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артин Шульман</w:t>
        <w:br/>
        <w:t>Кармическая астрология</w:t>
      </w:r>
    </w:p>
    <w:p>
      <w:pPr>
        <w:pStyle w:val="Heading2"/>
        <w:rPr/>
      </w:pPr>
      <w:r>
        <w:rPr/>
        <w:t>Том I</w:t>
      </w:r>
    </w:p>
    <w:p>
      <w:pPr>
        <w:pStyle w:val="Heading1"/>
        <w:rPr/>
      </w:pPr>
      <w:r>
        <w:rPr/>
        <w:t>ЛУННЫЕ УЗЛЫ &amp; РЕИНКАРНАЦИЯ</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ГЛАВА 1 </w:t>
      </w:r>
      <w:r>
        <w:fldChar w:fldCharType="begin"/>
      </w:r>
      <w:r>
        <w:rPr>
          <w:rStyle w:val="InternetLink"/>
        </w:rPr>
        <w:instrText xml:space="preserve"> HYPERLINK "../../C:%5CDocuments%20and%20Settings%5Cuser%5C%D0%9C%D0%BE%D0%B8%20%D0%B4%D0%BE%D0%BA%D1%83%D0%BC%D0%B5%D0%BD%D1%82%D1%8B%5C%D0%97%D0%B0%D0%B3%D1%80%D1%83%D0%B7%D0%BA%D0%B8%5Ckarmicheskaya_astrologiya_sh.HTM" \l "ref1"</w:instrText>
      </w:r>
      <w:r>
        <w:rPr>
          <w:rStyle w:val="InternetLink"/>
        </w:rPr>
        <w:fldChar w:fldCharType="separate"/>
      </w:r>
      <w:r>
        <w:rPr>
          <w:rStyle w:val="InternetLink"/>
        </w:rPr>
        <w:t>Реинкарнация &amp; карма</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w:instrText>
      </w:r>
      <w:r>
        <w:rPr>
          <w:rStyle w:val="InternetLink"/>
        </w:rPr>
        <w:fldChar w:fldCharType="separate"/>
      </w:r>
      <w:r>
        <w:rPr>
          <w:rStyle w:val="InternetLink"/>
        </w:rPr>
        <w:t>Часть I Что мы знаем о реинкарнации</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w:instrText>
      </w:r>
      <w:r>
        <w:rPr>
          <w:rStyle w:val="InternetLink"/>
        </w:rPr>
        <w:fldChar w:fldCharType="separate"/>
      </w:r>
      <w:r>
        <w:rPr>
          <w:rStyle w:val="InternetLink"/>
        </w:rPr>
        <w:t>Часть II Закон кармы</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4"</w:instrText>
      </w:r>
      <w:r>
        <w:rPr>
          <w:rStyle w:val="InternetLink"/>
        </w:rPr>
        <w:fldChar w:fldCharType="separate"/>
      </w:r>
      <w:r>
        <w:rPr>
          <w:rStyle w:val="InternetLink"/>
        </w:rPr>
        <w:t>Часть III Жизнь по кармическим законам</w:t>
      </w:r>
      <w:r>
        <w:rPr>
          <w:rStyle w:val="InternetLink"/>
        </w:rPr>
        <w:fldChar w:fldCharType="end"/>
      </w:r>
      <w:r>
        <w:rPr/>
        <w:t xml:space="preserve"> </w:t>
      </w:r>
    </w:p>
    <w:p>
      <w:pPr>
        <w:pStyle w:val="Normal"/>
        <w:rPr/>
      </w:pPr>
      <w:r>
        <w:rPr/>
        <w:t xml:space="preserve">ГЛАВА 2 </w:t>
      </w:r>
      <w:r>
        <w:fldChar w:fldCharType="begin"/>
      </w:r>
      <w:r>
        <w:rPr>
          <w:rStyle w:val="InternetLink"/>
        </w:rPr>
        <w:instrText xml:space="preserve"> HYPERLINK "../../C:%5CDocuments%20and%20Settings%5Cuser%5C%D0%9C%D0%BE%D0%B8%20%D0%B4%D0%BE%D0%BA%D1%83%D0%BC%D0%B5%D0%BD%D1%82%D1%8B%5C%D0%97%D0%B0%D0%B3%D1%80%D1%83%D0%B7%D0%BA%D0%B8%5Ckarmicheskaya_astrologiya_sh.HTM" \l "ref5"</w:instrText>
      </w:r>
      <w:r>
        <w:rPr>
          <w:rStyle w:val="InternetLink"/>
        </w:rPr>
        <w:fldChar w:fldCharType="separate"/>
      </w:r>
      <w:r>
        <w:rPr>
          <w:rStyle w:val="InternetLink"/>
        </w:rPr>
        <w:t>Астрология реинкарнации</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6"</w:instrText>
      </w:r>
      <w:r>
        <w:rPr>
          <w:rStyle w:val="InternetLink"/>
        </w:rPr>
        <w:fldChar w:fldCharType="separate"/>
      </w:r>
      <w:r>
        <w:rPr>
          <w:rStyle w:val="InternetLink"/>
        </w:rPr>
        <w:t>Часть I Связь времен</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7"</w:instrText>
      </w:r>
      <w:r>
        <w:rPr>
          <w:rStyle w:val="InternetLink"/>
        </w:rPr>
        <w:fldChar w:fldCharType="separate"/>
      </w:r>
      <w:r>
        <w:rPr>
          <w:rStyle w:val="InternetLink"/>
        </w:rPr>
        <w:t>Часть II Южный Узел</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8"</w:instrText>
      </w:r>
      <w:r>
        <w:rPr>
          <w:rStyle w:val="InternetLink"/>
        </w:rPr>
        <w:fldChar w:fldCharType="separate"/>
      </w:r>
      <w:r>
        <w:rPr>
          <w:rStyle w:val="InternetLink"/>
        </w:rPr>
        <w:t>Часть III Южный Узел — ваша ахиллесова пята</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9"</w:instrText>
      </w:r>
      <w:r>
        <w:rPr>
          <w:rStyle w:val="InternetLink"/>
        </w:rPr>
        <w:fldChar w:fldCharType="separate"/>
      </w:r>
      <w:r>
        <w:rPr>
          <w:rStyle w:val="InternetLink"/>
        </w:rPr>
        <w:t>Часть IV Северный Узел</w:t>
      </w:r>
      <w:r>
        <w:rPr>
          <w:rStyle w:val="InternetLink"/>
        </w:rPr>
        <w:fldChar w:fldCharType="end"/>
      </w:r>
      <w:r>
        <w:rPr/>
        <w:t xml:space="preserve"> </w:t>
      </w:r>
    </w:p>
    <w:p>
      <w:pPr>
        <w:pStyle w:val="Normal"/>
        <w:rPr/>
      </w:pPr>
      <w:r>
        <w:rPr/>
        <w:t xml:space="preserve">ГЛАВА 3 </w:t>
      </w:r>
      <w:r>
        <w:fldChar w:fldCharType="begin"/>
      </w:r>
      <w:r>
        <w:rPr>
          <w:rStyle w:val="InternetLink"/>
        </w:rPr>
        <w:instrText xml:space="preserve"> HYPERLINK "../../C:%5CDocuments%20and%20Settings%5Cuser%5C%D0%9C%D0%BE%D0%B8%20%D0%B4%D0%BE%D0%BA%D1%83%D0%BC%D0%B5%D0%BD%D1%82%D1%8B%5C%D0%97%D0%B0%D0%B3%D1%80%D1%83%D0%B7%D0%BA%D0%B8%5Ckarmicheskaya_astrologiya_sh.HTM" \l "ref10"</w:instrText>
      </w:r>
      <w:r>
        <w:rPr>
          <w:rStyle w:val="InternetLink"/>
        </w:rPr>
        <w:fldChar w:fldCharType="separate"/>
      </w:r>
      <w:r>
        <w:rPr>
          <w:rStyle w:val="InternetLink"/>
        </w:rPr>
        <w:t>Узлы в знаках</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11"</w:instrText>
      </w:r>
      <w:r>
        <w:rPr>
          <w:rStyle w:val="InternetLink"/>
        </w:rPr>
        <w:fldChar w:fldCharType="separate"/>
      </w:r>
      <w:r>
        <w:rPr>
          <w:rStyle w:val="InternetLink"/>
        </w:rPr>
        <w:t>Северный Узел в Овне — Южный Узел в Весах</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12"</w:instrText>
      </w:r>
      <w:r>
        <w:rPr>
          <w:rStyle w:val="InternetLink"/>
        </w:rPr>
        <w:fldChar w:fldCharType="separate"/>
      </w:r>
      <w:r>
        <w:rPr>
          <w:rStyle w:val="InternetLink"/>
        </w:rPr>
        <w:t>Северный Узел в Тельце — Южный Узел в Скорпион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13"</w:instrText>
      </w:r>
      <w:r>
        <w:rPr>
          <w:rStyle w:val="InternetLink"/>
        </w:rPr>
        <w:fldChar w:fldCharType="separate"/>
      </w:r>
      <w:r>
        <w:rPr>
          <w:rStyle w:val="InternetLink"/>
        </w:rPr>
        <w:t>Северный Узел в Близнецах — Южный Узел в Стрельц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14"</w:instrText>
      </w:r>
      <w:r>
        <w:rPr>
          <w:rStyle w:val="InternetLink"/>
        </w:rPr>
        <w:fldChar w:fldCharType="separate"/>
      </w:r>
      <w:r>
        <w:rPr>
          <w:rStyle w:val="InternetLink"/>
        </w:rPr>
        <w:t>Северный Узел в Раке — Южный Узел в Козерог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15"</w:instrText>
      </w:r>
      <w:r>
        <w:rPr>
          <w:rStyle w:val="InternetLink"/>
        </w:rPr>
        <w:fldChar w:fldCharType="separate"/>
      </w:r>
      <w:r>
        <w:rPr>
          <w:rStyle w:val="InternetLink"/>
        </w:rPr>
        <w:t>Северный Узел во Льве — Южный Узел в Водол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16"</w:instrText>
      </w:r>
      <w:r>
        <w:rPr>
          <w:rStyle w:val="InternetLink"/>
        </w:rPr>
        <w:fldChar w:fldCharType="separate"/>
      </w:r>
      <w:r>
        <w:rPr>
          <w:rStyle w:val="InternetLink"/>
        </w:rPr>
        <w:t>Северный Узел в Деве — Южный Узел в Рыбах</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17"</w:instrText>
      </w:r>
      <w:r>
        <w:rPr>
          <w:rStyle w:val="InternetLink"/>
        </w:rPr>
        <w:fldChar w:fldCharType="separate"/>
      </w:r>
      <w:r>
        <w:rPr>
          <w:rStyle w:val="InternetLink"/>
        </w:rPr>
        <w:t>Северный Узел в Весах — Южный Узел в Овн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18"</w:instrText>
      </w:r>
      <w:r>
        <w:rPr>
          <w:rStyle w:val="InternetLink"/>
        </w:rPr>
        <w:fldChar w:fldCharType="separate"/>
      </w:r>
      <w:r>
        <w:rPr>
          <w:rStyle w:val="InternetLink"/>
        </w:rPr>
        <w:t>Северный Узел в Скорпионе — Южный Узел в Тельц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19"</w:instrText>
      </w:r>
      <w:r>
        <w:rPr>
          <w:rStyle w:val="InternetLink"/>
        </w:rPr>
        <w:fldChar w:fldCharType="separate"/>
      </w:r>
      <w:r>
        <w:rPr>
          <w:rStyle w:val="InternetLink"/>
        </w:rPr>
        <w:t>Северный Узел в Стрельце — Южный Узел в Близнецах</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0"</w:instrText>
      </w:r>
      <w:r>
        <w:rPr>
          <w:rStyle w:val="InternetLink"/>
        </w:rPr>
        <w:fldChar w:fldCharType="separate"/>
      </w:r>
      <w:r>
        <w:rPr>
          <w:rStyle w:val="InternetLink"/>
        </w:rPr>
        <w:t>Северный Узел в Козероге — Южный Узел в Рак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1"</w:instrText>
      </w:r>
      <w:r>
        <w:rPr>
          <w:rStyle w:val="InternetLink"/>
        </w:rPr>
        <w:fldChar w:fldCharType="separate"/>
      </w:r>
      <w:r>
        <w:rPr>
          <w:rStyle w:val="InternetLink"/>
        </w:rPr>
        <w:t>Северный Узел в Водолее — Южный Узел во Льв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2"</w:instrText>
      </w:r>
      <w:r>
        <w:rPr>
          <w:rStyle w:val="InternetLink"/>
        </w:rPr>
        <w:fldChar w:fldCharType="separate"/>
      </w:r>
      <w:r>
        <w:rPr>
          <w:rStyle w:val="InternetLink"/>
        </w:rPr>
        <w:t>Северный Узел в Рыбах — Южный Узел в Деве</w:t>
      </w:r>
      <w:r>
        <w:rPr>
          <w:rStyle w:val="InternetLink"/>
        </w:rPr>
        <w:fldChar w:fldCharType="end"/>
      </w:r>
      <w:r>
        <w:rPr/>
        <w:t xml:space="preserve"> </w:t>
      </w:r>
    </w:p>
    <w:p>
      <w:pPr>
        <w:pStyle w:val="Normal"/>
        <w:rPr/>
      </w:pPr>
      <w:r>
        <w:rPr/>
        <w:t xml:space="preserve">ГЛАВА 4 </w:t>
      </w:r>
      <w:r>
        <w:fldChar w:fldCharType="begin"/>
      </w:r>
      <w:r>
        <w:rPr>
          <w:rStyle w:val="InternetLink"/>
        </w:rPr>
        <w:instrText xml:space="preserve"> HYPERLINK "../../C:%5CDocuments%20and%20Settings%5Cuser%5C%D0%9C%D0%BE%D0%B8%20%D0%B4%D0%BE%D0%BA%D1%83%D0%BC%D0%B5%D0%BD%D1%82%D1%8B%5C%D0%97%D0%B0%D0%B3%D1%80%D1%83%D0%B7%D0%BA%D0%B8%5Ckarmicheskaya_astrologiya_sh.HTM" \l "ref23"</w:instrText>
      </w:r>
      <w:r>
        <w:rPr>
          <w:rStyle w:val="InternetLink"/>
        </w:rPr>
        <w:fldChar w:fldCharType="separate"/>
      </w:r>
      <w:r>
        <w:rPr>
          <w:rStyle w:val="InternetLink"/>
        </w:rPr>
        <w:t>Узлы в домах</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4"</w:instrText>
      </w:r>
      <w:r>
        <w:rPr>
          <w:rStyle w:val="InternetLink"/>
        </w:rPr>
        <w:fldChar w:fldCharType="separate"/>
      </w:r>
      <w:r>
        <w:rPr>
          <w:rStyle w:val="InternetLink"/>
        </w:rPr>
        <w:t>Северный Узел в 1-м доме — Южный Узел в 7-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5"</w:instrText>
      </w:r>
      <w:r>
        <w:rPr>
          <w:rStyle w:val="InternetLink"/>
        </w:rPr>
        <w:fldChar w:fldCharType="separate"/>
      </w:r>
      <w:r>
        <w:rPr>
          <w:rStyle w:val="InternetLink"/>
        </w:rPr>
        <w:t>Северный Узел во 2-м доме — Южный Узел в 8-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6"</w:instrText>
      </w:r>
      <w:r>
        <w:rPr>
          <w:rStyle w:val="InternetLink"/>
        </w:rPr>
        <w:fldChar w:fldCharType="separate"/>
      </w:r>
      <w:r>
        <w:rPr>
          <w:rStyle w:val="InternetLink"/>
        </w:rPr>
        <w:t>Северный Узел в 3-м доме — Южный Узел в 9-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7"</w:instrText>
      </w:r>
      <w:r>
        <w:rPr>
          <w:rStyle w:val="InternetLink"/>
        </w:rPr>
        <w:fldChar w:fldCharType="separate"/>
      </w:r>
      <w:r>
        <w:rPr>
          <w:rStyle w:val="InternetLink"/>
        </w:rPr>
        <w:t>Северный Узел в 4-м доме — Южный Узел в 10-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8"</w:instrText>
      </w:r>
      <w:r>
        <w:rPr>
          <w:rStyle w:val="InternetLink"/>
        </w:rPr>
        <w:fldChar w:fldCharType="separate"/>
      </w:r>
      <w:r>
        <w:rPr>
          <w:rStyle w:val="InternetLink"/>
        </w:rPr>
        <w:t>Северный Узел в 5-м доме — Южный Узел в 11-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29"</w:instrText>
      </w:r>
      <w:r>
        <w:rPr>
          <w:rStyle w:val="InternetLink"/>
        </w:rPr>
        <w:fldChar w:fldCharType="separate"/>
      </w:r>
      <w:r>
        <w:rPr>
          <w:rStyle w:val="InternetLink"/>
        </w:rPr>
        <w:t>Северный Узел в 6-м доме — Южный Узел в 12-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0"</w:instrText>
      </w:r>
      <w:r>
        <w:rPr>
          <w:rStyle w:val="InternetLink"/>
        </w:rPr>
        <w:fldChar w:fldCharType="separate"/>
      </w:r>
      <w:r>
        <w:rPr>
          <w:rStyle w:val="InternetLink"/>
        </w:rPr>
        <w:t>Северный Узел в 7-м доме — Южный Узел в 1-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1"</w:instrText>
      </w:r>
      <w:r>
        <w:rPr>
          <w:rStyle w:val="InternetLink"/>
        </w:rPr>
        <w:fldChar w:fldCharType="separate"/>
      </w:r>
      <w:r>
        <w:rPr>
          <w:rStyle w:val="InternetLink"/>
        </w:rPr>
        <w:t>Северный Узел в 8-м доме — Южный Узел во 2-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2"</w:instrText>
      </w:r>
      <w:r>
        <w:rPr>
          <w:rStyle w:val="InternetLink"/>
        </w:rPr>
        <w:fldChar w:fldCharType="separate"/>
      </w:r>
      <w:r>
        <w:rPr>
          <w:rStyle w:val="InternetLink"/>
        </w:rPr>
        <w:t>Северный Узел в 9-м доме — Южный Узел в 3-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3"</w:instrText>
      </w:r>
      <w:r>
        <w:rPr>
          <w:rStyle w:val="InternetLink"/>
        </w:rPr>
        <w:fldChar w:fldCharType="separate"/>
      </w:r>
      <w:r>
        <w:rPr>
          <w:rStyle w:val="InternetLink"/>
        </w:rPr>
        <w:t>Северный Узел в 10-м доме — Южный Узел в 4-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4"</w:instrText>
      </w:r>
      <w:r>
        <w:rPr>
          <w:rStyle w:val="InternetLink"/>
        </w:rPr>
        <w:fldChar w:fldCharType="separate"/>
      </w:r>
      <w:r>
        <w:rPr>
          <w:rStyle w:val="InternetLink"/>
        </w:rPr>
        <w:t>Северный Узел в 11-м доме — Южный Узел в 5-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5"</w:instrText>
      </w:r>
      <w:r>
        <w:rPr>
          <w:rStyle w:val="InternetLink"/>
        </w:rPr>
        <w:fldChar w:fldCharType="separate"/>
      </w:r>
      <w:r>
        <w:rPr>
          <w:rStyle w:val="InternetLink"/>
        </w:rPr>
        <w:t>Северный Узел в 12-м доме — Южный Узел в 6-м доме</w:t>
      </w:r>
      <w:r>
        <w:rPr>
          <w:rStyle w:val="InternetLink"/>
        </w:rPr>
        <w:fldChar w:fldCharType="end"/>
      </w:r>
      <w:r>
        <w:rPr/>
        <w:t xml:space="preserve"> </w:t>
      </w:r>
    </w:p>
    <w:p>
      <w:pPr>
        <w:pStyle w:val="Normal"/>
        <w:rPr/>
      </w:pPr>
      <w:r>
        <w:rPr/>
        <w:t xml:space="preserve">ГЛАВА 5 </w:t>
      </w:r>
      <w:r>
        <w:fldChar w:fldCharType="begin"/>
      </w:r>
      <w:r>
        <w:rPr>
          <w:rStyle w:val="InternetLink"/>
        </w:rPr>
        <w:instrText xml:space="preserve"> HYPERLINK "../../C:%5CDocuments%20and%20Settings%5Cuser%5C%D0%9C%D0%BE%D0%B8%20%D0%B4%D0%BE%D0%BA%D1%83%D0%BC%D0%B5%D0%BD%D1%82%D1%8B%5C%D0%97%D0%B0%D0%B3%D1%80%D1%83%D0%B7%D0%BA%D0%B8%5Ckarmicheskaya_astrologiya_sh.HTM" \l "ref36"</w:instrText>
      </w:r>
      <w:r>
        <w:rPr>
          <w:rStyle w:val="InternetLink"/>
        </w:rPr>
        <w:fldChar w:fldCharType="separate"/>
      </w:r>
      <w:r>
        <w:rPr>
          <w:rStyle w:val="InternetLink"/>
        </w:rPr>
        <w:t>Аспекты к Узлам</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7"</w:instrText>
      </w:r>
      <w:r>
        <w:rPr>
          <w:rStyle w:val="InternetLink"/>
        </w:rPr>
        <w:fldChar w:fldCharType="separate"/>
      </w:r>
      <w:r>
        <w:rPr>
          <w:rStyle w:val="InternetLink"/>
        </w:rPr>
        <w:t>Соединения с Южным Узлом</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8"</w:instrText>
      </w:r>
      <w:r>
        <w:rPr>
          <w:rStyle w:val="InternetLink"/>
        </w:rPr>
        <w:fldChar w:fldCharType="separate"/>
      </w:r>
      <w:r>
        <w:rPr>
          <w:rStyle w:val="InternetLink"/>
        </w:rPr>
        <w:t>Соединения с Северным Узлом</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39"</w:instrText>
      </w:r>
      <w:r>
        <w:rPr>
          <w:rStyle w:val="InternetLink"/>
        </w:rPr>
        <w:fldChar w:fldCharType="separate"/>
      </w:r>
      <w:r>
        <w:rPr>
          <w:rStyle w:val="InternetLink"/>
        </w:rPr>
        <w:t>Взаимовосприяти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40"</w:instrText>
      </w:r>
      <w:r>
        <w:rPr>
          <w:rStyle w:val="InternetLink"/>
        </w:rPr>
        <w:fldChar w:fldCharType="separate"/>
      </w:r>
      <w:r>
        <w:rPr>
          <w:rStyle w:val="InternetLink"/>
        </w:rPr>
        <w:t>Соединения с обоими Узлами</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41"</w:instrText>
      </w:r>
      <w:r>
        <w:rPr>
          <w:rStyle w:val="InternetLink"/>
        </w:rPr>
        <w:fldChar w:fldCharType="separate"/>
      </w:r>
      <w:r>
        <w:rPr>
          <w:rStyle w:val="InternetLink"/>
        </w:rPr>
        <w:t>Квадратуры с Узлами</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42"</w:instrText>
      </w:r>
      <w:r>
        <w:rPr>
          <w:rStyle w:val="InternetLink"/>
        </w:rPr>
        <w:fldChar w:fldCharType="separate"/>
      </w:r>
      <w:r>
        <w:rPr>
          <w:rStyle w:val="InternetLink"/>
        </w:rPr>
        <w:t>Трин с Южным Узлом</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karmicheskaya_astrologiya_sh.HTM" \l "ref43"</w:instrText>
      </w:r>
      <w:r>
        <w:rPr>
          <w:rStyle w:val="InternetLink"/>
        </w:rPr>
        <w:fldChar w:fldCharType="separate"/>
      </w:r>
      <w:r>
        <w:rPr>
          <w:rStyle w:val="InternetLink"/>
        </w:rPr>
        <w:t>Трин с Северным Узлом</w:t>
      </w:r>
      <w:r>
        <w:rPr>
          <w:rStyle w:val="InternetLink"/>
        </w:rPr>
        <w:fldChar w:fldCharType="end"/>
      </w:r>
      <w:r>
        <w:rPr/>
        <w:t xml:space="preserve"> </w:t>
      </w:r>
    </w:p>
    <w:p>
      <w:pPr>
        <w:pStyle w:val="Normal"/>
        <w:rPr/>
      </w:pPr>
      <w:r>
        <w:fldChar w:fldCharType="begin"/>
      </w:r>
      <w:r>
        <w:rPr>
          <w:rStyle w:val="InternetLink"/>
        </w:rPr>
        <w:instrText xml:space="preserve"> HYPERLINK "../../C:%5CDocuments%20and%20Settings%5Cuser%5C%D0%9C%D0%BE%D0%B8%20%D0%B4%D0%BE%D0%BA%D1%83%D0%BC%D0%B5%D0%BD%D1%82%D1%8B%5C%D0%97%D0%B0%D0%B3%D1%80%D1%83%D0%B7%D0%BA%D0%B8%5Ckarmicheskaya_astrologiya_sh.HTM" \l "ref44"</w:instrText>
      </w:r>
      <w:r>
        <w:rPr>
          <w:rStyle w:val="InternetLink"/>
        </w:rPr>
        <w:fldChar w:fldCharType="separate"/>
      </w:r>
      <w:r>
        <w:rPr>
          <w:rStyle w:val="InternetLink"/>
        </w:rPr>
        <w:t>АЛЛЕГОРИЯ</w:t>
      </w:r>
      <w:r>
        <w:rPr>
          <w:rStyle w:val="InternetLink"/>
        </w:rPr>
        <w:fldChar w:fldCharType="end"/>
      </w:r>
      <w:r>
        <w:rPr/>
        <w:t xml:space="preserve">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Left"/>
        <w:ind w:left="720" w:hanging="0"/>
        <w:rPr>
          <w:sz w:val="20"/>
          <w:szCs w:val="20"/>
        </w:rPr>
      </w:pPr>
      <w:r>
        <w:rPr>
          <w:sz w:val="20"/>
          <w:szCs w:val="20"/>
        </w:rPr>
        <w:t>Перевод с английского О. Матвеевой</w:t>
        <w:br/>
        <w:t>Под редакцией Ю. Овчинниковой</w:t>
        <w:br/>
        <w:t>Макет С. Матвеева</w:t>
        <w:br/>
        <w:t>Мартин Шульман</w:t>
        <w:br/>
        <w:t>Кармическая астрология. Том I. Лунные Узлы &amp; реинкарнация: Пер. с англ. О. Матвеевой. — М.: ЦАИ, 1997. — 137 с.</w:t>
        <w:br/>
        <w:t>ISBN 5-86721-089-8</w:t>
      </w:r>
    </w:p>
    <w:p>
      <w:pPr>
        <w:pStyle w:val="Style11"/>
        <w:rPr>
          <w:sz w:val="20"/>
          <w:szCs w:val="20"/>
        </w:rPr>
      </w:pPr>
      <w:r>
        <w:rPr>
          <w:sz w:val="20"/>
          <w:szCs w:val="20"/>
        </w:rPr>
        <w:t>Эта книга Мартина Шульмана, вышедшая в США в 1975 году и переизданная в 1984 году, представляет первый том в серии «Кармическая астрология», состоящей из четырех томов. Первый том посвящен Лунным Узлам и влиянию кармы. В астрологическом сообществе в целом признано, что Лунные Узлы представляют важный ключ к пониманию жизни как части непрерывной нити. После вводных глав, посвященных реинкарнации и карме и астрологии реинкарнации, приведено полное описание Лунных Узлов по положению в знаке и доме, а также даны замечания об аспектах к Узлам. В приложении представлены положения Северного Лунного Узла с 1850 по 2000 год.</w:t>
      </w:r>
    </w:p>
    <w:p>
      <w:pPr>
        <w:pStyle w:val="Style11"/>
        <w:rPr>
          <w:sz w:val="20"/>
          <w:szCs w:val="20"/>
        </w:rPr>
      </w:pPr>
      <w:r>
        <w:rPr>
          <w:sz w:val="20"/>
          <w:szCs w:val="20"/>
        </w:rPr>
        <w:t>Книга предназначена для студентов, изучающих астрологию. Будет интересна тем, кто обладает достаточным астрологическим опытом.</w:t>
      </w:r>
    </w:p>
    <w:p>
      <w:pPr>
        <w:pStyle w:val="Left"/>
        <w:ind w:left="720" w:hanging="0"/>
        <w:rPr>
          <w:sz w:val="20"/>
          <w:szCs w:val="20"/>
        </w:rPr>
      </w:pPr>
      <w:r>
        <w:rPr>
          <w:sz w:val="20"/>
          <w:szCs w:val="20"/>
        </w:rPr>
        <w:t>ISBN 0-87728-288-9 (англ.)</w:t>
        <w:br/>
        <w:t>ISBN 5-86721-089-8 (русск.)</w:t>
        <w:br/>
        <w:t>ISBN 966-543-115-3 ("Ваклер")</w:t>
        <w:br/>
        <w:t>© Martin Schulman, 1975</w:t>
        <w:br/>
        <w:t>© О. Матвеева, перевод, 1997</w:t>
        <w:br/>
        <w:t>© С. Матвеев, оформление, 1997</w:t>
        <w:br/>
        <w:t>© ЦАИ, 1997</w:t>
      </w:r>
    </w:p>
    <w:p>
      <w:pPr>
        <w:pStyle w:val="Heading3"/>
        <w:rPr/>
      </w:pPr>
      <w:bookmarkStart w:id="0" w:name="ref1"/>
      <w:r>
        <w:rPr/>
        <w:t>ГЛАВА 1</w:t>
      </w:r>
    </w:p>
    <w:p>
      <w:pPr>
        <w:pStyle w:val="Heading2"/>
        <w:rPr/>
      </w:pPr>
      <w:bookmarkStart w:id="1" w:name="ref1"/>
      <w:r>
        <w:rPr/>
        <w:t>Реинкарнация &amp; карма</w:t>
      </w:r>
      <w:bookmarkEnd w:id="1"/>
    </w:p>
    <w:p>
      <w:pPr>
        <w:pStyle w:val="Heading4"/>
        <w:rPr/>
      </w:pPr>
      <w:bookmarkStart w:id="2" w:name="ref2"/>
      <w:r>
        <w:rPr/>
        <w:t>Часть I</w:t>
        <w:br/>
        <w:t>Что мы знаем о реинкарнации</w:t>
      </w:r>
      <w:bookmarkEnd w:id="2"/>
    </w:p>
    <w:p>
      <w:pPr>
        <w:pStyle w:val="Style11"/>
        <w:rPr/>
      </w:pPr>
      <w:r>
        <w:rPr/>
        <w:t>Тайна реинкарнации на протяжении столетий была пленительным вопросом для любознательных умов. С незапамятных времен человека занимала мысль, что жизнь представляет одну непрерывную нить, а рождение и смерть — только фазы, перемещающие из одной стадии существования в другую. Вся жизнь — это изменение, и все изменения являются жизнью, но вечная жизнь — это то, что сулили древние мастера, и в этой сфере вечной жизни все изменяется, однако ничего не меняется.</w:t>
      </w:r>
    </w:p>
    <w:p>
      <w:pPr>
        <w:pStyle w:val="Style11"/>
        <w:rPr/>
      </w:pPr>
      <w:r>
        <w:rPr/>
        <w:t>Что является реальностью существования человека? Его физическая жизнь, его деяния, принципы, которые он отстаивает, или есть что-то все же более неуловимое, что создает и воссоздает человеческую жизнь?</w:t>
      </w:r>
    </w:p>
    <w:p>
      <w:pPr>
        <w:pStyle w:val="Style11"/>
        <w:rPr/>
      </w:pPr>
      <w:r>
        <w:rPr/>
        <w:t>Наши чувства могут легко обмануть нас, так как в этот самый момент вы верите, что страница, которую вы читаете, является реальной. Но истина реальности существует на протяжении вечного пространства и времени. Было время, когда этой страницы не существовало, и в будущем будет время, когда она прекратит существовать. Вы можете измерить страницу линейкой и выяснить, что она не меньше и не больше числа, изобретенного человеком. Однако ни время, ни пространство не могут показать полной истины этой страницы.</w:t>
      </w:r>
    </w:p>
    <w:p>
      <w:pPr>
        <w:pStyle w:val="Style11"/>
        <w:rPr/>
      </w:pPr>
      <w:r>
        <w:rPr/>
        <w:t>Эту страницу произвела на свет творческая мысль, сконцентрировав энергию для ее физического существования. Мысль создаст еще многие страницы, и когда каждая из них прекратит существовать, мысль будет тем не менее создавать другие.</w:t>
      </w:r>
    </w:p>
    <w:p>
      <w:pPr>
        <w:pStyle w:val="Style11"/>
        <w:rPr/>
      </w:pPr>
      <w:r>
        <w:rPr/>
        <w:t>Прекрасный архитектурный проект является настолько же реальным, как мысль, которая создала его, так как в один момент времени и пространства символическая структура прекратит существование, однако мысль, которая создала архитектурное творение, останется в вечности. Провидец Нострадамус написал множество страниц, большинство из которых сгорело или было потеряно. Однако мысли этих страниц полны жизни. Такова субстанция вечной жизни.</w:t>
      </w:r>
    </w:p>
    <w:p>
      <w:pPr>
        <w:pStyle w:val="Style11"/>
        <w:rPr/>
      </w:pPr>
      <w:r>
        <w:rPr/>
        <w:t>Ваша мысль — это реальное «Вы»; не то «Вы», как вас видят родственники, друзья или соседи. Реальное «Вы» — это не ваше физическое тело, поскольку оно может никогда не признать, что его влияния заканчиваются на границе кожи.</w:t>
      </w:r>
    </w:p>
    <w:p>
      <w:pPr>
        <w:pStyle w:val="Style11"/>
        <w:rPr/>
      </w:pPr>
      <w:r>
        <w:rPr/>
        <w:t>Не было времени, когда Вы не существовали, и никогда не придет время, когда Вы прекратите существовать. Но части вас самих будут изменяться, так как в течение вашей вечной жизни Вы испытываете постоянную трансформацию, когда ваша душа совершает путешествие вверх к совершенству.</w:t>
      </w:r>
    </w:p>
    <w:p>
      <w:pPr>
        <w:pStyle w:val="Style11"/>
        <w:rPr/>
      </w:pPr>
      <w:r>
        <w:rPr/>
        <w:t>Мы можем увидеть такие изменения в простой красоте истории из жизни природы. Две гусеницы были друзьями и много времени проводили вместе. Однажды одна из гусениц умерла, после чего ее истинный и верный друг начал тихое, охваченное горем бодрствование около тела своего ушедшего любимого существа. Прошло много печальных дней, и однажды гусеница подняла вверх глаза и увидела бабочку, пристально смотрящую на нее.</w:t>
      </w:r>
    </w:p>
    <w:p>
      <w:pPr>
        <w:pStyle w:val="Style11"/>
        <w:rPr/>
      </w:pPr>
      <w:r>
        <w:rPr/>
        <w:t>«Почему ты плачешь?» — спросила бабочка.</w:t>
      </w:r>
    </w:p>
    <w:p>
      <w:pPr>
        <w:pStyle w:val="Style11"/>
        <w:rPr/>
      </w:pPr>
      <w:r>
        <w:rPr/>
        <w:t>«Потому что я потеряла своего друга», — ответила гусеница.</w:t>
      </w:r>
    </w:p>
    <w:p>
      <w:pPr>
        <w:pStyle w:val="Style11"/>
        <w:rPr/>
      </w:pPr>
      <w:r>
        <w:rPr/>
        <w:t>Тогда во всем своем блеске и красоте бабочка гордо сказала: «Но я твой друг!»</w:t>
      </w:r>
    </w:p>
    <w:p>
      <w:pPr>
        <w:pStyle w:val="Style11"/>
        <w:rPr/>
      </w:pPr>
      <w:r>
        <w:rPr/>
        <w:t>Для гусеницы реинкарнацию было трудно понять, но для бабочки это было фактом, так как она переступила пределы одной физической формы и вошла в другую, не теряя своей истинной сущности в этом процессе.</w:t>
      </w:r>
    </w:p>
    <w:p>
      <w:pPr>
        <w:pStyle w:val="Style11"/>
        <w:rPr/>
      </w:pPr>
      <w:r>
        <w:rPr/>
        <w:t>В древнем Египте тела умерших душ погребались вместе с наиболее дорогим для них имуществом, чтобы им могло быть удобно в их будущем путешествии. В Индии в течение многих столетий тела сжигались, с тем чтобы душа могла подняться с пеплом вверх к Браме. Затем их стали оставлять как корм для птиц, понимая, что физическая оболочка сама по себе является только храмом, который предоставляет жилище душе. Они, по-видимому, знают, что та же самая мысль, которая создала такой храм, создаст новые храмы, когда они потребуются душе.</w:t>
      </w:r>
    </w:p>
    <w:p>
      <w:pPr>
        <w:pStyle w:val="Style11"/>
        <w:rPr/>
      </w:pPr>
      <w:r>
        <w:rPr/>
        <w:t>Американские индейцы многое знали о вечной жизни. Битва между индейцами племени сиу и войсками генерала Кастера у Литл-Биг-Хорн указывает на то, что жизнь после смерти является не только возможностью, но и фактом. Известно, что знаменитый шаман племени сиу, Сидящий Бык, обладал необыкновенными силами. Он регулярно практиковал астральное проецирование, а также демонстрировал все другие таланты, которые могут быть приписаны медиуму.</w:t>
      </w:r>
    </w:p>
    <w:p>
      <w:pPr>
        <w:pStyle w:val="Style11"/>
        <w:rPr/>
      </w:pPr>
      <w:r>
        <w:rPr/>
        <w:t>Во время битвы у Литл-Биг-Хорн Сидящий Бык совершал ритуал на очень большом расстоянии от места битвы, но именно его точное описание деталей этой битвы принесло ему величайшие почести. В последующие годы Сидящий Бык обсуждал происшедшее с Кастером только с вождями своего племени. От них мы получили удивительные воспоминания о том, как этот великий индейский мистик шел во тьме к месту сражения, с тем чтобы совершить обряд у тела павшего Кастеpa. Именно тогда дух умершего генерала появился перед ним и обменялся с ним несколькими словами.</w:t>
      </w:r>
    </w:p>
    <w:p>
      <w:pPr>
        <w:pStyle w:val="Style11"/>
        <w:rPr/>
      </w:pPr>
      <w:r>
        <w:rPr/>
        <w:t>Кастер предупредил Сидящего Быка, что белый человек совершит предательский акт против него через пятнадцать лет. Он не будет предвидеть этого, и никакой ритуал не предотвратит этого. Это будет началом драмы, которая все же должна быть сыграна.</w:t>
      </w:r>
    </w:p>
    <w:p>
      <w:pPr>
        <w:pStyle w:val="Style11"/>
        <w:rPr/>
      </w:pPr>
      <w:r>
        <w:rPr/>
        <w:t>«Белый человек распространится по земле, и ни я, ни сам Великий Дух не сможет остановить проникновение в тыл противника и кровопролитие, которое за этим последует. Все мы играем в этой драме, и мы делали, как нам говорили. Меньше чем через пятнадцать лет мы оба будем на одной стороне. Белый человек видит только белых, и придет день, когда он попытается стереть всех не белых людей с лица земли. Поймите своим сердцем, что я говорю правду, так как вы и я были некогда братьями и будем братьями снова. Освободитесь от вашего бремени, ибо человек — это злой волк, крадущийся, выслеживающий и ловящий свою добычу с начала времен до конца времен, но вы и я — это больше чем люди, как люди знают людей. Идите сейчас и будьте со своим народом. Они нуждаются в вас сейчас больше, чем когда-либо раньше. Я часто буду с вами, когда вы закурите свою трубку ночью, и я буду с вами в ваш последний час, как вы были сейчас со мной».</w:t>
      </w:r>
    </w:p>
    <w:p>
      <w:pPr>
        <w:pStyle w:val="Style11"/>
        <w:rPr/>
      </w:pPr>
      <w:r>
        <w:rPr/>
        <w:t>Когда беседа закончилась, Сидящий Бык накрыл лицо павшего генерала шелковым платком, который Кастер когда-то подарил ему.</w:t>
      </w:r>
    </w:p>
    <w:p>
      <w:pPr>
        <w:pStyle w:val="Style11"/>
        <w:rPr/>
      </w:pPr>
      <w:r>
        <w:rPr/>
        <w:t>В оставшиеся годы Сидящий Бык вспоминал эту ночь с генералом Кастером и несколько раз говорил об этом со своими близкими соплеменниками. Через четырнадцать лет и семь месяцев это удивительное пророчество исполнилось —</w:t>
      </w:r>
    </w:p>
    <w:p>
      <w:pPr>
        <w:pStyle w:val="Style11"/>
        <w:rPr/>
      </w:pPr>
      <w:r>
        <w:rPr/>
        <w:t>Когда писалась эта страница, всю комнату заполнил дух Сидящего Быка. Где-то в течение часа я был погружен в транс, когда он телепатически передавал мне эти точные слова, сказанные ему столетие назад.</w:t>
      </w:r>
    </w:p>
    <w:p>
      <w:pPr>
        <w:pStyle w:val="Style11"/>
        <w:rPr/>
      </w:pPr>
      <w:r>
        <w:rPr/>
        <w:t>Сидящий Бык был предательски убит правительственными агентами у Стэндин-Рок.</w:t>
      </w:r>
    </w:p>
    <w:p>
      <w:pPr>
        <w:pStyle w:val="Style11"/>
        <w:rPr/>
      </w:pPr>
      <w:r>
        <w:rPr/>
        <w:t>Через три дня после того, как он был убит, когда он мирно спал в своем вигваме, группа индейцев сиу, возвращавшихся с племенной встречи, увидела, как он появился в холмах. Его появление было похоже на появление Иисуса.</w:t>
      </w:r>
    </w:p>
    <w:p>
      <w:pPr>
        <w:pStyle w:val="Style11"/>
        <w:rPr/>
      </w:pPr>
      <w:r>
        <w:rPr/>
        <w:t>Это поразительное происшествие может быть не большим народным преданием, чем миллионы страниц, написанных по всему миру о сходных происшествиях. О появлениях духов сообщалось с незапамятных времен каждым народом и во всех частях мира. Люди слышат голоса, получают сообщения, видят духов и в некоторых случаях даже испытывают контакт со своими предыдущими жизнями.</w:t>
      </w:r>
    </w:p>
    <w:p>
      <w:pPr>
        <w:pStyle w:val="Style11"/>
        <w:rPr/>
      </w:pPr>
      <w:r>
        <w:rPr/>
        <w:t>Скептик не принял бы в расчет многое из этого, посчитав продуктом неуравновешенного сознания, но в таком большом числе случаев свидетельство о наличии других жизненных форм настолько значительно и реально, что даже наиболее скептические умы должны заинтересоваться этим. Особенно в тех случаях, где медицинские и научные объяснения терпят неудачу, процесс вечной жизни может рассматриваться не только как вероятное, но фактически как единственно логичное объяснение.</w:t>
      </w:r>
    </w:p>
    <w:p>
      <w:pPr>
        <w:pStyle w:val="Style11"/>
        <w:rPr/>
      </w:pPr>
      <w:r>
        <w:rPr/>
        <w:t xml:space="preserve">Мы знаем, что младенцы рождаются с определенным характером, который начинают проявлять с первых же дней пребывания в роддоме. Очень часто эти проявления настолько отчетливы и уникальны, что необъяснимо контрастируют с их прослеживаемой наследственностью. </w:t>
      </w:r>
    </w:p>
    <w:p>
      <w:pPr>
        <w:pStyle w:val="Style11"/>
        <w:rPr/>
      </w:pPr>
      <w:r>
        <w:rPr/>
        <w:t>В Индии были зафиксированы случаи, когда дети могли говорить на диалектах, отличающихся от тех, которым их учили в семье.</w:t>
      </w:r>
    </w:p>
    <w:p>
      <w:pPr>
        <w:pStyle w:val="Style11"/>
        <w:rPr/>
      </w:pPr>
      <w:r>
        <w:rPr/>
        <w:t>В одном случае маленькая индианка начала плакать и кричать своей матери: «Ты не моя мама!» Так продолжалось некоторое время, пока семья не решила обратиться за профессиональной помощью. Была вызвана целая команда докторов, психологов и парапсихологов, чтобы разобраться в причинах этого нелогичного на вид поведения ребенка. На многочисленные расспросы девочка отвечала, что это не ее родители и дом, в котором они живут, — не ее дом. Она настаивала на том, что живет в желтом доме на холме в другом городе и что там в ее спальне есть тайник с деньгами под досками пола. Она описала этот дом в деталях. Приехав туда, она повела всех вверх по лестнице в спальню, где подняла половицу и вытащила оттуда спрятанные деньги. Перед поездкой она даже описала занавески, разнообразное домашнее имущество и мужчину, который живет там.</w:t>
      </w:r>
    </w:p>
    <w:p>
      <w:pPr>
        <w:pStyle w:val="Style11"/>
        <w:rPr/>
      </w:pPr>
      <w:r>
        <w:rPr/>
        <w:t>Дом перекрашивался, но в прошлом был желтым, как она и утверждала. Мужчина, живший в этом доме, потерял свою жену. Был установлено, что девочка является реинкарнацией его покойной супруги, когда они оба, и девочка, и ее муж в предыдущей жизни, узнали друг друга. В конечном счете у врачей, психологов и парапсихологов не возникло и тени сомнения, что эта девятилетняя девочка говорила правду. Их духовная любовь, должно быть, была столь велика, что девочка почувствовала притяжение к своим прежним обстоятельствам,</w:t>
      </w:r>
    </w:p>
    <w:p>
      <w:pPr>
        <w:pStyle w:val="Style11"/>
        <w:rPr/>
      </w:pPr>
      <w:r>
        <w:rPr/>
        <w:t>Время от времени мы видим случаи чрезвычайного врожденного таланта. В четырехлетнем возрасте Моцарт дал свой первый концерт, используя музыкальные знания, которые он не мог получить за первые четыре года своей жизни. Единственной вероятной причиной для такого сильно развитого понимания музыки может быть то, что он работал над этим в течение предыдущих жизней и достиг кульминации выражения в этой инкарнации.</w:t>
      </w:r>
    </w:p>
    <w:p>
      <w:pPr>
        <w:pStyle w:val="Style11"/>
        <w:rPr/>
      </w:pPr>
      <w:r>
        <w:rPr/>
        <w:t xml:space="preserve">По-видимому, будет трудно объяснить, что талант великого Микеланджело мог быть рожден только одной жизнью и что он не имел знаний об искусстве в предыдущих инкарнациях. </w:t>
      </w:r>
    </w:p>
    <w:p>
      <w:pPr>
        <w:pStyle w:val="Style11"/>
        <w:rPr/>
      </w:pPr>
      <w:r>
        <w:rPr/>
        <w:t>Эти природные таланты, т.е. то, что мы хорошо делаем без обучения, — обычно то, над чем мы работали до теперешней инкарнации.</w:t>
      </w:r>
    </w:p>
    <w:p>
      <w:pPr>
        <w:pStyle w:val="Style11"/>
        <w:rPr/>
      </w:pPr>
      <w:r>
        <w:rPr/>
        <w:t>Рассмотрим случай Эдгара Кейса, родившегося с природными дарованиями ясновидения и выраженными экстрасенсорными способностями. Однажды, будучи маленьким мальчиком, Кейс должен был прочесть рекомендованную в качестве домашнего чтения книгу. Вместо этого он уснул на полу, использовав эту книгу как подушку. Когда он проснулся, вернувшийся домой отец собирался наказать его за то, что он не сделал домашнее задание, но Эдгар сказал ему: «Я знаю, что в этой книге. Я знаю, о чем она».</w:t>
      </w:r>
    </w:p>
    <w:p>
      <w:pPr>
        <w:pStyle w:val="Style11"/>
        <w:rPr/>
      </w:pPr>
      <w:r>
        <w:rPr/>
        <w:t xml:space="preserve">Когда изумленный отец начал расспрашивать его, Кейс смог досконально ответить на каждый вопрос, как будто он действительно прочел каждую страницу. Откуда произошел этот талант? </w:t>
      </w:r>
    </w:p>
    <w:p>
      <w:pPr>
        <w:pStyle w:val="Style11"/>
        <w:rPr/>
      </w:pPr>
      <w:r>
        <w:rPr/>
        <w:t>Некоторые фобии упорно сопротивляются всевозможным формам психиатрического лечения. Мы приходим к заключению, что источник крайнего страха глубоко укоренился в душе, сохраняясь сейчас как осадок, даже если индивидуум сознательно больше не помнит причины. Все, что нужно для возбуждения страхов такого типа, — это форма сенсорного впечатления, которая подсознательно напоминает индивидууму о прошлой инкарнации, в которой у него могла быть адекватная причина для этого страха. В памяти души сохранены негативы картинок каждого события, которое индивидуум когда-либо испытал. Все, что нужно, — это «спусковой крючок», чтобы ввести эти негативы в фокус, — и они обретут силу воздействовать на индивидуума в его теперешней жизни.</w:t>
      </w:r>
    </w:p>
    <w:p>
      <w:pPr>
        <w:pStyle w:val="Style11"/>
        <w:rPr/>
      </w:pPr>
      <w:r>
        <w:rPr/>
        <w:t>Без какого-либо реального понимания реинкарнации большая часть современных психологов пытается лечить пациентов, страдающих от подобных страхов, с помощью так называемой «десензитивизации». Они надеются, что, лишая человека сензитивности, они в конце концов достигнут меньшей реакции на этот стимул. Конечно, цена, которую приходится платить, заключается в том, что пациент скорее лишается чувствительности ко всем стимулам, чем выбирает те, которые имеют отношение к негативам его подсознательной прежней жизненной боли.</w:t>
      </w:r>
    </w:p>
    <w:p>
      <w:pPr>
        <w:pStyle w:val="Style11"/>
        <w:rPr/>
      </w:pPr>
      <w:r>
        <w:rPr/>
        <w:t>Когда мы поймем, как индивидуум реагирует на время, мы будем иметь первый ключ к тому, почему страхи и фобии так трудно преодолеть. По-видимому, разумно ожидать, что привычка, укоренившаяся в течение двух или трех жизней, потребует от психологов четырех или пяти лет лечения.</w:t>
      </w:r>
    </w:p>
    <w:p>
      <w:pPr>
        <w:pStyle w:val="Style11"/>
        <w:rPr/>
      </w:pPr>
      <w:r>
        <w:rPr/>
        <w:t>При подсознательном желании лучшей жизни индивидуум «сжимает» время. В сущности, хроническая проблема прошлой жизни, существовавшая в течение тридцати или сорока лет, возникает в текущей жизни как «остаток» в результате события или восприятия. Тогда тридцати- или сорокалетний опыт символически приобретается вновь в течение относительно короткого промежутка времени. Таким образом эмоциональная реакция становится несоизмеримой по сравнению с психологически различимыми «спусковыми крючками» в этой жизни. В то же время острая травма прошлых жизней, по-видимому, настолько болезненна в памяти души, что индивидуум в текущей жизни идет на любые крайние меры, чтобы избежать тех сфер и ситуаций, которые, как он подсознательно знает, будут возбуждать эти негативные проявления. Кажется логичным, что человек, испытывающий страх высоты, мог погибнуть в результате падения с высоты в предыдущей жизни.</w:t>
      </w:r>
    </w:p>
    <w:p>
      <w:pPr>
        <w:pStyle w:val="Style11"/>
        <w:rPr/>
      </w:pPr>
      <w:r>
        <w:rPr/>
        <w:t xml:space="preserve">Из всех случаев, с которыми я имел дело, можно сделать вывод о том, что те качества, которые менее всего соотносятся со всей остальной настоящей жизнью (к счастью или несчастью) , являются остатком из прошлой инкарнации. Подумайте о каждом вопросе насчет себя, на который вы никогда не могли ответить. Где кроются ответы? </w:t>
      </w:r>
    </w:p>
    <w:p>
      <w:pPr>
        <w:pStyle w:val="Heading4"/>
        <w:rPr/>
      </w:pPr>
      <w:bookmarkStart w:id="3" w:name="ref3"/>
      <w:r>
        <w:rPr/>
        <w:t>Часть II</w:t>
        <w:br/>
        <w:t>Закон кармы</w:t>
      </w:r>
      <w:bookmarkEnd w:id="3"/>
    </w:p>
    <w:p>
      <w:pPr>
        <w:pStyle w:val="Style11"/>
        <w:rPr/>
      </w:pPr>
      <w:r>
        <w:rPr/>
        <w:t>Сэр Исаак Ньютон однажды писал, что «для каждого действия есть равное противодействие». Великий Будда учит нас:</w:t>
      </w:r>
    </w:p>
    <w:p>
      <w:pPr>
        <w:pStyle w:val="Style11"/>
        <w:rPr/>
      </w:pPr>
      <w:r>
        <w:rPr/>
        <w:t>«Вы являетесь тем, что вы думаете, становясь тем, что вы думали». По сути оба этих утверждения говорят об одном и том же — для каждой причины существует следствие.</w:t>
      </w:r>
    </w:p>
    <w:p>
      <w:pPr>
        <w:pStyle w:val="Style11"/>
        <w:rPr/>
      </w:pPr>
      <w:r>
        <w:rPr/>
        <w:t>В этом и заключается закон Кармы.</w:t>
      </w:r>
    </w:p>
    <w:p>
      <w:pPr>
        <w:pStyle w:val="Style11"/>
        <w:rPr/>
      </w:pPr>
      <w:r>
        <w:rPr/>
        <w:t>Каждая наша мысль впечатывается в субстанцию универсальной материи, где она в конце концов проявится как следствие в физическом мире. Иногда следствие может произойти через несколько мгновений после первопричины, и тогда мы можем без труда проследить связь между мыслью и следствием: бросив камень в озеро, мы увидим расходящиеся вокруг круги. Но иногда следствие возникает через годы после причины, и тогда становится более трудно увидеть взаимосвязь между ними. Но все же один сезон года всегда следует за другим. Лето всегда следует за весной. Правая нога всегда следует за левой. Человек никогда не может идти куда-то, не выйдя откуда-то.</w:t>
      </w:r>
    </w:p>
    <w:p>
      <w:pPr>
        <w:pStyle w:val="Style11"/>
        <w:rPr/>
      </w:pPr>
      <w:r>
        <w:rPr/>
        <w:t>Каждый день является «отростком» дня предыдущего, как сегодняшний день представляет молодое деревце для завтрашнего дерева. Каждая мысль является отростком мысли, которая предшествовала ей, как каждая жизнь является другим концентрическим кругом в древе вечной жизни. В каждой инкарнации что бы вы ни делали, куда бы вы ни шли, что бы вы ни думали, все это — встреча с самим собой! И каждый жизненный опыт должен помочь вам усовершенствовать себя, постоянно развивая более совершенное выражение вашей души.</w:t>
      </w:r>
    </w:p>
    <w:p>
      <w:pPr>
        <w:pStyle w:val="Style11"/>
        <w:rPr/>
      </w:pPr>
      <w:r>
        <w:rPr/>
        <w:t>Таков закон Кармы.</w:t>
      </w:r>
    </w:p>
    <w:p>
      <w:pPr>
        <w:pStyle w:val="Style11"/>
        <w:rPr/>
      </w:pPr>
      <w:r>
        <w:rPr/>
        <w:t>Из Библии мы можем почерпнуть следующие слова: «Не обманывайтесь, Бог не осмеян… Что человек посеет, то он и пожнет». Те, которые смеются, должны научиться плакать, с тем чтобы те, которые плачут, могли научиться смеяться. С каждой слезой и каждой улыбкой, когда вы подходите ближе к встрече с собой, создается новая карма для вашего будущего.</w:t>
      </w:r>
    </w:p>
    <w:p>
      <w:pPr>
        <w:pStyle w:val="Style11"/>
        <w:rPr/>
      </w:pPr>
      <w:r>
        <w:rPr/>
        <w:t>Душа постоянно расширяет свое сознание через сферу опыта, пока в конечном счете для нее больше не будет необходимости икарнировать в физическое тело. Перед рождением ваша душа выбирает души, которые станут вашими родителями. Она определяет религию, по которой вы будете жить. Она выбирает соседство, в котором вы родитесь и будете воспитываться, и в конечном счете программирует весь жизненный опыт, через который вы пройдете, включая каждый тупик, в котором вы будете останавливаться, пока не обнаружите путь истины.</w:t>
      </w:r>
    </w:p>
    <w:p>
      <w:pPr>
        <w:pStyle w:val="Style11"/>
        <w:rPr/>
      </w:pPr>
      <w:r>
        <w:rPr/>
        <w:t>Когда ваша поступь по жизни становится легче, облегчается и ваше кармическое бремя. Однако этот процесс встречи с собой нельзя выполнять слишком поспешно, ибо когда человек стоит на цыпочках, его положение неустойчиво.</w:t>
      </w:r>
    </w:p>
    <w:p>
      <w:pPr>
        <w:pStyle w:val="Style11"/>
        <w:rPr/>
      </w:pPr>
      <w:r>
        <w:rPr/>
        <w:t>Человек постоянно ищет свой путь домой, и он определяет свое состояние счастья по уверенности, что он стоит на этом пути. Куда бы человек ни шел, он идет домой, и его кармические уроки являются его картой дорог, полной знаков остановок, объездов и препятствий, которые он должен преодолеть, чтобы довести свою душу до состояния совершенства, где она опять сможет стать единой с Чистым Духом.</w:t>
      </w:r>
    </w:p>
    <w:p>
      <w:pPr>
        <w:pStyle w:val="Heading4"/>
        <w:rPr/>
      </w:pPr>
      <w:bookmarkStart w:id="4" w:name="ref4"/>
      <w:r>
        <w:rPr/>
        <w:t>Часть III</w:t>
        <w:br/>
        <w:t>Жизнь по кармическим законам</w:t>
      </w:r>
      <w:bookmarkEnd w:id="4"/>
    </w:p>
    <w:p>
      <w:pPr>
        <w:pStyle w:val="Style11"/>
        <w:rPr/>
      </w:pPr>
      <w:r>
        <w:rPr/>
        <w:t xml:space="preserve">В своей книге Sayings of Yogananda великий мистик объясняет реинкарнацию и карму следующими словами: </w:t>
      </w:r>
    </w:p>
    <w:p>
      <w:pPr>
        <w:pStyle w:val="Style11"/>
        <w:rPr/>
      </w:pPr>
      <w:r>
        <w:rPr/>
        <w:t>«Учитель, я сознаю только сегодняшнюю жизнь. Почему у меня нет сознательных воспоминаний о предыдущих инкарнациях и никакого предвидения будущего существования?» — спросил ученик.</w:t>
      </w:r>
    </w:p>
    <w:p>
      <w:pPr>
        <w:pStyle w:val="Style11"/>
        <w:rPr/>
      </w:pPr>
      <w:r>
        <w:rPr/>
        <w:t>Учитель ответил: «Жизнь подобна великой цепи в океане Бога. Когда часть цепи вытягивается из вод, ты видишь только эту малую часть. Начало и конец ее скрыты. В этой инкарнации ты видишь только одно звено в цепи жизни. Прошлое и будущее, хотя невидимое, остается в глубинах Бога. Он раскрывает их секреты тем, кто находится в гармонии с Ним».</w:t>
      </w:r>
    </w:p>
    <w:p>
      <w:pPr>
        <w:pStyle w:val="Style11"/>
        <w:rPr/>
      </w:pPr>
      <w:r>
        <w:rPr/>
        <w:t>Хотя большинство из нас не имеет сознательных воспоминаний о предыдущих жизнях, мы не только переживаем следствия всего того, чему были причиной в тех жизнях, но именно эти самые причины инициируют нас рождаться НЕРАВНЫМИ!</w:t>
      </w:r>
    </w:p>
    <w:p>
      <w:pPr>
        <w:pStyle w:val="Style11"/>
        <w:rPr/>
      </w:pPr>
      <w:r>
        <w:rPr/>
        <w:t xml:space="preserve">Мы не должны путать веру в то, что «все люди созданы равными», с мыслью о том, что «все люди рождаются равными». Мы знаем, что ребенок, родившийся с каким-то пороком, не может, вероятно, ожидать такого же жизненного стиля или возможностей, как здоровый. Ребенок, родившийся в гетто, не может ожидать такого же опыта, как ребенок, родившийся в сельском имении. Мы знаем, что концепция, что все люди созданы равными, верна в том, что касается человека как духовной сущности в ее изначальном творении. То, что человек делает с этим равенством, когда он движется от жизни к жизни, — его собственный выбор и свобода воли. Естественно, то, как он поступает с этим равенством, будет определять уровни, которых достигнет его душа, а также то, когда он достигнет их. </w:t>
      </w:r>
    </w:p>
    <w:p>
      <w:pPr>
        <w:pStyle w:val="Style11"/>
        <w:rPr/>
      </w:pPr>
      <w:r>
        <w:rPr/>
        <w:t xml:space="preserve">Два разных индивидуума при одних и тех же обстоятельствах ведут себя по-разному: один убегает от события, а другой справляется с ним и поднимается до высочайшей кармической возможности. Первый индивидуум должен участвовать в этом событии снова и снова, тогда как второй индивидуум готов идти дальше к новым урокам. Дни превращаются в месяцы, годы и жизни, и второй индивидуум будет быстрее подниматься к высшим уровням кармы, а первый вполне может иметь дело с теми же самими основными кармическими уроками на протяжении вечности жизней. </w:t>
      </w:r>
    </w:p>
    <w:p>
      <w:pPr>
        <w:pStyle w:val="Style11"/>
        <w:rPr/>
      </w:pPr>
      <w:r>
        <w:rPr/>
        <w:t>Представьте себе, если хотите, учеников в классе в начале школьного учебного года. Все они начинают учебу с новыми книгами, в новой одежде, с заточенными карандашами и новыми коробочками для завтрака. Все они приходят в класс на вид равными; однако все они вышли из предыдущего класса неравными. Через несколько недель у некоторых учеников тетради будут порваны, коробочки для завтрака потеряны, они будут приходить в класс с невыполненными заданиями. Другие будут овладевать курсом обучения, что принесет им высокие оценки, а также знания и усиленный рост в течение текущего школьного года. Когда школьный год закончен, повторяется та же самая история. Ученики не были равными в начале, поэтому они будут менее равными в конце. Учитель, объективно смотрящий на класс, может увидеть различные уровни, которых достигает каждый ученик.</w:t>
      </w:r>
    </w:p>
    <w:p>
      <w:pPr>
        <w:pStyle w:val="Style11"/>
        <w:rPr/>
      </w:pPr>
      <w:r>
        <w:rPr/>
        <w:t>Начало школьного года во многом похоже на начало жизни; всегда неравное с начала и всегда наполненное различными будущими уроками для каждого отдельного индивидуума.</w:t>
      </w:r>
    </w:p>
    <w:p>
      <w:pPr>
        <w:pStyle w:val="Style11"/>
        <w:rPr/>
      </w:pPr>
      <w:r>
        <w:rPr/>
        <w:t>То, что хорошо для гусыни, не обязательно хорошо для гусака.</w:t>
      </w:r>
    </w:p>
    <w:p>
      <w:pPr>
        <w:pStyle w:val="Style11"/>
        <w:rPr/>
      </w:pPr>
      <w:r>
        <w:rPr/>
        <w:t>Когда ваши глаза странствуют по зеленым долинам соседского двора, Бог улыбается и говорит:</w:t>
      </w:r>
    </w:p>
    <w:p>
      <w:pPr>
        <w:pStyle w:val="Style11"/>
        <w:rPr/>
      </w:pPr>
      <w:r>
        <w:rPr/>
        <w:t>«Ага! Но у меня есть что-то лучшее в запасе для вас, хотя вы считаете, что это не так, если вы пытаетесь овладеть уроками вашего соседа».</w:t>
      </w:r>
    </w:p>
    <w:p>
      <w:pPr>
        <w:pStyle w:val="Style11"/>
        <w:rPr/>
      </w:pPr>
      <w:r>
        <w:rPr/>
        <w:t>Хотя все мы живем по одному кармическому закону, каждый из нас стоит на различных ступеньках лестницы к совершенству. Каждая ступенька представляет собой различную фазу роста, наиболее важной из которых является та, которой мы собираемся овладеть. Но наш подъем на ту высоту, где мы сейчас стоим, всегда будет происходить с учетом всех тех ступеней, которыми мы уже овладели. Каждая из ступеней позади нас является прошлой инкарнацией, и в каждой жизни мы убеждаемся в том, что все части лестницы под нами прочны и устойчивы. Гораздо более рискованно мчаться по шаткой лестнице, чем бороться на более низких ступенях, пока мы делаем их надежными.</w:t>
      </w:r>
    </w:p>
    <w:p>
      <w:pPr>
        <w:pStyle w:val="Heading3"/>
        <w:rPr/>
      </w:pPr>
      <w:bookmarkStart w:id="5" w:name="ref5"/>
      <w:r>
        <w:rPr/>
        <w:t>ГЛАВА 2</w:t>
      </w:r>
    </w:p>
    <w:p>
      <w:pPr>
        <w:pStyle w:val="Heading2"/>
        <w:rPr/>
      </w:pPr>
      <w:bookmarkStart w:id="6" w:name="ref5"/>
      <w:r>
        <w:rPr/>
        <w:t>Астрология реинкарнации</w:t>
      </w:r>
      <w:bookmarkEnd w:id="6"/>
    </w:p>
    <w:p>
      <w:pPr>
        <w:pStyle w:val="Heading4"/>
        <w:rPr/>
      </w:pPr>
      <w:bookmarkStart w:id="7" w:name="ref6"/>
      <w:r>
        <w:rPr/>
        <w:t>Часть I</w:t>
        <w:br/>
        <w:t>Связь времен</w:t>
      </w:r>
      <w:bookmarkEnd w:id="7"/>
    </w:p>
    <w:p>
      <w:pPr>
        <w:pStyle w:val="Style11"/>
        <w:rPr/>
      </w:pPr>
      <w:r>
        <w:rPr/>
        <w:t xml:space="preserve">В астрологическом сообществе в целом признано, что Лунные Узлы представляют важный ключ к пониманию жизни как части непрерывной нити. Многие астрологи считают, что Узлы имеют большую важность, чем остальная карта. Для квалифицированного специалиста знание положений Узлов, Солнца и Луны может раскрыть всю жизнь индивидуума. </w:t>
      </w:r>
    </w:p>
    <w:p>
      <w:pPr>
        <w:pStyle w:val="Style11"/>
        <w:rPr/>
      </w:pPr>
      <w:r>
        <w:rPr/>
        <w:t>На одном уровне эти Узлы показывают путь, по которому стремится ваша душа в сегодняшней жизни, тоща как остальной гороскоп дает дополнительную информацию о том, как вы собираетесь совершить это путешествие. Именно благодаря Узлам западная астрология сейчас может совершить свое первое вторжение в связь этой божественной науки с индусской концепцией реинкарнации.</w:t>
      </w:r>
    </w:p>
    <w:p>
      <w:pPr>
        <w:pStyle w:val="Style11"/>
        <w:rPr/>
      </w:pPr>
      <w:r>
        <w:rPr/>
        <w:t>Узлы представляют причинно-следственные взаимосвязи, по которым вы ведете жизнь. Они показывают различия между мунданной и духовной астрологией.</w:t>
      </w:r>
    </w:p>
    <w:p>
      <w:pPr>
        <w:pStyle w:val="Style11"/>
        <w:rPr/>
      </w:pPr>
      <w:r>
        <w:rPr/>
        <w:t>Здесь мы обнаруживаем первый ключ к тому, почему остальная карта проявляется определенным образом. Индивидуальность и жизнь индивидуума имеют мало значения, если не рассматривать их в более широком контексте. Узлы указывают человеку место на лестнице к небесам в том смысле, что определяют кармические уроки, за которые он решил приняться в этой жизни. Таким образом, его испытания и несчастья приобретают новый смысл, когда рассматриваются как связанные главы в истории постоянного роста его души.</w:t>
      </w:r>
    </w:p>
    <w:p>
      <w:pPr>
        <w:pStyle w:val="Style11"/>
        <w:rPr/>
      </w:pPr>
      <w:r>
        <w:rPr/>
        <w:t>Индивидуум больше не отделен от мира, он является важной частью мировой эволюции. Все, что он думает и делает, — в конечном счете кармический вклад в усовершенствование его души. Душа, достигнув нирваны, усовершенствует мир.</w:t>
      </w:r>
    </w:p>
    <w:p>
      <w:pPr>
        <w:pStyle w:val="Style11"/>
        <w:rPr/>
      </w:pPr>
      <w:r>
        <w:rPr/>
        <w:t>Человек всегда хочет знать ответ на свои «почему». И он всегда поворачивается к истории за ответом, предполагая, что следствие всегда идет за причиной. Положение Узлов связывает человека с его прошлым и указывает путь к будущему. Когда человек может установить корни своего прошлого, он нащупывает непрерывную нить и более уверенно шагает в будущее.</w:t>
      </w:r>
    </w:p>
    <w:p>
      <w:pPr>
        <w:pStyle w:val="Style11"/>
        <w:rPr/>
      </w:pPr>
      <w:r>
        <w:rPr/>
        <w:t>Узлы фактически являются точками магнетизма души: одна тянет к будущему, а другая исходит из прошлого. Процесс, который мы называем жизнью, заключается в смешении этих двух тенденций в медиану счастья для индивидуума, с тем чтобы его теперешняя инкарнация стала символом его перехода от прошлого к будущему.</w:t>
      </w:r>
    </w:p>
    <w:p>
      <w:pPr>
        <w:pStyle w:val="Heading4"/>
        <w:rPr/>
      </w:pPr>
      <w:bookmarkStart w:id="8" w:name="ref7"/>
      <w:r>
        <w:rPr/>
        <w:t>Часть II</w:t>
        <w:br/>
        <w:t>Южный Узел</w:t>
      </w:r>
      <w:bookmarkEnd w:id="8"/>
    </w:p>
    <w:p>
      <w:pPr>
        <w:pStyle w:val="Style11"/>
        <w:rPr/>
      </w:pPr>
      <w:r>
        <w:rPr/>
        <w:t>Южный Узел символизирует прошлое человека, — не одну прошлую инкарнацию, а скорее комбинацию событий, идей, позиций и мыслей из каждой инкарнации, накопленные неразрешенные эффекты которых создали теперешнюю жизнь.</w:t>
      </w:r>
    </w:p>
    <w:p>
      <w:pPr>
        <w:pStyle w:val="Style11"/>
        <w:rPr/>
      </w:pPr>
      <w:r>
        <w:rPr/>
        <w:t>Наиболее глубоко укоренившиеся паттерны поведения должны обнаруживаться здесь в точке зенита работы человека над собой в течение столетий или тысячелетий. Человек мало что может сделать в сегодняшней жизни, чтобы сильно изменить столь долго формируемые привычки и воспитание. По этой причине он опирается на свой Южный Узел как на уютное семейство своего прошлого, с привычками которого хорошо знаком. Дом, который он строит для себя в этой жизни, может опираться только на основу, которую он создал раньше.</w:t>
      </w:r>
    </w:p>
    <w:p>
      <w:pPr>
        <w:pStyle w:val="Style11"/>
        <w:rPr/>
      </w:pPr>
      <w:r>
        <w:rPr/>
        <w:t xml:space="preserve">Для некоторых людей Южный Узел может быть ограничивающим. Другие, имеющие большие прошлые наработки, могут опираться на него в сегодняшней жизни при пользовании плодами достижений. </w:t>
      </w:r>
    </w:p>
    <w:p>
      <w:pPr>
        <w:pStyle w:val="Style11"/>
        <w:rPr/>
      </w:pPr>
      <w:r>
        <w:rPr/>
        <w:t>Вступающий в должность президент входит в Белый дом, чтобы начать там свою новую президентскую жизнь. Все то, что он думал, говорил и делал во время его последнего отчета в конгрессе, будет служить ему поддержкой или препятствием на пути достижений. Вы являетесь президентом вашей текущей инкарнации, но ваш кармический отчет в конгрессе представляет конкретные ступени, на которые вы опираетесь, или ходули под вашими дрожащими ногами.</w:t>
      </w:r>
    </w:p>
    <w:p>
      <w:pPr>
        <w:pStyle w:val="Heading4"/>
        <w:rPr/>
      </w:pPr>
      <w:bookmarkStart w:id="9" w:name="ref8"/>
      <w:r>
        <w:rPr/>
        <w:t>Часть III</w:t>
        <w:br/>
        <w:t>Южный Узел — ваша ахиллесова пята</w:t>
      </w:r>
      <w:bookmarkEnd w:id="9"/>
    </w:p>
    <w:p>
      <w:pPr>
        <w:pStyle w:val="Style11"/>
        <w:rPr/>
      </w:pPr>
      <w:r>
        <w:rPr/>
        <w:t>Потенциально наиболее слабым местом в любом гороскопе является Южный Узел, так как он представляет ступени, которые мы оставили позади себя. Невзирая на пути, которые мы избрали, этот след Южного Узла оставляет нас открытыми к кармическому остатку за спиной. Мы постоянно стремимся к будущему и редко останавливаемся, чтобы изучить следствия всего, что мы создали, пока эти следствия не начинают вырисовываться впереди нас на нашем пути. Тем не менее следы, которые мы проложили, символизируют наши привычки, и для многих они указывают дорогу к наиболее заметному пути наименьшего сопротивления, фактически, самые негативные черты индивидуума — это те, которым в течение сотен или тысяч лет он позволял существовать в его душе. Он пытается соединить вместе фрагменты его глубоко укоренившегося прошлого в надежде, что они сформируют опорные блоки его будущего.</w:t>
      </w:r>
    </w:p>
    <w:p>
      <w:pPr>
        <w:pStyle w:val="Style11"/>
        <w:rPr/>
      </w:pPr>
      <w:r>
        <w:rPr/>
        <w:t>Слишком часто само прошлое искусно внушает человеку любопытство, заставляя вернуться к старым методам поведения. Вследствие этого он забывает причину погружения в свое прошлое и делает его оживление фактической целью своего существования, а не средством к завершению, как он изначально желал. Южный Узел может быть зыбучим песком: можно только оглянуться назад, но не делать шагов. Один шаг в Южный Узел оживит воспоминания, и, чтобы вытянуть человека обратно, могут потребоваться годы и помощь многих других людей.</w:t>
      </w:r>
    </w:p>
    <w:p>
      <w:pPr>
        <w:pStyle w:val="Style11"/>
        <w:rPr/>
      </w:pPr>
      <w:r>
        <w:rPr/>
        <w:t>Интересно отметить, что любознательность человека, одно из его наиболее значительных ценных качеств, может стать его величайшим врагом, поскольку когда крошечные воспоминания его Южного Узла просачиваются через сознание, ненасытная любознательность заставляет его обернуться и идти назад, чтобы добиться большего. Чтобы прийти к полному соглашению со своим прошлым, он ищет большего, чем интеллектуальное понимание. Желая интуитивно чувствовать, эмоционально относиться, видеть, ощущать и воспринимать реальность своего прошлого, он неумышленно делает прошлое реальностью своего настоящего!</w:t>
      </w:r>
    </w:p>
    <w:p>
      <w:pPr>
        <w:pStyle w:val="Style11"/>
        <w:rPr/>
      </w:pPr>
      <w:r>
        <w:rPr/>
        <w:t>Здесь, не зная об этом, он внезапно бросается назад в другую временную зону. В сущности, он перепрограммировал свой компьютер (самого себя), но сдвиг является столь неуловимым, что он не замечает этого, пока близкие не докажут ему, что его поведение отчасти не соответствует жизни, которую он сейчас ведет. Таким образом, Южный Узел должен использоваться как банк воспоминаний об уже прожитых подъемах, но, если нет сильных планетарных соединений с ним, индивидуум должен двигаться вперед, постоянно черпая из своего прошлого, но не погружаясь в него и не задерживаясь в нем.</w:t>
      </w:r>
    </w:p>
    <w:p>
      <w:pPr>
        <w:pStyle w:val="Heading4"/>
        <w:rPr/>
      </w:pPr>
      <w:bookmarkStart w:id="10" w:name="ref9"/>
      <w:r>
        <w:rPr/>
        <w:t>Часть IV</w:t>
        <w:br/>
        <w:t>Северный Узел</w:t>
      </w:r>
      <w:bookmarkEnd w:id="10"/>
    </w:p>
    <w:p>
      <w:pPr>
        <w:pStyle w:val="Style11"/>
        <w:rPr/>
      </w:pPr>
      <w:r>
        <w:rPr/>
        <w:t>Северный Узел — символ будущего. Этот Узел представляет новый и неопробованный опыт, новый цикл, к которому человек стремится. Неся с собой все опасения неизвестного и пока еще не опробованного опыта, это положение Северного Узла тем не менее имеет возбуждающую любопытство магнетическую привлекательность, притягивая душу к ее будущему росту.</w:t>
      </w:r>
    </w:p>
    <w:p>
      <w:pPr>
        <w:pStyle w:val="Style11"/>
        <w:rPr/>
      </w:pPr>
      <w:r>
        <w:rPr/>
        <w:t>Здесь индивидуум получает значительную помощь Божественного провидения. На самых глубочайших уровнях своего существования он ощущает чувство направления. Его цель толкает его вперед, несмотря на все препятствия. Фактически, это положение Узла подобно наполненному сокровищами рогу изобилия, приносящему одну выгоду за другой. Каждое препятствие превращается в выложенную камнями дорожку к будущему росту.</w:t>
      </w:r>
    </w:p>
    <w:p>
      <w:pPr>
        <w:pStyle w:val="Style11"/>
        <w:rPr/>
      </w:pPr>
      <w:r>
        <w:rPr/>
        <w:t>Северный Узел символизирует наивысшую сферу выражения, которая может быть достигнута в текущей жизни. Следовательно, его надо интерпретировать, используя высшие качества знака и дома, в котором он находится. Новый опыт и переживания сначала кажутся единичными, когда индивидуум неуверен в своих шагах. Но он скоро осознает, что для того, чтобы получить уникальный опыт, он должен проверять себя на смелость в одиночку. Новизна всего этого создает у человека своеобразное очарование.</w:t>
      </w:r>
    </w:p>
    <w:p>
      <w:pPr>
        <w:pStyle w:val="Style11"/>
        <w:rPr/>
      </w:pPr>
      <w:r>
        <w:rPr/>
        <w:t>Индивидуум всегда видит этот Узел впереди себя, как пресловутую морковку, с помощью которой заставляли осла идти вперед, однако каждый раз, когда он думает, что достиг Северного Узла, его высшие возможности становятся для него очевидными, требуя еще больше шагов, больше проверок и большего желания идти вперед. Но человек не может достичь своего Северного Узла, пока он не научится отбрасывать свое прошлое, ибо его прошлое представляет оковы его кармической тюрьмы. Новый цикл Северного Узла является новой проблемой, с которой он доселе не сталкивался. Это неудовлетворенность человека прошлым и распадающиеся пути его прошлого в сочетании с великим желанием исследования и изучения своего высшего потенциала в будущем.</w:t>
      </w:r>
    </w:p>
    <w:p>
      <w:pPr>
        <w:pStyle w:val="Style11"/>
        <w:rPr/>
      </w:pPr>
      <w:r>
        <w:rPr/>
        <w:t>С каждым шагом ближе к Узлу человек начинает лучше думать о себе. Его жизнь приобретает новое значение, когда он испытывает возможности, которые никогда не рассматривал. Но человек не достигнет своего Северного Узла, пока не поднимется к высочайшим кармическим урокам своего Южного Узла. Индивидуум должен научиться отбрасывать негативные привычки и воспоминания, которые больше не служат полезной цели в его жизни. Он должен хотеть идти туда, где перед ним никого не было.</w:t>
      </w:r>
    </w:p>
    <w:p>
      <w:pPr>
        <w:pStyle w:val="Style11"/>
        <w:rPr/>
      </w:pPr>
      <w:r>
        <w:rPr/>
        <w:t>Наиболее удивительная особенность Северного Узла заключается в том, что как бы много человек ни достиг, всегда есть что-то большее, чтобы идти дальше — так как этот Узел поистине представляет вечную, направленную вверх спираль к Богу.</w:t>
      </w:r>
    </w:p>
    <w:p>
      <w:pPr>
        <w:pStyle w:val="Heading3"/>
        <w:rPr/>
      </w:pPr>
      <w:bookmarkStart w:id="11" w:name="ref10"/>
      <w:r>
        <w:rPr/>
        <w:t>ГЛАВА 3</w:t>
      </w:r>
    </w:p>
    <w:p>
      <w:pPr>
        <w:pStyle w:val="Heading2"/>
        <w:rPr/>
      </w:pPr>
      <w:bookmarkStart w:id="12" w:name="ref10"/>
      <w:r>
        <w:rPr/>
        <w:t>Узлы в знаках</w:t>
      </w:r>
      <w:bookmarkEnd w:id="12"/>
    </w:p>
    <w:p>
      <w:pPr>
        <w:pStyle w:val="Heading4"/>
        <w:rPr/>
      </w:pPr>
      <w:bookmarkStart w:id="13" w:name="ref11"/>
      <w:r>
        <w:rPr/>
        <w:t>Северный Узел в Овне — Южный Узел в Весах</w:t>
      </w:r>
      <w:bookmarkEnd w:id="13"/>
    </w:p>
    <w:p>
      <w:pPr>
        <w:pStyle w:val="Style11"/>
        <w:rPr/>
      </w:pPr>
      <w:r>
        <w:rPr/>
        <w:t xml:space="preserve">Здесь душа изучает уроки самосознания на самых изначальных уровнях. Опыт в предшествующих инкарнациях не позволил личности сформироваться как единой индивидуальности. Сейчас индивидуум платит цену за нерешительность в своих предыдущих жизнях, а также учится тому, как подняться из своего смятения, развивая «единодушие». </w:t>
      </w:r>
    </w:p>
    <w:p>
      <w:pPr>
        <w:pStyle w:val="Style11"/>
        <w:rPr/>
      </w:pPr>
      <w:r>
        <w:rPr/>
        <w:t>Крайне чувствительный к лести, индивидуум старается изо всех сил доставить другим удовольствие, но, так как он еще не осознал себя, ему трудно что-либо предпринять. Всегда пытаясь уравновесить людей вокруг себя, он играет роль вечного третейского судьи между двумя или более противостоящими идеями, людьми или условиями. Стоя в середине, он принимает на себя роль некоего буфера, отчаянно пытаясь привести в гармонию обе стороны одновременно. От мгновения к мгновению и изо дня в день этот индивидуум колеблется от одной стороны к другой, надеясь, что ему никогда не потребуется занять определенную позицию!</w:t>
      </w:r>
    </w:p>
    <w:p>
      <w:pPr>
        <w:pStyle w:val="Style11"/>
        <w:rPr/>
      </w:pPr>
      <w:r>
        <w:rPr/>
        <w:t>В предыдущих жизнях индивидуум оценивал свое счастье по успехам или неудачам тех, кто был близок к нему. Сейчас он продолжает оценивать свою жизнь через других. Его уверенность можно легко подорвать, поскольку он едва осознает себя. Смешивая коллективные потребности других со своими неосуществленными желаниями, он становится уязвимым к длительным состояниям депрессии. Каким бы истощенным он себя ни чувствовал, он продолжает этот паттерн прошлой жизни, ища людей, с которыми он может отождествиться.</w:t>
      </w:r>
    </w:p>
    <w:p>
      <w:pPr>
        <w:pStyle w:val="Style11"/>
        <w:rPr/>
      </w:pPr>
      <w:r>
        <w:rPr/>
        <w:t>Временами он негодует на свою неспособность соединить вместе противоположные части внутри себя. Однако индивидуум так привык поддерживать противоположные идеи, что продолжает создавать новые.</w:t>
      </w:r>
    </w:p>
    <w:p>
      <w:pPr>
        <w:pStyle w:val="Style11"/>
        <w:rPr/>
      </w:pPr>
      <w:r>
        <w:rPr/>
        <w:t xml:space="preserve">Его привлекают музыка и искусство, он чувствует себя комфортно в изящно утонченном окружении. Когда условия вокруг него становятся грубыми или хрупкими, он теряет контроль. </w:t>
      </w:r>
    </w:p>
    <w:p>
      <w:pPr>
        <w:pStyle w:val="Style11"/>
        <w:rPr/>
      </w:pPr>
      <w:r>
        <w:rPr/>
        <w:t>Ему не нравится жить в одиночестве, но он хочет покоя. Ради своего спокойствия индивидуум должен научиться отгораживаться от потребностей окружающих его людей. Он должен перестать бороться за свое выживание и сконцентрироваться на тех позитивных мыслях, которые помогут ему развить свою индивидуальность.</w:t>
      </w:r>
    </w:p>
    <w:p>
      <w:pPr>
        <w:pStyle w:val="Style11"/>
        <w:rPr/>
      </w:pPr>
      <w:r>
        <w:rPr/>
        <w:t xml:space="preserve">В прошлых инкарнациях он был способен на огромное самопожертвование для других людей, но это не было полностью оценено. Сейчас душа реинкарнирует со следами обиды на то, что она не получала награды за свои усилия. Это выявляет своеволие Южного Узла в Весах и фактически не дает индивидууму найти свое истинное Я! Северный Узел может проявиться только тогда, когда Южный Узел доведен до наивысшего возможного кармического уровня. Таким образом, этот индивидуум достигнет своего высочайшего потенциала после того, как научится служить добровольно, не желая каких-либо наград вне своего собственного роста. </w:t>
      </w:r>
    </w:p>
    <w:p>
      <w:pPr>
        <w:pStyle w:val="Style11"/>
        <w:rPr/>
      </w:pPr>
      <w:r>
        <w:rPr/>
        <w:t xml:space="preserve">В других жизнях индивидуум был очень впечатлительным. Теперь он тратит по крайней мере первую половину жизни, справляясь с остатком легковерия и доверчивости. С течением времени он становится заядлым читателем, что помогает ему систематизировать свои мысли. Однако есть еще так много прошлых привычек нерешительности, что для него крайне трудно принять конкретные решения. </w:t>
      </w:r>
    </w:p>
    <w:p>
      <w:pPr>
        <w:pStyle w:val="Style11"/>
        <w:rPr/>
      </w:pPr>
      <w:r>
        <w:rPr/>
        <w:t>Всегда питая склонность увидеть обе стороны всего, индивидуум раздваивается на каждом распутье. Когда эти деления станут настолько болезненными, что он больше не сможет выносить своей нерешительности, он начнет дотягиваться до своего Северного Узла в Овне.</w:t>
      </w:r>
    </w:p>
    <w:p>
      <w:pPr>
        <w:pStyle w:val="Style11"/>
        <w:rPr/>
      </w:pPr>
      <w:r>
        <w:rPr/>
        <w:t>В конце концов он учится не бояться принять определенную точку зрения и выступить в защиту того, что, как ощущает его высшее Я, является Истиной. Он достигает этого, учась быть самим собой, а не продолжением кого-то еще. Тем не менее, он должен полагаться на свои прежние инкарнации, которые учили его, как любить, а не как ненавидеть. Таким образом, в поисках себя он не должен упускать из виду, что его напористость влияет на близких ему людей.</w:t>
      </w:r>
    </w:p>
    <w:p>
      <w:pPr>
        <w:pStyle w:val="Style11"/>
        <w:rPr/>
      </w:pPr>
      <w:r>
        <w:rPr/>
        <w:t>Индивидуум должен будет уединяться на короткое время, чтобы накопить свою силу.</w:t>
      </w:r>
    </w:p>
    <w:p>
      <w:pPr>
        <w:pStyle w:val="Style11"/>
        <w:rPr/>
      </w:pPr>
      <w:r>
        <w:rPr/>
        <w:t>Его величайшие уроки — заставить голову управлять сердцем, поскольку он по-прежнему слишком легко тает при малейшем внимании.</w:t>
      </w:r>
    </w:p>
    <w:p>
      <w:pPr>
        <w:pStyle w:val="Style11"/>
        <w:rPr/>
      </w:pPr>
      <w:r>
        <w:rPr/>
        <w:t xml:space="preserve">Из всех положений в зодиаке индивидуум с таким положением Узлов имеет меньше всего опыта прошлой жизни в изучении самого себя. Теперь он должен выяснить, каким он реально является! </w:t>
      </w:r>
    </w:p>
    <w:p>
      <w:pPr>
        <w:pStyle w:val="Style11"/>
        <w:rPr/>
      </w:pPr>
      <w:r>
        <w:rPr/>
        <w:t>В текущей жизни ему предназначено совершить переход от жнеца к сеятелю, вследствие чего каждая мысль становится творческим семенем для его нового начинания.</w:t>
      </w:r>
    </w:p>
    <w:p>
      <w:pPr>
        <w:pStyle w:val="Style11"/>
        <w:rPr/>
      </w:pPr>
      <w:r>
        <w:rPr/>
        <w:t>Дом, который содержит Южный Узел, показывает сферу жизни, где слишком большое прошлое отождествление с другими людьми сдерживало саморазвитие. Дом, который содержит Северный Узел, обозначает сферу, где Личность теперь испытывает свое рождение. Когда новое чувство самоидентичности достигнуто, такой индивидуум чувствует себя подобно Колумбу, открывшему Америку. Наиболее удивительным является осознание, что Америка была здесь все время, но он никогда не знал об этом.</w:t>
      </w:r>
    </w:p>
    <w:p>
      <w:pPr>
        <w:pStyle w:val="Heading4"/>
        <w:rPr/>
      </w:pPr>
      <w:bookmarkStart w:id="14" w:name="ref12"/>
      <w:r>
        <w:rPr/>
        <w:t>Северный Узел в Тельце — Южный Узел в Скорпионе</w:t>
      </w:r>
      <w:bookmarkEnd w:id="14"/>
    </w:p>
    <w:p>
      <w:pPr>
        <w:pStyle w:val="Style11"/>
        <w:rPr/>
      </w:pPr>
      <w:r>
        <w:rPr/>
        <w:t>Здесь душа сталкивается с некоторыми наиболее трудными кармическими уроками. Прошлые жизни были обильно усыпаны какими-то окончаниями, когда плутонианская сила Скорпиона отрабатывала свой процесс трансформации.</w:t>
      </w:r>
    </w:p>
    <w:p>
      <w:pPr>
        <w:pStyle w:val="Style11"/>
        <w:rPr/>
      </w:pPr>
      <w:r>
        <w:rPr/>
        <w:t>Теперь индивидуум настолько испуган воспоминаниями о том, как из-под его ног постоянно вытягивался ковер, что принимает оборонительную позицию по отношению ко всем, кто предлагает ему совет о возрождении. В прошлых инкарнациях он буквально прошел через огонь преисподней, чтобы сжечь свои ложные ценности. Теперь вместо того, чтобы обращаться к остаткам Скорпиона, все еще имеющимся внутри него, индивидуум должен построить через Тельца новый набор существенных ценностей, по которым он будет жить.</w:t>
      </w:r>
    </w:p>
    <w:p>
      <w:pPr>
        <w:pStyle w:val="Style11"/>
        <w:rPr/>
      </w:pPr>
      <w:r>
        <w:rPr/>
        <w:t>Практически все люди с таким положением Узлов когда-то соприкоснулись с силой Колдовства, так что в этой жизни должно быть резкое пробуждение относительно любого сохраняющегося остатка низшего Я.</w:t>
      </w:r>
    </w:p>
    <w:p>
      <w:pPr>
        <w:pStyle w:val="Style11"/>
        <w:rPr/>
      </w:pPr>
      <w:r>
        <w:rPr/>
        <w:t>В прошлых инкарнациях этот индивидуум также должен был иметь дело с мощным сексуальным стимулом, который продолжал выбивать его из равновесия. В результате он привык искать удовлетворения во всевозможных взаимоотношениях, которые в конечном счете становятся деструктивными для персонального эго. Затем, смущенный и озлобленный зрелищем всего, что валится вокруг него, он почти рад помочь в разрушении того малого, что осталось.</w:t>
      </w:r>
    </w:p>
    <w:p>
      <w:pPr>
        <w:pStyle w:val="Style11"/>
        <w:rPr/>
      </w:pPr>
      <w:r>
        <w:rPr/>
        <w:t>Большинство условий этой жизни по-прежнему контролируется с его подсознательного уровня, спрятанного намного ниже пытливых взоров общества. Индивидуум может казаться общительным и дружелюбным, в то время как на самом деле он планирует некоторую таинственную рискованную интригу.</w:t>
      </w:r>
    </w:p>
    <w:p>
      <w:pPr>
        <w:pStyle w:val="Style11"/>
        <w:rPr/>
      </w:pPr>
      <w:r>
        <w:rPr/>
        <w:t>Прежде чем давать точную интерпретацию, необходимо тщательно изучить карту, чтобы увидеть, насколько далеко душа вышла из Скорпиона. Те, кто уже ближе к Тельцу, целеустремленно избегают яростного взбалтывания Скорпиона. У тех, кто только едва вышел из Скорпиона, внутренние перевороты все еще продолжаются. Планеты, формирующие соединение с любым из Узлов, будут тянуть человека к этому Узлу и буквально заставлять индивидуума пережить его в текущей жизни.</w:t>
      </w:r>
    </w:p>
    <w:p>
      <w:pPr>
        <w:pStyle w:val="Style11"/>
        <w:rPr/>
      </w:pPr>
      <w:r>
        <w:rPr/>
        <w:t>Для всех людей с таким положением Узлов прошлый переворот был настолько интенсивным, что обязательно будут последствия в отношениях с членами семьи и близкими любимыми людьми.</w:t>
      </w:r>
    </w:p>
    <w:p>
      <w:pPr>
        <w:pStyle w:val="Style11"/>
        <w:rPr/>
      </w:pPr>
      <w:r>
        <w:rPr/>
        <w:t>Каждый день, по-видимому, будет наполнен новыми непредвиденными случаями, пока один кризис, наслаиваясь на другой, не приведет человека к борьбе за существование. Он еще не научился мягкости и сдержанности, не умеет принимать вещи за чистую монету, поскольку все еще полагает, что другие люди всегда имеют скрытые мотивы. Он чувствует, что должен постоянно убегать от наказания, и в своем бегстве оставляет позади себя торнадо-подобные разрушения всего того, что он когда-то считал дорогим. Временами он видит, что другие внезапно изменяют отношение к нему, но редко останавливается достаточно надолго, чтобы понять, что причиной этого является он сам. Отрабатывает ли он в Скорпионе прошлые инкарнации или продвигается через Телец, его фиксированное упрямство представляет большую часть его глубоко укоренившегося способа делать что-либо.</w:t>
      </w:r>
    </w:p>
    <w:p>
      <w:pPr>
        <w:pStyle w:val="Style11"/>
        <w:rPr/>
      </w:pPr>
      <w:r>
        <w:rPr/>
        <w:t xml:space="preserve">Он совершит большой рост, когда сможет увидеть действия других как отражения его собственного подсознания! </w:t>
      </w:r>
    </w:p>
    <w:p>
      <w:pPr>
        <w:pStyle w:val="Style11"/>
        <w:rPr/>
      </w:pPr>
      <w:r>
        <w:rPr/>
        <w:t>В прошлых инкарнациях индивидуум привык к такому состоянию, которое при отсутствии выхода превращается в гнев. У него остались глубокие рубцы от обид, и теперь подобно раненому животному он может быть беспощаден к любому, кто представляет малейшую угрозу. На низших уровнях сознания индивидуумы с таким положением Узлов могут преследовать свою жертву, осуществляя личную кровную месть. Потом, когда распадаются осколки, они предстают невинными жертвами, тогда как фактически они тщательно планируют победу.</w:t>
      </w:r>
    </w:p>
    <w:p>
      <w:pPr>
        <w:pStyle w:val="Style11"/>
        <w:rPr/>
      </w:pPr>
      <w:r>
        <w:rPr/>
        <w:t>Из-за интенсивных эмоций, постоянно ищущих выражения, им необходим творческий выход.</w:t>
      </w:r>
    </w:p>
    <w:p>
      <w:pPr>
        <w:pStyle w:val="Style11"/>
        <w:rPr/>
      </w:pPr>
      <w:r>
        <w:rPr/>
        <w:t>Сексуальное желание должно быть превращено в Божественную Любовь. Все наполняющие горечью условия из прошлых инкарнаций должны быть выброшены из сознания, пока не обнаружится новое семя мира. Южный Узел в Скорпионе должен сжечь мосты прошлого и принять решение на благо, исходя из уроков жены Лота: «Никогда не оглядывайся назад!»</w:t>
      </w:r>
    </w:p>
    <w:p>
      <w:pPr>
        <w:pStyle w:val="Style11"/>
        <w:rPr/>
      </w:pPr>
      <w:r>
        <w:rPr/>
        <w:t>Через Северный Узел в Тельце индивидуум должен научиться не расточать и не тратить впустую свои силы. Его величайшие достижения в этой жизни происходят, когда, полюбив землю, на которой живет, он оценит источник неизменного питания и поддержки. В течение жизней он неправильно использовал свою энергию, побуждения и желания, чувствуя себя одиноким среди всех притеснений и бедствий, которые затрагивают человечество. Теперь через чувствительные впечатления его Северного Узла в Тельце он должен получить осознание, что богатство во вселенной столь велико, что он всегда будет иметь то, что ему нужно. Он должен научиться различать, что хочется, а что нужно, поскольку, хотя он не всегда имеет возможность реализовать то, что хочет, он в каждый момент окружен всем, что ему нужно!</w:t>
      </w:r>
    </w:p>
    <w:p>
      <w:pPr>
        <w:pStyle w:val="Style11"/>
        <w:rPr/>
      </w:pPr>
      <w:r>
        <w:rPr/>
        <w:t>Когда он дотягивается до своего Северного Узла в Тельце, он наконец обретает стабильность. Видя все, что ему сейчас предложено, он должен перестать чувствовать себя обманутым. В конечном счете в этой жизни ему предназначено достичь состояния удовлетворенности, когда кипящие вулканы</w:t>
      </w:r>
    </w:p>
    <w:p>
      <w:pPr>
        <w:pStyle w:val="Style11"/>
        <w:rPr/>
      </w:pPr>
      <w:r>
        <w:rPr/>
        <w:t>Скорпиона растворятся в голубых водах гармонии в Тельце — где возлюбленный Гаутама Будда оставил свое благословение. Это поистине переход от жизней войны в сад мира.</w:t>
      </w:r>
    </w:p>
    <w:p>
      <w:pPr>
        <w:pStyle w:val="Style11"/>
        <w:rPr/>
      </w:pPr>
      <w:r>
        <w:rPr/>
        <w:t>Положение в доме Южного Узла указывает на сферу жизни, где должен быть преодолен любой остаток скорпионовских битв, тогда как положение в доме Северного Узла показывает сферу жизни, где новое осознание доверия и надежности может в конечном счете заменить идущие внизу битвы.</w:t>
      </w:r>
    </w:p>
    <w:p>
      <w:pPr>
        <w:pStyle w:val="Heading4"/>
        <w:rPr/>
      </w:pPr>
      <w:bookmarkStart w:id="15" w:name="ref13"/>
      <w:r>
        <w:rPr/>
        <w:t>Северный Узел в Близнецах — Южный Узел в Стрельце</w:t>
      </w:r>
      <w:bookmarkEnd w:id="15"/>
    </w:p>
    <w:p>
      <w:pPr>
        <w:pStyle w:val="Style11"/>
        <w:rPr/>
      </w:pPr>
      <w:r>
        <w:rPr/>
        <w:t>Здесь индивидуум получает приглашение присоединиться к обществу. Его душа вошла в эту жизнь с остатком дикости из прошлой инкарнации. В результате индивидуум не привык оценивать точку зрения других людей. Кармическое продолжение сильной, уверенной в своей правоте позиции затрудняет честную оценку своих собственных действий. По существу его жизнь является чрезмерной. Он все еще притягивается к естественному существованию без формальностей и будет стараться изо всех сил, чтобы избежать любых навязываемых ему ограничений.</w:t>
      </w:r>
    </w:p>
    <w:p>
      <w:pPr>
        <w:pStyle w:val="Style11"/>
        <w:rPr/>
      </w:pPr>
      <w:r>
        <w:rPr/>
        <w:t xml:space="preserve">Он привык быть свободным духом и отчаянно пытается сохранить свое чувство свободы любой ценой. Женат он или нет, воспоминание души о его холостяцко-подобной позиции делает невозможным для других людей приблизиться к нему слишком близко. </w:t>
      </w:r>
    </w:p>
    <w:p>
      <w:pPr>
        <w:pStyle w:val="Style11"/>
        <w:rPr/>
      </w:pPr>
      <w:r>
        <w:rPr/>
        <w:t>Полагая, что действия говорят лучше, чем слова, он делает свою сегодняшнюю жизнь калейдоскопом стремительной активности. Он всегда пытается сделать слишком много вещей одновременно, «раскатывая» себя настолько тонко, что продолжает терять из виду любую центральную жизненную тему.</w:t>
      </w:r>
    </w:p>
    <w:p>
      <w:pPr>
        <w:pStyle w:val="Style11"/>
        <w:rPr/>
      </w:pPr>
      <w:r>
        <w:rPr/>
        <w:t>В прошлых инкарнациях он функционировал на больших запасах нервной энергии и не научился сосредотачивать свое внимание на какой-либо одной сфере. В этой жизни он по-прежнему ищет выгоды и постоянно обнаруживает себя жертвой кратчайшего пути, который должен быть повторен.</w:t>
      </w:r>
    </w:p>
    <w:p>
      <w:pPr>
        <w:pStyle w:val="Style11"/>
        <w:rPr/>
      </w:pPr>
      <w:r>
        <w:rPr/>
        <w:t>Не привыкнув ко всем требованиям общества, этот индивидуум пытается избежать ответственности. Он считает, что, если он может просто быстро отделаться от всех имеющихся дел, то получит свободу, которую общество старается у него отнять. И таким образом он тратит большую часть времени, стараясь освободиться. Он не осознает того, что каждое действие создает равное противодействие. В результате он фактически становится менее свободным чем раньше.</w:t>
      </w:r>
    </w:p>
    <w:p>
      <w:pPr>
        <w:pStyle w:val="Style11"/>
        <w:rPr/>
      </w:pPr>
      <w:r>
        <w:rPr/>
        <w:t>Его натура всегда отчасти примитивна. Если он эгоистичен, то это выглядит простодушно. Если он наступает на чьи-то пальцы, это потому, что он не осознает, что они там. Он всегда кажется упустившим очевидное, в блаженном неведении о непосредственных обстоятельствах вокруг него. Он настолько неопытен в обществе, что кажется пресловутым «слоном в посудной лавке».</w:t>
      </w:r>
    </w:p>
    <w:p>
      <w:pPr>
        <w:pStyle w:val="Style11"/>
        <w:rPr/>
      </w:pPr>
      <w:r>
        <w:rPr/>
        <w:t>В текущей жизни индивидуум учится тому, как смешиваться с обществом, от которого он извлекает пользу. Однако, все еще боясь реакций людей, он живет своей жизнью на обочине, изредка устремляясь в центр внимания только для того, чтобы снова убежать назад.</w:t>
      </w:r>
    </w:p>
    <w:p>
      <w:pPr>
        <w:pStyle w:val="Style11"/>
        <w:rPr/>
      </w:pPr>
      <w:r>
        <w:rPr/>
        <w:t>В прошлой жизни ему не хватало опыта в сферах сотрудничества, общительности и такта. Теперь он стремится достичь искушенности в житейских делах. Он все еще не знает, как увидеть ясное отражение самого себя, поскольку не понимает, что есть две стороны одной медали. Через свой Северный Узел в Близнецах он будет теперь подвергаться опыту, который заставит его увидеть обе стороны каждого вопроса.</w:t>
      </w:r>
    </w:p>
    <w:p>
      <w:pPr>
        <w:pStyle w:val="Style11"/>
        <w:rPr/>
      </w:pPr>
      <w:r>
        <w:rPr/>
        <w:t xml:space="preserve">В этой жизни индивидууму предназначено научиться видеть мир глазами других людей. Чтобы понять, почему люди не прислушиваются к нему, он должен поставить себя на их место. В конце концов он придет к осознанию, что все негативные качества, которые он приписывал другим, являются чертами, которые он не понимает в себе. </w:t>
      </w:r>
    </w:p>
    <w:p>
      <w:pPr>
        <w:pStyle w:val="Style11"/>
        <w:rPr/>
      </w:pPr>
      <w:r>
        <w:rPr/>
        <w:t>Иногда индивидуум является «крикуном в библиотеке». Неважно, каким искушенным в житейских делах и опытным он притворяется. Он настолько груб и неотесан, что это всплывает в наиболее неподходящие моменты. Это очень смущает его, поэтому он уделяет большое внимание своим манерам, привычкам, общественному поведению и особенно своей манере разговаривать.</w:t>
      </w:r>
    </w:p>
    <w:p>
      <w:pPr>
        <w:pStyle w:val="Style11"/>
        <w:rPr/>
      </w:pPr>
      <w:r>
        <w:rPr/>
        <w:t xml:space="preserve">Благодаря положению Северного Узла в Близнецах индивидуум будет тратить большую часть жизненной энергии, обучаясь искусству общения. Он чувствует потребность в самообразовании. </w:t>
      </w:r>
    </w:p>
    <w:p>
      <w:pPr>
        <w:pStyle w:val="Style11"/>
        <w:rPr/>
      </w:pPr>
      <w:r>
        <w:rPr/>
        <w:t>В этой жизни он будет поставлен перед выбором, жить ли ему в городе (Близнецы) или в сельской местности (Стрелец). В течение многих жизней он, по-видимому, чувствовал себя более комфортно в сельской местности, однако он может многому научиться, приспосабливаясь к новому опыту преодоления трудностей городской жизни.</w:t>
      </w:r>
    </w:p>
    <w:p>
      <w:pPr>
        <w:pStyle w:val="Style11"/>
        <w:rPr/>
      </w:pPr>
      <w:r>
        <w:rPr/>
        <w:t>Благодаря положению Северного Узла в Близнецах индивидуум должен научиться уважать права других людей, если он собирается помочь сохранить окружающее его общество, которое в прошлых жизнях он считал неважным, но которое в этой жизни является необходимым для его выживания.</w:t>
      </w:r>
    </w:p>
    <w:p>
      <w:pPr>
        <w:pStyle w:val="Style11"/>
        <w:rPr/>
      </w:pPr>
      <w:r>
        <w:rPr/>
        <w:t xml:space="preserve">Его тело требует спортивных занятий, близости к природе и примитивной жизни, но его ум в конце концов приведет его к изучению слов, языка и размышлению о своем самовыражении. </w:t>
      </w:r>
    </w:p>
    <w:p>
      <w:pPr>
        <w:pStyle w:val="Style11"/>
        <w:rPr/>
      </w:pPr>
      <w:r>
        <w:rPr/>
        <w:t>Он подобен дикому жеребцу, который отчаянно сопротивляется приручению, но тем не менее желает знать, на что может быть похож этот опыт. Среди этого кажущегося парадокса он является посланцем низшего и высшего разума для всех тех, кто входит с ним в контакт. Прошлые инкарнации привели его к естественному пониманию вселенной. Теперь его миссия не только для него самого, она также заключается в распространении его понимания несметному числу людей, которые проходят через его жизнь. В этом скрывается таинственная причина его вечной неугомонности. Он должен многое сказать и охватить большое пространство!</w:t>
      </w:r>
    </w:p>
    <w:p>
      <w:pPr>
        <w:pStyle w:val="Style11"/>
        <w:rPr/>
      </w:pPr>
      <w:r>
        <w:rPr/>
        <w:t>Положение в доме Южного Узла в Стрельце показывает сферу жизни, где остаток прошлой инкарнации по-прежнему тянет его к желанию быть свободным духом. Положение в доме Северного Узла в Близнецах указывает на пролет двери, через которую он должен пройти, чтобы испытать преимущества цивилизованной гуманистической культуры, с которой ему предназначено соединиться.</w:t>
      </w:r>
    </w:p>
    <w:p>
      <w:pPr>
        <w:pStyle w:val="Heading4"/>
        <w:rPr/>
      </w:pPr>
      <w:bookmarkStart w:id="16" w:name="ref14"/>
      <w:r>
        <w:rPr/>
        <w:t>Северный Узел в Раке — Южный Узел в Козероге</w:t>
      </w:r>
      <w:bookmarkEnd w:id="16"/>
    </w:p>
    <w:p>
      <w:pPr>
        <w:pStyle w:val="Style11"/>
        <w:rPr/>
      </w:pPr>
      <w:r>
        <w:rPr/>
        <w:t>Здесь душа вступает в текущую жизнь с большой внутренней гордостыо. Индивидууму трудно понять, почему другие не оказывают ему сильного уважения, к чему он привык в прошлых инкарнациях. В результате мотив всех его действий — престиж и погоня за званием.</w:t>
      </w:r>
    </w:p>
    <w:p>
      <w:pPr>
        <w:pStyle w:val="Style11"/>
        <w:rPr/>
      </w:pPr>
      <w:r>
        <w:rPr/>
        <w:t>Некоторые люди с таким положением Узлов будут даже вступать в брак, чтобы достичь социального статуса подсознательных воспоминаний Козерога.</w:t>
      </w:r>
    </w:p>
    <w:p>
      <w:pPr>
        <w:pStyle w:val="Style11"/>
        <w:rPr/>
      </w:pPr>
      <w:r>
        <w:rPr/>
        <w:t>В прошлых инкарнациях эта душа напряженно работала ради признания. Этот индивидуум будет оригинальным актером, старающимся изо всех сил привлечь внимание, не теряя чувства собственного достоинства. Если человек знает, что другие наблюдают за ним, он может стремиться к чрезмерному наказанию. Теперь ему хотелось бы, чтобы мир знал, насколько он был обремененным, чтобы другие могли воспринимать его как мученика.</w:t>
      </w:r>
    </w:p>
    <w:p>
      <w:pPr>
        <w:pStyle w:val="Style11"/>
        <w:rPr/>
      </w:pPr>
      <w:r>
        <w:rPr/>
        <w:t>Он продолжает делать свою работу более трудной, чем она в действительности есть, и никак не может справиться с ответственностью и обязательствами текущей жизни.</w:t>
      </w:r>
    </w:p>
    <w:p>
      <w:pPr>
        <w:pStyle w:val="Style11"/>
        <w:rPr/>
      </w:pPr>
      <w:r>
        <w:rPr/>
        <w:t>Поскольку он всегда живет в прошлом, он имеет привычку приносить осознание прошлого бремени в настоящее. Это очень осложняет его жизнь.</w:t>
      </w:r>
    </w:p>
    <w:p>
      <w:pPr>
        <w:pStyle w:val="Style11"/>
        <w:rPr/>
      </w:pPr>
      <w:r>
        <w:rPr/>
        <w:t xml:space="preserve">Единственное, к чему индивидуум еще не научился относиться терпимо, так это к собственным неудачам. Он делается физически или эмоционально нездоровым, чтобы избежать ситуаций, в которых, как он предполагает, он будет чувствовать свое несоответствие. </w:t>
      </w:r>
    </w:p>
    <w:p>
      <w:pPr>
        <w:pStyle w:val="Style11"/>
        <w:rPr/>
      </w:pPr>
      <w:r>
        <w:rPr/>
        <w:t>Индивидуум уверен в собственной правоте, а действия других людей часто осуждает. Однако он держит это при себе, чтобы другие не узнали, что он подгонял их под свою тайно изобретенную кастовую систему, — это повредило бы его чувству самоуважения.</w:t>
      </w:r>
    </w:p>
    <w:p>
      <w:pPr>
        <w:pStyle w:val="Style11"/>
        <w:rPr/>
      </w:pPr>
      <w:r>
        <w:rPr/>
        <w:t>В предшествующих жизнях он был чрезмерно самоуверен и сильно сопротивлялся советам, которые затронули бы его лично. Теперь индивидуум по-прежнему считает, что его жизнь является строго частным делом. В результате этого вокруг всего, что относится непосредственно к нему, он сооружает «Великую китайскую стену». Бесполезно пробовать прорваться через нее, так как в ответ на малейшую персональную критику он начинает добавлять дополнительные блоки к ней.</w:t>
      </w:r>
    </w:p>
    <w:p>
      <w:pPr>
        <w:pStyle w:val="Style11"/>
        <w:rPr/>
      </w:pPr>
      <w:r>
        <w:rPr/>
        <w:t>Материализм предыдущих жизней делает его оппортунистом, оказывающимся там, где можно чего-то достигнуть. В то же время к нему относится изречение «в копейке мудрость, рубль — дурак», поскольку он известен своей скупостью среди эмоциональных вспышек расточительности.</w:t>
      </w:r>
    </w:p>
    <w:p>
      <w:pPr>
        <w:pStyle w:val="Style11"/>
        <w:rPr/>
      </w:pPr>
      <w:r>
        <w:rPr/>
        <w:t>Когда он видит выгоду, он становится холодным и расчетливым, и ничто не помешает ему достигнуть цели. Он будет оборачивать слабость других к своей выгоде. Он может найти лазейки в любом законе. Он настолько полон решимости руководить всем, что видит вокруг себя, что вся его текущая жизнь становится личным крестовым походом, чтобы доказать свои способности.</w:t>
      </w:r>
    </w:p>
    <w:p>
      <w:pPr>
        <w:pStyle w:val="Style11"/>
        <w:rPr/>
      </w:pPr>
      <w:r>
        <w:rPr/>
        <w:t>В прошлых инкарнациях его душа научилась искусству достижения, при этом он уделял мало внимания другим людям. Теперь через Северный Узел в Раке индивидуум должен научиться тому, как оказывать поддержку, а также получать ее. Многие люди с таким положением Узлов испытывают сильное семейное бремя, чтобы узнать эмоциональные потребности других людей.</w:t>
      </w:r>
    </w:p>
    <w:p>
      <w:pPr>
        <w:pStyle w:val="Style11"/>
        <w:rPr/>
      </w:pPr>
      <w:r>
        <w:rPr/>
        <w:t>Эта душа учится тому, как принимать женственную роль в этой жизни. Осуществляется кармический переход от холодности к теплоте — от старости к юности. Многие люди с таким положением Узлов кажутся молодеющими с каждым годом.</w:t>
      </w:r>
    </w:p>
    <w:p>
      <w:pPr>
        <w:pStyle w:val="Style11"/>
        <w:rPr/>
      </w:pPr>
      <w:r>
        <w:rPr/>
        <w:t>Жесткие позиции Козерога отбрасываются одна за одной. Индивидуум обнаруживает новую уверенность и надежность в более честном отношении к своим эмоциям. В этой жизни он должен научиться искренне извиняться, если он не прав, и не искать преимуществ над другими, если он прав. В конце концов он увидит, что угнетенное состояние, страхи и беспокойства — не больше чем часть созданного им самим комплекса мученика, который имеет мало отношения к обстоятельствам его сегодняшней жизни.</w:t>
      </w:r>
    </w:p>
    <w:p>
      <w:pPr>
        <w:pStyle w:val="Style11"/>
        <w:rPr/>
      </w:pPr>
      <w:r>
        <w:rPr/>
        <w:t>Он должен медленно научиться тому, как отделяться от ненасытной потребности руководить всем, что окружает его.</w:t>
      </w:r>
    </w:p>
    <w:p>
      <w:pPr>
        <w:pStyle w:val="Style11"/>
        <w:rPr/>
      </w:pPr>
      <w:r>
        <w:rPr/>
        <w:t>В этой жизни индивидуум будет проходить через цепочку опыта, которая медленно раскроет его чувствительность и восприимчивость Рака. В конечном счете он начнет больше ценить природу, чем деньги, эмоции больше, чем власть и новые ростки больше, чем собирание сухостоя! Когда эти изменения начнут происходить, он будет выведен из холода зимы на яркий солнечный свет раннего лета. Но он должен развить полностью новый эмоциональный паттерн реакций, если собирается приспособиться к новому направлению, в котором суждено идти его душе.</w:t>
      </w:r>
    </w:p>
    <w:p>
      <w:pPr>
        <w:pStyle w:val="Style11"/>
        <w:rPr/>
      </w:pPr>
      <w:r>
        <w:rPr/>
        <w:t>Высочайшим достижением индивидуума в этой жизни является поддержка других людей. Для этого он должен осуществить большую работу над собой, чтобы стать настоящим рогом изобилия духовной пищи для тех, кто голоден. Чем больше он способен насытить людей, тем более счастливым будет себя чувствовать. Он должен понять, что Бог благоволит к тем, кто ждет, и что высшее благословение Бог приберегает для тех, кто ничего не ищет для себя, но хочет быть ему постоянным слугой. В прошлых жизнях эта душа смогла извлечь большую пользу, принимая; теперь она здесь, чтобы отдавать.</w:t>
      </w:r>
    </w:p>
    <w:p>
      <w:pPr>
        <w:pStyle w:val="Style11"/>
        <w:rPr/>
      </w:pPr>
      <w:r>
        <w:rPr/>
        <w:t>Дом, который содержит Южный Узел, показывает сферу жизни, в которой чаша изобилия переполнена. Дом, который содержит Северный Узел, символизирует пустые чаши других, ожидающих пищи.</w:t>
      </w:r>
    </w:p>
    <w:p>
      <w:pPr>
        <w:pStyle w:val="Heading4"/>
        <w:rPr/>
      </w:pPr>
      <w:bookmarkStart w:id="17" w:name="ref15"/>
      <w:r>
        <w:rPr/>
        <w:t>Северный Узел во Льве — Южный Узел в Водолее</w:t>
      </w:r>
      <w:bookmarkEnd w:id="17"/>
    </w:p>
    <w:p>
      <w:pPr>
        <w:pStyle w:val="Style11"/>
        <w:rPr/>
      </w:pPr>
      <w:r>
        <w:rPr/>
        <w:t>Северный Узел во Льве символизирует борьбу с волей. В этой инкарнации индивидуум учится развивать внутреннюю силу. Очень часто ему не на кого опереться. Индивидуум в конце концов осознает, что, если его жизнь должна быть лучше, она должна быть создана им самим. Но прежде, чем он сможет что-то сотворить, он должен преодолеть свою апатию и беспечность.</w:t>
      </w:r>
    </w:p>
    <w:p>
      <w:pPr>
        <w:pStyle w:val="Style11"/>
        <w:rPr/>
      </w:pPr>
      <w:r>
        <w:rPr/>
        <w:t>Он все еще продолжает тенденцию прошлой жизни, испытывая жалость к себе из-за отсутствия друзей, когда что они нужны больше всего. Почему-то в моменты стресса другие всегда кажутся отсутствующими. Обычны длительные периоды одиночества, изоляции и во многих случаях отшельничества.</w:t>
      </w:r>
    </w:p>
    <w:p>
      <w:pPr>
        <w:pStyle w:val="Style11"/>
        <w:rPr/>
      </w:pPr>
      <w:r>
        <w:rPr/>
        <w:t>В конечном счете, когда принято решение, мало что может отклонить индивидуума от его судьбы. Он должен узнать, что его изоляция служит для собирания сил. Очень способный к сильному лидерству в этой жизни, этот индивидуум должен научиться преодолевать все сомнения.</w:t>
      </w:r>
    </w:p>
    <w:p>
      <w:pPr>
        <w:pStyle w:val="Style11"/>
        <w:rPr/>
      </w:pPr>
      <w:r>
        <w:rPr/>
        <w:t>Прошлые желания дружеских отношений ослабляют его, так как они мало укрепляют его уверенность. Он должен больше ориентироваться на цель, а не следовать привычной тенденции растрачивать энергию. Интересно, что, продолжая думать, что нуждается в других для ответа на свои вопросы, он редко принимает их советы.</w:t>
      </w:r>
    </w:p>
    <w:p>
      <w:pPr>
        <w:pStyle w:val="Style11"/>
        <w:rPr/>
      </w:pPr>
      <w:r>
        <w:rPr/>
        <w:t>Он имеет друзей из всех слоев общества. В известном смысле это увеличивает его возможности, так как теперь они приносят ему осознание, которое он заработал в предшествующих инкарнациях.</w:t>
      </w:r>
    </w:p>
    <w:p>
      <w:pPr>
        <w:pStyle w:val="Style11"/>
        <w:rPr/>
      </w:pPr>
      <w:r>
        <w:rPr/>
        <w:t>Когда решимость пускает корни, остановок на пути к успеху не будет, так как индивидуум не любит успокаиваться на чем-то второсортном. Много мыслей посвящено будущему. Фактически, он привык жить в нем, пока однажды он не придет к осознанию, что «сегодняшний день — это будущее вчерашнего дня» и что ничего не будет существовать в будущем, что не создано сегодня!</w:t>
      </w:r>
    </w:p>
    <w:p>
      <w:pPr>
        <w:pStyle w:val="Style11"/>
        <w:rPr/>
      </w:pPr>
      <w:r>
        <w:rPr/>
        <w:t>Он не из тех, кого легко понять, и будет делать все, чтобы усилить свою индивидуальности. В прошлых инкарнациях он отстранялся от большинства и разрешал себе идти своим собственным путем. Теперь он гордится тем, что отличается от других, и заботится не столько о традициях общества, сколько о правилах, которые он установил сам для себя.</w:t>
      </w:r>
    </w:p>
    <w:p>
      <w:pPr>
        <w:pStyle w:val="Style11"/>
        <w:rPr/>
      </w:pPr>
      <w:r>
        <w:rPr/>
        <w:t>Основной трудностью индивидуума в этой жизни является недостаток контроля. Он может направлять свою силу на бесполезные проекты, пока не осознает, что никто не будет стоять над ним с кнутом.</w:t>
      </w:r>
    </w:p>
    <w:p>
      <w:pPr>
        <w:pStyle w:val="Style11"/>
        <w:rPr/>
      </w:pPr>
      <w:r>
        <w:rPr/>
        <w:t>Основываясь на прошлых знаниях, он может сделать что-то благо всего человечества.</w:t>
      </w:r>
    </w:p>
    <w:p>
      <w:pPr>
        <w:pStyle w:val="Style11"/>
        <w:rPr/>
      </w:pPr>
      <w:r>
        <w:rPr/>
        <w:t>Многие люди с таким положением Узлов проходят путь от нищеты к богатству; большие изменения наступают после того, как тенденция упускать из виду превращается в способность наблюдать! Они изумляются, когда они обнаруживают в себе таланты прошлой жизни, о наличии которых не подозревали.</w:t>
      </w:r>
    </w:p>
    <w:p>
      <w:pPr>
        <w:pStyle w:val="Style11"/>
        <w:rPr/>
      </w:pPr>
      <w:r>
        <w:rPr/>
        <w:t>Можно достичь счастья, если найти, чему посвятить жизнь. Более того, найденные принципы должны быть непоколебимыми, с тем чтобы индивидуум чувствовал, что он создает что-то основательное. Тогда он будет сверять с ними свою жизнь.</w:t>
      </w:r>
    </w:p>
    <w:p>
      <w:pPr>
        <w:pStyle w:val="Style11"/>
        <w:rPr/>
      </w:pPr>
      <w:r>
        <w:rPr/>
        <w:t>Активность других людей напоминает ему о его собственных прошлых инкарнациях. Он хочет, чтобы жизнь двигалась прямым курсом, и в то же время хочет сохранить свою полную независимость. В результате ему трудно терпимо относиться к другим людям, стесняющим его стиль, — он будет постоянно проверять пределы.</w:t>
      </w:r>
    </w:p>
    <w:p>
      <w:pPr>
        <w:pStyle w:val="Style11"/>
        <w:rPr/>
      </w:pPr>
      <w:r>
        <w:rPr/>
        <w:t>Южный Узел в Водолее приносит с собой корни прошлой жизни, сильно внедрившиеся в принципы справедливости и равенства. В текущей жизни индивидууму дана возможность быть самостоятельным, чтобы он мог выражать свои внутренние убеждения, не стесненный другими. Его работа сейчас заключается в том, чтобы показать людям так ярко или так мощно, как он только может, способы, которыми мир может преодолеть свое бремя. Он добьется высочайших достижений, если подчинит персональную волю служению человечеству.</w:t>
      </w:r>
    </w:p>
    <w:p>
      <w:pPr>
        <w:pStyle w:val="Style11"/>
        <w:rPr/>
      </w:pPr>
      <w:r>
        <w:rPr/>
        <w:t>Нет сомнений в том, что это хорошее материальное лидерство, поскольку глубоко укоренившееся в прошлой жизни чувство справедливости Водолея никогда не нарушается. Этот индивидуум способен совершить революционные изменения в том, что было некогда установленной традицией. Он изумлен и очарован всеми возможностями, которых может достичь человек. В то же время он испытывает раздражение, когда видит людей, жалеющих о собственных ограничениях, поскольку он хорошо знает, как человека осаживают назад шнурки от ботинок.</w:t>
      </w:r>
    </w:p>
    <w:p>
      <w:pPr>
        <w:pStyle w:val="Style11"/>
        <w:rPr/>
      </w:pPr>
      <w:r>
        <w:rPr/>
        <w:t>Он стремится держаться высоко, чтобы его не осмеяли за те убеждения, которые он так хотел выразить.</w:t>
      </w:r>
    </w:p>
    <w:p>
      <w:pPr>
        <w:pStyle w:val="Style11"/>
        <w:rPr/>
      </w:pPr>
      <w:r>
        <w:rPr/>
        <w:t>В то время как его способности к любви углубляются, все оставшееся в нем не так далеко от поверхности. Продолжение притяжения его прошлой жизни к кратковременному очарованию продолжает сбивать его с пути, затрудняя ясное видение своего истинного Я. Таким образом, его достижениям — единственный реальный барометр его ценности.</w:t>
      </w:r>
    </w:p>
    <w:p>
      <w:pPr>
        <w:pStyle w:val="Style11"/>
        <w:rPr/>
      </w:pPr>
      <w:r>
        <w:rPr/>
        <w:t>Он может временами желать одиночества, но никогда не проживет без людей, поскольку расцветает от их восхищения его достижениями. Он верит в справедливость, однако быстро прощает, когда люди признают, что они не правы, и никогда не ударит лежащего. Он настолько честен, что ему неудобно быть участвовать в любом соперничестве, которое включает нечестную игру.</w:t>
      </w:r>
    </w:p>
    <w:p>
      <w:pPr>
        <w:pStyle w:val="Style11"/>
        <w:rPr/>
      </w:pPr>
      <w:r>
        <w:rPr/>
        <w:t>Вещи, которые не беспокоили его в прошлых инкарнациях, внезапно становятся важными, когда он начинает скорее зарываться в жизнь, чем отдаляться от нее. Хотя кармой его сегодняшней жизни является применение его уранианской изобретательности через практические и традиционные выходы Льва, он по-прежнему борется, чтобы поддержать свой уникальный характер.</w:t>
      </w:r>
    </w:p>
    <w:p>
      <w:pPr>
        <w:pStyle w:val="Style11"/>
        <w:rPr/>
      </w:pPr>
      <w:r>
        <w:rPr/>
        <w:t>Некоторые люди с таким положением Узлов проводят поздние годы своей жизни в одиночестве. Другие, состоя в браке, все же придерживаются независимости и склонны держать других членов семьи на периферии своего круга.</w:t>
      </w:r>
    </w:p>
    <w:p>
      <w:pPr>
        <w:pStyle w:val="Style11"/>
        <w:rPr/>
      </w:pPr>
      <w:r>
        <w:rPr/>
        <w:t>Положение в доме Южного Узла указывает на сферу жизни, где потребности прошлой жизни в оригинальности и свободе все еще ищут выражения.</w:t>
      </w:r>
    </w:p>
    <w:p>
      <w:pPr>
        <w:pStyle w:val="Style11"/>
        <w:rPr/>
      </w:pPr>
      <w:r>
        <w:rPr/>
        <w:t>Положение в доме Северного Узла указывает на сферу жизни, через которую вся энергия карты может быть сфокусирована на значительном новом сияющем творении — дар щедрости миру. Поистине, это положение Узлов «изобретателя».</w:t>
      </w:r>
    </w:p>
    <w:p>
      <w:pPr>
        <w:pStyle w:val="Heading4"/>
        <w:rPr/>
      </w:pPr>
      <w:bookmarkStart w:id="18" w:name="ref16"/>
      <w:r>
        <w:rPr/>
        <w:t>Северный Узел в Деве — Южный Узел в Рыбах</w:t>
      </w:r>
      <w:bookmarkEnd w:id="18"/>
    </w:p>
    <w:p>
      <w:pPr>
        <w:pStyle w:val="Style11"/>
        <w:rPr/>
      </w:pPr>
      <w:r>
        <w:rPr/>
        <w:t>Объектом здесь является кристаллизация. Индивидуум должен преодолеть предрассудки прошлой жизни, которые теперь затрудняют его рост, и ясно увидеть истину всех вещей. Предшествующие тенденции, такие как зависимость от других, а также безбрежная жалость к самому себе из-за отсутствия достижений, — препятствия, которые следует преодолевать в текущей жизни.</w:t>
      </w:r>
    </w:p>
    <w:p>
      <w:pPr>
        <w:pStyle w:val="Style11"/>
        <w:rPr/>
      </w:pPr>
      <w:r>
        <w:rPr/>
        <w:t xml:space="preserve">Индивидуум не должен разрешать себе приходить в замешательство, так как это затемняет его внутреннее видение. Он осознает необходимость не сделать больно другим людям, много усилий тратит на развитие способности говорить, что он реально чувствует. В сущности его слабое место — причинение боли самому себе (даже если у него будет много возможностей в этой жизни понять это и быть осторожным). </w:t>
      </w:r>
    </w:p>
    <w:p>
      <w:pPr>
        <w:pStyle w:val="Style11"/>
        <w:rPr/>
      </w:pPr>
      <w:r>
        <w:rPr/>
        <w:t>Он должен научиться тому, что в его жизни ничего не произойдет, пока задачи и цели не будут ясно определены. В прошлых инкарнациях его часто обманывали, так как он чрезмерно сострадателен. Теперь он по-прежнему съеживается при виде страдания, сильно ощущая боль других людей, и позволяет внешним печалям истощать его силы, пока не почувствует, что с него достаточно. Осознав, что мягкосердечие — его слабое место, индивидуум обращается к своему Северному Узлу в Деве, где развивает способность различать то, что действительно достойно его сочувствия, а что — фантазия!</w:t>
      </w:r>
    </w:p>
    <w:p>
      <w:pPr>
        <w:pStyle w:val="Style11"/>
        <w:rPr/>
      </w:pPr>
      <w:r>
        <w:rPr/>
        <w:t>Человек тратит много времени, тщательно рассматривая и анализируя свою систему ценностей, отбрасывая все неважное, развивая фильтрующую систему, позволяющую делать критические оценки, которые нельзя поколебать эмоциями.</w:t>
      </w:r>
    </w:p>
    <w:p>
      <w:pPr>
        <w:pStyle w:val="Style11"/>
        <w:rPr/>
      </w:pPr>
      <w:r>
        <w:rPr/>
        <w:t>Эта инкарнация должна научить его, как выплыть из густого тумана, куда он попал. Его соскальзывание в иллюзию было насколько неуловимым, что он в действительности никогда не понимал, что это произошло.</w:t>
      </w:r>
    </w:p>
    <w:p>
      <w:pPr>
        <w:pStyle w:val="Style11"/>
        <w:rPr/>
      </w:pPr>
      <w:r>
        <w:rPr/>
        <w:t>Индивидуум должен попытаться любой ценой избежать эскапизма и грез наяву, поскольку в конечном счете они ослабляют его до такой степени, что он может забыть, как функционировать в физической земной плоскости. Его интуиция необычайно сильна, но вместе с ней приходит уныние и депрессия Рыб, вытекающие из чувствительности индивидуума к разочарованиям и неприятностям других людей.</w:t>
      </w:r>
    </w:p>
    <w:p>
      <w:pPr>
        <w:pStyle w:val="Style11"/>
        <w:rPr/>
      </w:pPr>
      <w:r>
        <w:rPr/>
        <w:t>Обучаясь кармическим урокам независимости, индивидуум в конце концов обнаруживает, что все те, на кого он хотел опереться, в конечном счете начинают опираться на него. Он постоянно должен выбираться из событий, обстоятельств и взаимоотношений, чья тяжесть затуманивает его видение. Его собственная жалость к другим людям может привести его к позициям, в которых он слишком тонко «раскатывает» себя. Ненавидя говорить людям то, что они не хотят слышать, он развивает искусство хитрой утонченности.</w:t>
      </w:r>
    </w:p>
    <w:p>
      <w:pPr>
        <w:pStyle w:val="Style11"/>
        <w:rPr/>
      </w:pPr>
      <w:r>
        <w:rPr/>
        <w:t>Один из величайших уроков в этой жизни заключается в том, чтобы развить способность говорить «нет» и иметь это в виду, так как нежнейшая мольба с подернутым слезой взором всегда заставляла индивидуума отказываться от своего слова. Он знает свою слабость, и именно благодаря этому знанию он может развить величайшую силу. Отказываясь покориться эмоциям, индивидуум постепенно выплывает из смятения.</w:t>
      </w:r>
    </w:p>
    <w:p>
      <w:pPr>
        <w:pStyle w:val="Style11"/>
        <w:rPr/>
      </w:pPr>
      <w:r>
        <w:rPr/>
        <w:t>Многие люди с таким положением Узлов в прошлых жизнях испытали опыт преследования и в результате этого глубоко понимают страдания и боль других людей. Тем не менее они могут быть обмануты другими, как будто их внутренняя мягкость поддается слабости, — и они как бы приглашают в свою жизнь то же преследование, от которого убегали.</w:t>
      </w:r>
    </w:p>
    <w:p>
      <w:pPr>
        <w:pStyle w:val="Style11"/>
        <w:rPr/>
      </w:pPr>
      <w:r>
        <w:rPr/>
        <w:t>В течение многих лет они носят в себе тяжелые раны и обиды, однако время от времени это съедает их нервную систему.</w:t>
      </w:r>
    </w:p>
    <w:p>
      <w:pPr>
        <w:pStyle w:val="Style11"/>
        <w:rPr/>
      </w:pPr>
      <w:r>
        <w:rPr/>
        <w:t>Здесь Северный Узел в Деве может действовать как спаситель, подсказывая им диету и здоровые условия, которые принесут наибольшую пользу.</w:t>
      </w:r>
    </w:p>
    <w:p>
      <w:pPr>
        <w:pStyle w:val="Style11"/>
        <w:rPr/>
      </w:pPr>
      <w:r>
        <w:rPr/>
        <w:t xml:space="preserve">Такое положение Узлов особенно полезно в сферах медицины и целительства, где прошлый остаток сильного сострадания к человечеству в соединении со свежим желанием совершенства может быть выражен без труда. Его идеализм высок, но память души о недостатке уверенности в себе, вызванном столь сильным прошлым преследованием, затрудняет возможность поверить в то, что он может достичь своих идеалов. Он должен постоянно бороться с тенденцией сдаться. В конечном счете именно большая мудрость, полученная в результате горьких уроков Южного Узла в Рыбах, спасает его. Неважно, какими трудными становятся условия, — он по-прежнему остается верным своей радужной мечте, где мир и любовь управляют миром. </w:t>
      </w:r>
    </w:p>
    <w:p>
      <w:pPr>
        <w:pStyle w:val="Style11"/>
        <w:rPr/>
      </w:pPr>
      <w:r>
        <w:rPr/>
        <w:t>Индивидуум очень критичен к другим людям, если они не оправдывают идеалов, которых, как он знает, они способны достичь. Он должен научиться практически применять собственные идеи, которые он всегда смутно ощущал, но не мог выразить словами. Пока это продолжается, он чувствует себя неправильно понятым. Нуждаясь в помощи, он не считает себя вправе попросить о ней. Вместо этого он продолжает искать глубоких людей, молчаливо надеясь, что, видя его насквозь, они захотят вникнуть в его проблемы.</w:t>
      </w:r>
    </w:p>
    <w:p>
      <w:pPr>
        <w:pStyle w:val="Style11"/>
        <w:rPr/>
      </w:pPr>
      <w:r>
        <w:rPr/>
        <w:t xml:space="preserve">Постоянно ища теплоту в других людях, такой индивидуум становится каменно холодным в компании грубых или вульгарных людей. Одна из наиболее замечательных особенностей Южного Узла в Рыбах заключается в том, что с течением лет индивидуум учится прощать тех, кто причинил ему боль в этой жизни, а также в прошлых инкарнациях. </w:t>
      </w:r>
    </w:p>
    <w:p>
      <w:pPr>
        <w:pStyle w:val="Style11"/>
        <w:rPr/>
      </w:pPr>
      <w:r>
        <w:rPr/>
        <w:t xml:space="preserve">Такое положение Узлов представляет тучи и солнечный свет, иллюзию и реальность. Всегда ища лучшего, индивидуум в конце концов узнает, почему другие люди так много страдают, а пока он старается изо всех сил, рискуя причинить себе боль, помочь всем, кто страдает. </w:t>
      </w:r>
    </w:p>
    <w:p>
      <w:pPr>
        <w:pStyle w:val="Style11"/>
        <w:rPr/>
      </w:pPr>
      <w:r>
        <w:rPr/>
        <w:t>Кармой его сегодняшней жизни является стремление к очищению и совершенству в себе. При этом он снисходителен к слабостям других. Это приносит индивидууму его величайший урок — самодисциплину! Он должен ясно научиться тому, когда позволить воде течь, когда перекрыть ее, а когда изменить ее течение.</w:t>
      </w:r>
    </w:p>
    <w:p>
      <w:pPr>
        <w:pStyle w:val="Style11"/>
        <w:rPr/>
      </w:pPr>
      <w:r>
        <w:rPr/>
        <w:t>Невнимание Рыб к деталям затуманивает ясность понимания, к которой он стремится. Развивая видение ясной перспективы, он может избавиться от неумеренности, которую принес с собой в эту жизнь.</w:t>
      </w:r>
    </w:p>
    <w:p>
      <w:pPr>
        <w:pStyle w:val="Style11"/>
        <w:rPr/>
      </w:pPr>
      <w:r>
        <w:rPr/>
        <w:t>Если он собирается быть счастливым, он должен посвятить жизнь служению, а не тайно желать, чтобы другие заглушили его прошлые печали. Его величайший урок в том, чтобы никогда не сомневаться в чистоте своих стремлений.</w:t>
      </w:r>
    </w:p>
    <w:p>
      <w:pPr>
        <w:pStyle w:val="Style11"/>
        <w:rPr/>
      </w:pPr>
      <w:r>
        <w:rPr/>
        <w:t>Этот индивидуум заставляет вещи работать в земной плоскости. В прошлой жизни он интуитивно понимал природу функционирования человека и машины, а сейчас должен применить эти знания на практике, а не просто мечтать об отдаленном моменте, когда мечты могут стать реальностью. Он должен быть осторожен, чтобы сделать все времена настоящим, а все места данным, так как только через жизнь здесь и сейчас он способен отлить в кристаллическую форму огромные запасы сущности, накопленные им в течение всех его жизней.</w:t>
      </w:r>
    </w:p>
    <w:p>
      <w:pPr>
        <w:pStyle w:val="Style11"/>
        <w:rPr/>
      </w:pPr>
      <w:r>
        <w:rPr/>
        <w:t>Он должен стать фокусирующей линзой в проекторе, который содержит миллионы и миллионы расплывчатых негативов. Через свой Северный Узел он способен повысить качество каждого из них, чтобы в конечном счете никакое знание, которое он когда-либо приобрел, не было потеряно. В сущности, это довольно экономное положение Узлов. Здесь разум и жизнь представляют собой части одного целого. Когда любая часть жизни не функционирует должным образом, она должна быть немедленно исправлена или отброшена.</w:t>
      </w:r>
    </w:p>
    <w:p>
      <w:pPr>
        <w:pStyle w:val="Style11"/>
        <w:rPr/>
      </w:pPr>
      <w:r>
        <w:rPr/>
        <w:t>Жизнь связана со стремлением подняться к эффективности и порядку из морского водоворота Рыб. Большая работа предшествующей жизни была проведена в самоотречении. Теперь остаются только неясные воспоминания. В этой жизни индивидуум должен научиться проявлять совершенные идеи, которых он достиг, отбрасывая все, кроме своего понимания Божественной Сущности.</w:t>
      </w:r>
    </w:p>
    <w:p>
      <w:pPr>
        <w:pStyle w:val="Style11"/>
        <w:rPr/>
      </w:pPr>
      <w:r>
        <w:rPr/>
        <w:t>Положение в доме Южного Узла указывает на сферу жизни, в которой прошлая инкарнация достигла Космического Понимания. Положение в доме Северного Узла указывает на сферу жизни, через которую кристаллизация может теперь ввести это понимание в материальную реальность.</w:t>
      </w:r>
    </w:p>
    <w:p>
      <w:pPr>
        <w:pStyle w:val="Heading4"/>
        <w:rPr/>
      </w:pPr>
      <w:bookmarkStart w:id="19" w:name="ref17"/>
      <w:r>
        <w:rPr/>
        <w:t>Северный Узел в Весах — Южный Узел в Овне</w:t>
      </w:r>
      <w:bookmarkEnd w:id="19"/>
    </w:p>
    <w:p>
      <w:pPr>
        <w:pStyle w:val="Style11"/>
        <w:rPr/>
      </w:pPr>
      <w:r>
        <w:rPr/>
        <w:t>При таком положении Узлов требуется много узнать о самопожертвовании и потребностях других людей. Опыт всех жизней в области создания уверенности в себе и уважения должен быть передан другим. Южный Узел в Весах удерживает индивидуума от дальнейшего дополнения чувства самоидентичности. Он должен остерегаться сильного эго, влияющего на его действия в текущей жизни.</w:t>
      </w:r>
    </w:p>
    <w:p>
      <w:pPr>
        <w:pStyle w:val="Style11"/>
        <w:rPr/>
      </w:pPr>
      <w:r>
        <w:rPr/>
        <w:t>Его давнишняя позиция «Я первый» приносит теперь острый и болезненный опыт, когда он обучается урокам взаимодействия. Он должен умерить свой пыл и удостовериться в том, что все, к чему он стремится в браке и близком партнерстве, а также в его взаимоотношениях с другими людьми, является значимым. Он должен научиться обходить острые углы и балансировать. В то время как центральная дорога кажется ему менее привлекательной, это все же единственный возможный для него путь к счастью.</w:t>
      </w:r>
    </w:p>
    <w:p>
      <w:pPr>
        <w:pStyle w:val="Style11"/>
        <w:rPr/>
      </w:pPr>
      <w:r>
        <w:rPr/>
        <w:t>В конечном счете, человек должен понять, что его сильный изыскательский индивидуализм в действительности предназначен не для него, а скорее для того, чтобы лучше снарядить его, с тем чтобы он мог предоставить другим более гармоничную жизнь. Многие индивидуумы с таким положением Узлов упрямы и своевольны. Прислушиваться к другим является новым для них, и они находят это неудобным и нежелательным, чувствуя, что это затрудняет их движение вперед.</w:t>
      </w:r>
    </w:p>
    <w:p>
      <w:pPr>
        <w:pStyle w:val="Style11"/>
        <w:rPr/>
      </w:pPr>
      <w:r>
        <w:rPr/>
        <w:t>В прошлых инкарнациях движение вперед было очень важным, и желание добраться туда первым было частью сильного состязательного побуждения Овна. Это переносится в определенный закрытый склад ума, который Северный Узел в Весах в конечном счете откроет, показывая индивидууму другую сторону медали, которую он никогда раньше не считал достаточно важной для осознания.</w:t>
      </w:r>
    </w:p>
    <w:p>
      <w:pPr>
        <w:pStyle w:val="Style11"/>
        <w:rPr/>
      </w:pPr>
      <w:r>
        <w:rPr/>
        <w:t>Эгоистичность и тщеславие всех видов необходимо обуздать, если индивидуум не хочет обнаружить себя в одиночестве. Обычно он чувствует себя ведомым к чему-то, однако не понимает как или почему. Через Северный Узел в Весах он должен теперь заново пересмотреть свои стремления и цели, с тем чтобы его энергия Овна была вложена в некоторую полезную цель.</w:t>
      </w:r>
    </w:p>
    <w:p>
      <w:pPr>
        <w:pStyle w:val="Style11"/>
        <w:rPr/>
      </w:pPr>
      <w:r>
        <w:rPr/>
        <w:t>Индивидуум часто меняет решение, и верность одному делу не относится к числу его достоинств. Прошлые инкарнации приучили его к нетерпеливой неугомонности, которая по-прежнему имеет тенденцию поддерживать его в движении. Он знает, что должен скорее отдавать, чем получать в текущей жизни, однако от всего сердца считает трудным справиться с такой кармой.</w:t>
      </w:r>
    </w:p>
    <w:p>
      <w:pPr>
        <w:pStyle w:val="Style11"/>
        <w:rPr/>
      </w:pPr>
      <w:r>
        <w:rPr/>
        <w:t>Марсианское качество Северного Узла в Овне нетерпеливо толкает его в новых направлениях. Однако по прибытии в пункт каждого назначения он обнаруживает легкую паутину Весов посередине качелей и с удивлением видит, что цель не являлась ни целью вообще, ни местом конца путешествия. Озадаченный и смущенный, он сидит посередине, стараясь оценить обстоятельства, которые, как он надеется, укажут путь к его следующему успешному путешествию. Однако каждая цель, каждое стремление, каждый забег на короткую дистанцию и старания приводят его к Весам — точке на полпути!</w:t>
      </w:r>
    </w:p>
    <w:p>
      <w:pPr>
        <w:pStyle w:val="Style11"/>
        <w:rPr/>
      </w:pPr>
      <w:r>
        <w:rPr/>
        <w:t>Наконец в полном изнеможении он осознает, что вторая половина путешествия подразумевает других людей. Он должен выучить кармический урок, что он не один. Пока он не научится делиться, всегда будет возникать что-то, что будет тормозить его усилия. В конце концов он придет к осознанию, что победа или проигрыш в игре гораздо менее важны, чем честность в этой игре.</w:t>
      </w:r>
    </w:p>
    <w:p>
      <w:pPr>
        <w:pStyle w:val="Style11"/>
        <w:rPr/>
      </w:pPr>
      <w:r>
        <w:rPr/>
        <w:t>Многие индивидуумы с таким положением Узлов чрезмерно самоуверенны и упрямы, так как в прошлой жизни были очень эгоистичны и фанатичны. Теперь обстоятельства изменились, пришло время одеть туфлю на другую ногу. Многие события сегодняшней жизни являются болезненными ударами для эго. Индивидуум не должен ожесточаться, видя, что многие его желания и потребности отдают другим. Сначала его естественная реакция — ревность. Он хочет бороться и отстоять все, что потерял; однако, чем больше он борется, тем больше теряет. В конце концов, истощив большую часть своих внутренних ресурсов, он должен подчинить свое эгоистичное эго и признать жизнь в мире, основанном на необходимости делиться.</w:t>
      </w:r>
    </w:p>
    <w:p>
      <w:pPr>
        <w:pStyle w:val="Style11"/>
        <w:rPr/>
      </w:pPr>
      <w:r>
        <w:rPr/>
        <w:t>Пока он не преодолеет свой Южный Узел, величайшим разочарованием для него будет свидетельство того, что другие люди получают то, чего он сам желал. Он с трудом осознает, что все его мечты, хотения и желания в настоящее время предназначены для других.</w:t>
      </w:r>
    </w:p>
    <w:p>
      <w:pPr>
        <w:pStyle w:val="Style11"/>
        <w:rPr/>
      </w:pPr>
      <w:r>
        <w:rPr/>
        <w:t>Он ментально возбуждает желания окружающих его людей и в конечном счете становится орудием для их осуществления. В действительности он зарабатывает себе новое место в мире, переживая карму самоотверженности. Тем не менее настойчивые побуждения Южного Узла продолжают тянуть его назад, часто заставляя чувствовать, что этот урок он лучше бы еще не изучал.</w:t>
      </w:r>
    </w:p>
    <w:p>
      <w:pPr>
        <w:pStyle w:val="Style11"/>
        <w:rPr/>
      </w:pPr>
      <w:r>
        <w:rPr/>
        <w:t>Следует сопротивляться тенденциям прошлой жизни гнать волну, поскольку он теперь способен видеть дисгармонию между людьми, не вставая на чью-либо сторону. Часто он оказывается в позиции третейского судьи. Помогая другим людям стать более объективными, он в действительности помогает самому себе. Чем больше он может побудить других к взаимодействию, тем больше он научится делать это сам.</w:t>
      </w:r>
    </w:p>
    <w:p>
      <w:pPr>
        <w:pStyle w:val="Style11"/>
        <w:rPr/>
      </w:pPr>
      <w:r>
        <w:rPr/>
        <w:t>При всей сутолоке и суматохе этот индивидуум учится представлять себе последствия своих действий, прежде чем предпринять их. В сущности, он должен научиться оглядеться перед прыжком, т.е. не быть опрометчивым!</w:t>
      </w:r>
    </w:p>
    <w:p>
      <w:pPr>
        <w:pStyle w:val="Style11"/>
        <w:rPr/>
      </w:pPr>
      <w:r>
        <w:rPr/>
        <w:t>У многих людей с таким положением Узлов существует глубоко укоренившееся раздражение, исходящее из воспоминаний прошлой жизни о фрустрациях, которое блокирует самовыражение.</w:t>
      </w:r>
    </w:p>
    <w:p>
      <w:pPr>
        <w:pStyle w:val="Style11"/>
        <w:rPr/>
      </w:pPr>
      <w:r>
        <w:rPr/>
        <w:t>В этой жизни такие люди обладают очень приятной наружностью, что является частью кармического урока о тщеславии, которое Южный Узел в Овне должен здесь преодолеть. Любой остаток самовлюбленности вызывает трудности в браке, — это театр военных действий, где должна вестись война между любовью к другому человеку и собственными потребностями.</w:t>
      </w:r>
    </w:p>
    <w:p>
      <w:pPr>
        <w:pStyle w:val="Style11"/>
        <w:rPr/>
      </w:pPr>
      <w:r>
        <w:rPr/>
        <w:t>Трудно достигнуть баланса между Овном/Марсом и Весами/Венерой. Южный Узел в Овне постоянно старается отстоять свои потребности, тогда как Северному Узлу в Весах не нужно ничего для себя, кроме как любить других, невзирая на их требования. Этот индивидуум может лучше всего ощутить любовь к другим только после того, как удовлетворены его собственные потребности.</w:t>
      </w:r>
    </w:p>
    <w:p>
      <w:pPr>
        <w:pStyle w:val="Style11"/>
        <w:rPr/>
      </w:pPr>
      <w:r>
        <w:rPr/>
        <w:t>Пока не преодолены желания прошлых инкарнаций, его подсознательные требования настолько сильны, что он черпает энергию других людей, фактически погружая их в сон.</w:t>
      </w:r>
    </w:p>
    <w:p>
      <w:pPr>
        <w:pStyle w:val="Style11"/>
        <w:rPr/>
      </w:pPr>
      <w:r>
        <w:rPr/>
        <w:t>В сущности, этот человек — ходячее «анестезирующее средство». Он постоянно удивляется, почему другие люди избегают говорить с ним больше чем несколько минут. Он хотел бы говорить часами, если только продолжать сохранять центр внимания на нем самом. Но в тайные мгновения он глубоко опечален чувством одиночества и тем, что его взаимоотношения с другими людьми намного короче, чем ему хотелось бы.</w:t>
      </w:r>
    </w:p>
    <w:p>
      <w:pPr>
        <w:pStyle w:val="Style11"/>
        <w:rPr/>
      </w:pPr>
      <w:r>
        <w:rPr/>
        <w:t>Нет ничего трудно уловимого в отношении этой полярности Узлов. Счастье приходит только после того, как человек бывает вынужден заново оценить свои желания и обнаружить, что они вовлекают других людей. Эгоистичное Я должно быть оставлено. Этим достигается возросшая чувствительность к потребностям других людей.</w:t>
      </w:r>
    </w:p>
    <w:p>
      <w:pPr>
        <w:pStyle w:val="Style11"/>
        <w:rPr/>
      </w:pPr>
      <w:r>
        <w:rPr/>
        <w:t>Северный Узел в Весах является одним из наиболее трудных для достижения, потому что себялюбие Овна маячит как огромное препятствие, которое требует преодоления. Все же индивидуум должен преодолеть его, чтобы перейти к новому циклу, и он обнаружит ключ к этому новому циклу, когда начнет оценивать себя с позиций других.</w:t>
      </w:r>
    </w:p>
    <w:p>
      <w:pPr>
        <w:pStyle w:val="Style11"/>
        <w:rPr/>
      </w:pPr>
      <w:r>
        <w:rPr/>
        <w:t>Положение в доме Южного Узла указывает на сферу жизни, где ненасытные желания прошлых инкарнаций все еще требуют приоритета. Положение в доме Северного Узла показывает, как может быть достигнуто осуществление через самопожертвование, сотрудничество и выражение бескорыстной любви к другим людям.</w:t>
      </w:r>
    </w:p>
    <w:p>
      <w:pPr>
        <w:pStyle w:val="Heading4"/>
        <w:rPr/>
      </w:pPr>
      <w:bookmarkStart w:id="20" w:name="ref18"/>
      <w:r>
        <w:rPr/>
        <w:t>Северный Узел в Скорпионе — Южный Узел в Тельце</w:t>
      </w:r>
      <w:bookmarkEnd w:id="20"/>
    </w:p>
    <w:p>
      <w:pPr>
        <w:pStyle w:val="Style11"/>
        <w:rPr/>
      </w:pPr>
      <w:r>
        <w:rPr/>
        <w:t>Здесь индивидуум учится тому, как принимать революционные изменения в себе, а также в условиях своей жизни. Он хотел бы отдохнуть, думая, что путешествие его души закончено. Он так устал от воспоминаний прошлой жизни о ярме своего земного бремени, что ему хотелось бы любой ценой почувствовать устойчивость и спокойствие. В результате ему трудно развивать силу для будущих изменений.</w:t>
      </w:r>
    </w:p>
    <w:p>
      <w:pPr>
        <w:pStyle w:val="Style11"/>
        <w:rPr/>
      </w:pPr>
      <w:r>
        <w:rPr/>
        <w:t>Он упорно цепляется за старые паттерны поведения, которые хорошо служили ему в течение предшествующих инкарнаций. Он привык выполнять дела, напрягая силы. Подобно быку, пашущему полю, он медленно и тяжело идет по жизни, как будто это одна длинная прямая борозда. Он тратит так много физической энергии, что ослабляет свое Духовное Я вплоть до того, что становится слепым, не видя никаких новых возможностей, кроме исключительно скучного и однообразного существования, которое он привык вести.</w:t>
      </w:r>
    </w:p>
    <w:p>
      <w:pPr>
        <w:pStyle w:val="Style11"/>
        <w:rPr/>
      </w:pPr>
      <w:r>
        <w:rPr/>
        <w:t xml:space="preserve">Этот индивидуум считает трудным учиться у других. Он скорее будет сам прокладывать себе дорогу. В результате в каждой фазе роста он тратит больше времени, усилий и энергии, чем следовало бы. Однако он чувствует, что должен быть уверен в себе. Его потребность в уверенности и надежности столь велика, что, даже если он совершает изменения в своей жизни, по существу это не изменения, а просто другие аспекты тех паттернов поведения, которые он все время использовал. </w:t>
      </w:r>
    </w:p>
    <w:p>
      <w:pPr>
        <w:pStyle w:val="Style11"/>
        <w:rPr/>
      </w:pPr>
      <w:r>
        <w:rPr/>
        <w:t>В прошлых инкарнациях индивидуум был очень чувствителен к своему окружению. Чтобы справиться с этим, в этой жизни он рано начинает исследовать мир сенсорных впечатлений. Он узнает, что приятно и как это получить. Тем не менее, он никогда не достигает полного и продолжительно удовлетворения. Он не осознает, что один аппетит порождает другой. Большая потребность в обладании затрудняет ему наслаждение тем, чем он лично не владеет. В результате он навязывает себе продолжительные битвы за право собственности над людьми, вещами и идеями. Он упрямо держится за все, что встречается на его пути. Чем больше совокупно он накапливает, тем больше он загоняет себя в угол. То, что было в других жизнях потребностью в приобретении имущества, теперь превращается в излишний багаж. С течением лет его бремя становится все тяжелее.</w:t>
      </w:r>
    </w:p>
    <w:p>
      <w:pPr>
        <w:pStyle w:val="Style11"/>
        <w:rPr/>
      </w:pPr>
      <w:r>
        <w:rPr/>
        <w:t xml:space="preserve">Он захотел чувствовать себя влиятельным, чтобы добиться временного убежища от гнетущего чувства неудачи, которое мучило его в предшествующих инкарнациях. В результате он даже ищет в этой жизни занятие, которое обеспечит ему авторитетную позицию. </w:t>
      </w:r>
    </w:p>
    <w:p>
      <w:pPr>
        <w:pStyle w:val="Style11"/>
        <w:rPr/>
      </w:pPr>
      <w:r>
        <w:rPr/>
        <w:t>В прошлых жизнях индивидуум испытал такой большой ущерб своему эго, что сейчас хочет доказать, что он достоин уважения. Если другие обнаружат в нем любой недостаток, это станет причиной глубокой депрессии, поэтому он будет любой ценой стремиться к успеху.</w:t>
      </w:r>
    </w:p>
    <w:p>
      <w:pPr>
        <w:pStyle w:val="Style11"/>
        <w:rPr/>
      </w:pPr>
      <w:r>
        <w:rPr/>
        <w:t>Практически несомненный факт, что в этой жизни интенсивность кармы приведет его к связи с полицией (по крайней мере косвенной).</w:t>
      </w:r>
    </w:p>
    <w:p>
      <w:pPr>
        <w:pStyle w:val="Style11"/>
        <w:rPr/>
      </w:pPr>
      <w:r>
        <w:rPr/>
        <w:t>Когда этот индивидуум дотягивается до своего Северного Узла в Скорпионе, он испытывает полную трансформацию. Он начинает уничтожать старые паттерны поведения, сжигая за собой мосты. Опыт учит его тому, как чисто обрезать связи, чтобы не входить в будущее привязанным к прошлому.</w:t>
      </w:r>
    </w:p>
    <w:p>
      <w:pPr>
        <w:pStyle w:val="Style11"/>
        <w:rPr/>
      </w:pPr>
      <w:r>
        <w:rPr/>
        <w:t>Его величайший рост происходит тогда, когда он может освободиться.</w:t>
      </w:r>
    </w:p>
    <w:p>
      <w:pPr>
        <w:pStyle w:val="Style11"/>
        <w:rPr/>
      </w:pPr>
      <w:r>
        <w:rPr/>
        <w:t>Потребности внутренней зависимости должны быть трансформированы в полную независимость мышления и действий. Сила возрастает с каждым прожитым годом, когда индивидуум медленно выбрасывает из своего сознания все, что угнетает его.</w:t>
      </w:r>
    </w:p>
    <w:p>
      <w:pPr>
        <w:pStyle w:val="Style11"/>
        <w:rPr/>
      </w:pPr>
      <w:r>
        <w:rPr/>
        <w:t>Он должен научиться объективно изучать результаты своих подсознательных желаний, чтобы заработать чувство собственного достоинства через тренировку самодисциплины.</w:t>
      </w:r>
    </w:p>
    <w:p>
      <w:pPr>
        <w:pStyle w:val="Style11"/>
        <w:rPr/>
      </w:pPr>
      <w:r>
        <w:rPr/>
        <w:t>Такое положение Узлов символизирует душу, которая в течение многих жизней двигалась по упадочному пути. Теперь сосуд души должен быть повернут вверх дном, чтобы освободиться от упадка, который она накопила.</w:t>
      </w:r>
    </w:p>
    <w:p>
      <w:pPr>
        <w:pStyle w:val="Style11"/>
        <w:rPr/>
      </w:pPr>
      <w:r>
        <w:rPr/>
        <w:t>Осуществление кармы этого опрокидывающего процесса очень болезненно для индивидуума, так как он может потерять все, что когда-либо считал близким и дорогим. В конце он несомненно откажется от большего, чем он ожидал.</w:t>
      </w:r>
    </w:p>
    <w:p>
      <w:pPr>
        <w:pStyle w:val="Style11"/>
        <w:rPr/>
      </w:pPr>
      <w:r>
        <w:rPr/>
        <w:t>Эта трансформация является столь мощной, что многие люди с таким положением Узлов в конечном счете проводят свои поздние годы в одиночестве. В процессе устранения излишка они отбросили все, кроме себя.</w:t>
      </w:r>
    </w:p>
    <w:p>
      <w:pPr>
        <w:pStyle w:val="Style11"/>
        <w:rPr/>
      </w:pPr>
      <w:r>
        <w:rPr/>
        <w:t>Тем не менее, многое из этого необходимо, если индивидуум собирается достичь точки, где он может ясно увидеть себя на самых глубочайших уровнях. Из этой символической смерти всего, чем он когда-то обладал, придет его новая жизнь.</w:t>
      </w:r>
    </w:p>
    <w:p>
      <w:pPr>
        <w:pStyle w:val="Style11"/>
        <w:rPr/>
      </w:pPr>
      <w:r>
        <w:rPr/>
        <w:t>Положение в доме Южного Узла указывает на сферу, которая стала упадочной в результате прошлых инкарнаций. Положение в доме Северного Узла указывает на путь возрождения в текущей жизни.</w:t>
      </w:r>
    </w:p>
    <w:p>
      <w:pPr>
        <w:pStyle w:val="Heading4"/>
        <w:rPr/>
      </w:pPr>
      <w:bookmarkStart w:id="21" w:name="ref19"/>
      <w:r>
        <w:rPr/>
        <w:t>Северный Узел в Стрельце — Южный Узел в Близнецах</w:t>
      </w:r>
      <w:bookmarkEnd w:id="21"/>
    </w:p>
    <w:p>
      <w:pPr>
        <w:pStyle w:val="Style11"/>
        <w:rPr/>
      </w:pPr>
      <w:r>
        <w:rPr/>
        <w:t>Ключевым словом здесь является обещание. В течение многих жизней этот индивидуум запутывался в двойственностях, имеющих результатом нерешительность. Он старался быть всем для всех людей и в результате настроил себя на поверхностность.</w:t>
      </w:r>
    </w:p>
    <w:p>
      <w:pPr>
        <w:pStyle w:val="Style11"/>
        <w:rPr/>
      </w:pPr>
      <w:r>
        <w:rPr/>
        <w:t>Теперь ему нужно выучить кармические уроки преданности и верности. В конце концов он увидит, что, играя за тех и за этих, он может надеяться только на то, что станет зажатой середкой сандвича. Тем не менее в нем живет страх прошлой жизни связывать себя с любой из сторон, так как, по крайней мере на поверхностном уровне, он видит истину и правильность в обеих. Он все еще считает, что связав себя с одной стороной, он упустит благоприятную возможность, присущую другой стороне.</w:t>
      </w:r>
    </w:p>
    <w:p>
      <w:pPr>
        <w:pStyle w:val="Style11"/>
        <w:rPr/>
      </w:pPr>
      <w:r>
        <w:rPr/>
        <w:t>Эта способность оставаться несвязанным позволяет ему постоянно приспосабливаться, чтобы соответствовать потребностям момента. Он меняет окраску подобно хамелеону.</w:t>
      </w:r>
    </w:p>
    <w:p>
      <w:pPr>
        <w:pStyle w:val="Style11"/>
        <w:rPr/>
      </w:pPr>
      <w:r>
        <w:rPr/>
        <w:t>В прошлых инкарнациях он не был слишком разборчивым, зная, что реально не имело значения, куда он отдаст свой «вступительный взнос», поскольку он никогда не отдавал себя полностью. Теперь он колеблется подобно маятнику на ветерке, открытый хотя бы на короткое время, но попутному ветру.</w:t>
      </w:r>
    </w:p>
    <w:p>
      <w:pPr>
        <w:pStyle w:val="Style11"/>
        <w:rPr/>
      </w:pPr>
      <w:r>
        <w:rPr/>
        <w:t>Он преднамеренно делает себя пешкой и даже на мгновение готов согласиться с другими, чтобы почувствовать себя принятым и частью чего-то.</w:t>
      </w:r>
    </w:p>
    <w:p>
      <w:pPr>
        <w:pStyle w:val="Style11"/>
        <w:rPr/>
      </w:pPr>
      <w:r>
        <w:rPr/>
        <w:t>В течение многих жизней его ощущение самоидентичности не стало единым целым, а наполнилось вопросами каждого, с кем он был в контакте. Поскольку так много людей формировало кирпичики этого внутреннего Я, он может быть только лицемером!</w:t>
      </w:r>
    </w:p>
    <w:p>
      <w:pPr>
        <w:pStyle w:val="Style11"/>
        <w:rPr/>
      </w:pPr>
      <w:r>
        <w:rPr/>
        <w:t xml:space="preserve">Выражение лица, а также язык телодвижений меняются от предложения к предложению, и человек принимает облик того, чьи слова он сейчас пытается выдать за свои собственные. Фактически, когда что-либо утверждает, его глаза всегда внимательно изучают собеседника, чтобы понять, было ли это воспринято как правда. Если нет, он будет пробовать другие утверждения в надежде на то, что где-то в его коллекции информации несколько слов могут быть дельными. </w:t>
      </w:r>
    </w:p>
    <w:p>
      <w:pPr>
        <w:pStyle w:val="Style11"/>
        <w:rPr/>
      </w:pPr>
      <w:r>
        <w:rPr/>
        <w:t xml:space="preserve">Он любит активность, и когда обстоятельства загоняют его в угол, он становится очень нервозным и беспокойным. </w:t>
      </w:r>
    </w:p>
    <w:p>
      <w:pPr>
        <w:pStyle w:val="Style11"/>
        <w:rPr/>
      </w:pPr>
      <w:r>
        <w:rPr/>
        <w:t>Всегда чрезмерно запрограммированный, он старается идти в ногу с несметным числом деталей и людей, которые наполняют его жизнь. Он так много должен сделать, однако в конце каждого дня чувствует, что отвлекся от цели.</w:t>
      </w:r>
    </w:p>
    <w:p>
      <w:pPr>
        <w:pStyle w:val="Style11"/>
        <w:rPr/>
      </w:pPr>
      <w:r>
        <w:rPr/>
        <w:t>В прошлых инкарнациях он подолгу не раздумывал, и сейчас проводит большую часть жизни, постоянно изменяя свое мнение.</w:t>
      </w:r>
    </w:p>
    <w:p>
      <w:pPr>
        <w:pStyle w:val="Style11"/>
        <w:rPr/>
      </w:pPr>
      <w:r>
        <w:rPr/>
        <w:t>В какой-то момент своей жизни индивидуум решает, где ему жить, — в большом городе или в сельской местности. Это конфликт между потребностью его прошлой жизни быть с людьми и желанием его сегодняшней жизни быть вдали от них.</w:t>
      </w:r>
    </w:p>
    <w:p>
      <w:pPr>
        <w:pStyle w:val="Style11"/>
        <w:rPr/>
      </w:pPr>
      <w:r>
        <w:rPr/>
        <w:t>Жизненное направление почти всегда указывают родители или кто-то старший. Это обычно происходит после достижения 28-и лет.</w:t>
      </w:r>
    </w:p>
    <w:p>
      <w:pPr>
        <w:pStyle w:val="Style11"/>
        <w:rPr/>
      </w:pPr>
      <w:r>
        <w:rPr/>
        <w:t>При этом он очень неустойчив; он был так занят, рассматривая оттенки серого во всем, что ему сейчас трудно увидеть свет истины в себе.</w:t>
      </w:r>
    </w:p>
    <w:p>
      <w:pPr>
        <w:pStyle w:val="Style11"/>
        <w:rPr/>
      </w:pPr>
      <w:r>
        <w:rPr/>
        <w:t>Для этого индивидуума самая важная задача жизни включает поиски высшего знания. Через Северный Узел в Стрельце он должен научиться тому, что для того, чтобы увидеть истину, человек должен сначала сам стать истинным!</w:t>
      </w:r>
    </w:p>
    <w:p>
      <w:pPr>
        <w:pStyle w:val="Style11"/>
        <w:rPr/>
      </w:pPr>
      <w:r>
        <w:rPr/>
        <w:t xml:space="preserve">Он далеко пойдет, если научится говорить от своего высшего разума, так как эзотерическое значение всего, что он говорит, в конечном счете покажет ему его подлинную индивидуальность. </w:t>
      </w:r>
    </w:p>
    <w:p>
      <w:pPr>
        <w:pStyle w:val="Style11"/>
        <w:rPr/>
      </w:pPr>
      <w:r>
        <w:rPr/>
        <w:t>При соединении с Трансцендентным Мышлением он достигнет духовного союза внутри себя.</w:t>
      </w:r>
    </w:p>
    <w:p>
      <w:pPr>
        <w:pStyle w:val="Style11"/>
        <w:rPr/>
      </w:pPr>
      <w:r>
        <w:rPr/>
        <w:t>Сначала он должен проложить дорогу через карму сохранения пустяков и увидеть, что участие в сплетнях — величайший грех против свободы. Затем он должен обратиться в бегство от прошлого остатка притворной изощренности и достичь всего, что является реальным и естественным. В конце концов он придет к пониманию, что, хотя монета имеет две стороны, это все же одна монета! Когда он разовьет такую перспективу видения, он будет способен трансформировать приобретенное знание в Божественную Мудрость.</w:t>
      </w:r>
    </w:p>
    <w:p>
      <w:pPr>
        <w:pStyle w:val="Style11"/>
        <w:rPr/>
      </w:pPr>
      <w:r>
        <w:rPr/>
        <w:t>Положение в доме Южного Узла показывает сферу, где конфликты индивидуальности прошлой инкарнации все еще мучают низший разум. Положение в доме Северного Узла показывает пути, которыми Высшее Сознание может быть развито в средство выражения и распространения, позволяющее подняться над всеми конфликтами.</w:t>
      </w:r>
    </w:p>
    <w:p>
      <w:pPr>
        <w:pStyle w:val="Style11"/>
        <w:rPr/>
      </w:pPr>
      <w:r>
        <w:rPr/>
        <w:t>Эволюция в теперешней жизни освободит его от рабства нерешительности и вместо нее подарит ему проблески Универсальной Истины.</w:t>
      </w:r>
    </w:p>
    <w:p>
      <w:pPr>
        <w:pStyle w:val="Heading4"/>
        <w:rPr/>
      </w:pPr>
      <w:bookmarkStart w:id="22" w:name="ref20"/>
      <w:r>
        <w:rPr/>
        <w:t>Северный Узел в Козероге — Южный Узел в Раке</w:t>
      </w:r>
      <w:bookmarkEnd w:id="22"/>
    </w:p>
    <w:p>
      <w:pPr>
        <w:pStyle w:val="Style11"/>
        <w:rPr/>
      </w:pPr>
      <w:r>
        <w:rPr/>
        <w:t>Этот индивидуум учится тому, как достичь зрелости. В прошлых инкарнациях он смотрел на жизнь через розовые очки, видя только то, что хотел видеть, с определенным убеждением, что всего остального не существует.</w:t>
      </w:r>
    </w:p>
    <w:p>
      <w:pPr>
        <w:pStyle w:val="Style11"/>
        <w:rPr/>
      </w:pPr>
      <w:r>
        <w:rPr/>
        <w:t>Теперь он все еще во многом «ребенок», оставленный в своем Южном Узле в Раке. Он привык бороться со своим подчиненным положением, но ища при этом подпорки, поэтому его сегодняшняя жизнь — руины эскапистских, ребячливых привычек, которые продолжают затруднять его рост.</w:t>
      </w:r>
    </w:p>
    <w:p>
      <w:pPr>
        <w:pStyle w:val="Style11"/>
        <w:rPr/>
      </w:pPr>
      <w:r>
        <w:rPr/>
        <w:t>Поистине это вечный ребенок, желающий любой ценой сохранить роль центра родительского внимания. Он бы предпочел, чтобы за него все решали родители. Каждый, кого он встречает или знает, будь это друг, деловой компаньон или партнер по браку, автоматически становится его символическим родителем, чтобы собирать куски его несчастий, защищая его от ударов. Он даже способен навязать себе болезнь, если другие претендуют на получение любви и привязанности.</w:t>
      </w:r>
    </w:p>
    <w:p>
      <w:pPr>
        <w:pStyle w:val="Style11"/>
        <w:rPr/>
      </w:pPr>
      <w:r>
        <w:rPr/>
        <w:t>Постоянно собираясь стать взрослым, он никогда не кажется вполне готовым совершить этот переход. Почему-то он продолжает чувствовать, что сначала ему необходимо гораздо больше практики.</w:t>
      </w:r>
    </w:p>
    <w:p>
      <w:pPr>
        <w:pStyle w:val="Style11"/>
        <w:rPr/>
      </w:pPr>
      <w:r>
        <w:rPr/>
        <w:t>Все, что он делает в этой жизни, основано на воспоминаниях его души о тонких чувствах прошлой жизни, которые по-прежнему разрушаются малейшим непринятием.</w:t>
      </w:r>
    </w:p>
    <w:p>
      <w:pPr>
        <w:pStyle w:val="Style11"/>
        <w:rPr/>
      </w:pPr>
      <w:r>
        <w:rPr/>
        <w:t xml:space="preserve">Многие люди с таким положением Узлов погружены в дела своей страны. Они олицетворяют правительство, так как для них это часть (в более широком смысле) их собственной семьи Рака. </w:t>
      </w:r>
    </w:p>
    <w:p>
      <w:pPr>
        <w:pStyle w:val="Style11"/>
        <w:rPr/>
      </w:pPr>
      <w:r>
        <w:rPr/>
        <w:t>У них необычайно развиты чувства патриотизма и преданности.</w:t>
      </w:r>
    </w:p>
    <w:p>
      <w:pPr>
        <w:pStyle w:val="Style11"/>
        <w:rPr/>
      </w:pPr>
      <w:r>
        <w:rPr/>
        <w:t>Многие индивидуумы с таким положением Узлов сосредотачивают изрядную часть своей силы и внимания на молодых людях.</w:t>
      </w:r>
    </w:p>
    <w:p>
      <w:pPr>
        <w:pStyle w:val="Style11"/>
        <w:rPr/>
      </w:pPr>
      <w:r>
        <w:rPr/>
        <w:t>Они любят слушать о переживаниях и несчастьях других людей, но, не умея быстро разрешать проблемы, держат все внутри. Когда грузом накопленных проблем они кажутся стареющими несмотря на свой возраст.</w:t>
      </w:r>
    </w:p>
    <w:p>
      <w:pPr>
        <w:pStyle w:val="Style11"/>
        <w:rPr/>
      </w:pPr>
      <w:r>
        <w:rPr/>
        <w:t>Наиболее трудной кармической проблемой Южного Узла в Раке является наука освобождения. Индивидуум приносит с собой в эту жизнь страх потерять или забыть что-либо и изо всех сил старается сохранить все, что он когда-либо испытал. Таким образом он делает себя «психическим мусорным ведром» прошлого. Он то и дело анализирует настоящее с точки зрения того, что он сделал годами прежде — или «жизнями прежде». Его часто можно увидеть за старыми фотографиями — в надежде сотворить будущее из фрагментов прошлого.</w:t>
      </w:r>
    </w:p>
    <w:p>
      <w:pPr>
        <w:pStyle w:val="Style11"/>
        <w:rPr/>
      </w:pPr>
      <w:r>
        <w:rPr/>
        <w:t>Временами он истощает силы других людей, используя все, что сделано для него, как трамплин, чтобы запросить о большем. Он испытывает терпение других, ставя перед ними свои эмоциональные проблемы, и отказывается увидеть логику через покров своих эмоций. Он не столько заинтересован выяснить, почему что-то прошло не так, сколько стремится возвратить потерянное чувство.</w:t>
      </w:r>
    </w:p>
    <w:p>
      <w:pPr>
        <w:pStyle w:val="Style11"/>
        <w:rPr/>
      </w:pPr>
      <w:r>
        <w:rPr/>
        <w:t>Завершения особенно трудны для такого индивидуума. Слово «прощай» никогда не являлось частью его словаря, поскольку он всегда старался как можно более долго сохранить взаимоотношения. Он также надолго привязывается к предметам и ностальгическим воспоминаниям, которые они несут с собой.</w:t>
      </w:r>
    </w:p>
    <w:p>
      <w:pPr>
        <w:pStyle w:val="Style11"/>
        <w:rPr/>
      </w:pPr>
      <w:r>
        <w:rPr/>
        <w:t>Основным кармическим уроком для человека с Северным Узлом в Козероге является отождествление с идеалом, большим, чем жизнь. Индивидуум должен в конце концов научиться стоять за что-то, несмотря на все свои реальные или воображаемые трудности. Он должен понять, что такое истинная ответственность.</w:t>
      </w:r>
    </w:p>
    <w:p>
      <w:pPr>
        <w:pStyle w:val="Style11"/>
        <w:rPr/>
      </w:pPr>
      <w:r>
        <w:rPr/>
        <w:t>Многие люди с таким положением Узлов назначают себя хранителями традиций. Они скорее умрут, чем позволят постороннему узнать о какой-то части их жизни, которая противоречит поддерживаемому ими принципу.</w:t>
      </w:r>
    </w:p>
    <w:p>
      <w:pPr>
        <w:pStyle w:val="Style11"/>
        <w:rPr/>
      </w:pPr>
      <w:r>
        <w:rPr/>
        <w:t xml:space="preserve">Через Северный Узел устанавливается образ, на который другие могут почтительно взирать и моделировать потом по нему свою жизнь. Индивидуум даже ценой своей жизни должен поддерживать этот образ. В большинстве своих стремлений он способен стать методичным и осторожным, если научится преодолевать чрезмерные эмоциональные реакции. </w:t>
      </w:r>
    </w:p>
    <w:p>
      <w:pPr>
        <w:pStyle w:val="Style11"/>
        <w:rPr/>
      </w:pPr>
      <w:r>
        <w:rPr/>
        <w:t>В картах женщин такое положение Узлов представляет необычайно сильные поиски отцовской фигуры. В картах мужчин такие Узлы говорят об осознании потребности осуществить отцовскую роль.</w:t>
      </w:r>
    </w:p>
    <w:p>
      <w:pPr>
        <w:pStyle w:val="Style11"/>
        <w:rPr/>
      </w:pPr>
      <w:r>
        <w:rPr/>
        <w:t>Наиболее важная особенность Южного Узла в Козероге заключается в том, что он представляет точку, в которой индивидуум встретит свою кармическую миссию. Только по этой причине многие люди с таким положением Узлов с неохотой принимают полную концепцию взрослости. Они предпочли бы как можно дольше оставаться в незрелом состоянии, так как ощущают приговор, ожидающий их. Как осужденный, желающий отсрочки приведения приговора в исполнение, они стараются спрятаться за спины других, постоянно подталкивая себя к обратной черте, чтобы избежать встречи со следствиями всего, что они создали. В этом причина того, почему многие из таких людей с большим трудом признают свой собственный хронологический возраст. Они открыто соглашаются с ним, но пытаются не соответствовать ему.</w:t>
      </w:r>
    </w:p>
    <w:p>
      <w:pPr>
        <w:pStyle w:val="Style11"/>
        <w:rPr/>
      </w:pPr>
      <w:r>
        <w:rPr/>
        <w:t>Человек остался незрелым. Душа зафиксировалась в какой-то точке раннего роста, и теперь эту точку трудно пройти. Тем не менее она будет пройдена, если индивидуум в конце концов встанет на защиту чего-то.</w:t>
      </w:r>
    </w:p>
    <w:p>
      <w:pPr>
        <w:pStyle w:val="Style11"/>
        <w:rPr/>
      </w:pPr>
      <w:r>
        <w:rPr/>
        <w:t>Зодиакальное созвездие Козерога — ворота, через которые должна пройти душа, оставляя физическое тело, и в этом наиболее оккультном из всех знаков она предстанет перед лицом Судей, но это может быть не последней инкарнацией на земле. По положению в доме она получит кармический приговор в одной из сфер жизни. Индивидуум с таким положением Узлов (Рак-Козерог) будет беспомощен половину своей жизни, но однажды он сможет сказать: «Это лучшее из всего, что я делал раньше».</w:t>
      </w:r>
    </w:p>
    <w:p>
      <w:pPr>
        <w:pStyle w:val="Style11"/>
        <w:rPr/>
      </w:pPr>
      <w:r>
        <w:rPr/>
        <w:t>Положение в доме Южного Узла указывает на сферу, в которой кармический остаток незрелости просачивается в текущую жизнь. Положение в доме Северного Узла указывает на пути, которыми индивидуум может вступить теперь в ответственную взрослость, выстраивая свою жизнь в соответствии с принципами чести, уважения и традиции.</w:t>
      </w:r>
    </w:p>
    <w:p>
      <w:pPr>
        <w:pStyle w:val="Style11"/>
        <w:rPr/>
      </w:pPr>
      <w:r>
        <w:rPr/>
        <w:t>Как только он научится, как это делать, ему суждены блестящие достижения.</w:t>
      </w:r>
    </w:p>
    <w:p>
      <w:pPr>
        <w:pStyle w:val="Heading4"/>
        <w:rPr/>
      </w:pPr>
      <w:bookmarkStart w:id="23" w:name="ref21"/>
      <w:r>
        <w:rPr/>
        <w:t>Северный Узел в Водолее — Южный Узел во Льве</w:t>
      </w:r>
      <w:bookmarkEnd w:id="23"/>
    </w:p>
    <w:p>
      <w:pPr>
        <w:pStyle w:val="Style11"/>
        <w:rPr/>
      </w:pPr>
      <w:r>
        <w:rPr/>
        <w:t>Это положение Узлов представляет борьбу человека между собственной жизнью и бескорыстной преданностью человечеству. Южный узел во Льве символизирует предшествующие жизни, где многое вращалось вокруг личности. Северный Узел в Водолее указывает на будущее служение человечеству, где индивидуум должен принять роль «Водоноса» и способствовать «крестовому походу» за эволюцию мира. Прежде чем он сможет сделать это, ему придется иметь дело с огромной силой Южного Узла во Льве.</w:t>
      </w:r>
    </w:p>
    <w:p>
      <w:pPr>
        <w:pStyle w:val="Style11"/>
        <w:rPr/>
      </w:pPr>
      <w:r>
        <w:rPr/>
        <w:t>В прошлых инкарнациях индивидуум привык свысока смотреть на других людей и быть снисходительным к их мыслям и идеям. Особая гордость заставляет его стать заметной фигурой в компании особых людей. Он разделяет членов королевской семьи и обычных людей, ставя себя или других, близких к нему, на пьедестал. Представляя себя как центральную точку вселенной, он рассматривает свою мощную волю как средство достижения своих целей, а не как приспособление к честному принятию жизни.</w:t>
      </w:r>
    </w:p>
    <w:p>
      <w:pPr>
        <w:pStyle w:val="Style11"/>
        <w:rPr/>
      </w:pPr>
      <w:r>
        <w:rPr/>
        <w:t>Его карма сейчас заключается в том, чтобы научиться идти легко, не оставляя следов, поскольку в сущности он является правителем, готовящимся к отречению от своего трона.</w:t>
      </w:r>
    </w:p>
    <w:p>
      <w:pPr>
        <w:pStyle w:val="Style11"/>
        <w:rPr/>
      </w:pPr>
      <w:r>
        <w:rPr/>
        <w:t>Эго его прошлой жизни постоянно поднимает свою уродливую голову, препятствуя ему в достижении того самого счастья, к которому он стремится.</w:t>
      </w:r>
    </w:p>
    <w:p>
      <w:pPr>
        <w:pStyle w:val="Style11"/>
        <w:rPr/>
      </w:pPr>
      <w:r>
        <w:rPr/>
        <w:t>Такое положение Узлов вызывает большие трудности в браке, поскольку индивидуум желает господствовать над теми, кто ему близок. Когда он не может сделать этого, он становится отшельником, освобождая себя от всякой ответственности из-за полнейшего отвращения к ней.</w:t>
      </w:r>
    </w:p>
    <w:p>
      <w:pPr>
        <w:pStyle w:val="Style11"/>
        <w:rPr/>
      </w:pPr>
      <w:r>
        <w:rPr/>
        <w:t>Хотя он спрашивает у других совета, он все же должен делать все по-своему.</w:t>
      </w:r>
    </w:p>
    <w:p>
      <w:pPr>
        <w:pStyle w:val="Style11"/>
        <w:rPr/>
      </w:pPr>
      <w:r>
        <w:rPr/>
        <w:t>Его величайший конфликт концентрируется вокруг того, что является искусственным, а что настоящим. В его Южном Узле во Льве так много мученическоподобного романтизма, что он находит легким перейти к роли Дон Кихота, охотящегося за ветряными мельницами!</w:t>
      </w:r>
    </w:p>
    <w:p>
      <w:pPr>
        <w:pStyle w:val="Style11"/>
        <w:rPr/>
      </w:pPr>
      <w:r>
        <w:rPr/>
        <w:t>Он должен научиться сбрасывать маски, обнаруживая, что эгоцентричные демонстрации достоинства исходят из привычек прошлой жизни и не могут принести ему длительного счастья.</w:t>
      </w:r>
    </w:p>
    <w:p>
      <w:pPr>
        <w:pStyle w:val="Style11"/>
        <w:rPr/>
      </w:pPr>
      <w:r>
        <w:rPr/>
        <w:t>Индивидуум обеспечивает покровительство тем, кого считает близкими и дорогими. Он любит скитаться, обнаруживая в своих путешествиях отбросы общества. В самых отдаленных регионах, где общество упускает из виду существующие возможности, он открывает новые горизонты для исследования и завоевания.</w:t>
      </w:r>
    </w:p>
    <w:p>
      <w:pPr>
        <w:pStyle w:val="Style11"/>
        <w:rPr/>
      </w:pPr>
      <w:r>
        <w:rPr/>
        <w:t>Ему суждено провести часть жизни в одиночестве, поскольку он привык слишком повелевать, чтобы быть с готовностью принятым большинством людей. Хотя он наслаждается, если его признают и аплодируют его грандиозным достижениям, он не может унизиться до того, чтобы гоняться за людьми. Его душа помнит о чувстве гордости, которое не позволяет ему компрометировать свое достоинство.</w:t>
      </w:r>
    </w:p>
    <w:p>
      <w:pPr>
        <w:pStyle w:val="Style11"/>
        <w:rPr/>
      </w:pPr>
      <w:r>
        <w:rPr/>
        <w:t>За правое дело он пожертвует жизнью. Его интересует не столько симпатия других людей, сколько их восхищение его славными делами.</w:t>
      </w:r>
    </w:p>
    <w:p>
      <w:pPr>
        <w:pStyle w:val="Style11"/>
        <w:rPr/>
      </w:pPr>
      <w:r>
        <w:rPr/>
        <w:t>Его отталкивает заурядность и посредственность. Он рассматривает ее как угрозу своему побуждению достичь вершины.</w:t>
      </w:r>
    </w:p>
    <w:p>
      <w:pPr>
        <w:pStyle w:val="Style11"/>
        <w:rPr/>
      </w:pPr>
      <w:r>
        <w:rPr/>
        <w:t xml:space="preserve">Если он человек негативного типа, он может даже использовать людей для достижения своих целей. Друзья, соседи, знакомые и родственники становятся средством для подъема к успеху. </w:t>
      </w:r>
    </w:p>
    <w:p>
      <w:pPr>
        <w:pStyle w:val="Style11"/>
        <w:rPr/>
      </w:pPr>
      <w:r>
        <w:rPr/>
        <w:t>Через Северный Узел в Водолее индивидуум учится преодолевать чувство престижа прошлой жизни и развивать концепцию Всеобщего Братства. Он должен в конечном счете увидеть себя частью большой космической сферы, где его роль заключается в том, чтобы разделить груз человеческой эволюции. Он достигнет величайшего счастья, когда сможет отказаться от собственных потребностей и по-новому, гуманно отнестись ко всему, что он видит вокруг себя.</w:t>
      </w:r>
    </w:p>
    <w:p>
      <w:pPr>
        <w:pStyle w:val="Style11"/>
        <w:rPr/>
      </w:pPr>
      <w:r>
        <w:rPr/>
        <w:t>Он должен смирить гордыню и достичь новых горизонтов, — неважно насколько эксцентричными его идеи кажутся другим. Через его Северный Узел ему дано обещание уникального приключения, посредством которого он сможет сделать важный вклад в прогресс цивилизации.</w:t>
      </w:r>
    </w:p>
    <w:p>
      <w:pPr>
        <w:pStyle w:val="Style11"/>
        <w:rPr/>
      </w:pPr>
      <w:r>
        <w:rPr/>
        <w:t>Положение в доме Южного Узла указывает на сферу жизни, которая слишком обременена желанием личных достижений. Положение в доме Северного Узла показывает, как индивидуум может освободиться от оков эго прошлой жизни, осознавая миссию для человечества, для которой ему суждено поднять свой крест.</w:t>
      </w:r>
    </w:p>
    <w:p>
      <w:pPr>
        <w:pStyle w:val="Heading4"/>
        <w:rPr/>
      </w:pPr>
      <w:bookmarkStart w:id="24" w:name="ref22"/>
      <w:r>
        <w:rPr/>
        <w:t>Северный Узел в Рыбах — Южный Узел в Деве</w:t>
      </w:r>
      <w:bookmarkEnd w:id="24"/>
    </w:p>
    <w:p>
      <w:pPr>
        <w:pStyle w:val="Style11"/>
        <w:rPr/>
      </w:pPr>
      <w:r>
        <w:rPr/>
        <w:t>В сфере сознания это наиболее тяжелое положение Узлов. Здесь в результате многих жизней индивидуум начинает осознавать свою собственную жесткость. Он осознает свои паттерны и насколько они задевают его; однако ему трудно освободиться от них. В предшествующих жизнях он считал вселенную ограниченной, где все было хорошо структурировано. Теперь он видит, что истина простирается за пределы того, что его ограниченные чувства могут измерить или даже воспринять.</w:t>
      </w:r>
    </w:p>
    <w:p>
      <w:pPr>
        <w:pStyle w:val="Style11"/>
        <w:rPr/>
      </w:pPr>
      <w:r>
        <w:rPr/>
        <w:t>Индивидуум неизбежно сталкивается с ситуациями, обстоятельствами и событиями, которые заставляют его «выпустить из рук» физический план. Тем не менее, он все же пытается жить подобно лососю — плывя против течения, невзирая на направление сил природы.</w:t>
      </w:r>
    </w:p>
    <w:p>
      <w:pPr>
        <w:pStyle w:val="Style11"/>
        <w:rPr/>
      </w:pPr>
      <w:r>
        <w:rPr/>
        <w:t>Он по-прежнему ищет порядка. Его потребность в строгой регламентации столь сильна, что жесткость и окостенение в теле увеличивают давление на внутренние органы. Он постоянно подавляет желания, чтобы сделать то, что кажется правильным, поскольку ему хотелось бы поддерживать имидж респектабельности.</w:t>
      </w:r>
    </w:p>
    <w:p>
      <w:pPr>
        <w:pStyle w:val="Style11"/>
        <w:rPr/>
      </w:pPr>
      <w:r>
        <w:rPr/>
        <w:t>В прошлых инкарнациях индивидуум строил свое понимание на фактах, а не на слухах. Теперь он признает только то, что исходит от «высшего авторитета».</w:t>
      </w:r>
    </w:p>
    <w:p>
      <w:pPr>
        <w:pStyle w:val="Style11"/>
        <w:rPr/>
      </w:pPr>
      <w:r>
        <w:rPr/>
        <w:t>Он ищет пути, чтобы освободиться от нервной возбудимости, которая продолжает охватывать и истощать его, однако он ставит условия при лечении.</w:t>
      </w:r>
    </w:p>
    <w:p>
      <w:pPr>
        <w:pStyle w:val="Style11"/>
        <w:rPr/>
      </w:pPr>
      <w:r>
        <w:rPr/>
        <w:t>Индивидуум должен научиться погружать себя в воды Космического Сознания, и в этом крещении мышления он может поистине испытать новое рождение. Однако сначала он должен преодолеть свой кармический страх жить в испорченном мире.</w:t>
      </w:r>
    </w:p>
    <w:p>
      <w:pPr>
        <w:pStyle w:val="Style11"/>
        <w:rPr/>
      </w:pPr>
      <w:r>
        <w:rPr/>
        <w:t>Индивидуум входит в эту жизнь, веря, что мир наполнен опасностями, и, следовательно, постоянно подвергает сомнению людей и условия, с которыми сталкивается. Все чуждое представляет угрозу возникновения болезни, — именно из-за такого мышления время от времени действительно возникает болезнь.</w:t>
      </w:r>
    </w:p>
    <w:p>
      <w:pPr>
        <w:pStyle w:val="Style11"/>
        <w:rPr/>
      </w:pPr>
      <w:r>
        <w:rPr/>
        <w:t>У многих людей с таким положением Узлов из прошлых инкарнаций тянутся сексуальные проблемы. Либо потеря сексуального опыта, либо сильная решимость избегать эмоциональных ран из-за него заставляет их искать лучшего понимания в текущей жизни. Некоторые из них являются убежденными пуританами, тогда как другие способны быть физически отзывчивыми и эмоционально холодными в одно и то же время.</w:t>
      </w:r>
    </w:p>
    <w:p>
      <w:pPr>
        <w:pStyle w:val="Style11"/>
        <w:rPr/>
      </w:pPr>
      <w:r>
        <w:rPr/>
        <w:t>Ум такого индивидуума столь аналитичен, что жизнь может легко перейти в манипулирование подобно шахматной игре. У него острый глаз на детали, он никогда не упускает из виду очевидное. Это специалист по решению головоломок. Он проводит часы, нащупывая ответ, однако он может настолько вовлечься в то, что делает, что часто теряет перспективу. Разборчивость в прошлой жизни заставляет его сейчас разбирать на части то, что следует оставить вместе. Таким образом, хотя он способен к чрезвычайной ясности мышления, он не испытывает полного спокойствия духа.</w:t>
      </w:r>
    </w:p>
    <w:p>
      <w:pPr>
        <w:pStyle w:val="Style11"/>
        <w:rPr/>
      </w:pPr>
      <w:r>
        <w:rPr/>
        <w:t>Через Северный Узел в Рыбах он должен научиться Вере. Когда он прекратит разделять мир на аккуратные маленькие отделения, он получит первые проблески Универсального Сознания. В конечном счете он должен достичь понимания, что все является единым, а единое — всем. Перед тем как это произойдет он должен перестать рассматривать себя отделенным от остального мира.</w:t>
      </w:r>
    </w:p>
    <w:p>
      <w:pPr>
        <w:pStyle w:val="Style11"/>
        <w:rPr/>
      </w:pPr>
      <w:r>
        <w:rPr/>
        <w:t>Он будет испытывать переживания, которые заставят его стать более сострадательным.</w:t>
      </w:r>
    </w:p>
    <w:p>
      <w:pPr>
        <w:pStyle w:val="Style11"/>
        <w:rPr/>
      </w:pPr>
      <w:r>
        <w:rPr/>
        <w:t>Когда его хорошо продуманные планы превращаются в ничто, он начинает видеть других людей в ином свете. Символически он испытывает боль всей вселенной, что укрепляет Божественную Любовь, и он отказывается судить других.</w:t>
      </w:r>
    </w:p>
    <w:p>
      <w:pPr>
        <w:pStyle w:val="Style11"/>
        <w:rPr/>
      </w:pPr>
      <w:r>
        <w:rPr/>
        <w:t>Знакомство с духовным образом жизни будет большим прогрессом для него. Пока рука прошлого все еще хватается за наложенные им самим ограничения, рука будущего ищет более высокой альтернативы. Только его неспособность полностью освободиться препятствует завершению перехода в полное состояние высшего разума. Однако он достигает точки, в которой порой видит это.</w:t>
      </w:r>
    </w:p>
    <w:p>
      <w:pPr>
        <w:pStyle w:val="Style11"/>
        <w:rPr/>
      </w:pPr>
      <w:r>
        <w:rPr/>
        <w:t>Время от времени его замечательная интуиция раскрывает ему таинственную сущность бытия, но воспоминания прошлой инкарнации практичной Девы заставляют сомневаться во всем. Таким образом, на полпути между одним миром и другим эти мутабельные Узлы находятся в постоянном изменении.</w:t>
      </w:r>
    </w:p>
    <w:p>
      <w:pPr>
        <w:pStyle w:val="Style11"/>
        <w:rPr/>
      </w:pPr>
      <w:r>
        <w:rPr/>
        <w:t>Прибывая в пункт назначения, индивидуум не уверен, что он на месте, и поэтому продолжает возвращаться назад, чтобы начать свое путешествие снова. Каждый раз он делает еще один шаг в бесконечность, где в конце концов растворит оковы своего жестко сформированного прошлого и родится опять как чистый Дух.</w:t>
      </w:r>
    </w:p>
    <w:p>
      <w:pPr>
        <w:pStyle w:val="Style11"/>
        <w:rPr/>
      </w:pPr>
      <w:r>
        <w:rPr/>
        <w:t>Положение в доме Южного Узла указывает на сферу жизни, которая все еще слишком жестко врезана в чрезмерно структурированную идею. Положение в доме Северного Узла показывает, как душа может разжать свою хватку на всем жестком определении формы и структуры, с тем чтобы свободно чтобы плыть в Океане Бога.</w:t>
      </w:r>
    </w:p>
    <w:p>
      <w:pPr>
        <w:pStyle w:val="Heading3"/>
        <w:rPr/>
      </w:pPr>
      <w:bookmarkStart w:id="25" w:name="ref23"/>
      <w:r>
        <w:rPr/>
        <w:t>ГЛАВА 4</w:t>
      </w:r>
    </w:p>
    <w:p>
      <w:pPr>
        <w:pStyle w:val="Heading2"/>
        <w:rPr/>
      </w:pPr>
      <w:bookmarkStart w:id="26" w:name="ref23"/>
      <w:r>
        <w:rPr/>
        <w:t>Узлы в домах</w:t>
      </w:r>
      <w:bookmarkEnd w:id="26"/>
    </w:p>
    <w:p>
      <w:pPr>
        <w:pStyle w:val="Heading4"/>
        <w:rPr/>
      </w:pPr>
      <w:bookmarkStart w:id="27" w:name="ref24"/>
      <w:r>
        <w:rPr/>
        <w:t>Северный Узел в 1-м доме — Южный Узел в 7-м доме</w:t>
      </w:r>
      <w:bookmarkEnd w:id="27"/>
    </w:p>
    <w:p>
      <w:pPr>
        <w:pStyle w:val="Style11"/>
        <w:rPr/>
      </w:pPr>
      <w:r>
        <w:rPr/>
        <w:t>Этот индивидуум должен испытать опыт, который бросает вызов его личности. В предшествующих инкарнациях он попал в ловушку, полагаясь на не заслуживающих доверия людей.</w:t>
      </w:r>
    </w:p>
    <w:p>
      <w:pPr>
        <w:pStyle w:val="Style11"/>
        <w:rPr/>
      </w:pPr>
      <w:r>
        <w:rPr/>
        <w:t>Тратя слишком много времени на помощь другим в понимании себя, он никогда не прекращал думать о том, что те же ситуации и обстоятельства играли важную роль и в его жизни. Он не ориентировался на себя, поэтому ему сейчас трудно увидеть, что он действительно из себя представляет. Это особенно сильно проявляется, когда вблизи Асцендента находится Нептун.</w:t>
      </w:r>
    </w:p>
    <w:p>
      <w:pPr>
        <w:pStyle w:val="Style11"/>
        <w:rPr/>
      </w:pPr>
      <w:r>
        <w:rPr/>
        <w:t xml:space="preserve">Такое положение Узлов указывает на то, что в прошлых инкарнациях индивидуум утопил свою личность в делах других. Брак и партнерство настолько глубоко укоренились в его способе действий, что он рассматривает себя глазами других людей. Поэтому он разрешает их мыслям и мнениям о нем влиять на его собственное чувство идентичности. </w:t>
      </w:r>
    </w:p>
    <w:p>
      <w:pPr>
        <w:pStyle w:val="Style11"/>
        <w:rPr/>
      </w:pPr>
      <w:r>
        <w:rPr/>
        <w:t>В конечном счете он должен вырваться из рабства попыток быть всем для всех людей и в свете своей собственной своеобразной вибрации установить, каким он реально является. Он должен ускользнуть от жизни в тени жизней других людей.</w:t>
      </w:r>
    </w:p>
    <w:p>
      <w:pPr>
        <w:pStyle w:val="Style11"/>
        <w:rPr/>
      </w:pPr>
      <w:r>
        <w:rPr/>
        <w:t xml:space="preserve">Воспоминания его души о сотрудничестве и взаимодействии столь сильны, что каждый раз, когда он обращается к ним, он фактически уничтожает себя в делах других людей. </w:t>
      </w:r>
    </w:p>
    <w:p>
      <w:pPr>
        <w:pStyle w:val="Style11"/>
        <w:rPr/>
      </w:pPr>
      <w:r>
        <w:rPr/>
        <w:t>Северный Узел индивидуума в первом доме теперь приносит ему осознание, что он потерял свою индивидуальность. Погруженный в желание доставить удовольствие, он сделал себя отражением идеала, противоположного его натуре. Это причиняет ему много боли в сегодняшней жизни, так как он хочет проявиться и в то же время не причинить боли близким ему людям.</w:t>
      </w:r>
    </w:p>
    <w:p>
      <w:pPr>
        <w:pStyle w:val="Style11"/>
        <w:rPr/>
      </w:pPr>
      <w:r>
        <w:rPr/>
        <w:t xml:space="preserve">Он должен в конце концов научиться принимать на себя роль лидера. Это является крайне трудным для индивидуума, поскольку у него был очень большой опыт покорности в предшествующих жизнях. Он жертвовал собой, с тем чтобы другие могли достичь своих целей. </w:t>
      </w:r>
    </w:p>
    <w:p>
      <w:pPr>
        <w:pStyle w:val="Style11"/>
        <w:rPr/>
      </w:pPr>
      <w:r>
        <w:rPr/>
        <w:t>Весь его важный опыт вращался вокруг покорной уступчивости. Теперь его высшим потенциалом роста является установление чувства своего «Я», не закрываясь полностью от пользы брака и партнерства. Осознавая все, чем он пожертвовал через свой Южный Узел, человек становится сторонником крайних взглядов, чувствуя, что одно состояние существования сдерживает другое. Он начинает фокусировать каждую часть своей жизненной энергии на желании вести, а не быть ведомым. Инстинктивно зная, что его ахиллесова пята — разрешить использовать себя в браке, он становится чрезмерно напористым в отстаивании своих прав. Он чересчур напряженно старается компенсировать то, что он потерял.</w:t>
      </w:r>
    </w:p>
    <w:p>
      <w:pPr>
        <w:pStyle w:val="Style11"/>
        <w:rPr/>
      </w:pPr>
      <w:r>
        <w:rPr/>
        <w:t>Чтобы достичь счастья в текущей жизни, индивидуум должен научиться тому, как в равной степени сбалансировать свои потребности и потребности окружающих. Он должен обдуманно и осмотрительно стараться не торопить свой рост и независимость, понимая, что наиболее прекрасным цветам требуется время, чтобы расцвести, тогда как быстро растут только одни сорняки!</w:t>
      </w:r>
    </w:p>
    <w:p>
      <w:pPr>
        <w:pStyle w:val="Style11"/>
        <w:rPr/>
      </w:pPr>
      <w:r>
        <w:rPr/>
        <w:t xml:space="preserve">Знак, который содержит Южный Узел, указывает на пути, в которых индивидуум в предшествующих инкарнациях растворялся в других. Знак, который содержит Северный Узел, указывает на пути, в которых он может сейчас установить свое чувство индивидуальности. </w:t>
      </w:r>
    </w:p>
    <w:p>
      <w:pPr>
        <w:pStyle w:val="Heading4"/>
        <w:rPr/>
      </w:pPr>
      <w:bookmarkStart w:id="28" w:name="ref25"/>
      <w:r>
        <w:rPr/>
        <w:t>Северный Узел во 2-м доме — Южный Узел в 8-м доме</w:t>
      </w:r>
      <w:bookmarkEnd w:id="28"/>
    </w:p>
    <w:p>
      <w:pPr>
        <w:pStyle w:val="Style11"/>
        <w:rPr/>
      </w:pPr>
      <w:r>
        <w:rPr/>
        <w:t>Индивидуум с таким положением Узлов использует значительную долю жизненной энергии на тайную сторону жизни. Из прошлых инкарнаций он имеет секреты, на тщательную охрану которых тратит теперь большую часть времени. Его величайшая трудность заключается в попытке вести безупречную жизнь, так как его низшее «Я» является очень сильным.</w:t>
      </w:r>
    </w:p>
    <w:p>
      <w:pPr>
        <w:pStyle w:val="Style11"/>
        <w:rPr/>
      </w:pPr>
      <w:r>
        <w:rPr/>
        <w:t>Он желает света, но при каждом шаге, который он предпринимает по направлению к нему, боль его охваченного виной подсознания блокирует дорогу.</w:t>
      </w:r>
    </w:p>
    <w:p>
      <w:pPr>
        <w:pStyle w:val="Style11"/>
        <w:rPr/>
      </w:pPr>
      <w:r>
        <w:rPr/>
        <w:t xml:space="preserve">Он имел большой опыт предшествующей жизни за закрытыми дверьми, куда не удавалось заглянуть глазам вольного общества. Он даже привык создавать обманчивые условия там, где их не было. </w:t>
      </w:r>
    </w:p>
    <w:p>
      <w:pPr>
        <w:pStyle w:val="Style11"/>
        <w:rPr/>
      </w:pPr>
      <w:r>
        <w:rPr/>
        <w:t>Фактически он проверяет границы ценностей других людей, и хотя многие могут знать его близко, никто не будет знать его хорошо.</w:t>
      </w:r>
    </w:p>
    <w:p>
      <w:pPr>
        <w:pStyle w:val="Style11"/>
        <w:rPr/>
      </w:pPr>
      <w:r>
        <w:rPr/>
        <w:t>Он боится, что другие отопрут его тайные двери, поскольку знает, что он подрывает почти все, чего касается. Однако он обладает самонадеянностью, чтобы верить в то, что все пойдет хорошо, — неважно при этом, куда продолжают вести его подчас аморальные приключения.</w:t>
      </w:r>
    </w:p>
    <w:p>
      <w:pPr>
        <w:pStyle w:val="Style11"/>
        <w:rPr/>
      </w:pPr>
      <w:r>
        <w:rPr/>
        <w:t>Поскольку этот индивидуум еще не установил свое собственное чувство ценностей, он отчаянно старается изучить ценности других людей. Делая так, он неумышленно сталкивает их с пути и, следовательно, может быть угрозой для всего того, что другие считают близким и дорогим. В предшествующих инкарнациях он разрушил многое из своих ценностей, так что теперь ему трудно понять, почему другие лелеют и хранят определенные вещи. У него нет стержня в этой жизни, и, не имея ничего, что можно потерять, он чувствует себя вправе захватывать принадлежащее другим. Обычно это выполняется столь хитрым образом, что это крайне трудно распознать.</w:t>
      </w:r>
    </w:p>
    <w:p>
      <w:pPr>
        <w:pStyle w:val="Style11"/>
        <w:rPr/>
      </w:pPr>
      <w:r>
        <w:rPr/>
        <w:t>Существует также сильный прошлый остаток сексуального злоупотребления. Индивидуум научился думать о сексуальности как о своей силе, используя ее как точку опоры, чтобы достичь владения другими. У женщин это история Далилы или Мата Хари, необычная сексуальная сила которых соблазняла и увлекала сильнейших мужчин прочь от их назначенной миссии. У мужчин много жизненной энергии растрачивается на сексуальные мысли. Они не используют свою сексуальность для власти в том же смысле, как женщины, но для них это заверение в том, что все в порядке с их эго.</w:t>
      </w:r>
    </w:p>
    <w:p>
      <w:pPr>
        <w:pStyle w:val="Style11"/>
        <w:rPr/>
      </w:pPr>
      <w:r>
        <w:rPr/>
        <w:t>Интересная особенность заключается в том, что этот секс никогда не является целью, а всегда средством. В бартерной системе отдать-взять сексуальное очарование или отзывчивость становится оплатой в обмен на ценности другого.</w:t>
      </w:r>
    </w:p>
    <w:p>
      <w:pPr>
        <w:pStyle w:val="Style11"/>
        <w:rPr/>
      </w:pPr>
      <w:r>
        <w:rPr/>
        <w:t>Индивидуумы с таким положением Узлов очень ревнивы. Они постоянно хотят обменяться местами с тем, у кого более зеленый двор, и они слишком часто полагают, что секс является достойной ценой за все, что они могут со временем получить.</w:t>
      </w:r>
    </w:p>
    <w:p>
      <w:pPr>
        <w:pStyle w:val="Style11"/>
        <w:rPr/>
      </w:pPr>
      <w:r>
        <w:rPr/>
        <w:t>В прошлых инкарнациях общество избегало его. Теперь на задворках признания он подобен маленькому затерянному в зимнем снегу ребенку, заглядывающему в ярко освещенное окно домика с надеждой, что кто-то выйдет оттуда и впустит его внутрь.</w:t>
      </w:r>
    </w:p>
    <w:p>
      <w:pPr>
        <w:pStyle w:val="Style11"/>
        <w:rPr/>
      </w:pPr>
      <w:r>
        <w:rPr/>
        <w:t>Он очень неразборчив, поскольку желает немедленно освободиться от своей текущей боли, и для него едва ли имеет значение, прыгает ли он из огня да в полымя.</w:t>
      </w:r>
    </w:p>
    <w:p>
      <w:pPr>
        <w:pStyle w:val="Style11"/>
        <w:rPr/>
      </w:pPr>
      <w:r>
        <w:rPr/>
        <w:t>Он обращается к любому доступному утешению, так как его преданность еще не может считаться полностью заслуживающей доверия.</w:t>
      </w:r>
    </w:p>
    <w:p>
      <w:pPr>
        <w:pStyle w:val="Style11"/>
        <w:rPr/>
      </w:pPr>
      <w:r>
        <w:rPr/>
        <w:t>В детстве он испытывает страх смерти, как будто сама смерть была бы логическим наказанием за все его ошибки и злодеяния в прошлых инкарнациях.</w:t>
      </w:r>
    </w:p>
    <w:p>
      <w:pPr>
        <w:pStyle w:val="Style11"/>
        <w:rPr/>
      </w:pPr>
      <w:r>
        <w:rPr/>
        <w:t>Индивидуум продолжает ощущать, что он должен сражаться за все вещи, в которых нуждается, поскольку у него нет чувства, что он уже заслужил их. Когда ему не удается достичь светлой стороны жизни, он тайно обвиняет других в своих неудачах.</w:t>
      </w:r>
    </w:p>
    <w:p>
      <w:pPr>
        <w:pStyle w:val="Style11"/>
        <w:rPr/>
      </w:pPr>
      <w:r>
        <w:rPr/>
        <w:t>В редких случаях этот индивидуум должен преодолеть криминальные тенденции прошлой жизни или остаток колдовства. Только через правильную оценку Северного Узла во втором доме он может установить суть, которая приведет его к новому возрождению.</w:t>
      </w:r>
    </w:p>
    <w:p>
      <w:pPr>
        <w:pStyle w:val="Style11"/>
        <w:rPr/>
      </w:pPr>
      <w:r>
        <w:rPr/>
        <w:t>Здесь воспоминания прошлых жизней должны быть выведены на поверхность, а затем полностью уничтожены в восьмом доме смерти, прежде чем душа сможет продвинуться вперед к новому набору ценностей.</w:t>
      </w:r>
    </w:p>
    <w:p>
      <w:pPr>
        <w:pStyle w:val="Style11"/>
        <w:rPr/>
      </w:pPr>
      <w:r>
        <w:rPr/>
        <w:t>Индивидуум должен научиться развивать и создавать то, что истинно значимо для него, ясно понимая, что то, что приобретено нечестным путем, очень трудно сохранить. Он не сможет рассчитывать на рост благодаря усилиям других людей, поскольку, если он хочет пересечь мост, он должен заплатить пошлину из собственного кармана.</w:t>
      </w:r>
    </w:p>
    <w:p>
      <w:pPr>
        <w:pStyle w:val="Style11"/>
        <w:rPr/>
      </w:pPr>
      <w:r>
        <w:rPr/>
        <w:t>Когда он дорастет до этого осознания, освещенные двери домика распахнутся перед ним; но не благодаря доброте других людей, а потому, что он заслужил это!</w:t>
      </w:r>
    </w:p>
    <w:p>
      <w:pPr>
        <w:pStyle w:val="Style11"/>
        <w:rPr/>
      </w:pPr>
      <w:r>
        <w:rPr/>
        <w:t>Знак, который содержит Южный Узел, указывает на пути, в которых предшествующие инкарнации привели индивидуума к слишком большой занятости делами других людей.</w:t>
      </w:r>
    </w:p>
    <w:p>
      <w:pPr>
        <w:pStyle w:val="Style11"/>
        <w:rPr/>
      </w:pPr>
      <w:r>
        <w:rPr/>
        <w:t>Знак, который содержит Северный Узел, показывает пути, в которых он может сейчас построить по существу новую и значимую жизнь для себя, устанавливая свою собственную систему ценностей.</w:t>
      </w:r>
    </w:p>
    <w:p>
      <w:pPr>
        <w:pStyle w:val="Heading4"/>
        <w:rPr/>
      </w:pPr>
      <w:bookmarkStart w:id="29" w:name="ref26"/>
      <w:r>
        <w:rPr/>
        <w:t>Северный Узел в 3-м доме — Южный Узел в 9-м доме</w:t>
      </w:r>
      <w:bookmarkEnd w:id="29"/>
    </w:p>
    <w:p>
      <w:pPr>
        <w:pStyle w:val="Style11"/>
        <w:rPr/>
      </w:pPr>
      <w:r>
        <w:rPr/>
        <w:t>Такое положение Узлов представляет карму во взаимоотношениях. Индивидуум здесь должен научиться тому, как вписывать переплетения людей и идей в рамки своего понимания.</w:t>
      </w:r>
    </w:p>
    <w:p>
      <w:pPr>
        <w:pStyle w:val="Style11"/>
        <w:rPr/>
      </w:pPr>
      <w:r>
        <w:rPr/>
        <w:t>Южный Узел в девятом доме показывает акцент роста в предшествующих жизнях. Буквально миллионы часов размышлений были потрачены на развитие богатства мудрости. Многим было пожертвовано, чтобы сделать это, особенно наслаждением значимыми взаимоотношениями с другими людьми. Чтобы достичь большого роста души, нужна была свобода исследований без ограничений и оговорок.</w:t>
      </w:r>
    </w:p>
    <w:p>
      <w:pPr>
        <w:pStyle w:val="Style11"/>
        <w:rPr/>
      </w:pPr>
      <w:r>
        <w:rPr/>
        <w:t>Сейчас индивидуум привычно связан со своим чувством свободы из прошлой инкарнации, которое он должен сохранить, но не может сознательно вспомнить, почему.</w:t>
      </w:r>
    </w:p>
    <w:p>
      <w:pPr>
        <w:pStyle w:val="Style11"/>
        <w:rPr/>
      </w:pPr>
      <w:r>
        <w:rPr/>
        <w:t>Время от времени индивидуум чувствует страсть к путешествиям, чтобы навестить далекие горизонты, потому что где-то там вдалеке есть радуга, которую он привык искать. Это умственный странник, постоянно путешествующий через огромный простор своего сознания, останавливающийся только для отдыха у каждого оазиса, который предлагает временное укрытие от его неугомонного побуждения.</w:t>
      </w:r>
    </w:p>
    <w:p>
      <w:pPr>
        <w:pStyle w:val="Style11"/>
        <w:rPr/>
      </w:pPr>
      <w:r>
        <w:rPr/>
        <w:t>Он всегда ищет, однако ему трудно точно определить, что он ищет. Он сбивает других с толку, когда с любопытством пытается понять, чем они живут. В этом заключаются некоторые из его основных кармических уроков.</w:t>
      </w:r>
    </w:p>
    <w:p>
      <w:pPr>
        <w:pStyle w:val="Style11"/>
        <w:rPr/>
      </w:pPr>
      <w:r>
        <w:rPr/>
        <w:t>Он должен научиться взаимодействовать с людьми. Хотя он может быть счастливо женат или вовлечен в близкие взаимоотношения, он по-прежнему сохраняет в мыслях чувства холостяка. Он должен заставить свою жизнь точно вписаться в гнездо головоломки, разрешенное всеми другими жизнями вокруг него.</w:t>
      </w:r>
    </w:p>
    <w:p>
      <w:pPr>
        <w:pStyle w:val="Style11"/>
        <w:rPr/>
      </w:pPr>
      <w:r>
        <w:rPr/>
        <w:t>Способы его отношений и общения будут проходить одну проверку за другой. В конечном счете он обнаружит себя связанным с огромным количеством людей, и все знание, которое он приобрел в предыдущих жизнях, должно быть применено им на практике. Во взаимоотношениях сегодняшней жизни он чувствует себя разочарованным из-за недостаточного пространства, чтобы двигаться. Это «ограждение» людей вокруг него в конце концов уничтожает уклончивость и неуловимость его прошлой жизни быть и учит его искусству точного общения.</w:t>
      </w:r>
    </w:p>
    <w:p>
      <w:pPr>
        <w:pStyle w:val="Style11"/>
        <w:rPr/>
      </w:pPr>
      <w:r>
        <w:rPr/>
        <w:t>Индивидуум очень озабочен сексуальными ценностями, чувствуя себя обязанным победить власть, которую эта сила имеет над ним. Теперь он ясно видит присутствие высшего и низшего «Я», и именно с тянущей силой обоих он должен кармически бороться.</w:t>
      </w:r>
    </w:p>
    <w:p>
      <w:pPr>
        <w:pStyle w:val="Style11"/>
        <w:rPr/>
      </w:pPr>
      <w:r>
        <w:rPr/>
        <w:t xml:space="preserve">Индивидуум меньше заботится о выгоде, чем о защите от потери. Он страшно боится потерять свободу, к которой привык в прошлых инкарнациях; однако он должен отважиться на такую потерю, если собирается взаимодействовать с людьми. Как только он захочет пойти на этот риск, он будет готов получить свои высшие награды. </w:t>
      </w:r>
    </w:p>
    <w:p>
      <w:pPr>
        <w:pStyle w:val="Style11"/>
        <w:rPr/>
      </w:pPr>
      <w:r>
        <w:rPr/>
        <w:t>В конечном счете он возвышает себя через чтение и целеустремленное изучение, и хотя он больше привык к неформальным методам обучения, именно формальное образование соединяет все вместе сейчас для него.</w:t>
      </w:r>
    </w:p>
    <w:p>
      <w:pPr>
        <w:pStyle w:val="Style11"/>
        <w:rPr/>
      </w:pPr>
      <w:r>
        <w:rPr/>
        <w:t>Такое положение Узлов часто вызывает трения в браке, поскольку индивидуум склонен искать внебрачные отношения, чтобы отработать в них понимание личностного взаимодействия, которое он должен развить.</w:t>
      </w:r>
    </w:p>
    <w:p>
      <w:pPr>
        <w:pStyle w:val="Style11"/>
        <w:rPr/>
      </w:pPr>
      <w:r>
        <w:rPr/>
        <w:t xml:space="preserve">Один из самых его значительных уроков заключается в том, чтобы научиться консолидировать свою энергию, поскольку каждый раз, когда он чувствует настоятельную потребность идти дальше, он склонен оставлять разрозненные свободные концы позади себя. </w:t>
      </w:r>
    </w:p>
    <w:p>
      <w:pPr>
        <w:pStyle w:val="Style11"/>
        <w:rPr/>
      </w:pPr>
      <w:r>
        <w:rPr/>
        <w:t>Его жизнь имеет широкий размах не только в сферах знания, но также в несчетном количестве людей, которых он встречает, и множестве мест, куда он путешествует.</w:t>
      </w:r>
    </w:p>
    <w:p>
      <w:pPr>
        <w:pStyle w:val="Style11"/>
        <w:rPr/>
      </w:pPr>
      <w:r>
        <w:rPr/>
        <w:t xml:space="preserve">Он будет в конечном счете известен как Посланник, приносящий знания всем тем, кто в этом нуждается. Эти знания подобно манне небесной падают им на колени в момент голода. </w:t>
      </w:r>
    </w:p>
    <w:p>
      <w:pPr>
        <w:pStyle w:val="Style11"/>
        <w:rPr/>
      </w:pPr>
      <w:r>
        <w:rPr/>
        <w:t>В сущности, он является учителем учителей, так как, хотя у него нет терпения для обучения класса, он способен снабдить информацией тех, кому она необходима, в любое время. Он любит делать так, поскольку это удовлетворяет потребность его прошлой жизни в движении. По существу, он никогда не знает, насколько важной является информация, которую он распространяет. Тем не менее, он имеет огромное влияние на сознание всех тех, с чьими жизнями он соприкасается.</w:t>
      </w:r>
    </w:p>
    <w:p>
      <w:pPr>
        <w:pStyle w:val="Style11"/>
        <w:rPr/>
      </w:pPr>
      <w:r>
        <w:rPr/>
        <w:t>Его собственная жизнь является такой же интересной и полной, как энциклопедия, поскольку он старается прожить многое из того, о чем он читал.</w:t>
      </w:r>
    </w:p>
    <w:p>
      <w:pPr>
        <w:pStyle w:val="Style11"/>
        <w:rPr/>
      </w:pPr>
      <w:r>
        <w:rPr/>
        <w:t>Его движения могут натолкнуть на мысль об отдыхе, но он нуждается в огромном количестве движений благодаря своей нервозности. Нервозность должна рассматриваться не как негативная черта, а скорее как часть его миссии. Она напоминает ему, что у него есть задача, которую необходимо выполнять. Когда какая-то информация поступает к нему, нервозность работает как спусковой крючок, напоминая, что он должен куда-то передать свои знания.</w:t>
      </w:r>
    </w:p>
    <w:p>
      <w:pPr>
        <w:pStyle w:val="Style11"/>
        <w:rPr/>
      </w:pPr>
      <w:r>
        <w:rPr/>
        <w:t>В прошлых инкарнациях он избегал делать заключения. Теперь он отказывается выносить окончательное суждение о чем-либо, считая его преждевременным, так как он знает, что новая информация будет поступать постоянно.</w:t>
      </w:r>
    </w:p>
    <w:p>
      <w:pPr>
        <w:pStyle w:val="Style11"/>
        <w:rPr/>
      </w:pPr>
      <w:r>
        <w:rPr/>
        <w:t>Он внешне сведущ практически во всех сферах. Тем не менее, на персональной уровне он может быть понят неправильно, так как сообщения, которые он доставляет, так замаскированы, что проходят над головами других, которые считают, что он вечно болтает ни о чем.</w:t>
      </w:r>
    </w:p>
    <w:p>
      <w:pPr>
        <w:pStyle w:val="Style11"/>
        <w:rPr/>
      </w:pPr>
      <w:r>
        <w:rPr/>
        <w:t>Дело в том, все его слова важны, но они имеют глубокую, а не поверхностную ценность, и их надо интерпретировать именно с этой точки зрения. Он действительно является быстрокрылым посланцем богов.</w:t>
      </w:r>
    </w:p>
    <w:p>
      <w:pPr>
        <w:pStyle w:val="Style11"/>
        <w:rPr/>
      </w:pPr>
      <w:r>
        <w:rPr/>
        <w:t>Знак, содержащий Южный Узел, указывает на неразборчивые пути, которыми независимый высший разум привык получать свою закодированную информацию. Знак, содержащий Северный Узел, показывает, как индивидуум может теперь перевести это знание на язык, который общество может понять и признать.</w:t>
      </w:r>
    </w:p>
    <w:p>
      <w:pPr>
        <w:pStyle w:val="Heading4"/>
        <w:rPr/>
      </w:pPr>
      <w:bookmarkStart w:id="30" w:name="ref27"/>
      <w:r>
        <w:rPr/>
        <w:t>Северный Узел в 4-м доме — Южный Узел в 10-м доме</w:t>
      </w:r>
      <w:bookmarkEnd w:id="30"/>
    </w:p>
    <w:p>
      <w:pPr>
        <w:pStyle w:val="Style11"/>
        <w:rPr/>
      </w:pPr>
      <w:r>
        <w:rPr/>
        <w:t>Этот индивидуум должен научиться преодолевать кармическое ощущение, что он является жизненным центром всех ситуаций вокруг него.</w:t>
      </w:r>
    </w:p>
    <w:p>
      <w:pPr>
        <w:pStyle w:val="Style11"/>
        <w:rPr/>
      </w:pPr>
      <w:r>
        <w:rPr/>
        <w:t>Он входит в сегодняшнюю жизнь с подсознательными воспоминаниями прошлого чувства собственного достоинства, которое заставляет его считать, что, по крайней мере, определенные сферы жизненного опыта ниже его.</w:t>
      </w:r>
    </w:p>
    <w:p>
      <w:pPr>
        <w:pStyle w:val="Style11"/>
        <w:rPr/>
      </w:pPr>
      <w:r>
        <w:rPr/>
        <w:t xml:space="preserve">Его предшествующие инкарнации поставили его в положение капитана собственного корабля, а то и командующего другими. В результате он привык к принятию авторитетной позиции всякий раз, когда слабость других возбуждает его мощную потребность взять ответственность. </w:t>
      </w:r>
    </w:p>
    <w:p>
      <w:pPr>
        <w:pStyle w:val="Style11"/>
        <w:rPr/>
      </w:pPr>
      <w:r>
        <w:rPr/>
        <w:t>Он наслаждается ролью защитника и покровителя и доходит до крайностей, наполняя свою жизнь теми, чья слабость ставит их под его владычество. Делая так, индивидуум постоянно проверяет свою собственную силу стоять высоко.</w:t>
      </w:r>
    </w:p>
    <w:p>
      <w:pPr>
        <w:pStyle w:val="Style11"/>
        <w:rPr/>
      </w:pPr>
      <w:r>
        <w:rPr/>
        <w:t>Это одинокая позиция, так как индивидуум здесь столь озабочен назначенной самим собой миссией, что никогда не позволяет другим людям рассмотреть его реальное внутреннее «Я». То, что он показывает, является фасадом или униформой роли, которую он чувствует обязанным играть.</w:t>
      </w:r>
    </w:p>
    <w:p>
      <w:pPr>
        <w:pStyle w:val="Style11"/>
        <w:rPr/>
      </w:pPr>
      <w:r>
        <w:rPr/>
        <w:t>В текущей жизни он проходит через опыт, который учит его спуститься со своего небоскреба и обеспечить фундамент внизу.</w:t>
      </w:r>
    </w:p>
    <w:p>
      <w:pPr>
        <w:pStyle w:val="Style11"/>
        <w:rPr/>
      </w:pPr>
      <w:r>
        <w:rPr/>
        <w:t>Именно в сфере наиболее личных взаимоотношений внутри своей семьи устанавливается сцена для пожизненной битвы в попытке обрести контроль над собственными корнями.</w:t>
      </w:r>
    </w:p>
    <w:p>
      <w:pPr>
        <w:pStyle w:val="Style11"/>
        <w:rPr/>
      </w:pPr>
      <w:r>
        <w:rPr/>
        <w:t>Многие люди с таким положением Узлов имеют одного необычайно требовательного родителя, чьи ожидания поощряют их верить в то, что им действительно суждено достичь пребывания на седьмом небе. В результате они неудовлетворены любой ситуацией, в которой находятся, так как она никогда не оправдывает ожиданий того, что, как они чувствуют, им предназначалось делать.</w:t>
      </w:r>
    </w:p>
    <w:p>
      <w:pPr>
        <w:pStyle w:val="Style11"/>
        <w:rPr/>
      </w:pPr>
      <w:r>
        <w:rPr/>
        <w:t>Кармическим уроком здесь является следующий: «Лучше синица в руках, чем журавль в небе». Индивидуум должен преодолеть свою готовность отказываться от того, что он имеет, ради возможности достижения того, чего у него нет.</w:t>
      </w:r>
    </w:p>
    <w:p>
      <w:pPr>
        <w:pStyle w:val="Style11"/>
        <w:rPr/>
      </w:pPr>
      <w:r>
        <w:rPr/>
        <w:t>Индивидуум настолько не склонен видеть себя в скромной позиции на заднем плане, что, когда обстоятельства заставляют его делать это, он может даже в крайних случаях размышлять о самоубийстве, так как твердо верит в то, что без достижения некой великой судьбы жизнь является полностью никчемной.</w:t>
      </w:r>
    </w:p>
    <w:p>
      <w:pPr>
        <w:pStyle w:val="Style11"/>
        <w:rPr/>
      </w:pPr>
      <w:r>
        <w:rPr/>
        <w:t>Эта инкарнация проводит его через опыт столкновения с конфликтом между карьерой для себя и требованиями своей семьи.</w:t>
      </w:r>
    </w:p>
    <w:p>
      <w:pPr>
        <w:pStyle w:val="Style11"/>
        <w:rPr/>
      </w:pPr>
      <w:r>
        <w:rPr/>
        <w:t>Индивидуум должен научиться зрелости, так как при всей своей силе, влиянии и достоинстве он является практически калекой, когда дело доходит до решения собственных эмоциональных проблем. Он должен изучить свои корни и, вытащив голову из покрова прошлого, построить практическую основу для своего будущего.</w:t>
      </w:r>
    </w:p>
    <w:p>
      <w:pPr>
        <w:pStyle w:val="Style11"/>
        <w:rPr/>
      </w:pPr>
      <w:r>
        <w:rPr/>
        <w:t>В конце концов он узнает, что его организационная активность воспринимается другими как способ отвлечь внимание от приведения в порядок его собственной жизни.</w:t>
      </w:r>
    </w:p>
    <w:p>
      <w:pPr>
        <w:pStyle w:val="Style11"/>
        <w:rPr/>
      </w:pPr>
      <w:r>
        <w:rPr/>
        <w:t>Взаимоотношения, установленные с родителями в ранние годы жизни, при таком положении Узлов являются более важными, чем при любом другом положении. Здесь индивидуум будет тратить значительную часть своей жизненной энергии, пытаясь быть полностью свободным и независимым от своих родителей, однако всегда сознавая, как сильно он нуждается в них. Тем не менее, паттерны реакций на жизнь продолжают показывать определенное неповиновение и вызов родителям, маскирующий сильную потребность в родительской любви.</w:t>
      </w:r>
    </w:p>
    <w:p>
      <w:pPr>
        <w:pStyle w:val="Style11"/>
        <w:rPr/>
      </w:pPr>
      <w:r>
        <w:rPr/>
        <w:t>Эта душа находится в такой точке кармы, где она чувствует себя недооцененной за все свои усилия. Остаток прошлой инкарнации основан на достижении ради признания и оценки. Теперь достижение должно быть своей собственной наградой. Необходимо прекратить попытку приобрести публику для своих дел, осознавая, что публика будет всегда на месте, если дела достаточно значительны. Именно в этом процессе поиска публики индивидуум склонен терять себя. Он должен буквально трансформировать свой четвертый дом в новое рождение эмоциональных позиций, выучив урок, что, стоя на цыпочках, человек неустойчив.</w:t>
      </w:r>
    </w:p>
    <w:p>
      <w:pPr>
        <w:pStyle w:val="Style11"/>
        <w:rPr/>
      </w:pPr>
      <w:r>
        <w:rPr/>
        <w:t>Его жизнь подобна прекрасной орхидее: превосходный вид, когда она выращивается и вскармливается при наиболее тонко контролируемых окружающих условиях, но когда орхидею подготавливают к показу, ее отрезают от корней, гарантируя увядание и несомненную смерть через короткое время. Этот индивидуум столкнется с выбором: быть незаметной орхидеей, растущей в садах тысяч, или пожертвовать своим счастьем, чтобы быть прекрасным цветком в лацкане чьего-то пиджака. Когда он преодолеет потребность прошлой жизни в показе, он может начать приближаться к зрелости, к которой так отчаянно стремился.</w:t>
      </w:r>
    </w:p>
    <w:p>
      <w:pPr>
        <w:pStyle w:val="Style11"/>
        <w:rPr/>
      </w:pPr>
      <w:r>
        <w:rPr/>
        <w:t>Знак, содержащий Южный Узел, указывает на пути, через которые он все еще чрезмерно акцентирует свою значимость. Знак, который содержит Северный Узел, показывает, как человек может расти, чтобы стать по существу столь эмоционально наполненным, что ему больше не придется приравнивать свое счастье к воспоминаниям души об уважении в предшествующей жизни.</w:t>
      </w:r>
    </w:p>
    <w:p>
      <w:pPr>
        <w:pStyle w:val="Heading4"/>
        <w:rPr/>
      </w:pPr>
      <w:bookmarkStart w:id="31" w:name="ref28"/>
      <w:r>
        <w:rPr/>
        <w:t>Северный Узел в 5-м доме — Южный Узел в 11-м доме</w:t>
      </w:r>
      <w:bookmarkEnd w:id="31"/>
    </w:p>
    <w:p>
      <w:pPr>
        <w:pStyle w:val="Style11"/>
        <w:rPr/>
      </w:pPr>
      <w:r>
        <w:rPr/>
        <w:t>Здесь индивидуум узнает о Творческом Процессе. Он проводит много времени в облаках, «привязывая свой вагончик» к некоторой отдаленной мечте или пробираясь через огромное множество своих фантастических идей. В прошлых инкарнациях он жил для осуществления желаний. Теперь его паутинный мир тонких мечтаний так украшен накопленным ароматом обещания, что требуется значительное количество реалистичных подталкиваний, чтобы стряхнуть с него это.</w:t>
      </w:r>
    </w:p>
    <w:p>
      <w:pPr>
        <w:pStyle w:val="Style11"/>
        <w:rPr/>
      </w:pPr>
      <w:r>
        <w:rPr/>
        <w:t xml:space="preserve">С юного возраста он научился быть «знатоком людей», проводя большинство сознательных часов в обдумывании возможных действий других людей. В результате предшествующих жизней он научился быть очень изобретательным и развил богатое воображение; временами он бывает даже искусным, но он слишком привык расходовать большую часть ментальных сил, разрабатывая замысловатые сюжеты фантастических мечтаний. </w:t>
      </w:r>
    </w:p>
    <w:p>
      <w:pPr>
        <w:pStyle w:val="Style11"/>
        <w:rPr/>
      </w:pPr>
      <w:r>
        <w:rPr/>
        <w:t>Он никогда не прекращает изумляться причудливым вещам, которые может вызвать в воображении, но при всей своей изобретательности это один из наименее практичных людей зодиака. Он всегда глубоко запутан в своих мыслях. Что он реально делает, так это ищет символы, которые могут обеспечить новый материал для его будущих мечтаний.</w:t>
      </w:r>
    </w:p>
    <w:p>
      <w:pPr>
        <w:pStyle w:val="Style11"/>
        <w:rPr/>
      </w:pPr>
      <w:r>
        <w:rPr/>
        <w:t>Его карма — узнать важность мечтаний, ввиду того, что они объясняют его жизнь. В конце концов он начинает осознавать, что все его существование состояло из обыгрывания своих мечтаний, вплоть до того, что он стал марионеткой собственных фантазий.</w:t>
      </w:r>
    </w:p>
    <w:p>
      <w:pPr>
        <w:pStyle w:val="Style11"/>
        <w:rPr/>
      </w:pPr>
      <w:r>
        <w:rPr/>
        <w:t>Когда он спускается на землю, его первый инстинкт — дотянуться до друзей, которые либо по внешнему виду, либо по поведению напоминают ему о характерах его тонкой страны фантазий.</w:t>
      </w:r>
    </w:p>
    <w:p>
      <w:pPr>
        <w:pStyle w:val="Style11"/>
        <w:rPr/>
      </w:pPr>
      <w:r>
        <w:rPr/>
        <w:t>Его ум постоянно дрейфует в отдаленное будущее, и там, в научной фантастике пока не прожитого века он дает себе волю в увлекательном очаровании очень отдаленных возможностей, которые иначе имели бы очень малое отношение к его сегодняшней жизни. Он по-прежнему любит размышлять.</w:t>
      </w:r>
    </w:p>
    <w:p>
      <w:pPr>
        <w:pStyle w:val="Style11"/>
        <w:rPr/>
      </w:pPr>
      <w:r>
        <w:rPr/>
        <w:t>Он много думает о ценности своей работы, а также о влиянии детства, виня и то и другое в трудностях, связанных с сексуальными побуждениями.</w:t>
      </w:r>
    </w:p>
    <w:p>
      <w:pPr>
        <w:pStyle w:val="Style11"/>
        <w:rPr/>
      </w:pPr>
      <w:r>
        <w:rPr/>
        <w:t>По правде сказать, ни его работа, ни его родители или даже сексуальные побуждения по-настоящему не беспокоят его. Его фрустрация возникает из-за пропасти, которую он видит между реальностью его мира мечтаний предшествующей жизни и резкими пробуждающими обстоятельствами, сквозь ограничения, которых фактически идет его сегодняшняя жизнь.</w:t>
      </w:r>
    </w:p>
    <w:p>
      <w:pPr>
        <w:pStyle w:val="Style11"/>
        <w:rPr/>
      </w:pPr>
      <w:r>
        <w:rPr/>
        <w:t>Ему трудно понять, почему существует барьер между мечтами и действиями, и в результате он тратит много усилий, пытаясь прорваться через ограничительные стены, которые отделяют один мир от другого.</w:t>
      </w:r>
    </w:p>
    <w:p>
      <w:pPr>
        <w:pStyle w:val="Style11"/>
        <w:rPr/>
      </w:pPr>
      <w:r>
        <w:rPr/>
        <w:t>Но все это время он растрачивает свою силу, и чем больше он делает это, тем меньше он способен создать свою собственную жизнь.</w:t>
      </w:r>
    </w:p>
    <w:p>
      <w:pPr>
        <w:pStyle w:val="Style11"/>
        <w:rPr/>
      </w:pPr>
      <w:r>
        <w:rPr/>
        <w:t>Он должен осознать, что через его Северный Узел в пятом доме ему сейчас дан самый большой дар, который может получить человек — сила создавать свою собственную судьбу. Изучая процесс творения, он может начать осознавать, что именно его собственные мысли вызвали все обстоятельства, которые он считает реальными в его жизни. Он должен затем пойти дальше, понимая связь между своими мыслями и мечтами, так как в большей степени, чем он думает, его мечтания создают его жизнь на земле.</w:t>
      </w:r>
    </w:p>
    <w:p>
      <w:pPr>
        <w:pStyle w:val="Style11"/>
        <w:rPr/>
      </w:pPr>
      <w:r>
        <w:rPr/>
        <w:t>Он должен научиться быть ответственным в своих мечтаниях и осторожным в том, что хочет, поскольку он больше, чем человек с любым другим положением Узлов в зодиаке, будет на самом деле видеть свои мечты материализующимися. Но физический эффект любой мечты всегда приходит с незначительным искажением, достаточным, чтобы заставить человека осознать опасность эгоистичного творчества.</w:t>
      </w:r>
    </w:p>
    <w:p>
      <w:pPr>
        <w:pStyle w:val="Style11"/>
        <w:rPr/>
      </w:pPr>
      <w:r>
        <w:rPr/>
        <w:t>Этому индивидууму придется переживать свои мечтания долгое время после того, как он будет помнить об их причинах. Серьезная часть его продолжающейся кармы заключается в том, чтобы понять «силу желания», а как лучше он может понять это, чем переживая последствия всех своих желаний?</w:t>
      </w:r>
    </w:p>
    <w:p>
      <w:pPr>
        <w:pStyle w:val="Style11"/>
        <w:rPr/>
      </w:pPr>
      <w:r>
        <w:rPr/>
        <w:t>Таким образом, его жизнь является как блаженством, так и проклятьем, поскольку каждый раз, когда он трет лампу Алладина, его душа будет либо подниматься выше на крыльях воодушевления, либо погружаться в глубины его частной преисподней.</w:t>
      </w:r>
    </w:p>
    <w:p>
      <w:pPr>
        <w:pStyle w:val="Style11"/>
        <w:rPr/>
      </w:pPr>
      <w:r>
        <w:rPr/>
        <w:t>Он учится тому, что мечты его Южного Узла в одиннадцатом доме находятся под управлением Водолея, где они должны быть посвящены служению человечеству, и что чем больше он хочет для других, тем больше он будет в конечном счете иметь для себя. Но когда он поворачивает этот процесс в противоположном направлении, его жизнь становится настоящими руинами.</w:t>
      </w:r>
    </w:p>
    <w:p>
      <w:pPr>
        <w:pStyle w:val="Style11"/>
        <w:rPr/>
      </w:pPr>
      <w:r>
        <w:rPr/>
        <w:t>Если он решит творить для себя, он сталкивается с несчастливыми результатами злоупотребления священным даром, поскольку его мечты в конечном счете станут такими заезженными и не принесут ему счастья.</w:t>
      </w:r>
    </w:p>
    <w:p>
      <w:pPr>
        <w:pStyle w:val="Style11"/>
        <w:rPr/>
      </w:pPr>
      <w:r>
        <w:rPr/>
        <w:t xml:space="preserve">Если эти Узлы не попадают в водные или земные знаки, они могут вызвать трудности во взаимоотношениях и браке, обусловленные большим прошлым остатком отсутствия привязанности. </w:t>
      </w:r>
    </w:p>
    <w:p>
      <w:pPr>
        <w:pStyle w:val="Style11"/>
        <w:rPr/>
      </w:pPr>
      <w:r>
        <w:rPr/>
        <w:t>Основные поворотные точки в текущей жизни вращаются вокруг детей, с помощью которых индивидуум приходит к пониманию чувства собственной ценности. Он наблюдает, как дети превращают свои мечты в действие, и вскоре начинает осознавать, что вместо того, чтобы делать свои мечты планами для будущего, он фактически позволял им блокировать каждый текущий момент. Когда он представит свои мечты как бездонный колодец, он может освободиться от воздушных замков и сосредоточить свое внимание на том, что он создает в настоящем.</w:t>
      </w:r>
    </w:p>
    <w:p>
      <w:pPr>
        <w:pStyle w:val="Style11"/>
        <w:rPr/>
      </w:pPr>
      <w:r>
        <w:rPr/>
        <w:t>Чтобы сделать это, он даже осознает, что из-за огромной потребности в дружбе растрачивает свою творческую энергию.</w:t>
      </w:r>
    </w:p>
    <w:p>
      <w:pPr>
        <w:pStyle w:val="Style11"/>
        <w:rPr/>
      </w:pPr>
      <w:r>
        <w:rPr/>
        <w:t>Больше всего он хочет быть созидателем, но он сможет взять жизнь в свои руки только после того, как откажется от мечтаний. Он должен буквально взять быка за рога вместо того, чтобы позволить вести себя через сказочный мир Золушки, о котором вспоминает его душа.</w:t>
      </w:r>
    </w:p>
    <w:p>
      <w:pPr>
        <w:pStyle w:val="Style11"/>
        <w:rPr/>
      </w:pPr>
      <w:r>
        <w:rPr/>
        <w:t>Чтобы достичь этого, ему стоит потратить много времени, обучаясь самодисциплине, так как только через способность руководить собой он в конце концов сможет всплыть на поверхность из глубоких вод, в которые в течение жизней он погружал свои надежды и мечтания.</w:t>
      </w:r>
    </w:p>
    <w:p>
      <w:pPr>
        <w:pStyle w:val="Style11"/>
        <w:rPr/>
      </w:pPr>
      <w:r>
        <w:rPr/>
        <w:t>Знак, который содержит Южный Узел, указывает на пути, в которых мечтания прошлой жизни простираются в эту инкарнацию. Знак, который содержит Северный Узел, указывает, как индивидуум может конструктивно применить свои мечты к реальности через творческое выражение всего, что он чувствует.</w:t>
      </w:r>
    </w:p>
    <w:p>
      <w:pPr>
        <w:pStyle w:val="Style11"/>
        <w:rPr/>
      </w:pPr>
      <w:r>
        <w:rPr/>
        <w:t>Некоторые люди с сильно развитой душой с таким положением Узлов испытали Космическое Сознание в предшествующей жизни. Теперь через их Северный Узел в пятом доме они должны принести это осознание детям земли.</w:t>
      </w:r>
    </w:p>
    <w:p>
      <w:pPr>
        <w:pStyle w:val="Heading4"/>
        <w:rPr/>
      </w:pPr>
      <w:bookmarkStart w:id="32" w:name="ref29"/>
      <w:r>
        <w:rPr/>
        <w:t>Северный Узел в 6-м доме — Южный Узел в 12-м доме</w:t>
      </w:r>
      <w:bookmarkEnd w:id="32"/>
    </w:p>
    <w:p>
      <w:pPr>
        <w:pStyle w:val="Style11"/>
        <w:rPr/>
      </w:pPr>
      <w:r>
        <w:rPr/>
        <w:t>Этот индивидуум проводит большую часть времени в глубоком размышлении. Он любит быть в одиночестве, чтобы позволить своим внутренним размышлениям просеиваться через кармические воспоминания всех своих прошлых инкарнаций. Это не означает, что он не любит компанию или даже что он осознает, что делает. Факт заключается в том, что он заходит так глубоко, что полностью забывает обо всем, о чем думает. Он теряет себя в себе.</w:t>
      </w:r>
    </w:p>
    <w:p>
      <w:pPr>
        <w:pStyle w:val="Style11"/>
        <w:rPr/>
      </w:pPr>
      <w:r>
        <w:rPr/>
        <w:t>Сознательная причина обращения вовнутрь всегда основана на логическом намерении, но этот индивидуум склонен достигать точки, где вся логика ускользает от него. Нептунианская тонкость глубин, которых он достигает, остается тайной даже для него!</w:t>
      </w:r>
    </w:p>
    <w:p>
      <w:pPr>
        <w:pStyle w:val="Style11"/>
        <w:rPr/>
      </w:pPr>
      <w:r>
        <w:rPr/>
        <w:t>Одна из его величайших проблем заключается в том, что, в то время как он остается внутри себя, он препятствует другим стабилизировать его ментальные путешествия. В результате он накапливает огромные страхи минувшей жизни, не имея представления, являются ли они реальными или воображаемыми или просто сжатой коллекцией ментальных декораций его внутренних путешествий.</w:t>
      </w:r>
    </w:p>
    <w:p>
      <w:pPr>
        <w:pStyle w:val="Style11"/>
        <w:rPr/>
      </w:pPr>
      <w:r>
        <w:rPr/>
        <w:t>Тем не менее, основа его внешней жизни построена на страхе и воображении, и невзирая на то, насколько сильной является остальная карта, человек не всегда может найти уверенность в себе.</w:t>
      </w:r>
    </w:p>
    <w:p>
      <w:pPr>
        <w:pStyle w:val="Style11"/>
        <w:rPr/>
      </w:pPr>
      <w:r>
        <w:rPr/>
        <w:t>Он похож на черепаху, постоянно выглядывающую из своего панциря. Люди, близкие к этому индивидууму, рассматривают его жизнь как тенденцию избежать всего, что кажется реальным.</w:t>
      </w:r>
    </w:p>
    <w:p>
      <w:pPr>
        <w:pStyle w:val="Style11"/>
        <w:rPr/>
      </w:pPr>
      <w:r>
        <w:rPr/>
        <w:t>Он тратит большую часть времени, наблюдая за другими с задней стороны просматриваемого насквозь зеркала. В конечном счете он начинает верить, что остальной мир рассматривает его таким же испытующим взглядом. В такое положение Узлов «встроена» латентная паранойя.</w:t>
      </w:r>
    </w:p>
    <w:p>
      <w:pPr>
        <w:pStyle w:val="Style11"/>
        <w:rPr/>
      </w:pPr>
      <w:r>
        <w:rPr/>
        <w:t>Он чрезвычайно плохой организатор. Он всегда ощущает, что в сутках недостаточно часов для завершения его работы. Его проблема заключается в том, что он не знает, как распланировать свое время и в результате постоянно пытается угнаться за настоящим.</w:t>
      </w:r>
    </w:p>
    <w:p>
      <w:pPr>
        <w:pStyle w:val="Style11"/>
        <w:rPr/>
      </w:pPr>
      <w:r>
        <w:rPr/>
        <w:t>Очень похожий на кролика с карманными часами из «Алисы в стране чудес», он должен все время торопиться, чтобы избежать опоздания.</w:t>
      </w:r>
    </w:p>
    <w:p>
      <w:pPr>
        <w:pStyle w:val="Style11"/>
        <w:rPr/>
      </w:pPr>
      <w:r>
        <w:rPr/>
        <w:t>Часть его жизни будет связана с больницами, институтами или организациями, которые требуют от него структурировать его образ действия. Это нужно ему для того, чтобы выйти из своего внутреннего «Я».</w:t>
      </w:r>
    </w:p>
    <w:p>
      <w:pPr>
        <w:pStyle w:val="Style11"/>
        <w:rPr/>
      </w:pPr>
      <w:r>
        <w:rPr/>
        <w:t xml:space="preserve">Большой кармический урок для него заключается в том, чтобы научиться ответственности, вместо чувства сожаления за все несчастья, которые, по-видимому, осаждают его. Больше чем любой другой в зодиаке, он плачет при малейшей ране, реальной или воображаемой. Иногда этот плач внутренний, но он всегда присутствует, так как на глубочайших уровнях индивидуум чувствует, что любовь, которую он должен дарить, проходит незамеченной и неоцененной. Поскольку он так думает, он впадает в уныние; и горе человеку, который попытается вытянуть его, так как тогда он воспользуется восприимчивым слушателем для всех своих прошлых обид, страхов и беспокойств, которые он еще даже не вербализировал! </w:t>
      </w:r>
    </w:p>
    <w:p>
      <w:pPr>
        <w:pStyle w:val="Style11"/>
        <w:rPr/>
      </w:pPr>
      <w:r>
        <w:rPr/>
        <w:t xml:space="preserve">При всем этом он представляет бездонный колодец волнений и мучений, где нет достаточно глубокой веры в позитивный исход событий. Он должен работать над построением доверия, с тем чтобы обрести силу для выхода из своей скорлупы. Тогда он станет одним из наиболее сострадательных, прекрасных и полезных людей зодиака. </w:t>
      </w:r>
    </w:p>
    <w:p>
      <w:pPr>
        <w:pStyle w:val="Style11"/>
        <w:rPr/>
      </w:pPr>
      <w:r>
        <w:rPr/>
        <w:t>Его Северный Узел в шестом доме дарит ему большое удовольствие от помощи другим, но он не может хорошо делать это, пока не осознает и не примет тот факт, что в этой инкарнации он выбрал жизнь самопожертвования.</w:t>
      </w:r>
    </w:p>
    <w:p>
      <w:pPr>
        <w:pStyle w:val="Style11"/>
        <w:rPr/>
      </w:pPr>
      <w:r>
        <w:rPr/>
        <w:t xml:space="preserve">Он должен научиться организовать свои мысли, работу и питание, поскольку он является прирожденным целителем, способным бросить вызов ограничениям практической медицины своими собственными более таинственными методами лечения. Но талант — это не талант, пока он не развит, и индивидуум представляет собой не больше, чем он думает о себе. В конечном счете он узнает, что его величайший дар — это вера. Но ему придется долго и напряженно работать, чтобы достичь этого осознания. </w:t>
      </w:r>
    </w:p>
    <w:p>
      <w:pPr>
        <w:pStyle w:val="Style11"/>
        <w:rPr/>
      </w:pPr>
      <w:r>
        <w:rPr/>
        <w:t>Часть текущей жизни будет потрачена на то, чтобы вылечить или справиться с физической или умственной болезнью у себя или у близких ему людей. Его основной рост произойдет тогда, когда он осознает, что вся болезнь — это дисгармония в теле, отражающая дисгармонию в мышлении. Что-то внутри него постоянно пытается сказать ему об этом, и он должен научиться не позволять своим прошлым страхам блокировать то, что открывается ему сейчас.</w:t>
      </w:r>
    </w:p>
    <w:p>
      <w:pPr>
        <w:pStyle w:val="Style11"/>
        <w:rPr/>
      </w:pPr>
      <w:r>
        <w:rPr/>
        <w:t>Многие люди с таким положением Узлов проходят через опыт болезни, которая чудесным образом исчезает к удивлению врачей и других профессионалов-практиков. Кармический урок здесь — узнать о высшей причине, поскольку когда понимание достигнуто, новорожденная вера начинает исцелять. Когда индивидуум осознает силу своей веры, он становится настоящей динамо-машиной.</w:t>
      </w:r>
    </w:p>
    <w:p>
      <w:pPr>
        <w:pStyle w:val="Style11"/>
        <w:rPr/>
      </w:pPr>
      <w:r>
        <w:rPr/>
        <w:t>Когда он укрепляется в более позитивном ходе мыслей, он автоматически учится не критиковать других за отсутствие совершенства, которое он видит в них.</w:t>
      </w:r>
    </w:p>
    <w:p>
      <w:pPr>
        <w:pStyle w:val="Style11"/>
        <w:rPr/>
      </w:pPr>
      <w:r>
        <w:rPr/>
        <w:t>Его взгляд на жизнь остается клиническим: внимательно осматривающим и диагностирующим все, с чем он входит в контакт.</w:t>
      </w:r>
    </w:p>
    <w:p>
      <w:pPr>
        <w:pStyle w:val="Style11"/>
        <w:rPr/>
      </w:pPr>
      <w:r>
        <w:rPr/>
        <w:t xml:space="preserve">Из всех положений Узлов в этом наиболее трудно раскрыть прошлые инкарнации. Южный Узел в двенадцатом доме завершил кармический путь, детали которого должны остаться навсегда запечатанными в прошлом, даже если неуловимая сущность все же остается. </w:t>
      </w:r>
    </w:p>
    <w:p>
      <w:pPr>
        <w:pStyle w:val="Style11"/>
        <w:rPr/>
      </w:pPr>
      <w:r>
        <w:rPr/>
        <w:t xml:space="preserve">Жизни ускользания от внутреннего мучения завершены. Индивидуум должен прийти к осознанию, что большая часть его внутренней негативности не связана с текущей жизнью, а существует только из-за его продолжающихся размышлений о пути, который уже закончен. </w:t>
      </w:r>
    </w:p>
    <w:p>
      <w:pPr>
        <w:pStyle w:val="Style11"/>
        <w:rPr/>
      </w:pPr>
      <w:r>
        <w:rPr/>
        <w:t>Он все же имеет внутреннее чувство преследования и гонения, которое следует похоронить раз и навсегда, поскольку чем больше он позволяет себе погружаться в такие мысли, тем больше будет ненамеренно вновь создавать такие обстоятельства.</w:t>
      </w:r>
    </w:p>
    <w:p>
      <w:pPr>
        <w:pStyle w:val="Style11"/>
        <w:rPr/>
      </w:pPr>
      <w:r>
        <w:rPr/>
        <w:t xml:space="preserve">Он должен научиться осознавать прошлое как то, чем оно является: не больше чем воспоминание, не более реальное, чем фотография в его уме, за которую он волен держаться ради своего страдания или отбросить ее и шагнуть в новый продуктивный мир. </w:t>
      </w:r>
    </w:p>
    <w:p>
      <w:pPr>
        <w:pStyle w:val="Style11"/>
        <w:rPr/>
      </w:pPr>
      <w:r>
        <w:rPr/>
        <w:t>Когда он приведет свое сознание к позитивному и продуктивному взгляду на жизнь, он сможет испытать новый смысл своего существования.</w:t>
      </w:r>
    </w:p>
    <w:p>
      <w:pPr>
        <w:pStyle w:val="Style11"/>
        <w:rPr/>
      </w:pPr>
      <w:r>
        <w:rPr/>
        <w:t>Знак, содержащий Южный Узел, указывает на пути, в которых индивидуум блокирует продвижение в его сегодняшней жизни через уход в карму, которую он уже завершил.</w:t>
      </w:r>
    </w:p>
    <w:p>
      <w:pPr>
        <w:pStyle w:val="Style11"/>
        <w:rPr/>
      </w:pPr>
      <w:r>
        <w:rPr/>
        <w:t>Знак, содержащий Северный Узел, указывает на пути, в которых он может теперь развить плодотворную жизнь через служение.</w:t>
      </w:r>
    </w:p>
    <w:p>
      <w:pPr>
        <w:pStyle w:val="Heading4"/>
        <w:rPr/>
      </w:pPr>
      <w:bookmarkStart w:id="33" w:name="ref30"/>
      <w:r>
        <w:rPr/>
        <w:t>Северный Узел в 7-м доме — Южный Узел в 1-м доме</w:t>
      </w:r>
      <w:bookmarkEnd w:id="33"/>
    </w:p>
    <w:p>
      <w:pPr>
        <w:pStyle w:val="Style11"/>
        <w:rPr/>
      </w:pPr>
      <w:r>
        <w:rPr/>
        <w:t xml:space="preserve">Здесь индивидуум должен выучить много уроков в сферах партнерства, брака, взаимодействия и сотрудничества с другими людьми. В прошлых инкарнациях он должен был отчитываться только перед собой за все свои мысли и действия. Теперь, в сегодняшней жизни его душа вспоминает весь индивидуализм и независимость, которыми он наслаждался. </w:t>
      </w:r>
    </w:p>
    <w:p>
      <w:pPr>
        <w:pStyle w:val="Style11"/>
        <w:rPr/>
      </w:pPr>
      <w:r>
        <w:rPr/>
        <w:t xml:space="preserve">Он может разыгрывать хорошего слушателя, чтобы быть принятым обществом, но он редко принимает данные ему советы. Вместо этого он тратит большую часть энергии, развивая имеющиеся способности, постоянно ища одобрения за те усилия, которые он осуществляет. </w:t>
      </w:r>
    </w:p>
    <w:p>
      <w:pPr>
        <w:pStyle w:val="Style11"/>
        <w:rPr/>
      </w:pPr>
      <w:r>
        <w:rPr/>
        <w:t xml:space="preserve">Он никогда не обращает такого внимания на других, как на самого себя, хотя он вряд ли признает это открыто. </w:t>
      </w:r>
    </w:p>
    <w:p>
      <w:pPr>
        <w:pStyle w:val="Style11"/>
        <w:rPr/>
      </w:pPr>
      <w:r>
        <w:rPr/>
        <w:t xml:space="preserve">Индивидуум хочет быть непревзойденным и будет стараться изо всех сил обеспечить для себя положение, где его владычество не будет оспариваться. Если остальной гороскоп указывает на силу, тогда это поистине индивидуум, который хочет быть «Царем горы». </w:t>
      </w:r>
    </w:p>
    <w:p>
      <w:pPr>
        <w:pStyle w:val="Style11"/>
        <w:rPr/>
      </w:pPr>
      <w:r>
        <w:rPr/>
        <w:t>Хотя его опыт в этой инкарнации учит его жертвовать для других, он никогда по-настоящему не жертвует собой, так как он потратил жизни, добираясь до точки, где теперь стал независим духом.</w:t>
      </w:r>
    </w:p>
    <w:p>
      <w:pPr>
        <w:pStyle w:val="Style11"/>
        <w:rPr/>
      </w:pPr>
      <w:r>
        <w:rPr/>
        <w:t>Он может поддерживать отношения с другими людьми, пока они не сковывают его свободу. Если он чувствует, что кто-то, близкий к нему, препятствует его самовыражению, он будет делать все, что сможет, чтобы высвободиться из взаимоотношений. Таким образом, брак представляет для него некоторые трудности.</w:t>
      </w:r>
    </w:p>
    <w:p>
      <w:pPr>
        <w:pStyle w:val="Style11"/>
        <w:rPr/>
      </w:pPr>
      <w:r>
        <w:rPr/>
        <w:t>Индивидуумы с таким положением Узлов одиноки, находятся в разводе, либо по крайней мере отделены в сознании от своего партнера по браку. Им трудно поверить, что продолжение их собственной прошлой эгоистичности создает все проблемы, в которых они сейчас обвиняют других.</w:t>
      </w:r>
    </w:p>
    <w:p>
      <w:pPr>
        <w:pStyle w:val="Style11"/>
        <w:rPr/>
      </w:pPr>
      <w:r>
        <w:rPr/>
        <w:t>Они должны научиться отдавать от всего сердца, а не символически бросать кость туда и сюда, просто чтобы утихомирить свору.</w:t>
      </w:r>
    </w:p>
    <w:p>
      <w:pPr>
        <w:pStyle w:val="Style11"/>
        <w:rPr/>
      </w:pPr>
      <w:r>
        <w:rPr/>
        <w:t>Этот индивидуум обычно настолько не гармонирует с собой как частью большой вселенной, что готов развивать хроническое повреждение или препятствие, либо физическое, либо эмоциональное, которое он в конечном счете использует для сочувствия. Провал или неудача для него невыносимы, так что он постоянно чувствует потребность доказывать свою состоятельность.</w:t>
      </w:r>
    </w:p>
    <w:p>
      <w:pPr>
        <w:pStyle w:val="Style11"/>
        <w:rPr/>
      </w:pPr>
      <w:r>
        <w:rPr/>
        <w:t xml:space="preserve">Иногда другие считают его бойцом, хорошо защищенным против любых угроз своему эго. Поскольку он искренне не любит зависеть от других, его верность сомнительна. Прошлые инкарнации научили его быть верным себе, и здесь его верность заканчивается. </w:t>
      </w:r>
    </w:p>
    <w:p>
      <w:pPr>
        <w:pStyle w:val="Style11"/>
        <w:rPr/>
      </w:pPr>
      <w:r>
        <w:rPr/>
        <w:t>Для тех, кто хочет присоединиться к нему, он будет заступником, но он редко будет стараться изо всех сил соединиться с ними. Он является «одиночкой», сознающим свою собственную уникальную индивидуальность и гордящимся особенностями, в которых, как он знает, он может сохранить это.</w:t>
      </w:r>
    </w:p>
    <w:p>
      <w:pPr>
        <w:pStyle w:val="Style11"/>
        <w:rPr/>
      </w:pPr>
      <w:r>
        <w:rPr/>
        <w:t>Его карма — научиться вниманию к другим людям. Он хочет быть в центре внимания и считает себя более важной персоной, чем он есть на самом деле, отгораживая таким образом ту самую любовь, в которой, как он утверждает, ему отказывают. Тем не менее, он желает контролировать других, и на этой способности к контролю он основывает свою надежность и уверенность.</w:t>
      </w:r>
    </w:p>
    <w:p>
      <w:pPr>
        <w:pStyle w:val="Style11"/>
        <w:rPr/>
      </w:pPr>
      <w:r>
        <w:rPr/>
        <w:t xml:space="preserve">Он способен к большим достижениям, но редко достигает уровня своих потенциальных возможностей, поскольку так занят собой, что не может увидеть свои идеи в космическом масштабе. </w:t>
      </w:r>
    </w:p>
    <w:p>
      <w:pPr>
        <w:pStyle w:val="Style11"/>
        <w:rPr/>
      </w:pPr>
      <w:r>
        <w:rPr/>
        <w:t>Он должен научиться рассматривать отражения своих мыслей и действий и осознавать, что всегда есть две стороны одной медали. В конечном счете он приходит к пониманию, что, хотя обе стороны вопроса могут быть полностью различными, ни одна не является лучшей или худшей, чем другая.</w:t>
      </w:r>
    </w:p>
    <w:p>
      <w:pPr>
        <w:pStyle w:val="Style11"/>
        <w:rPr/>
      </w:pPr>
      <w:r>
        <w:rPr/>
        <w:t>Основной его рост происходит тогда, когда он может отстраниться от себя и беспристрастно посмеяться над всеми эгоцентричными идеями, которые управляли им в прошлом.</w:t>
      </w:r>
    </w:p>
    <w:p>
      <w:pPr>
        <w:pStyle w:val="Style11"/>
        <w:rPr/>
      </w:pPr>
      <w:r>
        <w:rPr/>
        <w:t xml:space="preserve">Он должен в конце концов передать всю силу, мощь и уверенность, накопленные в его предшествующих инкарнациях, тем, кто больше нуждается в этом. Он должен сделать это от всего сердца, без чувства мученичества. Если при этом он будет думать о себе, то останется на своем одиноком острове. Но если к его щедрости не примешивается чувство гордости от передачи, тогда он может предложить безграничное благо, так как он вселяет уверенность и силу в других людей. </w:t>
      </w:r>
    </w:p>
    <w:p>
      <w:pPr>
        <w:pStyle w:val="Style11"/>
        <w:rPr/>
      </w:pPr>
      <w:r>
        <w:rPr/>
        <w:t>Он может дать другим силу воли жить там, где никого не было, может заставить других осознать их собственную самоценность. Но он не должен просить ничего взамен, поскольку, если он научится фокусировать свою энергию на помощи другим людям, он будет изумлен тем, что Бог продолжает обеспечивать все его собственные потребности.</w:t>
      </w:r>
    </w:p>
    <w:p>
      <w:pPr>
        <w:pStyle w:val="Style11"/>
        <w:rPr/>
      </w:pPr>
      <w:r>
        <w:rPr/>
        <w:t>При таком положении Узлов он будет несчастлив, если сосредоточит свою энергию на себе. Если он женат, ему придется многому научиться от своего второго ребенка, а также из взаимоотношений со своими племянниками и племянницами.</w:t>
      </w:r>
    </w:p>
    <w:p>
      <w:pPr>
        <w:pStyle w:val="Style11"/>
        <w:rPr/>
      </w:pPr>
      <w:r>
        <w:rPr/>
        <w:t>Ему суждено посвятить жизнь другим людям, фактически он подготовился в течение многих жизней к встрече сейчас с человеком или людьми, которые нуждаются в нем больше всего. В некоторых случаях его партнер по браку является эскапистом, которому нужно дать силу и уверенность посмотреть в лицо реальности.</w:t>
      </w:r>
    </w:p>
    <w:p>
      <w:pPr>
        <w:pStyle w:val="Style11"/>
        <w:rPr/>
      </w:pPr>
      <w:r>
        <w:rPr/>
        <w:t>Женатый или одинокий, этот индивидуум в конце концов узнает, что его жизнь — это миссия, посвященная другой душе или многим душам, нуждающимся больше, чем он. Его кармический урок заключается в развитии доброты и понимания. За это он награждается в тысячекратном размере.</w:t>
      </w:r>
    </w:p>
    <w:p>
      <w:pPr>
        <w:pStyle w:val="Style11"/>
        <w:rPr/>
      </w:pPr>
      <w:r>
        <w:rPr/>
        <w:t>Знак, который содержит Южный Узел, показывает пути, в которых слишком большой остаток прошлой озабоченности собой может затруднять прогресс. Знак, который содержит Северный Узел, указывает на пути, в которых индивидуум может достичь осуществления, жертвуя собой для других.</w:t>
      </w:r>
    </w:p>
    <w:p>
      <w:pPr>
        <w:pStyle w:val="Heading4"/>
        <w:rPr/>
      </w:pPr>
      <w:bookmarkStart w:id="34" w:name="ref31"/>
      <w:r>
        <w:rPr/>
        <w:t>Северный Узел в 8-м доме — Южный Узел во 2-м доме</w:t>
      </w:r>
      <w:bookmarkEnd w:id="34"/>
    </w:p>
    <w:p>
      <w:pPr>
        <w:pStyle w:val="Style11"/>
        <w:rPr/>
      </w:pPr>
      <w:r>
        <w:rPr/>
        <w:t>Здесь индивидуум на самом основном уровне переживает мощную внутреннюю борьбу. Его карма — преодолеть крайнее собственничество его прошлых инкарнаций. Пока он не справится с этим, ему будет трудно находить смысл в том, чем он не может владеть. Он завидует собственности других людей, желая иметь все, что замечает. У некоторых это перерастает в ненасытную страсть к обладанию, и мало что может увести их в сторону от преследования их желаний.</w:t>
      </w:r>
    </w:p>
    <w:p>
      <w:pPr>
        <w:pStyle w:val="Style11"/>
        <w:rPr/>
      </w:pPr>
      <w:r>
        <w:rPr/>
        <w:t>Практически всегда жизнь индивидуума вращается вокруг сексуальной силы, и почти всегда сексуальное понимание очень искажено. В нем есть что-то животное, и он открыто, либо замаскированно игнорирует культурное влияние общества.</w:t>
      </w:r>
    </w:p>
    <w:p>
      <w:pPr>
        <w:pStyle w:val="Style11"/>
        <w:rPr/>
      </w:pPr>
      <w:r>
        <w:rPr/>
        <w:t>В прошлых жизнях индивидуум не полностью понимал важность ценностей других людей, но продолжал идти своим путем, не осознавая, как он затрагивал других. У него накопилось столько потребностей, что сколько бы он ни осуществлял их, самые значительные потребности всегда кажутся вне досягаемости. Он подобен пресловутому ослу, следующему за привязанной к его голове морковкой, но он едва ли понимает, что сам поместил ее туда.</w:t>
      </w:r>
    </w:p>
    <w:p>
      <w:pPr>
        <w:pStyle w:val="Style11"/>
        <w:rPr/>
      </w:pPr>
      <w:r>
        <w:rPr/>
        <w:t xml:space="preserve">Близкие подарили бы ему Луну, если бы это сделало его счастливым, но они, как и он, знают, что это будет недолговечная игрушка, которая в конце концов будет вытеснена другой потребностью. Кажется, что он чувствует, что должен иметь все! Это «комок неумеренности» во всех направлениях. Ему трудно изменить свои привычки, даже если он осознал, что идет по бедственному пути. На каждом перекрестке он доходит до чрезмерной крайности. Обнаружив свои ошибки, он так далеко от отправной точки, что считает невозможным увидеть свой путь назад. Таким образом он продолжает двигаться дальше по ошибочному пути, потому что это единственная дорога, которую могут увидеть его глаза. </w:t>
      </w:r>
    </w:p>
    <w:p>
      <w:pPr>
        <w:pStyle w:val="Style11"/>
        <w:rPr/>
      </w:pPr>
      <w:r>
        <w:rPr/>
        <w:t>В некоторых случаях он может вступить в противоречие с законом, но, увидев свою ошибку, он будет пытаться убедить других людей, что он прав.</w:t>
      </w:r>
    </w:p>
    <w:p>
      <w:pPr>
        <w:pStyle w:val="Style11"/>
        <w:rPr/>
      </w:pPr>
      <w:r>
        <w:rPr/>
        <w:t>Больше чем человек с любым другим положением Узлов этот индивидуум должен научиться самоконтролю, поскольку без дисциплины, потворствуя своим желаниям прошлой инкарнации, слишком легко разрушить текущую жизнь.</w:t>
      </w:r>
    </w:p>
    <w:p>
      <w:pPr>
        <w:pStyle w:val="Style11"/>
        <w:rPr/>
      </w:pPr>
      <w:r>
        <w:rPr/>
        <w:t>Некоторые люди с таким положением Узлов настолько слабохарактерны, что подходят близко к смерти, что открывает им глаза на новое понимание и оценку жизни. Другие проходят через крайне тяжелые сексуальные эпизоды, и только тогда оценивают свое поведение. Но кармический урок всегда один и тот же. Индивидуум так напряженно старается выдвинуться, что в конечном счете разрушает все позиции, которых он достиг. Через символическую смерть избыточных паттернов поведения он может в конечном счете испытать новое рождение.</w:t>
      </w:r>
    </w:p>
    <w:p>
      <w:pPr>
        <w:pStyle w:val="Style11"/>
        <w:rPr/>
      </w:pPr>
      <w:r>
        <w:rPr/>
        <w:t>Остаток прошлой жизни представляет слишком много физических и материальных забот. Основной рост в текущей жизни основан на способности индивидуума выискать из глубин своего существования силу для возрождения. Он часто проявляет интерес к оккультизму, приобретая знания, необходимые, чтобы достичь возрождающей трансформации.</w:t>
      </w:r>
    </w:p>
    <w:p>
      <w:pPr>
        <w:pStyle w:val="Style11"/>
        <w:rPr/>
      </w:pPr>
      <w:r>
        <w:rPr/>
        <w:t xml:space="preserve">За что бы он ни взялся, во всем будет хаос, поскольку он сторонник крайних взглядов. Однако комбинированный кармический остаток упрямства и лени продолжает задерживать его возрождение. Его душа хочет трансформации, но для этого у него недостаточно энергии. </w:t>
      </w:r>
    </w:p>
    <w:p>
      <w:pPr>
        <w:pStyle w:val="Style11"/>
        <w:rPr/>
      </w:pPr>
      <w:r>
        <w:rPr/>
        <w:t>Самое трудное для него — научиться не оставлять следов, поскольку он столь отчаянно хочет быть впечатляющим, что продолжает делать свою жизнь более тяжелой.</w:t>
      </w:r>
    </w:p>
    <w:p>
      <w:pPr>
        <w:pStyle w:val="Style11"/>
        <w:rPr/>
      </w:pPr>
      <w:r>
        <w:rPr/>
        <w:t>Взаимоотношения крайне важны для него. В прошлых инкарнациях он привык рассматривать мир как социальную кастовую систему, и в этих рамках продолжает бороться за статус, всегда считая, что некоторые люди являются более привилегированными, чем другие. Через свой Северный Узел в восьмом доме он должен символически убить эту систему ценностей прошлой жизни и испытать долговременную метаморфозу, которая в конечном счете настроит его на ценности других людей. Слушая своих близких, он должен многому научиться у них.</w:t>
      </w:r>
    </w:p>
    <w:p>
      <w:pPr>
        <w:pStyle w:val="Style11"/>
        <w:rPr/>
      </w:pPr>
      <w:r>
        <w:rPr/>
        <w:t>Большинство его мыслей о сексе исходят из глубоко укоренившегося желания уничтожить физическую плоскость. Это вызывает у него отвращение к себе, а также к физической и материальной жизни, которую он так долго вел. Открытая или тайная похоть, а также ревность и зависть к деньгам или бизнесу закручивают его жизнь по спирали к точке, откуда нет возврата. Когда он достигает этого, он принимает системы ценностей других людей, чтобы найти путь назад. Но ему предстоит отбросить все, что он когда-то считал важным, как будто его просят отступить за линию и ждать своей очереди. Каждый раз, когда перед ним предстает новая и более утонченная ценность, он должен научиться устранять в себе все, что блокирует ее принятие.</w:t>
      </w:r>
    </w:p>
    <w:p>
      <w:pPr>
        <w:pStyle w:val="Style11"/>
        <w:rPr/>
      </w:pPr>
      <w:r>
        <w:rPr/>
        <w:t>Он начнет новую жизнь с нижней ступеньки лестницы. Медленность восхождения заставит его глубоко ценить каждый дюйм продвижения вверх.</w:t>
      </w:r>
    </w:p>
    <w:p>
      <w:pPr>
        <w:pStyle w:val="Style11"/>
        <w:rPr/>
      </w:pPr>
      <w:r>
        <w:rPr/>
        <w:t>Поистине эти Узлы указывают на трудную жизнь, но в этом виноваты прочно укоренившиеся позиции прошлых инкарнаций.</w:t>
      </w:r>
    </w:p>
    <w:p>
      <w:pPr>
        <w:pStyle w:val="Style11"/>
        <w:rPr/>
      </w:pPr>
      <w:r>
        <w:rPr/>
        <w:t>Пока переход не завершен, индивидуум может ожидать, что его текущая жизнь будет чередой финансовых перетягиваний каната. Он должен выучить кармический урок, что собственностью владеют, чтобы ее использовать и что не обязательно владеть большим, чем то, что непосредственно полезно.</w:t>
      </w:r>
    </w:p>
    <w:p>
      <w:pPr>
        <w:pStyle w:val="Style11"/>
        <w:rPr/>
      </w:pPr>
      <w:r>
        <w:rPr/>
        <w:t>Когда он перестанет растрачивать жизненную энергию, он может стать настоящей динамо-машиной в деловом мире. Тем не менее, он никогда не должен забывать о том, что ему следует сжигать мосты, защищаясь от соскальзывания назад к уровням, за прохождение через которые он боролся.</w:t>
      </w:r>
    </w:p>
    <w:p>
      <w:pPr>
        <w:pStyle w:val="Style11"/>
        <w:rPr/>
      </w:pPr>
      <w:r>
        <w:rPr/>
        <w:t>Он должен понимать библейскую историю Лота, которого, когда он был наконец избавлен от Содома и Гоморры, попросили покинуть город, не брать с собой никакой собственности и ни при каких обстоятельствах не оглядываться назад.</w:t>
      </w:r>
    </w:p>
    <w:p>
      <w:pPr>
        <w:pStyle w:val="Style11"/>
        <w:rPr/>
      </w:pPr>
      <w:r>
        <w:rPr/>
        <w:t>Северный Узел в восьмом доме может способствовать возрождению или дегенерации индивидуума. Это зависит от силы его собственной веры. Чтобы достичь небес этой Узловой позиции, нужно сначала пройти через преисподнюю и в самых недрах земли осознать, что Бог услышит едва различимый крик о помощи, как только человек искренне пообещает «не оглядываться назад».</w:t>
      </w:r>
    </w:p>
    <w:p>
      <w:pPr>
        <w:pStyle w:val="Style11"/>
        <w:rPr/>
      </w:pPr>
      <w:r>
        <w:rPr/>
        <w:t>Знак, который содержит Южный Узел, показывает систему ценностей прошлой жизни, которая должна переродиться. Знак, который содержит Северный Узел, указывает на пути возрождения.</w:t>
      </w:r>
    </w:p>
    <w:p>
      <w:pPr>
        <w:pStyle w:val="Heading4"/>
        <w:rPr/>
      </w:pPr>
      <w:bookmarkStart w:id="35" w:name="ref32"/>
      <w:r>
        <w:rPr/>
        <w:t>Северный Узел в 9-м доме — Южный Узел в 3-м доме</w:t>
      </w:r>
      <w:bookmarkEnd w:id="35"/>
    </w:p>
    <w:p>
      <w:pPr>
        <w:pStyle w:val="Style11"/>
        <w:rPr/>
      </w:pPr>
      <w:r>
        <w:rPr/>
        <w:t>Этот индивидуум постоянно вытаскивает себя из сетей. Каждое взаимоотношение, в которое он вступает, становится таким сложным и запутанным, что он должен использовать всю свою энергию, чтобы освободиться. В прошлых инкарнациях он имел большую потребность в людях, и в этом заключается его слабое место. Он думает, что ему хотелось бы быть в одиночестве, но чувствует практически непреодолимую потребность связаться с другими людьми.</w:t>
      </w:r>
    </w:p>
    <w:p>
      <w:pPr>
        <w:pStyle w:val="Style11"/>
        <w:rPr/>
      </w:pPr>
      <w:r>
        <w:rPr/>
        <w:t>Он выслушивает проблемы и любит, когда у него спрашивают совета. Часто расстроенный множеством проблем, свалившихся на его голову, он втайне думает, что лучше бы справился со всеми вопросами, если бы имел больше знаний. Он старается быть как можно более дипломатичным и постоянно раздумывает о словах, которые сказал другим.</w:t>
      </w:r>
    </w:p>
    <w:p>
      <w:pPr>
        <w:pStyle w:val="Style11"/>
        <w:rPr/>
      </w:pPr>
      <w:r>
        <w:rPr/>
        <w:t>Всегда помня об интерпретации, которая может быть дана его словам, он боится быть неправильно понятым. В результате он продолжает возвращаться назад к вчерашней беседе, чтобы объяснить заново все, что он имел в виду.</w:t>
      </w:r>
    </w:p>
    <w:p>
      <w:pPr>
        <w:pStyle w:val="Style11"/>
        <w:rPr/>
      </w:pPr>
      <w:r>
        <w:rPr/>
        <w:t>Он должен понять сущность правды и не делать правду меньше, стараясь передать ее словесно другим людям.</w:t>
      </w:r>
    </w:p>
    <w:p>
      <w:pPr>
        <w:pStyle w:val="Style11"/>
        <w:rPr/>
      </w:pPr>
      <w:r>
        <w:rPr/>
        <w:t>Одной из его самых больших проблем является необходимость справляться с кармическим остатком ненасытной любознательности, которая, хотя и хорошо служила ему в предшествующих инкарнациях, теперь заводит его все глубже в сети деталей. Его величайший кризис происходит каждый раз, когда он должен принимать решения, так как вместо того, чтобы полагаться на свою интуицию или на свой высший разум, он продолжает отыскивать все больше фактов и деталей в надежде, что, когда он будет иметь всю информацию, процесс принятия решения будет легче.</w:t>
      </w:r>
    </w:p>
    <w:p>
      <w:pPr>
        <w:pStyle w:val="Style11"/>
        <w:rPr/>
      </w:pPr>
      <w:r>
        <w:rPr/>
        <w:t>Постоянно стараясь достичь нейтралитета, он становится парадоксом для самого себя. В предшествующих жизнях он привык к фразам-лозунгам, остроумным изречениям и напыщенному стилю, а сейчас стал ходящим штампом.</w:t>
      </w:r>
    </w:p>
    <w:p>
      <w:pPr>
        <w:pStyle w:val="Style11"/>
        <w:rPr/>
      </w:pPr>
      <w:r>
        <w:rPr/>
        <w:t>При любви к чтению и исследованию чудесной страны знаний, которую он видит вокруг себя, он постоянно жаждет большего понимания. Он убежден, что это единственный путь в жизни, который не имеет конца. Этот индивидуум может превратить в пожизненное исследование все, чем он начинает остро интересоваться, особенно если Южный Узел находится в фиксированном знаке.</w:t>
      </w:r>
    </w:p>
    <w:p>
      <w:pPr>
        <w:pStyle w:val="Style11"/>
        <w:rPr/>
      </w:pPr>
      <w:r>
        <w:rPr/>
        <w:t>Он любит чувствовать себя опытным и искушенным. В результате он будет делать вещи, которые не сделают другие, просто чтобы испытать новое понимание.</w:t>
      </w:r>
    </w:p>
    <w:p>
      <w:pPr>
        <w:pStyle w:val="Style11"/>
        <w:rPr/>
      </w:pPr>
      <w:r>
        <w:rPr/>
        <w:t>Его текущая жизнь так завязана на многочисленных людях, что он обязательно задевает чьи-то чувства, — не из-за злобного намерения, а скорее из-за неспособности держаться наравне с каждым, в чью жизнь он вовлекается. В глубине души у него много внутренних сомнений насчет себя, которые усугубляются, когда он говорит с другими, так как, если это было бы возможно, он постарался бы быть всем для всех людей.</w:t>
      </w:r>
    </w:p>
    <w:p>
      <w:pPr>
        <w:pStyle w:val="Style11"/>
        <w:rPr/>
      </w:pPr>
      <w:r>
        <w:rPr/>
        <w:t>В результате привычек прошлой жизни он тратит слишком много времени в «низшем разуме». Он проделывает больше движений, чем должен, и если не физически, то мысленно. Временами его вихрь возможностей так велик, что он полностью истощает себя, думая обо всем, что он должен сделать. В результате он не делает ничего.</w:t>
      </w:r>
    </w:p>
    <w:p>
      <w:pPr>
        <w:pStyle w:val="Style11"/>
        <w:rPr/>
      </w:pPr>
      <w:r>
        <w:rPr/>
        <w:t>Он будет испытывать страх импотенции. Когда он начнет задаваться этими вопросами, его огромная жажда понимания может привести его к беспорядочному паттерну поведения, пока он не уверится, что все хорошо и он совершенно нормален.</w:t>
      </w:r>
    </w:p>
    <w:p>
      <w:pPr>
        <w:pStyle w:val="Style11"/>
        <w:rPr/>
      </w:pPr>
      <w:r>
        <w:rPr/>
        <w:t>На глубочайших уровнях он не является животным в сексе, но испытывает страх быть исключенным из беспечной жизни из-за своих ментальных склонностей.</w:t>
      </w:r>
    </w:p>
    <w:p>
      <w:pPr>
        <w:pStyle w:val="Style11"/>
        <w:rPr/>
      </w:pPr>
      <w:r>
        <w:rPr/>
        <w:t>Подобно ребенку, который боится, что его сверстники сочтут его книжным червем, он будет доказывать, что может быть принят в физически ориентированном мире. Тем не менее, его величайшая подсознательная потребность заключается в том, чтобы стать ходячей энциклопедией, чтобы никогда не быть пойманным врасплох, не имея нужной информации в нужный момент.</w:t>
      </w:r>
    </w:p>
    <w:p>
      <w:pPr>
        <w:pStyle w:val="Style11"/>
        <w:rPr/>
      </w:pPr>
      <w:r>
        <w:rPr/>
        <w:t>Его самый большой рост происходит тогда, когда он узнает, как совершить кармический переход от низшего к высшему разуму. Когда он отбрасывает привязанность прошлой жизни к пустякам, его глаза начинают широко раскрываться к огромным горизонтам, простирающимся перед ним.</w:t>
      </w:r>
    </w:p>
    <w:p>
      <w:pPr>
        <w:pStyle w:val="Style11"/>
        <w:rPr/>
      </w:pPr>
      <w:r>
        <w:rPr/>
        <w:t>Чем меньше он говорит с другими, тем больше веры он начинает развивать.</w:t>
      </w:r>
    </w:p>
    <w:p>
      <w:pPr>
        <w:pStyle w:val="Style11"/>
        <w:rPr/>
      </w:pPr>
      <w:r>
        <w:rPr/>
        <w:t xml:space="preserve">Он должен научиться постоянно расширять свои интересы, чтобы рамки его знаний не ограничивались требованиями непосредственного круга общения. Хорошо, если он научится отступать назад, чтобы увидеть за деревьями лес. Когда он сделает это, он также узнает новое чувство мира и покоя, которое почему-то всегда ускользало от него. </w:t>
      </w:r>
    </w:p>
    <w:p>
      <w:pPr>
        <w:pStyle w:val="Style11"/>
        <w:rPr/>
      </w:pPr>
      <w:r>
        <w:rPr/>
        <w:t xml:space="preserve">Путешествия помогут расширить его перспективу, и он встретит свои самые значительные успехи вдалеке от места рождения. На жизнь некоторых индивидуумов сильно повлияет иностранец. </w:t>
      </w:r>
    </w:p>
    <w:p>
      <w:pPr>
        <w:pStyle w:val="Style11"/>
        <w:rPr/>
      </w:pPr>
      <w:r>
        <w:rPr/>
        <w:t>Через Северный Узел в девятом доме возможен огромный духовный рост, когда индивидуум научится отступать от всех своих сомнений предшествующей жизни. Он должен вытащить свой разум из ограниченного мира и сфокусироваться на безграничном сознании.</w:t>
      </w:r>
    </w:p>
    <w:p>
      <w:pPr>
        <w:pStyle w:val="Style11"/>
        <w:rPr/>
      </w:pPr>
      <w:r>
        <w:rPr/>
        <w:t>Поступая так, он будет терять друзей, поскольку лишь немногие будут понимать его внезапную отчужденность. Но благодаря тем, кто останется вместе с ним, он поймет разницу между друзьями и знакомыми. По мере роста он начнет фокусироваться на идеях, а не на словах, через которые выражены идеи. Он видит, как другие ограничивают себя языком, и старается обращаться скорее к их идеям, чем к "их словам.</w:t>
      </w:r>
    </w:p>
    <w:p>
      <w:pPr>
        <w:pStyle w:val="Style11"/>
        <w:rPr/>
      </w:pPr>
      <w:r>
        <w:rPr/>
        <w:t>Знак, содержащий Южный Узел, указывает те пути, на которых воспоминания души о прошлых инкарнациях все еще слишком внедрены в активность низшего разума. Знак, который содержит Северный Узел, указывает пути, на которых индивидуум может сейчас освободиться благодаря расширяющемуся влиянию его высшего разума.</w:t>
      </w:r>
    </w:p>
    <w:p>
      <w:pPr>
        <w:pStyle w:val="Heading4"/>
        <w:rPr/>
      </w:pPr>
      <w:bookmarkStart w:id="36" w:name="ref33"/>
      <w:r>
        <w:rPr/>
        <w:t>Северный Узел в 10-м доме — Южный Узел в 4-м доме</w:t>
      </w:r>
      <w:bookmarkEnd w:id="36"/>
    </w:p>
    <w:p>
      <w:pPr>
        <w:pStyle w:val="Style11"/>
        <w:rPr/>
      </w:pPr>
      <w:r>
        <w:rPr/>
        <w:t>Здесь индивидуум обнаруживает, что большую часть времени необходимо отдавать семье. Он постоянно чувствует себя в подчинении, как будто ему препятствуют в осознании индивидуальности. Дело в том, что он входит в текущую жизнь с большой кармой, причитающейся его семье.</w:t>
      </w:r>
    </w:p>
    <w:p>
      <w:pPr>
        <w:pStyle w:val="Style11"/>
        <w:rPr/>
      </w:pPr>
      <w:r>
        <w:rPr/>
        <w:t>В прошлых инкарнациях он игнорировал того, кто кормил его. Теперь ему предстоит самому кормить из рук. В текущей жизни он обнаруживает, что его партнер по браку и дети совершенно не ценят того, что он старается сделать для них. Тем не менее он будет делать больше, если собирается когда-либо перерасти свою карму. Временами бремя становится таким тяжелым, что он должен сражаться с собой, чтобы удержаться от чувства внутреннего возмущения и обиды.</w:t>
      </w:r>
    </w:p>
    <w:p>
      <w:pPr>
        <w:pStyle w:val="Style11"/>
        <w:rPr/>
      </w:pPr>
      <w:r>
        <w:rPr/>
        <w:t>Женщина с таким положением Узлов будет испытывать проблемы, по крайней мере с одним ребенком, который будет требовать большую часть ее времени, усилий, энергии и заботы, так как она должна научиться на самых глубочайших уровнях ответственности материнства. Чтобы еще глубже провести в жизнь эту карму, супруг будет либо отсутствовать, либо ему будет так не хватать характера, что она должна будет в конечном счете стать матерью и отцом одновременно.</w:t>
      </w:r>
    </w:p>
    <w:p>
      <w:pPr>
        <w:pStyle w:val="Style11"/>
        <w:rPr/>
      </w:pPr>
      <w:r>
        <w:rPr/>
        <w:t>Позитивные или негативные эмоции никогда не оставляют семью. Индивидуум постоянно чувствует потребность убежать и быть свободным, однако воспоминания прошлой жизни о навязанных самим собой цепях никогда полностью не позволяют ему сделать это.</w:t>
      </w:r>
    </w:p>
    <w:p>
      <w:pPr>
        <w:pStyle w:val="Style11"/>
        <w:rPr/>
      </w:pPr>
      <w:r>
        <w:rPr/>
        <w:t>Практически все энергия индивидуума тратится на распутывание взаимоотношений вокруг него.</w:t>
      </w:r>
    </w:p>
    <w:p>
      <w:pPr>
        <w:pStyle w:val="Style11"/>
        <w:rPr/>
      </w:pPr>
      <w:r>
        <w:rPr/>
        <w:t>В некоторых случаях в семье происходит конфликт из-за недвижимого имущества.</w:t>
      </w:r>
    </w:p>
    <w:p>
      <w:pPr>
        <w:pStyle w:val="Style11"/>
        <w:rPr/>
      </w:pPr>
      <w:r>
        <w:rPr/>
        <w:t>Он должен научиться не поддаваться чувству безнадежности под гнетом обстоятельств, поскольку потребности его семьи постоянно растут вплоть до того, что время от времени они становятся значительно большими, чем он ожидал.</w:t>
      </w:r>
    </w:p>
    <w:p>
      <w:pPr>
        <w:pStyle w:val="Style11"/>
        <w:rPr/>
      </w:pPr>
      <w:r>
        <w:rPr/>
        <w:t>Часто его захватывают врасплох действия самых близких ему людей, поскольку, хотя внешне он может быть опытным и искушенным, он все же остается почти ребячески наивным, в отношении своих близких.</w:t>
      </w:r>
    </w:p>
    <w:p>
      <w:pPr>
        <w:pStyle w:val="Style11"/>
        <w:rPr/>
      </w:pPr>
      <w:r>
        <w:rPr/>
        <w:t>Некоторые люди с таким положением Узлов должны выходить на работу, становясь единственным источником обеспечения семьи. Другие поставлены в позицию семейного надзирателя.</w:t>
      </w:r>
    </w:p>
    <w:p>
      <w:pPr>
        <w:pStyle w:val="Style11"/>
        <w:rPr/>
      </w:pPr>
      <w:r>
        <w:rPr/>
        <w:t>Всегда существует конфликт между тем, что ему хотелось бы сделать для себя, и тем, что, как он знает, он должен сделать для любимых людей.</w:t>
      </w:r>
    </w:p>
    <w:p>
      <w:pPr>
        <w:pStyle w:val="Style11"/>
        <w:rPr/>
      </w:pPr>
      <w:r>
        <w:rPr/>
        <w:t>Постоянно сталкиваясь с ситуациями, которые искушают его реагировать по-ребячески, он должен научиться тому, как повзрослеть. Он должен подняться над семейной дисгармонией и делать все, что может, чтобы достичь собственного достоинства.</w:t>
      </w:r>
    </w:p>
    <w:p>
      <w:pPr>
        <w:pStyle w:val="Style11"/>
        <w:rPr/>
      </w:pPr>
      <w:r>
        <w:rPr/>
        <w:t>Только когда потребности любимых людей поняты, он может освободиться для карьеры.</w:t>
      </w:r>
    </w:p>
    <w:p>
      <w:pPr>
        <w:pStyle w:val="Style11"/>
        <w:rPr/>
      </w:pPr>
      <w:r>
        <w:rPr/>
        <w:t>Когда он совершает поворот к Северному Узлу в десятом доме, он в конце концов принимает влиятельную роль. Он должен сосредоточиться на высшем смысле жизни, а не на разрозненных потребностях близких членов семьи.</w:t>
      </w:r>
    </w:p>
    <w:p>
      <w:pPr>
        <w:pStyle w:val="Style11"/>
        <w:rPr/>
      </w:pPr>
      <w:r>
        <w:rPr/>
        <w:t>Парадоксально, но он ускользает от одной семьи, создавая новую, пока в конечном счете каждый человек, которого он встречает и любит, не становится притянутым ближе к нему в модели псевдо-универсальной семьи. С течением лет жизнь начинает напоминать «старую женщину, которая жила в ботинке».</w:t>
      </w:r>
    </w:p>
    <w:p>
      <w:pPr>
        <w:pStyle w:val="Style11"/>
        <w:rPr/>
      </w:pPr>
      <w:r>
        <w:rPr/>
        <w:t>Его величайшее счастье приходит от пребывания в позиции, где он способен предложить кров другим.</w:t>
      </w:r>
    </w:p>
    <w:p>
      <w:pPr>
        <w:pStyle w:val="Style11"/>
        <w:rPr/>
      </w:pPr>
      <w:r>
        <w:rPr/>
        <w:t>В более позднем возрасте он радостно вновь приглашает других опереться на него. Его миссия удалиться от эмоциональной незрелости и двигаться в направлении ответственности говорит ему, что каждый человек, которого он направляет, представляет еще один взнос за его собственной билет к духовной эволюции.</w:t>
      </w:r>
    </w:p>
    <w:p>
      <w:pPr>
        <w:pStyle w:val="Style11"/>
        <w:rPr/>
      </w:pPr>
      <w:r>
        <w:rPr/>
        <w:t>Знак, который содержит Южный Узел, указывает на пути, в которых он позволяет незрелости со стороны других, а также самого себя блокировать свой потенциал к достижению. Знак, который содержит Северный Узел, указывает пути развития зрелости в значимом направлении.</w:t>
      </w:r>
    </w:p>
    <w:p>
      <w:pPr>
        <w:pStyle w:val="Heading4"/>
        <w:rPr/>
      </w:pPr>
      <w:bookmarkStart w:id="37" w:name="ref34"/>
      <w:r>
        <w:rPr/>
        <w:t>Северный Узел в 11-м доме — Южный Узел в 5-м доме</w:t>
      </w:r>
      <w:bookmarkEnd w:id="37"/>
    </w:p>
    <w:p>
      <w:pPr>
        <w:pStyle w:val="Style11"/>
        <w:rPr/>
      </w:pPr>
      <w:r>
        <w:rPr/>
        <w:t>Здесь индивидуум входит в текущую жизнь, помня о стиле жизни, в которой он был единственным создателем. Теперь он продолжает стараться взять быка за рога, чтобы восстановить образ жизни, к которому он привык. Однако, все, что он пытается делать, несколько неуместно в данных жизненных обстоятельствах.</w:t>
      </w:r>
    </w:p>
    <w:p>
      <w:pPr>
        <w:pStyle w:val="Style11"/>
        <w:rPr/>
      </w:pPr>
      <w:r>
        <w:rPr/>
        <w:t>Он склонен к любовным похождениям, считая их утешением и поддержкой для продолжения эго прошлой жизни. Что он часто не способен осознать, так это то, что через свои любовные похождения он делает себя слабее и вместо обретения силы от комплиментов и поощрения он развивает зависимость, и каждый комплимент создает потребность в следующем. В конечном счете он делает себя настолько беспомощным, что его поведение становится безнадежно ребячливым.</w:t>
      </w:r>
    </w:p>
    <w:p>
      <w:pPr>
        <w:pStyle w:val="Style11"/>
        <w:rPr/>
      </w:pPr>
      <w:r>
        <w:rPr/>
        <w:t>Он отчаянно хочет быть любимым, но остаток сексуальной напряженности прошлой жизни так велик, что он часто находится в замешательстве, что действительно важно для него. Он испытывает большую трудность в понимании реальности, так как его жизнь — театр актеров, а его мечты так романтичны по природе, что он становится настоящим Дон Кихотом, гоняющимся за ветряными мельницами. Он верит в рыцарство и может быть легко обманут романтическим ореолом. Желая быть постоянно заверенным в том, что его приход в жизнь не проходит незамеченным, он не может принять роль просто члена публики.</w:t>
      </w:r>
    </w:p>
    <w:p>
      <w:pPr>
        <w:pStyle w:val="Style11"/>
        <w:rPr/>
      </w:pPr>
      <w:r>
        <w:rPr/>
        <w:t>Для тех, кто ценит его, он может быть очень великодушным и щедрым, но в моменты, когда он чувствует, что его игнорируют, он будет убегать в свой легкий мир грез, пытаясь создать романтическое приключение семнадцатого века, в котором он будет центральным персонажем.</w:t>
      </w:r>
    </w:p>
    <w:p>
      <w:pPr>
        <w:pStyle w:val="Style11"/>
        <w:rPr/>
      </w:pPr>
      <w:r>
        <w:rPr/>
        <w:t>В постоянных поисках самоосуществления через амурные приключения он может легко потерять свой путь.</w:t>
      </w:r>
    </w:p>
    <w:p>
      <w:pPr>
        <w:pStyle w:val="Style11"/>
        <w:rPr/>
      </w:pPr>
      <w:r>
        <w:rPr/>
        <w:t xml:space="preserve">Ему хотелось бы, чтобы другие думали о нем как о жертвующем, и когда он вовлекается в любовное приключение, ему приходится все терять. Подобно «Королю-мученику», который пожертвовал троном, с тем чтобы осуществить свою любовь, этому индивидууму хотелось бы, чтобы его похождения почитались, одобрялись и даже внушали восхищение. </w:t>
      </w:r>
    </w:p>
    <w:p>
      <w:pPr>
        <w:pStyle w:val="Style11"/>
        <w:rPr/>
      </w:pPr>
      <w:r>
        <w:rPr/>
        <w:t>Его чувство собственного достоинства прошлой жизни так велико, что его не особенно радует даже мысль о незаконном любовном похождении; однако, время от времени он участвует в таком похождении только для того, чтобы выразить свою способность пожертвовать принципом ради того, что он считает в этот момент величайшей любовью в мире.</w:t>
      </w:r>
    </w:p>
    <w:p>
      <w:pPr>
        <w:pStyle w:val="Style11"/>
        <w:rPr/>
      </w:pPr>
      <w:r>
        <w:rPr/>
        <w:t>По существу он является хорошим человеком, и потребовались бы серьезные поражения в карте, чтобы найти зловредную косточку в теле. Во всем зодиаке его творческие таланты в отношениях с детьми являются непревзойденными, поскольку в сердце он сам ребенок.</w:t>
      </w:r>
    </w:p>
    <w:p>
      <w:pPr>
        <w:pStyle w:val="Style11"/>
        <w:rPr/>
      </w:pPr>
      <w:r>
        <w:rPr/>
        <w:t>Независимо от знака его Солнца, ему когда-то в этой жизни потребуется опереться на более сильного человека, чем он сам.</w:t>
      </w:r>
    </w:p>
    <w:p>
      <w:pPr>
        <w:pStyle w:val="Style11"/>
        <w:rPr/>
      </w:pPr>
      <w:r>
        <w:rPr/>
        <w:t>Через свой Северный Узел в одиннадцатом доме он должен узнать ценность дружбы. Он должен переступить пределы физически собственнических отношений своих прошлых инкарнаций и лелеять с равным пылом новые бескорыстные отношения, которые он сейчас формирует.</w:t>
      </w:r>
    </w:p>
    <w:p>
      <w:pPr>
        <w:pStyle w:val="Style11"/>
        <w:rPr/>
      </w:pPr>
      <w:r>
        <w:rPr/>
        <w:t>В этой жизни он учится тому, как уделять больше внимания значению своих мечтаний и грез, а не пытаться напрягать свою волю против текущего потока.</w:t>
      </w:r>
    </w:p>
    <w:p>
      <w:pPr>
        <w:pStyle w:val="Style11"/>
        <w:rPr/>
      </w:pPr>
      <w:r>
        <w:rPr/>
        <w:t>Мечтая, он получает вести от высших руководителей и телепатически начинает понимать причины всех своих действий, но его желание часто так велико, что он отказывается принять то, что, как он знает, является истинным.</w:t>
      </w:r>
    </w:p>
    <w:p>
      <w:pPr>
        <w:pStyle w:val="Style11"/>
        <w:rPr/>
      </w:pPr>
      <w:r>
        <w:rPr/>
        <w:t>Если бы его попросили совсем отказаться от чего-то в его жизни, это было бы только его мощное своеволие, так как здесь в гордости своего эго он фактически блокирует все, чего так отчаянно хочет. Поистине, он сам свой самый худший враг.</w:t>
      </w:r>
    </w:p>
    <w:p>
      <w:pPr>
        <w:pStyle w:val="Style11"/>
        <w:rPr/>
      </w:pPr>
      <w:r>
        <w:rPr/>
        <w:t>Индивидуум с таким положением Узлов страдает от «встроенной» неудовлетворенности, так как все, что он создает через свой Южный Узел, только заставляет его мечтать о большем, что он упустил. Ему хотелось бы освободиться от запутанных и затруднительных положений, но он постоянно попадает из огня да в полымя. Перед тем как может быть совершен какой-либо рост, он должен научиться преодолевать чудовищного дракона эго, которому он позволил стать своим самогенерирующим инструментом разрушения. Он должен научиться видеть себя беспристрастно, понимая, что его жизнь подобна реке, текущей под мостом, с выгодной позиции которого он может смотреть на нее.</w:t>
      </w:r>
    </w:p>
    <w:p>
      <w:pPr>
        <w:pStyle w:val="Style11"/>
        <w:rPr/>
      </w:pPr>
      <w:r>
        <w:rPr/>
        <w:t xml:space="preserve">Наиболее трудные его испытания — поддаться искушению контролировать течение этой реки, однако его величайшее счастье возникает тогда, когда он может оценить ее красоту без вмешательства. </w:t>
      </w:r>
    </w:p>
    <w:p>
      <w:pPr>
        <w:pStyle w:val="Style11"/>
        <w:rPr/>
      </w:pPr>
      <w:r>
        <w:rPr/>
        <w:t>Он испытает по крайней мере один важный опыт, — от него потребуется пожертвовать своим персональным эго ради честности и справедливости для другого. Только тогда, когда он научится, как освободиться от пристрастных мыслей, он сможет достичь своей высшей цели. Пока он сохраняет малейший след гордости самим собой, вся сила в его карте будет отвергаться им. Даже возможность гармоничного брака маячит вне его досягаемости, пока он не станет беспристрастным.</w:t>
      </w:r>
    </w:p>
    <w:p>
      <w:pPr>
        <w:pStyle w:val="Style11"/>
        <w:rPr/>
      </w:pPr>
      <w:r>
        <w:rPr/>
        <w:t>Южный Узел в пятом доме использует так много энергии, пытаясь достичь сочувствия и симпатии к самому себе, что индивидууму трудно найти силу, чтобы дать полное удовлетворение партнеру по браку. Многие люди с таким положением Узлов переживают развод, но это не является ни судьбой, ни неизбежностью. Это просто результат неправильного употребления энергий Южного Узла. Из-за слишком большого фокусирования на себе индивидуум не видит или не оценивает полностью все благо, что он имеет. Ответ опять будет таким же. Он должен разжать хватку на «себе» и посвятить свою жизнь бескорыстному служению, а не ожидать, что другие будут прислуживать ему.</w:t>
      </w:r>
    </w:p>
    <w:p>
      <w:pPr>
        <w:pStyle w:val="Style11"/>
        <w:rPr/>
      </w:pPr>
      <w:r>
        <w:rPr/>
        <w:t>Если он сможет стать менее романтичным и мыслить более научно, он начнет видеть истину. Он не должен никогда позволять вспышкам страсти затуманивать его видение, поскольку счастье будет достигнуто только тогда, когда он сможет смотреть на жизнь с беспристрастной точки зрения.</w:t>
      </w:r>
    </w:p>
    <w:p>
      <w:pPr>
        <w:pStyle w:val="Style11"/>
        <w:rPr/>
      </w:pPr>
      <w:r>
        <w:rPr/>
        <w:t xml:space="preserve">Его карма — научиться, как стать не вовлеченным, однако всегда доступным, когда он нужен другим. В конечном счете, ему суждено стать бескорыстным слугой человечества. </w:t>
      </w:r>
    </w:p>
    <w:p>
      <w:pPr>
        <w:pStyle w:val="Style11"/>
        <w:rPr/>
      </w:pPr>
      <w:r>
        <w:rPr/>
        <w:t>Когда-то в этой жизни он сделает многое, чтобы продвинуть вперед карьеру другого человека.</w:t>
      </w:r>
    </w:p>
    <w:p>
      <w:pPr>
        <w:pStyle w:val="Style11"/>
        <w:rPr/>
      </w:pPr>
      <w:r>
        <w:rPr/>
        <w:t>Дружеские связи, клубы и общества станут важными для него, поскольку именно через такие ассоциации с другими людьми он в конечном счете начинает ощущать свою собственную индивидуальность. Из-за того, что другие ценят его, он начинает ценить себя. Тогда он способен увидеть себя как часть других, а также как часть высшего дела, которому он посвятил себя.</w:t>
      </w:r>
    </w:p>
    <w:p>
      <w:pPr>
        <w:pStyle w:val="Style11"/>
        <w:rPr/>
      </w:pPr>
      <w:r>
        <w:rPr/>
        <w:t>Чем больше он сможет сделать это, тем больше он будет отрываться от плоскости самосознания, и потребности удовлетворить свое собственное эго будут погружаться в коллективное эго дела, которому он посвятил свою индивидуальность.</w:t>
      </w:r>
    </w:p>
    <w:p>
      <w:pPr>
        <w:pStyle w:val="Style11"/>
        <w:rPr/>
      </w:pPr>
      <w:r>
        <w:rPr/>
        <w:t>Когда он завершит этот урок, сила его характера и чувство направления станут не слабее и не менее целеустремленными, чем дело, частью которого он стал.</w:t>
      </w:r>
    </w:p>
    <w:p>
      <w:pPr>
        <w:pStyle w:val="Style11"/>
        <w:rPr/>
      </w:pPr>
      <w:r>
        <w:rPr/>
        <w:t>Знак, который содержит Южный Узел, указывает пути, на которых индивидуум позволяет слишком большому прошлому остатку страсти и желания оказывать давление на его сегодняшнюю жизнь. Знак, который содержит Северный Узел, указывает пути, на которых он может развить достаточную отстраненность, с тем чтобы освободить свое «Я», давая ему возможность посвятить свою энергию всеобщему делу.</w:t>
      </w:r>
    </w:p>
    <w:p>
      <w:pPr>
        <w:pStyle w:val="Heading4"/>
        <w:rPr/>
      </w:pPr>
      <w:bookmarkStart w:id="38" w:name="ref35"/>
      <w:r>
        <w:rPr/>
        <w:t>Северный Узел в 12-м доме — Южный Узел в 6-м доме</w:t>
      </w:r>
      <w:bookmarkEnd w:id="38"/>
    </w:p>
    <w:p>
      <w:pPr>
        <w:pStyle w:val="Style11"/>
        <w:rPr/>
      </w:pPr>
      <w:r>
        <w:rPr/>
        <w:t>Здесь индивидуум испытывает кризис в сознании. Сознает он это на самом деле или нет, большая часть его жизни проходит в глубоком размышлении.</w:t>
      </w:r>
    </w:p>
    <w:p>
      <w:pPr>
        <w:pStyle w:val="Style11"/>
        <w:rPr/>
      </w:pPr>
      <w:r>
        <w:rPr/>
        <w:t xml:space="preserve">Он считает физический мир истощающим. Время от времени он должен справляться с болезнью, которая выводит его с арены состязаний, сильно затрагивая его способность к работе. </w:t>
      </w:r>
    </w:p>
    <w:p>
      <w:pPr>
        <w:pStyle w:val="Style11"/>
        <w:rPr/>
      </w:pPr>
      <w:r>
        <w:rPr/>
        <w:t xml:space="preserve">Он считает условия работы нестерпимыми: чувствует, что его работу оплачивают по самой низкой ставке, либо по крайней мере недооценивают все, что он предлагает. Он настолько погружается в обстоятельства, окружающие все, что он делает, что позволяет своим позициям по отношению к работе пропитывать все сферы его жизни. </w:t>
      </w:r>
    </w:p>
    <w:p>
      <w:pPr>
        <w:pStyle w:val="Style11"/>
        <w:rPr/>
      </w:pPr>
      <w:r>
        <w:rPr/>
        <w:t>У него много прежних воспоминаний о порядке и организации, однако всюду, куда он идет, он видит хаос.</w:t>
      </w:r>
    </w:p>
    <w:p>
      <w:pPr>
        <w:pStyle w:val="Style11"/>
        <w:rPr/>
      </w:pPr>
      <w:r>
        <w:rPr/>
        <w:t>В прошлых инкарнациях он был приверженцем совершенства, критичным к окружающему его миру. Теперь несовершенства и недостатки, которые он видит, ослабляют его вплоть до того, что он чувствует неспособность справиться с этим. Мир воспринимается как не дающий ему все, что он может.</w:t>
      </w:r>
    </w:p>
    <w:p>
      <w:pPr>
        <w:pStyle w:val="Style11"/>
        <w:rPr/>
      </w:pPr>
      <w:r>
        <w:rPr/>
        <w:t xml:space="preserve">Некоторые люди с таким положением Узлов склонны погружаться в жалость к себе, тогда как другие питают наполненное горечью чувство обиды и возмущения. Они завидуют благополучию других людей, считая, что они заслужили его больше. Обычно в истоках проблемы стоит напыщенное эго. Собственное «Я», развитое в прошлых инкарнациях, теперь рассматривается как совершенный идеал, помещенный над остальным человечеством. </w:t>
      </w:r>
    </w:p>
    <w:p>
      <w:pPr>
        <w:pStyle w:val="Style11"/>
        <w:rPr/>
      </w:pPr>
      <w:r>
        <w:rPr/>
        <w:t>Наедине с собой этот индивидуум редко допускает, что он смотрит свысока на других людей. Однако втайне он рассматривает каждого как менее совершенного, чем он сам.</w:t>
      </w:r>
    </w:p>
    <w:p>
      <w:pPr>
        <w:pStyle w:val="Style11"/>
        <w:rPr/>
      </w:pPr>
      <w:r>
        <w:rPr/>
        <w:t>Он охотнее останется без работы, чем будет делать работу, которая, как он чувствует, ниже его. Несомненно, однако, что обстоятельства заставят его делать такую работу, даже если это против всех его принципов.</w:t>
      </w:r>
    </w:p>
    <w:p>
      <w:pPr>
        <w:pStyle w:val="Style11"/>
        <w:rPr/>
      </w:pPr>
      <w:r>
        <w:rPr/>
        <w:t>Переводя раздражение в чувство подавленности, он создает одну очень реальную болезнь за другой, пока в конечном счете не достигает точки, где чувствует оправданным обвинять условия своей работы за плохое состояние здоровья.</w:t>
      </w:r>
    </w:p>
    <w:p>
      <w:pPr>
        <w:pStyle w:val="Style11"/>
        <w:rPr/>
      </w:pPr>
      <w:r>
        <w:rPr/>
        <w:t>Из прошлой инкарнации он помнит, что общество «не впустило его», рассматривает себя как заброшенного ребенка, лишенного богатства в жизни, которое есть для других, но почему-то не для него. Он тратит слишком много энергии, пытаясь произвести впечатление на других, но недостаточно для развития полноты внутри себя. Больше чем чему-либо еще он должен научиться смотреть вовнутрь, где он найдет ответы на все свои проблемы.</w:t>
      </w:r>
    </w:p>
    <w:p>
      <w:pPr>
        <w:pStyle w:val="Style11"/>
        <w:rPr/>
      </w:pPr>
      <w:r>
        <w:rPr/>
        <w:t>Многие люди с таким положением Узлов смотрят, как жизнь проходит мимо них, тратя слишком много энергии и проводя слишком много времени погруженными в свои мелкие мысли. Прошлый остаток нервозности при Южном Узле в шестом доме буквально изводит его. Он пытается классифицировать каждую крошечную деталь, которая попадает в сферу его внимания.</w:t>
      </w:r>
    </w:p>
    <w:p>
      <w:pPr>
        <w:pStyle w:val="Style11"/>
        <w:rPr/>
      </w:pPr>
      <w:r>
        <w:rPr/>
        <w:t>Он должен научиться проводить различие между тем, что является важным с точки зрения его жизненных ценностей, и тем, что представляет просто временные огорчения, которые пройдут в надлежащее время.</w:t>
      </w:r>
    </w:p>
    <w:p>
      <w:pPr>
        <w:pStyle w:val="Style11"/>
        <w:rPr/>
      </w:pPr>
      <w:r>
        <w:rPr/>
        <w:t xml:space="preserve">Из-за своих постоянных сомнений индивидуум создает для себя сексуальную проблему, глубоко коренящуюся в страхах неудачи. Он настолько не способен посмотреть в лицо своим страхам, что будет улаживать эту проблему, развивая паттерн ненормальной сексуальной реакции, предназначенный для того, чтобы замаскировать его чувство несоответствия. </w:t>
      </w:r>
    </w:p>
    <w:p>
      <w:pPr>
        <w:pStyle w:val="Style11"/>
        <w:rPr/>
      </w:pPr>
      <w:r>
        <w:rPr/>
        <w:t>Хотя он пытается не делать этого, он продолжает рассматривать себя как беспомощный камешек на взморье, где тысячи таких же. В предшествующих жизнях он ухитрялся контролировать свою вселенную. Теперь мир кажется больше, чем ему хотелось бы, и он делает все, что может, не ощущать себя слишком маленьким в сравнении с ним.</w:t>
      </w:r>
    </w:p>
    <w:p>
      <w:pPr>
        <w:pStyle w:val="Style11"/>
        <w:rPr/>
      </w:pPr>
      <w:r>
        <w:rPr/>
        <w:t>Его рост начинается с момента, когда он начинает рассматривать себя не только как часть большего целого, но как содержащего сущность всей вселенной. Он должен разрушить тенденцию прошлой инкарнации раскладывать мир по маленьким коробочкам и искать источник всего внутри себя. Здесь он обнаружит огромное богатство, которого так отчаянно искал.</w:t>
      </w:r>
    </w:p>
    <w:p>
      <w:pPr>
        <w:pStyle w:val="Style11"/>
        <w:rPr/>
      </w:pPr>
      <w:r>
        <w:rPr/>
        <w:t>Периоды вынужденной изоляции помогают привести его к высшему сознанию. Он в конечном счете узнает, что вещи могут различаться, и необязательно одна будет лучше или хуже другой.</w:t>
      </w:r>
    </w:p>
    <w:p>
      <w:pPr>
        <w:pStyle w:val="Style11"/>
        <w:rPr/>
      </w:pPr>
      <w:r>
        <w:rPr/>
        <w:t>Глубже рассматривая себя, он осознает, что все жизненные условия полностью зависят от того, насколько он сможет отказаться от попыток ниспровергнуть мир и перенаправить свою энергию на ниспровержение себя.</w:t>
      </w:r>
    </w:p>
    <w:p>
      <w:pPr>
        <w:pStyle w:val="Style11"/>
        <w:rPr/>
      </w:pPr>
      <w:r>
        <w:rPr/>
        <w:t>Хорошо, если он будет участвовать в работе большого института, где он сможет развить групповое сознание, фокусируясь на коллективном благе целого, а не погружаясь в накопленный остаток своей прошлой горечи.</w:t>
      </w:r>
    </w:p>
    <w:p>
      <w:pPr>
        <w:pStyle w:val="Style11"/>
        <w:rPr/>
      </w:pPr>
      <w:r>
        <w:rPr/>
        <w:t>Он будет многократно подвергаться испытаниям в сферах, которые помогут ему развить сострадание, пока он в конечном счете не увидит, что осуждая других, он фактически препятствует своему собственному счастью.</w:t>
      </w:r>
    </w:p>
    <w:p>
      <w:pPr>
        <w:pStyle w:val="Style11"/>
        <w:rPr/>
      </w:pPr>
      <w:r>
        <w:rPr/>
        <w:t>Его прошлая карма стирается, когда он учится тому, как плавно течь, а не позволять своей жизни продолжать прерывать себя мелкими отвлечениями. Он должен настроиться на сущность вселенной, а не пытаться рассортировать все по маленьким аккуратным отделениям. Отделения подобны карточному домику, и только после того, как он развалится, индивидуум начнет осознавать, что его цель в жизни очень далека от того, что он первоначально думал.</w:t>
      </w:r>
    </w:p>
    <w:p>
      <w:pPr>
        <w:pStyle w:val="Style11"/>
        <w:rPr/>
      </w:pPr>
      <w:r>
        <w:rPr/>
        <w:t>Он может теперь научиться тому, как расслабиться и купаться в красоте всего творения Бога, а не представлять только часть Бога и называть часть, которую он видит, Всем. Как только он сможет с готовностью приветствовать изменения, склоняясь перед ветром перемен, — он на верном пути.</w:t>
      </w:r>
    </w:p>
    <w:p>
      <w:pPr>
        <w:pStyle w:val="Style11"/>
        <w:rPr/>
      </w:pPr>
      <w:r>
        <w:rPr/>
        <w:t>В конце концов он покинет мир, где люди манипулируют друг другом, и пройдет через дверь к высшей гармонии. В приготовлении он должен переступить пределы подсознательных воспоминаний прошлой жизни о физических проблемах, которые все еще тянут его вниз, и начать взбираться по космической лестнице, которая ведет его к осознанию его души. Он должен научиться тому, как оценивать красоту всего, что он видит вокруг, не запутываясь в деталях.</w:t>
      </w:r>
    </w:p>
    <w:p>
      <w:pPr>
        <w:pStyle w:val="Style11"/>
        <w:rPr/>
      </w:pPr>
      <w:r>
        <w:rPr/>
        <w:t>Его жизнь будет представлять завершение идеи, примерно так же как работы Данте символизировали завершение периода в литературе. Когда он примет это, его жизненная работа может стать великой кульминацией всего, что прошло перед ним.</w:t>
      </w:r>
    </w:p>
    <w:p>
      <w:pPr>
        <w:pStyle w:val="Style11"/>
        <w:rPr/>
      </w:pPr>
      <w:r>
        <w:rPr/>
        <w:t xml:space="preserve">Хотя его работа может привести его за кулисы, велика вероятность, что она может дойти до общественного внимания. Он должен также научиться тому, что физическое состояние его здоровья полностью зависит от чистоты и стабильности его внутреннего духа. </w:t>
      </w:r>
    </w:p>
    <w:p>
      <w:pPr>
        <w:pStyle w:val="Style11"/>
        <w:rPr/>
      </w:pPr>
      <w:r>
        <w:rPr/>
        <w:t>Поистине это Узловое положение духа над материей, и жизнь будет кармическим переходом от мира материи в сознание бесконечного духа.</w:t>
      </w:r>
    </w:p>
    <w:p>
      <w:pPr>
        <w:pStyle w:val="Style11"/>
        <w:rPr/>
      </w:pPr>
      <w:r>
        <w:rPr/>
        <w:t>Знак, который содержит Южный Узел, указывает пути, по которым предшествующие инкарнации привели индивидуума к поглощенности физической материей. Знак, который содержит Северный Узел, показывает, как он может теперь трансформировать свою душу в чистую сущность Божественного Разума.</w:t>
      </w:r>
    </w:p>
    <w:p>
      <w:pPr>
        <w:pStyle w:val="Heading3"/>
        <w:rPr/>
      </w:pPr>
      <w:bookmarkStart w:id="39" w:name="ref36"/>
      <w:r>
        <w:rPr/>
        <w:t>ГЛАВА 5</w:t>
      </w:r>
    </w:p>
    <w:p>
      <w:pPr>
        <w:pStyle w:val="Heading2"/>
        <w:rPr/>
      </w:pPr>
      <w:bookmarkStart w:id="40" w:name="ref36"/>
      <w:r>
        <w:rPr/>
        <w:t>Аспекты к Узлам</w:t>
      </w:r>
      <w:bookmarkEnd w:id="40"/>
    </w:p>
    <w:p>
      <w:pPr>
        <w:pStyle w:val="Style11"/>
        <w:rPr/>
      </w:pPr>
      <w:r>
        <w:rPr/>
        <w:t>Преимущество одного Узла над другим не является постоянным. До того времени, как Южный Узел не представлен на своем высочайшем возможном уровне, индивидуум обнаружит меньшее вознаграждение в Северном Узле, чем он ожидал.</w:t>
      </w:r>
    </w:p>
    <w:p>
      <w:pPr>
        <w:pStyle w:val="Style11"/>
        <w:rPr/>
      </w:pPr>
      <w:r>
        <w:rPr/>
        <w:t>Южный Узел символизирует кульминацию поведенческих характеристик многих жизней. Только прогрессивная эволюция поведения индивидуума позволит ему извлечь пользу из своего Северного Узла.</w:t>
      </w:r>
    </w:p>
    <w:p>
      <w:pPr>
        <w:pStyle w:val="Style11"/>
        <w:rPr/>
      </w:pPr>
      <w:r>
        <w:rPr/>
        <w:t>Если он ставит телегу впереди лошади, он может приблизиться к своему Северному Узлу в его наиболее негативном смысле; но если он старается преодолеть способы, которыми Южный Узел удерживает его, тогда он обнаружит Божественное Руководство в неожиданных благодеяниях, приносимых его Северным Узлом.</w:t>
      </w:r>
    </w:p>
    <w:p>
      <w:pPr>
        <w:pStyle w:val="Heading4"/>
        <w:rPr/>
      </w:pPr>
      <w:bookmarkStart w:id="41" w:name="ref37"/>
      <w:r>
        <w:rPr/>
        <w:t>Соединения с Южным Узлом</w:t>
      </w:r>
      <w:bookmarkEnd w:id="41"/>
    </w:p>
    <w:p>
      <w:pPr>
        <w:pStyle w:val="Style11"/>
        <w:rPr/>
      </w:pPr>
      <w:r>
        <w:rPr/>
        <w:t>Кармические уроки, занимающие больше чем одну жизнь, представлены сильными планетарными соединениями с Южным Узлом. Добавление таких планетарных энергий к воспоминанию души о ее цели создает принудительное условие, в котором уроки Южного Узла должны быть прожиты снова.</w:t>
      </w:r>
    </w:p>
    <w:p>
      <w:pPr>
        <w:pStyle w:val="Style11"/>
        <w:rPr/>
      </w:pPr>
      <w:r>
        <w:rPr/>
        <w:t>Эта конфигурация не должна обязательно считаться негативным условием. Индивидуумам, которые овладели большим знанием или талантом, таким образом предоставляется второй шанс в доведении своих достижений до цветущей кульминации.</w:t>
      </w:r>
    </w:p>
    <w:p>
      <w:pPr>
        <w:pStyle w:val="Heading4"/>
        <w:rPr/>
      </w:pPr>
      <w:bookmarkStart w:id="42" w:name="ref38"/>
      <w:r>
        <w:rPr/>
        <w:t>Соединения с Северным Узлом</w:t>
      </w:r>
      <w:bookmarkEnd w:id="42"/>
    </w:p>
    <w:p>
      <w:pPr>
        <w:pStyle w:val="Style11"/>
        <w:rPr/>
      </w:pPr>
      <w:r>
        <w:rPr/>
        <w:t>Планетарные соединения с Северным Узлом побуждают индивидуума оставить свое прошлое позади. Вместо этого он будет испытывать новый кармический урок в текущей жизни. В молодые годы он склонен неправильно использовать свой Северный Узел, пока он не сможет обнаружить его латентный потенциал.</w:t>
      </w:r>
    </w:p>
    <w:p>
      <w:pPr>
        <w:pStyle w:val="Style11"/>
        <w:rPr/>
      </w:pPr>
      <w:r>
        <w:rPr/>
        <w:t>Подчас индивидуум пытается отступить к своему Южному Узлу, но каждый раз, когда он делает это, он обнаруживает, что обстоятельства невыносимы, и решает заново оценить возможности своего Северного Узла. В конечном счете он осознает, что его подсознательно подталкивают шагнуть вперед к совершенно новому опыту.</w:t>
      </w:r>
    </w:p>
    <w:p>
      <w:pPr>
        <w:pStyle w:val="Heading4"/>
        <w:rPr/>
      </w:pPr>
      <w:bookmarkStart w:id="43" w:name="ref39"/>
      <w:r>
        <w:rPr/>
        <w:t>Взаимовосприятие</w:t>
      </w:r>
      <w:bookmarkEnd w:id="43"/>
    </w:p>
    <w:p>
      <w:pPr>
        <w:pStyle w:val="Style11"/>
        <w:rPr/>
      </w:pPr>
      <w:r>
        <w:rPr/>
        <w:t>Когда планета-управитель любого Узла находится в знаке противоположного Узла, тогда должен рассматриваться вопрос взаимовосприятия.</w:t>
      </w:r>
    </w:p>
    <w:p>
      <w:pPr>
        <w:pStyle w:val="Style11"/>
        <w:rPr/>
      </w:pPr>
      <w:r>
        <w:rPr/>
        <w:t>Здесь прошлое и настоящее являются столь неизбежно связанными, что индивидууму необходимо черпать из своего прошлого, чтобы осуществить свое настоящее. Он не должен повторять прошлое, если соединение планеты с Южным Узлом не оказывает на него давление действовать таким образом. Тем не менее, у него будут сильные проблески прошлого, с тем чтобы он помнил, как найти информацию, в которой он нуждается, чтобы встретить свое будущее.</w:t>
      </w:r>
    </w:p>
    <w:p>
      <w:pPr>
        <w:pStyle w:val="Heading4"/>
        <w:rPr/>
      </w:pPr>
      <w:bookmarkStart w:id="44" w:name="ref40"/>
      <w:r>
        <w:rPr/>
        <w:t>Соединения с обоими Узлами</w:t>
      </w:r>
      <w:bookmarkEnd w:id="44"/>
    </w:p>
    <w:p>
      <w:pPr>
        <w:pStyle w:val="Style11"/>
        <w:rPr/>
      </w:pPr>
      <w:r>
        <w:rPr/>
        <w:t>Когда планеты формируют соединения с обоими Узлами, душа сталкивается с разрешением очень мощного конфликта, которое не может быть отложено.</w:t>
      </w:r>
    </w:p>
    <w:p>
      <w:pPr>
        <w:pStyle w:val="Style11"/>
        <w:rPr/>
      </w:pPr>
      <w:r>
        <w:rPr/>
        <w:t>Если индивидуум сфокусируется на энергиях менее вредоносной или более благотворной планеты, тогда он может постепенно накопить достаточно энергии, чтобы преодолеть свою восприимчивость к негативным энергиям более вредоносной планеты. Таким образом он может развить свою душу настолько, что в конечном счете будет иметь выгоду даже при наиболее пагубной из конфигураций.</w:t>
      </w:r>
    </w:p>
    <w:p>
      <w:pPr>
        <w:pStyle w:val="Style11"/>
        <w:rPr/>
      </w:pPr>
      <w:r>
        <w:rPr/>
        <w:t>Если планета вблизи любого Узла кажется сдерживающей его, он должен научиться, настраиваться на прием, а затем на выражение более усовершенствованных и тонких высших частот этой планеты.</w:t>
      </w:r>
    </w:p>
    <w:p>
      <w:pPr>
        <w:pStyle w:val="Heading4"/>
        <w:rPr/>
      </w:pPr>
      <w:bookmarkStart w:id="45" w:name="ref41"/>
      <w:r>
        <w:rPr/>
        <w:t>Квадратуры с Узлами</w:t>
      </w:r>
      <w:bookmarkEnd w:id="45"/>
    </w:p>
    <w:p>
      <w:pPr>
        <w:pStyle w:val="Style11"/>
        <w:rPr/>
      </w:pPr>
      <w:r>
        <w:rPr/>
        <w:t>Планеты, которые формируют квадратуру с обоими Узлами, действуют как отвлечение внимания от центральной темы в жизни. Они представляют сферы, в которых индивидуум в прошлых инкарнациях позволил себе сбиться со своего пути. Теперь он рассматривает эти планеты как объезды на его дороге домой.</w:t>
      </w:r>
    </w:p>
    <w:p>
      <w:pPr>
        <w:pStyle w:val="Style11"/>
        <w:rPr/>
      </w:pPr>
      <w:r>
        <w:rPr/>
        <w:t>Чем больше квадратур с Узлами, тем больше индивидуум испытывает мучительных разочарований, которые, по-видимому, создают препятствия к его цели. Если квадратуры являются достаточно мощными, он будет тратить так много энергии в попытке привести их в порядок, что может ввести себя в заблуждение, считая, что именно квадратуры, а не Узлы представляют его наиболее значительное направление. Он будет направляться к урокам самопожертвования в дополнение к его определенной карме.</w:t>
      </w:r>
    </w:p>
    <w:p>
      <w:pPr>
        <w:pStyle w:val="Heading4"/>
        <w:rPr/>
      </w:pPr>
      <w:bookmarkStart w:id="46" w:name="ref42"/>
      <w:r>
        <w:rPr/>
        <w:t>Трин с Южным Узлом</w:t>
      </w:r>
      <w:bookmarkEnd w:id="46"/>
    </w:p>
    <w:p>
      <w:pPr>
        <w:pStyle w:val="Style11"/>
        <w:rPr/>
      </w:pPr>
      <w:r>
        <w:rPr/>
        <w:t>Планеты, которые формируют трин с Южным Узлом, предоставляют индивидууму возможности символически вновь прожить и улучшить свое прошлое. Условия для этого обычно являются внешними, даже если их окончательный эффект создается внутри.</w:t>
      </w:r>
    </w:p>
    <w:p>
      <w:pPr>
        <w:pStyle w:val="Style11"/>
        <w:rPr/>
      </w:pPr>
      <w:r>
        <w:rPr/>
        <w:t>Здесь существует необходимость остерегаться легкомысленности, особенно если Южный Узел находится в мутабельном или водном знаке. В некоторых случаях индивидуум должен научиться чувству собственного достоинства, так как легкие трины слишком соблазняют ускользнуть от жизни через заднюю дверь.</w:t>
      </w:r>
    </w:p>
    <w:p>
      <w:pPr>
        <w:pStyle w:val="Heading4"/>
        <w:rPr/>
      </w:pPr>
      <w:bookmarkStart w:id="47" w:name="ref43"/>
      <w:r>
        <w:rPr/>
        <w:t>Трин с Северным Узлом</w:t>
      </w:r>
      <w:bookmarkEnd w:id="47"/>
    </w:p>
    <w:p>
      <w:pPr>
        <w:pStyle w:val="Style11"/>
        <w:rPr/>
      </w:pPr>
      <w:r>
        <w:rPr/>
        <w:t xml:space="preserve">Планеты, которые формируют трин с Северным Узлом, обещают богато вознаграждающий жизненный опыт. Внешние жизненные возможности будут гармонировать с направлением, в котором движется душа. Таким образом, индивидуум может обнаружить, что продвигается по жизни, в то время как он одновременно плавно продвигается по карме. </w:t>
      </w:r>
    </w:p>
    <w:p>
      <w:pPr>
        <w:pStyle w:val="Style11"/>
        <w:rPr/>
      </w:pPr>
      <w:r>
        <w:rPr/>
        <w:t>Естественно, это предполагает отсутствие грубого злоупотребления планетарными энергиями, чтобы благотворные не действовали как вредоносные, а вредоносные не стали символом самой «преисподней»!</w:t>
      </w:r>
    </w:p>
    <w:p>
      <w:pPr>
        <w:pStyle w:val="Style11"/>
        <w:rPr/>
      </w:pPr>
      <w:r>
        <w:rPr/>
        <w:t>Тем не менее, будет проще достичь опыта Северного Узла. Индивидуум также обнаружит, что ему способствует внешняя поддержка.</w:t>
      </w:r>
    </w:p>
    <w:p>
      <w:pPr>
        <w:pStyle w:val="Heading2"/>
        <w:rPr/>
      </w:pPr>
      <w:bookmarkStart w:id="48" w:name="ref44"/>
      <w:r>
        <w:rPr/>
        <w:t>АЛЛЕГОРИЯ</w:t>
      </w:r>
      <w:bookmarkEnd w:id="48"/>
    </w:p>
    <w:p>
      <w:pPr>
        <w:pStyle w:val="Style11"/>
        <w:rPr/>
      </w:pPr>
      <w:r>
        <w:rPr/>
        <w:t>И было утро, когда Бог встал перед своими двенадцатью детьми и в каждого из них вложил семя человеческой жизни. Один за другим каждый ребенок выступал вперед, чтобы получить свой назначенный дар.</w:t>
      </w:r>
    </w:p>
    <w:p>
      <w:pPr>
        <w:pStyle w:val="Style11"/>
        <w:rPr/>
      </w:pPr>
      <w:r>
        <w:rPr/>
        <w:t>«Тебе, Овен, я даю мое семя первому, чтобы ты мог иметь честь посадить его. Каждое семя, которое ты посадишь, будет многократно умножаться в твоей руке. У тебя не будет времени увидеть, как семя растет, поскольку все, что ты посадишь, будет создавать еще больше, что нужно посадить. Ты будешь первым, кто пропитает почву умов людей Моей Идеей. Но это не твоя работа — питать Идею или исследовать ее. Твоя жизнь — это действие, и единственное действие, которое я приписываю тебе, — это начать побуждать людей сознавать о Моем Творении. За твою хорошую работу я дарую тебе чувство Собственного Достоинства».</w:t>
      </w:r>
    </w:p>
    <w:p>
      <w:pPr>
        <w:pStyle w:val="Style11"/>
        <w:rPr/>
      </w:pPr>
      <w:r>
        <w:rPr/>
        <w:t>И Овен тихо отступил назад на свое место.</w:t>
      </w:r>
    </w:p>
    <w:p>
      <w:pPr>
        <w:pStyle w:val="Style11"/>
        <w:rPr/>
      </w:pPr>
      <w:r>
        <w:rPr/>
        <w:t>«Тебе, Телец, я даю силу встроить семя в субстанцию. Твоя работа очень значительная, требующая терпения, так как ты должен закончить все, что было начато, или семена будут пущены на ветер. Ты не должен сомневаться или передумывать посередине, или полагаться на других в том, что я прошу тебя сделать. За это я даю тебе дар Силы. Используй ее мудро».</w:t>
      </w:r>
    </w:p>
    <w:p>
      <w:pPr>
        <w:pStyle w:val="Style11"/>
        <w:rPr/>
      </w:pPr>
      <w:r>
        <w:rPr/>
        <w:t>И Телец шагнул назад на свое место.</w:t>
      </w:r>
    </w:p>
    <w:p>
      <w:pPr>
        <w:pStyle w:val="Style11"/>
        <w:rPr/>
      </w:pPr>
      <w:r>
        <w:rPr/>
        <w:t>«Вам, Близнецы, я даю вопросы без ответов, с тем чтобы ты мог принести всем понимание того, что человек видит вокруг себя. Ты никогда не узнаешь, почему люди говорят или слушают, но в своем поиске ответа ты обнаружишь мой дар Знания».</w:t>
      </w:r>
    </w:p>
    <w:p>
      <w:pPr>
        <w:pStyle w:val="Style11"/>
        <w:rPr/>
      </w:pPr>
      <w:r>
        <w:rPr/>
        <w:t>И Близнецы отступили назад на свое место.</w:t>
      </w:r>
    </w:p>
    <w:p>
      <w:pPr>
        <w:pStyle w:val="Style11"/>
        <w:rPr/>
      </w:pPr>
      <w:r>
        <w:rPr/>
        <w:t xml:space="preserve">«Тебе, Рак, я приписываю задачу научить людей эмоциям. Моя Идея — чтобы ты заставил их плакать и смеяться, с тем чтобы все, что они видят и о чем думают, развивало полноту изнутри. Для этого я даю тебе дар Семьи, чтобы твоя полнота могла умножаться». </w:t>
      </w:r>
    </w:p>
    <w:p>
      <w:pPr>
        <w:pStyle w:val="Style11"/>
        <w:rPr/>
      </w:pPr>
      <w:r>
        <w:rPr/>
        <w:t>И Рак отступил назад на свое место.</w:t>
      </w:r>
    </w:p>
    <w:p>
      <w:pPr>
        <w:pStyle w:val="Style11"/>
        <w:rPr/>
      </w:pPr>
      <w:r>
        <w:rPr/>
        <w:t>«Тебе, Лев, я даю работу демонстрировать Мое Творение во всем его блеске миру. Но ты должен быть осторожен в отношении гордости и всегда должен помнить о том, что это Мое Творение, а не твое. Ибо, если ты забудешь это, люди будут презирать тебя, В работе, которую я даю тебе, много радости, если только ты будешь делать ее хорошо. Для этого ты должен иметь дар Чести».</w:t>
      </w:r>
    </w:p>
    <w:p>
      <w:pPr>
        <w:pStyle w:val="Style11"/>
        <w:rPr/>
      </w:pPr>
      <w:r>
        <w:rPr/>
        <w:t>И Лев отступил назад на свое место.</w:t>
      </w:r>
    </w:p>
    <w:p>
      <w:pPr>
        <w:pStyle w:val="Style11"/>
        <w:rPr/>
      </w:pPr>
      <w:r>
        <w:rPr/>
        <w:t>«Тебя, Дева, я прошу исследовать все то, что человек сделал с Моим Творением. Ты должна внимательно рассматривать его методы и напоминать ему о его ошибках, с тем чтобы через тебя Мое Творение могло совершенствоваться. Чтобы делать это, я дарую тебе Чистоту Мышления».</w:t>
      </w:r>
    </w:p>
    <w:p>
      <w:pPr>
        <w:pStyle w:val="Style11"/>
        <w:rPr/>
      </w:pPr>
      <w:r>
        <w:rPr/>
        <w:t>И Дева отступила на свое место.</w:t>
      </w:r>
    </w:p>
    <w:p>
      <w:pPr>
        <w:pStyle w:val="Style11"/>
        <w:rPr/>
      </w:pPr>
      <w:r>
        <w:rPr/>
        <w:t>«Вам, Весы, я даю миссию служения, чтобы человек мог помнить о своих обязанностях по отношению к другим людям, чтобы он мог научиться сотрудничеству, а также способности обдумывать другую сторону своих действий. Я буду помещать вас везде, где есть разлад, а за ваши усилия я дам вам дар Любви».</w:t>
      </w:r>
    </w:p>
    <w:p>
      <w:pPr>
        <w:pStyle w:val="Style11"/>
        <w:rPr/>
      </w:pPr>
      <w:r>
        <w:rPr/>
        <w:t>И Весы отступили на свое место.</w:t>
      </w:r>
    </w:p>
    <w:p>
      <w:pPr>
        <w:pStyle w:val="Style11"/>
        <w:rPr/>
      </w:pPr>
      <w:r>
        <w:rPr/>
        <w:t>«Тебе, Скорпион, я даю очень трудную задачу. Ты будешь иметь способность знать умы людей, но я не разрешаю тебе говорить о том, что ты узнал. Тебе многократно будет причинена боль тем, что ты видишь, и в своей боли ты отвернешься от Меня и забудешь, что это не Я, а извращение Моей Идеи вызывает твою боль. Ты будешь видеть так много в человеке, что ты узнаешь его как животное, и будешь так бороться с его животными инстинктами в себе, что потеряешь свой путь; но когда ты наконец придешь ко Мне назад. Скорпион, у меня будет для тебя высший дар Цели». И Скорпион отступил назад.</w:t>
      </w:r>
    </w:p>
    <w:p>
      <w:pPr>
        <w:pStyle w:val="Style11"/>
        <w:rPr/>
      </w:pPr>
      <w:r>
        <w:rPr/>
        <w:t>«Тебя, Стрелец, я прошу заставить людей смеяться, ибо среди своего неправильного понимания Моей Идеи они становятся ожесточенными. Через смех ты должен дать людям надежду, а через надежду повернуть их глаза назад ко Мне. Ты будешь прикасаться ко многим жизням хотя бы только на мгновение, и будешь узнавать неугомонность в каждой жизни, которую ты затрагиваешь. Тебе, Стрелец, я даю дар Безграничного Обилия, чтобы ты мог распространиться достаточно широко, чтобы дотянуться до каждого темного угла и принести туда свет».</w:t>
      </w:r>
    </w:p>
    <w:p>
      <w:pPr>
        <w:pStyle w:val="Style11"/>
        <w:rPr/>
      </w:pPr>
      <w:r>
        <w:rPr/>
        <w:t>И Стрелец отступил назад на свое место.</w:t>
      </w:r>
    </w:p>
    <w:p>
      <w:pPr>
        <w:pStyle w:val="Style11"/>
        <w:rPr/>
      </w:pPr>
      <w:r>
        <w:rPr/>
        <w:t>«От тебя, Козерог, я прошу труда в поте лица, чтобы ты мог научить людей работать. Твоя задача не проста, так как ты будешь ощущать все усилия человека на своих плечах: но ради ярма твоего бремени я вкладываю Ответственность человека в твои руки».</w:t>
      </w:r>
    </w:p>
    <w:p>
      <w:pPr>
        <w:pStyle w:val="Style11"/>
        <w:rPr/>
      </w:pPr>
      <w:r>
        <w:rPr/>
        <w:t>И Козерог отступил назад на свое место.</w:t>
      </w:r>
    </w:p>
    <w:p>
      <w:pPr>
        <w:pStyle w:val="Style11"/>
        <w:rPr/>
      </w:pPr>
      <w:r>
        <w:rPr/>
        <w:t>«Тебе, Водолей, я даю идею будущего, чтобы человек мог увидеть другие возможности. Ты будешь испытывать боль одиночества, так как я не разрешаю тебе олицетворять Мою Любовь. Но, чтобы повернуть глаза человека к новым возможностям, я даю тебе дар Свободы, чтобы в своей свободе ты мог продолжать служить человечеству, когда бы ему это не потребовалось».</w:t>
      </w:r>
    </w:p>
    <w:p>
      <w:pPr>
        <w:pStyle w:val="Style11"/>
        <w:rPr/>
      </w:pPr>
      <w:r>
        <w:rPr/>
        <w:t>И Водолей отступил назад на свое место.</w:t>
      </w:r>
    </w:p>
    <w:p>
      <w:pPr>
        <w:pStyle w:val="Style11"/>
        <w:rPr/>
      </w:pPr>
      <w:r>
        <w:rPr/>
        <w:t>«Вам, Рыбы, я даю наиболее трудную из всех задач. Я прошу собрать всю печаль человека и возвратить ее мне. Ваши слезы должны быть в конечном счете Моими слезами. Печаль, которую вы будете впитывать, является эффектом неправильного понимания человеком Моей Идеи, но вы должны дать ему сострадание, чтобы он мог попробовать снова. За эту наиболее трудную из всех задач я дам вам самый великий из всех даров. Вы будете единственными из Моих двенадцати детей, понимающими Меня. Но этот дар понимания только для вас, поскольку, когда вы попытаетесь протянуть его человеку, он не будет вас слушать».</w:t>
      </w:r>
    </w:p>
    <w:p>
      <w:pPr>
        <w:pStyle w:val="Style11"/>
        <w:rPr/>
      </w:pPr>
      <w:r>
        <w:rPr/>
        <w:t>И Рыбы отступили на свое место.</w:t>
      </w:r>
    </w:p>
    <w:p>
      <w:pPr>
        <w:pStyle w:val="Style11"/>
        <w:rPr/>
      </w:pPr>
      <w:r>
        <w:rPr/>
        <w:t>И тогда Бог сказал: «Каждый из вас имеет часть Моей Идеи. Вы не должны ошибочно принимать эту часть за всю Мою Идею или хотеть обмениваться частями друг с другом. Ибо каждый из вас является законченным, но вы не узнаете этого, пока все вы двенадцать не будете Едины. Поскольку тогда целостность моей Идеи будет раскрыта каждому из вас».</w:t>
      </w:r>
    </w:p>
    <w:p>
      <w:pPr>
        <w:pStyle w:val="Style11"/>
        <w:rPr/>
      </w:pPr>
      <w:r>
        <w:rPr/>
        <w:t xml:space="preserve">И дети ушли, каждый полный решимости делать свою работу наилучшим образом, чтобы получить свой дар. Но ни один из них полностью не понял своей задачи или своего дара, и когда они, озадаченные, возвратились, Бог сказал: «Каждый из вас считает, что другие дары лучше. Поэтому я позволю вам меняться». На мгновенье каждый ребенок пришел в восторг, рассматривая все возможности своей новой миссии. </w:t>
      </w:r>
    </w:p>
    <w:p>
      <w:pPr>
        <w:pStyle w:val="Style11"/>
        <w:rPr/>
      </w:pPr>
      <w:r>
        <w:rPr/>
        <w:t>Но Бог улыбнулся и сказал: «Вы будете возвращаться ко мне неоднократно, прося освобождения от вашей миссии, и каждый раз я буду давать согласие на ваше пожелание. Вы пройдете через бессчетное число инкарнаций, прежде чем вы завершите изначальную миссию, которую я предписал для вас. Я даю вам неисчислимое время, чтобы сделать это, но только тогда, когда это будет сделано, вы сможете быть со Мн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basedOn w:val="Normal"/>
    <w:qFormat/>
    <w:pPr>
      <w:spacing w:before="280" w:after="280"/>
    </w:pPr>
    <w:rPr/>
  </w:style>
  <w:style w:type="paragraph" w:styleId="Style11">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02:00Z</dcterms:created>
  <dc:creator>qw</dc:creator>
  <dc:description/>
  <cp:keywords/>
  <dc:language>en-US</dc:language>
  <cp:lastModifiedBy>qw</cp:lastModifiedBy>
  <dcterms:modified xsi:type="dcterms:W3CDTF">2009-12-02T18:02:00Z</dcterms:modified>
  <cp:revision>1</cp:revision>
  <dc:subject/>
  <dc:title>Мартин Шульман</dc:title>
</cp:coreProperties>
</file>