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i/>
          <w:i/>
          <w:iCs/>
        </w:rPr>
      </w:pPr>
      <w:r>
        <w:rPr>
          <w:i/>
          <w:iCs/>
        </w:rPr>
        <w:t>Мартин Шульман</w:t>
      </w:r>
    </w:p>
    <w:p>
      <w:pPr>
        <w:pStyle w:val="Heading1"/>
        <w:rPr/>
      </w:pPr>
      <w:r>
        <w:rPr/>
        <w:t>Кармическая астрология</w:t>
        <w:br/>
        <w:t>Том IV</w:t>
        <w:br/>
        <w:t>Карма Настоящего</w:t>
      </w:r>
    </w:p>
    <w:p>
      <w:pPr>
        <w:pStyle w:val="Heading4"/>
        <w:rPr/>
      </w:pPr>
      <w:r>
        <w:rPr/>
        <w:t>Содержание</w:t>
      </w:r>
    </w:p>
    <w:p>
      <w:pPr>
        <w:pStyle w:val="Normal"/>
        <w:rPr/>
      </w:pPr>
      <w:r>
        <w:rPr/>
        <w:t>9П6(03)</w:t>
        <w:br/>
        <w:t>Мартин Шульман</w:t>
        <w:br/>
      </w:r>
      <w:r>
        <w:rPr>
          <w:i/>
          <w:iCs/>
        </w:rPr>
        <w:t>Перевод с английского</w:t>
      </w:r>
      <w:r>
        <w:rPr/>
        <w:t xml:space="preserve"> О. Матвеевой</w:t>
        <w:br/>
      </w:r>
      <w:r>
        <w:rPr>
          <w:i/>
          <w:iCs/>
        </w:rPr>
        <w:t>Под редакцией</w:t>
      </w:r>
      <w:r>
        <w:rPr/>
        <w:t xml:space="preserve"> В. Андреева</w:t>
        <w:br/>
      </w:r>
      <w:r>
        <w:rPr>
          <w:i/>
          <w:iCs/>
        </w:rPr>
        <w:t>Макет</w:t>
      </w:r>
      <w:r>
        <w:rPr/>
        <w:t xml:space="preserve"> С. Матвеева</w:t>
      </w:r>
    </w:p>
    <w:p>
      <w:pPr>
        <w:pStyle w:val="Style10"/>
        <w:rPr/>
      </w:pPr>
      <w:r>
        <w:rPr/>
        <w:t>Мартин Шульман</w:t>
        <w:br/>
        <w:t>Кармическая астрология.</w:t>
        <w:br/>
        <w:t>Том III. Часть фортуны &amp; Радость;</w:t>
        <w:br/>
        <w:t>Том IV. Карма Настоящего:</w:t>
        <w:br/>
        <w:t>Пер. с англ. О. Матвеевой.</w:t>
        <w:br/>
        <w:t>— М.: ЦАИ, 1997. — 246 с.: ил.</w:t>
        <w:br/>
        <w:t xml:space="preserve">ISBN 5-86721-091-X </w:t>
      </w:r>
    </w:p>
    <w:p>
      <w:pPr>
        <w:pStyle w:val="Style10"/>
        <w:rPr/>
      </w:pPr>
      <w:r>
        <w:rPr/>
        <w:t>Эта книга включает в себя третий и четвертый том серии «Кармическая астрология», состоящей из четырех томов. В третьем томе представлено новаторское рассмотрение одного из часто используемых, но неправильно понимаемых элементов карты рождения — Части фортуны. Четвертый том описывает слияние астрологии с истинным состоянием реальности. Автор показывает, как использовать планетарные энергии, чтобы постоянно не задерживаться на прошлом и не строить нереалистических видов на будущее.</w:t>
      </w:r>
    </w:p>
    <w:p>
      <w:pPr>
        <w:pStyle w:val="Style10"/>
        <w:rPr/>
      </w:pPr>
      <w:r>
        <w:rPr/>
        <w:t>Книга предназначена для студентов, изучающих астрологию. Будет интересна тем, кто обладает достаточным астрологическим опытом.</w:t>
      </w:r>
    </w:p>
    <w:p>
      <w:pPr>
        <w:pStyle w:val="Normal"/>
        <w:rPr/>
      </w:pPr>
      <w:r>
        <w:fldChar w:fldCharType="begin"/>
      </w:r>
      <w:r>
        <w:rPr>
          <w:rStyle w:val="InternetLink"/>
        </w:rPr>
        <w:instrText xml:space="preserve"> HYPERLINK "../../C:%5CDocuments%20and%20Settings%5Cuser%5C%D0%9C%D0%BE%D0%B8%20%D0%B4%D0%BE%D0%BA%D1%83%D0%BC%D0%B5%D0%BD%D1%82%D1%8B%5C%D0%97%D0%B0%D0%B3%D1%80%D1%83%D0%B7%D0%BA%D0%B8%5CSHULMAN4%5CSHULMAN4.HTM" \l "a0"</w:instrText>
      </w:r>
      <w:r>
        <w:rPr>
          <w:rStyle w:val="InternetLink"/>
        </w:rPr>
        <w:fldChar w:fldCharType="separate"/>
      </w:r>
      <w:r>
        <w:rPr>
          <w:rStyle w:val="InternetLink"/>
        </w:rPr>
        <w:t>Введение</w:t>
      </w:r>
      <w:r>
        <w:rPr>
          <w:rStyle w:val="InternetLink"/>
        </w:rPr>
        <w:fldChar w:fldCharType="end"/>
      </w:r>
      <w:r>
        <w:rPr/>
        <w:t xml:space="preserve"> </w:t>
      </w:r>
    </w:p>
    <w:p>
      <w:pPr>
        <w:pStyle w:val="Normal"/>
        <w:rPr/>
      </w:pPr>
      <w:r>
        <w:rPr/>
        <w:t xml:space="preserve">Глава 1. </w:t>
      </w:r>
      <w:r>
        <w:fldChar w:fldCharType="begin"/>
      </w:r>
      <w:r>
        <w:rPr>
          <w:rStyle w:val="InternetLink"/>
        </w:rPr>
        <w:instrText xml:space="preserve"> HYPERLINK "../../C:%5CDocuments%20and%20Settings%5Cuser%5C%D0%9C%D0%BE%D0%B8%20%D0%B4%D0%BE%D0%BA%D1%83%D0%BC%D0%B5%D0%BD%D1%82%D1%8B%5C%D0%97%D0%B0%D0%B3%D1%80%D1%83%D0%B7%D0%BA%D0%B8%5CSHULMAN4%5CSHULMAN4.HTM" \l "a1"</w:instrText>
      </w:r>
      <w:r>
        <w:rPr>
          <w:rStyle w:val="InternetLink"/>
        </w:rPr>
        <w:fldChar w:fldCharType="separate"/>
      </w:r>
      <w:r>
        <w:rPr>
          <w:rStyle w:val="InternetLink"/>
        </w:rPr>
        <w:t>Что же такое карма?</w:t>
      </w:r>
      <w:r>
        <w:rPr>
          <w:rStyle w:val="InternetLink"/>
        </w:rPr>
        <w:fldChar w:fldCharType="end"/>
      </w:r>
      <w:r>
        <w:rPr/>
        <w:t xml:space="preserve"> </w:t>
      </w:r>
    </w:p>
    <w:p>
      <w:pPr>
        <w:pStyle w:val="Normal"/>
        <w:rPr/>
      </w:pPr>
      <w:r>
        <w:rPr/>
        <w:t xml:space="preserve">Глава 2. </w:t>
      </w:r>
      <w:r>
        <w:fldChar w:fldCharType="begin"/>
      </w:r>
      <w:r>
        <w:rPr>
          <w:rStyle w:val="InternetLink"/>
        </w:rPr>
        <w:instrText xml:space="preserve"> HYPERLINK "../../C:%5CDocuments%20and%20Settings%5Cuser%5C%D0%9C%D0%BE%D0%B8%20%D0%B4%D0%BE%D0%BA%D1%83%D0%BC%D0%B5%D0%BD%D1%82%D1%8B%5C%D0%97%D0%B0%D0%B3%D1%80%D1%83%D0%B7%D0%BA%D0%B8%5CSHULMAN4%5CSHULMAN4.HTM" \l "a2"</w:instrText>
      </w:r>
      <w:r>
        <w:rPr>
          <w:rStyle w:val="InternetLink"/>
        </w:rPr>
        <w:fldChar w:fldCharType="separate"/>
      </w:r>
      <w:r>
        <w:rPr>
          <w:rStyle w:val="InternetLink"/>
        </w:rPr>
        <w:t>Карма «Настоящего»</w:t>
      </w:r>
      <w:r>
        <w:rPr>
          <w:rStyle w:val="InternetLink"/>
        </w:rPr>
        <w:fldChar w:fldCharType="end"/>
      </w:r>
      <w:r>
        <w:rPr/>
        <w:t xml:space="preserve"> </w:t>
      </w:r>
    </w:p>
    <w:p>
      <w:pPr>
        <w:pStyle w:val="Normal"/>
        <w:rPr/>
      </w:pPr>
      <w:r>
        <w:rPr/>
        <w:t xml:space="preserve">Глава 3. </w:t>
      </w:r>
      <w:r>
        <w:fldChar w:fldCharType="begin"/>
      </w:r>
      <w:r>
        <w:rPr>
          <w:rStyle w:val="InternetLink"/>
        </w:rPr>
        <w:instrText xml:space="preserve"> HYPERLINK "../../C:%5CDocuments%20and%20Settings%5Cuser%5C%D0%9C%D0%BE%D0%B8%20%D0%B4%D0%BE%D0%BA%D1%83%D0%BC%D0%B5%D0%BD%D1%82%D1%8B%5C%D0%97%D0%B0%D0%B3%D1%80%D1%83%D0%B7%D0%BA%D0%B8%5CSHULMAN4%5CSHULMAN4.HTM" \l "a3"</w:instrText>
      </w:r>
      <w:r>
        <w:rPr>
          <w:rStyle w:val="InternetLink"/>
        </w:rPr>
        <w:fldChar w:fldCharType="separate"/>
      </w:r>
      <w:r>
        <w:rPr>
          <w:rStyle w:val="InternetLink"/>
        </w:rPr>
        <w:t>Гороскоп и «Настоящее»</w:t>
      </w:r>
      <w:r>
        <w:rPr>
          <w:rStyle w:val="InternetLink"/>
        </w:rPr>
        <w:fldChar w:fldCharType="end"/>
      </w:r>
      <w:r>
        <w:rPr/>
        <w:t xml:space="preserve"> </w:t>
      </w:r>
    </w:p>
    <w:p>
      <w:pPr>
        <w:pStyle w:val="Normal"/>
        <w:rPr/>
      </w:pPr>
      <w:r>
        <w:rPr/>
        <w:t xml:space="preserve">Глава 4. </w:t>
      </w:r>
      <w:r>
        <w:fldChar w:fldCharType="begin"/>
      </w:r>
      <w:r>
        <w:rPr>
          <w:rStyle w:val="InternetLink"/>
        </w:rPr>
        <w:instrText xml:space="preserve"> HYPERLINK "../../C:%5CDocuments%20and%20Settings%5Cuser%5C%D0%9C%D0%BE%D0%B8%20%D0%B4%D0%BE%D0%BA%D1%83%D0%BC%D0%B5%D0%BD%D1%82%D1%8B%5C%D0%97%D0%B0%D0%B3%D1%80%D1%83%D0%B7%D0%BA%D0%B8%5CSHULMAN4%5CSHULMAN4.HTM" \l "a4"</w:instrText>
      </w:r>
      <w:r>
        <w:rPr>
          <w:rStyle w:val="InternetLink"/>
        </w:rPr>
        <w:fldChar w:fldCharType="separate"/>
      </w:r>
      <w:r>
        <w:rPr>
          <w:rStyle w:val="InternetLink"/>
        </w:rPr>
        <w:t>Светила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4_1"</w:instrText>
      </w:r>
      <w:r>
        <w:rPr>
          <w:rStyle w:val="InternetLink"/>
        </w:rPr>
        <w:fldChar w:fldCharType="separate"/>
      </w:r>
      <w:r>
        <w:rPr>
          <w:rStyle w:val="InternetLink"/>
        </w:rPr>
        <w:t>Солнце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4_2"</w:instrText>
      </w:r>
      <w:r>
        <w:rPr>
          <w:rStyle w:val="InternetLink"/>
        </w:rPr>
        <w:fldChar w:fldCharType="separate"/>
      </w:r>
      <w:r>
        <w:rPr>
          <w:rStyle w:val="InternetLink"/>
        </w:rPr>
        <w:t>Луна и Настоящее</w:t>
      </w:r>
      <w:r>
        <w:rPr>
          <w:rStyle w:val="InternetLink"/>
        </w:rPr>
        <w:fldChar w:fldCharType="end"/>
      </w:r>
      <w:r>
        <w:rPr/>
        <w:t xml:space="preserve"> </w:t>
      </w:r>
    </w:p>
    <w:p>
      <w:pPr>
        <w:pStyle w:val="Normal"/>
        <w:rPr/>
      </w:pPr>
      <w:r>
        <w:rPr/>
        <w:t xml:space="preserve">Глава 5. </w:t>
      </w:r>
      <w:r>
        <w:fldChar w:fldCharType="begin"/>
      </w:r>
      <w:r>
        <w:rPr>
          <w:rStyle w:val="InternetLink"/>
        </w:rPr>
        <w:instrText xml:space="preserve"> HYPERLINK "../../C:%5CDocuments%20and%20Settings%5Cuser%5C%D0%9C%D0%BE%D0%B8%20%D0%B4%D0%BE%D0%BA%D1%83%D0%BC%D0%B5%D0%BD%D1%82%D1%8B%5C%D0%97%D0%B0%D0%B3%D1%80%D1%83%D0%B7%D0%BA%D0%B8%5CSHULMAN4%5CSHULMAN4.HTM" \l "a5"</w:instrText>
      </w:r>
      <w:r>
        <w:rPr>
          <w:rStyle w:val="InternetLink"/>
        </w:rPr>
        <w:fldChar w:fldCharType="separate"/>
      </w:r>
      <w:r>
        <w:rPr>
          <w:rStyle w:val="InternetLink"/>
        </w:rPr>
        <w:t>Внутренние планеты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5_1"</w:instrText>
      </w:r>
      <w:r>
        <w:rPr>
          <w:rStyle w:val="InternetLink"/>
        </w:rPr>
        <w:fldChar w:fldCharType="separate"/>
      </w:r>
      <w:r>
        <w:rPr>
          <w:rStyle w:val="InternetLink"/>
        </w:rPr>
        <w:t>Меркурий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5_2"</w:instrText>
      </w:r>
      <w:r>
        <w:rPr>
          <w:rStyle w:val="InternetLink"/>
        </w:rPr>
        <w:fldChar w:fldCharType="separate"/>
      </w:r>
      <w:r>
        <w:rPr>
          <w:rStyle w:val="InternetLink"/>
        </w:rPr>
        <w:t>Венера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5_3"</w:instrText>
      </w:r>
      <w:r>
        <w:rPr>
          <w:rStyle w:val="InternetLink"/>
        </w:rPr>
        <w:fldChar w:fldCharType="separate"/>
      </w:r>
      <w:r>
        <w:rPr>
          <w:rStyle w:val="InternetLink"/>
        </w:rPr>
        <w:t>Марс и Настоящее</w:t>
      </w:r>
      <w:r>
        <w:rPr>
          <w:rStyle w:val="InternetLink"/>
        </w:rPr>
        <w:fldChar w:fldCharType="end"/>
      </w:r>
      <w:r>
        <w:rPr/>
        <w:t xml:space="preserve"> </w:t>
      </w:r>
    </w:p>
    <w:p>
      <w:pPr>
        <w:pStyle w:val="Normal"/>
        <w:rPr/>
      </w:pPr>
      <w:r>
        <w:rPr/>
        <w:t xml:space="preserve">Глава 6. </w:t>
      </w:r>
      <w:r>
        <w:fldChar w:fldCharType="begin"/>
      </w:r>
      <w:r>
        <w:rPr>
          <w:rStyle w:val="InternetLink"/>
        </w:rPr>
        <w:instrText xml:space="preserve"> HYPERLINK "../../C:%5CDocuments%20and%20Settings%5Cuser%5C%D0%9C%D0%BE%D0%B8%20%D0%B4%D0%BE%D0%BA%D1%83%D0%BC%D0%B5%D0%BD%D1%82%D1%8B%5C%D0%97%D0%B0%D0%B3%D1%80%D1%83%D0%B7%D0%BA%D0%B8%5CSHULMAN4%5CSHULMAN4.HTM" \l "a6"</w:instrText>
      </w:r>
      <w:r>
        <w:rPr>
          <w:rStyle w:val="InternetLink"/>
        </w:rPr>
        <w:fldChar w:fldCharType="separate"/>
      </w:r>
      <w:r>
        <w:rPr>
          <w:rStyle w:val="InternetLink"/>
        </w:rPr>
        <w:t>Внешние планеты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6_1"</w:instrText>
      </w:r>
      <w:r>
        <w:rPr>
          <w:rStyle w:val="InternetLink"/>
        </w:rPr>
        <w:fldChar w:fldCharType="separate"/>
      </w:r>
      <w:r>
        <w:rPr>
          <w:rStyle w:val="InternetLink"/>
        </w:rPr>
        <w:t>Юпитер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6_2"</w:instrText>
      </w:r>
      <w:r>
        <w:rPr>
          <w:rStyle w:val="InternetLink"/>
        </w:rPr>
        <w:fldChar w:fldCharType="separate"/>
      </w:r>
      <w:r>
        <w:rPr>
          <w:rStyle w:val="InternetLink"/>
        </w:rPr>
        <w:t>Сатурн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6_3"</w:instrText>
      </w:r>
      <w:r>
        <w:rPr>
          <w:rStyle w:val="InternetLink"/>
        </w:rPr>
        <w:fldChar w:fldCharType="separate"/>
      </w:r>
      <w:r>
        <w:rPr>
          <w:rStyle w:val="InternetLink"/>
        </w:rPr>
        <w:t>Уран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6_4"</w:instrText>
      </w:r>
      <w:r>
        <w:rPr>
          <w:rStyle w:val="InternetLink"/>
        </w:rPr>
        <w:fldChar w:fldCharType="separate"/>
      </w:r>
      <w:r>
        <w:rPr>
          <w:rStyle w:val="InternetLink"/>
        </w:rPr>
        <w:t>Нептун и Настоящее</w:t>
      </w:r>
      <w:r>
        <w:rPr>
          <w:rStyle w:val="InternetLink"/>
        </w:rPr>
        <w:fldChar w:fldCharType="end"/>
      </w:r>
      <w:r>
        <w:rPr/>
        <w:t xml:space="preserve"> </w:t>
      </w:r>
    </w:p>
    <w:p>
      <w:pPr>
        <w:pStyle w:val="Normal"/>
        <w:ind w:left="720" w:hanging="0"/>
        <w:rPr/>
      </w:pPr>
      <w:r>
        <w:fldChar w:fldCharType="begin"/>
      </w:r>
      <w:r>
        <w:rPr>
          <w:rStyle w:val="InternetLink"/>
        </w:rPr>
        <w:instrText xml:space="preserve"> HYPERLINK "../../C:%5CDocuments%20and%20Settings%5Cuser%5C%D0%9C%D0%BE%D0%B8%20%D0%B4%D0%BE%D0%BA%D1%83%D0%BC%D0%B5%D0%BD%D1%82%D1%8B%5C%D0%97%D0%B0%D0%B3%D1%80%D1%83%D0%B7%D0%BA%D0%B8%5CSHULMAN4%5CSHULMAN4.HTM" \l "a6_5"</w:instrText>
      </w:r>
      <w:r>
        <w:rPr>
          <w:rStyle w:val="InternetLink"/>
        </w:rPr>
        <w:fldChar w:fldCharType="separate"/>
      </w:r>
      <w:r>
        <w:rPr>
          <w:rStyle w:val="InternetLink"/>
        </w:rPr>
        <w:t>Плутон и Настоящее</w:t>
      </w:r>
      <w:r>
        <w:rPr>
          <w:rStyle w:val="InternetLink"/>
        </w:rPr>
        <w:fldChar w:fldCharType="end"/>
      </w:r>
      <w:r>
        <w:rPr/>
        <w:t xml:space="preserve"> </w:t>
      </w:r>
    </w:p>
    <w:p>
      <w:pPr>
        <w:pStyle w:val="Normal"/>
        <w:rPr/>
      </w:pPr>
      <w:r>
        <w:fldChar w:fldCharType="begin"/>
      </w:r>
      <w:r>
        <w:rPr>
          <w:rStyle w:val="InternetLink"/>
        </w:rPr>
        <w:instrText xml:space="preserve"> HYPERLINK "../../C:%5CDocuments%20and%20Settings%5Cuser%5C%D0%9C%D0%BE%D0%B8%20%D0%B4%D0%BE%D0%BA%D1%83%D0%BC%D0%B5%D0%BD%D1%82%D1%8B%5C%D0%97%D0%B0%D0%B3%D1%80%D1%83%D0%B7%D0%BA%D0%B8%5CSHULMAN4%5CSHULMAN4.HTM" \l "a7_1"</w:instrText>
      </w:r>
      <w:r>
        <w:rPr>
          <w:rStyle w:val="InternetLink"/>
        </w:rPr>
        <w:fldChar w:fldCharType="separate"/>
      </w:r>
      <w:r>
        <w:rPr>
          <w:rStyle w:val="InternetLink"/>
        </w:rPr>
        <w:t>Аллегория</w:t>
      </w:r>
      <w:r>
        <w:rPr>
          <w:rStyle w:val="InternetLink"/>
        </w:rPr>
        <w:fldChar w:fldCharType="end"/>
      </w:r>
      <w:r>
        <w:rPr/>
        <w:t xml:space="preserve"> </w:t>
      </w:r>
    </w:p>
    <w:p>
      <w:pPr>
        <w:pStyle w:val="Normal"/>
        <w:rPr/>
      </w:pPr>
      <w:r>
        <w:fldChar w:fldCharType="begin"/>
      </w:r>
      <w:r>
        <w:rPr>
          <w:rStyle w:val="InternetLink"/>
        </w:rPr>
        <w:instrText xml:space="preserve"> HYPERLINK "../../C:%5CDocuments%20and%20Settings%5Cuser%5C%D0%9C%D0%BE%D0%B8%20%D0%B4%D0%BE%D0%BA%D1%83%D0%BC%D0%B5%D0%BD%D1%82%D1%8B%5C%D0%97%D0%B0%D0%B3%D1%80%D1%83%D0%B7%D0%BA%D0%B8%5CSHULMAN4%5CSHULMAN4.HTM" \l "a7"</w:instrText>
      </w:r>
      <w:r>
        <w:rPr>
          <w:rStyle w:val="InternetLink"/>
        </w:rPr>
        <w:fldChar w:fldCharType="separate"/>
      </w:r>
      <w:r>
        <w:rPr>
          <w:rStyle w:val="InternetLink"/>
        </w:rPr>
        <w:t>Заключение</w:t>
      </w:r>
      <w:r>
        <w:rPr>
          <w:rStyle w:val="InternetLink"/>
        </w:rPr>
        <w:fldChar w:fldCharType="end"/>
      </w:r>
      <w:r>
        <w:rPr/>
        <w:t xml:space="preserve"> </w:t>
      </w:r>
    </w:p>
    <w:p>
      <w:pPr>
        <w:pStyle w:val="Normal"/>
        <w:spacing w:before="0" w:after="240"/>
        <w:rPr/>
      </w:pPr>
      <w:r>
        <w:rPr/>
        <w:br/>
        <w:br/>
        <w:t xml:space="preserve">Karmic Astrology. </w:t>
      </w:r>
      <w:r>
        <w:rPr>
          <w:lang w:val="en-US"/>
        </w:rPr>
        <w:t>Vol. III. Joy and the Part of Fortune.</w:t>
        <w:br/>
        <w:t>First published in 1978 by Samuel Weiser, Inc.</w:t>
        <w:br/>
        <w:br/>
        <w:t>Karmic Astrology. Vol. IV. The Karma of the Now.</w:t>
        <w:br/>
        <w:t>First published in 1979 by Samuel Weiser, Inc.</w:t>
        <w:br/>
        <w:br/>
      </w:r>
      <w:r>
        <w:rPr/>
        <w:t>Box 612, York Beach, Maine 03910, USA</w:t>
      </w:r>
    </w:p>
    <w:tbl>
      <w:tblPr>
        <w:tblW w:w="6878" w:type="dxa"/>
        <w:jc w:val="left"/>
        <w:tblInd w:w="-45" w:type="dxa"/>
        <w:tblLayout w:type="fixed"/>
        <w:tblCellMar>
          <w:top w:w="15" w:type="dxa"/>
          <w:left w:w="15" w:type="dxa"/>
          <w:bottom w:w="15" w:type="dxa"/>
          <w:right w:w="15" w:type="dxa"/>
        </w:tblCellMar>
      </w:tblPr>
      <w:tblGrid>
        <w:gridCol w:w="3439"/>
        <w:gridCol w:w="3439"/>
      </w:tblGrid>
      <w:tr>
        <w:trPr/>
        <w:tc>
          <w:tcPr>
            <w:tcW w:w="3439" w:type="dxa"/>
            <w:tcBorders/>
          </w:tcPr>
          <w:p>
            <w:pPr>
              <w:pStyle w:val="Normal"/>
              <w:rPr/>
            </w:pPr>
            <w:r>
              <w:rPr/>
              <w:t>ISBN 0-87728-346-X (англ.)</w:t>
              <w:br/>
              <w:t>ISBN 0-87728-416-4 (англ.)</w:t>
              <w:br/>
              <w:t>ISBN 5-86721-091-X (русск.)</w:t>
              <w:br/>
              <w:t>ISBN 966-543- («Ваклер»)</w:t>
            </w:r>
          </w:p>
        </w:tc>
        <w:tc>
          <w:tcPr>
            <w:tcW w:w="3439" w:type="dxa"/>
            <w:tcBorders/>
            <w:vAlign w:val="center"/>
          </w:tcPr>
          <w:p>
            <w:pPr>
              <w:pStyle w:val="Normal"/>
              <w:rPr/>
            </w:pPr>
            <w:r>
              <w:rPr/>
              <w:t>© Martin Schulman, 1978</w:t>
              <w:br/>
              <w:t>© О. Матвеева, перевод, 1997</w:t>
              <w:br/>
              <w:t>© А. Меншиков, обложка, 1997</w:t>
              <w:br/>
              <w:t>© С. Матвеев, оформление, 1997</w:t>
              <w:br/>
              <w:t>© ЦАИ, 1997</w:t>
            </w:r>
          </w:p>
        </w:tc>
      </w:tr>
    </w:tbl>
    <w:p>
      <w:pPr>
        <w:pStyle w:val="Epi"/>
        <w:rPr/>
      </w:pPr>
      <w:r>
        <w:rPr/>
        <w:t>…</w:t>
      </w:r>
      <w:r>
        <w:rPr/>
        <w:t>Вам, чья неутолимая жажда знаний служит неиссякаемым фонтаном вдохновения для всех нас.</w:t>
      </w:r>
    </w:p>
    <w:p>
      <w:pPr>
        <w:pStyle w:val="Epi"/>
        <w:rPr/>
      </w:pPr>
      <w:r>
        <w:rPr/>
        <w:t>…</w:t>
      </w:r>
      <w:r>
        <w:rPr/>
        <w:t>Вам, кто может прочесть законы природы между строк жизни.</w:t>
      </w:r>
    </w:p>
    <w:p>
      <w:pPr>
        <w:pStyle w:val="Epi"/>
        <w:rPr/>
      </w:pPr>
      <w:r>
        <w:rPr/>
        <w:t>…</w:t>
      </w:r>
      <w:r>
        <w:rPr/>
        <w:t>Моей дорогой маленькой принцессе Пенни Сью, которая и есть «Настоящее».</w:t>
      </w:r>
    </w:p>
    <w:p>
      <w:pPr>
        <w:pStyle w:val="Heading5"/>
        <w:shd w:fill="FFFF00" w:val="clear"/>
        <w:rPr/>
      </w:pPr>
      <w:r>
        <w:rPr/>
        <w:t>Замечание автора</w:t>
      </w:r>
    </w:p>
    <w:p>
      <w:pPr>
        <w:pStyle w:val="Style10"/>
        <w:shd w:fill="FFFF00" w:val="clear"/>
        <w:rPr/>
      </w:pPr>
      <w:r>
        <w:rPr/>
        <w:t>«Настоящее» — это очень тонкое состояние сознания, его трудно достичь и легко потерять. Это чистая сущность того, что старается достичь астрология. Поэтому вместо описания проявлений определенных астрологических факторов эта книга рассматривает способы, которыми человек может обрести единство с природной гармонией планетарных энергий.</w:t>
      </w:r>
    </w:p>
    <w:p>
      <w:pPr>
        <w:pStyle w:val="Style10"/>
        <w:shd w:fill="FFFF00" w:val="clear"/>
        <w:rPr/>
      </w:pPr>
      <w:r>
        <w:rPr/>
        <w:t>Хотя любая книга — это символический контакт посредством языка, в этой книге читателю стоит заглянуть по ту сторону слов в тонкую вибрацию, которая всегда создает опыт «Настоящего».</w:t>
      </w:r>
    </w:p>
    <w:p>
      <w:pPr>
        <w:pStyle w:val="Author"/>
        <w:shd w:fill="FFFF00" w:val="clear"/>
        <w:rPr/>
      </w:pPr>
      <w:r>
        <w:rPr/>
        <w:t>Мартин Шульман</w:t>
      </w:r>
    </w:p>
    <w:p>
      <w:pPr>
        <w:pStyle w:val="Heading3"/>
        <w:rPr/>
      </w:pPr>
      <w:bookmarkStart w:id="0" w:name="a0"/>
      <w:r>
        <w:rPr/>
        <w:t>Введение</w:t>
      </w:r>
      <w:bookmarkEnd w:id="0"/>
    </w:p>
    <w:p>
      <w:pPr>
        <w:pStyle w:val="Style10"/>
        <w:rPr/>
      </w:pPr>
      <w:r>
        <w:rPr/>
        <w:t>В предыдущих томах этой серии много внимания уделялось определенным факторам гороскопа (например, Узлам, ретроградным планетам и Части Фортуны). Структура этой книги иная. Она сосредотачивается на индивидууме и способах, которыми он может использовать планетарные энергии себе на пользу.</w:t>
      </w:r>
    </w:p>
    <w:p>
      <w:pPr>
        <w:pStyle w:val="Style10"/>
        <w:rPr/>
      </w:pPr>
      <w:r>
        <w:rPr/>
        <w:t>Нет сомнения в том, что человек испытывает карму других жизней. В то же время он испытывает карму своих прошлых действий в этой жизни, а также в каждый момент создает новую карму. В свете этого становится очень важным, чтобы человек узнал значение момента, так как именно из такой концепции жизни рождается «Настоящее».</w:t>
      </w:r>
    </w:p>
    <w:p>
      <w:pPr>
        <w:pStyle w:val="Style10"/>
        <w:rPr/>
      </w:pPr>
      <w:r>
        <w:rPr/>
        <w:t>Человек может потратить всю жизнь, выясняя, что он из себя представлял в предшествующей инкарнации. Ему, возможно, удастся выяснить это, или он может ввести себя в заблуждение, останавливаясь на некоторых мыслях, а затем подсознательно создавая обстоятельства, которые подтвердят ему правильность этих мыслей. В любом случае он не войдет в контакт с реальным значением жизни, пока не осознает, что от его умения находиться в каждый момент «здесь и сейчас» зависит развитие его способности функционирования. А от развития его способности функционирования зависит его эволюция.</w:t>
      </w:r>
    </w:p>
    <w:p>
      <w:pPr>
        <w:pStyle w:val="Style10"/>
        <w:rPr/>
      </w:pPr>
      <w:r>
        <w:rPr/>
        <w:t>Очень легко обвинять в своих неудачах карму прошлой жизни или объяснять свою неспособность справляться с повседневными жизненными ситуациями несоответствиями карты. Но это не должно становиться побочным продуктом астрологических рассуждений или одним из следствий астрологии как предсказательной науки. Ибо, если это произойдет, астрология обречена на провал, так как цель астрологии — содействовать человеку, а не предоставлять ему отговорки за то, что он не может сделать.</w:t>
      </w:r>
    </w:p>
    <w:p>
      <w:pPr>
        <w:pStyle w:val="Style10"/>
        <w:rPr/>
      </w:pPr>
      <w:r>
        <w:rPr/>
        <w:t>Карма существует. Она очень реальна. Человек может иметь с ней дело и преодолевать ее. Важно осознать, что прошлое и будущее имеют меньше отношения к способности человека функционировать и наслаждаться жизнью, чем то, что он делает с «Настоящим». Конечно, прошлое и будущее оказывают сильное влияние на то, как человек воспринимает «Настоящее», но — и в этом заключается главное — это не должно быть так! Нет сомнения в том, что очень трудно игнорировать вчерашний день и не думать о завтрашнем, а если провести аналогию дальше — игнорировать только что прошедшее мгновение и не думать о следующем. Однако при должной работе и дисциплине человек может сделать это.</w:t>
      </w:r>
    </w:p>
    <w:p>
      <w:pPr>
        <w:pStyle w:val="Style10"/>
        <w:rPr/>
      </w:pPr>
      <w:r>
        <w:rPr/>
        <w:t>Это не означает, что, если человек так поступает, для него не существует прошлого и будущего. Они существуют. Это реальность. Но человек не задерживается на том, что уже сделал или не сумел сделать, и не беспокоится о том, что должен будет сделать. Он просто делает и действует. У него нет времени анализировать свои действия, так как это означает возвращение опять к прошлому. У него нет времени почувствовать неуверенность, потому что это означает беспокойство о будущем. Вместо этого человек тратит все это время, чтобы жить в своей текущей реальности.</w:t>
      </w:r>
    </w:p>
    <w:p>
      <w:pPr>
        <w:pStyle w:val="Style10"/>
        <w:rPr/>
      </w:pPr>
      <w:r>
        <w:rPr/>
        <w:t>Человек будет переживать свою карму, не тратя годы на оплакивание своей судьбы или не пытаясь пережить карму других вместо своей собственной. Он может признавать неудачи и успехи, так как это мимолетные обстоятельства, которые всегда меняются. Достаточно интересно, что, когда человек начинает жить таким образом, многое из того, что он считал своей кармой, начинает исчезать, потому что это фактически было ничем иным, как мыслями, которые он поглотил от других, но считал собственными. Человек все больше и больше начинает осознавать, какова же фактически его карма, потому что не стремится выяснить это.</w:t>
      </w:r>
    </w:p>
    <w:p>
      <w:pPr>
        <w:pStyle w:val="Style10"/>
        <w:rPr/>
      </w:pPr>
      <w:r>
        <w:rPr/>
        <w:t>Такой образ жизни делает человека невероятно продуктивным и творческим. Его отдача превосходит всяческое воображение. Фактически происходит то, что все бесполезные и ненужные сферы, к которым он обычно прикладывал свою энергию, больше не истощают его и не отклоняют в сторону от реальности настоящего момента. Он становится более энергичным, более сосредоточенным и лучше осознает не только свою внутреннюю красоту, но и всю красоту окружающего мира.</w:t>
      </w:r>
    </w:p>
    <w:p>
      <w:pPr>
        <w:pStyle w:val="Normal"/>
        <w:jc w:val="center"/>
        <w:rPr/>
      </w:pPr>
      <w:r>
        <w:rPr/>
        <w:drawing>
          <wp:inline distT="0" distB="0" distL="0" distR="0">
            <wp:extent cx="923925"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23925" cy="828040"/>
                    </a:xfrm>
                    <a:prstGeom prst="rect">
                      <a:avLst/>
                    </a:prstGeom>
                  </pic:spPr>
                </pic:pic>
              </a:graphicData>
            </a:graphic>
          </wp:inline>
        </w:drawing>
      </w:r>
    </w:p>
    <w:p>
      <w:pPr>
        <w:pStyle w:val="Heading2"/>
        <w:rPr/>
      </w:pPr>
      <w:bookmarkStart w:id="1" w:name="a1"/>
      <w:r>
        <w:rPr>
          <w:sz w:val="27"/>
          <w:szCs w:val="27"/>
        </w:rPr>
        <w:t>ГЛАВА 1</w:t>
      </w:r>
      <w:r>
        <w:rPr/>
        <w:br/>
        <w:t>Что же такое карма?</w:t>
      </w:r>
      <w:bookmarkEnd w:id="1"/>
    </w:p>
    <w:p>
      <w:pPr>
        <w:pStyle w:val="Style10"/>
        <w:rPr/>
      </w:pPr>
      <w:r>
        <w:rPr/>
        <w:t>Всякий раз, когда какая-то идея начинает широко распространяться в мировом сознании, ее первоначальное значение меняется. В сущности, чем больше признания приобретает идея, тем больше она может отдалиться от своего первоначального значения, контекста и источника. Так было и в случае кармы, которая даже не является идеей, концепцией или мыслью, а скорее Космическим законом. Когда все больше и больше людей в мире признают факт существования этого закона, сам закон может исказиться, так как каждый человек интерпретирует его на своем уровне понимания.</w:t>
      </w:r>
    </w:p>
    <w:p>
      <w:pPr>
        <w:pStyle w:val="Style10"/>
        <w:rPr/>
      </w:pPr>
      <w:r>
        <w:rPr/>
        <w:t>Если тысяче людей задать вопрос, что такое карма, вы будете удивлены большим разнообразием ответов. Но еще более удивительными будут сложности, приписываемые очень простой сущности этого универсального закона.</w:t>
      </w:r>
    </w:p>
    <w:p>
      <w:pPr>
        <w:pStyle w:val="Style10"/>
        <w:rPr/>
      </w:pPr>
      <w:r>
        <w:rPr/>
        <w:t>Чтобы ясно понять, что такое карма, мы можем проследить ее значение в трех основных источниках, а затем синтезировать их в наиболее значимое сочетание того, что фактически представляет сущность Закона кармы.</w:t>
      </w:r>
    </w:p>
    <w:p>
      <w:pPr>
        <w:pStyle w:val="Style10"/>
        <w:rPr/>
      </w:pPr>
      <w:r>
        <w:rPr/>
        <w:t>Во-первых, мы имеем сказанные несколько тысяч лет назад слова Гаутама Будды: «Вы являетесь тем, что вы думаете, становясь тем, что вы думали». Что он хотел сказать этим философским утверждением?</w:t>
      </w:r>
    </w:p>
    <w:p>
      <w:pPr>
        <w:pStyle w:val="Style10"/>
        <w:rPr/>
      </w:pPr>
      <w:r>
        <w:rPr/>
        <w:t>Человек всегда задается вопросом, что он собой представляет. Дело в том, что от мгновенья к мгновенью то, что он собой представляет, меняется. Именно эти многочисленные изменения заставляют человека интересоваться, есть ли в нем вообще что-то постоянное. Если человек «является тем, что он думает», то, поскольку его мысли меняются от мгновенья к мгновенью и день ото дня, это же происходит и с ним! Если человек думает: «Я голоден», — то это то, каков он в данный момент. В тот момент, когда он больше не думает так, он больше не представляет продукт этой мысли. Если человек думает: «Я устал… я зол… я беден», — то он является всем этим. Это происходит из-за очень сильной тенденции считать то, что он думает, истиной. Таким образом, веря в свои мысли о себе, человек отождествляется с этими убеждениями и фактически становится всем, что он думает.</w:t>
      </w:r>
    </w:p>
    <w:p>
      <w:pPr>
        <w:pStyle w:val="Style10"/>
        <w:rPr/>
      </w:pPr>
      <w:r>
        <w:rPr/>
        <w:t>Если однообразный паттерн мышления сохраняется на годы, то он становится даже более правдоподобным для этого человека. Таким образом, длительные мыслительные паттерны, направленные по какому-либо определенному пути, заставляют человека поверить не только в то, что он находится на этом пути, но и в то, что это единственный путь, который он может увидеть.</w:t>
      </w:r>
    </w:p>
    <w:p>
      <w:pPr>
        <w:pStyle w:val="Style10"/>
        <w:rPr/>
      </w:pPr>
      <w:r>
        <w:rPr/>
        <w:t>Давайте еще раз используем аналогию с чувством голода, поскольку он имеет столько различных форм, что буквально каждый из нас испытывал его тем или иным образом. Представим двух индивидуумов, собирающихся съесть кусок пирога. Первый смотрит на пирог, и в его голове мгновенно возникают противоречивые мысли. «Я хочу пирога, но знаю, что он сделает меня толстым». Когда этот человек начинает есть пирог, его тело усваивает пищу с той же нервозностью, которая была спровоцирована его мышлением. Таким образом, подсознательная тенденция нежелания признаться себе в том, что он съел пирог, испытывая психологическое разочарование из-за этого, проистекавшее из первоначальной мысли, что пирог вреден, создает ситуацию, в которой контакт пирога с телом делает пирог правителем, а тело слугой.</w:t>
      </w:r>
    </w:p>
    <w:p>
      <w:pPr>
        <w:pStyle w:val="Style10"/>
        <w:rPr/>
      </w:pPr>
      <w:r>
        <w:rPr/>
        <w:t>Между тем второй индивидуум, намеривающийся съесть пирог, рассматривает его как источник радости. Это пища, предоставленная человеку Богом, чтобы удовлетворить его потребность в питании, красоте и энергии. Каждая крошка этого пирога будет гармонировать с каждой клеткой его тела в самом превосходном соотношении, поскольку тело и пирог находятся в гармонии. Этот человек никогда, по-видимому, не наберет избыточный вес, невзирая на то, что он ест. Первый же человек может набрать несколько фунтов от одного стаканчика мороженого. Здесь мы видим превосходный пример того, что подразумевал Будда своими словами: «Вы являетесь тем, что бы думаете, становясь тем, что вы думали».</w:t>
      </w:r>
    </w:p>
    <w:p>
      <w:pPr>
        <w:pStyle w:val="Style10"/>
        <w:rPr/>
      </w:pPr>
      <w:r>
        <w:rPr/>
        <w:t>Таким образом, первый принцип кармического закона основан на мышлении. Насколько было бы просто изменить жизнь человека, просто изменив его мысли. Но дело в том, что ни одна мысль не представляет остров в себе. Одна мысль всегда ведет к другой, а та к следующей и к следующей, что в конце концов уводит человека в направлении его мыслей. Поэтому по мере лет он фактически становится «всем, что он думал».</w:t>
      </w:r>
    </w:p>
    <w:p>
      <w:pPr>
        <w:pStyle w:val="Style10"/>
        <w:rPr/>
      </w:pPr>
      <w:r>
        <w:rPr/>
        <w:t>Интересно отметить, что, чем дольше человек привержен определенной линии мышления, тем больше он вводит в свою жизнь тех людей, чьи мысли умножают его первоначальную идею. Он никогда не одинок в своем мышлении. Из-за тенденции делиться своими мыслями с другими в массовом сознании всегда существует растущая «мысленная форма», которая поддерживает представление человека о том, что он собой представляет. Он будет входить в резонанс с теми, кто думает, как и он сам, и сторониться тех, чьи убеждения отличны от его мыслей. Каждый раз, когда человек чувствует угрозу своему мнению о том, что он собой представляет, он будет отступать к прошлым поискам тех людей, чьи мысли подкрепляют все, к чему он привык. Это одна из величайших слабостей человека — тенденция избегать преодоления привычных паттернов мышления.</w:t>
      </w:r>
    </w:p>
    <w:p>
      <w:pPr>
        <w:pStyle w:val="Style10"/>
        <w:rPr/>
      </w:pPr>
      <w:r>
        <w:rPr/>
        <w:t>Даже когда человек встает на путь духовного роста, он всякий раз сомневается в себе, когда улавливает мысли других, сходные с теми, к которым он сам привык. Это происходит из-за того, что, когда он верил в эти мысли, то считал своей обязанностью и долгом передать их другим. Подвергая проверке обоснованность собственных идей, он старался убедить других, что его мысли правильны.</w:t>
      </w:r>
    </w:p>
    <w:p>
      <w:pPr>
        <w:pStyle w:val="Style10"/>
        <w:rPr/>
      </w:pPr>
      <w:r>
        <w:rPr/>
        <w:t>Теперь мы подходим к очень интересному моменту. Поскольку значительная часть кармы основана на эффектах того, о чем человек думал в прошлом, тогда для преодоления устаревших паттернов мышления, индивидуум должен рассмотреть следствия, которые он вызвал в жизни других людей попыткой внушить им свои прошлые мысли. Он в какой-то степени стал их частью, поскольку, когда другие люди рассматривают и разбирают свои индивидуальные проблемы, они обращаются ко многим источникам для поиска ответов. А одним из этих источников были слова, которые он сказал им в прошлом. Поэтому космически, математически и физически невозможно, чтобы человек полностью возвысился над собственной кармой, пока каждый человек, с чьей жизнью он соприкасался, не возвысится над своей кармой в том отношении, в котором он затронул его!</w:t>
      </w:r>
    </w:p>
    <w:p>
      <w:pPr>
        <w:pStyle w:val="Style10"/>
        <w:rPr/>
      </w:pPr>
      <w:r>
        <w:rPr/>
        <w:t>Это приводит нас ко второй интерпретации кармы, которая исходит из третьего закона Ньютона: «Для каждого действия есть равное противодействие». Человек иногда действует и создает свою жизнь, тогда как в другое время он восприимчив и уязвим к результатам всего, что он создал — иногда он действует, тогда как в другое время противодействует. Однако он подчиняется закону причины и следствия.</w:t>
      </w:r>
    </w:p>
    <w:p>
      <w:pPr>
        <w:pStyle w:val="Style10"/>
        <w:rPr/>
      </w:pPr>
      <w:r>
        <w:rPr/>
        <w:t>Один из наиболее интересных способов понимания этого исходит из неправильного представления о «таланте». Не наделенные талантом люди часто смотрят снизу вверх на тех, кто обладает загадочным духом гениальности, особым типом ауры, даром. Но талантливый человек, демонстрирующий свои рисунки, скульптуры, музыку или поэзию, знает, что талант — это нечто иное. Он хорошо исполняет мелодию, потому что в течение многих часов и, возможно, многих месяцев учился владеть своим инструментом, В этот момент кто-то может выдвинуть аргумент, что, хотя на развитие таланта уходит много времени, некоторые люди склонны проявлять значительную легкость в определенных сферах с самого начала. Есть люди, изучающие музыку, которые на самом первом уроке проявляют высокое осознание того, что представляет собой музыка. Есть люди, изучающие искусство, которые в своих первых рисунках намного превосходят ожидания от начинающих. Есть люди, изучающие астрологию, которые на первом курсе задают вопросы, демонстрирующие знания, часто превышающие знания их преподавателя, тогда как другим студентам приходится проходить начальный курс дважды, чтобы развить базовое понимание предмета. Эти факты не отрицают закон причины и следствия, а указывают на концепцию реинкарнации.</w:t>
      </w:r>
    </w:p>
    <w:p>
      <w:pPr>
        <w:pStyle w:val="Style10"/>
        <w:rPr/>
      </w:pPr>
      <w:r>
        <w:rPr/>
        <w:t>В течение нескольких недель преподаватель может понять, кто из его студентов изучал астрологию в предшествующей жизни, а кто познает ее впервые. Однако даже эти студенты при должном старании и годах серьезной работы могут достичь того, что покажется другим огромным астрологическим талантом. Их совершенное владение предметом приходит не как странный загадочный дар, а как прямое следствие их причинных усилий.</w:t>
      </w:r>
    </w:p>
    <w:p>
      <w:pPr>
        <w:pStyle w:val="Style10"/>
        <w:rPr/>
      </w:pPr>
      <w:r>
        <w:rPr/>
        <w:t>Этот закон причины и следствия работает везде, но менее очевидным кажется то, что точный научный принцип «Для каждого действия есть равное противодействие» постоянно применим к человеческой жизни. Легко увидеть реакции на наши действия в повседневных отношениях. Но намного труднее понять, что общая сумма, испытываемых нами реакций, точно равна сумме действий, которые мы совершили. Другими словами, поступление и отдача в конце концов должны всегда уравновешиваться. Это кажется нам обманчивым, потому что индивидуум А вполне может давать индивидууму Б намного больше любви, чем тот может ему возвратить. В таких случаях закон причины и следствия кажется сомнительным индивидууму А, который больше отдает. Создается впечатление, что о пропорциональной реакции на каждое действие не может быть и речи. Но из-за того, что вселенная действует по определенным космическим законам, индивидуум А в итоге получит от индивидуумов В, Г или Д больше любви, чем он сам может дать. Когда подсчитывается общая сумма дебита и кредита человеческих взаимоотношений, итоговые результаты каждой колонки всегда будут равными.</w:t>
      </w:r>
    </w:p>
    <w:p>
      <w:pPr>
        <w:pStyle w:val="Style10"/>
        <w:rPr/>
      </w:pPr>
      <w:r>
        <w:rPr/>
        <w:t>Ощущая этот эффект бумеранга, люди всего мира учат своих детей золотому правилу: «Поступай с другими так, как ты хотел бы, чтобы поступали с тобой». В иной интерпретации это просто другая версия того же научного принципа, что при каждом действии можно ожидать равного противодействия. Если индивидуум пытается возвысить свое сознание посредством медитации, созерцания или какой-то другой формы эзотерических занятий, он автоматически столкнется с теми силами в мире, которые стараются понизить его сознание. Таким образом, когда человек начинает вибрировать в направлении более позитивных энергий, он автоматически становится более чувствительным и должен противостоять негативным энергиям, представляющим равное противодействие его действиям.</w:t>
      </w:r>
    </w:p>
    <w:p>
      <w:pPr>
        <w:pStyle w:val="Style10"/>
        <w:rPr/>
      </w:pPr>
      <w:r>
        <w:rPr/>
        <w:t>В известной работе Лао-цзы «Дао дэ цзин» задается вопрос: «Что такое хороший человек?» И приводится ответ: «Это учитель плохого человека». Тогда задается следующий вопрос: «Что такое плохой человек?» И на него приводится следующий ответ: «Это бремя и забота хорошего человека». Если человек целеустремленно старается быть «хорошим», он всегда сталкивается с людьми, которые стараются быть «плохими». Если человек избегает добродетели в себе, он подсознательно привлекает в свою жизнь всех тех, кто научит его «добродетели».</w:t>
      </w:r>
    </w:p>
    <w:p>
      <w:pPr>
        <w:pStyle w:val="Style10"/>
        <w:rPr/>
      </w:pPr>
      <w:r>
        <w:rPr/>
        <w:t xml:space="preserve">Причина того, что закон </w:t>
      </w:r>
      <w:r>
        <w:rPr>
          <w:i/>
          <w:iCs/>
        </w:rPr>
        <w:t>действия и противодействия, причины и следствия</w:t>
      </w:r>
      <w:r>
        <w:rPr/>
        <w:t xml:space="preserve"> так тяжело распознать, заключается главным образом во временном факторе. Человек обычно ожидает, что реакция последует за действием в течение разумного промежутка времени, чтобы между ними можно было провести различимую логическую связь. Когда временной фактор между действием и реакцией растягивается на дни, месяцы или годы, многие люди пытаются объяснить закон причины и следствия словом «совпадение». Слово «совпадение» — это препятствие, которое нужно преодолеть человеку, если он хочет понять универсальную истину. Из какого бы источника ни черпал человек свое понимание (имеет ли он математические, научные, философские, религиозные корни или представляет их смесь), факт заключается в том, что «совпадение» невозможно. Если человек смотрит на свою жизнь с персональной точки зрения, то легко может допустить, что совпадения происходят повсеместно, так как пучок неудовлетворенных желаний возбуждает его, ограничивая перспективу понимания того, что непосредственно не связано с удовлетворением его желаний. Но если человек может сойти с персональной точки зрения и увидеть мир таким, как он есть, тогда он начинает замечать, что по сути есть множество миров — и каждый человек живет в рамках закона причины и следствия, действия и противодействия с перспективы, которую он может воспринять через собственное жизненное пространство.</w:t>
      </w:r>
    </w:p>
    <w:p>
      <w:pPr>
        <w:pStyle w:val="Style10"/>
        <w:rPr/>
      </w:pPr>
      <w:r>
        <w:rPr/>
        <w:t>Таким образом, люди говорят друг другу, но редко говорят друг с другом — все же это действие, и оно вызывает противодействие. Недостаток понимания, проистекающий из этого, заставляет каждого человека искать других индивидуумов, чтобы объяснить идеи, которые они не смогли передать или получить от людей, вибрирующих в мирах, не гармонирующих с их миром.</w:t>
      </w:r>
    </w:p>
    <w:p>
      <w:pPr>
        <w:pStyle w:val="Style10"/>
        <w:rPr/>
      </w:pPr>
      <w:r>
        <w:rPr/>
        <w:t>Человек никогда полностью не понимает степень своей силы, так как он чаще воспринимает созданный им самим мир, чем совокупность миров, составляющих вселенную. Если человек в Америке покупает импортные ботинки, он косвенно помогает накормить в чужой стране семью, с которой никогда не встретится. Тем не менее он помог поднять экономику чужой страны и в то же время позволил семье, которая непосредственно получила пользу от этого, вести торговлю где-то еще, возможно, покупая еду, произведенную людьми, которых они в свою очередь никогда не узнают. Люди, которые произвели еду, могут в свою очередь приобрести импортное оборудование в Америке. А удивительная часть всего этого цикла становится ясной тогда, когда человек осознает, что, возможно, определенные детали этого импортного оборудования были произведены в Соединенных Штатах компанией, выплачивающей жалование тому самому американцу, который приобрел пару ботинок! Таким образом, через серию различных миров, состоящих из людей, которые могут никогда не узнать друг друга, каждый столкнулся с жизнью другого, чтобы универсальный закон действия и противодействия, причины и следствия, космический закон кармы был осуществлен.</w:t>
      </w:r>
    </w:p>
    <w:p>
      <w:pPr>
        <w:pStyle w:val="Style10"/>
        <w:rPr/>
      </w:pPr>
      <w:r>
        <w:rPr/>
        <w:t>Третья интерпретация кармы исходит от Эдгара Кейса, знаменитого «спящего Пророка», который благодаря своим исключительным качествам визионера смог помочь тысячам людей найти более гармоничный и здоровый образ жизни. Почти все работы Кейса были основаны на законе кармы. В отличие от утверждения Будды: «Вы являетесь тем, что вы думаете, становясь тем, что вы думали», и математической формулировки Ньютона: «Для каждого действия есть равное противодействие», Кейс использовал только три слова, чтобы описать этот удивительный космический закон. Он называл это «Встречей с собой». Что он подразумевал под этим? Как человек может встретиться с собой? Говорил ли Кейс о зеркале, посредством которого каждый человек использует свой жизненный опыт и людей в своей жизни, чтобы увидеть себя? Кейс обнаружил, что лучший способ узнать человека — это посмотреть на то, как человек смотрит на себя. Зеркало не лжет, оно показывает то, что есть в действительности. Хотя это не реальность человека, это достаточно яркое отображение его реальности, чтобы он поверил, что все это существует. Людям нравится знать, что думают о них другие. Они ищут одобрения и избегают осуждения во внешнем окружении. Таким образом, внешние обстоятельства в жизни человека — это просто зеркальное отражение всего, что происходит внутри.</w:t>
      </w:r>
    </w:p>
    <w:p>
      <w:pPr>
        <w:pStyle w:val="Style10"/>
        <w:rPr/>
      </w:pPr>
      <w:r>
        <w:rPr/>
        <w:t>Человек постоянно стремится увидеть себя глазами других. Достаточно интересно, что, чем больше он это делает, тем меньше является собой. Но человеку кажется, что это наиболее естественный способ учиться, или, сформулировав это более ясно, вводить себя в иллюзию, что он учится, В обычных повседневных разговорах, которые ведут между собою люди, легко заметить, что они почти всегда разговаривают с собой, делая вид, что говорят с другими. Внешний вербальный разговор всегда сопровождается внутренним разговором, который человек ведет в это время с собой, постоянно спрашивая, что дают ему или берут у него другие, что он сам дает или берет у них и сколько одобрения получает за свои усилия. Если индивидуум ведет такой образ жизни, насколько трудно ему узнать свою карму? Если друзья, которых он выбирает, правдивы, тогда он искренне интересуется встречей с собой. Если же, с другой стороны, он заводит друзей по расчету, которые скорее тактичны, чем правдивы, тогда он не встречается с собой. Это основано на том факте, что люди склонны искать поддержку правильности своих убеждений и поведения. Вместо того чтобы самим посмотреть в собственное зеркало, люди склонны искать зеркала, отражающие те их грани, которые они готовы увидеть. Таким образом, когда замужняя женщина общается с многочисленными друзьями, которые по большей части разведены или одиноки, становится очевидным направление, на которое она нацеливается. Если большинство друзей человека составляют преуспевающие бизнесмены, а не избегающие ответственности люди, то легко увидеть мерило успеха, к которому движется человек. Если у ребенка много ориентированных на цель друзей, то это говорит многое о ребенке. Таким образом, становится ясно, что для процесса встречи с собой очень верна пословица: «Рыбак рыбака видит издалека».</w:t>
      </w:r>
    </w:p>
    <w:p>
      <w:pPr>
        <w:pStyle w:val="Style10"/>
        <w:rPr/>
      </w:pPr>
      <w:r>
        <w:rPr/>
        <w:t>Однако определение встречи с собой не заканчивается на этом. Оно основано на том факте, что в каждом человеке есть действие и противодействие. Только когда они уравновешены, человек может обрести единство в центре своего существования. Только тогда он по-настоящему встречается с собой.</w:t>
      </w:r>
    </w:p>
    <w:p>
      <w:pPr>
        <w:pStyle w:val="Style10"/>
        <w:rPr/>
      </w:pPr>
      <w:r>
        <w:rPr/>
        <w:t>По утверждению Успенского в человеке существуют различные «я», каждое из которых стремится к кратковременной власти над другими. Он сравнивает их с чертовым колесом, где в одно мгновенье одно «я» находится на вершине власти, а в другое мгновенье другое «я» старается взять управление на себя. Превосходный пример — это покупка автомобиля, когда «я», находящееся в данный момент у власти принимает импульсивное решение приобрести в кредит желаемую вещь, за которую всем остальным «я» придется расплачиваться. Но ни одно из них не является истинным «я». Истинное «я» — это центр колеса, единственная часть индивидуума, которая способна увидеть и в конечном счете понять все остальные индивидуальности, которые в разное время тянут в разных направлениях.</w:t>
      </w:r>
    </w:p>
    <w:p>
      <w:pPr>
        <w:pStyle w:val="Style10"/>
        <w:rPr/>
      </w:pPr>
      <w:r>
        <w:rPr/>
        <w:t>Таким образом, чтобы, по словам Кейса, встретиться с собой, человек должен научиться быть в центре своего колеса. Тогда вместо того, чтобы смотреть на жизнь через серию пробных зеркал, человек сможет излучать чистую сущность, исходящую от наилучшего единства, которое он может достичь, со своим единым, божественным, всезнающим существом.</w:t>
      </w:r>
    </w:p>
    <w:p>
      <w:pPr>
        <w:pStyle w:val="Style10"/>
        <w:rPr/>
      </w:pPr>
      <w:r>
        <w:rPr/>
        <w:t>Теперь мы видим три различные грани кармического треугольника. Во-первых, в словах Будды: «Вы являетесь тем, что вы думаете, становясь тем, что вы думали». Во-вторых, в законе Исаака Ньютона: «Для каждого действия (в вашей жизни) будет (когда-то вы испытаете) равное противодействие». И в третьих, в толкованиях Эдгара Кейса, — процесс встречи с собой. Во всех трех случаях карма создает впечатление тонкого действия инь/ян конфликта. Мысль торопит действие. Действие вызывает противодействие. Через процесс действия и противодействия человек в конце концов может развить третье высшее «я», которое способно увидеть с более ясной и выгодной позиции постоянные битвы между его поведением инь и ян. Именно с этой выгодной позиции, центра чертова колеса Успенского, человек может увидеть истину о себе. Только такое восприятие позволяет человеку медленно освобождаться от законов кармического взаимодействия.</w:t>
      </w:r>
    </w:p>
    <w:p>
      <w:pPr>
        <w:pStyle w:val="Style10"/>
        <w:rPr/>
      </w:pPr>
      <w:r>
        <w:rPr/>
        <w:t xml:space="preserve">Аналогия пирамиды или треугольника — это одна из старейших и наиболее таинственных аналогий, известных человеку. У треугольника две точки в основании и одна на вершине. У человека две ноги, но один разум, который, если человек собирается быть единым, должен управлять координацией обеих ног. Во всех учениях йоги всегда говорится о том, что человек в своем низшем «я», разделенный инь и ян или позитивными и негативными влияниями, которые он видит в окружающем мире, борется с собой. Сначала он один, затем другой. И только путем обучения и воспитания он развивает третью часть себя, вершину треугольника, которая смотрит на две другие созданные им идентичности с космической точки зрения. Йога называет эту верхнюю точку треугольника </w:t>
      </w:r>
      <w:r>
        <w:rPr>
          <w:i/>
          <w:iCs/>
        </w:rPr>
        <w:t>Беспристрастным Я.</w:t>
      </w:r>
      <w:r>
        <w:rPr/>
        <w:t xml:space="preserve"> Только через развитие этого Беспристрастного Я, в единстве разума, человек может, наконец, узнать себя. А от этого знания исходит полнота, являющаяся результатом фактической «встречи с собой» и, что даже более важно, принятия себя. Эта точка на вершине треугольника не может существовать одна. Это результат многолетней борьбы между двумя противоположными точками у основания треугольника.</w:t>
      </w:r>
    </w:p>
    <w:p>
      <w:pPr>
        <w:pStyle w:val="Style10"/>
        <w:rPr/>
      </w:pPr>
      <w:r>
        <w:rPr/>
        <w:t>В течение столетий астрология сосредотачивала внимание на качествах инь и ян натуры человека, позитивных и негативных эффектах планетарных энергий и взаимосвязи между ними. Легко рассматривать мир как множество позитивных и негативных сил, потому что есть различия между днем и ночью, любовью и ненавистью, концепциями правильного и неправильного, идеями добра и зла и массой других постоянно проявляющихся двойственностей. Но существует также и более широкий и более многогранный взгляд на вещи, который не рассматривает двойственность как обилие противоположных сил. Этот взгляд не основывается на концепции позитивного и негативного, хорошего и плохого, правильного и неправильного, здесь и там, вчера и завтра и всех других делений, при которых восприятие может отклонить человека от истины. Вместо этого есть единое восприятие, которое, хотя и видит позитивные и негативные двойственности, также видит столько же ценности в негативном, как и в позитивном. Оно не ценит будущее больше или меньше прошлого. Оно не ценит день больше или меньше ночи.</w:t>
      </w:r>
    </w:p>
    <w:p>
      <w:pPr>
        <w:pStyle w:val="Style10"/>
        <w:rPr/>
      </w:pPr>
      <w:r>
        <w:rPr/>
        <w:t>Наиболее спорная и поразительная особенность точки зрения этого восприятия заключается в том, что оно не оказывает предпочтения хорошему над плохим или плохому над хорошим. Все двойственности рассматриваются как две стороны одной монеты, обе из которых необходимы, чтобы монета была завершенной.</w:t>
      </w:r>
    </w:p>
    <w:p>
      <w:pPr>
        <w:pStyle w:val="Style10"/>
        <w:rPr/>
      </w:pPr>
      <w:r>
        <w:rPr/>
        <w:t>Причина того, почему большинство людей никогда не достигает такой точки зрения, очень проста. Пока человек занимает свой ум проблемами двойственности, он живет в угнетенном сознании. Мир не позволяет ему быть всем, кем, как он чувствует, он мог бы быть. От мгновенья к мгновенью, когда человек переключает свое отождествление с позитивного на негативное и наоборот, он не перестает искать виновного за все, что противодействует ему на пути удовлетворения его желаний. Он будет винить свое детство, религию, пол, учителей, работу, друзей и общество, в котором он живет, за все ограничения, которые считает причинами конфликтов, ощущаемых внутри. Человек не осознает, что, рассматривая вещи таким образом, он делает все возможное, чтобы нарушить три принципа, составляющие по существу закон кармы. Он создает дисгармоничные мысли, мешающие ему быть созидателем, которым он хочет быть. Он жалуется на результаты своих мыслей, которые выводят его из гармонии со вторым принципом кармы (или законом причины и следствия). И, наконец, постоянно пытаясь увидеть себя глазами других, он делает все возможное, чтобы избежать фактической встречи с собой в истинном свете божественного понимания. Почему же тогда человек постоянно делает все, что в конечном счете удерживает его от единства с собой?</w:t>
      </w:r>
    </w:p>
    <w:p>
      <w:pPr>
        <w:pStyle w:val="Style10"/>
        <w:rPr/>
      </w:pPr>
      <w:r>
        <w:rPr/>
        <w:t>Ответ на этот вопрос вовсе не таинственен, а по сути столь очевидно прост, что человечество в своем поиске истины часто упускало его из виду, Если бы человеку было не на что жаловаться, если бы в остановке его прогресса нельзя было обвинить внешние проблемы, если бы все его финансовые потребности и потребности выживания удовлетворялись, что бы он тогда делал с собой? Гораздо проще быть поплавком, плывущим по воде и ждущим внешних течений, перемещающих человека в различных направлениях, обвиняя эти внешние течения во всех помехах на пути к прогрессу, чем фактически взять ответственность за то, чтобы стать всем, чем человек мог бы быть.</w:t>
      </w:r>
    </w:p>
    <w:p>
      <w:pPr>
        <w:pStyle w:val="Style10"/>
        <w:rPr/>
      </w:pPr>
      <w:r>
        <w:rPr/>
        <w:t xml:space="preserve">Когда устами Гамлета Шекспир сказал: «Быть или не быть, вот в чем вопрос…», — мир едва ли понял, что он имел в виду. Это отсутствие понимания не прекращается просто из-за того, что человек начинает изучать астрологию, которая оказывается первой дверью к пониманию. Вряд ли есть изучающий астрологию, который в тот или иной момент не пытался возложить вину за обстоятельства в своей жизни на какой-то аспект в своем гороскопе. Таким образом, натура человека такова, что он всегда пытается найти внешнего козла отпущения за то, чему он не готов посмотреть в лицо как собственной правде. Этот поиск внешних причин, эффектов и следствий вызывает то, что Шекспир назвал бы состоянием «не быть». Но в тот момент, когда индивидуум решает, что он хочет «быть», он начинает по-настоящему «встречаться с собой» как с причиной и следствием, лидером и последователем, источником и отражением. В сущности, он начинает становиться собственным властителем. И именно в этот момент он может начать понимать истинное значение кармы, ибо единственной особенностью, общей для всех событий, обстоятельств и людей в его жизни, является </w:t>
      </w:r>
      <w:r>
        <w:rPr>
          <w:i/>
          <w:iCs/>
        </w:rPr>
        <w:t>Он сам</w:t>
      </w:r>
      <w:r>
        <w:rPr/>
        <w:t>!</w:t>
      </w:r>
    </w:p>
    <w:p>
      <w:pPr>
        <w:pStyle w:val="Normal"/>
        <w:jc w:val="center"/>
        <w:rPr/>
      </w:pPr>
      <w:r>
        <w:rPr/>
        <w:drawing>
          <wp:inline distT="0" distB="0" distL="0" distR="0">
            <wp:extent cx="923925" cy="828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923925" cy="828040"/>
                    </a:xfrm>
                    <a:prstGeom prst="rect">
                      <a:avLst/>
                    </a:prstGeom>
                  </pic:spPr>
                </pic:pic>
              </a:graphicData>
            </a:graphic>
          </wp:inline>
        </w:drawing>
      </w:r>
    </w:p>
    <w:p>
      <w:pPr>
        <w:pStyle w:val="Heading2"/>
        <w:rPr/>
      </w:pPr>
      <w:bookmarkStart w:id="2" w:name="a2"/>
      <w:r>
        <w:rPr>
          <w:sz w:val="27"/>
          <w:szCs w:val="27"/>
        </w:rPr>
        <w:t>ГЛАВА 2</w:t>
      </w:r>
      <w:r>
        <w:rPr/>
        <w:br/>
        <w:t>Карма «Настоящего»</w:t>
      </w:r>
      <w:bookmarkEnd w:id="2"/>
    </w:p>
    <w:p>
      <w:pPr>
        <w:pStyle w:val="Style10"/>
        <w:rPr/>
      </w:pPr>
      <w:r>
        <w:rPr/>
        <w:t>Концепция кармы всегда связывалась с реинкарнацией.</w:t>
      </w:r>
    </w:p>
    <w:p>
      <w:pPr>
        <w:pStyle w:val="Style10"/>
        <w:rPr/>
      </w:pPr>
      <w:r>
        <w:rPr/>
        <w:t>Посредством всех своих определений она как-то синтезировалась в сущность, говорящую о том, что настоящая жизнь — это результат всех предшествующих жизней. Во многих отношениях это верно. Однако такой взгляд, по-видимому, заставляет человека упускать из виду тот факт, что сегодня — это завтрашнее вчера.</w:t>
      </w:r>
    </w:p>
    <w:p>
      <w:pPr>
        <w:pStyle w:val="Style10"/>
        <w:rPr/>
      </w:pPr>
      <w:r>
        <w:rPr/>
        <w:t>Мы живем в постоянно меняющемся мире, где в каждый момент проходит так много кармы сегодняшней жизни, что нам действительно легче увидеть прошлое, чем настоящее. Человеку проще обернуться назад, рассматривая все, что он уже пережил, — мысли, которые он накопил благодаря чтению, и те, которые он усвоил из окружения, чтобы понять паттерн своей жизни, чем осознать, что он всегда создает новые паттерны. Все, о чем он думал вчера, будет отдаваться эхом в его уме сегодня. Все, что он думает и делает сегодня, будет отдаваться эхом в его уме завтра. В действительности поистине сознающий человек понимает, что дней не существует. Есть только момент «Настоящего» или «Сейчас». Но в реальности хронологического времени человек задает вопрос: «Какова продолжительность Настоящего?» Означает ли это день, час, несколько минут или средний период сознательного внимания, который оценивается примерно в четыре секунды?</w:t>
      </w:r>
    </w:p>
    <w:p>
      <w:pPr>
        <w:pStyle w:val="Style10"/>
        <w:rPr/>
      </w:pPr>
      <w:r>
        <w:rPr/>
        <w:t>У разных людей определение слова «Настоящее» сильно различается.</w:t>
      </w:r>
    </w:p>
    <w:p>
      <w:pPr>
        <w:pStyle w:val="Style10"/>
        <w:rPr/>
      </w:pPr>
      <w:r>
        <w:rPr/>
        <w:t>Рассмотрим человека, проделывающего на протяжении дней и недель действия, которые уводят его в сторону от достижения желаемых целей. Однажды он осознает это и, оглядываясь на то, как часто он сбивался с пути, ставит вопрос: «Сейчас посмотрим, что я сделал». В некотором отношении такое мышление противоречиво. Слово «сейчас» означает настоящее. Фраза «что я сделал» означает прошлое. Для этого человека понятие «Настоящее» — это смесь многих недель в прошлом, момента осознания в настоящем и возникновения мыслей в течение нескольких секунд после этого о действиях, которые он планирует предпринять в будущем. Здесь мы задаем вопрос: «Как далеко в будущее он нацеливает свою энергию?» Таким образом, понятие «Настоящего» для этого человека вполне может быть периодом длиною в год или несколько лет.</w:t>
      </w:r>
    </w:p>
    <w:p>
      <w:pPr>
        <w:pStyle w:val="Style10"/>
        <w:rPr/>
      </w:pPr>
      <w:r>
        <w:rPr/>
        <w:t>Рассмотрим этого же человека в другое время дня, когда он говорит себе: «Я голоден». Он осознал внутреннюю потребность только несколько секунд назад, позволил себе спонтанно выразить ее и, несомненно, обыграет эту потребность в течение очень короткого периода времени. В данном случае понятие «Настоящего» — это только несколько минут.</w:t>
      </w:r>
    </w:p>
    <w:p>
      <w:pPr>
        <w:pStyle w:val="Style10"/>
        <w:rPr/>
      </w:pPr>
      <w:r>
        <w:rPr/>
        <w:t>Во второй половине дня этот же человек получает диплом колледжа, о котором он мечтал с юности, когда определились его жизненные цели. Он усердно работал в течение последних четырех лет и теперь должен иметь дело с тем, что будет означать для него этот лист бумаги в течение оставшейся жизни. В этом случае «Настоящее» растягивается на период многих лет. В сущности, когда человек анализирует в уме, какие предметы легко давались ему, а какие были особенно трудными, то фактически определяет те сферы, с которыми был знаком в предшествующих инкарнациях, и те сферы, которые представляют для него новый опыт в текущей жизни. Таким образом, мы видим много различных уровней, действующих в одно и то же время. Понятие «Настоящего» — это постоянно меняющаяся реальность, различная для разных индивидуумов и постоянно различающаяся для одного и того же человека.</w:t>
      </w:r>
    </w:p>
    <w:p>
      <w:pPr>
        <w:pStyle w:val="Style10"/>
        <w:rPr/>
      </w:pPr>
      <w:r>
        <w:rPr/>
        <w:t>Вследствие этого легко понять, что человек живет во всех временах одновременно. И именно здесь возникает путаница для человека. Он ценит то, что длится в течение мгновений. Он ценит то, что длится неделями или месяцами. И он ценит то, что вечно. Он постоянно взвешивает важность этих различных «Настоящих», чтобы сохранить равновесие в каждый текущий момент.</w:t>
      </w:r>
    </w:p>
    <w:p>
      <w:pPr>
        <w:pStyle w:val="Style10"/>
        <w:rPr/>
      </w:pPr>
      <w:r>
        <w:rPr/>
        <w:t>Некоторые люди посвящают свою жизнь чему-то, что переживет их. Таким образом, их основное понятие «Настоящего» — это время, которое они никогда не увидят. С другой стороны спектра есть люди, которые живут только текущим моментом, не заботясь о будущих последствиях своих настоящих действий, У каждого человека мы обнаруживаем тонкости мышления и паттерны поведения, которые склоняют к одной и другой крайности в одно и то же время. Это заставляет людей чувствовать себя лицемерами по отношению к себе. В конце концов они вопрошают, что такое жизнь и что они поистине поддерживают.</w:t>
      </w:r>
    </w:p>
    <w:p>
      <w:pPr>
        <w:pStyle w:val="Style10"/>
        <w:rPr/>
      </w:pPr>
      <w:r>
        <w:rPr/>
        <w:t>Когда человек живет только одним моментом, более широкие «Настоящие», которые существуют в течение лет или тысяч лет, не только подхватывают его, но и имеют сильную власть над возрастающим и убывающим потоком его жизни. В то же время, когда человек пытается жить более широким «Настоящим», состоящим из многих лет прошлого и многих лет будущего, он склонен упускать спонтанность единичных промежуточных моментов. Таким образом, в первом случае человек всегда преувеличивает и чрезмерно акцентирует силу каждого момента, потому что это все, что он может увидеть. Во втором случае он недооценивает и принижает значение настоящего момента, упуская предложенную ему яркость жизни, потому что не видит важность скоротечного момента в огромной схеме широкого «Настоящего», которое он воспринимает.</w:t>
      </w:r>
    </w:p>
    <w:p>
      <w:pPr>
        <w:pStyle w:val="Style10"/>
        <w:rPr/>
      </w:pPr>
      <w:r>
        <w:rPr/>
        <w:t xml:space="preserve">Все понятие времени основано на восприятии. Из того вида «Настоящего», которое воспринимает индивидуум, вытекают качества терпения и нетерпения. Тогда возникает вопрос: какое понятие «Настоящего» более важно? Этот вопрос становится особенно значимым для индивидуума, который может увидеть все эти различные «Настоящие» в одно и то же время. Достаточно интересно, что, по-видимому, существует хорошо определенный паттерн действия этих «Настоящих». Многие гуру потратили не один год своей жизни, чтобы выполнить карму прошлой инкарнации, прежде чем взяться за ту миссию, которую они должны исполнить в сегодняшней жизни. На другом конце спектра стоит индивидуум, который даже не осознает существование прошлых инкарнаций, не говоря уже о том, что они могут оказывать влияние на его сегодняшнюю жизнь. Поговорите с таким человеком. Понаблюдайте за его жизнью, и вы заметите, что в течение мгновений, дней или даже лет кажется, что какая-то часть его «ушла на обед». Он не весь здесь, скорее силы, существование которых он отрицает, постоянно тянут его к временам и местам из его прошлого. Чем больше это происходит, тем больше он теряет чувство присутствия в сфокусированном моменте «Настоящего». Человек может жить по средствам или не по средствам. Но, если человек не знает, каковы его средства, то не имеет точки отсчета, с помощью которой может понять, </w:t>
      </w:r>
      <w:r>
        <w:rPr>
          <w:i/>
          <w:iCs/>
        </w:rPr>
        <w:t xml:space="preserve">когда </w:t>
      </w:r>
      <w:r>
        <w:rPr/>
        <w:t xml:space="preserve">он </w:t>
      </w:r>
      <w:r>
        <w:rPr>
          <w:i/>
          <w:iCs/>
        </w:rPr>
        <w:t>что</w:t>
      </w:r>
      <w:r>
        <w:rPr/>
        <w:t xml:space="preserve"> делает.</w:t>
      </w:r>
    </w:p>
    <w:p>
      <w:pPr>
        <w:pStyle w:val="Style10"/>
        <w:rPr/>
      </w:pPr>
      <w:r>
        <w:rPr/>
        <w:t>Поскольку средства связаны с целями, человек должен знать свои цели. Но здесь человек часто приходит в замешательство. Некоторые цели — это жизненные цели, на достижение которых уходит вся жизнь. Некоторые цели — это скоротечные мгновенья, с менее удовлетворяющими наградами. А некоторые цели исходят из мотиваций, возникших в предшествующих жизнях. Таким образом, если мы говорим о целях и средствах, мы опять сталкиваемся с концепцией восприятия человеком времени. У времени есть великая тайна, которую не осознает большая часть человечества. Время обычно считают линейным измерением, двигающимся прогрессивно вперед, подобно прямой линии, движущейся слева направо или в любом другом направлении, которое предпочитает человек. Оно движется вперед по минутам, часам, дням, неделям и столетиям, хронологически производя впечатление движения в единственном направлении. Направление — это то, что дает человеку чувство пропорции. Интересно отметить, что человек, не имеющий направления или цели, кажется обладающим всем временем в мире, тогда как человек с большой целью и важным направлением кажется не имеющим времени вообще. Какова же разница между всем временем и отсутствием времени? Мы часто слышали выражение «нет времени, похожего на настоящее». У этого выражения есть более глубокий смысл, чем тот, что кажется на первый взгляд.</w:t>
      </w:r>
    </w:p>
    <w:p>
      <w:pPr>
        <w:pStyle w:val="Style10"/>
        <w:rPr/>
      </w:pPr>
      <w:r>
        <w:rPr/>
        <w:t>Возьмите лист бумаги и согните его пополам. Теперь на левой стороне бумаги мелом, углем или подобными материалами проведите волнистую линию от левого края листа до центрального сгиба. Волны не должны быть одинаковыми. В действительности вы намного лучше поймете всю концепцию времени и кармы, если они не будут одинаковыми. Когда вы сделаете это, сложите лист бумаги по сгибу и проведите по нему рукой, чтобы волнистая линия, нарисованная на левой стороне листа, перенеслась на его правую сторону. Теперь раскройте лист бумаги и посмотрите на волнистую линию, идущую через весь лист. Отметьте, что одна сторона листа представляет точное зеркальное отражение другой. Сгиб в центре листа бумаги — это место, где находится человек в любой данный момент времени. Это фактически реальность его опыта «Настоящего». Левая сторона листа бумаги представляет его прошлое, а правая — его будущее. Можете ли вы понять на этом примере, почему гадалкам было так просто предсказывать будущее человека? Они фактически всегда смотрели на отражение или зеркальный образ прошлого. Проницательный предсказатель, способный поместить человека в его собственное индивидуальное «Настоящее» и знающий, какую власть дает человек своему прошлому над своим будущим, просто рассматривает прошлое индивидуума и оценивает, где человек находится сейчас. Затем, глядя на правую сторону листа или зеркальный образ прошлого, дает очень точный набросок того, что будет собой представлять будущее человека. Пики и провалы волнистой линии на левой стороне листа могут быть измерены в дюймах и приравнены к неделям, месяцам или годам. Могут быть предсказаны сходные происшествия, иногда вплоть до точной даты, отмеряя то же число дюймов и приравнивая их к дням, месяцам или годам на правой половине листа. К сожалению, большинство людей, посещающих предсказателей, проводят свое будущее, повторяя прошлое. Чем больше человек держится за воспоминания, хорошие или плохие, тем более предсказуемо его будущее, потому что оно поистине не в его собственных руках, а в отражении его воспоминаний на противоположной стороне листа.</w:t>
      </w:r>
    </w:p>
    <w:p>
      <w:pPr>
        <w:pStyle w:val="Style10"/>
        <w:rPr/>
      </w:pPr>
      <w:r>
        <w:rPr/>
        <w:t>Волнистая линия с левой стороны бумаги, символизирующая прошлое, имеет большую протяженность. Большая протяженность свойственна и отражению будущего, символизируемого волнистой линией на правой стороне листа. Но точка в центре линии, сформированная перегибом листа, не имеет направления во времени. Она не простирается к будущему и не идет из прошлого. Наиболее удивительный факт заключается в том, что при сгибании листа бумаги прошлое и будущее зеркально отображают друг друга, но точка в центре не воссоздается ни в прошлом, ни в будущем. Это временная точка, представляющая сфокусированную область опыта «Настоящего».</w:t>
      </w:r>
    </w:p>
    <w:p>
      <w:pPr>
        <w:pStyle w:val="Style10"/>
        <w:rPr/>
      </w:pPr>
      <w:r>
        <w:rPr/>
        <w:t>Это центр осознания как прошлого, так и будущего, наряду с осознанием, что существует только «Настоящее». Возвращаясь назад к приведенной ранее аналогии об индивидууме, пытающемся жить во всем времени, и индивидууме, живущим только данным моментом, мы должны рассмотреть еще один фактор, чтобы прояснить картину. Казалось бы, что индивидуум, живущий только данным моментом, живет в «Настоящем». Но это необязательно так! Чтобы понять это, возьмите лист бумаги и согните его снова, чтобы сгиб оказался на расстоянии примерно полдюйма от изначального сгиба. Разверните лист и посмотрите на него. Вы столкнулись со вторым «Настоящим». Если бы вы продолжили сгибать лист, то было бы третье «Настоящее» и т.д. Но ни одно из них не представляет «Настоящее», о котором я говорю. Они созданы в результате мощной тенденции прошлого отражаться в будущем. И они отражаются в жизни индивидуума, который живет последовательностью настоящих моментов, не находясь в истинном контакте с той единственной точкой в центре листа бумаги — единственным подлинным опытом «Настоящего».</w:t>
      </w:r>
    </w:p>
    <w:p>
      <w:pPr>
        <w:pStyle w:val="Style10"/>
        <w:rPr/>
      </w:pPr>
      <w:r>
        <w:rPr/>
        <w:t>Существует образное выражение, что все изменяется, но ничего не меняется. Закон причины и следствия, в сущности основа кармы, имеет глубокие корни в значении этой фразы. Для некоторых жизнь — это серия изменений, не ведущих ни к какой перемене. Для других жизнь — это серия изменений, ведущих к большой перемене. Для третьих паттерны жизненных событий, по-видимому, вовсе не меняются. Истинное «Настоящее», находящееся в центре листа бумаги, видит изменения в прошлом и будущем и постоянно внутренне изменяется. Но, хотя оно постоянно изменяется, оно никогда не удаляется от центра листа бумаги. И в этом смысле, на более глубоком уровне, оно не меняется.</w:t>
      </w:r>
    </w:p>
    <w:p>
      <w:pPr>
        <w:pStyle w:val="Style10"/>
        <w:rPr/>
      </w:pPr>
      <w:r>
        <w:rPr/>
        <w:t>Если человек постоянно отзывается на эхо своего прошлого, мысленно переносясь при этом к обещанию будущего, он не перестает сдвигать эту точку на листе бумаги слева направо. Каждый раз, когда он сдвигает точку влево, он «черпает» свое прошлое. Потом по закону равного противодействия он будет сдвигать эту точку вправо к будущему, которое воссоздаст его прошлое, — так живет человек в кармических условиях. Его прошлое было серией неудач и успехов. А в тот момент, когда человек думает о нем, он автоматически проецирует такие же мысли в свое будущее.</w:t>
      </w:r>
    </w:p>
    <w:p>
      <w:pPr>
        <w:pStyle w:val="Style10"/>
        <w:rPr/>
      </w:pPr>
      <w:r>
        <w:rPr/>
        <w:t>Вряд ли проходят хотя бы пять минут, чтобы человек не испытывал некоторые мысли о своем прошлом. Он делает так, потому что это дает ему надежность и уверенность в будущем. Это заставляет его ощущать, что он имеет некоторый контроль над тем, что позднее произойдет в его жизни. Человек не осознает, что, постоянно прыгая от прошлого к будущему, он сильно истощает свою энергию. Он живет в летаргическом состоянии «преддверия ада», где постоянные действия и противодействия управляют каждым его мгновением. Поэтому он никогда полностью не осознает потенциал, предназначенный ему Богом. Он живет в мире иллюзии, считая, что движется куда-то со своей линейной концепцией времени, посредством которой (в соответствии с собственным набором ценностей) измеряет свой прогресс.</w:t>
      </w:r>
    </w:p>
    <w:p>
      <w:pPr>
        <w:pStyle w:val="Style10"/>
        <w:rPr/>
      </w:pPr>
      <w:r>
        <w:rPr/>
        <w:t>Попытка жить в «Настоящем» страшит многих людей, потому что это означает, что индивидуум больше не держится за свое прошлое или не беспокоится о своем будущем. Интересно отметить, что паттерн, которому следовали люди, способные добиться жизни в «Настоящем», всегда был сходен. Индивидуум, который постоянно проецирует свою жизнь в будущее, намереваясь изменить мир к лучшему, в конце концов будет очень разочарован, когда обнаружит, что мир достаточно хорош. Он в сущности сделает открытие, что все является таким, каким должно быть. Индивидуум, постоянно задерживающийся на прошлых несправедливостях, которые он претерпел, в итоге осознает, что не может изменить мир прошлого. Когда Будда двадцать девять дней сидел под деревом знаний, ища ответ на величайший вопрос жизни, он в конце концов пришел к пониманию, что ключ к жизни — это «быть». Проецируя свою энергию в будущее или прошлое, человек теряет чувство бытия в настоящем. «Настоящее» — это мгновение, когда вы читаете это предложение, и чем больше вы задумываетесь о том, как оно может в будущем исправить ошибки, совершенные вами в прошлом, тем меньше вы находитесь в контакте с «Настоящим» этого предложения. Всем индивидуумам, пытающимся возвысить свою прошлую карму через преодоление давно установившихся паттернов привычек, удается сделать это одним и тем же путем. Алкоголик, преодолевающий свою привычку, молится: «Боже, помоги мне справиться с этим в течение дня». Курильщик, старающийся покончить со своей привычкой, использует тот же метод. В действительности фокус «Настоящего» может быть сужен до дня или часа, или нескольких минут, пока человек не сможет привести себя в гармонию со своим опытом «Настоящего». Путь каждого человека, который справился с собой, всегда был связан с осознанием, что слишком много прошлого или слишком много будущего оставляет слишком мало творческой энергии для полного выражения в «Настоящем».</w:t>
      </w:r>
    </w:p>
    <w:p>
      <w:pPr>
        <w:pStyle w:val="Style10"/>
        <w:rPr/>
      </w:pPr>
      <w:r>
        <w:rPr/>
        <w:t>Возможно, один из лучших способов понимания, что такое «Настоящее», — рассмотреть позицию писателя, когда он в гармонии с собой. Он испытывает радость при написании, участвуя в творческом процессе. Радость читателя приходит позже, когда, читая, он участвует в творческом процессе. Когда же позже читатели поздравляют писателя с хорошо выполненной работой, ему мало что остается сказать, так как это не является частью его опыта «Настоящего».</w:t>
      </w:r>
    </w:p>
    <w:p>
      <w:pPr>
        <w:pStyle w:val="Style10"/>
        <w:rPr/>
      </w:pPr>
      <w:r>
        <w:rPr/>
        <w:t>Другой пример — это индивидуум, испытывающий опасение насчет будущего в соединении с изрядными сожалениями из прошлого, так что он вообще не может видеть настоящего. Рассмотрим дальше: изучающий астрологию ждет определенного транзита, который улучшит события в его жизни. Пока же нет данного транзита, он создает неустойчивость в остальном своем существовании, не используя все другие энергии, которые доступны ему сейчас.</w:t>
      </w:r>
    </w:p>
    <w:p>
      <w:pPr>
        <w:pStyle w:val="Style10"/>
        <w:rPr/>
      </w:pPr>
      <w:r>
        <w:rPr/>
        <w:t xml:space="preserve">Чтобы жить в «Настоящем», человек должен понимать тот факт, что «нет времени» за исключением того, которое он может использовать. Вопросы и проблемы, решения которых человек ищет в будущем, подталкивают его к концепции времени, которое он не может еще использовать. Оно не существует. Все его размышления не могут дать ему ответ, который он ищет, потому что, чем больше он размышляет, тем больше покидает «Настоящее». Есть люди, испытывающие депрессию, вытекающую из неудач или неприятия в прошлом, которого сейчас не существует, или из убеждений, что они не могут соответствовать собственным ожиданиям в будущем, которого также не существует. Поразительная особенность этой депрессии заключается в том, что каждый раз, когда индивидуум имеет возможность выговориться другому человеку, он выходит из своего подавленного состояния, только чтобы вернуться в него позднее. Реально происходит то, что при благосклонном отношении слушателя он испытывает «Настоящее», а когда слушателя больше нет — быстро соскальзывает назад в прошлые проблемы, которые не может решить. Это во многом похоже на человека, который хочет положить деньги в банк в воскресенье, когда он закрыт. Его желание действовать обречено на неудачу, потому что он не справляется с «Настоящим», а пытается заставить открыться банк, который откроется сам днем позже. Индивидуум, который тратит всю неделю, планируя скосить лужайку в субботу, не только упускает «Настоящее» каждого дня, но и встает вопрос, что он будет делать в субботу, если пойдет дождь? Все эти примеры показывают, что очень легко </w:t>
      </w:r>
      <w:r>
        <w:rPr>
          <w:i/>
          <w:iCs/>
        </w:rPr>
        <w:t>не принимать</w:t>
      </w:r>
      <w:r>
        <w:rPr/>
        <w:t xml:space="preserve"> жизнь каждым днем. Живя каждым днем, жизнь становится более простой и легкой, чем когда она усложнена проблемами, не существующими в настоящем.</w:t>
      </w:r>
    </w:p>
    <w:p>
      <w:pPr>
        <w:pStyle w:val="Style10"/>
        <w:rPr/>
      </w:pPr>
      <w:r>
        <w:rPr/>
        <w:t>Жизнь каждым днем — это только первый шаг к приближению «Настоящего». Второй шаг для человека — это понять, какую часть дня он старается жить данным временем. Если утром человек думает о послеобеденном времени, днем — о вечере и об утре, а вечером думает о прошедшем дне и о том, что будет делать на следующий день, он поистине не живет в «Настоящем». Хотя он сузил свое восприятие примерно до двадцатичетырехчасового интервала, он может постоянно разочаровываться, живя впереди или позади себя, а не функционируя наилучшим образом в каждый момент. При рассмотрении того, что человек будет делать дальше, полнота радости, которую может содержать текущий момент, рассеивается. Чувство присутствия у человека становится монотонным и тусклым, так как он позволяет себе свободно «разливаться» во времени, которого сейчас не существует. Музыкант, упражняющийся на своем инструменте, поступит наилучшим образом, если сумеет сфокусировать все внимание, координацию и все свое существо на конкретной ноте, которую он играет в данный момент. Он един со своим инструментом. Однако в тот момент, когда его мысли начинают блуждать и он думает о том, как его исполнение воспринимается слушателями, он теряет «Настоящее». Поступая так, он фактически создает временное запаздывание, и, если он воспринимает какую-то негативную обратную связь от своих слушателей, то теряет единство с инструментом и начинает делать ошибки. Это во многом похоже на баскетболиста, ведущего превосходную игру, пока он не осознает, что за ним наблюдают пять тысяч зрителей. Тогда он начинает воспринимать себя через пять тысяч различных «Настоящих» вместо своего собственного, создавая большую вероятность того, что он допустит ошибку в результате потери контакта с собой. Это ведет нас еще к одному определению «Настоящего», которое основано на том, как человек воспринимает «Здесь».</w:t>
      </w:r>
    </w:p>
    <w:p>
      <w:pPr>
        <w:pStyle w:val="Style10"/>
        <w:rPr/>
      </w:pPr>
      <w:r>
        <w:rPr/>
        <w:t>Мы живем в огромном мире, где все время происходит множество событий во многих местах. Газеты и средства массовой информации каждый день привлекают наше внимание ко всем частям земного шара. Громкий шум на улицах режет нам уши и уводит наше внимание от присутствия в себе. Точно таким же образом, как есть единственное «Настоящее», есть и единственное «Здесь». «Здесь» — это центр сознания индивидуума прямо «Сейчас». Если человек работает над тем, чтобы овладеть секретом времени, но не может овладеть секретом «Здесь», он все еще упускает изрядную долю «Настоящего».</w:t>
      </w:r>
    </w:p>
    <w:p>
      <w:pPr>
        <w:pStyle w:val="Style10"/>
        <w:rPr/>
      </w:pPr>
      <w:r>
        <w:rPr/>
        <w:t>Разум — это очень странная вещь. С помощью воображения ему нравится все время странствовать по различным местам. Возьмем человека, думающего о дорогом ему человеке, который сейчас далеко. Рассмотрим другого человека, который во время повседневной работы представляет себе, где он проведет свой отпуск. Рассмотрим еще одного человека, думающего о необходимости пойти за покупками и о том, в каком магазине сейчас распродажа. Во всех приведенных случаях разум странствует по разным местам, уносясь от спонтанности настоящего момента. Людям свойственна тенденция охранять близких людей. Они «путешествуют» через почтовые ящики, держась за свои письма, пока не удостоверятся, что письма достигли места назначения. Они «путешествуют» через телефонные линии, задерживаясь в умах других людей, пока не убедятся в том, что все, что они сказали, было принято. Можете ли вы себе представить, сколько людей, мест, вещей и идей способен вместить разум человека в любой данный момент? Это причина того, почему большинство людей так измучено в конце дня — они стараются вместить в каждый момент слишком много времен и мест.</w:t>
      </w:r>
    </w:p>
    <w:p>
      <w:pPr>
        <w:pStyle w:val="Style10"/>
        <w:rPr/>
      </w:pPr>
      <w:r>
        <w:rPr/>
        <w:t>«Настоящее» — это время, в котором вы находитесь в этот момент. Но оно также привязано к месту, в котором вы находитесь в этот момент. Если вы рисуете картину, «Настоящее» — это конкретный мазок кисти, который вы делаете в этот момент. Наблюдения за великими художниками и музыкантами показывают, что они не обращают никакого внимания на все постороннее и полностью поглощены тем, что они делают. Невзирая на то, в какую работу, игру или обязанность вовлечен индивидуум, его «Настоящее» — это сфокусированное вовлечение в данный момент. Но очень важно, чтобы он осознавал, что его «здесь» достигается не попыткой жить через других, а старанием оставаться в себе — единственном реальном источнике всего, что может исходить от человека.</w:t>
      </w:r>
    </w:p>
    <w:p>
      <w:pPr>
        <w:pStyle w:val="Style10"/>
        <w:rPr/>
      </w:pPr>
      <w:r>
        <w:rPr/>
        <w:t>Большинству людей свойственна тенденция вести свою жизнь через других, всегда в тайне вопрошая о балансе отданного и полученного во взаимоотношениях. Они держаться за чужие мечты и поэтому должны жить в местах других людей, нарушая собственное чувство «Здесь».</w:t>
      </w:r>
    </w:p>
    <w:p>
      <w:pPr>
        <w:pStyle w:val="Style10"/>
        <w:rPr/>
      </w:pPr>
      <w:r>
        <w:rPr/>
        <w:t>Представьте мир гигантским океаном, а каждого человека — капелькой воды в нем. Насколько мы крошечны и незначимы, однако в каждой капле воды заключена модель всего океана. Капля воды не должна находиться в другом месте и другом времени, чем то, в котором она находится. Вместо этого она может гармонично смешаться со всем тем, что окружает ее в момент «Настоящего». Даже индивидуумы, которые живут в «Настоящем» и, следовательно, растрачивают меньше энергии (а в результате достигают многого), каждый раз теряют свое чувство «Настоящего», когда оглядываются на свои достижения.</w:t>
      </w:r>
    </w:p>
    <w:p>
      <w:pPr>
        <w:pStyle w:val="Style10"/>
        <w:rPr/>
      </w:pPr>
      <w:r>
        <w:rPr/>
        <w:t>Все существующее в мыслях человека, что не может быть рассмотрено в точное время и точном месте нахождения человека, только отвлекает его от реальности «Настоящего». Цель жизни — не только развить Душу, но и быть счастливым в этом процессе. Таким образом, путешествие по карме так же важно, как и место назначения.</w:t>
      </w:r>
    </w:p>
    <w:p>
      <w:pPr>
        <w:pStyle w:val="Style10"/>
        <w:rPr/>
      </w:pPr>
      <w:r>
        <w:rPr/>
        <w:t>Изучает ли человек астрологию или нет, он все же будет пожинать следствия инь/ян своих мыслей и действий в предшествующих инкарнациях. Нет сомнения в том, что в определенной степени человек создает и встречается со следствиями всего, что он создал в текущей жизни. Но в момент, когда он встает и громко хлопает в ладоши, он испытывает чистую сущность «Настоящего».</w:t>
      </w:r>
    </w:p>
    <w:p>
      <w:pPr>
        <w:pStyle w:val="Style10"/>
        <w:rPr/>
      </w:pPr>
      <w:r>
        <w:rPr/>
        <w:t>Все принципы Дзэн стремятся научить индивидуума испытывать «Настоящее», так как это единственный путь для человека, чтобы прекратить возвращаться к прошлому, принося его в настоящее, жалуясь на него и продолжая сочувственно отзываться на эхо того, чего больше нет. Чем больше человек сохраняет воспоминания прошлого, тем больше оно становится его настоящим. Чем больше он делает это, тем больше упускает фактическую сущность опыта «Настоящего».</w:t>
      </w:r>
    </w:p>
    <w:p>
      <w:pPr>
        <w:pStyle w:val="Style10"/>
        <w:rPr/>
      </w:pPr>
      <w:r>
        <w:rPr/>
        <w:t>Думает ли человек хорошо или плохо о себе из-за прошлых кармических обстоятельств, ему свойственна сильная тенденция оценивать свою добродетель относительно концепции Бога, сформулированной другими тысячи лет назад. Это мешает его осознанию «живого Бога» в «Настоящем», дающего и прощающего Бога, которого не столько заботит то, что делал человек тысячи лет назад, как то, что он делает сейчас.</w:t>
      </w:r>
    </w:p>
    <w:p>
      <w:pPr>
        <w:pStyle w:val="Style10"/>
        <w:rPr/>
      </w:pPr>
      <w:r>
        <w:rPr/>
        <w:t>Астрология — это язык. Это один из множества способов познать Бога. Проблема всегда заключалась в том, что большая часть человечества рассматривает Бога как внешнюю силу. В результате этого они ищут Бога в вещах, обстоятельствах, людях и событиях вне себя. Когда они делают это, то покидают центр своего существования и теряют истинную сущность «Здесь и Сейчас» — ту яркую реальность, которую побуждает их испытать живущий в них Бог.</w:t>
      </w:r>
    </w:p>
    <w:p>
      <w:pPr>
        <w:pStyle w:val="Style10"/>
        <w:rPr/>
      </w:pPr>
      <w:r>
        <w:rPr/>
        <w:t>Одна из важнейших заслуг астрологии — разрушение барьеров между различными религиями. Астрология учит, что индивидуум, невзирая на его религию, пол или вероучение, — это во многом карта его рождения. В то же время существенный недостаток астрологии — это содействие мифу, что Бог вне индивидуума. Даже духовно ориентированные астрологи «проповедуют», что человек должен использовать свою карту рождения, чтобы стремиться в направлении эволюции. Здесь человек сталкивается с духовным эго, которое ничуть не меньше отвлекает его от истинной сущности, чем его персональное эго. Процесс эволюции естественен. При наличии или отсутствии желания и стремления саженец вырастет в дерево. Имеет ли саженец желание или нет, он станет деревом в соответствующее время. Ребенок станет взрослым, когда он готов к этому, невзирая на то, будет ли кто-то пытаться ускорить или замедлить процесс. Важная особенность заключается в том, что красота саженца или дерева, ребенка или взрослого не в том, каким он однажды станет, — так как это время еще не существует — а скорее в функции, сущности присутствия и полноте, выражающейся в «Настоящем».</w:t>
      </w:r>
    </w:p>
    <w:p>
      <w:pPr>
        <w:pStyle w:val="Style10"/>
        <w:rPr/>
      </w:pPr>
      <w:r>
        <w:rPr/>
        <w:t>Именно на этом должна сосредоточить внимание астрология, если мы, как человечество и как вселенная, должны соединиться вместе в вечном единстве, которое существует и которое мы можем увидеть лишь мельком в редкие моменты.</w:t>
      </w:r>
    </w:p>
    <w:p>
      <w:pPr>
        <w:pStyle w:val="Normal"/>
        <w:jc w:val="center"/>
        <w:rPr/>
      </w:pPr>
      <w:r>
        <w:rPr/>
        <w:drawing>
          <wp:inline distT="0" distB="0" distL="0" distR="0">
            <wp:extent cx="923925" cy="82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923925" cy="828040"/>
                    </a:xfrm>
                    <a:prstGeom prst="rect">
                      <a:avLst/>
                    </a:prstGeom>
                  </pic:spPr>
                </pic:pic>
              </a:graphicData>
            </a:graphic>
          </wp:inline>
        </w:drawing>
      </w:r>
    </w:p>
    <w:p>
      <w:pPr>
        <w:pStyle w:val="Heading2"/>
        <w:rPr/>
      </w:pPr>
      <w:bookmarkStart w:id="3" w:name="a3"/>
      <w:r>
        <w:rPr>
          <w:sz w:val="27"/>
          <w:szCs w:val="27"/>
        </w:rPr>
        <w:t>ГЛАВА 3</w:t>
      </w:r>
      <w:r>
        <w:rPr/>
        <w:br/>
        <w:t>Гороскоп и «Настоящее»</w:t>
      </w:r>
      <w:bookmarkEnd w:id="3"/>
    </w:p>
    <w:p>
      <w:pPr>
        <w:pStyle w:val="Style10"/>
        <w:rPr/>
      </w:pPr>
      <w:r>
        <w:rPr/>
        <w:t>Гороскоп состоит из четырех основных факторов: планет, знаков, аспектов и домов. Чтобы правильно понимать их, нужно уметь проводить ясные различия между этими четырьмя факторами. Планеты символизируют энергии. Созвездия, в которых они находятся, окрашивают эти энергии подобно фильтрам перед прожекторами, которые меняют цвет света, прежде чем он достигнет сцены. Таким образом, зная вид энергии, излучаемый планетой, знак, в который она попадает, будет придавать этой энергии собственную окраску. Аспекты или взаимосвязи между планетами и знаками, в которые они попадают, можно сравнить с серией осветительных ламп разных цветов, размещенных в различных местах театра, но сфокусированных на сцене. Дома, символизирующие внешний для истинного внутреннего «Я» жизненный опыт, созданный кармой (во многом результат своеволия), можно сравнить с вращающейся сценой, на которой происходит все действие.</w:t>
      </w:r>
    </w:p>
    <w:p>
      <w:pPr>
        <w:pStyle w:val="Style10"/>
        <w:rPr/>
      </w:pPr>
      <w:r>
        <w:rPr/>
        <w:t>Если кто-то собирается спросить, какой из четырех астрологических факторов (планеты, знаки, дома или аспекты) наиболее близок к истинной натуре человека, то он должен осознать, что театральные лампы, их цвета, местоположение в театре и вращающаяся сцена, которую они освещают, различным образом действуют на актера, но сами по себе не являются актером. Таким образом, планеты излучают свет; знаки, в которых они находятся, окрашивают этот свет; аспекты между планетами показывают различные смешения цветов и комбинации света, направленные на актера; а сцена показывает декорацию, в рамках которой будет действовать актер. Но ни один из них не говорит о представлении, которое будет разыгрывать актер, так как оно частично исходит от его собственного выбора, но во многом обусловлено кармой. Наиболее интересен тот факт, что в зависимости от представления, разыгрываемого актером, декорации на сцене должны быть соответственно различными. Именно по этой причине астрологические дома (символизирующие декорации жизненного опыта) должны рассматриваться как что-то внешнее для реального «Я», так как нет сомнения в том, что Бог дал человеку силу и волю, чтобы выбрать жизненный опыт, который он будет обыгрывать. Даже если человек считает происходящие действия результатом прошлых действий, он не может игнорировать тот факт, что когда-то в прошлом основанный на свободе воли выбор начал конкретный кармический путь. И сейчас кармические двери постоянно открываются или закрываются в зависимости от основанного на свободе воли выбора индивидуума. Даже когда человек сделал выбор с точки зрения того, частью какого опыта ему хотелось бы быть, он по-прежнему обладает человеческими факторами, обеспечивающими широкий простор выражения. Таким образом, какой бы сценарий ни исполнял индивидуум, он будет использовать театральные лампы и их различные цвета (планеты и знаки), так как они усиливают его выражение и придают мощь и цвет его творческой отдаче. Декорации, или дома, дают ему внешнюю систему отсчета, чтобы он видел и ощущал внешнюю обратную связь, которая помогает ему убедиться в правильности его действий. Актер на сцене старается стать частью декораций и гармонировать с ними, чтобы его игра была убедительна для еще одного фактора — вечно меняющейся публики. Ее можно сравнить с транзитными планетами, которые день за днем, неделя за неделей, год за годом постоянно придают иное внешнее впечатление его натальной карте. Это во многом похоже на меняющиеся лица егозрителей, желаниям и потребностям которых актер постоянно старается угодить.</w:t>
      </w:r>
    </w:p>
    <w:p>
      <w:pPr>
        <w:pStyle w:val="Style10"/>
        <w:rPr/>
      </w:pPr>
      <w:r>
        <w:rPr/>
        <w:t>Однако Бог никогда не просит человека быть актером — только «быть». Многие поэты и музыканты, наделенные большой чувствительностью, замечали, как просто для человека жить вне себя. Это очень удачно выражено в песне Джеймса Тейлора: «Мы едем по дороге, распевая чужую песню». Суть заключается в том, что, если человек поистине хочет встретиться с собой, он должен перестать смотреть на себя глазами других. Он должен отбросить зеркало и, подобно двум свечам, соединяющим свое пламя, позволить исчезнуть избытку прошлых впечатлений. Человек должен прекратить растрачивать свою энергию, рассматривая себя глазами других и через опыт других людей, которые постоянно пытаются делать то же самое. Только когда это будет сделано, человек поистине станет единым с самим собой.</w:t>
      </w:r>
    </w:p>
    <w:p>
      <w:pPr>
        <w:pStyle w:val="Rem"/>
        <w:rPr/>
      </w:pPr>
      <w:r>
        <w:rPr>
          <w:rStyle w:val="StrongEmphasis"/>
        </w:rPr>
        <w:t>*</w:t>
      </w:r>
      <w:r>
        <w:rPr/>
        <w:t>Аналогичный метод изображения был изобретен Маргарет Хоун.</w:t>
      </w:r>
    </w:p>
    <w:p>
      <w:pPr>
        <w:pStyle w:val="Style10"/>
        <w:rPr/>
      </w:pPr>
      <w:r>
        <w:rPr/>
        <w:t>Во время написания этой книги я придумал новый метод изображения гороскопа</w:t>
      </w:r>
      <w:r>
        <w:rPr>
          <w:rStyle w:val="StrongEmphasis"/>
        </w:rPr>
        <w:t>*</w:t>
      </w:r>
      <w:r>
        <w:rPr/>
        <w:t>. Его цель — позволить астрологу и студенту, изучающему астрологию, увидеть вещи такими, как они есть в реальности, а не импрессионистские символы, подразумевающие искаженную реальность. В старом методе 360° круг был поделен на двенадцать равных частей, а дома указывались внутри круга. На втором внешнем круге приводились собственные деления, изображающие двенадцать зодиакальных знаков. Планеты располагались в домах, а не в знаках. Однако было очевидно, в каких знаках они появляются, из-за совмещения одного круга с другим. В моем новом методе эта система перевернута. Дома оказываются во внешнем круге, а знаки — во внутреннем круге. Планеты по-прежнему размещаются во внутреннем круге и графически изображаются в знаках, в которые они попадают, а не в домах. Основная причина такого изображения карты — представить реальность наиболее близкой к тому, какой она по-настоящему является.</w:t>
      </w:r>
    </w:p>
    <w:p>
      <w:pPr>
        <w:pStyle w:val="Style10"/>
        <w:rPr/>
      </w:pPr>
      <w:r>
        <w:rPr/>
        <w:t>Ниже приведены две карты с одинаковыми данными для одного и того же человека. Карта А нарисована в соответствии со старым методом, где во внутреннем круге представлены дома. Карта В изображена в соответствии с новым методом, где во внутреннем круге представлены знаки. В обеих картах использована система Плацидуса.</w:t>
      </w:r>
    </w:p>
    <w:p>
      <w:pPr>
        <w:pStyle w:val="Style10"/>
        <w:rPr/>
      </w:pPr>
      <w:r>
        <w:rPr/>
        <w:t>Обманчивость старого метода очевидна. Обратите внимание, что на бланке гороскопа 360 градусов зодиака делятся на двенадцать равных тридцатиградусных секторов. В карте А это очень обманчиво. Поскольку мы имеем дело не с равнодомной системой, а все дома визуально изображены одинакового размера, это затрудняет интерпретацию. Человека, интерпретирующего карту рождения, визуально заставляют поверить в то, чего нет. Таким образом, он должен ментально отбрасывать то, что говорят ему глаза, чтобы понять истину того, что он рассматривает. Обычно в картах есть очень большие и очень маленькие дома. Однако в методе, представленном картой А, это не показано. Студент должен совершить некоторую «арифметическую гимнастику», чтобы понять различия в размерах домов. Теперь рассмотрим карту В. Здесь внутренний круг использован для того, чтобы показать двенадцать зодиакальных знаков. Визуально каждый знак представлен тридцатиградусным сектором круга. Именно так и должно быть, поскольку небесные созвездия были разделены на тридцатиградусные участки. Внешний круг, изображающий дома, показывает каждый дом в его реальном размере. Визуально маленькие дома показаны маленькими, а большие дома — большими. В результате не требуется выполнения никакой умственной гимнастики, чтобы увидеть правильную перспективу между двенадцатью равными зодиакальными знаками и точными размерами двенадцати неравных домов.</w:t>
      </w:r>
    </w:p>
    <w:p>
      <w:pPr>
        <w:pStyle w:val="Normal"/>
        <w:jc w:val="center"/>
        <w:rPr/>
      </w:pPr>
      <w:r>
        <w:rPr/>
        <w:drawing>
          <wp:inline distT="0" distB="0" distL="0" distR="0">
            <wp:extent cx="3543935" cy="3533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543935" cy="3533140"/>
                    </a:xfrm>
                    <a:prstGeom prst="rect">
                      <a:avLst/>
                    </a:prstGeom>
                  </pic:spPr>
                </pic:pic>
              </a:graphicData>
            </a:graphic>
          </wp:inline>
        </w:drawing>
      </w:r>
      <w:r>
        <w:rPr/>
        <w:br/>
        <w:t>Джон Леннон</w:t>
        <w:br/>
        <w:t>9 октября 1940 г.</w:t>
        <w:br/>
        <w:t>Манчестер, Англия</w:t>
        <w:br/>
        <w:br/>
      </w:r>
      <w:r>
        <w:rPr/>
        <w:drawing>
          <wp:inline distT="0" distB="0" distL="0" distR="0">
            <wp:extent cx="3429000" cy="3382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429000" cy="3382010"/>
                    </a:xfrm>
                    <a:prstGeom prst="rect">
                      <a:avLst/>
                    </a:prstGeom>
                  </pic:spPr>
                </pic:pic>
              </a:graphicData>
            </a:graphic>
          </wp:inline>
        </w:drawing>
      </w:r>
      <w:r>
        <w:rPr/>
        <w:br/>
        <w:t>Джон Леннон</w:t>
        <w:br/>
        <w:t>9 октября 1940 г.</w:t>
        <w:br/>
        <w:t>Манчестер, Англия</w:t>
      </w:r>
    </w:p>
    <w:p>
      <w:pPr>
        <w:pStyle w:val="Style10"/>
        <w:rPr/>
      </w:pPr>
      <w:r>
        <w:rPr/>
        <w:t>Одной этой причины было бы достаточно для применения этого метода построения карт, но есть и другие причины. Вторая причина основана на вопросе простоты. Отметьте, что в карте А рядом с каждым планетарным символом должен быть нарисован зодиакальный знак. Таким образом, каждый зодиакальный знак рисуется дважды — сначала во внешнем круге, чтобы показать знак, а затем рядом с каждой планетой в этом знаке.</w:t>
      </w:r>
    </w:p>
    <w:p>
      <w:pPr>
        <w:pStyle w:val="Style10"/>
        <w:rPr/>
      </w:pPr>
      <w:r>
        <w:rPr/>
        <w:t>Теперь посмотрите на карту В. Здесь каждый зодиакальный знак рисуется только один раз. Поскольку знаки размещены во внутренней части круга, а планеты оказываются в этих тридцатиградусных сегментах, нет необходимости рисовать рядом с каждой планетой зодиакальный знак. Таким образом, нарисованный планетарный символ в тридцатиградусном секторе сразу показывает знак, в котором находится планета, без необходимости выполнения двойной работы по изображению знака снова.</w:t>
      </w:r>
    </w:p>
    <w:p>
      <w:pPr>
        <w:pStyle w:val="Style10"/>
        <w:rPr/>
      </w:pPr>
      <w:r>
        <w:rPr/>
        <w:t>Третья причина связана с перехваченными знаками. Два пропущенных знака в карте А (Телец и Скорпион) создают неполное впечатление о зодиаке. Эти знаки не пропущены в зодиаке — одно зодиакальное созвездие следует за другим, и ни одно не пропускается. Размещая знаки во внутреннем круге карты В, мы представляем каждый знак зодиака. При таком способе устраняется путаница, связанная с перехваченными знаками.</w:t>
      </w:r>
    </w:p>
    <w:p>
      <w:pPr>
        <w:pStyle w:val="Style10"/>
        <w:rPr/>
      </w:pPr>
      <w:r>
        <w:rPr/>
        <w:t>Четвертая причина основана на простоте, с какой человек может зрительно интерпретировать аспекты, не испытывая необходимости постоянно подсчитывать число градусов между планетами в визуально обманчивой карте. Мы знаем, что, если связать друг с другом фиксированные знаки, должен сформироваться большой крест. То же самое верно для кардинальных и мутабельных знаков. Заметьте, что в карте А фиксированный знак Тельца кажется формирующим почти квинконс со следующим фиксированным знаком Льва. В свою очередь Лев кажется формирующим секстиль со следующим фиксированным знаком, Скорпионом. Скорпион кажется формирующим что-то среднее между трином и квинконсом со следующим фиксированным знаком, Водолеем. Таким образом, если бы фиксированные знаки в карте А были связаны, то большой крест, который они фактически формируют, оказался бы совершенно искаженным. Теперь посмотрите на карту В. Даже не применяя транспортир, визуально ясно, что каждый фиксированный знак формирует точную 90° квадратуру со следующим фиксированным знаком, а все четыре вместе — полностью симметричный крест. Это значительно облегчает интерпретацию аспектов.</w:t>
      </w:r>
    </w:p>
    <w:p>
      <w:pPr>
        <w:pStyle w:val="Style10"/>
        <w:rPr/>
      </w:pPr>
      <w:r>
        <w:rPr/>
        <w:t>Найдем аспект между Сатурном и Плутоном в карте А, Если вы будете использовать транспортир (который измеряет точные углы), то окажется, что эти планеты разделяют где-то 130–140 градусов. В карте В квадратура, отличающаяся менее чем на девять градусов от точной, определяется почти как точная квадратура, каковой она практически и является. Фактически, если вы будете использовать транспортир, измеряя аспект между Сатурном и Частью Фортуны в карте А и карте В. различие между правильным и неправильным графическим представлением станет еще более явным. Чтобы определить аспекты в соответствии со старым методом, человек должен сначала признать тот факт, что символические планетарные положения в карте никоим образом не представляют то, где по-настоящему находятся планеты. Он должен знать точный порядок знаков и очень часто должен подсчитывать градусы и перехваченные знаки, чтобы найти точное расстояние между планетами. Это делает изображение аспектов между планетами очень утомительным и громоздким процессом, а конечный результат — визуальным искажением их взаимосвязи друг с другом.</w:t>
      </w:r>
    </w:p>
    <w:p>
      <w:pPr>
        <w:pStyle w:val="Style10"/>
        <w:rPr/>
      </w:pPr>
      <w:r>
        <w:rPr/>
        <w:t>Чтобы найти аспект между Сатурном и Плутоном или Сатурном и Частью Фортуной в карте В, все, что должен сделать астролог, — поставить свой палец на символ Сатурна в тринадцати градусах тринадцати минутах Тельца (ретроградный), а затем переместить его к тринадцати градусам тринадцати минутам Близнецов (следующий знак), завершив перемещение на тридцать градусов. Затем переместиться снова к тринадцати градусам тринадцати минутам Рака (следующий знак), завершив перемещение на шестьдесят градусов. Потом переместить палец к тринадцати градусам тринадцати минутам Льва. Это дает девяносто градусов. Теперь посмотреть, не находится ли Часть Фортуны и Плутон в пределах 9-градусного допустимого орба от тринадцати градусов тринадцати минут Льва. Это действительно так, и карта теперь визуально показывает две квадратуры. Чтобы подробнее проиллюстрировать это, рассмотрим расстояние между Плутоном и Меркурием. В карте А кажется, что они формируют приблизительный секстиль, но в карте В они оказываются в квадратуре, как это и есть в реальности. Возможно, лучшее наблюдение можно сделать на основе того факта, что обе карты содержат фиксированный крест между Плутоном, Меркурием и Луной, Сатурном и Юпитером (я позволяю здесь чуть более широкий орб между Луной и Юпитером из-за широты влияния Юпитера и того факта, что Луна — одно из светил). Однако, если вы нарисуете фиксированный крест в карте А, он будет выглядеть достаточно кривобоким, и вам будет трудно понять, что это фиксированный крест. В карте же В фиксированный крест ясно различим.</w:t>
      </w:r>
    </w:p>
    <w:p>
      <w:pPr>
        <w:pStyle w:val="Style10"/>
        <w:rPr/>
      </w:pPr>
      <w:r>
        <w:rPr/>
        <w:t>В старом методе построения карт есть еще одна трудность, связанная с вопросом интерпретации аспектов. Это трудность проявляется главным образом в способности распознать стеллиумы и соединения. В карте А есть стеллиум из четырех планет в шестом доме. Если человек внимательно не присматривается к точным значениям градусов, то кажется, что эти планеты формируют одно большое соединение. В действительности только Марс и Нептун — часть этого соединения. Более внимательное изучение соединения показывает, что Венера вне орба с Нептуном, а Солнце вне орба с Марсом. Таким образом, то, что вначале кажется большим соединением, в действительности только акцент четырех планет в шестом доме. Теперь рассмотрим те же четыре планеты в карте В. Отметим, что соединение Марса с Нептуном визуально кажется именно соединением, тогда как Венера и Солнце соответствующим образом удалены, чтобы человек не сделал ошибку, интерпретируя эти четыре планеты вместе. Однако все они расположены в шестом доме, как и должно быть.</w:t>
      </w:r>
    </w:p>
    <w:p>
      <w:pPr>
        <w:pStyle w:val="Style10"/>
        <w:rPr/>
      </w:pPr>
      <w:r>
        <w:rPr/>
        <w:t>При рассмотрении транзита в соответствии со старым методом, отраженном в карте А, может показаться, что он оказывает влияние на все четыре планеты в течение относительно короткого периода времени. Однако расстановка планет в карте В позволяет легче представить приблизительный период времени, который потребуется транзитной планете, чтобы переместиться от одной натальной планеты к другой. Кроме того, в карте В проще увидеть аспекты, формируемые транзитными планетами, которые предстают такими, как они есть. В старом методе взаимосвязи между транзитными планетами было так же трудно увидеть, как аспекты между натальными планетами.</w:t>
      </w:r>
    </w:p>
    <w:p>
      <w:pPr>
        <w:pStyle w:val="Style10"/>
        <w:rPr/>
      </w:pPr>
      <w:r>
        <w:rPr/>
        <w:t>Всех этих причин было бы достаточно, чтобы осознать, что карта В представляет более удобочитаемое и точное описание реальности, чем карта А. Но есть еще пятая, более важная причина для использования нового метода, чем те, что упомянуты выше, она связана с опытом индивидуума, его кармой и восприятием себя и окружающей вселенной. Когда дома размещены снаружи зодиакального колеса, а не внутри, они символически показывают двенадцать сфер жизненного опыта, являющихся внешними для истинного «Я». Старый метод построения карты, где дома оказываются во внутреннем круге зодиакального колеса, почти заставляет поверить в то, что человек — это совокупный продукт его жизненного опыта, а не в то, что Душа человека обладает свободой воли, чтобы выбирать жизненный опыт. Через внешний мир человек видит изменения, цвета и движение вокруг себя, но, во многом подобно художнику со своей палитрой, он свободен погружать свою кисть и смешивать любые доступные ему краски, чтобы вести собственную творческую жизнь. Картина — конечный результат процесса — вовсе не исходит от различных красок его палитры, они для него только полезный инструмент, чтобы выразить то, что все время было у него внутри. Это может быть продемонстрировано очень интересным образом. Мы снова и снова видим людей, испытывающих транзиты через определенные дома гороскопа, и, исходя из нашего знания астрологии, ожидаем при этих условиях определенных происшествий, однако человек не испытывает того, что мы ожидали. Это происходит достаточно часто, чтобы оставить астролога в недоумении. В конце концов он приходит к заключению, что астрологическое влияние транзита было верным, но человек слишком не гармонировал со вселенной, чтобы заметить его. Рассмотрим обратное утверждение. Возможно ли, что внутренняя сила в таких людях фактически превосходит ветры перемен во внешнем окружении?</w:t>
      </w:r>
    </w:p>
    <w:p>
      <w:pPr>
        <w:pStyle w:val="Style10"/>
        <w:rPr/>
      </w:pPr>
      <w:r>
        <w:rPr/>
        <w:t>Становится все более ясно, что каждый человек — это центр собственной вселенной. И, чем больше он отзывается и реагирует на внешние силы, тем больше теряет себя в меняющихся вселенных других людей. Нет сомнения в том, что планеты оказывают сильное влияние. Но, если человек читает книгу и временно теряет ход своих мыслей, потому что его отвлек звук проезжающей по улице машины, которая намного ближе к нему, чем планеты, тогда мы должны рассмотреть новый способ понимания планетарных энергий и всей структуры астрологии. Делая это, мы можем обрести новую перспективу, делающую астрологию весомым инструментом, с помощью которого человек сможет расти.</w:t>
      </w:r>
    </w:p>
    <w:p>
      <w:pPr>
        <w:pStyle w:val="Style10"/>
        <w:rPr/>
      </w:pPr>
      <w:r>
        <w:rPr/>
        <w:t>Человек имеет выбор быть собой или своим окружением. Планеты, знаки, аспекты и дома символизируют окружение пьесы, которую решил играть человек. Если человек решает подождать несколько лет, чтобы определенный транзит принес ему выгоду, что он делает с остальным гороскопом в это время? Влияет ли гороскоп на него или человек учится гармонизировать энергии, которые тот представляет, чтобы осуществить свой наилучший потенциал, «Здесь и Сейчас»?</w:t>
      </w:r>
    </w:p>
    <w:p>
      <w:pPr>
        <w:pStyle w:val="Style10"/>
        <w:rPr/>
      </w:pPr>
      <w:r>
        <w:rPr/>
        <w:t>Значительная часть человечества большую часть времени «спит». Всякий раз, когда человек не использует потенциал своей карты, его карта использует его!</w:t>
      </w:r>
    </w:p>
    <w:p>
      <w:pPr>
        <w:pStyle w:val="Style10"/>
        <w:rPr/>
      </w:pPr>
      <w:r>
        <w:rPr/>
        <w:t>Человек должен быть собственным «режиссером-постановщиком». Бог дал ему этот дар. Если же человек ждет. чтобы вселенная «запечатлелась» на нем, он не только теряет свое «Настоящее», но и становится просто крупицей всей полноты и богатства, которые были предназначены для него.</w:t>
      </w:r>
    </w:p>
    <w:p>
      <w:pPr>
        <w:pStyle w:val="Style10"/>
        <w:rPr/>
      </w:pPr>
      <w:r>
        <w:rPr/>
        <w:t>Астрология — это язык. Это один из способов, которым человек может научиться накапливать силы, чтобы не пришлось винить внешние обстоятельства и людей в своей неспособности быть всем, кем он мог бы быть. Мы слишком часто обнаруживаем людей, живущих в тени других, становящихся придатком эго других людей из страха выяснить то, что они реально собой представляют. Однако только в результате самооткрытия, лишенного всех маскирующих отговорок, человек обретает возможность испытать яркое качество «Настоящего» в своей жизни.</w:t>
      </w:r>
    </w:p>
    <w:p>
      <w:pPr>
        <w:pStyle w:val="Style10"/>
        <w:rPr/>
      </w:pPr>
      <w:r>
        <w:rPr/>
        <w:t>У нас нет кармы с другими, только с собой. У нас нет кармы со временем, только с тем, как мы используем время, У нас нет кармы с пространством, только с тем, как мы используем пространство. Жизнь человека зависит от его восприятия и использования его «Настоящего». Это все, что у него есть. Если он не может использовать собственное «Настоящее», то пытается использовать «Настоящее» других людей. Он живет вне себя и поэтому может принести счастье другим, но никогда не испытает полного внутреннего счастья. Высшая цель астрологии — помочь каждому человеку понять его собственное «Настоящее».</w:t>
      </w:r>
    </w:p>
    <w:p>
      <w:pPr>
        <w:pStyle w:val="Style10"/>
        <w:rPr/>
      </w:pPr>
      <w:r>
        <w:rPr/>
        <w:t>В «Настоящем» есть карма, но она создается и разрешается в «Настоящем». Это происходит тысячу раз на дню, когда у человека рождается мысль и он отвечает на собственную мысль. В результате он становится законом причины и следствия внутри себя. Он актер и публика, создатель и наблюдатель освещения, подсветки и декораций. По сути, он — «Настоящее», так как в реальности является всем, что происходит.</w:t>
      </w:r>
    </w:p>
    <w:p>
      <w:pPr>
        <w:pStyle w:val="Style10"/>
        <w:rPr/>
      </w:pPr>
      <w:r>
        <w:rPr/>
        <w:t xml:space="preserve">Чтобы человек понял это, он должен посмотреть в лицо следующему основному факту. </w:t>
      </w:r>
      <w:r>
        <w:rPr>
          <w:i/>
          <w:iCs/>
        </w:rPr>
        <w:t>Либо человек понимает природу планет и учится действовать через их энергии в «Настоящем», либо он используется планетами, чтобы быть всем, но только не совершенным актером в центре своего существования.</w:t>
      </w:r>
    </w:p>
    <w:p>
      <w:pPr>
        <w:pStyle w:val="Normal"/>
        <w:jc w:val="center"/>
        <w:rPr/>
      </w:pPr>
      <w:r>
        <w:rPr/>
        <w:drawing>
          <wp:inline distT="0" distB="0" distL="0" distR="0">
            <wp:extent cx="923925" cy="828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923925" cy="828040"/>
                    </a:xfrm>
                    <a:prstGeom prst="rect">
                      <a:avLst/>
                    </a:prstGeom>
                  </pic:spPr>
                </pic:pic>
              </a:graphicData>
            </a:graphic>
          </wp:inline>
        </w:drawing>
      </w:r>
    </w:p>
    <w:p>
      <w:pPr>
        <w:pStyle w:val="Heading3"/>
        <w:rPr/>
      </w:pPr>
      <w:bookmarkStart w:id="4" w:name="a4"/>
      <w:r>
        <w:rPr>
          <w:sz w:val="24"/>
          <w:szCs w:val="24"/>
        </w:rPr>
        <w:t>ГЛАВА 4</w:t>
      </w:r>
      <w:r>
        <w:rPr/>
        <w:br/>
        <w:t>Светила и «Настоящее»</w:t>
      </w:r>
      <w:bookmarkEnd w:id="4"/>
    </w:p>
    <w:p>
      <w:pPr>
        <w:pStyle w:val="Heading3"/>
        <w:rPr/>
      </w:pPr>
      <w:bookmarkStart w:id="5" w:name="a4_1"/>
      <w:r>
        <w:rPr/>
        <w:t>Солнце и Настоящее</w:t>
      </w:r>
      <w:bookmarkEnd w:id="5"/>
    </w:p>
    <w:p>
      <w:pPr>
        <w:pStyle w:val="Style10"/>
        <w:rPr/>
      </w:pPr>
      <w:r>
        <w:rPr/>
        <w:t>Солнце символизирует чистую сущность жизни. Это излучающая сила, которая дает свет и энергию всему во вселенной.</w:t>
      </w:r>
    </w:p>
    <w:p>
      <w:pPr>
        <w:pStyle w:val="Style10"/>
        <w:rPr/>
      </w:pPr>
      <w:r>
        <w:rPr/>
        <w:t>Солнце — это свет вашей жизни, а знак, в который оно попадает, — это особая окраска вашей жизненной энергии, Это сущность самого присутствия, включая вашу силу и богатство существования в момент «Настоящего». Поскольку Солнце управляет знаком Льва, одним из качеств которого является восхищение, людям свойственна сильная тенденция восхищаться и стремиться к солнечному свету, который они видят в жизни других. Таким образом, человек стремится усовершенствоваться, учась использовать дисциплинированность Козерога благодаря знакомым ему Козерогам. Он стремится научиться справедливости Весов благодаря знакомым ему Весам. В результате этого паттерна самоусовершенствования через восхищение прекрасными качествами других людей он может однажды достичь этих качеств. Однако, если человек сделает это, то потеряет собственное «Настоящее», так как вместо того, чтобы быть Солнцем собственного существования, он станет частью своего внешнего окружения, обнаруживая, что он удален от чистой сущности всего, чем реально является.</w:t>
      </w:r>
    </w:p>
    <w:p>
      <w:pPr>
        <w:pStyle w:val="Style10"/>
        <w:rPr/>
      </w:pPr>
      <w:r>
        <w:rPr/>
        <w:t>Солнце — это солнечное «Я». Это та часть индивидуума, вокруг которой вращается все остальное. Это его витальная жизненная сила — теплота, которую он испытывает, находясь в гармонии с собственной вибрацией. Чтобы сделать это, человек должен понять, что именно Солнце поощряет его сиять в блеске его «Настоящего». Он больше не тот, кем был мгновенье назад. Солнце будет светить завтра, но оно еще не наступило. Таким образом, в любой данный момент человек может испытать полный блеск своего бытия, просто будучи собой.</w:t>
      </w:r>
    </w:p>
    <w:p>
      <w:pPr>
        <w:pStyle w:val="Style10"/>
        <w:rPr/>
      </w:pPr>
      <w:r>
        <w:rPr/>
        <w:t>Солнце дает человеку силу, волю и энергию, чтобы создавать «Здесь и Сейчас». Если человек думает о вчерашних или завтрашних днях или живет ими, он растрачивает свою силу, теряя яркое присутствие момента «Настоящего».</w:t>
      </w:r>
    </w:p>
    <w:p>
      <w:pPr>
        <w:pStyle w:val="Style10"/>
        <w:rPr/>
      </w:pPr>
      <w:r>
        <w:rPr/>
        <w:t>Студент позвонил мне по телефону и спросил, что я делаю. Я ответил: «Разговариваю с тобой». Это солнечное присутствие «Настоящего». Не существует ничего кроме полного блеска «Настоящего», который может выразить индивидуум.</w:t>
      </w:r>
    </w:p>
    <w:p>
      <w:pPr>
        <w:pStyle w:val="Style10"/>
        <w:rPr/>
      </w:pPr>
      <w:r>
        <w:rPr/>
        <w:t>Солнце излучает, но не отражает. Блеск пребывания в «Настоящем» приходит от излучения всего, что человек может, не размышляя при этом о прошлых или будущих действиях, которые только рассеивают полную силу знака Солнца. Солнце говорит: «Я здесь, я сейчас». Или словами Иисуса: «Я то, что я есть». Нет сомнения в выражении «Настоящего» через солнечную энергию, так как сомнения и вопросы вытекают из концепции человека о прошлом и будущем. Чем больше человек размышляет о себе, своем окружении и обстоятельствах, тем меньше он способен испытать полную солнечную силу своего «Настоящего». Он есть — и это достаточно для него. В тот момент, когда индивидуум начинает понимать, сколько солнечной силы имеет, он автоматически осознает, как легко он растрачивал свою энергию.</w:t>
      </w:r>
    </w:p>
    <w:p>
      <w:pPr>
        <w:pStyle w:val="Style10"/>
        <w:rPr/>
      </w:pPr>
      <w:r>
        <w:rPr/>
        <w:t>Солнце символизирует счастье и радость творческого инстинкта человека. Это выражение его воли. Но очень часто люди пытаются навязать свою волю другим. Поступая так, человек удаляется от себя, рассеивая свою энергия на то, что не «Здесь». Желание повелевать вещами делает то же самое, так как оно отдаляет человека от «Настоящего». Когда человек начинает входить в контакт со своей солнечной силой, он обнаруживает неиссякаемый источник питания и поддержки. Монотонность жизни исчезает и заменяется на витальную энергию, создающую яркую реальность «Настоящего».</w:t>
      </w:r>
    </w:p>
    <w:p>
      <w:pPr>
        <w:pStyle w:val="Style10"/>
        <w:rPr/>
      </w:pPr>
      <w:r>
        <w:rPr/>
        <w:t>Ни один зодиакальный знак не лучше и не хуже другого. Это просто разные способы испытания «Настоящего». Многое может быть сказано о солнечной энергии человека, из корней которой возникает радостное признание всего, чем человек является, «Настоящее» — это сейчас, «Настоящее» Солнца — это то, что я собой сейчас представляю без сомнения в правильности моего отражения.</w:t>
      </w:r>
    </w:p>
    <w:p>
      <w:pPr>
        <w:pStyle w:val="Style10"/>
        <w:rPr/>
      </w:pPr>
      <w:r>
        <w:rPr/>
        <w:t>Солнце излучает, потому что оно так делает, Тот факт, что в этом процессе ему случается освещать другие планеты, — просто случайность. Оно не движется от планеты к планете в поисках обратной связи. Оно делает единственную вещь, которую знает, как делать. И поэтому делает это наилучшим образом.</w:t>
      </w:r>
    </w:p>
    <w:p>
      <w:pPr>
        <w:pStyle w:val="Style10"/>
        <w:rPr/>
      </w:pPr>
      <w:r>
        <w:rPr/>
        <w:t>«Настоящее» — это момент; наиболее благоприятное время и место, в котором может находить индивидуум. Все мы слышали выражение: «Сегодня — первый день всей остальной жизни». Если человек собирается жить в «Настоящем» своего Солнца, это выражение не совсем верно. Оно должно звучать так: «Сегодня — это все, что есть». Тот факт, что некоторые индивидуумы осознают это, а другие нет, отделяет ярких, энергичных созидателей жизни от монотонно-однообразных мечтателей. Чтобы понять, как Солнце может помочь человеку быть в «Настоящем», недостаточно выстроить стремления в позитивных направлениях, ведущих ко всему, чем человек может быть. Какими бы позитивными ни казались такие мысли, все, что они делают, — удаляют человека от его «Настоящего», перенося его в неопределенное будущее, Сила и мощь солнечного «Настоящего» исходит от осознания, что это все, что существует! При возникновении такого осознания человек достигает большого внутреннего единства. Постоянная борьба, возникавшая из-за восхищения другими людьми, наконец, прекращается. Человек осознает, что он — все, что он есть! «Настоящее» вашего Солнца говорит вам: «Не говорите мне обо всем, чем вы можете быть. Будьте им сейчас!» Когда же вы будете таким, не думайте об этом, поскольку вы потеряете свое состояние существования, принимая восхищение, которое представляет лишь отражение вашего состояния существования вместо вашего истинного состояния существования.</w:t>
      </w:r>
    </w:p>
    <w:p>
      <w:pPr>
        <w:pStyle w:val="Style10"/>
        <w:rPr/>
      </w:pPr>
      <w:r>
        <w:rPr/>
        <w:t>Солнце — это невероятный источник силы и магнетизма. Оно может очистить всю жизнь человека, если он готов учиться тому, как соединиться с собственным присутствием. Каждый раз, когда человек спрашивает других, как он поступает, он путает свое присутствие с присутствием других, в значительной степени теряя совокупную силу существования в «Настоящем».</w:t>
      </w:r>
    </w:p>
    <w:p>
      <w:pPr>
        <w:pStyle w:val="Style10"/>
        <w:rPr/>
      </w:pPr>
      <w:r>
        <w:rPr/>
        <w:t>В «Настоящем» есть карма, но она мгновенно разрешается, так как солнечный свет управляет действиями и внутренними противодействиями человека, смешивая их в яркое присутствие, являющееся истинным выражением его божественного существования.</w:t>
      </w:r>
    </w:p>
    <w:p>
      <w:pPr>
        <w:pStyle w:val="Style10"/>
        <w:rPr/>
      </w:pPr>
      <w:r>
        <w:rPr/>
        <w:t>Нет человека, который когда-либо не задумывался над вопросом, что он собой представляет. Он пребывает в смятении и растерянности; путаница мыслей, действий и размышлений продолжается до тех пор, пока человек не достигает «Солнечного света». Какого бы пути, религии или позиции ни придерживался человек, если он хочет достичь истины, то должен в конечном счете прийти к осознанию полного единства со своим знаком Солнца. Когда человек сделает это, годы смятения и борьбы будут сведены к простым словам «Я — Настоящее». И, начиная с этого дня, жизнь человека приобретает иной оттенок. Каждый день будет новым начинанием, так как в каждый момент он находится в контакте со своим настоящим и своим местом. Окружающие его предметы начинают танцевать, петь и двигаться в «Настоящем», частью которого он стал.</w:t>
      </w:r>
    </w:p>
    <w:p>
      <w:pPr>
        <w:pStyle w:val="Style10"/>
        <w:rPr/>
      </w:pPr>
      <w:r>
        <w:rPr/>
        <w:t>Люди постоянно стараются улучшить себя — стремятся к чему-то, что превосходит то, что они испытывают сейчас. Вот почему великие пророки говорили: «То, что вы ищите, вы, несомненно, упустите». Годы напряженных усилий и поисков могут привести человека только к одному — творчески выражать себя в момент «Настоящего».</w:t>
      </w:r>
    </w:p>
    <w:p>
      <w:pPr>
        <w:pStyle w:val="Style10"/>
        <w:rPr/>
      </w:pPr>
      <w:r>
        <w:rPr/>
        <w:t>По иронии судьбы люди с более простой душой находятся в большем контакте с «Настоящим», чем те, кто обременен хорошим образованием и слишком многочисленными планами.</w:t>
      </w:r>
    </w:p>
    <w:p>
      <w:pPr>
        <w:pStyle w:val="Style10"/>
        <w:rPr/>
      </w:pPr>
      <w:r>
        <w:rPr/>
        <w:t xml:space="preserve">Фермерша со среднего запада участвовала в телевизионном шоу. Узнав о том, где она живет, ведущий задал ей вопрос: «Вы прожили там всю свою жизнь?» Женщина, которая была </w:t>
      </w:r>
      <w:r>
        <w:rPr>
          <w:i/>
          <w:iCs/>
        </w:rPr>
        <w:t>уже</w:t>
      </w:r>
      <w:r>
        <w:rPr/>
        <w:t xml:space="preserve"> в возрасте, резко ответила: «Еще нет». Она была поистине в полном контакте с «Настоящим» своего Солнца. Чем лучше способен человек установить связь с этой концепцией, тем проще становится его жизнь. Карма, являющаяся результатом прошлых действий, лишь в очень малой степени существует в «Настоящем». Величайшая «Карма», которая существует в «Настоящем», основана на готовности человека выражать свою солнечную энергию творческим и продуктивным образом. Когда он делает это, тяжелая и нудная работа и жизненное бремя исчезают. Человек, который в конце концов только актер, способен играть свою роль совершенно. Он — звезда своей вселенной.</w:t>
      </w:r>
    </w:p>
    <w:p>
      <w:pPr>
        <w:pStyle w:val="Style10"/>
        <w:rPr/>
      </w:pPr>
      <w:r>
        <w:rPr/>
        <w:t>Одна из причин того, почему большинство людей считает крайне трудным оставаться в «Настоящем» своего Солнца, связана со всевозможными искушениями не делать этого. Семена восхищения, зависти и гордыни (очень древние пороки, о которых говорится в Библии) удерживают человека от осознания полной силы его знака Солнца. Живя только «Настоящим», человек вскоре обнаруживает, что его энергия значительно превышает ту, которая его удовлетворяла. Его негативные позиции становятся фактически несуществующими. А те моменты, когда он действительно испытывает некоторые трения, быстро проходят, так как он не позволяет себе задерживаться на том, чего больше нет. Но жизнь в свете «Настоящего» требует большой смелости, потому что это означает, что человек не держится за рычаги своего будущего или прошлого. Известная история Дзэн «Грязная дорога» очень удачно описывает этот момент. Два монаха пересекали грязную дорогу и натолкнулись на молодую девушку, которая в нерешительности стояла около дороги, боясь при переходе испачкать одежду. Один из монахов поднял ее и перенес через грязную дорогу. Другой монах промолчал. Поздно вечером во время ужина промолчавший монах почувствовал, что больше не может сдерживать свои чувства. Он обратился к своему другу с гневными словами: «Ты знаешь, ведь монаху не пристало носить хорошеньких молодых девушек». Другой монах минуту молчал, а потом сказал, глядя на своего друга: «Я оставил ее на краю дороги. Почему же ты все еще несешь ее?» Здесь мы видим превосходный пример того, как два друга, воспитанные на одной и той же доктрине, преданные одной и той же жизненной цели, живут разным «Настоящим». Монах, перенесший девушку через дорогу, не делал из этого происшествия ничего большего, чем оно на самом деле было. В оставшееся время прогулки он наслаждался пейзажем, солнечным светом. А вечером получал удовольствие от ужина и был удовлетворен своим ответом на притязания друга. Он во всех отношениях демонстрировал тот факт, что способен испытать «Настоящее». Второй же монах будет все время жить, одурманенный доктринами, теориями, ролями и сопоставлением себя с другими. Во всех своих занятиях он не проявляет «Настоящее».</w:t>
      </w:r>
    </w:p>
    <w:p>
      <w:pPr>
        <w:pStyle w:val="Style10"/>
        <w:rPr/>
      </w:pPr>
      <w:r>
        <w:rPr/>
        <w:t>Все мы рождаемся с различными солнечными знаками, что позволяет нам испытывать «Настоящее» разными путями. Но нашу жизнь формирует не столько различное восприятие разных солнечных знаков, сколько наша способность научиться, как лучше использовать свой солнечный знак, чтобы жить в «Настоящем».</w:t>
      </w:r>
    </w:p>
    <w:p>
      <w:pPr>
        <w:pStyle w:val="Style10"/>
        <w:rPr/>
      </w:pPr>
      <w:r>
        <w:rPr/>
        <w:t>Внешние условия всегда меняются. Мгновенья переходят в мгновенья, но «Настоящее» не меняется, так как оно переступает пределы завтра и вчера, до и после, «Настоящее» вашего солнечного знака здесь прямо сейчас!</w:t>
      </w:r>
    </w:p>
    <w:p>
      <w:pPr>
        <w:pStyle w:val="Style10"/>
        <w:rPr/>
      </w:pPr>
      <w:r>
        <w:rPr/>
        <w:t>Роберт Браунинг говорил: «Предел досягаемости человека должен всегда превышать то, что можно достать рукой». Это точка зрения многих, упускающих «Настоящее», стремясь испытать то, чем они будут в будущем. Удивительная вещь заключается в том, что неважно, насколько человек старается быть в своем прошлом или будущем, «Настоящее» продолжает запечатлеваться на нем, пока он не осознает это. Таким образом, у человека есть выбор позволить внешним обстоятельствам заставить его быть в «Настоящем» или излучать из центра своего существования всю творческую силу, которую предоставляет ему «Настоящее».</w:t>
      </w:r>
    </w:p>
    <w:p>
      <w:pPr>
        <w:pStyle w:val="Style10"/>
        <w:rPr/>
      </w:pPr>
      <w:r>
        <w:rPr/>
        <w:t>Будьте вашим Солнцем и вашим солнечным знаком, В этом нет абсолютно ничего плохого. По сути в «Настоящем» нет ни хорошего, ни плохого; все просто есть. Позволяя себе просто быть, вы сможете открыть огромную полноту всего, чем вы являетесь. Если вы будете делать что-то ради одобрения других, то потеряете вашу солнечную спонтанность. Более того, вы обнаружите, что становитесь все более и более нецентрированным, так как поддаетесь прошлым и будущим желаниям тех, чье признание, по вашему мнению, вам нужно. «Настоящее» Солнце можно испытать, только полностью принимая себя, а затем используя это принятие, чтобы выражать, излучать и испытывать все, что вы обнаружили.</w:t>
      </w:r>
    </w:p>
    <w:p>
      <w:pPr>
        <w:pStyle w:val="Style10"/>
        <w:rPr/>
      </w:pPr>
      <w:r>
        <w:rPr/>
        <w:t>Понимание того, как использовать ваше Солнце, чтобы оставаться в «Настоящем», требует много сознательных усилий. Вот почему карма продолжает повторяться каждый раз, когда индивидуум теряет осознание своего солнечного присутствия. Каждый раз, когда человек входит в больший контакт с силой существования, которую предлагает его Солнце, повторение прошлой кармы все больше и больше рассеивается, так как фокус энергии подходит все ближе и ближе к единственной существующей реальности — «Настоящему».</w:t>
      </w:r>
    </w:p>
    <w:p>
      <w:pPr>
        <w:pStyle w:val="Heading3"/>
        <w:rPr/>
      </w:pPr>
      <w:bookmarkStart w:id="6" w:name="a4_2"/>
      <w:r>
        <w:rPr/>
        <w:t>Луна и Настоящее</w:t>
      </w:r>
      <w:bookmarkEnd w:id="6"/>
    </w:p>
    <w:p>
      <w:pPr>
        <w:pStyle w:val="Style10"/>
        <w:rPr/>
      </w:pPr>
      <w:r>
        <w:rPr/>
        <w:t>Луна не обладает собственным светом. Она только отражает свет Солнца и представляет отображение солнечного «Я», В сущности это отражение реальности.</w:t>
      </w:r>
    </w:p>
    <w:p>
      <w:pPr>
        <w:pStyle w:val="Style10"/>
        <w:rPr/>
      </w:pPr>
      <w:r>
        <w:rPr/>
        <w:t>Через Луну человек пытается понять свое измененное эго. Он старается увидеть, какое впечатление о нем имеют другие, но каждый раз, когда человек делает это, он покидает себя, Глядя на себя глазами других, он все больше и больше запутывается в отношении того, что он собой представляет, так как отражение постоянно меняется.</w:t>
      </w:r>
    </w:p>
    <w:p>
      <w:pPr>
        <w:pStyle w:val="Style10"/>
        <w:rPr/>
      </w:pPr>
      <w:r>
        <w:rPr/>
        <w:t>Луна управляет памятью человека. Именно здесь человек может легко обмануться, так как карма во многом основана на памяти. То, что человек не помнит (даже подсознательно), не существует в «Настоящем». Но постоянное повторение фобий, травм и прошлого опыта продолжает вводить прошлое в «Настоящее», что в свою очередь возвращает «Настоящее» в прошлое. Если человек не осознает, как это происходит, то легко может испытать скользящее «Настоящее» через знак Луны. Это скользящее «Настоящее» может значительно уменьшать силу Солнца, Человек не может в одно и то же время идти в разных направлениях, рассчитывая прийти куда-то или, фактически, быть где-то вообще. Большинство людей гораздо лучше помнит яркие случаи, произошедшие двадцать-сорок лет назад, чем мысли и чувства, которые они испытывали десять секунд назад, Гурджиев, один из великих учителей-мистиков, постоянно подчеркивал концепцию, которую он называл «самозапоминанием». Как часто мы сталкиваемся со случаями, когда человек идет через комнату, останавливается на полпути и забывает, зачем он шел в этом направлении. Такой человек не применяет «самозапоминание». Вместо этого он использует свою Луну для странствий по тому, чего больше не существует, затуманивая настоящее. Правильное использование Луны — это способность видеть себя. Таким образом, человек может одновременно быть собственным актером (через Солнце) и собственной публикой, режиссером-постановщиком, директором и критиком (через Луну).</w:t>
      </w:r>
    </w:p>
    <w:p>
      <w:pPr>
        <w:pStyle w:val="Style10"/>
        <w:rPr/>
      </w:pPr>
      <w:r>
        <w:rPr/>
        <w:t>Человек не должен пытаться запомнить то, что можно легко отыскать в доступной книге. У хранимого в памяти человека есть предел, и чем больше он пытается загромоздить этот «склад», тем туманнее становится зеркало Луны. Запоминайте ваши действия, когда вы делаете их. Это ключ к тому, чтобы быть в «Настоящем». Когда же они сделаны, забудьте их, или вы потеряете «Настоящее». Большинство людей испытывает сильное лунное «затягивание», так как они постоянно просеивают воспоминания, имеющие мало общего с настоящим моментом. Это создает привычки, от которых часто очень трудно отучиться. В «Настоящем» нет «привычек», а есть только рождение опыта, благодаря которому всюду присутствует чувство новизны.</w:t>
      </w:r>
    </w:p>
    <w:p>
      <w:pPr>
        <w:pStyle w:val="Style10"/>
        <w:rPr/>
      </w:pPr>
      <w:r>
        <w:rPr/>
        <w:t xml:space="preserve">Чтобы человек мог быть собой (через свое Солнце), он должен уметь видеть себя (через свою Луну). Но он не должен путать </w:t>
      </w:r>
      <w:r>
        <w:rPr>
          <w:i/>
          <w:iCs/>
        </w:rPr>
        <w:t>видение</w:t>
      </w:r>
      <w:r>
        <w:rPr/>
        <w:t xml:space="preserve"> с </w:t>
      </w:r>
      <w:r>
        <w:rPr>
          <w:i/>
          <w:iCs/>
        </w:rPr>
        <w:t xml:space="preserve">бытием. </w:t>
      </w:r>
      <w:r>
        <w:rPr/>
        <w:t>Очень многие люди пытаются быть своей Луной или своим отражением, а не истинным «Я». К этому легко можно прийти, так как для человека кажется естественным желание доставить удовольствие другим. Таким образом, мы используем свою Луну, чтобы проявить эмоции, которые, как мы чувствуем, ожидаются от нас. Мы улыбаемся, когда хотим поддержать дружбу. Мы переходим на крик, когда хотим положить ей конец. Позднее мы рассматриваем наши лунные реакции, чтобы понять, были ли они соответствующими, при этом никогда полностью не осознавая того, что они были только отражением наших попыток увидеть себя глазами других.</w:t>
      </w:r>
    </w:p>
    <w:p>
      <w:pPr>
        <w:pStyle w:val="Style10"/>
        <w:rPr/>
      </w:pPr>
      <w:r>
        <w:rPr/>
        <w:t>Луна позволяет нам ощутить «Настоящее». Она приводит нас в контакт с нашим физическим телом, которое не такое же, как было вчера или может быть завтра. Она дарует нам восприимчивость к меняющемуся миру и побуждает нас расти. Мы, несомненно, помним прошлое (на подсознательном уровне, чтобы чувствовать основу нашего существования), но мы всегда должны мгновенно осознавать, что оно не происходит «Сейчас». Ловушка, в которую попадается большинство из нас, заключается в том, что в момент, когда прошлые воспоминания поднимаются до сознательного уровня (что, по-видимому, подсказывает стремление к развитию), мы склонны верить, что переживаем их. Это с такой яркостью вводит в «Настоящее» прошлое, что оно фактически замещает «Настоящее», и мы теряем контакт с правильной очередностью времени. Прошлые паттерны реакций глубоко укоренились в Луне. Индивидуум реагирует на ситуацию почти таким же образом, как он всегда реагировал на сходные ситуации в прошлом. Делая это, он никогда полностью не осознает, что текущая ситуация — это все, что существует в «Настоящем». Астрологии не нравится слово «совпадение». Сама мысль об этом ставит пятно на совершенной головоломке, которую пытается решить астрология. Все во вселенной упорядочено в соответствии с одним или другим космическим законом. Но чтобы понять реальность, человек должен посмотреть в лицо факту, что одним из космических законов является Закон Беспорядка. Там, где что-то существует, чего-то также не существует. Там, где есть совершенство, есть и несовершенство. Там, где есть порядок, есть и беспорядок. Там, где есть головоломка, есть и совпадение! Это истинная реальность вселенной, в которой мы живем, так как в каждом отношении, в котором астрология работает, она также не работает. Именно это делает ее такой интригующей. Для каждого знака Луны, имеющего определенное значение, есть по крайней мере тысяча других значений. Как же тогда индивидуум должен развить свою систему убеждений, если само убеждение (которое оказывается под сильным влиянием Луны) является и не является двумя сторонами той же реальности? То, что человек считает истинным, основываясь на своих чувствах, становится истинным для него. Это правдоподобная истина, что вы сейчас читаете это предложение. Но мгновеньем позже это не будет истиной. Таким образом, система убеждений человека, основанная на том, как он использует свою Луну, должна быть подвижной и меняющейся с «Настоящим», а не фиксированной и привязанной к прошлым воспоминаниям, а затем пытающейся вписать настоящее в то, что было когда-то удобным.</w:t>
      </w:r>
    </w:p>
    <w:p>
      <w:pPr>
        <w:pStyle w:val="Style10"/>
        <w:rPr/>
      </w:pPr>
      <w:r>
        <w:rPr/>
        <w:t>Собственное отражение человека, которое он видит через свою Луну, постоянно меняется. Когда-то он смотрит в зеркало и нравится себе. Часом позже он смотрит в зеркало и уже не нравится себе. Тогда он начинает бороться с собой, пытаясь вернуть понравившееся ему отражение. Луна управляет ростом, но должны ли мы подрезать ветви дерева, чтобы оно всегда сохраняло понравившийся нам в последний раз внешний вид, или мы должны позволить этому дереву расти, цвести и наиболее полно выражать себя?</w:t>
      </w:r>
    </w:p>
    <w:p>
      <w:pPr>
        <w:pStyle w:val="Style10"/>
        <w:rPr/>
      </w:pPr>
      <w:r>
        <w:rPr/>
        <w:t>Чем больше человек смотрит на себя через свою Луну, тем больше осознает эти постоянные изменения. Они происходят не от часа к часу или день ото дня, а фактически от мгновенья к мгновенью, и каждое мгновенье — это «Настоящее», которое очень реально и не должно отбрасываться в контекст прошлого, а должно испытываться в полном и ярком богатстве настоящего.</w:t>
      </w:r>
    </w:p>
    <w:p>
      <w:pPr>
        <w:pStyle w:val="Style10"/>
        <w:rPr/>
      </w:pPr>
      <w:r>
        <w:rPr/>
        <w:t>Человек движется через время или застревает в нем в соответствии с собственным выбором. Он может эмоционально загромоздить настоящее прошлым бременем, которого больше не существует, или может позволить себе двигаться с потоком вечно меняющегося настоящего. Луна предоставляет ему такой выбор. Конечно, проще постоянно переживать свое прошлое, потому что в каждой новой ситуации индивидуум будет реагировать известным ему образом. Поэтому он чувствует себя отчасти центрированным или, возможно, если быть более точным, более знакомым с тем «Я», которое он знает. Но именно это желание быть знакомым с собой удерживает человека от осознания космического «Я», которое не только постоянно меняется, но в каждый момент является частью всего. Это подлинное чувство «Настоящего», Это одна из наиболее невероятных вещей, которую может осознать человек, ибо, когда он делает это, то лишается своего лунного лона и рождается в новой реальности. Он уже не просто наблюдатель окружающего мира — он сам окружающий мир. Человек начинает осознавать, какую боль он причиняет, когда делает больно другому человеку. Он начинает ощущать боль, страдание, печаль, несчастье, отчаяние, радость, волнение, счастье и красоту всего, что его окружает. Человек начинает ощущать изменение погодных условий, его тело «сгибается и распрямляется» при таких изменениях как у деревьев, цветов и всей остальной природы, частью которой он стал.</w:t>
      </w:r>
    </w:p>
    <w:p>
      <w:pPr>
        <w:pStyle w:val="Style10"/>
        <w:rPr/>
      </w:pPr>
      <w:r>
        <w:rPr/>
        <w:t>Луна учит нас, что ни один человек не является островом, а что каждая ощущаемая эмоция — это часть космического потока, в котором плывет индивидуальное «Я». Иногда на воде рябь или большие волны, В другое же время водная поверхность спокойна и чиста. Однако поток эмоций никогда не является творением только одного человека. Убеждение, что мы контролируем нашу эмоциональную жизнь, — это полное заблуждение. Большая часть несчастий человека вытекает из этого заблуждения, так как он постоянно пытается прибрать себя к рукам. Он стремится установить в себе поток эмоций, на который может рассчитывать, и действовать ради того, чтобы достичь желаемых целей. Но цели основаны на средствах, а средства эмоционального потока исходят от совместного творения каждой капли воды в нем. Когда человек осознает это, он отказывается от эмоциональных внутренних битв, чтобы выиграть войну. Когда он смотрит на себя, то приходит к осознанию, что не все его вина и не все не его вина. Человек прекращает попытки защититься от тех, кто влияет на его эмоции, потому что, чем больше он пытается сделать это, тем больше сохраняет гнев на свое прошлое и теряет свое «Настоящее». Вместо этого он смотрит в лицо реальности, осознавая, что другие могут довольно сильно влиять на его эмоции, но при этом, обнаруживая, что сам сильно влияет на эмоции других. Таким образом, вместо того чтобы тратить свою эмоциональную жизнь на попытки разобраться, кто на кого покушается, он учится принимать себя и других как часть космического потока, который постоянно меняется в «Настоящем».</w:t>
      </w:r>
    </w:p>
    <w:p>
      <w:pPr>
        <w:pStyle w:val="Style10"/>
        <w:rPr/>
      </w:pPr>
      <w:r>
        <w:rPr/>
        <w:t>Человек, не вспоминающей о вчерашнем дне, поистине счастлив, так как он наделен способностью испытывать полную гамму эмоций сегодня. Он не будет видеть только одно отражение себя, он будет видеть многие. И ни одно из них не будет более истинным или ложным, чем другое. Человек способен прекратить эмоциональное соперничество с другими людьми, заменяя его признанием, что он может смешаться со всем, что на него воздействует. Он узнает, что некоторые его отражения воспринимаются более желательными, чем другие, но никогда не забывает о том, что это только отражения, иногда чистые, иногда искаженные, иногда смутные или абстрактные, а иногда совершенно правильные. Тем не менее через все эти меняющиеся отражения, которые позволяют ему испытать полное богатство «Настоящего», человек должен прийти к пониманию, что он, то есть его истинная реальность, — это его Солнце, а не его Луна.</w:t>
      </w:r>
    </w:p>
    <w:p>
      <w:pPr>
        <w:pStyle w:val="Style10"/>
        <w:rPr/>
      </w:pPr>
      <w:r>
        <w:rPr/>
        <w:t>Большинство людей проводит всю жизнь в попытках найти сходство между своим Солнцем и своей Луной. Даже в случаях, когда в гороскопе Солнце и Луна оказываются в одном зодиакальном знаке, желание отождествить одно с другим может увести индивидуума от его восприятия «Настоящего». Солнце совершает свой цикл за год. Луне же требуется на это только двадцать восемь дней. В течение одного дня Солнце остается примерно в одном и том же градусе. А Луна тем временем сдвигается примерно на двенадцать градусов. Если «Настоящее» для данного человека может быть представлено как один день, давайте рассмотрим различие между солнечным и лунным «Настоящим». В этом случае есть сходство с качеством Солнца, тоща как Луна проходит за один день через двенадцать различных ступеней эмоционального опыта. Двенадцать — это мистическое число, символизирующее осуществление и завершение. А человек должен осознать, что осуществление и завершение необязательно основаны на сохранении сходства, а скорее на испытании космического потока изменений, который заставляет человека увидеть себя двенадцатью различными людьми в течение дня. Он добрый и злой, скупой и щедрый, любящий и ненавидящий, счастливый и несчастный, проклятый и искупивший грехи. Человек является всем этим в течение единого дня. В космическом «Здесь и Сейчас», которое вы проходите от слова к слову в этом предложении, он является всем этим в данный момент.</w:t>
      </w:r>
    </w:p>
    <w:p>
      <w:pPr>
        <w:pStyle w:val="Style10"/>
        <w:rPr/>
      </w:pPr>
      <w:r>
        <w:rPr/>
        <w:t>Принятие этого истинного отражения человека через его лунное зеркало может привести его к эмоциональной кармической гармонии с собой и своей вселенной.</w:t>
      </w:r>
    </w:p>
    <w:p>
      <w:pPr>
        <w:pStyle w:val="Style10"/>
        <w:rPr/>
      </w:pPr>
      <w:r>
        <w:rPr/>
        <w:t>Великий учитель однажды сказал: «Все люди немного сумасшедшие», так как изменчивость их эмоциональной натуры показывает, что они поистине ничего не поддерживают. Это эмоциональная сторона человека, иногда она инстинктивная, а иногда является отражением его внешнего окружения. Это то, как человек плывет в потоке сознания «Настоящего». Но всегда важно помнить, что в то время как все изменяется (через знак Луны), ничего не меняется в «Настоящем» вечного «Я».</w:t>
      </w:r>
    </w:p>
    <w:p>
      <w:pPr>
        <w:pStyle w:val="Style10"/>
        <w:rPr/>
      </w:pPr>
      <w:r>
        <w:rPr/>
        <w:t>Понимание других — это мудрость. Понимание себя — это истинное озарение. Большинство людей использует свой знак Луны для восприимчивости к чувствам, которые они лолучают в результате обратной связи с другими людьми. Они пытаются эмоционально увидеть себя глазами других, надеясь, что каждый новый человек откроет еще одну грань их личности, которую они не могут увидеть. В сущности, они просят других людей представить их себе, чтобы однажды могла быть достигнута конечная цель принятия себя. Это очень похоже на механизм «встречи с собой», но следует понимать, что, в то время как человек испытывает процесс встречи с собой, он не является собой. Вместо этого он поделен на того, кем является, и того, кем кажется в глазах других.</w:t>
      </w:r>
    </w:p>
    <w:p>
      <w:pPr>
        <w:pStyle w:val="Style10"/>
        <w:rPr/>
      </w:pPr>
      <w:r>
        <w:rPr>
          <w:i/>
          <w:iCs/>
        </w:rPr>
        <w:t>Луна</w:t>
      </w:r>
      <w:r>
        <w:rPr/>
        <w:t xml:space="preserve"> связана с публичным имиджем. Знаменит ли человек, имея миллионную или тысячную публику, или он считается средним человеком, имея публику, состоящую только из друзей, родственников и знакомых, все равно забота о своем публичном образе — это уход от единства существования.</w:t>
      </w:r>
    </w:p>
    <w:p>
      <w:pPr>
        <w:pStyle w:val="Style10"/>
        <w:rPr/>
      </w:pPr>
      <w:r>
        <w:rPr/>
        <w:t>Единство существования достигается тогда, когда эмоции (находящиеся под управлением Луны), проистекают от себя, а не от внешних обстоятельств, людей и окружения. Смотреть на себя глазами других — значит окрашивать свой взгляд их восприятием. Любые психологические и эмоциональные несовершенства, имеющиеся у другого человека (он не был бы человеком, если бы не имел их), всегда будут затуманивать и искажать то, как индивидуум видит себя. В тот момент, когда он осознает, что эти внешние восприятия в вечно меняющемся окружающем мире не есть его «Здесь и Сейчас», он начнет больше гармонировать со своей истинной натурой. Лист на дереве подвергается воздействию погодных условий, но вечно меняющиеся погодные условия — это не лист. Если лист забывает о себе и становится погодными условиями, он больше не будет листом. Таким образом, «самозапоминание», о котором так много говорили Гурджиев, Успенский и другие, — это принципиальный ключ к «Настоящему». Отождествление со своим Солнцем, а не со своей Луной удержит индивидуума от потери себя в вечно меняющемся окружении, воздействию которого он подвержен. Мы должны воспринимать свое окружение, а также свое место в нем. Но мы тратим массу эмоциональной энергии, которая могла быть использована для творческого выражения, переносом одного момента времени в другой. Если это делается, то каждый последующий момент становится только эхом уже прошедшего времени. Таким образом, свежая и яркая новизна «Настоящего» теряется из-за эмоционального связывания каждого нового момента с паттернами прошлого.</w:t>
      </w:r>
    </w:p>
    <w:p>
      <w:pPr>
        <w:pStyle w:val="Style10"/>
        <w:rPr/>
      </w:pPr>
      <w:r>
        <w:rPr/>
        <w:t>Первоначальная реакция на жизнь в «Настоящем» для большинства людей довольно пугающая. Это связано с тем, что надежные опоры или якоря, которые человек размещал в прошлом и в будущем, больше не существуют. Человек начинает ощущать одиночество или отдаление от своего прежнего «Я». Именно здесь начинается красота «Настоящего». Если запрограммированные привычки прошлого больше не существуют и человеку не нужно иметь дело с сомнениями насчет соответствия своим ожиданиям в будущем, что же тогда он должен делать с огромной пустотой в этом особом месте, где происходит встреча прошлого и будущего и они растворяются друг в друге?</w:t>
      </w:r>
    </w:p>
    <w:p>
      <w:pPr>
        <w:pStyle w:val="Style10"/>
        <w:rPr/>
      </w:pPr>
      <w:r>
        <w:rPr/>
        <w:t>Сначала он испытывает растворение своего эго. Прошлые причины самомотивации больше не существуют. Желания будущей выгоды от достижения также не существует. Что же тогда человек должен делать с собой? Сначала он чувствует, что находится как бы в преддверии ада. Не будучи в местах и временах, к которым привык, он должен рассматривать себя через свою Луну на более реалистических уровнях. Его работа больше не нацелена на удовлетворение других. То, как он проводит день, больше не служит для построения его завтрашнего дня. Приходится сталкиваться с эмоциональным оцепенением, так как «Настоящее» не стимулируется и не истощается прошлым или будущим. Поэтому человек должен научиться стимулировать и мотивировать себя изнутри. Он должен научиться объединяться с собственными эмоциями, так как только тогда, когда человек сделает это, он сможет прекратить истощать себя и стать единым с тем, чем он является и что чувствует в настоящий момент. Пустота, которую человек сначала испытывает, сталкиваясь с настоящим, хотя первоначально и вызывает появление конфликтов вместе с полной гаммой эмоциональных реакций, представляет единственное решение этих конфликтов. Когда конфликт возникает в уме, он разрешается почти со скоростью света, так как задержаться на нем или возвращаться к нему — значит потерять «Настоящее». Таким образом, посмотреть в лицо «Настоящему» — значит признать тот факт, что многие из конфликтов человека — это его способ избежать опыта «Настоящего». Когда Луна используется негативно, индивидуум может проводить всю жизнь, сожалея о том, кем он мог бы быть и что мог бы делать. Когда Луна используется позитивно, выражение своего «Я» индивидуума и его отражение гармонируют друг с другом.</w:t>
      </w:r>
    </w:p>
    <w:p>
      <w:pPr>
        <w:pStyle w:val="Style10"/>
        <w:rPr/>
      </w:pPr>
      <w:r>
        <w:rPr/>
        <w:t>Человек вскоре обнаруживает, что в его распоряжении очень много времени, одновременно понимая, что перед ним открыт весь мир опыта. Это тоже пугает его, так как человек вряд ли знает, что делать с собой на огромном пространстве, которое он обнаружил. Сначала ему трудно увидеть свет, потому что, когда человек гармонизирует оба светила, он становится собственным светом. С этого момента он готов излучать и отражать одновременно для выражения своего существования в «Настоящем».</w:t>
      </w:r>
    </w:p>
    <w:p>
      <w:pPr>
        <w:pStyle w:val="Normal"/>
        <w:jc w:val="center"/>
        <w:rPr/>
      </w:pPr>
      <w:r>
        <w:rPr/>
        <w:drawing>
          <wp:inline distT="0" distB="0" distL="0" distR="0">
            <wp:extent cx="923925" cy="82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923925" cy="828040"/>
                    </a:xfrm>
                    <a:prstGeom prst="rect">
                      <a:avLst/>
                    </a:prstGeom>
                  </pic:spPr>
                </pic:pic>
              </a:graphicData>
            </a:graphic>
          </wp:inline>
        </w:drawing>
      </w:r>
    </w:p>
    <w:p>
      <w:pPr>
        <w:pStyle w:val="Heading2"/>
        <w:rPr/>
      </w:pPr>
      <w:bookmarkStart w:id="7" w:name="a5"/>
      <w:r>
        <w:rPr>
          <w:sz w:val="27"/>
          <w:szCs w:val="27"/>
        </w:rPr>
        <w:t>ГЛАВА 5</w:t>
      </w:r>
      <w:r>
        <w:rPr/>
        <w:br/>
        <w:t>Внутренние планеты и «Настоящее»</w:t>
      </w:r>
      <w:bookmarkEnd w:id="7"/>
    </w:p>
    <w:p>
      <w:pPr>
        <w:pStyle w:val="Heading3"/>
        <w:rPr/>
      </w:pPr>
      <w:bookmarkStart w:id="8" w:name="a5_1"/>
      <w:r>
        <w:rPr/>
        <w:t>Меркурий и Настоящее</w:t>
      </w:r>
      <w:bookmarkEnd w:id="8"/>
    </w:p>
    <w:p>
      <w:pPr>
        <w:pStyle w:val="Style10"/>
        <w:rPr/>
      </w:pPr>
      <w:r>
        <w:rPr/>
        <w:t>Меркурий — это планета присутствия. Он символизирует энергию всех мыслей, возникающих в сознании. В течение дня через сознание человека проходят тысячи мыслей. Меркурий — это прекрасный фильтр, с помощью которого человек может отогнать или принять те мысли, которые могут быть обыграны в «Настоящем».</w:t>
      </w:r>
    </w:p>
    <w:p>
      <w:pPr>
        <w:pStyle w:val="Style10"/>
        <w:rPr/>
      </w:pPr>
      <w:r>
        <w:rPr/>
        <w:t>Если человек не использует должным образом свой Меркурий, он склонен рассеивать свои силы в разных направлениях, что лишает его чувства присутствия. Меркурий доводит мысли до такого уровня, что индивидуум может выражать идеи другим и себе с кристальной ясностью понимания. Меркурий управляет всем земным, т.е. теми вещами, которых стараются избегать претенденты на духовность. Но нет ничего более духовного, чем быть в контакте с земным, ясно мыслить и четко действовать, чтобы все существование человека никогда не теряло своего фокуса в «Настоящем». Наиболее значительное послание Меркурия (как планеты коммуникаций) заключается в том, что, когда человек произносит слова, они перестают быть его словами. Он взял мысль из своего «Настоящего» и предал ее другому человеку. Если он пытается держаться за эти мысли, уже выразив их, то автоматически начинает погружаться в сознание других людей. Таким образом, выразить мысль или идею, а затем следовать за ней в разум другого человека, чтобы он понял ее так, как мы хотим, — это простейший и наиболее тонкий способ потери собственного «Настоящего». Если мы понимаем, что, когда мы выразили мысль, она перестала быть нашей, тогда образуется пространство для возникновения новой мысли вместо той, которую мы уже передали.</w:t>
      </w:r>
    </w:p>
    <w:p>
      <w:pPr>
        <w:pStyle w:val="Style10"/>
        <w:rPr/>
      </w:pPr>
      <w:r>
        <w:rPr/>
        <w:t>Из-за своего настойчивого требования точности, аккуратности и определенности Меркурий — превосходный противовес для Нептуна. Если человек сидит в замешательстве или находится в депрессии и не понимает, что вызывает ее, но продолжает погружаться все глубже, пытаясь отыскать причины, лучший способ вернуться назад к реальности — это его Меркурий. Человек должен заставить себя подняться, развить интерес ко всем обыденным мыслям и активностям, которые могут заполнить его день. Достаточно интересно, что, как только он сделает это, замешательство или депрессия, по-видимому, рассеется. Меркурий — это планета постоянной активности, а через фокусирование своей активности индивидуум может сконцентрироваться на том, что он собой представляет и что делает «Здесь и Сейчас». Неэмоциональный по своей природе Меркурий не позволяет разуму странствовать. Его постоянный поток мыслей сохраняет способность индивидуума выражать свое яркое присутствие в каждый момент. Вы можете отметить значительное чувство присутствия Близнецов и Дев (которые управляются Меркурием), обладающих способностью сознательно управляться со многими вещами одновременно. Эти два знака отказываются впадать в «мистический сон» — тот мир грез, который уводит человека от реальности его присутствия.</w:t>
      </w:r>
    </w:p>
    <w:p>
      <w:pPr>
        <w:pStyle w:val="Style10"/>
        <w:rPr/>
      </w:pPr>
      <w:r>
        <w:rPr/>
        <w:t>Когда сексуальные мысли уводят человека от его центра, асексуальное качество Меркурия может помочь человеку заново сфокусироваться, с тем, чтобы его энергия была ментально направлена на его «Настоящее», а не рассеяна на предвкушении будущего или воспоминаниях прошлого, которого больше не существует.</w:t>
      </w:r>
    </w:p>
    <w:p>
      <w:pPr>
        <w:pStyle w:val="Style10"/>
        <w:rPr/>
      </w:pPr>
      <w:r>
        <w:rPr/>
        <w:t>Меркурий — это планета действия, и как только что-то сделано — оно сделано. Мысль или действие уже в прошлом. Благодаря пониманию, как использовать Меркурий, индивидуум учится функционировать с оптимальной эффективностью, осознавая способности, о наличии которых он никогда не подозревал. В помещениях многих фирм можно увидеть объявление: «Если вам нечего делать, не делайте этого здесь». Это еще один способ сказать, как много должно быть сделано в текущий момент — так много, что любое нарушение сосредоточенности уведет человека от себя. Мысли следуют одна за другой, подобно овцам, следующим за пастухом. Овцы не сознают, почему они следуют за пастухом, но пастух сознает наличие каждой овцы в своем стаде. Меркурий — это пастух мыслей человека. Он может успокоить подсознание рассудительностью и логикой. Он может смягчить эмоции, приводя их к «Настоящему». Как управитель пяти чувств Меркурий становится особенно важен, когда мы имеем дело с вопросами восприятия. Все, что человек воспринимает, он должен как-то рассматривать. Все, что человек не воспринимает, он не должен рассматривать. Таким образом, если индивидуум побуждает свой сознательный разум (управляемый Меркурием) жить в «Настоящем», его восприятие становится все более и более сфокусированным на этом моменте, а все, что вне его «Настоящего», постепенно начинает держаться на должном расстоянии от его сознательного восприятия.</w:t>
      </w:r>
    </w:p>
    <w:p>
      <w:pPr>
        <w:pStyle w:val="Style10"/>
        <w:rPr/>
      </w:pPr>
      <w:r>
        <w:rPr/>
        <w:t>Многие люди считают, что духовная цель — осознать все. Это ерунда. Только всезнающий Бог может сознавать все. Попытка человека добиться этого только уводит его от себя. Меркурий — это планета понимания. Некоторые люди постоянно стараются понять других и используют свое восприятие для фокусирования на жизни других людей. Нет сомнения в том, что отличное понимание других — это мудрость. Но, как упоминалось выше, понимание себя — это озарение. Между ними существует большая разница. Более того, путь, ведущий к мудрости, не таков, как путь, ведущий к озарению. История человечества насчитывает много мудрых людей, но очень мало озаренных душ.</w:t>
      </w:r>
    </w:p>
    <w:p>
      <w:pPr>
        <w:pStyle w:val="Style10"/>
        <w:rPr/>
      </w:pPr>
      <w:r>
        <w:rPr/>
        <w:t>Персональное озарение, которое может предложить Меркурий, исходит не от озабоченности делами других, а скорее от фокусирования всего сознательного внимания человека на том, что происходит в его персональном «Настоящем».</w:t>
      </w:r>
    </w:p>
    <w:p>
      <w:pPr>
        <w:pStyle w:val="Style10"/>
        <w:rPr/>
      </w:pPr>
      <w:r>
        <w:rPr/>
        <w:t>Вы не можете изменить мысли других, так как они окажут вам сопротивление. Но вы, несомненно, можете быть пастухом собственного стада. Из-за своих ребячливых качеств Меркурий не задает вопросы об отдаленном будущем и не сожалеет об ошибках прошлого. Даже ментальные путешествия быстры и коротки и никогда не теряют из виду свой «дом». Таким образом, индивидуум может использовать свой Меркурий как центрирующее устройство для всех испытываемых уровней мышления. Если человек обнаруживает, что слишком глубоко погрузился в тайны вселенной и гадает, сможет ли когда-нибудь найти дорогу назад, он может использовать свой Меркурий, чтобы помыть посуду, убрать комнату, полить цветы или рассмотреть поздравительные открытки. Меркурий — это планета сохранения контакта с четкой яркостью реальности «Настоящего».</w:t>
      </w:r>
    </w:p>
    <w:p>
      <w:pPr>
        <w:pStyle w:val="Style10"/>
        <w:rPr/>
      </w:pPr>
      <w:r>
        <w:rPr/>
        <w:t>Все мы время от времени испытываем тенденцию предаваться мечтаниям и уноситься к временам и местам, не являющимся частью «Настоящего». Чем больше мы делаем это, тем больше растет неудовлетворенность тем, как мы испытываем «Настоящее». Поэтому мы начинаем верить в более «зеленые пастбища» в жизни других людей. Это начало негативного мышления, а негативное мышление — начало негативной кармы. Человек должен сознавать свое мышление, чтобы увидеть, насколько легко оно может сохранить его центрированным или увести его с правильного пути.</w:t>
      </w:r>
    </w:p>
    <w:p>
      <w:pPr>
        <w:pStyle w:val="Style10"/>
        <w:rPr/>
      </w:pPr>
      <w:r>
        <w:rPr/>
        <w:t xml:space="preserve">Рассмотрим действие Меркурия (как планеты земных коммуникаций) на следующем примере. Ваш друг звонит к вам в дверь и говорит: «Привет, как поживаешь?» Вы улыбаетесь и отвечаете: «Отлично, а ты?» В девяноста девяти процентах случаев ваш друг задает следующий вопрос: </w:t>
      </w:r>
      <w:r>
        <w:rPr>
          <w:i/>
          <w:iCs/>
        </w:rPr>
        <w:t>«Ну, как ты жил?»</w:t>
      </w:r>
      <w:r>
        <w:rPr/>
        <w:t xml:space="preserve"> В тот момент, когда вы сочтете этот вопрос достойным ответа, вы потеряете «Настоящее». Но, если вы остаетесь в реальности вашего «Настоящего», человек, с которым вы говорите, все время отвечает на свой же заданный вопрос.</w:t>
      </w:r>
    </w:p>
    <w:p>
      <w:pPr>
        <w:pStyle w:val="Style10"/>
        <w:rPr/>
      </w:pPr>
      <w:r>
        <w:rPr/>
        <w:t>Если Меркурий используется таким образом, то становится очевидным его наиболее позитивное качество — эффективность. Дело в том, что у людей редко есть что-то важное, что сказать друг другу. Они постоянно прибегают к своему прошлому и неизвестным качествам будущего, чтобы определить свой опыт «Настоящего». Это происходит из-за того, что они постоянно теряют «Настоящее», отказываясь быть пастухом своего стада сознательных мыслей. Наиболее удивительная особенность в понимании рамок «Настоящего» через Меркурий заключается в том, что, как бы велики они ни были, они достаточно малы, чтобы индивидуум по-настоящему сфокусировался во времени и в пространстве. Когда человек научится вести поток своих мыслей, уделяя внимание каждой овце в своем стаде, он сможет ясно увидеть, что использование языка вызывает кармические последствия.</w:t>
      </w:r>
    </w:p>
    <w:p>
      <w:pPr>
        <w:pStyle w:val="Style10"/>
        <w:rPr/>
      </w:pPr>
      <w:r>
        <w:rPr/>
        <w:t>Одна из величайших проблем, имеющихся у большинства людей с точки зрения установления внутреннего мира и спокойствия, исходит от неправильного использования комбинированной функции Луны и Меркурия. Через память и паттерны привычек, созданных в прошлом (Луна), они устанавливают внутри себя «эмоционально-ментальный процесс Этот процесс работает следующим образом: когда индивидуум сталкивается с внешним стимулом, он пропускает его через свой ментально-эмоциональный компьютер, а поскольку человек запрограммирован так, как всегда был запрограммирован, маленькие цифры в этом компьютере (Меркурий) или в его математической последовательности мыслительных процессов всегда вызывают одну и ту же реакцию на стимул. Таким образом, пока человек использует такой тип ментально-эмоционального цифрового процесса в своей повседневной жизни, он будет продолжать реагировать на каждый новый стимул таким же образом, как всегда реагировал на сходные стимулы в прошлом. Что же он делает? Он берет «Настоящее» и заставляет его соответствовать своим прошлым ожиданиям. Он использует старый компьютер, пытаясь решить новые проблемы, на которые он еще не был запрограммирован. Он по сути берет «Настоящее» и искажает его через тот опыт, который имел в прошлом. Из-за такого типа ментально-эмоциональных паттернов реакций человек не только теряет «Настоящее», но и обманывает себя, позволяя думать и верить в то, что он контролировал свое прошлое и может продолжать делать это в настоящем. Эти паттерны могут привести его буквально к нервному срыву при рассмотрении обстоятельств, связанных с окружением.</w:t>
      </w:r>
    </w:p>
    <w:p>
      <w:pPr>
        <w:pStyle w:val="Style10"/>
        <w:rPr/>
      </w:pPr>
      <w:r>
        <w:rPr/>
        <w:t>В ту минуту, когда человек сможет понять этот цифровой процесс и управлять им, вся его нервная система начинает успокаиваться. В то же время его ментальные процессы могут быть сфокусированы на более тонких вещах.</w:t>
      </w:r>
    </w:p>
    <w:p>
      <w:pPr>
        <w:pStyle w:val="Style10"/>
        <w:rPr/>
      </w:pPr>
      <w:r>
        <w:rPr/>
        <w:t>Меркурий — это планета взаимосвязей. В этом смысле он не только управляет взаимосвязями между вещами и людьми, но и причинными и пространственными взаимосвязями, Если причина и следствие ясно поняты благодаря Меркурию в «Настоящем», индивидуум может развить точное чувство перспективы, через которое четко определяются причина и следствие, время и пространство. Ясность восприятия — это одна из величайших способностей человека, так как без нее он не может определить себя и свою взаимосвязь со вселенной, в которой он живет. Поэтому человеку важно узнать, что Меркурий, управляющий его интеллектом, восприятием и общим состоянием разума, создает и разрешает карму через каждое произнесенное им слово и каждую мысль, которую он имеет и к которой прислушивается.</w:t>
      </w:r>
    </w:p>
    <w:p>
      <w:pPr>
        <w:pStyle w:val="Style10"/>
        <w:rPr/>
      </w:pPr>
      <w:r>
        <w:rPr/>
        <w:t>Через Меркурий человек может признать собственную малость в сравнении с огромностью вселенной, о которой он так мало знает, В «Дао дэ цзин» сказано: «Тот, кто стоит на цыпочках, неустойчив». Основная функция Меркурия заключается не в том, чтобы проецировать мысли в будущее или другие места и компьютеризировать собственное восприятие, создавая пристрастное мнение или фанатичную позицию. При правильном использовании Меркурий позволяет человеку просто функционировать «Здесь и Сейчас», Человечество всегда склонно делать простое очень сложным, а затем сталкиваться с проблемой возвращения от сложного к простому. При своей ребячливой простоте Меркурий используется наилучшим образом, если человек делает все возможное, чтобы функционировать в меру своих способностей прямо «Сейчас». Но человек должен осознавать, что меркурианская мысль проходит так быстро, что он может обманываться и не видеть «Настоящее» из-за попыток связать то, что вы читаете «Сейчас», с тем, что вы могли прочесть несколькими страницами раньше. Пытаясь вспомнить прошлое, чтобы расширить настоящее, вы упускаете суть того, что происходит прямо «Сейчас». Фактически это приводит вас к подобным мыслям: «Я всегда привык думать…» Теперь посмотрите, куда это ведет, Оцените, как далеко вы отошли от «Настоящего» только за долю секунды.</w:t>
      </w:r>
    </w:p>
    <w:p>
      <w:pPr>
        <w:pStyle w:val="Style10"/>
        <w:rPr/>
      </w:pPr>
      <w:r>
        <w:rPr/>
        <w:t>Интерес к «Настоящему» — это одно из замечательных качеств Меркурия. Он удерживает человека в гармонии с настоящим. Вспомните, что он управляет Близнецами и Девой — мутабельными знаками. Это дополнительно указывает на тот факт, что «Настоящее» постоянно меняется. Таким образом, наилучший способ быть в «Настоящем» — это понимать, что человек постоянно меняется с ним. Это не означает, что человек должен быть чрезмерно чувствителен к изменениям во внешнем окружении, так как постоянно меняется «Настоящее» в нем самом. Что может быть более важным, чем признание человеком его взаимосвязи с собой в вечно меняющемся «Настоящем»?</w:t>
      </w:r>
    </w:p>
    <w:p>
      <w:pPr>
        <w:pStyle w:val="Heading3"/>
        <w:rPr/>
      </w:pPr>
      <w:bookmarkStart w:id="9" w:name="a5_2"/>
      <w:r>
        <w:rPr/>
        <w:t>Венера и Настоящее</w:t>
      </w:r>
      <w:bookmarkEnd w:id="9"/>
    </w:p>
    <w:p>
      <w:pPr>
        <w:pStyle w:val="Style10"/>
        <w:rPr/>
      </w:pPr>
      <w:r>
        <w:rPr/>
        <w:t>Как планета любви и гармонии Венера наилучшим образом работает для человека, который способен увидеть красоту во всем. Если человек способен на это, то нет необходимости позволять своему «Я» задерживаться на великой любви прошлого или на прекрасных, но давно прошедших моментах, потому что в сущности полное богатство красоты находится в «Настоящем». Венера — это планета удовлетворенности и благодарности. Она управляет природным балансом. На протяжении дня практически невозможно не пройти мимо дерева, растения, картины, не услышать музыку или поэзию или не увидеть улыбку. Красота окружает нас повсюду, нужно только открыть глаза и настроить органы чувств на нее. Есть красота в механизмах, тротуарах, мостовых, автомобилях и т.д. В каждый момент времени существует живой калейдоскоп цвета. Наши органы чувств, наше тело и наш ум не могут постоянно не поглощать его.</w:t>
      </w:r>
    </w:p>
    <w:p>
      <w:pPr>
        <w:pStyle w:val="Style10"/>
        <w:rPr/>
      </w:pPr>
      <w:r>
        <w:rPr/>
        <w:t>В то же время большая красота, гармония и любовь есть в каждом из нас, если бы мы только позволили им всплыть на поверхность. Мягкая и нежная вибрация Венеры — это во многом часть опыта «Настоящего». Представим человека, который заходит в магазин, чтобы купить несколько рубашек. Он подходит к прилавку, находит свой размер, быстро выбирает три рубашки разного цвета, оплачивает покупку и выходит из магазина. Он выполнил необходимую работу. В будущем он будет носить все эти рубашки с таким же безразличным отношением, как и при покупке. Для него они просто предмет первой необходимости, и он больше не собирается думать об этом. Такой человек не находится в контакте с вибрацией Венеры в «Настоящем». Если бы это было так, он подошел бы к прилавку, выбрал понравившуюся ему рубашку, взял ее в руки и задал бы себе вопрос: «Действительно ли мне нравится эта рубашка?» «Нравится ли мне ее прикосновение к моему телу, как прикосновение рук любящей меня женщины?» «Заставляет ли меня эта рубашка нравиться самому себе?» «Нравлюсь ли я этой рубашке?» Переживая все эти чувства и принимая решение о покупке рубашки, основываясь на таких ощущениях, человек не только испытывает полное богатство «Настоящего», но и представляет, каковы будут его будущие «Настоящие», когда он будет носить эту рубашку. Таким образом, то, как он реагирует прямо сейчас на такое простое дело как покупка рубашки, создает настоящую и будущую карму. Но давайте не думать о будущем, так как его еще нет. Давайте рассмотрим радость «Настоящего». Простая покупка чего-то, которую мы осуществляем каждый день, — это либо обыденная работа, либо великий акт любви. Сам воздух буквально дышит любовью в каждый момент. Он наполняет легкие и тело прекрасной нежной сущностью гармонии. Если человек готов позволить себе испытать тонкую гармонию Венеры, то плавная мягкость смягчит мыслительные паттерны и успокоит беспокойное подсознание. Когда вы смотрите на простую поздравительную открытку, не просто смотрите на нее, иначе ваш разум тихо подскажет вам, что это просто поздравительная открытка, не слишком отличающаяся от сотен других, которые вы видели в прошлом. Ощутите пальцами фактуру бумаги. Когда вы делаете это, она становится единственной поздравительной открыткой в вашем «Настоящем». Рассмотрите цвета открытки, красоту художественного оформления и поэтических строк, и пусть на вашем лице появится улыбка, так как вы и эта открытка — это все, что существует при восприятии вибрации Венеры в «Настоящем». Когда вы приняли решение купить открытку, не задерживайтесь на этом, так как «Настоящее» уже прошло. И вы можете упустить намного больше красоты, гармонии и счастья, живя моментом, которого, как бы он ни был прекрасен, уже больше нет!</w:t>
      </w:r>
    </w:p>
    <w:p>
      <w:pPr>
        <w:pStyle w:val="Style10"/>
        <w:rPr/>
      </w:pPr>
      <w:r>
        <w:rPr/>
        <w:t>Пройдитесь по комнате и рассмотрите находящиеся в ней предметы. Смотрите на них так, как будто видите их впервые. Это вещи, которые вы любите, возможно, глубоко любите. Если в вашей комнате есть предметы, к которым вы не испытываете такого чувства, выбросьте их прямо сейчас, потому что каждый раз, когда вы воспринимаете их, то ощущаете что-то меньшее, чем любовь. Поскольку нам свойственна сильная тенденция ежеминутно отождествляться с нашим восприятием, почему бы каждому предмету, которым вы владеете, не быть предметом, который вы любите больше всего. Венера управляет имуществом. В результате любви к тому, что вы имеете в каждый момент, у вас начинает развиваться большое внутреннее спокойствие, так как вы создаете карму удовлетворенности. Однако эта карма удовлетворенности — это не то, к чему прокладывается дорога в будущем, так как мы не можем претендовать на знание будущего. Удовлетворенность — это «Настоящее».</w:t>
      </w:r>
    </w:p>
    <w:p>
      <w:pPr>
        <w:pStyle w:val="Style10"/>
        <w:rPr/>
      </w:pPr>
      <w:r>
        <w:rPr/>
        <w:t>Делайте то, что вы любите, и не делайте того, чего вы не любите. Это способ оставаться в гармонии с собой.</w:t>
      </w:r>
    </w:p>
    <w:p>
      <w:pPr>
        <w:pStyle w:val="Style10"/>
        <w:rPr/>
      </w:pPr>
      <w:r>
        <w:rPr/>
        <w:t>В дезидератах сказано: «Никогда не притворяйтесь любящим». Есть очень веская причина для этого. Все мы тем или иным образом испытывали много обид и ран в прошлом. Мы осведомлены о том, что время лечит все раны. Это очень далеко от истины, так как мир наполнен миллионами людей, которым сделали больно много лет назад и которым, хочется ли им показывать это или нет, по-прежнему больно. Истинный целитель всех ран — это любовь в «Настоящем», где нет времени. Когда человек испытывает любовь, боль прошлого чудесным образом исчезает. Но это должна быть любовь в «Настоящем», так как в тот момент, когда индивидуум пытается защитить будущую безопасность любви, которую он испытывает, он автоматически подсознательно связывает ее с прошлой ненадежностью.</w:t>
      </w:r>
    </w:p>
    <w:p>
      <w:pPr>
        <w:pStyle w:val="Style10"/>
        <w:rPr/>
      </w:pPr>
      <w:r>
        <w:rPr/>
        <w:t>Любовь есть. Любовь — это «Настоящее». Любовь здесь. Примите ее!</w:t>
      </w:r>
    </w:p>
    <w:p>
      <w:pPr>
        <w:pStyle w:val="Style10"/>
        <w:rPr/>
      </w:pPr>
      <w:r>
        <w:rPr/>
        <w:t>Когда Иисус пришел на землю и сказал: «Царство Небесное близко», — он очень искусно выбирал слова. На одном уровне он имел в виду, что Царство Небесное здесь, и для тех, кто коснется его руки, оно тотчас станет «Настоящим». Но он не хотел пугать тех, кто боялся и сомневался, а также циников, которые могли бы разрушить все хорошее. Таким образом, используя слово «близко» вместо «здесь», он позволял тем, кто мог понять его слова, понимать это, тогда как те, кто не мог понять, продолжали задаваться вопросами: «Насколько близко? Когда, где и т.д.?» По сей день во всем, что окружает нас, есть живой Бог, но только тот, кто любит, знает это. Замечали ли вы, что, когда люди влюблены, их глаза сияют, волосы блестят, щеки пышут румянцем, а тела наполнены силой и энергией? Но любовь — это не только любовь к другому человеку. Это любовь к жизни во всех ее формах. Это способность видеть красоту и смысл во всем.</w:t>
      </w:r>
    </w:p>
    <w:p>
      <w:pPr>
        <w:pStyle w:val="Style10"/>
        <w:rPr/>
      </w:pPr>
      <w:r>
        <w:rPr/>
        <w:t>Большинство из нас ищет любовь вне «Настоящего» и поэтому может никогда не увидеть ее, когда она у нас есть. Мы думаем, что можем испытать любовь в будущем, но не знаем, как быть в контакте с ней в настоящий момент. Если у вас есть набор стаканов с рисунками, возьмите один из них и посмотрите на него. Какой-то художник, которого вы никогда не встречали, нарисовал эту картинку и подарил ее вам. Все ее цвета и чувства ваши прямо «Сейчас». Сколько раз в течение дня вы прислушивались к пению птиц? Подушка, на которой вы спите, которая смягчает все ваши мысли и утешает вас, — это просто подушка или что-то особое для вас? Если вы закуриваете сигарету или прикладываетесь к рюмке, вы делаете это по привычке, из-за нервозности или потому что прямо «Сейчас» вам действительно нравится делать это? Чем больше вы начнете задавать себе подобных вопросов, тем больше будете осознавать, как просто быть вне контакта с любовью в «Настоящем».</w:t>
      </w:r>
    </w:p>
    <w:p>
      <w:pPr>
        <w:pStyle w:val="Style10"/>
        <w:rPr/>
      </w:pPr>
      <w:r>
        <w:rPr/>
        <w:t>Что вы сделали сегодня, чтобы быть влюбленным в себя? Даже наиболее обыденные дела должны быть подобны игре, чтобы испытать любовную вибрацию. Большинству людей свойственна тенденция делать ложное предположение, что они внутренне более чувствительны, нежны и изящны, чем другие. Поэтому другие люди могут причинить им боль. Но они никогда не рассматривают обратное. Разве другим людям не свойственна внутренняя нежность, чувствительность и тонкость, которая заставляет их бояться вас? Чтобы испытать любовь в «Настоящем», человек должен буквально разрушить свои ложные барьеры, так как Венера — это не планета преград, а состояние существования, позволяющее увидеть, что жизнь — это любовь. Эстетика «Настоящего» — это наслаждение бытием. Если человек может ощутить достаточно Венеры в себе и вокруг себя, прошлое и будущее исчезают. Но «количество» Венеры, которое человек может увидеть во внешнем окружении, полностью зависит от того, сколько любви он готов позволить себе почувствовать внутри. Если человек наказывает себя из-за прошлых причин, каковы бы они ни были, он не может почувствовать свою Венеру, так как упрямо отделяет себя от всего хорошего, что есть в нем сейчас.</w:t>
      </w:r>
    </w:p>
    <w:p>
      <w:pPr>
        <w:pStyle w:val="Style10"/>
        <w:rPr/>
      </w:pPr>
      <w:r>
        <w:rPr/>
        <w:t>Так же как есть «цифровая функция» между Луной и Меркурием, которая заранее программирует мнение человека, есть сходная функция и в комбинации Меркурия и Венеры. Человек начинает испытывать любовь через свою Венеру, тогда как его Меркурий говорит: «Но…». Он пытается снова и снова, и опять Меркурий говорит: «Но…». Этот непрерывный процесс сдерживает естественное течение Венеры. Хотя кто-то может поспорить, что это удерживает человека от чрезмерного увлечения, это обычно имеет противоположный эффект. Человек находит тысячи причин, почему он не может испытать полное богатство любви, которое предлагает ему жизнь. Этот «цифровой» процесс опять основан на прошлом, и когда человек осознает это, может произойти естественное излияние чувств Венеры без промежуточных «Но…».</w:t>
      </w:r>
    </w:p>
    <w:p>
      <w:pPr>
        <w:pStyle w:val="Style10"/>
        <w:rPr/>
      </w:pPr>
      <w:r>
        <w:rPr/>
        <w:t>Хотя астрология видит много сходных черт у Луны и Венеры, есть одно большое различие между ними. Луна связана с самозапоминанием, а Венера с реальным ощущением своего «Я». Хотя кажется, что между ними тонкая грань, в действительности это не так. Луна — это отражение принятия себя человеком. Венера — это истинное принятие. Лучи Венеры (как управителя Весов и Тельца) представляют баланс и центрирование, а также контакт с земной реальностью. Есть физическая красота, есть неземная красота и есть их сочетание. Если человек в контакте с этим сочетанием, он может испытать удовлетворение на разных уровнях. Однако только через осознание этих уровней своего «Я» человек может ощутить всю окружающую его красоту.</w:t>
      </w:r>
    </w:p>
    <w:p>
      <w:pPr>
        <w:pStyle w:val="Style10"/>
        <w:rPr/>
      </w:pPr>
      <w:r>
        <w:rPr/>
        <w:t>Достаточно интересно, что, когда человек испытывает много любви, красоты и гармонии в «Настоящем», он склонен оставаться в настоящем. Когда же красота и гармония отсутствуют в его жизни, человек склонен перемещаться в прошлое, стремясь восстановить в воспоминаниях то, что ему хотелось бы чувствовать «Сейчас». Это естественная человеческая реакция, но, приложив небольшое усилие, человек может найти достаточно красоты в «Настоящем», чтобы она намагнитила его настоящее больше, чем его прошлое. Следует понимать, что достижение этого требует усилий. Венера — это также планета собственности. Персональная любовь может часто становиться собственнической, а персональная любовь из прошлого несет с собой собственнический магнетизм, который продолжает манить человека назад к тому, чего больше не существует в его реальности. Таким образом, усилия, необходимые для того, чтобы остаться в «Настоящем», включают наполнение вашей жизни достаточным количеством Венеры, чтобы не осталось пространства или причин для просачивания прошлого в настоящее.</w:t>
      </w:r>
    </w:p>
    <w:p>
      <w:pPr>
        <w:pStyle w:val="Style10"/>
        <w:rPr/>
      </w:pPr>
      <w:r>
        <w:rPr/>
        <w:t>Поскольку «Сейчас» — это также во многом продукт «здесь», человеку становится важно осознать, как он формировал привязанность к местам, которые принесли ему в прошлом счастье. Хотя места кажутся очень отличными друг от друга, они во многих отношениях символически схожи. Любой путешественник скажет вам, что практически нет города в Соединенных Штатах, где бы ни было Мейн стрит, Нет дороги, по краям которой не росли бы деревья, очень похожие на деревья в других местах. Есть множество улиц, о которых вполне можно сказать «… в любом месте США». Наблюдая простую сценическую красоту, мы склонны сравнивать и вспоминать красоту других мест, в которых бывали в прошлом. Мысли или чувство могут длиться только доли секунды. Фактически это обычно происходит настолько быстро, что бывает едва заметно, если только человек не осознает это. Но важный момент заключается в следующем: если эстетика текущей сцены подобна сцене из прошлого, существует большая вероятность того, что мягкие, успокаивающие качества Венеры на мгновенье затуманят ясность нашего видения. При малейшем сопоставлении текущей сцены с прошлой, человек воскрешает в памяти совокупные события, происшествия и людей, связанных с эстетическим характером сцены, которую он вновь испытывает. Когда это происходит, человек теряет «Настоящее», а его реакции на мир красоты в «Настоящем» становятся скорее продуктом прошлого. Это трудно заметить из-за мягкого убеждения Венеры, Когда одно неуловимое чувство настаивается на другое, они накапливаются и пропитывают все существование, возникает расслабленная леность — одно из наиболее заметных негативных качеств Венеры. Человек считает, что он испытывает спокойствие, но в действительности вновь переживает прошлое. Его вибрация снижается, а проделывая это час за часом или день за днем, он вскоре становится продуктом летаргического благодушия. Человек теряет желание функционировать в «Настоящем», потому что он настолько закрыл его прошлым, что не может увидеть его.</w:t>
      </w:r>
    </w:p>
    <w:p>
      <w:pPr>
        <w:pStyle w:val="Style10"/>
        <w:rPr/>
      </w:pPr>
      <w:r>
        <w:rPr/>
        <w:t>Опыт Венеры в «Настоящем» может быть прекрасным, любящим и гармоничным без снижения скорости вибрации. Но требуется готовность предпринять усилия, чтобы увидеть красоту во всех вещах, всех людях и, главное, в самом себе прямо сейчас и прямо здесь.</w:t>
      </w:r>
    </w:p>
    <w:p>
      <w:pPr>
        <w:pStyle w:val="Style10"/>
        <w:rPr/>
      </w:pPr>
      <w:r>
        <w:rPr/>
        <w:t>Венера имеет много общего с природой. Рассмотрим красоту растения. Его нижние листья постоянно опадают, когда на вершине вырастают новые. Нижние листья были новыми в прошлом, но они не красивы для растения в «Настоящем». Аналогичным образом ностатьгические мысли о прошлой любви подобны человеку, задерживающему внимание на нижних листьях, которые уже опали и были многократно заменены новыми.</w:t>
      </w:r>
    </w:p>
    <w:p>
      <w:pPr>
        <w:pStyle w:val="Style10"/>
        <w:rPr/>
      </w:pPr>
      <w:r>
        <w:rPr/>
        <w:t>Как управитель Весов, Венера может иногда воспринимать обе стороны чего-то, но упускать середину. Как управитель Тельца, она может обладать качеством упрямства, которое продолжает держаться за прошлые ценности, не позволяя произойти «Настоящему». Вместо того чтобы быть жертвой этих двух негативных характеристик Венеры, вы можете испытать «Настоящее», отзываясь на наилучшие качества этой планеты, т.е. становясь частью ее полноты и богатства во всех вещах, во всех людях, во всем, что вокруг и внутри вас, прямо «Сейчас», прямо здесь! Посмотрите, насколько полно сейчас ваше «Настоящее» и позвольте чувству удовлетворения и признательности пропитать всё состояние существования. Это «Настоящее» Венеры, и оно очень реально.</w:t>
      </w:r>
    </w:p>
    <w:p>
      <w:pPr>
        <w:pStyle w:val="Heading3"/>
        <w:rPr/>
      </w:pPr>
      <w:bookmarkStart w:id="10" w:name="a5_3"/>
      <w:r>
        <w:rPr/>
        <w:t>Марс и Настоящее</w:t>
      </w:r>
      <w:bookmarkEnd w:id="10"/>
    </w:p>
    <w:p>
      <w:pPr>
        <w:pStyle w:val="Style10"/>
        <w:rPr/>
      </w:pPr>
      <w:r>
        <w:rPr/>
        <w:t>Марс — это планета желания и движения. Он постоянно стимулирует «Настоящее» и наполняет его яркой остротой, которая не перестает вновь пробуждать сознание человека. Наиболее распространенное неправильное использование энергии Марса — это проецирование желаний так далеко в будущее, что оно заставляет казаться бессмысленными действия человека в «Настоящем». Это вызывает неудовлетворенность, неугомонность и постоянное состояние разочарования, «Настоящее» Марса основано на спонтанности. Марс добавляет движение к тому, что иначе могло казаться реальностью без прогресса. Он не должен уносить человека за пределы того, что он делает в настоящем, а скорее должен стимулировать его настоящее энергией, необходимой, чтобы испытать его. Если человек не перестает проецировать свои надежды и желания далеко в будущее или хочет вновь обыграть то, через что он уже прошел, он постоянно теряет энергию. Он испытывает утечку энергии и может считать, что она связана с другими людьми, тогда как она вызвана его неспособностью действовать в своем «Настоящем».</w:t>
      </w:r>
    </w:p>
    <w:p>
      <w:pPr>
        <w:pStyle w:val="Style10"/>
        <w:rPr/>
      </w:pPr>
      <w:r>
        <w:rPr/>
        <w:t>Марс — это планета мотивации. Это двигатель идей. Если человек внимательно следит за стимуляцией Марса, он обнаруживает очень интересную особенность. Мотивация к действию приходит быстро, возможно, многократно за одно мгновенье. Но она также быстро проходит. Таким образом, если человек тратит жизнь на анализ своих мотиваций, он теряет так много из них, что в сущности теряет мотивацию делать что-то вообще. Потребность действовать приходит быстро. Чтобы испытать «Настоящее», человек должен следовать за своими потребностями, когда же он позволяет им пройти, на их месте появляются новые. В некоторых отношениях аналогично функции Меркурия, активность Марса поддерживает высокую вибрацию человека, а быстрое движение этой вибрации не оставляет пространства для подавленности и сожалений.</w:t>
      </w:r>
    </w:p>
    <w:p>
      <w:pPr>
        <w:pStyle w:val="Style10"/>
        <w:rPr/>
      </w:pPr>
      <w:r>
        <w:rPr/>
        <w:t>Иногда Марс примитивен в своих побуждениях и нуждается в некотором контроле через мудрость Сатурна и рассудительность Меркурия, но не до такой степени, чтобы человек сдерживал и подавлял мощную мотивирующую энергию, которая стимулирует его в «Настоящем». Марс не задает вопросы и не анализирует — он действует. А именно через действие человек достигает своего состояния существования. Каждый момент — это момент становления. Радость Марса не в достижении конечных целей, так как, когда человек достигает их, он может давно забыть о причинах, почему он хотел этого.</w:t>
      </w:r>
    </w:p>
    <w:p>
      <w:pPr>
        <w:pStyle w:val="Style10"/>
        <w:rPr/>
      </w:pPr>
      <w:r>
        <w:rPr/>
        <w:t>Радость Марса следует искать в состоянии постоянного становления. Это истинный источник мотивации. То, чего человек может в конечном счете достичь, гораздо менее важно, чем его союз с актом становления — стимулирующим, движущим, вибрирующим качеством его опыта «Настоящего».</w:t>
      </w:r>
    </w:p>
    <w:p>
      <w:pPr>
        <w:pStyle w:val="Style10"/>
        <w:rPr/>
      </w:pPr>
      <w:r>
        <w:rPr/>
        <w:t>Человек — это забавное существо. Он, по-видимому, наиболее счастлив, когда знает, чего он хочет. Когда же в конце концов он достигает своих стремлений и желаний, то что-то теряет. Он должен тогда решить, чего он действительно хочет. Подойдите к различным людям и задайте им вопрос: «Если бы вы могли иметь все в мире, чего бы вы хотели?» Вы будете удивлены, обнаружив, как трудно людям ответить на него. Дело в том, что человеку приносит счастье не то, чего он особенно хочет, а скорее признание природы желаний в «Настоящем». Человек всегда будет желать чего-то, и время от времени его желания будут меняться. Важно, что в каждый момент человека мотивирует само желание. И чем меньше его желания осуществляются, тем больше он будет мотивирован.</w:t>
      </w:r>
    </w:p>
    <w:p>
      <w:pPr>
        <w:pStyle w:val="Style10"/>
        <w:rPr/>
      </w:pPr>
      <w:r>
        <w:rPr/>
        <w:t>Библия не высказывается против желания — только против неправильного его применения. Важно, чтобы желания человека были поистине его собственными, а не копией того, что он видит вокруг себя. Если человек будет работать всю жизнь над достижением желаний других, то проживет жизнь жизнью других людей. В каждый момент он не будет в собственном «Здесь и Сейчас». Он будет настроен на природу желаний массового сознания. Это может только запутать его настоящий момент, рассеять энергию его пространства и увести человека к будущим временам и местам, имеющим мало общего с реальностью его опыта «Настоящего».</w:t>
      </w:r>
    </w:p>
    <w:p>
      <w:pPr>
        <w:pStyle w:val="Style10"/>
        <w:rPr/>
      </w:pPr>
      <w:r>
        <w:rPr/>
        <w:t>Мотивация сексуальности и творчества приходит и уходит в один миг, но когда любая из них присутствует, то это происходит сейчас. Если ни одна из них не присутствует, в «Настоящем» происходит что-то другое. Человека может разрушить не само желание, а скорее привязанность к желанию, которая задерживает человека на уже прошедших желаниях и уже осуществленных потребностях.</w:t>
      </w:r>
    </w:p>
    <w:p>
      <w:pPr>
        <w:pStyle w:val="Style10"/>
        <w:rPr/>
      </w:pPr>
      <w:r>
        <w:rPr/>
        <w:t>Если бы человек сел и реалистически посмотрел в лицо своей природе желаний, он скоро бы понял ее беспорядочность. В течение одного дня тысячи желаний, имеющих мало общего друг с другом, возникают в его уме. Конечно, человек не может обыграть их все — но и не должен впадать в крайность самоотречения, так как ни один из этих вариантов не позволит человеку испытать наиболее комфортный для него энергетический уровень, Фокусировка энергии беспрестанно меняется. Индивидуум, который постоянно пытается направить свою энергию в единственном направлении, потому что считает, что это приведет его к некоей будущей желаемой цели, может достичь или не достичь цели. Но если он следует за подъемом и падением своего энергетического паттерна, то в каждый момент достигает целей. Он может достичь или не достичь своих жизненных целей, дело здесь не в этом, так как на достижение целей всей жизни требуется вся жизнь. Стремится ли он сознавать их в каждый момент или предпочитает быть больше в контакте со своей природой желаний в настоящем, это имеет большое значение для того, насколько хорошо способен человек функционировать прямо «Сейчас». Марс может сделать человека актером в собственной жизни или реагирующим на жизнь других людей. Невзирая на положение в доме, Марс может дать человеку свободу использовать энергию, как тот считает нужным. Достаточно интересно, что, когда человек отказывается использовать собственный Марс, запечатлевая свое присутствие на всем, что делает, он обнаружит, что другие люди используют свой Марс в отношении него. Где же тогда правильный баланс в использовании своей энергии? Если человек запечатлевает свой Марс на других, он постоянно создает кармические условия. В то же время, если он позволяет другим запечатлеть их Марс на нем, то становится получателем их кармического продукта. Великий мудрец Лао-цзы говорил: «Хороший ходок не оставляет следов». В этом простом предложении он намекая на возможность действовать без кармических последствий. Когда желание действовать не соединяется с желанием контролировать действия и реакции других, тогда человек «идет, не оставляя следов». В то же время желание действовать должно соединяться с пониманием, что собственные действия человека достаточно важны для него, так что они не должны контролироваться другими людьми. Таким образом, человек становится собственным сеятелем и жнецом. В мире, где так многое кажется одинаковым, человек может создать собственную уникальную индивидуальность. Какой лучший дар может преподнести себе человек, чем себя самого?</w:t>
      </w:r>
    </w:p>
    <w:p>
      <w:pPr>
        <w:pStyle w:val="Style10"/>
        <w:rPr/>
      </w:pPr>
      <w:r>
        <w:rPr/>
        <w:t>Насколько человек отождествляется с тем, что делает? Насколько человек является своими делами? И наоборот, насколько его дела — продукт его уникальной индивидуальности? Марс, вероятно, — наиболее важная, но и наиболее трудная из всех планете точки зрения выяснения человеком, что он собой представляет. Нравится ли ему признавать это или нет, но то, что он собой представляет в данный момент, сильно зависит от того, чего он хочет. Если человек говорит: «Я хочу есть», — то он создание голода в этот момент. После еды желания меняются, а с ними меняется и человек. Сама природа желаний часто заставляет человека казаться противоречивым в системе ценностей. Иногда он в согласии со своими желаниями, а иногда нет. Он хочет жить в настоящем, но также хочет охранять свое будущее. В то же время он хочет держаться за свое прошлое. Простой факт заключается в том, что человек может желать только того, чего не имеет. Таким образом, вместо того, чтобы тратить энергию на неопределенное будущее, уже не существующее прошлое и мир вещей, имеющихся у других людей, единственное реальное желание человека, которое всегда может приносить ему счастье в «Настоящем», — это желание быть единым с собой.</w:t>
      </w:r>
    </w:p>
    <w:p>
      <w:pPr>
        <w:pStyle w:val="Style10"/>
        <w:rPr/>
      </w:pPr>
      <w:r>
        <w:rPr/>
        <w:t>В своей книге «In Search of the Miraculous» Успенский говорит, что в человеке есть различные «Я», Подобно самостоятельным личностям каждое «Я» считает, что оно управляет другими — и на мгновенье так и происходит. Но в следующий момент власть берет другое «Я» и может соглашаться или не соглашаться с тем «Я», которое управляло раньше. Каждое «Я» в структуре индивидуальности имеет собственные желания. Одно «Я» может импульсивно пожелать купить машину за 10000 долларов. После подписания договора о покупке машины в рассрочку все остальные «Я» должны взять эту ответственность на себя и терпеть последствия этого импульсивного желания. Все остальные «Я» сердятся на это «Я», потому что у них есть собственные желания, которые из-за этого не удовлетворяются. Из этой простой аналогии человек может представить, насколько запутана природа желаний человека. Но есть один способ устранения различных желаний, проистекающих от различных «Я» в индивидуальности. Чтобы сделать это, человек должен найти истинное «Я» — единственное «Я», природа желаний которого достаточно сильна, чтобы подчинить все остальные «Я», потому что она согласуется с искренним желанием души выразить себя через гармоничную индивидуальность.</w:t>
      </w:r>
    </w:p>
    <w:p>
      <w:pPr>
        <w:pStyle w:val="Style10"/>
        <w:rPr/>
      </w:pPr>
      <w:r>
        <w:rPr/>
        <w:t>Желание — не плохая вещь. Только когда различные желания борются друг с другом, «Настоящее» начинает наполняться противоречиями, причиняющими человеку достаточно несчастья, чтобы он пытался убежать в будущее, прошлое или в какое-то другое место. Таким образом, желание единства разума — это хорошее желание, дающее человеку возможность сфокусировать свои сегодняшние действия, чтобы позволить себе установить и сохранить внутреннее единство.</w:t>
      </w:r>
    </w:p>
    <w:p>
      <w:pPr>
        <w:pStyle w:val="Style10"/>
        <w:rPr/>
      </w:pPr>
      <w:r>
        <w:rPr/>
        <w:t>Марс имеет два спутника, Фобос и Деймос, которые постоянно вращаются вокруг планеты. Вполне возможно, что спутник, который оказывается между Марсом и Землей во время рождения, оказывает большое влияние на то, как человек относится к энергии Марса. Возможно, что, если в момент рождения ближе к Земле находится Деймос, человек склонен быть несдержанным, более импульсивным, смелым, бесстрашным и выражающим внешне энергию Марса. Если же ближе к Земле в момент рождения оказывается Фобос, индивидуальность человека будет более направленной вовнутрь, склонной к фобиям и более сдержанной. Это только теория, и будущие исследования подтвердят или опровергнут ее. Но она вполне может быть связана с доминантным «Я» природы желаний человека. Так как эти два спутника постоянно вращаются вокруг планеты, это вполне может объяснить меняющиеся «Я», которые постоянно хотят управлять природой желаний человека. Однако следует помнить, что любая луна (спутник) — это отражение, копия или инвертированное изображение оригинала. Хотя в вечно меняющемся мире, в котором живет человек, желание постоянно меняется, на более глубоком уровне есть желание, исходящее из души человека. Оно не только постоянно, но и сохраняет человека устойчивым при вечно меняющихся обстоятельствах, которым он подвержен. Понять желание своей души — значит понять себя.</w:t>
      </w:r>
    </w:p>
    <w:p>
      <w:pPr>
        <w:pStyle w:val="Style10"/>
        <w:rPr/>
      </w:pPr>
      <w:r>
        <w:rPr/>
        <w:t>Марс (больше чем любая другая планета) — это ключ к самоидентичности человека. Как управитель Овна и первого дома, а также соуправитель Скорпиона и восьмого дома, Марс играет большую роль в начинаниях и завершениях — сознательной и подсознательной структуре индивидуальности. Когда человек осознает, что он и начало и завершение, но при этом он един (одна сущность, соединенная с собой) во время сознательных и подсознательных состояний, то начинает функционировать в «Настоящем». Если же человек воспринимает жизнь как коллективную идентичность каждого, кого когда-либо встречал, тогда он не испытывает «Настоящее», так как его жизнь — только собранная по частям коллекция жизней других людей. В тот момент, когда человек отступит от желания изменить других или улучшить мир, в котором живет, и привяжет себя к одному маленькому уголку вселенной, представляющему его собственное психическое пространство, он столкнется с природой желаний, проистекающих только от него самого. Как только он сделает это, то продвинется вперед в собственное «Настоящее», понимая, что это единственная реальность, в которой он может по-настоящему функционировать.</w:t>
      </w:r>
    </w:p>
    <w:p>
      <w:pPr>
        <w:pStyle w:val="Style10"/>
        <w:rPr/>
      </w:pPr>
      <w:r>
        <w:rPr/>
        <w:t xml:space="preserve">Марс — это последняя из внутренних персональных планет. Это то, что человек хочет сделать со своей жизнью, с каждым днем, часом и моментом. Марс представляет то, что человек делает </w:t>
      </w:r>
      <w:r>
        <w:rPr>
          <w:i/>
          <w:iCs/>
        </w:rPr>
        <w:t>прямо сейчас,</w:t>
      </w:r>
      <w:r>
        <w:rPr/>
        <w:t xml:space="preserve"> что запечатлит его уникальную индивидуальность в универсальном сознании из-за маленькой, но очень важной роли, которую играет человек, отрабатывая желание своей души.</w:t>
      </w:r>
    </w:p>
    <w:p>
      <w:pPr>
        <w:pStyle w:val="Normal"/>
        <w:jc w:val="center"/>
        <w:rPr/>
      </w:pPr>
      <w:r>
        <w:rPr/>
        <w:drawing>
          <wp:inline distT="0" distB="0" distL="0" distR="0">
            <wp:extent cx="923925" cy="82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923925" cy="828040"/>
                    </a:xfrm>
                    <a:prstGeom prst="rect">
                      <a:avLst/>
                    </a:prstGeom>
                  </pic:spPr>
                </pic:pic>
              </a:graphicData>
            </a:graphic>
          </wp:inline>
        </w:drawing>
      </w:r>
    </w:p>
    <w:p>
      <w:pPr>
        <w:pStyle w:val="Heading2"/>
        <w:rPr/>
      </w:pPr>
      <w:bookmarkStart w:id="11" w:name="a6"/>
      <w:r>
        <w:rPr>
          <w:sz w:val="27"/>
          <w:szCs w:val="27"/>
        </w:rPr>
        <w:t>ГЛАВА 6</w:t>
      </w:r>
      <w:r>
        <w:rPr/>
        <w:br/>
        <w:t>Внешние планеты и «Настоящее»</w:t>
      </w:r>
      <w:bookmarkEnd w:id="11"/>
    </w:p>
    <w:p>
      <w:pPr>
        <w:pStyle w:val="Heading3"/>
        <w:rPr/>
      </w:pPr>
      <w:bookmarkStart w:id="12" w:name="a6_1"/>
      <w:r>
        <w:rPr/>
        <w:t>Юпитер и Настоящее</w:t>
      </w:r>
      <w:bookmarkEnd w:id="12"/>
    </w:p>
    <w:p>
      <w:pPr>
        <w:pStyle w:val="Style10"/>
        <w:rPr/>
      </w:pPr>
      <w:r>
        <w:rPr/>
        <w:t>Юпитер — это первая внешняя планета. Мы называем его со-сознающей планетой, потому что подобно всем остальным внешним планетам он разделяет идеи и опыт, выходящие за пределы персональных. Юпитер символизирует совместное, коллективное понимание, исходящее из того, что доступно в универсальном «Настоящем», а не из того, что более персонально для индивидуального «Я», Как планета экспансии он расширяет сознание человека, приводя его к осознанию, что он не всегда видит гештальт целое своего понимания. Человек ослабляет власть над тем, что является его собственным, позволяя себе испытать что-то большее. Он начинает понимать, что «Настоящее» происходит на различных уровнях в одно и то же время.</w:t>
      </w:r>
    </w:p>
    <w:p>
      <w:pPr>
        <w:pStyle w:val="Style10"/>
        <w:rPr/>
      </w:pPr>
      <w:r>
        <w:rPr/>
        <w:t>Юпитер — это планета, управляющая различными местами и связывающая их с высшими формами мышления. Все мы когда-то попадали в ситуации, когда находились в одном месте, но видели быстро промелькнувшие образы (по-видимому, вне нашего контроля) других мест. Мы знаем, что в этот момент мы не находимся в тех местах, но на короткий миг нам кажется, что это так. Если человек наблюдает эти промелькнувшие образы, реальность этих мест становится такой же яркой и убедительной (если не большей), как физическая реальность того, где он сейчас находится. Таким образом, при обращении с «Настоящим» (которое также является функцией «Здесь») Юпитер приводит человека к осознанию, что на высших уровнях мышления «везде» может быть «здесь» и «здесь» может быть «везде». Мы знаем, что разум может иметь тенденцию странствовать. Из всех знаков зодиака это чаще всего происходит в Стрельце, где наиболее сильно ощущается влияние Юпитера. Все в «Настоящем» расширяется до такой степени, что индивидуум сталкивается буквально с миллионами идей и мыслей, многие из которых, как кажется, имеют мало общего друг с другом. Однако у них много общего друг с другом, так как все они происходят в «Настоящем». Это одна из причин того, почему первоначальный контакт с юпитерианской энергией кажется немного смущающим. Индивидуум начинает ощущать собственную малость в масштабе всего, что он испытывает, и спрашивает себя: «Что происходит?» Он ощущает так много всего, что с трудом понимает, что он собой представляет. Десятилетия или века воспринимаются как одно мгновенье. Целые книги кажутся похожими на одно слово. Мысли больше не текут в едином направлении. Они становятся более похожими на мысленные потоки, разбегающиеся одновременно во многих направлениях. Если это персонализируется, то, по-видимому, заражает человека большим нетерпением. Человек постоянно хочет следовать за каждой мыслью, которая, если бы он мог это сделать, несомненно, заставила бы его испытать все, с чем смогут справиться его тело, ум и душа. Но следует помнить, что Юпитер — это не персональная планета. Его влияние на каждого человека заключается в том, чтобы вызвать более высокое осознание большего целого, чем обычно воспринимает индивидуум. Он часть этого целого, но не все целое и не может даже реально надеяться на это.</w:t>
      </w:r>
    </w:p>
    <w:p>
      <w:pPr>
        <w:pStyle w:val="Style10"/>
        <w:rPr/>
      </w:pPr>
      <w:r>
        <w:rPr/>
        <w:t xml:space="preserve">Если вы хотите понять влияние Юпитера, сядьте и начните читать газету. Но постарайтесь читать каждую статью в одно и то же время. Делая это, включите радио. Но вместо того, чтобы слушать одну станцию, представьте, что вы слушаете все каналы одновременно. Между тем подумайте обо всех советах, которые давали вам люди на каждый когда-либо заданный вами вопрос. Но не останавливайтесь на этом. Подумайте о каждом месте, в котором вы когда-то бывали, и о каждом месте, в котором можете побывать в будущем. Представьте каждое знакомое вам лицо. Прислушайтесь к каждому звуку на улице, который вы можете услышать. Можно продолжать эту аналогию бесконечно, но суть заключается в том, что Юпитер — это столь многое из того, что происходит </w:t>
      </w:r>
      <w:r>
        <w:rPr>
          <w:i/>
          <w:iCs/>
        </w:rPr>
        <w:t>сейчас,</w:t>
      </w:r>
      <w:r>
        <w:rPr/>
        <w:t xml:space="preserve"> что человек, несомненно, не может разумно управляться со всем этим одновременно. Юпитер заставляет человека осознавать весь окружающий мир. Однако если человек хочет сохранить какую-то власть над собой, он должен понимать, что из огромного богатства возможностей нужно черпать только те, которые не отделяют его от него самого.</w:t>
      </w:r>
    </w:p>
    <w:p>
      <w:pPr>
        <w:pStyle w:val="Style10"/>
        <w:rPr/>
      </w:pPr>
      <w:r>
        <w:rPr/>
        <w:t>Юпитер — это также планета высшего языка. Если Меркурий управляет словами, то влияние Юпитера заключается в том, чтобы заставить человека осознать, что все различные языки высказываются одинаковыми словами. В этом отношении становятся очевидными коннотация слов, двойной смысл и тысячи намеков, которые может содержать одно предложение. Иногда сам язык кажется похожим на полнейшую глупость. Юпитер — это пресловутая Вавилонская башня. Но это также храм мудрости Соломона. Если Меркурий влияет на персональные мыслительные процессы низшего разума, Юпитер управляет высшим разумом и всем, что он знает в результате беспристрастных мыслительных процессов. Эти мысли очень трудно выразить словами, так как не так много людей имеет хороший контакт с высшим разумом. Но даже они обычно испытывают его лишь на мгновенье. Юпитер управляет законом, заповедями Бога, пониманием высшего способа жизни. Но от любого индивидуума требуется много сознательных усилий, чтобы научиться получать наилучшую пользу от Юпитера, оставаясь при этом сфокусированным на своем личном опыте. Это связано с тем, что Юпитер имеет тенденцию настолько далеко уводить человека от «земного», что способность функционирования на повседневном уровне теряется, так как кажется неважной. Но «Настоящее» — это сегодня. Спросите себя, улучшает ли Юпитер ваш день или уводит вас от него? Тенденция разрешить своему разуму странствовать к отдаленным местам и более широким горизонтам — это в значительной степени продукт того, что человек позволяет Юпитеру рассеивать его «Настоящее» на то. что выходит за пределы его истинной реальности. С другой стороны, если Юпитер используется с пониманием того, что «Здесь» — это везде, то индивидуум может оценить полноту всего, что он сейчас испытывает, не прерывая неразрывность потока слишком большим количеством будущего.</w:t>
      </w:r>
    </w:p>
    <w:p>
      <w:pPr>
        <w:pStyle w:val="Style10"/>
        <w:rPr/>
      </w:pPr>
      <w:r>
        <w:rPr/>
        <w:t>Один из наиболее позитивных аспектов энергии Юпитера — это ее способность высвобождать кристаллизовавшуюся материю. Она позволяет индивидууму освободиться от прошлого и возвыситься над ним, испытывая богатство настоящего. Природа говорит с ним повсюду. И он может начать функционировать в гармонии с космическим целым. Энергия Юпитера, несомненно, символизирует ослабление кармического груза. Вместо постоянного мысленного сосредоточения на прошлом, человек может начать сознавать все, что заменяет его. Сначала естественной тенденцией является чувство, что внешнее окружение отвлекает человека от себя. Это верно, но гармоничная красота и истина, существующие во внешнем окружении, при сочетании с высшим внутренним существованием также уводят человека от страданий, а вместо этого даруют ему наслаждение свободно испытывать все, что может предложить жизнь, «Настоящее» Юпитера достигается только тогда, когда человек узнает, как увидеть свет вместо попыток классифицировать мрак.</w:t>
      </w:r>
    </w:p>
    <w:p>
      <w:pPr>
        <w:pStyle w:val="Heading3"/>
        <w:rPr/>
      </w:pPr>
      <w:bookmarkStart w:id="13" w:name="a6_2"/>
      <w:r>
        <w:rPr/>
        <w:t>Сатурн и Настоящее</w:t>
      </w:r>
      <w:bookmarkEnd w:id="13"/>
    </w:p>
    <w:p>
      <w:pPr>
        <w:pStyle w:val="Style10"/>
        <w:rPr/>
      </w:pPr>
      <w:r>
        <w:rPr/>
        <w:t>Как планета ответственности Сатурн налагает свое бремя на человека, чтобы он понял важность своих потребностей.</w:t>
      </w:r>
    </w:p>
    <w:p>
      <w:pPr>
        <w:pStyle w:val="Rem"/>
        <w:rPr/>
      </w:pPr>
      <w:r>
        <w:rPr>
          <w:rStyle w:val="StrongEmphasis"/>
        </w:rPr>
        <w:t>*</w:t>
      </w:r>
      <w:r>
        <w:rPr>
          <w:i/>
          <w:iCs/>
        </w:rPr>
        <w:t>Saturn: Planet of Happiness.</w:t>
      </w:r>
      <w:r>
        <w:rPr/>
        <w:t xml:space="preserve"> Dell Horoscope Magazine, p.39, August 1978, Dell Publishing Co., Inc., N.Y.</w:t>
      </w:r>
    </w:p>
    <w:p>
      <w:pPr>
        <w:pStyle w:val="Style10"/>
        <w:rPr/>
      </w:pPr>
      <w:r>
        <w:rPr/>
        <w:t>Разрешая задачи по мере своих способностей, человек придает форму чувству собственной ценности. Интересная особенность Сатурна заключается в том, что, хотя его обычно считают планетой ограничений, фактически это планета большой свободы</w:t>
      </w:r>
      <w:r>
        <w:rPr>
          <w:rStyle w:val="StrongEmphasis"/>
        </w:rPr>
        <w:t>*</w:t>
      </w:r>
      <w:r>
        <w:rPr/>
        <w:t>. Если человек избегает задач и ответственности, которые придают значение и цель его существованию, то, несомненно, ощущается тяжелый вес Сатурна. Все, с чем человек должен столкнуться, но пытается избежать, начинает приобретать вес в его уме, Но если человек позитивно подходит к разрешению повседневных препятствий, которые представляют только выложенную из камней дорожку к его эволюции, тогда он все больше освобождается от груза прошлого. Сатурн — это планета кармы, которая во многих отношениях делает жизнь человека результатом его прошлых действий. Он кристаллизует прошлое человека, подобно стене, на которую тот в итоге должен взобраться, чтобы достичь настоящего. Красота Сатурна заключена в том факте, что это также планета упорных усилий и стараний. Он дарует человеку настойчивость и упорство для подъема на стену, чтобы ничто не разделяло его с его настоящим. Ни один астролог в мире не поддержит мнение, что прошлая карма легко рассеивается. На все требуется время. Сатурн — это планета времени. Чем больше человек начинает понимать природу Сатурна, тем лучше он может двигаться во времени. Вместо грустных раздумий над прошлыми ошибками он учится проводить каждый новый день, кристаллизуя новую форму, новую позицию, новую цель и новое значение в своей жизни. Чем больше он делает это, тем быстрее уходит старое. Во многом подобно разорванным и превращенным в лохмотья страницам старой ненужной книги, записи Сатурна о деяниях и ошибках человека в итоге уступают дорогу новой цели. Новое всегда результат старого, А от мудрости и свободы воли человека, соединенных с желанием их использовать, будет зависеть то, чтобы старые, потерпевшие поражение паттерны не стали эхом в «Настоящем».</w:t>
      </w:r>
    </w:p>
    <w:p>
      <w:pPr>
        <w:pStyle w:val="Style10"/>
        <w:rPr/>
      </w:pPr>
      <w:r>
        <w:rPr/>
        <w:t>Человеку свойственна тенденция программировать через Сатурн свою жизнь. Он тратит годы на построение идей и придание формы всему, что, как он думает, сделает его счастливым. В результате его компьютеризированный разум имеет тенденцию придавать шаблонность людям и вещам в окружающем мире. Он все время встречается с новыми людьми и новыми обстоятельствами, но всегда склонен сравнивать их с установленной в уме формой. Это не только нечестно по отношению к новым людям и обстоятельствам, но также заставляет его создавать паттерны, которые лишь продолжают вновь создавать стену Сатурна.</w:t>
      </w:r>
    </w:p>
    <w:p>
      <w:pPr>
        <w:pStyle w:val="Style10"/>
        <w:rPr/>
      </w:pPr>
      <w:r>
        <w:rPr/>
        <w:t>Чтобы открыть для себя наилучшую энергию Сатурна, человек должен быть готов по-настоящему повернуться к себе лицом. То, что он создает здесь и сейчас, должно быть прочной основой под его ногами. Он должен научиться не растрачивать силы на непродуктивные мысли или действия. В таком случае он начинает ощущать энергичность «Настоящего». Чем больше человек чувствует это, тем меньше ему нужно тянуться к прошлому или будущему, или к другим местам, где он не находится в данный момент. Чувство сдержанности, которое приносит Сатурн, — это вовсе не ограничение; оно просто учит человека формировать себя в тех отношениях, которые имеют наибольший смысл. Чувство сдержанности приносит с собой некоторую молчаливость. Человек чувствует, что, чем больше он говорит о том, что хочет сделать, тем меньше смысла ощущает в этом действии. В безмолвии он сохраняет силы и может посвятить каждый момент достижению своей цели. Это нелегко сделать, так как для этого требуются сосредоточенные усилия. Однако, чем больше человек следует этому, тем легче ему жить творческим опытом «Настоящего». Он узнает, что все, что он делает, придает форму всему, чем он является. Сатурн — это учитель, содержащий в себе величайшие тайны вселенной, которые откроются тому, кто готов учиться. То, что человек делает каждый день, более важно, чем то, что он мечтает сделать в будущем. Чистая сущность Сатурна говорит о реальности. Он отделяет жизненную мечту от осязаемой реальности, чтобы человек мог понять свои мечты и осознать, что он должен делать для их осуществления. Как часто люди произносят слова: «Я мог бы сделать это», — со скрытой завистью, что это сделали другие. Годами позже те же самые люди начинают жить прошлым, жалея, что не сделали то или это.</w:t>
      </w:r>
    </w:p>
    <w:p>
      <w:pPr>
        <w:pStyle w:val="Style10"/>
        <w:rPr/>
      </w:pPr>
      <w:r>
        <w:rPr/>
        <w:t>Урок Сатурна заключается не в том, чтобы смотреть, что делают другие или что человек мог сам сделать раньше, а в эффективном строительстве структуры своей жизни, здесь, сейчас, сегодня!</w:t>
      </w:r>
    </w:p>
    <w:p>
      <w:pPr>
        <w:pStyle w:val="Style10"/>
        <w:rPr/>
      </w:pPr>
      <w:r>
        <w:rPr/>
        <w:t xml:space="preserve">Есть множество людей, неспособных принимать решения. Ветры случая гонят их то туда, то сюда. Они никогда не испытывают устойчивое чувство цели и значимости существования. Есть другие люди, которые устанавливают для себя цели. Они сначала рассматривают результат чего-то, а потом, обдумав, имеет ли он смысл, возвращаются к началу и начинают работать над его осуществлением. По словам Успенского, одного из великих умов современности, различие между правильным и неправильным образом жизни вовсе не основано на морали общества или эпохе, в которой живет человек. То, что признается правильным в одном обществе, считается неправильным в другом. То, что было правильным в определенный исторический период, считалось неправильным в другой. Таким образом, вопрос о правильном и неправильном образе жизни, который так важен для индивидуума, основан на чем-то отличающемся от того, что думает общество, или от периода времени, в котором живет человек. Успенский связывает это с тем, есть ли у человека цель. Для человека, не имеющего цели, поистине невозможно понять различие между правильным и неправильным. Для имеющего цель человека то, что приближает его к цели, правильно для него, а то, что уводит от цели, неправильно для него. Кто-то может возразить, что, если цель человека неправильна, как тогда могут его действия по ее осуществлению быть правильными? Здесь дело не в этом. Никто кроме самого Бога не может судить о том, что правильно или неправильно для каждого человека. Сама </w:t>
      </w:r>
      <w:r>
        <w:rPr>
          <w:i/>
          <w:iCs/>
        </w:rPr>
        <w:t xml:space="preserve">идея </w:t>
      </w:r>
      <w:r>
        <w:rPr/>
        <w:t>цели, хорошей или плохой, правильной или неправильной, наполненной мудростью или бессмыслицей, заставляет человека понимать, что то, что он делает прямо сейчас, важно! Таким образом, идея наличия целей в жизни позволяет человеку воспринимать каждый день как важный шаг в осуществлении его эволюции. Может показаться, что наличие целей склонно переносить человека в будущее. Это необязательно так. Это обычно касается людей не имеющих целей, которые постоянно перепрыгивают в будущее или вторгаются в жизнь других людей, чтобы найти что-то осязаемое и значимое для себя. Человеку, имеющему цели (неважно, достигнет он их или нет), нет необходимости делать это. Он может воспринимать жизнь день за днем, так как знает, где находится, и, ясна ли дорога впереди или нет, он тем не менее знает, что она есть. Таким образом, он функционирует в «Настоящем» в соответствии с тем, что по-настоящему значимо для него, и избегает все незначимое. В этом смысле человек развивает умение разбираться, отсеивая из своей жизни то, что растрачивало бы его энергию, и вводя при этом в нее «строительный раствор», с помощью которого он сможет создать прочную основу.</w:t>
      </w:r>
    </w:p>
    <w:p>
      <w:pPr>
        <w:pStyle w:val="Style10"/>
        <w:rPr/>
      </w:pPr>
      <w:r>
        <w:rPr/>
        <w:t>Все мы слышали фразу: «Если вы хотите, чтобы что-то было выполнено, дайте задание сделать это человеку, у которого нет времени, и все будет выполнено». Истина этого заключается в том, что человек, не имеющий времени, знает, как наилучшим образом использовать время. Задержки, связанные с Сатурном, «замедляют» человека, с тем, чтобы вместо бессмысленной гонки во времени он мог научиться тому, как наполнить каждый момент формой и сутью, которые придадут больший смысл его жизни. Хотя человек может увязнуть в деталях, только его готовность принимать обязательства момента удержит его в «Настоящем», Медлительная природа цели Сатурна всегда прочна и устойчива. Энергия этой планеты помогает эффективно «заземлить» человека в его текущей реальности.</w:t>
      </w:r>
    </w:p>
    <w:p>
      <w:pPr>
        <w:pStyle w:val="Style10"/>
        <w:rPr/>
      </w:pPr>
      <w:r>
        <w:rPr/>
        <w:t>Большой ущерб для жизни в «Настоящем» приносит тенденция человека уходить от действительности. Каждый человек находит свои лазейки, которые в конечном счете приводят его к поражению. Сатурн — это планета дисциплины. Он учит человека придерживаться собственной цели, невзирая на то, насколько трудным это может временами казаться. Взаимодействуя с вибрацией Сатурна, человек учится создавать внутреннюю стабильность. Он может построить свой дом внутри себя. Если он сможет эффективно сделать это, то обнаружит, что эмоции жадности, зависти, алчности и всего прочего, склонные уводить человека от себя, оказывают мало влияния на него. Он становится своим собственным убежищем. В результате он учится контролировать свои сенсорные впечатления и реакции на постоянно меняющийся окружающий мир. Человек узнает, что он значит для себя. Достигнув этого, он больше не испытывает желания подвергнуть риску свое «Настоящее» ради видимости более «зеленых пастбищ» в жизни других людей, которые не только находятся вне его досягаемости, но и принесли бы мало удовлетворения, если бы он достиг их.</w:t>
      </w:r>
    </w:p>
    <w:p>
      <w:pPr>
        <w:pStyle w:val="Style10"/>
        <w:rPr/>
      </w:pPr>
      <w:r>
        <w:rPr/>
        <w:t>Сатурн — это планета мудрости, связанной со зрелостью, которая приходит с возрастом и опытом. Некоторым индивидуумам выпадает счастье понять его вибрацию достаточно рано в жизни, тогда как другие не осознают выгоды Сатурна до позднего возраста. У людей, постоянно спрашивающих совета других, когда им нужно принять какое-либо решение, никогда реально не устанавливается чувство независимости, связанное с Сатурном. В то же время люди, осознающие, что все значимое в жизни должно исходить от них самих, склонны принимать решения в тишине, не обращаясь постоянно за советами к другим. Такие люди способны развить власть над собой, создать мощную опору и крепость, в стенах которой всегда происходит их «Настоящее». Они учатся искусству функционирования на оптимальных уровнях, никогда специально не производя впечатление и не угождая другим, так как это было бы вне стены, а создавая сильное чувство значения и сути внутри.</w:t>
      </w:r>
    </w:p>
    <w:p>
      <w:pPr>
        <w:pStyle w:val="Style10"/>
        <w:rPr/>
      </w:pPr>
      <w:r>
        <w:rPr/>
        <w:t>Один из простейших способов потери чувства «Настоящего» — это чрезмерные эмоции. Все мы испытываем эмоционально напряженные и травматические периоды в жизни. Сатурн — это стабилизатор эмоций. Он учит человека управлять эмоциями, а не позволять эмоциям управлять им. Таким образом, Сатурн может быть эмоциональным якорем, эффективно привязывающим человека к реальности его опыта «Настоящего». Это амортизирует жесткость неприятных внешних переживаний, сохраняя человека все время внутренне сфокусированным. Какова бы ни была его миссия в жизни, она становится более сильной, чем сенсорные впечатления и эмоции, которые легко могут отвлечь человека от нее. Это не происходит в одночасье. Однако было замечено, что все, что человек совершает, создает или достигает через преданность Сатурну, легко не теряется.</w:t>
      </w:r>
    </w:p>
    <w:p>
      <w:pPr>
        <w:pStyle w:val="Style10"/>
        <w:rPr/>
      </w:pPr>
      <w:r>
        <w:rPr/>
        <w:t>Представьте, каким был бы день без смысла, без цели, без возможности осуществления и удовлетворения. Такой была бы жизнь, если бы не Сатурн. В каждый момент он показывает нашу важность в мире, который нуждается в нас. Мало что может быть более важным в жизни, чем знать, что ты нужен. Сатурн заставляет человека осознать его сегодняшние обязанности перед собой и теми, кто нуждается в нем. Главное, что может достичь человек благодаря Сатурну, — это чувство значение и смысла, которое приходит от знания, насколько важно все, что человек делает. Когда человек понимает это, он начинает по-другому смотреть на мир. «Здесь и сейчас» состоит из всего, что совпадает с его чувством цели и смысла. Все остальное отсеивается из его сознания. Человек учится не тратить время или энергию на непродуктивные мыслительные паттерны, которые в прошлом создавали дороги, ведущие в никуда.</w:t>
      </w:r>
    </w:p>
    <w:p>
      <w:pPr>
        <w:pStyle w:val="Style10"/>
        <w:rPr/>
      </w:pPr>
      <w:r>
        <w:rPr/>
        <w:t>Теперь из-за Сатурна человек находится буквально на распутье жизненного смысла, пока не осознает важность того, где он стоит. Достигнув этого осознания, человек будет обладать способностью почувствовать прочную внутреннюю основу, которая приносит чувство надежности и уверенности в своих силах.</w:t>
      </w:r>
    </w:p>
    <w:p>
      <w:pPr>
        <w:pStyle w:val="Style10"/>
        <w:rPr/>
      </w:pPr>
      <w:r>
        <w:rPr/>
        <w:t>Таким образом, когда мы говорим о «Настоящем» с точки зрения Сатурна, мы говорим об определении центральной темы в жизни человека. Эта планета, которая управляет совестью, всегда проявляется в «Настоящем», чтобы дать человеку необходимое надежное руководство для понимания собственной силы. Чем больше человек взаимодействует со своей совестью, тем большей внутренней уверенностью он обладает. И наоборот, интересно отметить, что люди, живущие вопреки своей совести, страдают от фобий, чрезмерной чувствительности и всевозможных форм беспокойства. Таким образом, Сатурн может быть благодетелем или горьким бременем, что полностью зависит от того, как человек создает свою структуру. Хотя до реализации целей может быть еще далеко, то, что делает человек для их достижения в «Настоящем», создает его реальность.</w:t>
      </w:r>
    </w:p>
    <w:p>
      <w:pPr>
        <w:pStyle w:val="Style10"/>
        <w:rPr/>
      </w:pPr>
      <w:r>
        <w:rPr/>
        <w:t>Для многих Сатурн выполняет роль надсмотрщика. Но тот, кто живет в «Настоящем», всегда сам знаток своего дела.</w:t>
      </w:r>
    </w:p>
    <w:p>
      <w:pPr>
        <w:pStyle w:val="Heading3"/>
        <w:rPr/>
      </w:pPr>
      <w:bookmarkStart w:id="14" w:name="a6_3"/>
      <w:r>
        <w:rPr/>
        <w:t>Уран и Настоящее</w:t>
      </w:r>
      <w:bookmarkEnd w:id="14"/>
    </w:p>
    <w:p>
      <w:pPr>
        <w:pStyle w:val="Style10"/>
        <w:rPr/>
      </w:pPr>
      <w:r>
        <w:rPr/>
        <w:t>Уран — это планета осознания. Он развивает и стимулирует интеллект. Он выходит за пределы традиционных мыслительных паттернов, делая доступным для человека новое понимание и пленительный взгляд на жизнь. Свойственная Урану спонтанность позволяет человеку ослабить привязанность к прошлому и увидеть ценность всего, что происходит в «Настоящем». Он может в одно мгновенье изменить многолетние паттерны из-за возросшего осознания, которое дает ему Уран. Эта планета считается управителем астрологии, так как ей принадлежат ключи к высшему пониманию и интуиции.</w:t>
      </w:r>
    </w:p>
    <w:p>
      <w:pPr>
        <w:pStyle w:val="Style10"/>
        <w:rPr/>
      </w:pPr>
      <w:r>
        <w:rPr/>
        <w:t>Благодаря уранианской энергии человек осознает, что мир вмещает множество различных форм поведения, стилей жизни и дорог к Богу. Он понимает, что в мире есть место для них всех. Различия между обществами, религиями и стилями жизни добавляют колорит окружению. Однако окружение — это внешняя часть опыта «Настоящего», Это не ступица колеса, от которой исходят ваши идеи и мысли.</w:t>
      </w:r>
    </w:p>
    <w:p>
      <w:pPr>
        <w:pStyle w:val="Style10"/>
        <w:rPr/>
      </w:pPr>
      <w:r>
        <w:rPr/>
        <w:t xml:space="preserve">Чтобы быть в гармонии с энергией Урана, человек должен понимать и с готовностью защищать собственную уникальность. Он может обладать умом или характером, неприемлемым для окружающего общества или периода времени, в котором он живет. Тем не менее это его «Настоящее». Человек может и фактически </w:t>
      </w:r>
      <w:r>
        <w:rPr>
          <w:i/>
          <w:iCs/>
        </w:rPr>
        <w:t>должен</w:t>
      </w:r>
      <w:r>
        <w:rPr/>
        <w:t xml:space="preserve"> отличаться от окружающих людей, чтобы быть собой. Людям, обладающим ясновидением, Уран помогает настроиться на наиболее удобную для них частоту. Он позволяет им отсортировать все нежелательные и вводящие в заблуждение импульсы, предчувствия и потоки мыслей, которые только приводят в беспорядок их персональную жизнь. Как планета воли, Уран помогает человеку настроить ментальное восприятие на другого или разорвать контакт, когда он этого захочет. Эта планета в конечном итоге ведет человека к большому чувству благодарности. Человек начинает осознавать все, что предлагает ему жизнь, и у него рождается большое чувство признательности за то, что он испытывает. Как высший ключ к Меркурию, Уран помогает человеку понять, что он знает. Благодаря Урану человек может проследить за рождающимися мыслями (Меркурий) и понять их с более широкой и беспристрастной перспективы. Тогда ему будет легче вынести и понять испытываемые им несообразности и противоречия.</w:t>
      </w:r>
    </w:p>
    <w:p>
      <w:pPr>
        <w:pStyle w:val="Style10"/>
        <w:rPr/>
      </w:pPr>
      <w:r>
        <w:rPr/>
        <w:t>Уран символизирует мгновенное понимание. Его отличает наиболее сильное чувство ясности и яркости из всех планет.</w:t>
      </w:r>
    </w:p>
    <w:p>
      <w:pPr>
        <w:pStyle w:val="Style10"/>
        <w:rPr/>
      </w:pPr>
      <w:r>
        <w:rPr/>
        <w:t>Поэтому отмечается мощный магнетизм к опыту «Настоящего». В то же время постоянные изменения и неожиданные повороты событий, которые испытывает человек. — это уранианские реакции на кармические результаты прошлых действий. Но если человек беспристрастен по натуре и не держится за них. он может рассматривать каждый момент как новое творение.</w:t>
      </w:r>
    </w:p>
    <w:p>
      <w:pPr>
        <w:pStyle w:val="Style10"/>
        <w:rPr/>
      </w:pPr>
      <w:r>
        <w:rPr/>
        <w:t>Уран развивает интеллект и заставляет человека осознать, что внутри он — модель всей вселенной. Сломав внутренние барьеры, ограничивающие сознание, человек может понять все, что он собой представляет. Благодаря этому открытию человек может осознать собственное присутствие, а не тянуться за чувством присутствия в жизни других людей. Таким образом, Уран помогает человеку стать менее зависимым от других и более полагающимся на собственную уникальность. Все внутренние противоречия, которые ощущает человек, — это только более мелкие символы всех видимых противоречий во внешнем мире. Чем лучше человек может признать свои внутренние различия, тем легче ему принять окружение, в котором он живет. В результате беспристрастного признания всего, что кажется не гармонирующим друг с другом, человек может достичь внутренней гармонии. Если же человек постоянно отвергает все, что кажется негармоничным, то он создает слишком предвзятое мнение, чтобы по-настоящему испытать все, что происходит в «Настоящем». Он блокирует все, что не хочет видеть, и ограничивает диапазон видения только таким восприятием себя и внешнего мира, которое вписывается в рамки его предвзятых позиций. Эти позиции удерживают человека в старых кармических паттернах, из которых он давно вырос. Если он откроет сознание к более широкому восприятию, то его жизнь начнет наполняться постоянным чувством изумления. Он каждый день будет испытывать благоговейный трепет перед открывающимся чувством новизны, которое дает ему то, в чем он нуждается, чтобы оставаться в «Настоящем».</w:t>
      </w:r>
    </w:p>
    <w:p>
      <w:pPr>
        <w:pStyle w:val="Style10"/>
        <w:rPr/>
      </w:pPr>
      <w:r>
        <w:rPr/>
        <w:t>Возможно, один из замечательных аспектов Урана — это то, что человек может использовать его, чтобы отстраниться от эмоциональных ситуаций и реакций, не позволяющих ему ясно увидеть себя. Уран — планета ясности. Он объясняет нам, что есть ряд вещей в мире, которые мы можем изменить, но есть также и другие, над которыми мы не имеем власти. Таким образом, мы говорим о признании изменений. Неожиданные повороты событий — это то, что придает особое очарование «Настоящему». Они освобождают человека от оков прошлого. Они озаряют его мыслительные паттерны, позволяя иным точкам зрения, новому восприятию и изменившимся позициям стряхнуть ту карму, которую индивидуум кристаллизовал в прошлом.</w:t>
      </w:r>
    </w:p>
    <w:p>
      <w:pPr>
        <w:pStyle w:val="Style10"/>
        <w:rPr/>
      </w:pPr>
      <w:r>
        <w:rPr/>
        <w:t>Есть множество различных реальностей в одной и той же вселенной в одно и то же время. От того, насколько человек осознает свой Уран и насколько правильно использует его, зависит возможность испытать различные существующие сферы реальности.</w:t>
      </w:r>
    </w:p>
    <w:p>
      <w:pPr>
        <w:pStyle w:val="Style10"/>
        <w:rPr/>
      </w:pPr>
      <w:r>
        <w:rPr/>
        <w:t>Многие люди на том или ином уровне испытывают религиозную или духовную карму, зависящую от того, как они воспитывались в текущей жизни, не говоря уже обо всем, что они могли испытать до нее. Уранианский взгляд на религию отбрасывает то, что может быть традиционным, но в то же время нереалистичным. Быстрая способность переключаться с одного предмета на другой и с одной позиции на другую достигается через Уран. Эта планета позволяет человеку остро осознавать все, что происходит в его жизни, не пуская при этом глубоких корней. Таким образом, человек может испытать внутреннюю целостность, которая, хотя кажется неустойчивой другим, позволяет ему двигаться с потоком перемен. Чем лучше он сможет сделать это, тем больше будет в контакте с высшим смыслом своего существования, а не будет подталкивать свою жизнь в тех направлениях, которые не согласуются с космическими силами. Очень многие люди считают, что термин «Бог» — это концепция, прошедшая сквозь века в книгах, легендах, обществах и цивилизациях. Если человек по-настоящему осознает Уран, то приходит к пониманию того факта, что есть «живой Бог», текущий через него, с различными импульсами и идеями, которые дают ему острый интерес к себе и ко вселенной.</w:t>
      </w:r>
    </w:p>
    <w:p>
      <w:pPr>
        <w:pStyle w:val="Style10"/>
        <w:rPr/>
      </w:pPr>
      <w:r>
        <w:rPr/>
        <w:t>По сути Уран — это великий пробудитель! Он вырывает человека из депрессии земного существования и показывает ему высшую реальность. Если человек начинает отзываться на эту высшую реальность, его кармические паттерны меняются. Много кармы может быть вычеркнуто, если человек способен осознать благодаря энергиям Урана важность своего беспристрастного «Я». Почти вся карма привязана к персональному уровню. Эффекты ненависти, жадности, гнева, месть и других негативных эмоций и активностей, причиняющих боль человечеству, существуют только на персональном уровне. Таким образом, если человек способен посмотреть на себя и жизненные ситуации более беспристрастным образом, многие из этих негативных черт, которые кармически мучили его, чудесным образом исчезают. Человек начинает осознавать, что он часть человечества и что его функция выходит за пределы его персональных потребностей. Он имеет обязательства не только перед собой, но и перед расой и цивилизацией, частью которых решила стать его душа. Мир желаний, создающий много негативной кармы, подчиняется ясному пониманию Урана о реальном положении вещей.</w:t>
      </w:r>
    </w:p>
    <w:p>
      <w:pPr>
        <w:pStyle w:val="Style10"/>
        <w:rPr/>
      </w:pPr>
      <w:r>
        <w:rPr/>
        <w:t>Беспорядочная и неустойчивая природа планеты, которая заставляет человека постоянно менять направление, — это важная часть опыта «Настоящего». Она позволяет человеку ощутить ветры со всех сторон, полноту спонтанности, существующую в момент «Настоящего». Нет сомнения в том, что кармический урок Урана — это беспристрастность. Когда персональная воля подчинена более знающей беспристрастной воле, человек начинает испытывать озарение. Он начинает воспринимать отдельные проблески того, как работает вселенная. В некоторых случаях он даже получает указания с высшего уровня, как лучше использовать все то, что открылось ему.</w:t>
      </w:r>
    </w:p>
    <w:p>
      <w:pPr>
        <w:pStyle w:val="Style10"/>
        <w:rPr/>
      </w:pPr>
      <w:r>
        <w:rPr/>
        <w:t>Уран — это планета астрологии. Парафразируя слова Дэйна Радьяра, коэффициент неточности астрологии равноценен коэффициенту свободы воли человека, Таким образом, человек может использовать свободу воли, чтобы отстаивать свои личные желания, или может беспристрастно принять то, что он должен испытать «Сейчас». Это принятие очень важно с точки зрения эволюции человечества, так как, чем больше человечество освободится от персональной жадности, тем больше Уран будет проявлять свою энергию беспристрастной любви на Земле. Каждый человек должен задать себе вопрос: «Что я делаю прямо сейчас, чтобы возвысить свое сознание?» Если человек остается в постоянном контакте с использованием уранианской энергии, тогда его жизнь, сознание, осознание беспристрастного «Я», его важность для мира должны открыться ему. Если он учится ожидать неожиданное, тогда ему легче жить в «Настоящем». Это происходит из-за того, что он не программирует себя на возможную концепцию озарения. Человек может оставаться открытым и позволить продемонстрировать себя то, что часто превышает его самые смелые ожидания.</w:t>
      </w:r>
    </w:p>
    <w:p>
      <w:pPr>
        <w:pStyle w:val="Style10"/>
        <w:rPr/>
      </w:pPr>
      <w:r>
        <w:rPr/>
        <w:t>Уран «разгоняет тучи». Он уничтожает смутную туманность, которая мешает человеку узнать себя. Это, несомненно, разрушитель иллюзий. В тот момент, когда человек сможет посмотреть сквозь собственные иллюзии, он делает реальный шаг к достижению центра своего существования в «Настоящем».</w:t>
      </w:r>
    </w:p>
    <w:p>
      <w:pPr>
        <w:pStyle w:val="Style10"/>
        <w:rPr/>
      </w:pPr>
      <w:r>
        <w:rPr/>
        <w:t>Лучший способ разрушить иллюзии и старые кармические паттерны — двигаться со всем, что меняется в потоке сегодняшней жизни. Многие люди так неохотно меняются, что, даже когда перед ними предстает возможность позитивной перемены, они снова и снова пытаются вернуться к старым привычкам. Они делают это не из-за самоотречения, а скорее из-за того, что привыкли к определенной степени комфорта в старых условиях. Достаточно интересно, что это происходит и в том случае, если старые привычки означает страдание, а новые — освобождение.</w:t>
      </w:r>
    </w:p>
    <w:p>
      <w:pPr>
        <w:pStyle w:val="Style10"/>
        <w:rPr/>
      </w:pPr>
      <w:r>
        <w:rPr/>
        <w:t>Уран может освободить человека от прошлого, принося ему новую энергию, удовольствие и богатство многостороннего опыта в настоящем.</w:t>
      </w:r>
    </w:p>
    <w:p>
      <w:pPr>
        <w:pStyle w:val="Style10"/>
        <w:rPr/>
      </w:pPr>
      <w:r>
        <w:rPr/>
        <w:t>Это разрушает зависимые отношения, а также зависимое мышление человека. Энергия этой планеты, как предвестника эры Водолея, должна занимать видное место в сознании человека, если мы хотим быть расой просвещенных индивидуумов, обладающих свободой мышления, — одной из высших моральных ценностей.</w:t>
      </w:r>
    </w:p>
    <w:p>
      <w:pPr>
        <w:pStyle w:val="Heading3"/>
        <w:rPr/>
      </w:pPr>
      <w:bookmarkStart w:id="15" w:name="a6_4"/>
      <w:r>
        <w:rPr/>
        <w:t>Нептун и Настоящее</w:t>
      </w:r>
      <w:bookmarkEnd w:id="15"/>
    </w:p>
    <w:p>
      <w:pPr>
        <w:pStyle w:val="Style10"/>
        <w:rPr/>
      </w:pPr>
      <w:r>
        <w:rPr/>
        <w:t>Нептун — это планета мечтаний и сновидений. Когда человек появляется на свет, он впадает в так называемый «Мистический сон», во время которого он мечтает. Изо дня в день и от момента к моменту он живет то в одной мечте, то в другой, полностью веря, что каждая из них реальна. Его жизнь становится одной большой иллюзией. Это же относится и к тому, что он воспринимает вокруг.</w:t>
      </w:r>
    </w:p>
    <w:p>
      <w:pPr>
        <w:pStyle w:val="Style10"/>
        <w:rPr/>
      </w:pPr>
      <w:r>
        <w:rPr/>
        <w:t>Каждому человеку нравится верить в свою значимость. Он предпринимает много усилий, чтобы доказать это своему эго. Однако, неважно, что человек выполнил или достиг, в нем всегда есть что-то неосуществленное из-за состояния мечтаний, в котором он живет. Величайшая сила Нептуна — медленно растворить эго, чтобы человек мог посмотреть сквозь иллюзии и смешаться с космическим целым, частью которого он является. Пока человек остается в своем эго и отделен от всего, частью чего он по-настоящему является, ему приходится жить в кармических условиях. Если человек позволяет энергии Нептуна медленно растворить его эго, он может перейти к более универсальному единству с собой и окружающим миром. Он начинает осознавать, что тело больше не управляет им и что внешняя сторона жизни содержит в себе множество иллюзий, которые могут постоянно отвлекать человека от Божественной цели. Человек узнает ценность отсутствия размышлений, а не веры в то, что он должен все время обо всем думать. Он учится плыть в потоке своей жизни, а не постоянно сражаться с течением потока, в котором плывет.</w:t>
      </w:r>
    </w:p>
    <w:p>
      <w:pPr>
        <w:pStyle w:val="Style10"/>
        <w:rPr/>
      </w:pPr>
      <w:r>
        <w:rPr/>
        <w:t>Через Нептун человек может развить непривязанность к вещам. Чем больше он может сделать это, тем лучше способен растворить прошлый кармический остаток, который все еще сохраняется в его жизни. Однако высокоразвитый интеллект человека часто способен перехитрить его. Человек должен прийти к пониманию, что мысли — это тоже вещи. Прежде чем человек сможет испытать более свободное и легкое чувство бытия, он должен научиться отделяться от своих мыслей. Здесь его эго испытывает большую борьбу. Он должен признаться себе, что все его мысли поистине бессмысленны. Это крайне трудно, потому что человеку нравится поддерживать принципы, идеи, позиции и мнения, которые дают ему чувство собственной ценности. В то же время эти принципы, идеи, позиции и мнения не только заставляют прочнее укрепляться прошлую карму, но и создают дополнительную карму в настоящем и будущем.</w:t>
      </w:r>
    </w:p>
    <w:p>
      <w:pPr>
        <w:pStyle w:val="Style10"/>
        <w:rPr/>
      </w:pPr>
      <w:r>
        <w:rPr/>
        <w:t>«Настоящее» — это вечно меняющийся поток. Человек настолько может быть частью этого потока, насколько он позволяет себе это. Он должен стараться не быть собственником своих мыслей, а скорее позволить мышлению течь через него в различных направлениях, которые меняются от момента к моменту, изо дня в день. Если человек сделает это, то в любой момент будет в полном контакте с «Настоящим». Как только он найдет хороший контакт с присутствием нептунианской энергии, все существование человека начнет пропитываться творческим потоком. Он начинает видеть смысл не структурированности. Он видит, что все — это ничто, а ничто — это все. Меняется весь его взгляд на жизнь, так как его восприятие больше не отвлекается на форму вещей. Вместо этого он способен искать чистую сущность. В результате человек начинает гармонировать со своей беспристрастной натурой. Когда он делает это, высвобождается много кармы, так как значительная часть страданий, испытываемых людьми в результате прошлых действий, исходит от их восприятия себя. Когда это восприятие заменяется более беспристрастным взглядом на жизнь, растворяющие эффекты Нептуна не оставляют ничего, за что могла бы «зацепиться» негативная карма. Индивидуум начинает функционировать с точки зрения своей сущности, а не своего эго.</w:t>
      </w:r>
    </w:p>
    <w:p>
      <w:pPr>
        <w:pStyle w:val="Style10"/>
        <w:rPr/>
      </w:pPr>
      <w:r>
        <w:rPr/>
        <w:t>Когда человек приходит к такому осознанию, его жизненный стиль претерпевает большие изменения. Внешне это кажется периодом «не заинтересованности», который часто принимается другими за эскапизм или за отсутствие персонального внимания к любимым людям и вещам, которые кажутся важными в повседневной жизни. Однако внутренне это не так. Человек входит в контакт с божественной природой вещей и осознает, что «Настоящее» вечно. Здесь — это везде. Концепция любви начинает приобретать более космическое значение.</w:t>
      </w:r>
    </w:p>
    <w:p>
      <w:pPr>
        <w:pStyle w:val="Style10"/>
        <w:rPr/>
      </w:pPr>
      <w:r>
        <w:rPr/>
        <w:t>«Настоящее» Нептуна также бесформенно как само созидание. Это вера в невидимую, недосягаемую, неуловимую силу — божественное вдохновение всего, что в конечном счете принимает форму. Как высшая октава Венеры, Нептун — это особая форма музыки. Это планета гармонии, через которую человек может услышать собственную внутреннюю песню, делающую его частью вселенной, в которой он живет. Его «Настоящее» не состоит из стремлений изолированного, уникального эго, а скорее из плавного сочетания его меняющихся индивидуальностей и вечного единства со всем, что его окружает.</w:t>
      </w:r>
    </w:p>
    <w:p>
      <w:pPr>
        <w:pStyle w:val="Style10"/>
        <w:rPr/>
      </w:pPr>
      <w:r>
        <w:rPr/>
        <w:t>Нептун — это планета забывания. Часто это считается крайне негативным качеством энергии планеты. Но, если человек собирается оставаться в «Настоящем», способность забывать прошлое становится очень желательным качеством. Вместо внутренней борьбы с тенями, иллюзиями и призраками Нептун может быть использован для растворения всего, что удерживает человека от полного погружения в «Настоящее». Большинство людей очень боится потерять себя. Они держаться за предвзятые мнения и идеи очень долго после того, как те утратили свою полезность. Они строят умозрительные модели, каким должен быть мир и как к ним должны относиться люди. В результате эти люди постоянно пытаются вписать мир и каждого человека в отдельности в созданную ранее модель, о назначении которой сейчас не могут вспомнить. Гораздо проще двигаться с естественным движением вещей, чем пытаться заставить мир вписаться в свою концепцию.</w:t>
      </w:r>
    </w:p>
    <w:p>
      <w:pPr>
        <w:pStyle w:val="Style10"/>
        <w:rPr/>
      </w:pPr>
      <w:r>
        <w:rPr/>
        <w:t>Когда человек начинает входить в контакт с нептунианской энергией, он может осознать, что значительная часть его жизни построена на воображении. Люди представляют угрозу или надежду его благополучию в зависимости от того, как он сам представляет их. Его относительное состояние богатства и счастья — это также совокупный продукт его воображения. Его желания уважения, признания, значимости и даже его сексуальное побуждение — это все результат того же самого воображения. Настроения и позиции человека в каждое мгновенье основаны на его видении вещей. Облачным днем человек будет чувствовать себя подавленным, потому что он лишен ожидаемого солнечного света. В то же время другой человек будет видеть тучи, но понимать, что за ними по-прежнему светит солнце, — и не будет пребывать в том же настроении, как первый человек. Именно впечатления человека о вещах управляют его действиями и реакциями на протяжении всей жизни. Его карма не может быть не затронута таким взглядом. Человек воспринимает вещи легко или серьезно, и это не столько зависит от индивидуального гороскопа, как от фактического осознания себя, вселенной и взаимосвязи между ними.</w:t>
      </w:r>
    </w:p>
    <w:p>
      <w:pPr>
        <w:pStyle w:val="Style10"/>
        <w:rPr/>
      </w:pPr>
      <w:r>
        <w:rPr/>
        <w:t>В сутках двадцать четыре часа, но «Настоящее» Нептуна говорит о том, что суток не существует — просто есть единый вечный поток времени, в котором человек создает все, что может вообразить. «Настоящее» Нептуна — это невысказанное настоящее. Физические слова встают на пути его реальности и нарушают непрерывность его потока. Понимание Нептуна может принести человеку мир и гармонию с собой и с другими людьми. Воинственная натура человечества, которая на протяжении тысячелетий создавала ад на земле, смывается неуловимой музыкой — песней Нептуна.</w:t>
      </w:r>
    </w:p>
    <w:p>
      <w:pPr>
        <w:pStyle w:val="Style10"/>
        <w:rPr/>
      </w:pPr>
      <w:r>
        <w:rPr/>
        <w:t>При рассмотрении Сатурна я упоминал тот факт, что для того, чтобы оставаться в «Настоящем», человеку очень важно иметь цели. Кажется, что вибрация Нептуна противоречит этому, но это совсем не так. Правильное сочетание двух планет — это наличие целей и работа над ними, но отсутствие привязанности к их будущему результату или прошлым усилиям, которые предпринимал человек для их осуществления. Сатурн придает форму вдохновению Нептуна, а Нептун постоянно питает Сатурн для создания структуры. Из невидимого появляется видимое. Из мира воображения приходит все великое вдохновение, которое вырастает в структуру в мире формы. Таким образом, Нептун и Сатурн работают вместе, а не противоречат друг другу. Без мечтательных качеств Нептуна повседневная, земная реальность Сатурна имела бы мало смысла; с ними же есть смысл, цель и вдохновение, делающие «Настоящее» захватывающим и волнующим!</w:t>
      </w:r>
    </w:p>
    <w:p>
      <w:pPr>
        <w:pStyle w:val="Heading3"/>
        <w:rPr/>
      </w:pPr>
      <w:bookmarkStart w:id="16" w:name="a6_5"/>
      <w:r>
        <w:rPr/>
        <w:t>Плутон и Настоящее</w:t>
      </w:r>
      <w:bookmarkEnd w:id="16"/>
    </w:p>
    <w:p>
      <w:pPr>
        <w:pStyle w:val="Style10"/>
        <w:rPr/>
      </w:pPr>
      <w:r>
        <w:rPr/>
        <w:t>Как планета завершений Плутон играет очень важную роль в опыте «Настоящего». При правильном использовании Плутона человек может положить конец затянувшимся мыслям прошлого, отгораживаясь от той важности, которую когда-то приписывал им.</w:t>
      </w:r>
    </w:p>
    <w:p>
      <w:pPr>
        <w:pStyle w:val="Style10"/>
        <w:rPr/>
      </w:pPr>
      <w:r>
        <w:rPr/>
        <w:t>В то же время Плутон имеет прямое отношение к подсознательной натуре человека. Он выводит на поверхность все скрытые мысли и чувства, которые должны быть устранены, чтобы дать место новым. Если человек не использует свой Плутон, он склонен держаться за старые мысли и паттерны привычек, заставляющие его жизнь двигаться по тому же саморазрушительному кругу, который он инстинктивно ненавидит.</w:t>
      </w:r>
    </w:p>
    <w:p>
      <w:pPr>
        <w:pStyle w:val="Style10"/>
        <w:rPr/>
      </w:pPr>
      <w:r>
        <w:rPr/>
        <w:t>Так же как человек каждый день выбрасывает накопившийся мусор, есть мысли, от которых нужно избавляться. Если не делать этого, они будут постоянно «плавать» в подсознании человека, время от времени поднимаясь до сознательного уровня и влияя на паттерны поведения вопреки сознательной воле.</w:t>
      </w:r>
    </w:p>
    <w:p>
      <w:pPr>
        <w:pStyle w:val="Style10"/>
        <w:rPr/>
      </w:pPr>
      <w:r>
        <w:rPr/>
        <w:t>Плутон — это планета решений. Мы страдаем многие годы, пока не можем принять какое-то окончательное решение. Мы собираем все больше и больше информации, которая поможет нам принять это решение, но неспособность принять его только обременяет нас всей собранной для этого информацией. Когда же мы примем это окончательное решение, вся собранная информация чудесным образом исчезнет. Мы свободны вступить в новый опыт с новыми позициями.</w:t>
      </w:r>
    </w:p>
    <w:p>
      <w:pPr>
        <w:pStyle w:val="Style10"/>
        <w:rPr/>
      </w:pPr>
      <w:r>
        <w:rPr/>
        <w:t>«Настоящее» существует на многих уровнях. Плутон — это планета большой глубины и мудрости. Не используя его, человек видит только внешнюю сторону вещей. Он не замечает подводное течение, лежащее в основе всего созидания. Значительная часть этого течения проходит по сексуальному уровню, с которым человеку нужно научиться держать связь, чтобы понимать, откуда произрастают корни его дерева</w:t>
      </w:r>
      <w:r>
        <w:rPr>
          <w:rStyle w:val="StrongEmphasis"/>
        </w:rPr>
        <w:t>*</w:t>
      </w:r>
      <w:r>
        <w:rPr/>
        <w:t>.</w:t>
      </w:r>
    </w:p>
    <w:p>
      <w:pPr>
        <w:pStyle w:val="Rem"/>
        <w:rPr/>
      </w:pPr>
      <w:r>
        <w:rPr>
          <w:rStyle w:val="StrongEmphasis"/>
        </w:rPr>
        <w:t>*</w:t>
      </w:r>
      <w:r>
        <w:rPr/>
        <w:t xml:space="preserve">Смотри M. Schulman, </w:t>
      </w:r>
      <w:r>
        <w:rPr>
          <w:i/>
          <w:iCs/>
        </w:rPr>
        <w:t>The Astology of Sexuality</w:t>
      </w:r>
      <w:r>
        <w:rPr/>
        <w:t>, 1978.</w:t>
      </w:r>
    </w:p>
    <w:p>
      <w:pPr>
        <w:pStyle w:val="Style10"/>
        <w:rPr/>
      </w:pPr>
      <w:r>
        <w:rPr/>
        <w:t>Удовлетворение подсознательного сексуального побуждения — это один из сильнейших мотивирующих факторов в «Настоящем». Оно практически все время стремится к выражению, но по причинам, связанным с религией, общественной моралью и детским воспитанием, большинство людей склонно обходить это побуждение, а не смотреть в лицо своим реальным сексуальным потребностям. Они испытывают разочарование, но никогда реально не понимают его причину. Неважно, насколько люди отличаются друг от друга, всем им свойственна одна общая особенность — их «низшая натура». Чтобы человек был счастлив в «Настоящем», он должен посмотреть в лицо своей низшей натуре, принять ее, понять, что она «несовершенна», а затем научиться жить с собой и своими «основными» желаниями (которые, между прочим, он легче видит в других, чем в самом себе).</w:t>
      </w:r>
    </w:p>
    <w:p>
      <w:pPr>
        <w:pStyle w:val="Style10"/>
        <w:rPr/>
      </w:pPr>
      <w:r>
        <w:rPr/>
        <w:t>«Настоящее» постоянно трансформируется. Во всем мире происходят большие общественные изменения. Люди переезжают с места на место, меняют работу, вступают в брак и разводятся. Признание того факта, что мир состоит из постоянных общественных изменений, легче позволяет человеку стать частью опыта «Настоящего». Если человек продолжает относиться к себе и другим одним и тем же привычным образом, он теряет чувство присутствия, которое дает ему «Настоящее». Есть выражение: «Правила устанавливаются, чтобы их нарушать». Это действительно верно, так как, если бы они не нарушались, не было бы никакого другого способа создать новые. Это объясняет естественное желание человека быть разрушительным (в той или иной степени) по отношению к правилам, созданным обществом. Человек постоянно сомневается в их обоснованности, соизмеряя их с имеющимися у него идеями, которые, по его мнению, могли бы работать лучше. Таким образом, у каждого человека есть хорошая причина быть в контакте со своими разрушительными инстинктами. Из этих разрушительных инстинктов создаются строительные блоки будущего созидания. Если человек отвергает свою деструктивную натуру, то не имеет настоящего контакта с полным видением вещей в окружающем мире.</w:t>
      </w:r>
    </w:p>
    <w:p>
      <w:pPr>
        <w:pStyle w:val="Style10"/>
        <w:rPr/>
      </w:pPr>
      <w:r>
        <w:rPr/>
        <w:t>Динамичное качество Плутона представляет силу, которую обретает человек в своих убеждениях. Если человек верит в истину, он готов буквально пройти через «ад», чтобы защитить свои убеждения. Это правильное использование Плутона. Он укрепляет позиции, убеждения и идеи, делая человека готовым «разорвать на части» все противоречащее тому, что он знает.</w:t>
      </w:r>
    </w:p>
    <w:p>
      <w:pPr>
        <w:pStyle w:val="Style10"/>
        <w:rPr/>
      </w:pPr>
      <w:r>
        <w:rPr/>
        <w:t>Очень многие из нас имеют тенденцию долго возвращаться к каким-то вопросам, в отношении которых уже приняты решения. Плутон закрывает главы в жизни человека, чтобы их никогда нельзя было снова открыть. В тот день, когда человек оканчивает школу, у него возникает плутоноподобное ощущение. Он не может вернуться назад, потому что уже завершил этот период и должен двигаться к чему-то новому. Часто это что-то новое еще полностью не сформировалось в его голове. Таким образом, Плутону свойственно качество неизвестного, которое заставляет людей немного бояться начала новых паттернов. Однако они должны их начать! Интересно, что люди неизменно делают это, как только осознают, что прошлое имеет мало отношения к достижению удовлетворения в «Настоящем».</w:t>
      </w:r>
    </w:p>
    <w:p>
      <w:pPr>
        <w:pStyle w:val="Style10"/>
        <w:rPr/>
      </w:pPr>
      <w:r>
        <w:rPr/>
        <w:t>Плутон — это планета большого богатства. Все скрытые таланты человека, способности и планы на будущее таятся глубоко внутри. Качество одиночества Плутона существует только для того, чтобы человек мог вступить в контакт со своим истинным внутренним «Я», а не пытался найти себя в отображении каждого, с кем он общается.</w:t>
      </w:r>
    </w:p>
    <w:p>
      <w:pPr>
        <w:pStyle w:val="Style10"/>
        <w:rPr/>
      </w:pPr>
      <w:r>
        <w:rPr/>
        <w:t>С твердостью и силой Плутон разрывает на части то, что больше не приносит пользы, заставляя происходить «Настоящее». На различных стадиях нашей жизни мы обнаруживаем, что мы выброшены из гнезда, чтобы научиться чему-то новому, а не прятаться в старом. Это плутонианский опыт, и мы должны быть благодарны ему, потому что он помогает нам развиваться.</w:t>
      </w:r>
    </w:p>
    <w:p>
      <w:pPr>
        <w:pStyle w:val="Style10"/>
        <w:rPr/>
      </w:pPr>
      <w:r>
        <w:rPr/>
        <w:t>Если человек теряет работу, то чувствует, что он отрезан от финансовой поддержки. Если распадается брак, человек чувствует, что он отрезан от эмоциональной уверенности. Если человек переезжает, то чувствует, что отрезан от всего, что знакомо ему. Если разрываются дружеские отношения, человек чувствует, что отрезан от другого человека, который благосклонно относился к нему и его идеям. Во всех этих и многих других случаях разрушающая сила Плутона осушает каждое русло реки, чтобы заставить человека искать новый чистый водоем для купания.</w:t>
      </w:r>
    </w:p>
    <w:p>
      <w:pPr>
        <w:pStyle w:val="Style10"/>
        <w:rPr/>
      </w:pPr>
      <w:r>
        <w:rPr/>
        <w:t>В результате Плутон — это основной двигатель человечества. Он создает через разрушение, что во многом похоже на снос старого здания, чтобы на его месте могло быть построено новое. Плутон символизирует прогресс, особое чувство движения в «Настоящем».</w:t>
      </w:r>
    </w:p>
    <w:p>
      <w:pPr>
        <w:pStyle w:val="Style10"/>
        <w:rPr/>
      </w:pPr>
      <w:r>
        <w:rPr/>
        <w:t>Из самых недр земли он вызывает перевороты, которые способствуют преобразованию человечества. Иногда может быть необходима ликвидация, чтобы сохранить жизнь. Мы видим это в войнах, но, даже если рассматривать это в меньшем масштабе, мы часто обрезаем ветви растения, чтобы оно могло лучше расти. Если мы обнаруживаем в доме тараканов, то уничтожаем их, чтобы они не отравляли нашу пищу. Таким образом, Плутон должен быть представлен в правильной перспективе. Мы должны ликвидировать старые мысли, которые разрушительны для нашего наслаждения «Настоящим». Как ни печально это иногда может быть, это единственный способ, которым мы можем выжить в реальном опыте «Настоящего».</w:t>
      </w:r>
    </w:p>
    <w:p>
      <w:pPr>
        <w:pStyle w:val="Style10"/>
        <w:rPr/>
      </w:pPr>
      <w:r>
        <w:rPr/>
        <w:t>Плутон символизирует завершение кармы. Каждый раз, когда мы заканчиваем одну фазу жизни, у нас больше нет кармы, связанной с этим аспектом бытия. Наше внутреннее сознание меняется. Мы готовы принять карму, связанную с другой фазой, которую мы еще не испытывали.</w:t>
      </w:r>
    </w:p>
    <w:p>
      <w:pPr>
        <w:pStyle w:val="Style10"/>
        <w:rPr/>
      </w:pPr>
      <w:r>
        <w:rPr/>
        <w:t>В результате далеко не зловещий и пагубный, как он часто описывается, Плутон символизирует осуществление. Это может быть осуществление мечты, достижение успеха, цели и т.д. Проблема, которая связана с этим у большинства людей, заключается в следующем: когда человек достигает всего этого, он должен найти новое восприятие успеха, новые цели и мечты. И, что достаточно интересно, человек всегда находит их! Причина этого заключается в том, что «Настоящее» постоянно происходит. Оно может не всегда выглядеть так, как мы думали, потому что оно меняется. Однако всегда есть что-то новое, чтобы заменить что-то старое.</w:t>
      </w:r>
    </w:p>
    <w:p>
      <w:pPr>
        <w:pStyle w:val="Style10"/>
        <w:rPr/>
      </w:pPr>
      <w:r>
        <w:rPr/>
        <w:t>Чтобы принять это, человек должен быть готов рассматривать себя как новое существо. Опыт автоматически создает изменения в структуре. Большинство людей пытается держаться за старую индивидуальность, даже когда они достигли новой, более соответствующей окружению в текущем опыте «Настоящего». Когда человек осознает, что индивидуальность — это продукт того, что человек делает и с кем он связан, тогда влияющие на его жизнь плутонианские изменения будут восприниматься легко и цениться за все удивительные чудеса, которые они приносят!</w:t>
      </w:r>
    </w:p>
    <w:p>
      <w:pPr>
        <w:pStyle w:val="Heading3"/>
        <w:rPr/>
      </w:pPr>
      <w:bookmarkStart w:id="17" w:name="a7_1"/>
      <w:r>
        <w:rPr/>
        <w:t>Аллегория</w:t>
      </w:r>
      <w:bookmarkEnd w:id="17"/>
    </w:p>
    <w:p>
      <w:pPr>
        <w:pStyle w:val="Style10"/>
        <w:rPr/>
      </w:pPr>
      <w:r>
        <w:rPr/>
        <w:t>Некогда жил человек, достигший середины своей жизни. Он решил, что пришло время оценить свое направление в жизни и поразмыслить о ней. Поэтому, оставив друзей и семью, он направился в лес, где мог бы спокойно подумать.</w:t>
      </w:r>
    </w:p>
    <w:p>
      <w:pPr>
        <w:pStyle w:val="Style10"/>
        <w:rPr/>
      </w:pPr>
      <w:r>
        <w:rPr/>
        <w:t>Входя в лес, человек не знал, правильно ли поступает, но понимал, что должен сделать это. Сначала красота нового окружения наполнила его благоговением и удивлением. Вскоре этот человек научился слушать звуки природы, а, когда недели превратились в месяцы, он понял, что медленно меняется. Время от времени он скучал по людям, с которыми расстался, но красота нового окружения все сильнее влекла его к тайне, к которой он стремился, и он не мог повернуть назад.</w:t>
      </w:r>
    </w:p>
    <w:p>
      <w:pPr>
        <w:pStyle w:val="Style10"/>
        <w:rPr/>
      </w:pPr>
      <w:r>
        <w:rPr/>
        <w:t>Со временем он научился прислушиваться к собственным мыслям. Он мог увидеть свои мысли в деревьях и ощутить свои эмоции в окружающей зелени. Совершенный баланс окружающей природы начал завладевать им. Продолжавшаяся в течение многих лет внутренняя борьба медленно начала исчезать. Сначала он был испуган, так как, хотя он даже не осознавал это, внутренняя суматоха, к которой привык его разум, составляла ему компанию. Теперь она ушла — ее заменило великое спокойствие природы.</w:t>
      </w:r>
    </w:p>
    <w:p>
      <w:pPr>
        <w:pStyle w:val="Style10"/>
        <w:rPr/>
      </w:pPr>
      <w:r>
        <w:rPr/>
        <w:t>Прошло время, и человек начал осознавать, что не может больше распределять людей по категориям, о которых привык иметь свое мнение. Он начал понимать неважность классификации всех мелочей, которые обычно тревожили его. Теперь у него была другая проблема. С ясным умом, свободным от утомительных волнений, всегда раздражавших его дух, перед ним возник вопрос: что он должен теперь делать? В прошлом уверенные голоса других людей как-то направляли его. Их влияние вторгалось в его жизнь и сильно сказывалось на ней, так что ему никогда реально не приходилось заботиться о том, в каком направлении она должна пойти.</w:t>
      </w:r>
    </w:p>
    <w:p>
      <w:pPr>
        <w:pStyle w:val="Style10"/>
        <w:rPr/>
      </w:pPr>
      <w:r>
        <w:rPr/>
        <w:t>После двух лет, проведенных в лесу, ему захотелось узнать, сильно ли изменился внешний мир. Он думал о людях, которых когда-то знал, ему было интересно, какими они стали сейчас. И тогда он обнаружил удивительную перемену, которая произошла в нем. Стоило ему подумать о каком-то человеке, и мгновенно, как будто с помощью волшебного зеркала, он мог узнать, каким тот стал сейчас. Сначала ему было трудно в это поверить, но через некоторое время он понял, что сделал для него лес. Он мог прикоснуться к листу и узнать, когда пойдет дождь. Он мог ощутить присутствие даже самого маленького животного на расстоянии сотен ярдов. И он всегда оказывался прав. Что-то настроило его на совершенную гармонию природы. Малейшее нарушение экологического равновесия, к которому он привык, мгновенно привлекло бы его внимание.</w:t>
      </w:r>
    </w:p>
    <w:p>
      <w:pPr>
        <w:pStyle w:val="Style10"/>
        <w:rPr/>
      </w:pPr>
      <w:r>
        <w:rPr/>
        <w:t>В первый раз в жизни он осознал, что является частью творения Бога. Он читал о таком состоянии в книгах и втайне мечтал о нем, но это было чем-то иным. Он фактически участвовал в реальности.</w:t>
      </w:r>
    </w:p>
    <w:p>
      <w:pPr>
        <w:pStyle w:val="Style10"/>
        <w:rPr/>
      </w:pPr>
      <w:r>
        <w:rPr/>
        <w:t>Он сел, опираясь о ствол гигантской секвойи, чтобы поразмыслить о прожитой жизни. Он вспомнил, что подвергал себя многолетней эмоциональной пытке. Потом он подверг проверке способность и желание выжить среди незнакомой ему природной стихии. И, к большому своему изумлению, остался после всего этого цел. Проведет ли он оставшуюся жизнь в лесу или со временем встретится с людьми, похожими на него в прошлом? Эти вопросы смущали его, потому что он знал, что никогда не сможет рассказать другим о том, что он открыл. Его отчасти пугало, что сила желаний других людей вернет его назад ко всему, от чего он отказался. Долгие месяцы одиночества сделали его молчаливым. Он хотел разделить то, что открыл, с другими, но также понимал, что должен сохранить это для себя.</w:t>
      </w:r>
    </w:p>
    <w:p>
      <w:pPr>
        <w:pStyle w:val="Style10"/>
        <w:rPr/>
      </w:pPr>
      <w:r>
        <w:rPr/>
        <w:t>Человек вспомнил, какими важными казались когда-то попытки реформировать мир или, возможно, избавить его от какой-то смутной грозящей гибели. Теперь у него не было такого же чувства. Он нашел свою индивидуальность среди деревьев и цветов. Он видел, как все в природе наиболее полно выражает себя в свой срок. И сам теперь тоже был наполнен обильной радостью природы. Он месяцами сравнивал все, что чувствовал в лесу, с тем, что чувствовал бы с людьми.</w:t>
      </w:r>
    </w:p>
    <w:p>
      <w:pPr>
        <w:pStyle w:val="Style10"/>
        <w:rPr/>
      </w:pPr>
      <w:r>
        <w:rPr/>
        <w:t>Здесь в лесу он наблюдал обновление каждого момента в яркости вечно меняющегося «Настоящего». Невзирая на погоду или на смену дней, здесь царило большое спокойствие. Он сорвал маленький цветок и пристально посмотрел на него. Почему-то он знал, что цветок сможет ответить ему. И цветок наполнил его чувством радости. Человек осознал, что цветок делает это, не теряя собственной красоты. Но ведь он сорвал цветок, и тот больше не будет расти. Это опечалило его. Если бы он только мог получить ответ, глядя на цветок, но не вырывая его из естественной среды… И тогда пришло озарение.</w:t>
      </w:r>
    </w:p>
    <w:p>
      <w:pPr>
        <w:pStyle w:val="Style10"/>
        <w:rPr/>
      </w:pPr>
      <w:r>
        <w:rPr/>
        <w:t>Если бы он оставил лес, чтобы просвещать других людей, то оторвался бы от своих природных истоков. Как долго он смог бы это выдержать? Подобно цветку он смог бы только недолго цвести, а потом бы завял. И он решил, что будет мудрее не отрываться от своих истоков. Ведь «Настоящим» не нужно хвастаться или даже вести к нему других, а скорее испытывать самому. И он улыбнулся своим мыслям: «Пусть желающие это понять сами отправятся в лес, где в глубине души и сердца почувствуют ветер, ощутят дождь и позволят мягкой мудрости природного закона руководить их путешествием».</w:t>
      </w:r>
    </w:p>
    <w:p>
      <w:pPr>
        <w:pStyle w:val="Heading2"/>
        <w:rPr/>
      </w:pPr>
      <w:bookmarkStart w:id="18" w:name="a7"/>
      <w:r>
        <w:rPr/>
        <w:t>Заключение</w:t>
      </w:r>
      <w:bookmarkEnd w:id="18"/>
    </w:p>
    <w:p>
      <w:pPr>
        <w:pStyle w:val="Style10"/>
        <w:rPr/>
      </w:pPr>
      <w:r>
        <w:rPr/>
        <w:t>Законы кармы очень просты и одновременно очень глубоки. Мысли, слова и действия как создают, так и разрешают карму.</w:t>
      </w:r>
    </w:p>
    <w:p>
      <w:pPr>
        <w:pStyle w:val="Style10"/>
        <w:rPr/>
      </w:pPr>
      <w:r>
        <w:rPr/>
        <w:t>Возможно, одна из наиболее значительных причин большинства кармических условий связана с позициями и мнениями, которыми обладает индивидуум. Таким образом, один из простейших способов разрешить карму — это научиться ослаблять свою власть над фиксированными мнениями и позициями, которые могут быть или не быть правильными.</w:t>
      </w:r>
    </w:p>
    <w:p>
      <w:pPr>
        <w:pStyle w:val="Style10"/>
        <w:rPr/>
      </w:pPr>
      <w:r>
        <w:rPr/>
        <w:t>Мы всегда обнаруживаем, что в нашей жизни нужно уметь научиться и разучиться. Каждый раз, когда мы учимся чему-то новому, мы либо подкрепляем это, либо освобождаемся от чего-то старого. При возникновении важного осознания мы часто обнаруживаем, что позиции и мнения, которых мы придерживались многие годы, больше не верны для нас.</w:t>
      </w:r>
    </w:p>
    <w:p>
      <w:pPr>
        <w:pStyle w:val="Style10"/>
        <w:rPr/>
      </w:pPr>
      <w:r>
        <w:rPr/>
        <w:t>В первом томе этой серии («Лунные Узлы и реинкарнация») карма рассмотрена с точки зрения двойственности опыта. Основная сущность человека знает истину, но в результате взаимодействия с окружением и сделок, заключенных человеком с другими, чтобы выжить, истина часто теряется. Место смысла и цели занимает целесообразность. Таким образом, переоценка всего, чем человек является и не является, — это первый шаг к пониманию направления кармы. В первом томе было показано, как приблизиться к своим идеалам и что человек должен делать, чтобы достичь их.</w:t>
      </w:r>
    </w:p>
    <w:p>
      <w:pPr>
        <w:pStyle w:val="Style10"/>
        <w:rPr/>
      </w:pPr>
      <w:r>
        <w:rPr/>
        <w:t>Том II («Ретроградные планеты и реинкарнация») этой серии содержит тайну, которая намеренно не была в нем упомянута. Наиболее важная манифестация ретроградных планет обычно происходит на подсознательном уровне. Когда человек приобретает больший контакт с ретроградной вибрацией, он начинает испытывать свое внутреннее «Я». Внешний мир со всевозможными притягивающими искушениями (которые часто уводят человека от себя) становится для него менее важен. В этом смысле может быть выполнена основная задача астрологии — помочь человеку расти через понимание.</w:t>
      </w:r>
    </w:p>
    <w:p>
      <w:pPr>
        <w:pStyle w:val="Style10"/>
        <w:rPr/>
      </w:pPr>
      <w:r>
        <w:rPr/>
        <w:t>Одна из проблем, которую испытывают люди в попытках изменить свою жизнь, заключается в том, что они пытаются сознательно изменить подсознательное. Естественно, это невозможно. Подсознание может быть изменено только собственными средствами.</w:t>
      </w:r>
    </w:p>
    <w:p>
      <w:pPr>
        <w:pStyle w:val="Style10"/>
        <w:rPr/>
      </w:pPr>
      <w:r>
        <w:rPr/>
        <w:t>Сознательный разум может принимать тысячи торжественных заявлений, решений и делать тонкие попытки изменить существование человека, но только тогда, когда сознательный разум установит контакт с подсознательным, изменения будут реально возможны.</w:t>
      </w:r>
    </w:p>
    <w:p>
      <w:pPr>
        <w:pStyle w:val="Style10"/>
        <w:rPr/>
      </w:pPr>
      <w:r>
        <w:rPr/>
        <w:t>Том I показывает сознательному разуму, какие изменения желательны. Том II открывает подсознательные каналы для приема информации из первого тома. Здесь важно осознавать, что для большинства людей процесс вхождения в контакт с подсознанием бывает довольно пугающим. Каким бы путем ни рассматривал сознательный разум себя и свое место в мире, подсознательный разум склонен преувеличивать этот взгляд. Что представляется хорошим сознанию, кажется чистой нирваной подсознанию. Что кажется неприятным сознанию, часто представляется настоящим кошмаром подсознанию. Это связано с тем, что сознательный разум управляется супер-эго, которое устанавливает границы для того, что он готов испытать. Подсознанию требуются годы тренировки, прежде чем оно примет такие ограничения. Как правило, подсознание — это поток, не знающий ограничений.</w:t>
      </w:r>
    </w:p>
    <w:p>
      <w:pPr>
        <w:pStyle w:val="Style10"/>
        <w:rPr/>
      </w:pPr>
      <w:r>
        <w:rPr/>
        <w:t>Именно по этой причине большинство людей, впервые заглянувших в свое подсознание, чувствует как бы «умопомешательство». Они видят и испытывают то, что никто бы никогда не признал. Человеку приходится иметь дело с разорванными потоками слов, алфавитными ассоциациями, искаженными картинами, звуками, цветами, голосами и большей частью с тем, что кажется скопление фрагментированной бессмыслицы.</w:t>
      </w:r>
    </w:p>
    <w:p>
      <w:pPr>
        <w:pStyle w:val="Style10"/>
        <w:rPr/>
      </w:pPr>
      <w:r>
        <w:rPr/>
        <w:t>Если человек научится наблюдать за этими вещами, а не реагировать или отождествляться с ними, медленно начнут всплывать ответы на давно задаваемые вопросы. Возможно, самое главное, о чем нужно помнить в общении с подсознанием, — это то, что методы, используемые сознательным разумом, здесь не работают.</w:t>
      </w:r>
    </w:p>
    <w:p>
      <w:pPr>
        <w:pStyle w:val="Style10"/>
        <w:rPr/>
      </w:pPr>
      <w:r>
        <w:rPr/>
        <w:t>Сознательный разум любит делать предположения и строить всевозможные догадки. Подсознание не принимает таких ложных методов мышления. Таким образом, человек должен научить сознание не строить предположения или всевозможные догадки и стараться не делать поспешных заключений из того, что показывает ему подсознание. Подсознание часто проявляется, если оно уверено в сознательном принятии.</w:t>
      </w:r>
    </w:p>
    <w:p>
      <w:pPr>
        <w:pStyle w:val="Style10"/>
        <w:rPr/>
      </w:pPr>
      <w:r>
        <w:rPr/>
        <w:t>Когда сознательный разум принимает подсознание, начинается большая трансформация. Может быть сознательно инициирован процесс перепрограммирования. Пока подсознание чувствует себя в безопасности, оно будет сотрудничать. Важно осознавать, что процесс трансформации подсознания утомительно медленный. Он часто занимает многие годы, и человеку не стоит ожидать больших результатов в одночасье. Однако награды значительно перевешивают усилия.</w:t>
      </w:r>
    </w:p>
    <w:p>
      <w:pPr>
        <w:pStyle w:val="Style10"/>
        <w:rPr/>
      </w:pPr>
      <w:r>
        <w:rPr/>
        <w:t>Во время процесса трансформации у человека возникает естественное чувство, что он лишен всего, что испытывают другие во внешнем мире. Том III («Часть Фортуны и Радость») этой серии показывает, что может человек предвкушать впереди. Он представляет баланс между происходящей внутренней работой и состоянием счастья, которое ожидает человека, когда эта работа завершится.</w:t>
      </w:r>
    </w:p>
    <w:p>
      <w:pPr>
        <w:pStyle w:val="Style10"/>
        <w:rPr/>
      </w:pPr>
      <w:r>
        <w:rPr/>
        <w:t>Во время процесса трансформации важно понимать Часть Беспристрастного Сознания, которая рассматривается в третьем томе. Часть Беспристрастного Сознания помогает человеку отличать на подсознательном уровне все персональные вещи от не персональных. Чем лучше может человек проводить эти различия, тем больше будет его эволюционный прогресс.</w:t>
      </w:r>
    </w:p>
    <w:p>
      <w:pPr>
        <w:pStyle w:val="Style10"/>
        <w:rPr/>
      </w:pPr>
      <w:r>
        <w:rPr/>
        <w:t>Человек не может быть слугой двух господ. Многие люди слишком запутываются в делах, которые их лично не касаются, и в результате имеют недостаточно энергии или способности, чтобы сосредоточить свое внимание на всем, что относится к ним.</w:t>
      </w:r>
    </w:p>
    <w:p>
      <w:pPr>
        <w:pStyle w:val="Style10"/>
        <w:rPr/>
      </w:pPr>
      <w:r>
        <w:rPr/>
        <w:t>Когда человек начинает интегрировать внутренние сферы с внешним миром, он все больше начинает понимать важность умения во всем разбираться. Чем лучше он умеет разбираться, тем больше счастья будет испытывать в личной жизни. После долгой практики человек медленно начинает достигать озарения. Сначала оно приходит только в отдельные моменты, но потом эти моменты становятся все более продолжительными, пока после многолетних усилий не сольются друг с другом.</w:t>
      </w:r>
    </w:p>
    <w:p>
      <w:pPr>
        <w:pStyle w:val="Style10"/>
        <w:rPr/>
      </w:pPr>
      <w:r>
        <w:rPr/>
        <w:t>Когда это происходит, достигается новый уровень сознания. Проблемы изначальной кармы начинают уходить в прошлое, которого в реальности больше не существует.</w:t>
      </w:r>
    </w:p>
    <w:p>
      <w:pPr>
        <w:pStyle w:val="Style10"/>
        <w:rPr/>
      </w:pPr>
      <w:r>
        <w:rPr/>
        <w:t>Сначала человек испытывает чувство одиночества, поскольку кармические проблемы всегда были спутниками разума. На этом новом уровне разум начинает очищаться от того, что он нес в течение лет и, возможно, жизней. Самая большая проблема, с которой сталкивается человек в этот момент, — это выяснить, что делать с собой. Он больше не может быть мотивирован страхом, виной, чувством несоответствия, позициями и мнениями других и подсознательными голосами своей памяти.</w:t>
      </w:r>
    </w:p>
    <w:p>
      <w:pPr>
        <w:pStyle w:val="Style10"/>
        <w:rPr/>
      </w:pPr>
      <w:r>
        <w:rPr/>
        <w:t>Многие люди в этот момент (называемый «Настоящим») кажутся совершенно растерянными. Они ощущают большое внутреннее спокойствие, так как постоянные гонки в уме начинают утихать. Однако, как всегда происходит в случае роста, существует сильное желание вернуться назад и спрятаться в тени того, что было достаточно некомфортным и побуждало к поиску новых уровней, но все же хорошо знакомым.</w:t>
      </w:r>
    </w:p>
    <w:p>
      <w:pPr>
        <w:pStyle w:val="Style10"/>
        <w:rPr/>
      </w:pPr>
      <w:r>
        <w:rPr/>
        <w:t>Хотя эта книга представляет попытку объяснения, как жить в «Настоящем», читатель должен понимать, что только благодаря опыту можно достичь этого знания. В «Настоящем» нет страдания, потому что это состояние гармонии с природой. Вместо постоянной борьбы с существующими природными силами человек учится двигаться вместе с ними и, в сущности, быть единым с ними, сначала принимая внешний мир, а потом понимая, что вся персональная реальность контролируется через внутреннее «Я».</w:t>
      </w:r>
    </w:p>
    <w:p>
      <w:pPr>
        <w:pStyle w:val="Style10"/>
        <w:rPr/>
      </w:pPr>
      <w:r>
        <w:rPr/>
        <w:t>В «Настоящем» есть карма, но это не та карма, которая постоянно повторяется в старых паттернах и привычках. Карма «Настоящего» связана с усилиями человека остаться сосредоточенным и уравновешенным среди всего, что происходит.</w:t>
      </w:r>
    </w:p>
    <w:p>
      <w:pPr>
        <w:pStyle w:val="Style10"/>
        <w:rPr/>
      </w:pPr>
      <w:r>
        <w:rPr/>
        <w:t>Важно осознать, что, хотя мы склонны думать, что не можем достичь этого, это легко можно сделать благодаря нашей вере, знанию и пониманию, что «Настоящее» — это все, что есть.</w:t>
      </w:r>
    </w:p>
    <w:p>
      <w:pPr>
        <w:pStyle w:val="Normal"/>
        <w:jc w:val="center"/>
        <w:rPr/>
      </w:pPr>
      <w:r>
        <w:rPr/>
        <w:t>* * *</w:t>
      </w:r>
    </w:p>
    <w:p>
      <w:pPr>
        <w:pStyle w:val="Style10"/>
        <w:rPr/>
      </w:pPr>
      <w:r>
        <w:rPr/>
        <w:t>Это последняя книга из серии «Кармическая астрология». Информация этих книг была передана мне как дар, пусть же теперь она будет вашей, чтобы путешествие, начавшееся с видения себя, могло перейти во встречу с собой и каждый новый день приближал к тому, чтобы быть собой. Когда это будет достигнуто, вы по-настоящему начнете осуществлять вашу космическую судьбу, находясь в «Настоящем».</w:t>
      </w:r>
    </w:p>
    <w:p>
      <w:pPr>
        <w:pStyle w:val="Normal"/>
        <w:rPr/>
      </w:pPr>
      <w:r>
        <w:rPr>
          <w:sz w:val="20"/>
          <w:szCs w:val="20"/>
        </w:rPr>
        <w:t>Пер. 7А суп., фор. 60×88/16, 592 с, 273 илл.</w:t>
        <w:br/>
        <w:t>Научно-популярное издание</w:t>
        <w:br/>
      </w:r>
      <w:r>
        <w:rPr>
          <w:i/>
          <w:iCs/>
          <w:sz w:val="20"/>
          <w:szCs w:val="20"/>
        </w:rPr>
        <w:t>Мартин Шульман</w:t>
      </w:r>
      <w:r>
        <w:rPr>
          <w:sz w:val="20"/>
          <w:szCs w:val="20"/>
        </w:rPr>
        <w:t xml:space="preserve"> </w:t>
      </w:r>
      <w:r>
        <w:rPr>
          <w:b/>
          <w:bCs/>
          <w:sz w:val="20"/>
          <w:szCs w:val="20"/>
        </w:rPr>
        <w:t>Кармическая астрология т.3-4</w:t>
      </w:r>
      <w:r>
        <w:rPr>
          <w:sz w:val="20"/>
          <w:szCs w:val="20"/>
        </w:rPr>
        <w:t>.</w:t>
        <w:br/>
        <w:t>Ответственный за выпуск Л.Н.Захаренко</w:t>
        <w:br/>
        <w:t>Подписано в печать 8.04.97г. Формат 84x108/32.</w:t>
        <w:br/>
        <w:t>Бумага типографская. Гарнитура Таймс. Печать с ФПП.</w:t>
        <w:br/>
        <w:t>Печ. листов 8. Тираж 5000. Заказ № 7-359</w:t>
        <w:br/>
        <w:t>Отпечатано с компьютерного набора на Головном предприятии</w:t>
        <w:br/>
        <w:t>республиканского производственного объединения</w:t>
        <w:br/>
        <w:t xml:space="preserve">«Полиграфкнига», 252057, Киев, ул.Довженко, 3.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Epi">
    <w:name w:val="epi"/>
    <w:basedOn w:val="Normal"/>
    <w:qFormat/>
    <w:pPr>
      <w:spacing w:before="280" w:after="280"/>
    </w:pPr>
    <w:rPr/>
  </w:style>
  <w:style w:type="paragraph" w:styleId="Author">
    <w:name w:val="author"/>
    <w:basedOn w:val="Normal"/>
    <w:qFormat/>
    <w:pPr>
      <w:spacing w:before="280" w:after="280"/>
    </w:pPr>
    <w:rPr/>
  </w:style>
  <w:style w:type="paragraph" w:styleId="Rem">
    <w:name w:val="r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55:00Z</dcterms:created>
  <dc:creator>qw</dc:creator>
  <dc:description/>
  <cp:keywords/>
  <dc:language>en-US</dc:language>
  <cp:lastModifiedBy>qw</cp:lastModifiedBy>
  <dcterms:modified xsi:type="dcterms:W3CDTF">2009-12-02T17:56:00Z</dcterms:modified>
  <cp:revision>3</cp:revision>
  <dc:subject/>
  <dc:title>Мартин Шульман</dc:title>
</cp:coreProperties>
</file>