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i/>
          <w:i/>
          <w:iCs/>
        </w:rPr>
      </w:pPr>
      <w:r>
        <w:rPr>
          <w:i/>
          <w:iCs/>
        </w:rPr>
        <w:t>Мартин Шульман</w:t>
      </w:r>
    </w:p>
    <w:p>
      <w:pPr>
        <w:pStyle w:val="Heading1"/>
        <w:rPr/>
      </w:pPr>
      <w:r>
        <w:rPr/>
        <w:t>Кармическая астрология</w:t>
        <w:br/>
        <w:t>Том III</w:t>
        <w:br/>
        <w:t>Часть фортуны &amp; Радость</w:t>
      </w:r>
    </w:p>
    <w:p>
      <w:pPr>
        <w:pStyle w:val="Heading4"/>
        <w:rPr/>
      </w:pPr>
      <w:r>
        <w:rPr/>
        <w:t>Содержание</w:t>
      </w:r>
    </w:p>
    <w:p>
      <w:pPr>
        <w:pStyle w:val="Normal"/>
        <w:rPr/>
      </w:pPr>
      <w:r>
        <w:rPr/>
        <w:t>9П6(03)</w:t>
        <w:br/>
        <w:t>Мартин Шульман</w:t>
        <w:br/>
      </w:r>
      <w:r>
        <w:rPr>
          <w:i/>
          <w:iCs/>
        </w:rPr>
        <w:t>Перевод с английского</w:t>
      </w:r>
      <w:r>
        <w:rPr/>
        <w:t xml:space="preserve"> О. Матвеевой</w:t>
        <w:br/>
      </w:r>
      <w:r>
        <w:rPr>
          <w:i/>
          <w:iCs/>
        </w:rPr>
        <w:t>Под редакцией</w:t>
      </w:r>
      <w:r>
        <w:rPr/>
        <w:t xml:space="preserve"> В. Андреева</w:t>
        <w:br/>
      </w:r>
      <w:r>
        <w:rPr>
          <w:i/>
          <w:iCs/>
        </w:rPr>
        <w:t>Макет</w:t>
      </w:r>
      <w:r>
        <w:rPr/>
        <w:t xml:space="preserve"> С. Матвеева</w:t>
      </w:r>
    </w:p>
    <w:p>
      <w:pPr>
        <w:pStyle w:val="Style11"/>
        <w:rPr/>
      </w:pPr>
      <w:r>
        <w:rPr/>
        <w:t>Мартин Шульман</w:t>
        <w:br/>
        <w:t>Кармическая астрология.</w:t>
        <w:br/>
        <w:t>Том III. Часть фортуны &amp; Радость;</w:t>
        <w:br/>
        <w:t>Том IV. Карма Настоящего:</w:t>
        <w:br/>
        <w:t>Пер. с англ. О. Матвеевой.</w:t>
        <w:br/>
        <w:t>— М.: ЦАИ, 1997. — 246 с.: ил.</w:t>
        <w:br/>
        <w:t xml:space="preserve">ISBN 5-86721-091-X </w:t>
      </w:r>
    </w:p>
    <w:p>
      <w:pPr>
        <w:pStyle w:val="Style11"/>
        <w:rPr/>
      </w:pPr>
      <w:r>
        <w:rPr/>
        <w:t>Эта книга включает в себя третий и четвертый том серии «Кармическая астрология», состоящей из четырех томов. В третьем томе представлено новаторское рассмотрение одного из часто используемых, но неправильно понимаемых элементов карты рождения — Части фортуны. Четвертый том описывает слияние астрологии с истинным состоянием реальности. Автор показывает, как использовать планетарные энергии, чтобы постоянно не задерживаться на прошлом и не строить нереалистических видов на будущее.</w:t>
      </w:r>
    </w:p>
    <w:p>
      <w:pPr>
        <w:pStyle w:val="Style11"/>
        <w:rPr/>
      </w:pPr>
      <w:r>
        <w:rPr/>
        <w:t>Книга предназначена для студентов, изучающих астрологию. Будет интересна тем, кто обладает достаточным астрологическим опытом.</w:t>
      </w:r>
    </w:p>
    <w:p>
      <w:pPr>
        <w:pStyle w:val="Normal"/>
        <w:rPr/>
      </w:pPr>
      <w:r>
        <w:rPr>
          <w:lang w:val="en-US"/>
        </w:rPr>
        <w:br/>
        <w:br/>
        <w:t>Karmic Astrology. Vol. III. Joy and the Part of Fortune.</w:t>
        <w:br/>
        <w:t>First published in 1978 by Samuel Weiser, Inc.</w:t>
        <w:br/>
        <w:br/>
        <w:t>Karmic Astrology. Vol. IV. The Karma of the Now.</w:t>
        <w:br/>
        <w:t>First published in 1979 by Samuel Weiser, Inc.</w:t>
        <w:br/>
        <w:br/>
      </w:r>
      <w:r>
        <w:rPr/>
        <w:t xml:space="preserve">Box 612, York Beach, Maine 03910, USA </w:t>
      </w:r>
    </w:p>
    <w:p>
      <w:pPr>
        <w:pStyle w:val="Normal"/>
        <w:rPr/>
      </w:pPr>
      <w:r>
        <w:rPr/>
        <w:t xml:space="preserve">Глава 1. </w:t>
      </w:r>
      <w:r>
        <w:fldChar w:fldCharType="begin"/>
      </w:r>
      <w:r>
        <w:rPr>
          <w:rStyle w:val="InternetLink"/>
        </w:rPr>
        <w:instrText xml:space="preserve"> HYPERLINK "../../C:%5CDocuments%20and%20Settings%5Cuser%5C%D0%9C%D0%BE%D0%B8%20%D0%B4%D0%BE%D0%BA%D1%83%D0%BC%D0%B5%D0%BD%D1%82%D1%8B%5C%D0%97%D0%B0%D0%B3%D1%80%D1%83%D0%B7%D0%BA%D0%B8%5CSHULMAN3%5CSHULMAN3.HTM" \l "a1"</w:instrText>
      </w:r>
      <w:r>
        <w:rPr>
          <w:rStyle w:val="InternetLink"/>
        </w:rPr>
        <w:fldChar w:fldCharType="separate"/>
      </w:r>
      <w:r>
        <w:rPr>
          <w:rStyle w:val="InternetLink"/>
        </w:rPr>
        <w:t>Часть Фортуны</w:t>
      </w:r>
      <w:r>
        <w:rPr>
          <w:rStyle w:val="InternetLink"/>
        </w:rPr>
        <w:fldChar w:fldCharType="end"/>
      </w:r>
      <w:r>
        <w:rPr/>
        <w:t xml:space="preserve"> </w:t>
      </w:r>
    </w:p>
    <w:p>
      <w:pPr>
        <w:pStyle w:val="Normal"/>
        <w:ind w:left="720" w:hanging="0"/>
        <w:rPr/>
      </w:pPr>
      <w:r>
        <w:fldChar w:fldCharType="begin"/>
      </w:r>
      <w:r>
        <w:rPr>
          <w:rStyle w:val="InternetLink"/>
        </w:rPr>
        <w:instrText xml:space="preserve"> HYPERLINK "../../C:%5CDocuments%20and%20Settings%5Cuser%5C%D0%9C%D0%BE%D0%B8%20%D0%B4%D0%BE%D0%BA%D1%83%D0%BC%D0%B5%D0%BD%D1%82%D1%8B%5C%D0%97%D0%B0%D0%B3%D1%80%D1%83%D0%B7%D0%BA%D0%B8%5CSHULMAN3%5CSHULMAN3.HTM" \l "a1_1"</w:instrText>
      </w:r>
      <w:r>
        <w:rPr>
          <w:rStyle w:val="InternetLink"/>
        </w:rPr>
        <w:fldChar w:fldCharType="separate"/>
      </w:r>
      <w:r>
        <w:rPr>
          <w:rStyle w:val="InternetLink"/>
        </w:rPr>
        <w:t>Часть Фортуны и кармическое вознаграждение</w:t>
      </w:r>
      <w:r>
        <w:rPr>
          <w:rStyle w:val="InternetLink"/>
        </w:rPr>
        <w:fldChar w:fldCharType="end"/>
      </w:r>
      <w:r>
        <w:rPr/>
        <w:t xml:space="preserve"> </w:t>
      </w:r>
    </w:p>
    <w:p>
      <w:pPr>
        <w:pStyle w:val="Normal"/>
        <w:ind w:left="720" w:hanging="0"/>
        <w:rPr/>
      </w:pPr>
      <w:r>
        <w:fldChar w:fldCharType="begin"/>
      </w:r>
      <w:r>
        <w:rPr>
          <w:rStyle w:val="InternetLink"/>
        </w:rPr>
        <w:instrText xml:space="preserve"> HYPERLINK "../../C:%5CDocuments%20and%20Settings%5Cuser%5C%D0%9C%D0%BE%D0%B8%20%D0%B4%D0%BE%D0%BA%D1%83%D0%BC%D0%B5%D0%BD%D1%82%D1%8B%5C%D0%97%D0%B0%D0%B3%D1%80%D1%83%D0%B7%D0%BA%D0%B8%5CSHULMAN3%5CSHULMAN3.HTM" \l "a1_2"</w:instrText>
      </w:r>
      <w:r>
        <w:rPr>
          <w:rStyle w:val="InternetLink"/>
        </w:rPr>
        <w:fldChar w:fldCharType="separate"/>
      </w:r>
      <w:r>
        <w:rPr>
          <w:rStyle w:val="InternetLink"/>
        </w:rPr>
        <w:t>Достижение Части Фортуны</w:t>
      </w:r>
      <w:r>
        <w:rPr>
          <w:rStyle w:val="InternetLink"/>
        </w:rPr>
        <w:fldChar w:fldCharType="end"/>
      </w:r>
      <w:r>
        <w:rPr/>
        <w:t xml:space="preserve"> </w:t>
      </w:r>
    </w:p>
    <w:p>
      <w:pPr>
        <w:pStyle w:val="Normal"/>
        <w:ind w:left="720" w:hanging="0"/>
        <w:rPr/>
      </w:pPr>
      <w:r>
        <w:fldChar w:fldCharType="begin"/>
      </w:r>
      <w:r>
        <w:rPr>
          <w:rStyle w:val="InternetLink"/>
        </w:rPr>
        <w:instrText xml:space="preserve"> HYPERLINK "../../C:%5CDocuments%20and%20Settings%5Cuser%5C%D0%9C%D0%BE%D0%B8%20%D0%B4%D0%BE%D0%BA%D1%83%D0%BC%D0%B5%D0%BD%D1%82%D1%8B%5C%D0%97%D0%B0%D0%B3%D1%80%D1%83%D0%B7%D0%BA%D0%B8%5CSHULMAN3%5CSHULMAN3.HTM" \l "a1_3"</w:instrText>
      </w:r>
      <w:r>
        <w:rPr>
          <w:rStyle w:val="InternetLink"/>
        </w:rPr>
        <w:fldChar w:fldCharType="separate"/>
      </w:r>
      <w:r>
        <w:rPr>
          <w:rStyle w:val="InternetLink"/>
        </w:rPr>
        <w:t>Часть Фортуны — определяющий фактор</w:t>
      </w:r>
      <w:r>
        <w:rPr>
          <w:rStyle w:val="InternetLink"/>
        </w:rPr>
        <w:fldChar w:fldCharType="end"/>
      </w:r>
      <w:r>
        <w:rPr/>
        <w:t xml:space="preserve"> </w:t>
      </w:r>
    </w:p>
    <w:p>
      <w:pPr>
        <w:pStyle w:val="Normal"/>
        <w:ind w:left="720" w:hanging="0"/>
        <w:rPr/>
      </w:pPr>
      <w:r>
        <w:fldChar w:fldCharType="begin"/>
      </w:r>
      <w:r>
        <w:rPr>
          <w:rStyle w:val="InternetLink"/>
        </w:rPr>
        <w:instrText xml:space="preserve"> HYPERLINK "../../C:%5CDocuments%20and%20Settings%5Cuser%5C%D0%9C%D0%BE%D0%B8%20%D0%B4%D0%BE%D0%BA%D1%83%D0%BC%D0%B5%D0%BD%D1%82%D1%8B%5C%D0%97%D0%B0%D0%B3%D1%80%D1%83%D0%B7%D0%BA%D0%B8%5CSHULMAN3%5CSHULMAN3.HTM" \l "a1_4"</w:instrText>
      </w:r>
      <w:r>
        <w:rPr>
          <w:rStyle w:val="InternetLink"/>
        </w:rPr>
        <w:fldChar w:fldCharType="separate"/>
      </w:r>
      <w:r>
        <w:rPr>
          <w:rStyle w:val="InternetLink"/>
        </w:rPr>
        <w:t>Паттерны и Часть Фортуны</w:t>
      </w:r>
      <w:r>
        <w:rPr>
          <w:rStyle w:val="InternetLink"/>
        </w:rPr>
        <w:fldChar w:fldCharType="end"/>
      </w:r>
      <w:r>
        <w:rPr/>
        <w:t xml:space="preserve"> </w:t>
      </w:r>
    </w:p>
    <w:p>
      <w:pPr>
        <w:pStyle w:val="Normal"/>
        <w:ind w:left="720" w:hanging="0"/>
        <w:rPr/>
      </w:pPr>
      <w:r>
        <w:fldChar w:fldCharType="begin"/>
      </w:r>
      <w:r>
        <w:rPr>
          <w:rStyle w:val="InternetLink"/>
        </w:rPr>
        <w:instrText xml:space="preserve"> HYPERLINK "../../C:%5CDocuments%20and%20Settings%5Cuser%5C%D0%9C%D0%BE%D0%B8%20%D0%B4%D0%BE%D0%BA%D1%83%D0%BC%D0%B5%D0%BD%D1%82%D1%8B%5C%D0%97%D0%B0%D0%B3%D1%80%D1%83%D0%B7%D0%BA%D0%B8%5CSHULMAN3%5CSHULMAN3.HTM" \l "a1_5"</w:instrText>
      </w:r>
      <w:r>
        <w:rPr>
          <w:rStyle w:val="InternetLink"/>
        </w:rPr>
        <w:fldChar w:fldCharType="separate"/>
      </w:r>
      <w:r>
        <w:rPr>
          <w:rStyle w:val="InternetLink"/>
        </w:rPr>
        <w:t>Часть Фортуны и горизонт</w:t>
      </w:r>
      <w:r>
        <w:rPr>
          <w:rStyle w:val="InternetLink"/>
        </w:rPr>
        <w:fldChar w:fldCharType="end"/>
      </w:r>
      <w:r>
        <w:rPr/>
        <w:t xml:space="preserve"> </w:t>
      </w:r>
    </w:p>
    <w:p>
      <w:pPr>
        <w:pStyle w:val="Normal"/>
        <w:rPr/>
      </w:pPr>
      <w:r>
        <w:rPr/>
        <w:t xml:space="preserve">Глава 2. </w:t>
      </w:r>
      <w:r>
        <w:fldChar w:fldCharType="begin"/>
      </w:r>
      <w:r>
        <w:rPr>
          <w:rStyle w:val="InternetLink"/>
        </w:rPr>
        <w:instrText xml:space="preserve"> HYPERLINK "../../C:%5CDocuments%20and%20Settings%5Cuser%5C%D0%9C%D0%BE%D0%B8%20%D0%B4%D0%BE%D0%BA%D1%83%D0%BC%D0%B5%D0%BD%D1%82%D1%8B%5C%D0%97%D0%B0%D0%B3%D1%80%D1%83%D0%B7%D0%BA%D0%B8%5CSHULMAN3%5CSHULMAN3.HTM" \l "a2"</w:instrText>
      </w:r>
      <w:r>
        <w:rPr>
          <w:rStyle w:val="InternetLink"/>
        </w:rPr>
        <w:fldChar w:fldCharType="separate"/>
      </w:r>
      <w:r>
        <w:rPr>
          <w:rStyle w:val="InternetLink"/>
        </w:rPr>
        <w:t>Часть Фортуны — точка гармонии</w:t>
      </w:r>
      <w:r>
        <w:rPr>
          <w:rStyle w:val="InternetLink"/>
        </w:rPr>
        <w:fldChar w:fldCharType="end"/>
      </w:r>
      <w:r>
        <w:rPr/>
        <w:t xml:space="preserve"> </w:t>
      </w:r>
    </w:p>
    <w:p>
      <w:pPr>
        <w:pStyle w:val="Normal"/>
        <w:rPr/>
      </w:pPr>
      <w:r>
        <w:rPr/>
        <w:t xml:space="preserve">Глава 3. </w:t>
      </w:r>
      <w:r>
        <w:fldChar w:fldCharType="begin"/>
      </w:r>
      <w:r>
        <w:rPr>
          <w:rStyle w:val="InternetLink"/>
        </w:rPr>
        <w:instrText xml:space="preserve"> HYPERLINK "../../C:%5CDocuments%20and%20Settings%5Cuser%5C%D0%9C%D0%BE%D0%B8%20%D0%B4%D0%BE%D0%BA%D1%83%D0%BC%D0%B5%D0%BD%D1%82%D1%8B%5C%D0%97%D0%B0%D0%B3%D1%80%D1%83%D0%B7%D0%BA%D0%B8%5CSHULMAN3%5CSHULMAN3.HTM" \l "a3"</w:instrText>
      </w:r>
      <w:r>
        <w:rPr>
          <w:rStyle w:val="InternetLink"/>
        </w:rPr>
        <w:fldChar w:fldCharType="separate"/>
      </w:r>
      <w:r>
        <w:rPr>
          <w:rStyle w:val="InternetLink"/>
        </w:rPr>
        <w:t>Часть Фортуны в домах</w:t>
      </w:r>
      <w:r>
        <w:rPr>
          <w:rStyle w:val="InternetLink"/>
        </w:rPr>
        <w:fldChar w:fldCharType="end"/>
      </w:r>
      <w:r>
        <w:rPr/>
        <w:t xml:space="preserve"> </w:t>
      </w:r>
    </w:p>
    <w:p>
      <w:pPr>
        <w:pStyle w:val="Normal"/>
        <w:ind w:left="720" w:hanging="0"/>
        <w:rPr/>
      </w:pPr>
      <w:r>
        <w:fldChar w:fldCharType="begin"/>
      </w:r>
      <w:r>
        <w:rPr>
          <w:rStyle w:val="InternetLink"/>
        </w:rPr>
        <w:instrText xml:space="preserve"> HYPERLINK "../../C:%5CDocuments%20and%20Settings%5Cuser%5C%D0%9C%D0%BE%D0%B8%20%D0%B4%D0%BE%D0%BA%D1%83%D0%BC%D0%B5%D0%BD%D1%82%D1%8B%5C%D0%97%D0%B0%D0%B3%D1%80%D1%83%D0%B7%D0%BA%D0%B8%5CSHULMAN3%5CSHULMAN3.HTM" \l "a3_1"</w:instrText>
      </w:r>
      <w:r>
        <w:rPr>
          <w:rStyle w:val="InternetLink"/>
        </w:rPr>
        <w:fldChar w:fldCharType="separate"/>
      </w:r>
      <w:r>
        <w:rPr>
          <w:rStyle w:val="InternetLink"/>
        </w:rPr>
        <w:t>Часть Фортуны в первом доме</w:t>
      </w:r>
      <w:r>
        <w:rPr>
          <w:rStyle w:val="InternetLink"/>
        </w:rPr>
        <w:fldChar w:fldCharType="end"/>
      </w:r>
      <w:r>
        <w:rPr/>
        <w:t xml:space="preserve"> </w:t>
      </w:r>
    </w:p>
    <w:p>
      <w:pPr>
        <w:pStyle w:val="Normal"/>
        <w:ind w:left="720" w:hanging="0"/>
        <w:rPr/>
      </w:pPr>
      <w:r>
        <w:fldChar w:fldCharType="begin"/>
      </w:r>
      <w:r>
        <w:rPr>
          <w:rStyle w:val="InternetLink"/>
        </w:rPr>
        <w:instrText xml:space="preserve"> HYPERLINK "../../C:%5CDocuments%20and%20Settings%5Cuser%5C%D0%9C%D0%BE%D0%B8%20%D0%B4%D0%BE%D0%BA%D1%83%D0%BC%D0%B5%D0%BD%D1%82%D1%8B%5C%D0%97%D0%B0%D0%B3%D1%80%D1%83%D0%B7%D0%BA%D0%B8%5CSHULMAN3%5CSHULMAN3.HTM" \l "a3_2"</w:instrText>
      </w:r>
      <w:r>
        <w:rPr>
          <w:rStyle w:val="InternetLink"/>
        </w:rPr>
        <w:fldChar w:fldCharType="separate"/>
      </w:r>
      <w:r>
        <w:rPr>
          <w:rStyle w:val="InternetLink"/>
        </w:rPr>
        <w:t>Часть Фортуны во втором доме</w:t>
      </w:r>
      <w:r>
        <w:rPr>
          <w:rStyle w:val="InternetLink"/>
        </w:rPr>
        <w:fldChar w:fldCharType="end"/>
      </w:r>
      <w:r>
        <w:rPr/>
        <w:t xml:space="preserve"> </w:t>
      </w:r>
    </w:p>
    <w:p>
      <w:pPr>
        <w:pStyle w:val="Normal"/>
        <w:ind w:left="720" w:hanging="0"/>
        <w:rPr/>
      </w:pPr>
      <w:r>
        <w:fldChar w:fldCharType="begin"/>
      </w:r>
      <w:r>
        <w:rPr>
          <w:rStyle w:val="InternetLink"/>
        </w:rPr>
        <w:instrText xml:space="preserve"> HYPERLINK "../../C:%5CDocuments%20and%20Settings%5Cuser%5C%D0%9C%D0%BE%D0%B8%20%D0%B4%D0%BE%D0%BA%D1%83%D0%BC%D0%B5%D0%BD%D1%82%D1%8B%5C%D0%97%D0%B0%D0%B3%D1%80%D1%83%D0%B7%D0%BA%D0%B8%5CSHULMAN3%5CSHULMAN3.HTM" \l "a3_3"</w:instrText>
      </w:r>
      <w:r>
        <w:rPr>
          <w:rStyle w:val="InternetLink"/>
        </w:rPr>
        <w:fldChar w:fldCharType="separate"/>
      </w:r>
      <w:r>
        <w:rPr>
          <w:rStyle w:val="InternetLink"/>
        </w:rPr>
        <w:t>Часть Фортуны в третьем доме</w:t>
      </w:r>
      <w:r>
        <w:rPr>
          <w:rStyle w:val="InternetLink"/>
        </w:rPr>
        <w:fldChar w:fldCharType="end"/>
      </w:r>
      <w:r>
        <w:rPr/>
        <w:t xml:space="preserve"> </w:t>
      </w:r>
    </w:p>
    <w:p>
      <w:pPr>
        <w:pStyle w:val="Normal"/>
        <w:ind w:left="720" w:hanging="0"/>
        <w:rPr/>
      </w:pPr>
      <w:r>
        <w:fldChar w:fldCharType="begin"/>
      </w:r>
      <w:r>
        <w:rPr>
          <w:rStyle w:val="InternetLink"/>
        </w:rPr>
        <w:instrText xml:space="preserve"> HYPERLINK "../../C:%5CDocuments%20and%20Settings%5Cuser%5C%D0%9C%D0%BE%D0%B8%20%D0%B4%D0%BE%D0%BA%D1%83%D0%BC%D0%B5%D0%BD%D1%82%D1%8B%5C%D0%97%D0%B0%D0%B3%D1%80%D1%83%D0%B7%D0%BA%D0%B8%5CSHULMAN3%5CSHULMAN3.HTM" \l "a3_4"</w:instrText>
      </w:r>
      <w:r>
        <w:rPr>
          <w:rStyle w:val="InternetLink"/>
        </w:rPr>
        <w:fldChar w:fldCharType="separate"/>
      </w:r>
      <w:r>
        <w:rPr>
          <w:rStyle w:val="InternetLink"/>
        </w:rPr>
        <w:t>Часть Фортуны в четвертом доме</w:t>
      </w:r>
      <w:r>
        <w:rPr>
          <w:rStyle w:val="InternetLink"/>
        </w:rPr>
        <w:fldChar w:fldCharType="end"/>
      </w:r>
      <w:r>
        <w:rPr/>
        <w:t xml:space="preserve"> </w:t>
      </w:r>
    </w:p>
    <w:p>
      <w:pPr>
        <w:pStyle w:val="Normal"/>
        <w:ind w:left="720" w:hanging="0"/>
        <w:rPr/>
      </w:pPr>
      <w:r>
        <w:fldChar w:fldCharType="begin"/>
      </w:r>
      <w:r>
        <w:rPr>
          <w:rStyle w:val="InternetLink"/>
        </w:rPr>
        <w:instrText xml:space="preserve"> HYPERLINK "../../C:%5CDocuments%20and%20Settings%5Cuser%5C%D0%9C%D0%BE%D0%B8%20%D0%B4%D0%BE%D0%BA%D1%83%D0%BC%D0%B5%D0%BD%D1%82%D1%8B%5C%D0%97%D0%B0%D0%B3%D1%80%D1%83%D0%B7%D0%BA%D0%B8%5CSHULMAN3%5CSHULMAN3.HTM" \l "a3_5"</w:instrText>
      </w:r>
      <w:r>
        <w:rPr>
          <w:rStyle w:val="InternetLink"/>
        </w:rPr>
        <w:fldChar w:fldCharType="separate"/>
      </w:r>
      <w:r>
        <w:rPr>
          <w:rStyle w:val="InternetLink"/>
        </w:rPr>
        <w:t>Часть Фортуны в пятом доме</w:t>
      </w:r>
      <w:r>
        <w:rPr>
          <w:rStyle w:val="InternetLink"/>
        </w:rPr>
        <w:fldChar w:fldCharType="end"/>
      </w:r>
      <w:r>
        <w:rPr/>
        <w:t xml:space="preserve"> </w:t>
      </w:r>
    </w:p>
    <w:p>
      <w:pPr>
        <w:pStyle w:val="Normal"/>
        <w:ind w:left="720" w:hanging="0"/>
        <w:rPr/>
      </w:pPr>
      <w:r>
        <w:fldChar w:fldCharType="begin"/>
      </w:r>
      <w:r>
        <w:rPr>
          <w:rStyle w:val="InternetLink"/>
        </w:rPr>
        <w:instrText xml:space="preserve"> HYPERLINK "../../C:%5CDocuments%20and%20Settings%5Cuser%5C%D0%9C%D0%BE%D0%B8%20%D0%B4%D0%BE%D0%BA%D1%83%D0%BC%D0%B5%D0%BD%D1%82%D1%8B%5C%D0%97%D0%B0%D0%B3%D1%80%D1%83%D0%B7%D0%BA%D0%B8%5CSHULMAN3%5CSHULMAN3.HTM" \l "a3_6"</w:instrText>
      </w:r>
      <w:r>
        <w:rPr>
          <w:rStyle w:val="InternetLink"/>
        </w:rPr>
        <w:fldChar w:fldCharType="separate"/>
      </w:r>
      <w:r>
        <w:rPr>
          <w:rStyle w:val="InternetLink"/>
        </w:rPr>
        <w:t>Часть Фортуны в шестом доме</w:t>
      </w:r>
      <w:r>
        <w:rPr>
          <w:rStyle w:val="InternetLink"/>
        </w:rPr>
        <w:fldChar w:fldCharType="end"/>
      </w:r>
      <w:r>
        <w:rPr/>
        <w:t xml:space="preserve"> </w:t>
      </w:r>
    </w:p>
    <w:p>
      <w:pPr>
        <w:pStyle w:val="Normal"/>
        <w:ind w:left="720" w:hanging="0"/>
        <w:rPr/>
      </w:pPr>
      <w:r>
        <w:fldChar w:fldCharType="begin"/>
      </w:r>
      <w:r>
        <w:rPr>
          <w:rStyle w:val="InternetLink"/>
        </w:rPr>
        <w:instrText xml:space="preserve"> HYPERLINK "../../C:%5CDocuments%20and%20Settings%5Cuser%5C%D0%9C%D0%BE%D0%B8%20%D0%B4%D0%BE%D0%BA%D1%83%D0%BC%D0%B5%D0%BD%D1%82%D1%8B%5C%D0%97%D0%B0%D0%B3%D1%80%D1%83%D0%B7%D0%BA%D0%B8%5CSHULMAN3%5CSHULMAN3.HTM" \l "a3_7"</w:instrText>
      </w:r>
      <w:r>
        <w:rPr>
          <w:rStyle w:val="InternetLink"/>
        </w:rPr>
        <w:fldChar w:fldCharType="separate"/>
      </w:r>
      <w:r>
        <w:rPr>
          <w:rStyle w:val="InternetLink"/>
        </w:rPr>
        <w:t>Часть Фортуны в седьмом доме</w:t>
      </w:r>
      <w:r>
        <w:rPr>
          <w:rStyle w:val="InternetLink"/>
        </w:rPr>
        <w:fldChar w:fldCharType="end"/>
      </w:r>
      <w:r>
        <w:rPr/>
        <w:t xml:space="preserve"> </w:t>
      </w:r>
    </w:p>
    <w:p>
      <w:pPr>
        <w:pStyle w:val="Normal"/>
        <w:ind w:left="720" w:hanging="0"/>
        <w:rPr/>
      </w:pPr>
      <w:r>
        <w:fldChar w:fldCharType="begin"/>
      </w:r>
      <w:r>
        <w:rPr>
          <w:rStyle w:val="InternetLink"/>
        </w:rPr>
        <w:instrText xml:space="preserve"> HYPERLINK "../../C:%5CDocuments%20and%20Settings%5Cuser%5C%D0%9C%D0%BE%D0%B8%20%D0%B4%D0%BE%D0%BA%D1%83%D0%BC%D0%B5%D0%BD%D1%82%D1%8B%5C%D0%97%D0%B0%D0%B3%D1%80%D1%83%D0%B7%D0%BA%D0%B8%5CSHULMAN3%5CSHULMAN3.HTM" \l "a3_8"</w:instrText>
      </w:r>
      <w:r>
        <w:rPr>
          <w:rStyle w:val="InternetLink"/>
        </w:rPr>
        <w:fldChar w:fldCharType="separate"/>
      </w:r>
      <w:r>
        <w:rPr>
          <w:rStyle w:val="InternetLink"/>
        </w:rPr>
        <w:t>Часть Фортуны в восьмом доме</w:t>
      </w:r>
      <w:r>
        <w:rPr>
          <w:rStyle w:val="InternetLink"/>
        </w:rPr>
        <w:fldChar w:fldCharType="end"/>
      </w:r>
      <w:r>
        <w:rPr/>
        <w:t xml:space="preserve"> </w:t>
      </w:r>
    </w:p>
    <w:p>
      <w:pPr>
        <w:pStyle w:val="Normal"/>
        <w:ind w:left="720" w:hanging="0"/>
        <w:rPr/>
      </w:pPr>
      <w:r>
        <w:fldChar w:fldCharType="begin"/>
      </w:r>
      <w:r>
        <w:rPr>
          <w:rStyle w:val="InternetLink"/>
        </w:rPr>
        <w:instrText xml:space="preserve"> HYPERLINK "../../C:%5CDocuments%20and%20Settings%5Cuser%5C%D0%9C%D0%BE%D0%B8%20%D0%B4%D0%BE%D0%BA%D1%83%D0%BC%D0%B5%D0%BD%D1%82%D1%8B%5C%D0%97%D0%B0%D0%B3%D1%80%D1%83%D0%B7%D0%BA%D0%B8%5CSHULMAN3%5CSHULMAN3.HTM" \l "a3_9"</w:instrText>
      </w:r>
      <w:r>
        <w:rPr>
          <w:rStyle w:val="InternetLink"/>
        </w:rPr>
        <w:fldChar w:fldCharType="separate"/>
      </w:r>
      <w:r>
        <w:rPr>
          <w:rStyle w:val="InternetLink"/>
        </w:rPr>
        <w:t>Часть Фортуны в девятом доме</w:t>
      </w:r>
      <w:r>
        <w:rPr>
          <w:rStyle w:val="InternetLink"/>
        </w:rPr>
        <w:fldChar w:fldCharType="end"/>
      </w:r>
      <w:r>
        <w:rPr/>
        <w:t xml:space="preserve"> </w:t>
      </w:r>
    </w:p>
    <w:p>
      <w:pPr>
        <w:pStyle w:val="Normal"/>
        <w:ind w:left="720" w:hanging="0"/>
        <w:rPr/>
      </w:pPr>
      <w:r>
        <w:fldChar w:fldCharType="begin"/>
      </w:r>
      <w:r>
        <w:rPr>
          <w:rStyle w:val="InternetLink"/>
        </w:rPr>
        <w:instrText xml:space="preserve"> HYPERLINK "../../C:%5CDocuments%20and%20Settings%5Cuser%5C%D0%9C%D0%BE%D0%B8%20%D0%B4%D0%BE%D0%BA%D1%83%D0%BC%D0%B5%D0%BD%D1%82%D1%8B%5C%D0%97%D0%B0%D0%B3%D1%80%D1%83%D0%B7%D0%BA%D0%B8%5CSHULMAN3%5CSHULMAN3.HTM" \l "a3_10"</w:instrText>
      </w:r>
      <w:r>
        <w:rPr>
          <w:rStyle w:val="InternetLink"/>
        </w:rPr>
        <w:fldChar w:fldCharType="separate"/>
      </w:r>
      <w:r>
        <w:rPr>
          <w:rStyle w:val="InternetLink"/>
        </w:rPr>
        <w:t>Часть Фортуны в десятом доме</w:t>
      </w:r>
      <w:r>
        <w:rPr>
          <w:rStyle w:val="InternetLink"/>
        </w:rPr>
        <w:fldChar w:fldCharType="end"/>
      </w:r>
      <w:r>
        <w:rPr/>
        <w:t xml:space="preserve"> </w:t>
      </w:r>
    </w:p>
    <w:p>
      <w:pPr>
        <w:pStyle w:val="Normal"/>
        <w:ind w:left="720" w:hanging="0"/>
        <w:rPr/>
      </w:pPr>
      <w:r>
        <w:fldChar w:fldCharType="begin"/>
      </w:r>
      <w:r>
        <w:rPr>
          <w:rStyle w:val="InternetLink"/>
        </w:rPr>
        <w:instrText xml:space="preserve"> HYPERLINK "../../C:%5CDocuments%20and%20Settings%5Cuser%5C%D0%9C%D0%BE%D0%B8%20%D0%B4%D0%BE%D0%BA%D1%83%D0%BC%D0%B5%D0%BD%D1%82%D1%8B%5C%D0%97%D0%B0%D0%B3%D1%80%D1%83%D0%B7%D0%BA%D0%B8%5CSHULMAN3%5CSHULMAN3.HTM" \l "a3_11"</w:instrText>
      </w:r>
      <w:r>
        <w:rPr>
          <w:rStyle w:val="InternetLink"/>
        </w:rPr>
        <w:fldChar w:fldCharType="separate"/>
      </w:r>
      <w:r>
        <w:rPr>
          <w:rStyle w:val="InternetLink"/>
        </w:rPr>
        <w:t>Часть Фортуны в одиннадцатом доме</w:t>
      </w:r>
      <w:r>
        <w:rPr>
          <w:rStyle w:val="InternetLink"/>
        </w:rPr>
        <w:fldChar w:fldCharType="end"/>
      </w:r>
      <w:r>
        <w:rPr/>
        <w:t xml:space="preserve"> </w:t>
      </w:r>
    </w:p>
    <w:p>
      <w:pPr>
        <w:pStyle w:val="Normal"/>
        <w:ind w:left="720" w:hanging="0"/>
        <w:rPr/>
      </w:pPr>
      <w:r>
        <w:fldChar w:fldCharType="begin"/>
      </w:r>
      <w:r>
        <w:rPr>
          <w:rStyle w:val="InternetLink"/>
        </w:rPr>
        <w:instrText xml:space="preserve"> HYPERLINK "../../C:%5CDocuments%20and%20Settings%5Cuser%5C%D0%9C%D0%BE%D0%B8%20%D0%B4%D0%BE%D0%BA%D1%83%D0%BC%D0%B5%D0%BD%D1%82%D1%8B%5C%D0%97%D0%B0%D0%B3%D1%80%D1%83%D0%B7%D0%BA%D0%B8%5CSHULMAN3%5CSHULMAN3.HTM" \l "a3_12"</w:instrText>
      </w:r>
      <w:r>
        <w:rPr>
          <w:rStyle w:val="InternetLink"/>
        </w:rPr>
        <w:fldChar w:fldCharType="separate"/>
      </w:r>
      <w:r>
        <w:rPr>
          <w:rStyle w:val="InternetLink"/>
        </w:rPr>
        <w:t>Часть Фортуны в двенадцатом доме</w:t>
      </w:r>
      <w:r>
        <w:rPr>
          <w:rStyle w:val="InternetLink"/>
        </w:rPr>
        <w:fldChar w:fldCharType="end"/>
      </w:r>
      <w:r>
        <w:rPr/>
        <w:t xml:space="preserve"> </w:t>
      </w:r>
    </w:p>
    <w:p>
      <w:pPr>
        <w:pStyle w:val="Normal"/>
        <w:rPr/>
      </w:pPr>
      <w:r>
        <w:rPr/>
        <w:t xml:space="preserve">Глава 4. </w:t>
      </w:r>
      <w:r>
        <w:fldChar w:fldCharType="begin"/>
      </w:r>
      <w:r>
        <w:rPr>
          <w:rStyle w:val="InternetLink"/>
        </w:rPr>
        <w:instrText xml:space="preserve"> HYPERLINK "../../C:%5CDocuments%20and%20Settings%5Cuser%5C%D0%9C%D0%BE%D0%B8%20%D0%B4%D0%BE%D0%BA%D1%83%D0%BC%D0%B5%D0%BD%D1%82%D1%8B%5C%D0%97%D0%B0%D0%B3%D1%80%D1%83%D0%B7%D0%BA%D0%B8%5CSHULMAN3%5CSHULMAN3.HTM" \l "a4"</w:instrText>
      </w:r>
      <w:r>
        <w:rPr>
          <w:rStyle w:val="InternetLink"/>
        </w:rPr>
        <w:fldChar w:fldCharType="separate"/>
      </w:r>
      <w:r>
        <w:rPr>
          <w:rStyle w:val="InternetLink"/>
        </w:rPr>
        <w:t>Часть Фортуны в знаках</w:t>
      </w:r>
      <w:r>
        <w:rPr>
          <w:rStyle w:val="InternetLink"/>
        </w:rPr>
        <w:fldChar w:fldCharType="end"/>
      </w:r>
      <w:r>
        <w:rPr/>
        <w:t xml:space="preserve"> </w:t>
      </w:r>
    </w:p>
    <w:p>
      <w:pPr>
        <w:pStyle w:val="Normal"/>
        <w:ind w:left="720" w:hanging="0"/>
        <w:rPr/>
      </w:pPr>
      <w:r>
        <w:fldChar w:fldCharType="begin"/>
      </w:r>
      <w:r>
        <w:rPr>
          <w:rStyle w:val="InternetLink"/>
        </w:rPr>
        <w:instrText xml:space="preserve"> HYPERLINK "../../C:%5CDocuments%20and%20Settings%5Cuser%5C%D0%9C%D0%BE%D0%B8%20%D0%B4%D0%BE%D0%BA%D1%83%D0%BC%D0%B5%D0%BD%D1%82%D1%8B%5C%D0%97%D0%B0%D0%B3%D1%80%D1%83%D0%B7%D0%BA%D0%B8%5CSHULMAN3%5CSHULMAN3.HTM" \l "a4_1"</w:instrText>
      </w:r>
      <w:r>
        <w:rPr>
          <w:rStyle w:val="InternetLink"/>
        </w:rPr>
        <w:fldChar w:fldCharType="separate"/>
      </w:r>
      <w:r>
        <w:rPr>
          <w:rStyle w:val="InternetLink"/>
        </w:rPr>
        <w:t>Часть Фортуны в Овне</w:t>
      </w:r>
      <w:r>
        <w:rPr>
          <w:rStyle w:val="InternetLink"/>
        </w:rPr>
        <w:fldChar w:fldCharType="end"/>
      </w:r>
      <w:r>
        <w:rPr/>
        <w:t xml:space="preserve"> </w:t>
      </w:r>
    </w:p>
    <w:p>
      <w:pPr>
        <w:pStyle w:val="Normal"/>
        <w:ind w:left="720" w:hanging="0"/>
        <w:rPr/>
      </w:pPr>
      <w:r>
        <w:fldChar w:fldCharType="begin"/>
      </w:r>
      <w:r>
        <w:rPr>
          <w:rStyle w:val="InternetLink"/>
        </w:rPr>
        <w:instrText xml:space="preserve"> HYPERLINK "../../C:%5CDocuments%20and%20Settings%5Cuser%5C%D0%9C%D0%BE%D0%B8%20%D0%B4%D0%BE%D0%BA%D1%83%D0%BC%D0%B5%D0%BD%D1%82%D1%8B%5C%D0%97%D0%B0%D0%B3%D1%80%D1%83%D0%B7%D0%BA%D0%B8%5CSHULMAN3%5CSHULMAN3.HTM" \l "a4_2"</w:instrText>
      </w:r>
      <w:r>
        <w:rPr>
          <w:rStyle w:val="InternetLink"/>
        </w:rPr>
        <w:fldChar w:fldCharType="separate"/>
      </w:r>
      <w:r>
        <w:rPr>
          <w:rStyle w:val="InternetLink"/>
        </w:rPr>
        <w:t>Часть Фортуны в Тельце</w:t>
      </w:r>
      <w:r>
        <w:rPr>
          <w:rStyle w:val="InternetLink"/>
        </w:rPr>
        <w:fldChar w:fldCharType="end"/>
      </w:r>
      <w:r>
        <w:rPr/>
        <w:t xml:space="preserve"> </w:t>
      </w:r>
    </w:p>
    <w:p>
      <w:pPr>
        <w:pStyle w:val="Normal"/>
        <w:ind w:left="720" w:hanging="0"/>
        <w:rPr/>
      </w:pPr>
      <w:r>
        <w:fldChar w:fldCharType="begin"/>
      </w:r>
      <w:r>
        <w:rPr>
          <w:rStyle w:val="InternetLink"/>
        </w:rPr>
        <w:instrText xml:space="preserve"> HYPERLINK "../../C:%5CDocuments%20and%20Settings%5Cuser%5C%D0%9C%D0%BE%D0%B8%20%D0%B4%D0%BE%D0%BA%D1%83%D0%BC%D0%B5%D0%BD%D1%82%D1%8B%5C%D0%97%D0%B0%D0%B3%D1%80%D1%83%D0%B7%D0%BA%D0%B8%5CSHULMAN3%5CSHULMAN3.HTM" \l "a4_3"</w:instrText>
      </w:r>
      <w:r>
        <w:rPr>
          <w:rStyle w:val="InternetLink"/>
        </w:rPr>
        <w:fldChar w:fldCharType="separate"/>
      </w:r>
      <w:r>
        <w:rPr>
          <w:rStyle w:val="InternetLink"/>
        </w:rPr>
        <w:t>Часть Фортуны в Близнецах</w:t>
      </w:r>
      <w:r>
        <w:rPr>
          <w:rStyle w:val="InternetLink"/>
        </w:rPr>
        <w:fldChar w:fldCharType="end"/>
      </w:r>
      <w:r>
        <w:rPr/>
        <w:t xml:space="preserve"> </w:t>
      </w:r>
    </w:p>
    <w:p>
      <w:pPr>
        <w:pStyle w:val="Normal"/>
        <w:ind w:left="720" w:hanging="0"/>
        <w:rPr/>
      </w:pPr>
      <w:r>
        <w:fldChar w:fldCharType="begin"/>
      </w:r>
      <w:r>
        <w:rPr>
          <w:rStyle w:val="InternetLink"/>
        </w:rPr>
        <w:instrText xml:space="preserve"> HYPERLINK "../../C:%5CDocuments%20and%20Settings%5Cuser%5C%D0%9C%D0%BE%D0%B8%20%D0%B4%D0%BE%D0%BA%D1%83%D0%BC%D0%B5%D0%BD%D1%82%D1%8B%5C%D0%97%D0%B0%D0%B3%D1%80%D1%83%D0%B7%D0%BA%D0%B8%5CSHULMAN3%5CSHULMAN3.HTM" \l "a4_4"</w:instrText>
      </w:r>
      <w:r>
        <w:rPr>
          <w:rStyle w:val="InternetLink"/>
        </w:rPr>
        <w:fldChar w:fldCharType="separate"/>
      </w:r>
      <w:r>
        <w:rPr>
          <w:rStyle w:val="InternetLink"/>
        </w:rPr>
        <w:t>Часть Фортуны в Раке</w:t>
      </w:r>
      <w:r>
        <w:rPr>
          <w:rStyle w:val="InternetLink"/>
        </w:rPr>
        <w:fldChar w:fldCharType="end"/>
      </w:r>
      <w:r>
        <w:rPr/>
        <w:t xml:space="preserve"> </w:t>
      </w:r>
    </w:p>
    <w:p>
      <w:pPr>
        <w:pStyle w:val="Normal"/>
        <w:ind w:left="720" w:hanging="0"/>
        <w:rPr/>
      </w:pPr>
      <w:r>
        <w:fldChar w:fldCharType="begin"/>
      </w:r>
      <w:r>
        <w:rPr>
          <w:rStyle w:val="InternetLink"/>
        </w:rPr>
        <w:instrText xml:space="preserve"> HYPERLINK "../../C:%5CDocuments%20and%20Settings%5Cuser%5C%D0%9C%D0%BE%D0%B8%20%D0%B4%D0%BE%D0%BA%D1%83%D0%BC%D0%B5%D0%BD%D1%82%D1%8B%5C%D0%97%D0%B0%D0%B3%D1%80%D1%83%D0%B7%D0%BA%D0%B8%5CSHULMAN3%5CSHULMAN3.HTM" \l "a4_5"</w:instrText>
      </w:r>
      <w:r>
        <w:rPr>
          <w:rStyle w:val="InternetLink"/>
        </w:rPr>
        <w:fldChar w:fldCharType="separate"/>
      </w:r>
      <w:r>
        <w:rPr>
          <w:rStyle w:val="InternetLink"/>
        </w:rPr>
        <w:t>Часть Фортуны во Льве</w:t>
      </w:r>
      <w:r>
        <w:rPr>
          <w:rStyle w:val="InternetLink"/>
        </w:rPr>
        <w:fldChar w:fldCharType="end"/>
      </w:r>
      <w:r>
        <w:rPr/>
        <w:t xml:space="preserve"> </w:t>
      </w:r>
    </w:p>
    <w:p>
      <w:pPr>
        <w:pStyle w:val="Normal"/>
        <w:ind w:left="720" w:hanging="0"/>
        <w:rPr/>
      </w:pPr>
      <w:r>
        <w:fldChar w:fldCharType="begin"/>
      </w:r>
      <w:r>
        <w:rPr>
          <w:rStyle w:val="InternetLink"/>
        </w:rPr>
        <w:instrText xml:space="preserve"> HYPERLINK "../../C:%5CDocuments%20and%20Settings%5Cuser%5C%D0%9C%D0%BE%D0%B8%20%D0%B4%D0%BE%D0%BA%D1%83%D0%BC%D0%B5%D0%BD%D1%82%D1%8B%5C%D0%97%D0%B0%D0%B3%D1%80%D1%83%D0%B7%D0%BA%D0%B8%5CSHULMAN3%5CSHULMAN3.HTM" \l "a4_6"</w:instrText>
      </w:r>
      <w:r>
        <w:rPr>
          <w:rStyle w:val="InternetLink"/>
        </w:rPr>
        <w:fldChar w:fldCharType="separate"/>
      </w:r>
      <w:r>
        <w:rPr>
          <w:rStyle w:val="InternetLink"/>
        </w:rPr>
        <w:t>Часть Фортуны в Деве</w:t>
      </w:r>
      <w:r>
        <w:rPr>
          <w:rStyle w:val="InternetLink"/>
        </w:rPr>
        <w:fldChar w:fldCharType="end"/>
      </w:r>
      <w:r>
        <w:rPr/>
        <w:t xml:space="preserve"> </w:t>
      </w:r>
    </w:p>
    <w:p>
      <w:pPr>
        <w:pStyle w:val="Normal"/>
        <w:ind w:left="720" w:hanging="0"/>
        <w:rPr/>
      </w:pPr>
      <w:r>
        <w:fldChar w:fldCharType="begin"/>
      </w:r>
      <w:r>
        <w:rPr>
          <w:rStyle w:val="InternetLink"/>
        </w:rPr>
        <w:instrText xml:space="preserve"> HYPERLINK "../../C:%5CDocuments%20and%20Settings%5Cuser%5C%D0%9C%D0%BE%D0%B8%20%D0%B4%D0%BE%D0%BA%D1%83%D0%BC%D0%B5%D0%BD%D1%82%D1%8B%5C%D0%97%D0%B0%D0%B3%D1%80%D1%83%D0%B7%D0%BA%D0%B8%5CSHULMAN3%5CSHULMAN3.HTM" \l "a4_7"</w:instrText>
      </w:r>
      <w:r>
        <w:rPr>
          <w:rStyle w:val="InternetLink"/>
        </w:rPr>
        <w:fldChar w:fldCharType="separate"/>
      </w:r>
      <w:r>
        <w:rPr>
          <w:rStyle w:val="InternetLink"/>
        </w:rPr>
        <w:t>Часть Фортуны в Весах</w:t>
      </w:r>
      <w:r>
        <w:rPr>
          <w:rStyle w:val="InternetLink"/>
        </w:rPr>
        <w:fldChar w:fldCharType="end"/>
      </w:r>
      <w:r>
        <w:rPr/>
        <w:t xml:space="preserve"> </w:t>
      </w:r>
    </w:p>
    <w:p>
      <w:pPr>
        <w:pStyle w:val="Normal"/>
        <w:ind w:left="720" w:hanging="0"/>
        <w:rPr/>
      </w:pPr>
      <w:r>
        <w:fldChar w:fldCharType="begin"/>
      </w:r>
      <w:r>
        <w:rPr>
          <w:rStyle w:val="InternetLink"/>
        </w:rPr>
        <w:instrText xml:space="preserve"> HYPERLINK "../../C:%5CDocuments%20and%20Settings%5Cuser%5C%D0%9C%D0%BE%D0%B8%20%D0%B4%D0%BE%D0%BA%D1%83%D0%BC%D0%B5%D0%BD%D1%82%D1%8B%5C%D0%97%D0%B0%D0%B3%D1%80%D1%83%D0%B7%D0%BA%D0%B8%5CSHULMAN3%5CSHULMAN3.HTM" \l "a4_8"</w:instrText>
      </w:r>
      <w:r>
        <w:rPr>
          <w:rStyle w:val="InternetLink"/>
        </w:rPr>
        <w:fldChar w:fldCharType="separate"/>
      </w:r>
      <w:r>
        <w:rPr>
          <w:rStyle w:val="InternetLink"/>
        </w:rPr>
        <w:t>Часть Фортуны в Скорпионе</w:t>
      </w:r>
      <w:r>
        <w:rPr>
          <w:rStyle w:val="InternetLink"/>
        </w:rPr>
        <w:fldChar w:fldCharType="end"/>
      </w:r>
      <w:r>
        <w:rPr/>
        <w:t xml:space="preserve"> </w:t>
      </w:r>
    </w:p>
    <w:p>
      <w:pPr>
        <w:pStyle w:val="Normal"/>
        <w:ind w:left="720" w:hanging="0"/>
        <w:rPr/>
      </w:pPr>
      <w:r>
        <w:fldChar w:fldCharType="begin"/>
      </w:r>
      <w:r>
        <w:rPr>
          <w:rStyle w:val="InternetLink"/>
        </w:rPr>
        <w:instrText xml:space="preserve"> HYPERLINK "../../C:%5CDocuments%20and%20Settings%5Cuser%5C%D0%9C%D0%BE%D0%B8%20%D0%B4%D0%BE%D0%BA%D1%83%D0%BC%D0%B5%D0%BD%D1%82%D1%8B%5C%D0%97%D0%B0%D0%B3%D1%80%D1%83%D0%B7%D0%BA%D0%B8%5CSHULMAN3%5CSHULMAN3.HTM" \l "a4_9"</w:instrText>
      </w:r>
      <w:r>
        <w:rPr>
          <w:rStyle w:val="InternetLink"/>
        </w:rPr>
        <w:fldChar w:fldCharType="separate"/>
      </w:r>
      <w:r>
        <w:rPr>
          <w:rStyle w:val="InternetLink"/>
        </w:rPr>
        <w:t>Часть Фортуны в Стрельце</w:t>
      </w:r>
      <w:r>
        <w:rPr>
          <w:rStyle w:val="InternetLink"/>
        </w:rPr>
        <w:fldChar w:fldCharType="end"/>
      </w:r>
      <w:r>
        <w:rPr/>
        <w:t xml:space="preserve"> </w:t>
      </w:r>
    </w:p>
    <w:p>
      <w:pPr>
        <w:pStyle w:val="Normal"/>
        <w:ind w:left="720" w:hanging="0"/>
        <w:rPr/>
      </w:pPr>
      <w:r>
        <w:fldChar w:fldCharType="begin"/>
      </w:r>
      <w:r>
        <w:rPr>
          <w:rStyle w:val="InternetLink"/>
        </w:rPr>
        <w:instrText xml:space="preserve"> HYPERLINK "../../C:%5CDocuments%20and%20Settings%5Cuser%5C%D0%9C%D0%BE%D0%B8%20%D0%B4%D0%BE%D0%BA%D1%83%D0%BC%D0%B5%D0%BD%D1%82%D1%8B%5C%D0%97%D0%B0%D0%B3%D1%80%D1%83%D0%B7%D0%BA%D0%B8%5CSHULMAN3%5CSHULMAN3.HTM" \l "a4_10"</w:instrText>
      </w:r>
      <w:r>
        <w:rPr>
          <w:rStyle w:val="InternetLink"/>
        </w:rPr>
        <w:fldChar w:fldCharType="separate"/>
      </w:r>
      <w:r>
        <w:rPr>
          <w:rStyle w:val="InternetLink"/>
        </w:rPr>
        <w:t>Часть Фортуны в Козероге</w:t>
      </w:r>
      <w:r>
        <w:rPr>
          <w:rStyle w:val="InternetLink"/>
        </w:rPr>
        <w:fldChar w:fldCharType="end"/>
      </w:r>
      <w:r>
        <w:rPr/>
        <w:t xml:space="preserve"> </w:t>
      </w:r>
    </w:p>
    <w:p>
      <w:pPr>
        <w:pStyle w:val="Normal"/>
        <w:ind w:left="720" w:hanging="0"/>
        <w:rPr/>
      </w:pPr>
      <w:r>
        <w:fldChar w:fldCharType="begin"/>
      </w:r>
      <w:r>
        <w:rPr>
          <w:rStyle w:val="InternetLink"/>
        </w:rPr>
        <w:instrText xml:space="preserve"> HYPERLINK "../../C:%5CDocuments%20and%20Settings%5Cuser%5C%D0%9C%D0%BE%D0%B8%20%D0%B4%D0%BE%D0%BA%D1%83%D0%BC%D0%B5%D0%BD%D1%82%D1%8B%5C%D0%97%D0%B0%D0%B3%D1%80%D1%83%D0%B7%D0%BA%D0%B8%5CSHULMAN3%5CSHULMAN3.HTM" \l "a4_11"</w:instrText>
      </w:r>
      <w:r>
        <w:rPr>
          <w:rStyle w:val="InternetLink"/>
        </w:rPr>
        <w:fldChar w:fldCharType="separate"/>
      </w:r>
      <w:r>
        <w:rPr>
          <w:rStyle w:val="InternetLink"/>
        </w:rPr>
        <w:t>Часть Фортуны в Водолее</w:t>
      </w:r>
      <w:r>
        <w:rPr>
          <w:rStyle w:val="InternetLink"/>
        </w:rPr>
        <w:fldChar w:fldCharType="end"/>
      </w:r>
      <w:r>
        <w:rPr/>
        <w:t xml:space="preserve"> </w:t>
      </w:r>
    </w:p>
    <w:p>
      <w:pPr>
        <w:pStyle w:val="Normal"/>
        <w:ind w:left="720" w:hanging="0"/>
        <w:rPr/>
      </w:pPr>
      <w:r>
        <w:fldChar w:fldCharType="begin"/>
      </w:r>
      <w:r>
        <w:rPr>
          <w:rStyle w:val="InternetLink"/>
        </w:rPr>
        <w:instrText xml:space="preserve"> HYPERLINK "../../C:%5CDocuments%20and%20Settings%5Cuser%5C%D0%9C%D0%BE%D0%B8%20%D0%B4%D0%BE%D0%BA%D1%83%D0%BC%D0%B5%D0%BD%D1%82%D1%8B%5C%D0%97%D0%B0%D0%B3%D1%80%D1%83%D0%B7%D0%BA%D0%B8%5CSHULMAN3%5CSHULMAN3.HTM" \l "a4_12"</w:instrText>
      </w:r>
      <w:r>
        <w:rPr>
          <w:rStyle w:val="InternetLink"/>
        </w:rPr>
        <w:fldChar w:fldCharType="separate"/>
      </w:r>
      <w:r>
        <w:rPr>
          <w:rStyle w:val="InternetLink"/>
        </w:rPr>
        <w:t>Часть Фортуны в Рыбах</w:t>
      </w:r>
      <w:r>
        <w:rPr>
          <w:rStyle w:val="InternetLink"/>
        </w:rPr>
        <w:fldChar w:fldCharType="end"/>
      </w:r>
      <w:r>
        <w:rPr/>
        <w:t xml:space="preserve"> </w:t>
      </w:r>
    </w:p>
    <w:p>
      <w:pPr>
        <w:pStyle w:val="Normal"/>
        <w:rPr/>
      </w:pPr>
      <w:r>
        <w:rPr/>
        <w:t xml:space="preserve">Глава 5. </w:t>
      </w:r>
      <w:r>
        <w:fldChar w:fldCharType="begin"/>
      </w:r>
      <w:r>
        <w:rPr>
          <w:rStyle w:val="InternetLink"/>
        </w:rPr>
        <w:instrText xml:space="preserve"> HYPERLINK "../../C:%5CDocuments%20and%20Settings%5Cuser%5C%D0%9C%D0%BE%D0%B8%20%D0%B4%D0%BE%D0%BA%D1%83%D0%BC%D0%B5%D0%BD%D1%82%D1%8B%5C%D0%97%D0%B0%D0%B3%D1%80%D1%83%D0%B7%D0%BA%D0%B8%5CSHULMAN3%5CSHULMAN3.HTM" \l "a5"</w:instrText>
      </w:r>
      <w:r>
        <w:rPr>
          <w:rStyle w:val="InternetLink"/>
        </w:rPr>
        <w:fldChar w:fldCharType="separate"/>
      </w:r>
      <w:r>
        <w:rPr>
          <w:rStyle w:val="InternetLink"/>
        </w:rPr>
        <w:t>Аспекты и Часть Фортуны</w:t>
      </w:r>
      <w:r>
        <w:rPr>
          <w:rStyle w:val="InternetLink"/>
        </w:rPr>
        <w:fldChar w:fldCharType="end"/>
      </w:r>
      <w:r>
        <w:rPr/>
        <w:t xml:space="preserve"> </w:t>
      </w:r>
    </w:p>
    <w:p>
      <w:pPr>
        <w:pStyle w:val="Normal"/>
        <w:ind w:left="720" w:hanging="0"/>
        <w:rPr/>
      </w:pPr>
      <w:r>
        <w:fldChar w:fldCharType="begin"/>
      </w:r>
      <w:r>
        <w:rPr>
          <w:rStyle w:val="InternetLink"/>
        </w:rPr>
        <w:instrText xml:space="preserve"> HYPERLINK "../../C:%5CDocuments%20and%20Settings%5Cuser%5C%D0%9C%D0%BE%D0%B8%20%D0%B4%D0%BE%D0%BA%D1%83%D0%BC%D0%B5%D0%BD%D1%82%D1%8B%5C%D0%97%D0%B0%D0%B3%D1%80%D1%83%D0%B7%D0%BA%D0%B8%5CSHULMAN3%5CSHULMAN3.HTM" \l "a5_1"</w:instrText>
      </w:r>
      <w:r>
        <w:rPr>
          <w:rStyle w:val="InternetLink"/>
        </w:rPr>
        <w:fldChar w:fldCharType="separate"/>
      </w:r>
      <w:r>
        <w:rPr>
          <w:rStyle w:val="InternetLink"/>
        </w:rPr>
        <w:t>Квадратуры к Части Фортуны</w:t>
      </w:r>
      <w:r>
        <w:rPr>
          <w:rStyle w:val="InternetLink"/>
        </w:rPr>
        <w:fldChar w:fldCharType="end"/>
      </w:r>
      <w:r>
        <w:rPr/>
        <w:t xml:space="preserve"> </w:t>
      </w:r>
    </w:p>
    <w:p>
      <w:pPr>
        <w:pStyle w:val="Normal"/>
        <w:ind w:left="720" w:hanging="0"/>
        <w:rPr/>
      </w:pPr>
      <w:r>
        <w:fldChar w:fldCharType="begin"/>
      </w:r>
      <w:r>
        <w:rPr>
          <w:rStyle w:val="InternetLink"/>
        </w:rPr>
        <w:instrText xml:space="preserve"> HYPERLINK "../../C:%5CDocuments%20and%20Settings%5Cuser%5C%D0%9C%D0%BE%D0%B8%20%D0%B4%D0%BE%D0%BA%D1%83%D0%BC%D0%B5%D0%BD%D1%82%D1%8B%5C%D0%97%D0%B0%D0%B3%D1%80%D1%83%D0%B7%D0%BA%D0%B8%5CSHULMAN3%5CSHULMAN3.HTM" \l "a5_2"</w:instrText>
      </w:r>
      <w:r>
        <w:rPr>
          <w:rStyle w:val="InternetLink"/>
        </w:rPr>
        <w:fldChar w:fldCharType="separate"/>
      </w:r>
      <w:r>
        <w:rPr>
          <w:rStyle w:val="InternetLink"/>
        </w:rPr>
        <w:t>Трины к Части Фортуны</w:t>
      </w:r>
      <w:r>
        <w:rPr>
          <w:rStyle w:val="InternetLink"/>
        </w:rPr>
        <w:fldChar w:fldCharType="end"/>
      </w:r>
      <w:r>
        <w:rPr/>
        <w:t xml:space="preserve"> </w:t>
      </w:r>
    </w:p>
    <w:p>
      <w:pPr>
        <w:pStyle w:val="Normal"/>
        <w:ind w:left="720" w:hanging="0"/>
        <w:rPr/>
      </w:pPr>
      <w:r>
        <w:fldChar w:fldCharType="begin"/>
      </w:r>
      <w:r>
        <w:rPr>
          <w:rStyle w:val="InternetLink"/>
        </w:rPr>
        <w:instrText xml:space="preserve"> HYPERLINK "../../C:%5CDocuments%20and%20Settings%5Cuser%5C%D0%9C%D0%BE%D0%B8%20%D0%B4%D0%BE%D0%BA%D1%83%D0%BC%D0%B5%D0%BD%D1%82%D1%8B%5C%D0%97%D0%B0%D0%B3%D1%80%D1%83%D0%B7%D0%BA%D0%B8%5CSHULMAN3%5CSHULMAN3.HTM" \l "a5_3"</w:instrText>
      </w:r>
      <w:r>
        <w:rPr>
          <w:rStyle w:val="InternetLink"/>
        </w:rPr>
        <w:fldChar w:fldCharType="separate"/>
      </w:r>
      <w:r>
        <w:rPr>
          <w:rStyle w:val="InternetLink"/>
        </w:rPr>
        <w:t>Оппозиции к Части Фортуны</w:t>
      </w:r>
      <w:r>
        <w:rPr>
          <w:rStyle w:val="InternetLink"/>
        </w:rPr>
        <w:fldChar w:fldCharType="end"/>
      </w:r>
      <w:r>
        <w:rPr/>
        <w:t xml:space="preserve"> </w:t>
      </w:r>
    </w:p>
    <w:p>
      <w:pPr>
        <w:pStyle w:val="Normal"/>
        <w:ind w:left="720" w:hanging="0"/>
        <w:rPr/>
      </w:pPr>
      <w:r>
        <w:fldChar w:fldCharType="begin"/>
      </w:r>
      <w:r>
        <w:rPr>
          <w:rStyle w:val="InternetLink"/>
        </w:rPr>
        <w:instrText xml:space="preserve"> HYPERLINK "../../C:%5CDocuments%20and%20Settings%5Cuser%5C%D0%9C%D0%BE%D0%B8%20%D0%B4%D0%BE%D0%BA%D1%83%D0%BC%D0%B5%D0%BD%D1%82%D1%8B%5C%D0%97%D0%B0%D0%B3%D1%80%D1%83%D0%B7%D0%BA%D0%B8%5CSHULMAN3%5CSHULMAN3.HTM" \l "a5_4"</w:instrText>
      </w:r>
      <w:r>
        <w:rPr>
          <w:rStyle w:val="InternetLink"/>
        </w:rPr>
        <w:fldChar w:fldCharType="separate"/>
      </w:r>
      <w:r>
        <w:rPr>
          <w:rStyle w:val="InternetLink"/>
        </w:rPr>
        <w:t>Соединения с Частью Фортуны</w:t>
      </w:r>
      <w:r>
        <w:rPr>
          <w:rStyle w:val="InternetLink"/>
        </w:rPr>
        <w:fldChar w:fldCharType="end"/>
      </w:r>
      <w:r>
        <w:rPr/>
        <w:t xml:space="preserve"> </w:t>
      </w:r>
    </w:p>
    <w:p>
      <w:pPr>
        <w:pStyle w:val="Normal"/>
        <w:ind w:left="720" w:hanging="0"/>
        <w:rPr/>
      </w:pPr>
      <w:r>
        <w:fldChar w:fldCharType="begin"/>
      </w:r>
      <w:r>
        <w:rPr>
          <w:rStyle w:val="InternetLink"/>
        </w:rPr>
        <w:instrText xml:space="preserve"> HYPERLINK "../../C:%5CDocuments%20and%20Settings%5Cuser%5C%D0%9C%D0%BE%D0%B8%20%D0%B4%D0%BE%D0%BA%D1%83%D0%BC%D0%B5%D0%BD%D1%82%D1%8B%5C%D0%97%D0%B0%D0%B3%D1%80%D1%83%D0%B7%D0%BA%D0%B8%5CSHULMAN3%5CSHULMAN3.HTM" \l "a5_5"</w:instrText>
      </w:r>
      <w:r>
        <w:rPr>
          <w:rStyle w:val="InternetLink"/>
        </w:rPr>
        <w:fldChar w:fldCharType="separate"/>
      </w:r>
      <w:r>
        <w:rPr>
          <w:rStyle w:val="InternetLink"/>
        </w:rPr>
        <w:t>Отсутствие аспектов с Частью Фортуны</w:t>
      </w:r>
      <w:r>
        <w:rPr>
          <w:rStyle w:val="InternetLink"/>
        </w:rPr>
        <w:fldChar w:fldCharType="end"/>
      </w:r>
      <w:r>
        <w:rPr/>
        <w:t xml:space="preserve"> </w:t>
      </w:r>
    </w:p>
    <w:p>
      <w:pPr>
        <w:pStyle w:val="Normal"/>
        <w:rPr/>
      </w:pPr>
      <w:r>
        <w:rPr/>
        <w:t xml:space="preserve">Глава 6. </w:t>
      </w:r>
      <w:r>
        <w:fldChar w:fldCharType="begin"/>
      </w:r>
      <w:r>
        <w:rPr>
          <w:rStyle w:val="InternetLink"/>
        </w:rPr>
        <w:instrText xml:space="preserve"> HYPERLINK "../../C:%5CDocuments%20and%20Settings%5Cuser%5C%D0%9C%D0%BE%D0%B8%20%D0%B4%D0%BE%D0%BA%D1%83%D0%BC%D0%B5%D0%BD%D1%82%D1%8B%5C%D0%97%D0%B0%D0%B3%D1%80%D1%83%D0%B7%D0%BA%D0%B8%5CSHULMAN3%5CSHULMAN3.HTM" \l "a6"</w:instrText>
      </w:r>
      <w:r>
        <w:rPr>
          <w:rStyle w:val="InternetLink"/>
        </w:rPr>
        <w:fldChar w:fldCharType="separate"/>
      </w:r>
      <w:r>
        <w:rPr>
          <w:rStyle w:val="InternetLink"/>
        </w:rPr>
        <w:t>Часть Фортуны и карма</w:t>
      </w:r>
      <w:r>
        <w:rPr>
          <w:rStyle w:val="InternetLink"/>
        </w:rPr>
        <w:fldChar w:fldCharType="end"/>
      </w:r>
      <w:r>
        <w:rPr/>
        <w:t xml:space="preserve"> </w:t>
      </w:r>
    </w:p>
    <w:p>
      <w:pPr>
        <w:pStyle w:val="Normal"/>
        <w:rPr/>
      </w:pPr>
      <w:r>
        <w:rPr/>
        <w:t xml:space="preserve">Глава 7. </w:t>
      </w:r>
      <w:r>
        <w:fldChar w:fldCharType="begin"/>
      </w:r>
      <w:r>
        <w:rPr>
          <w:rStyle w:val="InternetLink"/>
        </w:rPr>
        <w:instrText xml:space="preserve"> HYPERLINK "../../C:%5CDocuments%20and%20Settings%5Cuser%5C%D0%9C%D0%BE%D0%B8%20%D0%B4%D0%BE%D0%BA%D1%83%D0%BC%D0%B5%D0%BD%D1%82%D1%8B%5C%D0%97%D0%B0%D0%B3%D1%80%D1%83%D0%B7%D0%BA%D0%B8%5CSHULMAN3%5CSHULMAN3.HTM" \l "a7"</w:instrText>
      </w:r>
      <w:r>
        <w:rPr>
          <w:rStyle w:val="InternetLink"/>
        </w:rPr>
        <w:fldChar w:fldCharType="separate"/>
      </w:r>
      <w:r>
        <w:rPr>
          <w:rStyle w:val="InternetLink"/>
        </w:rPr>
        <w:t>Часть Фортуны и гороскопы знаменитостей</w:t>
      </w:r>
      <w:r>
        <w:rPr>
          <w:rStyle w:val="InternetLink"/>
        </w:rPr>
        <w:fldChar w:fldCharType="end"/>
      </w:r>
      <w:r>
        <w:rPr/>
        <w:t xml:space="preserve"> </w:t>
      </w:r>
    </w:p>
    <w:p>
      <w:pPr>
        <w:pStyle w:val="Normal"/>
        <w:ind w:left="720" w:hanging="0"/>
        <w:rPr/>
      </w:pPr>
      <w:r>
        <w:fldChar w:fldCharType="begin"/>
      </w:r>
      <w:r>
        <w:rPr>
          <w:rStyle w:val="InternetLink"/>
        </w:rPr>
        <w:instrText xml:space="preserve"> HYPERLINK "../../C:%5CDocuments%20and%20Settings%5Cuser%5C%D0%9C%D0%BE%D0%B8%20%D0%B4%D0%BE%D0%BA%D1%83%D0%BC%D0%B5%D0%BD%D1%82%D1%8B%5C%D0%97%D0%B0%D0%B3%D1%80%D1%83%D0%B7%D0%BA%D0%B8%5CSHULMAN3%5CSHULMAN3.HTM" \l "a7_1"</w:instrText>
      </w:r>
      <w:r>
        <w:rPr>
          <w:rStyle w:val="InternetLink"/>
        </w:rPr>
        <w:fldChar w:fldCharType="separate"/>
      </w:r>
      <w:r>
        <w:rPr>
          <w:rStyle w:val="InternetLink"/>
        </w:rPr>
        <w:t>Боб Дилан</w:t>
      </w:r>
      <w:r>
        <w:rPr>
          <w:rStyle w:val="InternetLink"/>
        </w:rPr>
        <w:fldChar w:fldCharType="end"/>
      </w:r>
      <w:r>
        <w:rPr/>
        <w:t xml:space="preserve"> </w:t>
      </w:r>
    </w:p>
    <w:p>
      <w:pPr>
        <w:pStyle w:val="Normal"/>
        <w:ind w:left="720" w:hanging="0"/>
        <w:rPr/>
      </w:pPr>
      <w:r>
        <w:fldChar w:fldCharType="begin"/>
      </w:r>
      <w:r>
        <w:rPr>
          <w:rStyle w:val="InternetLink"/>
        </w:rPr>
        <w:instrText xml:space="preserve"> HYPERLINK "../../C:%5CDocuments%20and%20Settings%5Cuser%5C%D0%9C%D0%BE%D0%B8%20%D0%B4%D0%BE%D0%BA%D1%83%D0%BC%D0%B5%D0%BD%D1%82%D1%8B%5C%D0%97%D0%B0%D0%B3%D1%80%D1%83%D0%B7%D0%BA%D0%B8%5CSHULMAN3%5CSHULMAN3.HTM" \l "a7_2"</w:instrText>
      </w:r>
      <w:r>
        <w:rPr>
          <w:rStyle w:val="InternetLink"/>
        </w:rPr>
        <w:fldChar w:fldCharType="separate"/>
      </w:r>
      <w:r>
        <w:rPr>
          <w:rStyle w:val="InternetLink"/>
        </w:rPr>
        <w:t>Жюль Верн</w:t>
      </w:r>
      <w:r>
        <w:rPr>
          <w:rStyle w:val="InternetLink"/>
        </w:rPr>
        <w:fldChar w:fldCharType="end"/>
      </w:r>
      <w:r>
        <w:rPr/>
        <w:t xml:space="preserve"> </w:t>
      </w:r>
    </w:p>
    <w:p>
      <w:pPr>
        <w:pStyle w:val="Normal"/>
        <w:ind w:left="720" w:hanging="0"/>
        <w:rPr/>
      </w:pPr>
      <w:r>
        <w:fldChar w:fldCharType="begin"/>
      </w:r>
      <w:r>
        <w:rPr>
          <w:rStyle w:val="InternetLink"/>
        </w:rPr>
        <w:instrText xml:space="preserve"> HYPERLINK "../../C:%5CDocuments%20and%20Settings%5Cuser%5C%D0%9C%D0%BE%D0%B8%20%D0%B4%D0%BE%D0%BA%D1%83%D0%BC%D0%B5%D0%BD%D1%82%D1%8B%5C%D0%97%D0%B0%D0%B3%D1%80%D1%83%D0%B7%D0%BA%D0%B8%5CSHULMAN3%5CSHULMAN3.HTM" \l "a7_3"</w:instrText>
      </w:r>
      <w:r>
        <w:rPr>
          <w:rStyle w:val="InternetLink"/>
        </w:rPr>
        <w:fldChar w:fldCharType="separate"/>
      </w:r>
      <w:r>
        <w:rPr>
          <w:rStyle w:val="InternetLink"/>
        </w:rPr>
        <w:t>Вильям Шекспир</w:t>
      </w:r>
      <w:r>
        <w:rPr>
          <w:rStyle w:val="InternetLink"/>
        </w:rPr>
        <w:fldChar w:fldCharType="end"/>
      </w:r>
      <w:r>
        <w:rPr/>
        <w:t xml:space="preserve"> </w:t>
      </w:r>
    </w:p>
    <w:p>
      <w:pPr>
        <w:pStyle w:val="Normal"/>
        <w:ind w:left="720" w:hanging="0"/>
        <w:rPr/>
      </w:pPr>
      <w:r>
        <w:fldChar w:fldCharType="begin"/>
      </w:r>
      <w:r>
        <w:rPr>
          <w:rStyle w:val="InternetLink"/>
        </w:rPr>
        <w:instrText xml:space="preserve"> HYPERLINK "../../C:%5CDocuments%20and%20Settings%5Cuser%5C%D0%9C%D0%BE%D0%B8%20%D0%B4%D0%BE%D0%BA%D1%83%D0%BC%D0%B5%D0%BD%D1%82%D1%8B%5C%D0%97%D0%B0%D0%B3%D1%80%D1%83%D0%B7%D0%BA%D0%B8%5CSHULMAN3%5CSHULMAN3.HTM" \l "a7_4"</w:instrText>
      </w:r>
      <w:r>
        <w:rPr>
          <w:rStyle w:val="InternetLink"/>
        </w:rPr>
        <w:fldChar w:fldCharType="separate"/>
      </w:r>
      <w:r>
        <w:rPr>
          <w:rStyle w:val="InternetLink"/>
        </w:rPr>
        <w:t>Сальвадор Дали</w:t>
      </w:r>
      <w:r>
        <w:rPr>
          <w:rStyle w:val="InternetLink"/>
        </w:rPr>
        <w:fldChar w:fldCharType="end"/>
      </w:r>
      <w:r>
        <w:rPr/>
        <w:t xml:space="preserve"> </w:t>
      </w:r>
    </w:p>
    <w:p>
      <w:pPr>
        <w:pStyle w:val="Normal"/>
        <w:rPr/>
      </w:pPr>
      <w:r>
        <w:fldChar w:fldCharType="begin"/>
      </w:r>
      <w:r>
        <w:rPr>
          <w:rStyle w:val="InternetLink"/>
        </w:rPr>
        <w:instrText xml:space="preserve"> HYPERLINK "../../C:%5CDocuments%20and%20Settings%5Cuser%5C%D0%9C%D0%BE%D0%B8%20%D0%B4%D0%BE%D0%BA%D1%83%D0%BC%D0%B5%D0%BD%D1%82%D1%8B%5C%D0%97%D0%B0%D0%B3%D1%80%D1%83%D0%B7%D0%BA%D0%B8%5CSHULMAN3%5CSHULMAN3.HTM" \l "a8"</w:instrText>
      </w:r>
      <w:r>
        <w:rPr>
          <w:rStyle w:val="InternetLink"/>
        </w:rPr>
        <w:fldChar w:fldCharType="separate"/>
      </w:r>
      <w:r>
        <w:rPr>
          <w:rStyle w:val="InternetLink"/>
        </w:rPr>
        <w:t>Заключение</w:t>
      </w:r>
      <w:r>
        <w:rPr>
          <w:rStyle w:val="InternetLink"/>
        </w:rPr>
        <w:fldChar w:fldCharType="end"/>
      </w:r>
      <w:r>
        <w:rPr/>
        <w:t xml:space="preserve"> </w:t>
      </w:r>
    </w:p>
    <w:p>
      <w:pPr>
        <w:pStyle w:val="Normal"/>
        <w:ind w:left="720" w:hanging="0"/>
        <w:rPr/>
      </w:pPr>
      <w:r>
        <w:fldChar w:fldCharType="begin"/>
      </w:r>
      <w:r>
        <w:rPr>
          <w:rStyle w:val="InternetLink"/>
        </w:rPr>
        <w:instrText xml:space="preserve"> HYPERLINK "../../C:%5CDocuments%20and%20Settings%5Cuser%5C%D0%9C%D0%BE%D0%B8%20%D0%B4%D0%BE%D0%BA%D1%83%D0%BC%D0%B5%D0%BD%D1%82%D1%8B%5C%D0%97%D0%B0%D0%B3%D1%80%D1%83%D0%B7%D0%BA%D0%B8%5CSHULMAN3%5CSHULMAN3.HTM" \l "a8_1"</w:instrText>
      </w:r>
      <w:r>
        <w:rPr>
          <w:rStyle w:val="InternetLink"/>
        </w:rPr>
        <w:fldChar w:fldCharType="separate"/>
      </w:r>
      <w:r>
        <w:rPr>
          <w:rStyle w:val="InternetLink"/>
        </w:rPr>
        <w:t>Аллегория</w:t>
      </w:r>
      <w:r>
        <w:rPr>
          <w:rStyle w:val="InternetLink"/>
        </w:rPr>
        <w:fldChar w:fldCharType="end"/>
      </w:r>
      <w:r>
        <w:rPr/>
        <w:t xml:space="preserve"> </w:t>
      </w:r>
    </w:p>
    <w:p>
      <w:pPr>
        <w:pStyle w:val="Normal"/>
        <w:ind w:left="720" w:hanging="0"/>
        <w:rPr/>
      </w:pPr>
      <w:r>
        <w:fldChar w:fldCharType="begin"/>
      </w:r>
      <w:r>
        <w:rPr>
          <w:rStyle w:val="InternetLink"/>
          <w:i/>
          <w:iCs/>
        </w:rPr>
        <w:instrText xml:space="preserve"> HYPERLINK "../../C:%5CDocuments%20and%20Settings%5Cuser%5C%D0%9C%D0%BE%D0%B8%20%D0%B4%D0%BE%D0%BA%D1%83%D0%BC%D0%B5%D0%BD%D1%82%D1%8B%5C%D0%97%D0%B0%D0%B3%D1%80%D1%83%D0%B7%D0%BA%D0%B8%5CSHULMAN3%5CSHULMAN3.HTM" \l "a8_1_1"</w:instrText>
      </w:r>
      <w:r>
        <w:rPr>
          <w:rStyle w:val="InternetLink"/>
          <w:i/>
          <w:iCs/>
        </w:rPr>
        <w:fldChar w:fldCharType="separate"/>
      </w:r>
      <w:r>
        <w:rPr>
          <w:rStyle w:val="InternetLink"/>
          <w:i/>
          <w:iCs/>
        </w:rPr>
        <w:t>Что такое счастье?</w:t>
      </w:r>
      <w:r>
        <w:rPr>
          <w:rStyle w:val="InternetLink"/>
          <w:i/>
          <w:iCs/>
        </w:rPr>
        <w:fldChar w:fldCharType="end"/>
      </w:r>
      <w:r>
        <w:rPr/>
        <w:t xml:space="preserve"> </w:t>
      </w:r>
    </w:p>
    <w:p>
      <w:pPr>
        <w:pStyle w:val="Normal"/>
        <w:ind w:left="720" w:hanging="0"/>
        <w:rPr/>
      </w:pPr>
      <w:r>
        <w:fldChar w:fldCharType="begin"/>
      </w:r>
      <w:r>
        <w:rPr>
          <w:rStyle w:val="InternetLink"/>
        </w:rPr>
        <w:instrText xml:space="preserve"> HYPERLINK "../../C:%5CDocuments%20and%20Settings%5Cuser%5C%D0%9C%D0%BE%D0%B8%20%D0%B4%D0%BE%D0%BA%D1%83%D0%BC%D0%B5%D0%BD%D1%82%D1%8B%5C%D0%97%D0%B0%D0%B3%D1%80%D1%83%D0%B7%D0%BA%D0%B8%5CSHULMAN3%5CSHULMAN3.HTM" \l "a8_2"</w:instrText>
      </w:r>
      <w:r>
        <w:rPr>
          <w:rStyle w:val="InternetLink"/>
        </w:rPr>
        <w:fldChar w:fldCharType="separate"/>
      </w:r>
      <w:r>
        <w:rPr>
          <w:rStyle w:val="InternetLink"/>
        </w:rPr>
        <w:t>Приложение</w:t>
      </w:r>
      <w:r>
        <w:rPr>
          <w:rStyle w:val="InternetLink"/>
        </w:rPr>
        <w:fldChar w:fldCharType="end"/>
      </w:r>
      <w:r>
        <w:rPr/>
        <w:t xml:space="preserve"> </w:t>
      </w:r>
    </w:p>
    <w:p>
      <w:pPr>
        <w:pStyle w:val="Normal"/>
        <w:ind w:left="720" w:hanging="0"/>
        <w:rPr/>
      </w:pPr>
      <w:r>
        <w:fldChar w:fldCharType="begin"/>
      </w:r>
      <w:r>
        <w:rPr>
          <w:rStyle w:val="InternetLink"/>
        </w:rPr>
        <w:instrText xml:space="preserve"> HYPERLINK "../../C:%5CDocuments%20and%20Settings%5Cuser%5C%D0%9C%D0%BE%D0%B8%20%D0%B4%D0%BE%D0%BA%D1%83%D0%BC%D0%B5%D0%BD%D1%82%D1%8B%5C%D0%97%D0%B0%D0%B3%D1%80%D1%83%D0%B7%D0%BA%D0%B8%5CSHULMAN3%5CSHULMAN3.HTM" \l "a8_2_1"</w:instrText>
      </w:r>
      <w:r>
        <w:rPr>
          <w:rStyle w:val="InternetLink"/>
        </w:rPr>
        <w:fldChar w:fldCharType="separate"/>
      </w:r>
      <w:r>
        <w:rPr>
          <w:rStyle w:val="InternetLink"/>
        </w:rPr>
        <w:t>Традиционный метод нахождения Части Фортуны</w:t>
      </w:r>
      <w:r>
        <w:rPr>
          <w:rStyle w:val="InternetLink"/>
        </w:rPr>
        <w:fldChar w:fldCharType="end"/>
      </w:r>
      <w:r>
        <w:rPr/>
        <w:t xml:space="preserve"> </w:t>
      </w:r>
    </w:p>
    <w:tbl>
      <w:tblPr>
        <w:tblW w:w="6878" w:type="dxa"/>
        <w:jc w:val="left"/>
        <w:tblInd w:w="-45" w:type="dxa"/>
        <w:tblLayout w:type="fixed"/>
        <w:tblCellMar>
          <w:top w:w="15" w:type="dxa"/>
          <w:left w:w="15" w:type="dxa"/>
          <w:bottom w:w="15" w:type="dxa"/>
          <w:right w:w="15" w:type="dxa"/>
        </w:tblCellMar>
      </w:tblPr>
      <w:tblGrid>
        <w:gridCol w:w="3439"/>
        <w:gridCol w:w="3439"/>
      </w:tblGrid>
      <w:tr>
        <w:trPr/>
        <w:tc>
          <w:tcPr>
            <w:tcW w:w="3439" w:type="dxa"/>
            <w:tcBorders/>
          </w:tcPr>
          <w:p>
            <w:pPr>
              <w:pStyle w:val="Normal"/>
              <w:rPr/>
            </w:pPr>
            <w:r>
              <w:rPr/>
              <w:t>ISBN 0-87728-346-X (англ.)</w:t>
              <w:br/>
              <w:t>ISBN 0-87728-416-4 (англ.)</w:t>
              <w:br/>
              <w:t>ISBN 5-86721-091-X (русск.)</w:t>
              <w:br/>
              <w:t>ISBN 966-543- («Ваклер»)</w:t>
            </w:r>
          </w:p>
        </w:tc>
        <w:tc>
          <w:tcPr>
            <w:tcW w:w="3439" w:type="dxa"/>
            <w:tcBorders/>
            <w:vAlign w:val="center"/>
          </w:tcPr>
          <w:p>
            <w:pPr>
              <w:pStyle w:val="Normal"/>
              <w:rPr/>
            </w:pPr>
            <w:r>
              <w:rPr/>
              <w:t>© Martin Schulman, 1978</w:t>
              <w:br/>
              <w:t>© О. Матвеева, перевод, 1997</w:t>
              <w:br/>
              <w:t>© А. Меншиков, обложка, 1997</w:t>
              <w:br/>
              <w:t>© С. Матвеев, оформление, 1997</w:t>
              <w:br/>
              <w:t>© ЦАИ, 1997</w:t>
            </w:r>
          </w:p>
        </w:tc>
      </w:tr>
    </w:tbl>
    <w:p>
      <w:pPr>
        <w:pStyle w:val="Epi"/>
        <w:rPr/>
      </w:pPr>
      <w:r>
        <w:rPr/>
        <w:t>…</w:t>
      </w:r>
      <w:r>
        <w:rPr/>
        <w:t>Вам, кто познал страдание, пусть это облегчит ваше бремя…</w:t>
      </w:r>
    </w:p>
    <w:p>
      <w:pPr>
        <w:pStyle w:val="Epi"/>
        <w:rPr/>
      </w:pPr>
      <w:r>
        <w:rPr/>
        <w:t>…</w:t>
      </w:r>
      <w:r>
        <w:rPr/>
        <w:t>Вам, кто глубоко погрузился в колодец печалей, пусть радость теперь наполнит его…</w:t>
      </w:r>
    </w:p>
    <w:p>
      <w:pPr>
        <w:pStyle w:val="Epi"/>
        <w:rPr/>
      </w:pPr>
      <w:r>
        <w:rPr/>
        <w:t>…</w:t>
      </w:r>
      <w:r>
        <w:rPr/>
        <w:t>Моим студентам, которые постоянно побуждали меня понять, как мало я знаю. Их имена слишком многочисленны, чтобы упоминать здесь, а их любовь и преданность слишком обильны, чтобы перевести их в слова…</w:t>
      </w:r>
    </w:p>
    <w:p>
      <w:pPr>
        <w:pStyle w:val="Epi"/>
        <w:rPr/>
      </w:pPr>
      <w:r>
        <w:rPr/>
        <w:t>…</w:t>
      </w:r>
      <w:r>
        <w:rPr/>
        <w:t>Моей дорогой принцессе Пенни Сью</w:t>
        <w:br/>
        <w:t>Она чувствует так много, потому что знает истинную ценность Заботы… а из глубин ее любви исходит музыка Вдохновения, представляющего ее дар радости миру…</w:t>
      </w:r>
    </w:p>
    <w:p>
      <w:pPr>
        <w:pStyle w:val="Heading2"/>
        <w:rPr/>
      </w:pPr>
      <w:bookmarkStart w:id="0" w:name="a1"/>
      <w:r>
        <w:rPr>
          <w:sz w:val="27"/>
          <w:szCs w:val="27"/>
        </w:rPr>
        <w:t>ГЛАВА 1</w:t>
      </w:r>
      <w:r>
        <w:rPr/>
        <w:br/>
        <w:t>Часть Фортуны</w:t>
      </w:r>
      <w:bookmarkEnd w:id="0"/>
    </w:p>
    <w:p>
      <w:pPr>
        <w:pStyle w:val="Style11"/>
        <w:rPr/>
      </w:pPr>
      <w:r>
        <w:rPr/>
        <w:t>Один из наиболее интригующих и таинственных аспектов астрологии — это Часть Фортуны. Хотя многие астрологи пытались дать определение этой особой точки гороскопа, ни одна опубликованная работа пока еще не смогла ясно определить точное значение этой наиболее важной области натальной карты.</w:t>
      </w:r>
    </w:p>
    <w:p>
      <w:pPr>
        <w:pStyle w:val="Normal"/>
        <w:jc w:val="center"/>
        <w:rPr/>
      </w:pPr>
      <w:r>
        <w:rPr/>
        <w:t>* * *</w:t>
      </w:r>
    </w:p>
    <w:p>
      <w:pPr>
        <w:pStyle w:val="Style11"/>
        <w:rPr/>
      </w:pPr>
      <w:r>
        <w:rPr/>
        <w:t>Человека, переживающего взлеты и падения, серьезные испытания и несчастья, поддерживает луч надежды, указывающий на благополучный исход его судьбы. Когда текущие обстоятельства жизни направлены против него, он знает, что лучшие дни впереди. В эти лучшие дни, когда человек ощущает в себе больше радости, он может чувствовать, что его мысли, эмоции и активности приближают его к цели, представляющей искреннее стремление Души.</w:t>
      </w:r>
    </w:p>
    <w:p>
      <w:pPr>
        <w:pStyle w:val="Style11"/>
        <w:rPr/>
      </w:pPr>
      <w:r>
        <w:rPr/>
        <w:t>Помимо преходящих потребностей каждый человек имеет внутреннюю структуру своих стремлений. Это структура идеалов, которая учит его различию между правильным и неправильным. Когда человек выходит за пределы этой структуры, он теряет ощущение правильности и неправильности; оставаясь же в ней, ему легче понять, что все, что ведет к идеалам правильно, а все, что отвлекает от них, — неправильно. Таким образом, концепция правильности и неправильности для любого человека в меньшей степени представляет продукт морали общества, в котором он живет, чем средство, с помощью которого он может распознать те неуловимые идеалы, которые определил для себя в качестве собственной особой цели. Достижение этих идеалов принесет в его жизнь радость. Все мы не настолько измучены или стары, чтобы не верить в волшебные сказки или присутствие Бога, надеяться на окончательное благо или некоторую отдаленную мечту прямо за горизонтом воображения. Именно это неуловимое чувство надежды дарует человеку не только интерес к жизни и желание достичь чего-то сверх его сегодняшних достижений, но также мощную веру в оптимистичный исход его будущей судьбы.</w:t>
      </w:r>
    </w:p>
    <w:p>
      <w:pPr>
        <w:pStyle w:val="Style11"/>
        <w:rPr/>
      </w:pPr>
      <w:r>
        <w:rPr/>
        <w:t>Каждый человек от природы знает, что где-то есть «горшочек золота», ждущий его на конце его собственной радуги. Чтобы достичь его, человек готов пройти через жизненные штормы, из которых он выходит «капитаном своего корабля». Привлекаемые и переносимые им испытания и проверки — это только морские волны, по которым он движется к собственной «земле обетованной». Овладение препятствием на пути к идеалистической цели приближает человека к берегу.</w:t>
      </w:r>
    </w:p>
    <w:p>
      <w:pPr>
        <w:pStyle w:val="Style11"/>
        <w:rPr/>
      </w:pPr>
      <w:r>
        <w:rPr/>
        <w:t>Жизненных моментов, когда человек чувствует себя полностью успокоенным, относительно немного в сравнении со временем, которое он тратит на продвижение к своим целям. Иногда он теряет компас и сбивается с пути. Однако на самых глубочайших уровнях всегда сохраняется чистая сущность идеала, поддерживается надежда, что жизненное счастье ждет его, если он готов вести собственный корабль. Для некоторых эта великая радость может зависеть от другого человека или включать денежный достаток, или быть некоторой формой чего-то эзотерического или духовного. Для других она может быть чем-то совершенно простым — просто позволить себе «быть».</w:t>
      </w:r>
    </w:p>
    <w:p>
      <w:pPr>
        <w:pStyle w:val="Style11"/>
        <w:rPr/>
      </w:pPr>
      <w:r>
        <w:rPr/>
        <w:t>Идеалы радости многочисленны и разнообразны. Именно по этой причине каждый человек имеет достаточно пространства и возможностей выбора, чтобы воплотить своим уникальным способом тот особый идеал, который принесет ему величайшее чувство радости и удовлетворения.</w:t>
      </w:r>
    </w:p>
    <w:p>
      <w:pPr>
        <w:pStyle w:val="Style11"/>
        <w:rPr/>
      </w:pPr>
      <w:r>
        <w:rPr/>
        <w:t xml:space="preserve">Все мы слышали известные строки «… ни один человек не является островом…». Поэтому определение величайших идеалов человека — это непростой процесс. Человек должен столкнуться со внешними и внутренними факторами, прежде чем сможет узнать особое сочетание обстоятельств, которое приведет его к искреннему стремлению Души. Величайшее препятствие, с которым встречается человек на этом пути, — это сохранение внутренней и внешней гармонии. Внешняя гармония вытекает из внутренней гармонии. Внутренняя гармония </w:t>
      </w:r>
      <w:r>
        <w:rPr>
          <w:i/>
          <w:iCs/>
        </w:rPr>
        <w:t>позволяет</w:t>
      </w:r>
      <w:r>
        <w:rPr/>
        <w:t xml:space="preserve"> человеку узнать цели и идеалы, которые принесут ему счастье — «горшочек золота».</w:t>
      </w:r>
    </w:p>
    <w:p>
      <w:pPr>
        <w:pStyle w:val="Style11"/>
        <w:rPr/>
      </w:pPr>
      <w:r>
        <w:rPr/>
        <w:t>На астрологическом языке этот «горшочек золота» известен как Часть Фортуны. Через выражение этой точки карты человек чувствует себя как дома и ощущает свою правильную нишу в жизни. Часть Фортуны — это также точка, благодаря которой человек чувствует себя укорененным в центре своего существования.</w:t>
      </w:r>
    </w:p>
    <w:p>
      <w:pPr>
        <w:pStyle w:val="Style11"/>
        <w:rPr/>
      </w:pPr>
      <w:r>
        <w:rPr/>
        <w:t>Для достижения жизненных целей и идеалов иногда может потребоваться целая жизнь. Те, кому посчастливится достичь этой золотой вибрации достаточно рано в жизни, должны будут испытать большую борьбу в течение сжатого, относительного короткого периода времени. Поэтому становится ясно, что Часть фортуны лучше работает для человека во второй половине жизни, чем в юности.</w:t>
      </w:r>
    </w:p>
    <w:p>
      <w:pPr>
        <w:pStyle w:val="Style11"/>
        <w:rPr/>
      </w:pPr>
      <w:r>
        <w:rPr/>
        <w:t>Из-за своей особой природы и обещания большого блага Часть Фортуны представляет такое место в гороскопе, где человек внутренне знает, что не должен подвергать риску свои идеалы. Он борется не только с собственными противоречиями, но и с конфликтами окружающих, чтобы внутренне испытать и внешне выразить явную красоту того, что, как он знает, возможно.</w:t>
      </w:r>
    </w:p>
    <w:p>
      <w:pPr>
        <w:pStyle w:val="Style11"/>
        <w:rPr/>
      </w:pPr>
      <w:r>
        <w:rPr/>
        <w:t>Первый фактор, с которым сталкивается человек на этом пути идеализма, — это понимание своей солнечной натуры.</w:t>
      </w:r>
    </w:p>
    <w:p>
      <w:pPr>
        <w:pStyle w:val="Style11"/>
        <w:rPr/>
      </w:pPr>
      <w:r>
        <w:rPr/>
        <w:t>Через свой солнечный знак человек должен узнать, что он из себя представляет, что поддерживает, и установить позитивную индивидуальную вибрацию, которая гармонирует со всем, что ему было дано жизнью. Человек должен быть готов повернуться лицом к своим лучшим внутренним сторонам, которые так хороши, что в это почти невозможно поверить. Он должен узнать, как сообщить энергию этим добродетелям, когда больше нет сомнений насчет отождествления с ними. Человек должен принять все, что предназначалось ему вселенной как одному из детей Бога, дисциплинируя в то же время свои слабые стороны, которые растрачивают жизненную энергию и уменьшают сияние его величайшего потенциала. Через знак своего Солнца человек должен узнать, что он из себя представляет, не с точки зрения того, что думают или говорят другие, а скорее посредством того, насколько он может познать себя. Мы сталкиваемся с грандиозной задачей — быть одновременно мягкими и строгими с самим собой. Подобно цветущему растению мы должны научиться поворачиваться к лучам солнца, оставаясь в то же время прочно укорененными в том месте, которое становится центром существования. Мы не должны отрицать собственную силу, а должны признать свою слабость и позволить силе бороться с ней. Человек должен научиться излучать все, чем он является, чтобы по мере роста развивалась и способность более ясно отражать энергию и красоту своего бытия.</w:t>
      </w:r>
    </w:p>
    <w:p>
      <w:pPr>
        <w:pStyle w:val="Style11"/>
        <w:rPr/>
      </w:pPr>
      <w:r>
        <w:rPr/>
        <w:t>Через лунный знак человек должен столкнуться с совершенно иной частью своей натуры. Здесь он учится эмоционально реагировать на все стимулирующие силы жизни. Путем большой практики он развивает паттерны реакций, которые становятся строительными блоками его позиций. Человек подвергается серьезным проверкам, разбираясь с окружающими обстоятельствами жизни. Испытывая определенные периоды перемен или происходящие внутри изменения, человек должен достичь и сохранить ясное отражение своего «Я», не только через собственное восприятие, но и через полученную от других обратную связь. Возвышение сознания через положение Луны — это в действительности очень трудная задача. Это не означает, что индивидуум должен осуществлять эмоциональный контроль, а скорее то, что он должен достичь эмоциональной гармонии, — что часто не одно и то же. Контроль своих эмоций при неприятных внешних факторах во многом похож на использование зонтика во время дождя. Человек предпочел бы не носить повсюду громоздкий зонтик, но в то же время, имея выбор между солнцем и дождем, он предпочел бы, чтобы не было дождя. Истинная эмоциональная гармония исходит из признания, что человек не может изменить погоду, но он, несомненно, может изменить способы приспособления к ней. Гнущаяся во время бури ива, листья которой взлетают с меняющимися порывами ветра, выпрямляется вновь, когда буря стихает, и снова начинает блистать как одно из прекраснейших созданий природы. В то же время хрупкое дерево всегда ломается во время бури. Нежные ветви и листья ивы очень похожи на эмоциональную натуру человека, представленную Луной. Хотя листья и ветви сгибаются при каждом ветерке, мы прекрасно осознаем, что их выживание и рост зависят от способности сохранить связь со стволом дерева. Ствол дерева здесь можно сравнить со знаком Солнца — центром нашего назначения.</w:t>
      </w:r>
    </w:p>
    <w:p>
      <w:pPr>
        <w:pStyle w:val="Style11"/>
        <w:rPr/>
      </w:pPr>
      <w:r>
        <w:rPr/>
        <w:t>Знак Солнца представляет факторы, являющиеся сущностью индивидуума — дар, делающий человека уникальным. Через лунный знак человек учится приспосабливаться к меняющемуся миру. Луна — это склад привычек, приобретенных для выживания. Человек меряется силами с миром, в котором живет, и пытается сохранить равновесие между потребностями, которые будет лелеять его солнечный знак, и теми, которые общество позволяет ему удовлетворить в данный момент. Через знак Луны человек рассматривает потребности и мнения других людей, а через значимую реакцию на них поддерживает как себя, так и других. Баланс между эмоциями, ощущаемыми Луной, и потребностями Солнца и их интеграция формируют новое чувство бытия, которое позволяет человеку познать единую цель в жизни. Чувство бытия открывает человеку осознание составляющих сущность идеалов, структурирующих направление и цель.</w:t>
      </w:r>
    </w:p>
    <w:p>
      <w:pPr>
        <w:pStyle w:val="Style11"/>
        <w:rPr/>
      </w:pPr>
      <w:r>
        <w:rPr/>
        <w:t>Но учитывать только Солнце и Луну в качестве факторов, ведущих к равновесию индивидуума, — значит игнорировать универсальный закон: «закон тройственности». Любая пара чего-либо в природе автоматически вызывает нарушение равновесия. Вспомним противоположные концы качелей: один находится вверху, а другой внизу. При рассмотрении только двух факторов всегда существует ситуация позитивности/негативности. Вещи становятся правильными или неправильными, черными или белыми, высокими или низкими, левыми или правыми, восточными или западными, большими или маленькими, господствующими или подчиненными… Этот список можно продолжать вечно. И только при рассмотрении закона тройственности достигаются совершенная гармония и равновесие. Это вершина пирамиды, через которую фокусируется вся сила; точка опоры рычага в центре качелей, в которой можно уравновесить противоположные концы. Один из основных догматов христианства — догмат Троицы. Взаимоотношения между двумя людьми работают беспрепятственно только в присутствии божественной Высшей силы. Две стороны монеты бессмысленны без неотъемлемого третьего фактора — ценности самой монеты.</w:t>
      </w:r>
    </w:p>
    <w:p>
      <w:pPr>
        <w:pStyle w:val="Style11"/>
        <w:rPr/>
      </w:pPr>
      <w:r>
        <w:rPr/>
        <w:t>В астрологии всюду присутствует закон тройственности. Каждый знак зодиака поделен на три части или деканата. В каждом знаке по тридцать градусов — три раза по десять. Каждый квадрант зодиака содержит три знака, представляющие времена года. Существует три вида знаков: кардинальные, фиксированные и мутабельные. Аспект большого трина, через который, по-видимому, проявляется и всегда помогает человеку приземлиться на ноги чудодейственная божественная защита, символизируется тремя точками. Геометрия, с которой непосредственно связана астрология, позволила человеку сконструировать физический треугольник — наиболее сильную архитектурную форму.</w:t>
      </w:r>
    </w:p>
    <w:p>
      <w:pPr>
        <w:pStyle w:val="Style11"/>
        <w:rPr/>
      </w:pPr>
      <w:r>
        <w:rPr/>
        <w:t>Этим третьим, уравновешивающим знаки Солнца и Луны фактором является Асцендент. Все планетарные энергии воспринимаются и выражаются через Асцендент. Здесь будет наиболее сильно ощущаться притяжение между Солнцем и Луной. Здесь человек развивает индивидуальность, которая позволяет ему комфортно обращаться с потребностями и чувствами. Трудности, испытываемые при столкновениях с внешними обстоятельствами, обычно заставляют большинство людей использовать Асцендент, чтобы гармонизировать энергии Луны за счет энергий Солнца. Таким образом, индивидуальность, развитая на Асценденте, используется как «промежуточная внешность», чтобы смягчить все, что человек чувствует, и все, что, как он думает, он должен чувствовать, по мнению других. Это сосредотачивает большое внимание на Луне, но фактически мало что говорит о потребностях знака Солнца.</w:t>
      </w:r>
    </w:p>
    <w:p>
      <w:pPr>
        <w:pStyle w:val="Style11"/>
        <w:rPr/>
      </w:pPr>
      <w:r>
        <w:rPr/>
        <w:t>Когда мы позволяем индивидуальности, символизируемой Асцендентом, и эмоциональному или привычному «Я», символизируемому Луной, доминировать над Солнцем, то сталкиваемся с ситуацией, в которой основание пирамиды рассматривается более важным, чем ее вершина. Основание существует, чтобы поддерживать вершину, а не наоборот. В Библии сказано: «…И строители отказались от завершающего камня…». Сущность была игнорирована и принесена в жертву меньшему уровню бытия.</w:t>
      </w:r>
    </w:p>
    <w:p>
      <w:pPr>
        <w:pStyle w:val="Style11"/>
        <w:rPr/>
      </w:pPr>
      <w:r>
        <w:rPr/>
        <w:t>Чтобы восстановить равновесие, индивидуум должен осознать силу своего знака Солнца. Лучший способ сделать это астрологически — перерисовать карту рождения с Солнцем на Асценденте или мысленно поместить в это положение Солнце. В результате сформировавшегося соединения Солнца с Асцендентом индивидуальность человека настраивается на потребности Солнца. Таким образом, мы увеличиваем значимость Солнца и не позволяем индивидуальности действовать независимо от него. Они должны функционировать вместе в направлении общей цели. Это, очевидно, меняет акцент Луны. Если Асцендент функционирует теперь как продукт Солнца, а не как внешность Луны, то Луна должна теперь наладить взаимодействие с этим новым балансом, представляющим силу и потенциал индивидуума. Продолжим аналогию с деревом ивы: если ствол дерева (Солнце) был пересажен на Асцендент, тогда листья (Луна и эмоциональные потребности) тоже должны переместиться на такое же расстояние. Мы не можем разрезать наше дерево на части. Чтобы выполнить это, мы перемещаем Луну на то же число градусов в том же направлении, куда было сдвинуто Солнце.</w:t>
      </w:r>
    </w:p>
    <w:p>
      <w:pPr>
        <w:pStyle w:val="Style11"/>
        <w:rPr/>
      </w:pPr>
      <w:r>
        <w:rPr/>
        <w:t>Например, если Солнце находилось в 15° Овна, Луна в 15° Козерога, а Асцендент в 15° Рака, то мы должны представить Солнце на месте Асцендента, а Луну в 90 градусах позади него, т.е. в 15° Овна. Соотношение в градусах между Солнцем и Луной не изменилось — те же 90 градусов. Однако изменилось положение в знаке. Еще один пример: Солнце в 12° Рыб, Луна в 6° Водолея, Асцендент в 25° Рака. Солнце и Луну разделяют 36 градусов. Если Солнце представить на Асценденте, Луна должна находиться в 36 градусах позади него, т.е. в 19° Близнецов. (Приведенные ниже рисунки должны прояснить этот процесс.) Новое положение Луны — ее знак и градус — представляет Часть Фортуны. В первом примере мы поместили бы Часть Фортуны в 15° Овна, а во втором — в 19° Близнецов.</w:t>
      </w:r>
    </w:p>
    <w:p>
      <w:pPr>
        <w:pStyle w:val="Normal"/>
        <w:jc w:val="center"/>
        <w:rPr/>
      </w:pPr>
      <w:r>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br/>
      </w:r>
      <w:r>
        <w:rPr/>
        <w:drawing>
          <wp:inline distT="0" distB="0" distL="0" distR="0">
            <wp:extent cx="304165" cy="304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br/>
      </w:r>
      <w:r>
        <w:rPr/>
        <w:drawing>
          <wp:inline distT="0" distB="0" distL="0" distR="0">
            <wp:extent cx="304165" cy="304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br/>
      </w:r>
      <w:r>
        <w:rPr/>
        <w:drawing>
          <wp:inline distT="0" distB="0" distL="0" distR="0">
            <wp:extent cx="304165" cy="304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1"/>
        <w:rPr/>
      </w:pPr>
      <w:r>
        <w:rPr/>
        <w:t>Часть Фортуны символизирует такое место в гороскопе, в котором Солнце, Луна и Асцендент находятся в наилучшей гармоничной взаимосвязи друг с другом и легко выражаются на благо индивидуума.</w:t>
      </w:r>
    </w:p>
    <w:p>
      <w:pPr>
        <w:pStyle w:val="Style11"/>
        <w:rPr/>
      </w:pPr>
      <w:r>
        <w:rPr/>
        <w:t>Часть Фортуны, подобно планете Юпитер, обещает изобилие. Однако она охватывает значительно большую часть существования человека, чем любая конкретная планета. Часть Фортуны настраивает индивидуума на то окружение, в котором преуспевание будет наиболее естественным для него, и определяет для каждого человека, в чем будет заключаться его уникальная и особая концепция успеха. Она также показывает наиболее сильную потребность человека, определяя ту ключевую ноту, при которой резонирует все его существо.</w:t>
      </w:r>
    </w:p>
    <w:p>
      <w:pPr>
        <w:pStyle w:val="Style11"/>
        <w:rPr/>
      </w:pPr>
      <w:r>
        <w:rPr/>
        <w:t>У каждого индивидуума есть эго и эго-идеал. Простейший способ определить эго — это сказать, что это то, что человек думает о себе. В то же время его эго-идеал состоит из мыслей, представляющих все, чем ему хотелось бы быть, но чем он еще не стал. Таким образом, эго-идеал всегда значительно больше реального эго с точки зрения мечтаний человека об осуществлении. В результате, когда человек смотрит на себя, то одновременно видит и свой эго-идеал (все, чем ему хотелось бы быть), и свое эго (знание всего, чем он по-настоящему является). Он часто видит огромное расхождение между ними. Это расхождение побуждает его тянуться к тому, что выходит сейчас за пределы возможного.</w:t>
      </w:r>
    </w:p>
    <w:p>
      <w:pPr>
        <w:pStyle w:val="Style11"/>
        <w:rPr/>
      </w:pPr>
      <w:r>
        <w:rPr/>
        <w:t>Эго меняется день ото дня, от мгновенья к мгновенью, в зависимости от того, что человек делает, в каком окружении находится и насколько удачливым он себя считает — в собственных глазах и в глазах других. Эго-идеал — это более фиксированная точка в разуме человека, мире и судьбе. Он символизирует ту его часть, которая, по мнению человека, удовлетворила бы его, если бы он смог достичь этого. Таким образом, эго-идеал представляет что-то, к чему человек внутренне стремится, и это радостное осуществление может быть достигнуто путем нахождения гармонии, обещанной Частью Фортуны.</w:t>
      </w:r>
    </w:p>
    <w:p>
      <w:pPr>
        <w:pStyle w:val="Heading3"/>
        <w:rPr/>
      </w:pPr>
      <w:bookmarkStart w:id="1" w:name="a1_1"/>
      <w:r>
        <w:rPr/>
        <w:t>Часть Фортуны и кармическое вознаграждение</w:t>
      </w:r>
      <w:bookmarkEnd w:id="1"/>
    </w:p>
    <w:p>
      <w:pPr>
        <w:pStyle w:val="Style11"/>
        <w:rPr/>
      </w:pPr>
      <w:r>
        <w:rPr/>
        <w:t xml:space="preserve">Поскольку Часть Фортуны зависит от того, как индивидуум использует Солнце, Луну и Асцендент, получаемые от нее выгоды будут связаны с тем, как эти три фактора работают в его гороскопе. Если эти три фактора используются негативно, то Часть Фортуны может казаться Частью «Неудачи». Это происходит из-за того, что человек не пытается возвысить сознание, представленное Луной. Причину этого можно легко понять, если человек осознает, что, перемещение Солнца к Асценденту дает </w:t>
      </w:r>
      <w:r>
        <w:rPr>
          <w:i/>
          <w:iCs/>
        </w:rPr>
        <w:t>новое</w:t>
      </w:r>
      <w:r>
        <w:rPr/>
        <w:t xml:space="preserve"> положение Луны, которое реально фиксирует Часть фортуны в гороскопе.</w:t>
      </w:r>
    </w:p>
    <w:p>
      <w:pPr>
        <w:pStyle w:val="Style11"/>
        <w:rPr/>
      </w:pPr>
      <w:r>
        <w:rPr/>
        <w:t>Если индивидуум использует свою Луну гибко, как динамичную и интегральную часть гороскопа, настраивая Душу на гармонию с остальным бытием, то можно ожидать, что Часть Фортуны будет работать весьма позитивно. С другой стороны, если индивидуум использует свою Луну в качестве склада негативных воспоминаний, то можно ожидать, что Часть Фортуны не будет работать позитивно. Даже в самом худшем положении Луна представляет рост, изменение, развитие новых привычек и инициирование новых эмоциональных позиций, которые в конечном счете помогают возвысить карму. Большинство астрологов согласится с тем, что Луна, по-видимому, причиняет людям большие трудности. Интересно отметить, что, с хорарной точки зрения, большинство людей обращается за астрологической консультацией в те дни, когда транзитная Луна проходит через дом гороскопа, описывающий основную причину их визита. Так что можно понять, насколько важна роль Луны в разрешении проблем человека. Именно благодаря разрешению таких проблем Часть Фортуны становится источником идеального вдохновения — пресловутым «горшочком золота» на конце радуги.</w:t>
      </w:r>
    </w:p>
    <w:p>
      <w:pPr>
        <w:pStyle w:val="Heading3"/>
        <w:rPr/>
      </w:pPr>
      <w:bookmarkStart w:id="2" w:name="a1_2"/>
      <w:r>
        <w:rPr/>
        <w:t>Достижение Части Фортуны</w:t>
      </w:r>
      <w:bookmarkEnd w:id="2"/>
    </w:p>
    <w:p>
      <w:pPr>
        <w:pStyle w:val="Style11"/>
        <w:rPr/>
      </w:pPr>
      <w:r>
        <w:rPr/>
        <w:t>На очень упрощенном уровне Часть Фортуны можно считать счастливым местом в гороскопе, источником благоприятных возможностей, благодаря которым человек может достичь своих величайших стремлений. Однако идея удачи, благоприятной возможности, осуществления и завершения остается абстрактной, если человек не прикладывает согласованных усилий в направлении своей цели.</w:t>
      </w:r>
    </w:p>
    <w:p>
      <w:pPr>
        <w:pStyle w:val="Style11"/>
        <w:rPr/>
      </w:pPr>
      <w:r>
        <w:rPr/>
        <w:t>В начале нашего века многие переселенцы устремились в Америку, считая, что «улицы там вымощены золотом». К сожалению, большинству скоро пришлось понять, что это только миф. Однако были немногие, чьи индивидуальные усилия по превращению этого мифа в реальность, действительно увенчались успехом. Идея о том, что в глазах Бога каждый человек имеет равный шанс стать счастливым, остается только идеей. Исключение составляют лишь те, чьи усилия делают эту непостижимую на вид концепцию реальностью своего существования. Зрелище духовного движения в сегодняшнем мире поистине великолепно. Но истинное переживание этого доступно только тем мужчинам и женщинам, которые готовы преодолеть препятствия, отделяющие их от союза со своим божественным «Я». В сущности, Часть Фортуны работает во многом схожим образом. Она может многое дать, но к этому нужно стремиться. В этом смысле становится ясным один факт: в Части Фортуны всегда скрыто божественное блаженство. Вопрос о способности индивидуума получить это блаженство полностью зависит от того, сосредоточена ли его жизнь на высших идеалах. Если нет, то он отвлекается на преходящие развлечения, которые кажутся ему более приятными и легко достижимыми. Степень этого блаженства, конечно, различна у каждого человека. Если ожидания касаются материальной плоскости, то Часть Фортуны будет действовать материально; если ожидания духовные, то Часть Фортуны будет действовать духовно. Тот, кто осуществляет контроль над каждым аспектом своей жизни, в сущности контролирует и Часть Фортуны. Это, по-видимому, ограничивает существующие возможности. Если индивидуум сможет поверить, что все факторы и обстоятельства в жизни предназначены для окончательного блага его эволюции, а также эволюции мира, то он добавит безграничные возможности к тем, которые может принести Часть фортуны. При таком взгляде на жизнь он может получить то, что выходит за пределы его ожиданий. Требуется большая подготовка, чтобы такой светлый луч мог войти в жизнь человека.</w:t>
      </w:r>
    </w:p>
    <w:p>
      <w:pPr>
        <w:pStyle w:val="Style11"/>
        <w:rPr/>
      </w:pPr>
      <w:r>
        <w:rPr/>
        <w:t>Большую роль во взгляде человека на жизнь играют его позиции. Эти позиции в свою очередь представляют часть и отражение системы ценностей человека. Эти ценности развиваются в начале жизни под родительским влиянием. Мы можем увидеть это астрологически по положению Солнца, которое представляет отца, и Луны, которая обозначает мать. Когда человек растет, он начинает находить замещающие фигуры для авторитета и мягкости. Создается чувство уверенности, которое позволяет сбалансировать эти и другие, входящие в систему ценностей факторы. Другими словами, когда человек растет, ценности меняются. Однако они никогда не покидают пределы положений Солнца и Луны в карте. Когда этот процесс замещения обнаруживает более высокие уровни ценностей, внутренняя гармония приближается к способствующим эволюции идеалам. Паттерны меняются, и возникает новая идентичность, выраженная через Асцендент. Близка ли или далека эта новая идентичность от того, что было узнано в юности, это неважно. Важно то, представляет ли она искажение идеалов или гармоничное сочетание глубочайших целей. Если мы верны этим целям, то развивающиеся из системы ценностей позиции приведут нас к обещанию Части Фортуны.</w:t>
      </w:r>
    </w:p>
    <w:p>
      <w:pPr>
        <w:pStyle w:val="Heading3"/>
        <w:rPr/>
      </w:pPr>
      <w:bookmarkStart w:id="3" w:name="a1_3"/>
      <w:r>
        <w:rPr/>
        <w:t>Часть Фортуны — определяющий фактор</w:t>
      </w:r>
      <w:bookmarkEnd w:id="3"/>
    </w:p>
    <w:p>
      <w:pPr>
        <w:pStyle w:val="Style11"/>
        <w:rPr/>
      </w:pPr>
      <w:r>
        <w:rPr/>
        <w:t>Часть Фортуны символизирует величайшее вознаграждение, которое может быть получено человеком. Поэтому она становится очень важной и чувствительной точкой гороскопа, через которую можно интерпретировать всю карту. Тогда можно понять способы, которыми могут быть использованы планетарные энергии, чтобы поместить человека на путь замечательной перспективы. В таком случае все препятствия, конфликты и напряженные ситуации, проявляющиеся в карте, могут рассматриваться как орудие или выложенная из камней дорожка для достижения той единой цели, которая принесет человеку величайшую радость. Гороскоп приобретает при этом более широкую перспективу. Вместо сосредоточения на частной проблеме или конфликте он привлекает внимание к той особой точке в карте, где человек может обрести величайшее выражение радости. В результате человек может узнать, как использовать все планетарные энергии, фокусируя их на сфере величайшего стремления Души. Как фокальная точка, Часть фортуны помогает человеку заглянуть за пределы того, что воспринимает низший (или конкретный) разум, и создать правильную перспективу для раскрытия высшего (или интуитивного) разума. Это раскрытие позволяет проявиться высшим идеалам и целям, обеспечивая выражение истинной сущности Души. Спираль закручивается и вовнутрь, и наружу.</w:t>
      </w:r>
    </w:p>
    <w:p>
      <w:pPr>
        <w:pStyle w:val="Heading3"/>
        <w:rPr/>
      </w:pPr>
      <w:bookmarkStart w:id="4" w:name="a1_4"/>
      <w:r>
        <w:rPr/>
        <w:t>Паттерны и Часть Фортуны</w:t>
      </w:r>
      <w:bookmarkEnd w:id="4"/>
    </w:p>
    <w:p>
      <w:pPr>
        <w:pStyle w:val="Style11"/>
        <w:rPr/>
      </w:pPr>
      <w:r>
        <w:rPr/>
        <w:t>В картах рождения в полнолуние Часть Фортуны всегда попадает в седьмой дом, невзирая на вовлеченные при этом дома. Оппозиция Солнце/Луна указывает на некоторый конфликт с родителями. Индивидуум обычно начинает разрешать этот конфликт после брака, когда сам становится родителем. В таком случае Часть фортуны в седьмом доме указывает на возможное счастье, которое может возникнуть после преодоления конфликтов, управлявших человеком в течение почти половины жизни.</w:t>
      </w:r>
    </w:p>
    <w:p>
      <w:pPr>
        <w:pStyle w:val="Style11"/>
        <w:rPr/>
      </w:pPr>
      <w:r>
        <w:rPr/>
        <w:t xml:space="preserve">С другой стороны, вступает ли человек в брак или нет, оппозиция Солнце/Луна приносит ему очень объективное и ясное состояние сознания. Часть Фортуны в седьмом доме, уравновешенная природным управлением Весов, дает человеку возможность увидеть жизнь как глазами других, так и своими собственными. Восприятие жизни расширяется </w:t>
      </w:r>
      <w:r>
        <w:rPr>
          <w:i/>
          <w:iCs/>
        </w:rPr>
        <w:t>через</w:t>
      </w:r>
      <w:r>
        <w:rPr/>
        <w:t xml:space="preserve"> восприятие других. В конце концов, между всевозможными способами видения достигаются баланс и единство чувства и бытия, которые помогают сделать человека средоточием возросшей духовной энергии и цели.</w:t>
      </w:r>
    </w:p>
    <w:p>
      <w:pPr>
        <w:pStyle w:val="Style11"/>
        <w:rPr/>
      </w:pPr>
      <w:r>
        <w:rPr/>
        <w:t>В гороскопах, показывающих соединение Солнца и Луны (гороскоп новолуния), Часть Фортуны всегда будет попадать на Асцендент. В зависимости от точности соединения Часть Фортуны может быть в пределах одного — двух градусов от куспида либо в первом, либо в двенадцатом доме. Часть Фортуны в гороскопе новолуния показывает, что индивидуум достигает большого удовлетворения, постигая себя и мир через собственное восприятие, а не через взгляды других. Это достигается путем обучения тому, как наиболее позитивным образом использовать соединение Солнце/Луна. В таком случае человек может развить гармонию своей индивидуальности, благодаря которой будет создано и выражено радостное единство всей личности. Взгляд на жизнь будет очень субъективным. Однако этот индивидуум может добавить к нему свежесть и энергию, которая приходит от союза Солнца и Луны. Прошлое, представленное Луной, рассеивается теплом и светом Солнца. Все, что теперь остается, — это новое начинание, излияние духа, направленное на совершенствование индивидуальности, как средства для выражения Души.</w:t>
      </w:r>
    </w:p>
    <w:p>
      <w:pPr>
        <w:pStyle w:val="Style11"/>
        <w:rPr/>
      </w:pPr>
      <w:r>
        <w:rPr/>
        <w:t>Если Луна формирует квадратуру с Солнцем, то Часть Фортуны будет формировать этот аспект с Асцендентом и попадать в десятый или в четвертый дом — Середина Неба или Надир. Эти угловые дома очень чувствительны, они находятся под символическим управлением Сатурна и Луны (так как на куспиде Козерог и Рак) и обозначают среди многого другого латентный потенциал и его манифестацию. Квадратура Солнце/Луна указывает на напряженность между родителями. Индивидуум ощущает ее и несет с собой на протяжении всей своей жизни. Существует сильная потребность найти разрешение этой напряженности. Это обычно помогает осуществить установление гармонии с мыслями одного из родителей. Поскольку четвертый дом указывает на мать, а десятый дом — на отца, точное положение Части Фортуны ясно покажет, через какого из двух родителей будет отрабатываться эта напряженность. Существуют однако случаи, когда родитель может быть представлен противоположным домом. Внимательное изучение карты покажет, какой дом может быть приписан конкретному родителю. Именно эта сфера жизни и способы принятия родительской роли принесут человеку большое удовлетворение.</w:t>
      </w:r>
    </w:p>
    <w:p>
      <w:pPr>
        <w:pStyle w:val="Style11"/>
        <w:rPr/>
      </w:pPr>
      <w:r>
        <w:rPr/>
        <w:t>Часть Фортуны можно сравнить с медным кольцом на карусели жизни. Чтобы достичь его, нужно заплатить за вход и человек должен быть готов совершить поездку. Является ли аспект между Солнцем и Луной гармоничным или негармоничным, должно быть проделано много работы, прежде чем человек сможет испытать большую выгоду от Части Фортуны.</w:t>
      </w:r>
    </w:p>
    <w:p>
      <w:pPr>
        <w:pStyle w:val="Style11"/>
        <w:rPr/>
      </w:pPr>
      <w:r>
        <w:rPr/>
        <w:t>В случае оппозиции мы должны освободиться от кармы, затянувшейся на многие жизни. Мы должны прекратить пытаться быть центром вселенной и понять свою крошечную роль в грандиозном плане. Необходимо равновесие между приемом и отдачей с пониманием того, что слишком много одного из них будет разрушительным для цели полной объективности. Индивидуум стоит одной ногой в прошлом, а другой в будущем. Существует желание действовать и наблюдать, как действуют другие. Существует желание вести и быть ведомым; желание развиваться и оставаться таким же. Есть потребность приобретать и отдавать. Неудивительно, что человек, родившийся в полнолуние, постоянно разрывается между противоположными стремлениями. У него возникает чувство, что он в одно и то же время живет в двух вселенных и видит их обе одновременно. Примером оппозиции Солнце/Луна и окончательного вознаграждения Части Фортуны в седьмом доме служит Будда. Этот аспект во многих отношениях представляет высочайшую гору, на которую труднее всего взойти. Но с ее вершины открывается потрясающая перспектива.</w:t>
      </w:r>
    </w:p>
    <w:p>
      <w:pPr>
        <w:pStyle w:val="Style11"/>
        <w:rPr/>
      </w:pPr>
      <w:r>
        <w:rPr/>
        <w:t>Карта новолуния может казаться более гармоничной для индивидуума. Однако нужно помнить, что Луна представляет реакции человека на внешнее окружение. Она также представляет то, что, по мнению человека, о нем думают другие. Таким образом, это конкретное соединение становится очень трудным из-за большой застенчивости, которую человек должен преодолеть, прежде чем он сможет ясно увидеть себя без субъективного представления, что внешнее окружение непосредственно вовлечено во все, что он ощущает и думает. В юности этот человек отождествляется со всеми и с каждым. Он полагает, что другие замечают каждый «недостаток», отмеченный им самим. Это выливается в тенденцию чрезмерно реагировать на окружающие обстоятельства, являющиеся в реальности безличными. Перед человеком стоит трудная задача развития индивидуальности, зависящей меньше от внешних обстоятельств и больше от того, что проецируется изнутри. Родительская гармония, которая часто обозначается соединением Солнце/Луна, может не быть столь простым фактором, как кажется на первый взгляд. Более того, единство идей и позиций может казаться приносящим гармонию, но фактически служить помехой установлению персональной идентичности, глубины и полноты существования. Таким образом, даже субъективно ориентированный человек должен испытать процесс роста и изменений. Ему нужно стать более сосредоточенным на новых идеях и будущих надеждах, а не на тех, что проецировались на него в детстве.</w:t>
      </w:r>
    </w:p>
    <w:p>
      <w:pPr>
        <w:pStyle w:val="Style11"/>
        <w:rPr/>
      </w:pPr>
      <w:r>
        <w:rPr/>
        <w:t>В случае квадратуры Солнце/Луна мы имеет совершенно иную картину. Честолюбивое побуждение, созданное через квадратуру, направлено на то, чтобы добиться признания родителя, представленного домом, в котором находится Часть Фортуны, или ближайшим куспидом. Таким образом, очень мощное внутреннее побуждение заставляет человека стремиться к достижениям, чтобы компенсировать несоответствие требованиям, которое ощущалось в юности (если Часть Фортуны попадает в четвертый дом), или преодолеть чувство пребывания под властью авторитетных фигур (десятый дом). В любом случае это стремление — не попытка доставить себе удовольствие, а доказать, что он достоин признания тех, кого считает старшими. Однако даже при таком побуждении и взгляде на жизнь человек может достичь значительного осуществления и удовлетворения. Это может быть выполнено, если он ощутит и признает, что ограничения, созданные каким-то влиянием, могут быть преодолены через достижения, стремления и преданность идеалам. Квадратура Солнце/Луна и такое положение Части Фортуны символизируют потребность возвыситься над идеей, принципом, присущей человеку слабостью или влиятельной личностью, которая препятствовала индивидууму в достижении его потенциала. Только когда человек фактически начнет достигать этого потенциала, он сможет увидеть проблески того, что обещает ему Часть фортуны.</w:t>
      </w:r>
    </w:p>
    <w:p>
      <w:pPr>
        <w:pStyle w:val="Style11"/>
        <w:rPr/>
      </w:pPr>
      <w:r>
        <w:rPr/>
        <w:t>Последняя важная взаимосвязь между Солнцем и Луной — это трин. Этот аспект между светилами указывает на внутреннюю гармонию представленных ими принципов. Где бы ни появился этот аспект, Часть фортуны всегда будет в трине с Асцендентом. Во многих случаях Часть Фортуны окажется в пятом доме (Лев) или в девятом доме (Стрелец). Их управителями, соответственно, являются Солнце и Юпитер, что дает трину его качества: свободное, беззаботное течение, уверенность (вера, что человек «знает и прав») и удачу. Трин всегда имеет эти качества, даже если не находится в вышеупомянутых домах или знаках.</w:t>
      </w:r>
    </w:p>
    <w:p>
      <w:pPr>
        <w:pStyle w:val="Style11"/>
        <w:rPr/>
      </w:pPr>
      <w:r>
        <w:rPr/>
        <w:t>Трин указывает на потребность активно развивать практическую сторону огненной натуры и, посредством отражения противоположных знаков, практическую сторону воздушных знаков. «Активная» часть этого процесса берет начало от Марса, управителя Овна, первого кардинального огненного знака.</w:t>
      </w:r>
    </w:p>
    <w:p>
      <w:pPr>
        <w:pStyle w:val="Style11"/>
        <w:rPr/>
      </w:pPr>
      <w:r>
        <w:rPr/>
        <w:t>Трин также представляет многие обстоятельства вне контроля индивидуума. Знак Льва и пятый дом управляют волей. Человек должен развить внутреннюю силу, чтобы бороться с внешними обстоятельствами. Если Часть Фортуны находится в пятом доме, воля обычно согласуется с установленными принципами общества. Если Часть Фортуны находится в девятом доме, разум может быть направлен на идеалы и стандарты, которые хотя и необязательно конфликтуют с установленными принципами, но могут, тем не менее, представлять уровень стремления, сознательно непризнанный населением в целом. Однако важно помнить, что Лев может быть королем-философом, а Стрелец благожелательным деспотом. Здесь нет установленных правил. Мы просто предлагаем возможные пути подхода, а не говорим, что пятый дом способствует более «консервативной», а девятый дом более либеральной или прогрессивной натуре. В обоих случаях знаки и дома естественно управляются «планетами», которые представляют высшие принципы: свет и истину. Трин символизирует то, что два этих фактора беспрепятственно работают вместе. Они даны. Если индивидуум успешно усваивает уроки, представленные жизнью, то воля и стремление могут быть легко выражены через Асцендент. Это ключевая нота трина — легкость выражения. Трин Солнце/Луна проявляется в плавной демонстрации воли и стремления: желаемое будущее, гармонирующее с прошлыми уроками; идеалы, вырастающие из гармоничного прошлого. Иногда это выражение бывает слишком гладким, и человек вводится в искушение отнестись ко всему спустя рукава и не брать на себя активную или целеустремленную роль в собственной жизни. Здесь становится очевидной важность первого огненного знака, Овна: активная, решительная, целеустремленная марсианская энергия, уравновешенная тактичной, умной, четкой энергией Весов (Венера). Равновесие огненной триады, символизируемой аспектом трина, дает индивидууму цель, волю и стремление, которые поддерживают жизнь и облагораживают его дух.</w:t>
      </w:r>
    </w:p>
    <w:p>
      <w:pPr>
        <w:pStyle w:val="Heading3"/>
        <w:rPr/>
      </w:pPr>
      <w:bookmarkStart w:id="5" w:name="a1_5"/>
      <w:r>
        <w:rPr/>
        <w:t>Часть Фортуны и горизонт</w:t>
      </w:r>
      <w:bookmarkEnd w:id="5"/>
    </w:p>
    <w:p>
      <w:pPr>
        <w:pStyle w:val="Style11"/>
        <w:rPr/>
      </w:pPr>
      <w:r>
        <w:rPr/>
        <w:t>Часть Фортуны действует различным образом, когда она появляется в различных полушариях гороскопа.</w:t>
      </w:r>
    </w:p>
    <w:p>
      <w:pPr>
        <w:pStyle w:val="Style11"/>
        <w:rPr/>
      </w:pPr>
      <w:r>
        <w:rPr/>
        <w:t>Когда Часть фортуны оказывается ниже горизонта, то дар удовлетворения для человека — это отдача. Он достигает величайшей радости благодаря всему, что дает другим. Чем больше человек может дать, тем больше удовлетворения он может испытать.</w:t>
      </w:r>
    </w:p>
    <w:p>
      <w:pPr>
        <w:pStyle w:val="Style11"/>
        <w:rPr/>
      </w:pPr>
      <w:r>
        <w:rPr/>
        <w:t>Когда Часть Фортуны оказывается в верхнем полушарии, человеку суждено получить какое-то благо от других. Если рассматривать это с кармической точки зрения, его душа, несомненно, заслужила это благодаря предшествующим жизням служения. Человек, собирающийся получить в будущем награды, зарабатывает их сейчас через Часть Фортуны в нижнем полушарии. Она ясно показывает, сеет ли человек или пожинает плоды кармы в текущей жизни. Человек, имеющий Часть фортуны в нижнем полушарии, сеет сейчас семена любви, чтобы получить ее в будущем. Нет большей радости чем та, что он испытывает в результате отдачи и дарения. Человек, имеющий Часть Фортуны в верхнем полушарии, пожинает сейчас плоды кармы, получая урожай всего, что посадил в прошлом. Получить его со смирением и благодарностью — значит быть поистине достойным этого дара.</w:t>
      </w:r>
    </w:p>
    <w:p>
      <w:pPr>
        <w:pStyle w:val="Heading2"/>
        <w:rPr/>
      </w:pPr>
      <w:bookmarkStart w:id="6" w:name="a2"/>
      <w:r>
        <w:rPr>
          <w:sz w:val="27"/>
          <w:szCs w:val="27"/>
        </w:rPr>
        <w:t>ГЛАВА 2</w:t>
      </w:r>
      <w:r>
        <w:rPr/>
        <w:br/>
        <w:t>Часть Фортуны — точка гармонии</w:t>
      </w:r>
      <w:bookmarkEnd w:id="6"/>
    </w:p>
    <w:p>
      <w:pPr>
        <w:pStyle w:val="Style11"/>
        <w:rPr/>
      </w:pPr>
      <w:r>
        <w:rPr/>
        <w:t>Астрология солнечного знака уделяет большое внимание влиянию противоположных знаков. По-видимому, общепризнанно, что, когда индивидуум испытывает трудности с выражением собственного солнечного знака, возникает сильная тенденция выражать наиболее негативные качества противоположного знака. Именно по этой причине практически никогда не выходящие из себя Тельцы известны наиболее взрывными вспышками гнева во всем зодиаке. Эти очень редкие, но мощные вспышки гнева вовсе не представляют выражение Тельца, а скорее являются выражением более негативных качеств полярно противоположного знака, Скорпиона.</w:t>
      </w:r>
    </w:p>
    <w:p>
      <w:pPr>
        <w:pStyle w:val="Style11"/>
        <w:rPr/>
      </w:pPr>
      <w:r>
        <w:rPr/>
        <w:t>Известно, что Раки при обиде замыкаются, уходят в свою скорлупу, прячутся за стеной и буквально в течение месяцев не разговаривают с тем, кто причинил им боль. Такой тип поведения не гармонирует с настоящей теплотой и искренностью Рака, но представляет одно из негативных выражений противоположного знака, Козерога.</w:t>
      </w:r>
    </w:p>
    <w:p>
      <w:pPr>
        <w:pStyle w:val="Style11"/>
        <w:rPr/>
      </w:pPr>
      <w:r>
        <w:rPr/>
        <w:t>Когда кто-то отказывается от помощи и благородного руководства заинтересованного Льва, он может рассчитывать на следующий ответ: «Что ж, я сделал все от меня зависящее, теперь делай это сам». Позиция, которая легко бросает начатое дело, никогда не обнаруживается в самом знаке Льва. Его основная цель — все время командовать. Однако видя тщетность данной ситуации, в силу вступает отстраненность Водолея.</w:t>
      </w:r>
    </w:p>
    <w:p>
      <w:pPr>
        <w:pStyle w:val="Style11"/>
        <w:rPr/>
      </w:pPr>
      <w:r>
        <w:rPr/>
        <w:t>Можно легко проследить, как каждый солнечный знак проявляет мощные характеристики противоположного знака. Очень часто это будут наиболее негативные характеристики этого знака, так как они обычно проявляются в результате сопротивления и разочарования, с которыми встречается человек, пытаясь быть собой. Это можно назвать попыткой «схватиться за соломинку».</w:t>
      </w:r>
    </w:p>
    <w:p>
      <w:pPr>
        <w:pStyle w:val="Style11"/>
        <w:rPr/>
      </w:pPr>
      <w:r>
        <w:rPr/>
        <w:t>Однако когда мы подходим к Части Фортуны, полярные противоположности нужно рассматривать иным способом. Часть Фортуны — это всегда точка гармонии, поэтому нельзя допустить, чтобы противоположный ей знак негативно тянул в обратном направлении. Если это произойдет, то Часть Фортуны не сможет работать как гармоничный центр в карте индивидуума. Вместо этого она станет искажением, основанным на очень сильной тяге между знаком, в который она попадает, и противоположным знаком. Если индивидуум охотно учится тому, как выражать наиболее позитивные качества противоположного знака, то он устраняет препятствия, которые иначе могли бы помешать высшему выражению Части Фортуны.</w:t>
      </w:r>
    </w:p>
    <w:p>
      <w:pPr>
        <w:pStyle w:val="Style11"/>
        <w:rPr/>
      </w:pPr>
      <w:r>
        <w:rPr/>
        <w:t>Радость, удача, легкость функционирования и концепция гармонии в целом — это не только результат конвергенции позитивных сил. Это было бы только одной стороной медали. Это, фактически, выражение отсутствия противодействующих сил. Таким образом, если индивидуум испытывает десять позитивных сил в своей жизни и в то же время десять негативных сил — десять противодействующих единиц — то общий результат даст застывшее чувство нейтральности. Как только равновесие будет нарушено добавлением одной позитивной силы или устранением одной противодействующей силы, индивидуум начнет испытывать больше радости. С другой стороны, если равновесие будет изменено в другую сторону устранением одной позитивной силы или добавлением одной негативной силы, индивидуум начнет терять чувство радости. Чтобы понять, как человек достигает своего величайшего счастья, вся концепция радости должна быть рассмотрена как не центрированная точка на спектре позитивных и негативных сил. Хотя полное позитивное переживание радости кажется не центрированным, это по сути истинный центр нашего существования.</w:t>
      </w:r>
    </w:p>
    <w:p>
      <w:pPr>
        <w:pStyle w:val="Style11"/>
        <w:rPr/>
      </w:pPr>
      <w:r>
        <w:rPr/>
        <w:t>Мир кажется наполненным позитивными и негативными силами, выражающимися в желательных или нежелательных обстоятельствах, с которыми должен иметь дело каждый человек. Важно осознать, что все мы должны иметь дело с этими силами из истинного центра нашего существования. При сегодняшнем состоянии эволюции (и сознания) человека это никогда не бывает одинаковым в два разных момента времени или у двух разных людей. Вот где должна проводиться работа — над нашим существованием. В то же время мы должны работать над нашим знанием. Таким образом, в настоящее время только Божество может испытывать баланс или нейтральность множества явно противоположных сил, хороших и плохих, позитивных и негативных, желательных и нежелательных. На нашем человеческом уровне, каждый из нас — это малая часть божественного Целого. Хотя центр существования каждого из нас кажется очень удаленным от того истинного центра универсального существования, который может увидеть только Бог, человек тем не менее способен испытать божественную радость уникальным образом.</w:t>
      </w:r>
    </w:p>
    <w:p>
      <w:pPr>
        <w:pStyle w:val="Style11"/>
        <w:rPr/>
      </w:pPr>
      <w:r>
        <w:rPr/>
        <w:t>Если каждый индивидуум ищет свою радость, используя наиболее позитивным способом Солнце, Луну и Асцендент и стараясь при этом не задеть людей и обстоятельства, представленные знаком и домом, которые противоположны его Части фортуны, то становится очевидно, что в глазах Бога, мир испытывает позитивную эволюцию. Если же, с другой стороны, каждый индивидуум ищет радость через наиболее гармоничное использование своего Солнца, Луны и Асцендента, но не может уступить людям, обстоятельствам и событиям, которые символизируются домом и знаком, противоположным его Части Фортуны, то в глазах Бога мир испытывает хаос.</w:t>
      </w:r>
    </w:p>
    <w:p>
      <w:pPr>
        <w:pStyle w:val="Style11"/>
        <w:rPr/>
      </w:pPr>
      <w:r>
        <w:rPr/>
        <w:t>Часть Фортуны всегда имеет божественное качество, которое выходит за пределы личных усилий человека, его убеждений и чувства счастья. Поэтому важно, чтобы в поисках наилучшего для себя человек не нарушал то, что в конечном счете является наилучшим для эволюции общества, в котором он играет свою роль. По этой причине все факторы, противодействующие расцветанию Части Фортуны индивидуума, должны рассматриваться наиболее позитивным образом. Ответ на все это таится в способности человека быть полностью беспристрастным ко всем тем факторам, обстоятельствам и событиям, которые обнаруживаются в доме и знаке, лежащим напротив его Части Фортуны. Эти факторы (мировые или универсальные) легко могут отвлечь человека от особого пути, который может принести ему величайшую радость. Человек должен научиться принимать эти факторы и обращаться с ними таким способом, который ведет к эволюции мира, с тем чтобы он не только взаимодействовал с Божественной добротой, но и оставался беспристрастным ко всем тем факторам, которые кажутся препятствующими личному чувству радости.</w:t>
      </w:r>
    </w:p>
    <w:p>
      <w:pPr>
        <w:pStyle w:val="Style11"/>
        <w:rPr/>
      </w:pPr>
      <w:r>
        <w:rPr/>
        <w:t>Индивидуум сталкивается с этим беспристрастным «Я» в доме и знаке, которые расположены напротив его Части фортуны. Это, по-видимому, создает сильную тенденцию к реформированию позиций и паттернов поведения других. Здесь человек начинает понимать ту свою часть, которая не является персональной, а отражает роль, играемую в божественном замысле. Если в этой сфере жизни человек выражает любовь, понимание и мудрость, данные Богом, то он выполняет обязательство перед Создателем. Чем лучше мы можем сделать это, тем больше нам будет дозволено испытать Часть Фортуны. В этом подходе происходит устранение всех негативных сил из персонального «Я» через признание и выражение той нашей части, которая была предназначена Богу, — беспристрастного «Я». Персональное чувство радости, обнаруживаемое в Части Фортуны, и беспристрастное чувство радости, обнаруживаемое в выражении более универсального аспекта своего «Я» через противоположный знак, могут быть в гармонии друг с другом, а не в конфликте.</w:t>
      </w:r>
    </w:p>
    <w:p>
      <w:pPr>
        <w:pStyle w:val="Style11"/>
        <w:rPr/>
      </w:pPr>
      <w:r>
        <w:rPr/>
        <w:t>Точный градус и знак, противоположный Части Фортуны, через который каждый из нас испытывает часть универсальной реальности, я называю Частью Беспристрастного Сознания (ее символ {C} вы встретите в картах в Главе 7). Когда индивидуум удовлетворяет свою Часть Беспристрастного Сознания, поддержка и помощь, получаемые из этой сферы карты, становятся очень обильными. Это не только начинает устранять препятствия, которые иначе стояли бы на пути испытания значительных выгод Части Фортуны, но фактически дает правильное чувство перспективы, благодаря которому человек может ощутить большую личную радость. В то же время это позволяет понять, что человек — это интегральная часть космического целого.</w:t>
      </w:r>
    </w:p>
    <w:p>
      <w:pPr>
        <w:pStyle w:val="Style11"/>
        <w:rPr/>
      </w:pPr>
      <w:r>
        <w:rPr/>
        <w:t>Рассматривает ли человек Бога как некое далекое, туманное божество или как общую сумму воспринимаемой космической реальности, это не имеет здесь большого значения. Что действительно имеет значение, так это то, что личное чувство удачи и радости индивидуума невозможно без ощущения содействия некоей высшей силы. Является ли эта высшая сила чем-то безграничным, во что верит человек, или источником прекрасно сбалансированной вселенной, или просто тем, что настраивает человека на природные силы вне его контроля, нет сомнения в том, что в признании и взаимодействии с этой силой таится весь потенциал испытания величайшего счастья.</w:t>
      </w:r>
    </w:p>
    <w:p>
      <w:pPr>
        <w:pStyle w:val="Heading2"/>
        <w:rPr/>
      </w:pPr>
      <w:bookmarkStart w:id="7" w:name="a3"/>
      <w:r>
        <w:rPr>
          <w:sz w:val="27"/>
          <w:szCs w:val="27"/>
        </w:rPr>
        <w:t>ГЛАВА 3</w:t>
      </w:r>
      <w:r>
        <w:rPr/>
        <w:br/>
        <w:t>Часть Фортуны в домах</w:t>
      </w:r>
      <w:bookmarkEnd w:id="7"/>
    </w:p>
    <w:p>
      <w:pPr>
        <w:pStyle w:val="Heading3"/>
        <w:rPr/>
      </w:pPr>
      <w:bookmarkStart w:id="8" w:name="a3_1"/>
      <w:r>
        <w:rPr/>
        <w:t>Часть Фортуны в первом доме</w:t>
      </w:r>
      <w:bookmarkEnd w:id="8"/>
    </w:p>
    <w:p>
      <w:pPr>
        <w:pStyle w:val="Style11"/>
        <w:rPr/>
      </w:pPr>
      <w:r>
        <w:rPr/>
        <w:t>Здесь человек будет получать самые значительные выгоды от жизни после того, как научится быть совершенно субъективным не только по отношению к себе, но и в своем взгляде на мир в целом. Концепция субъективного сознания обычно рассматривается негативным образом по сравнению с объективным восприятием реальности. Однако для человека с Частью Фортуны в первом доме способность смотреть на себя и на мир своими глазами, а не глазами других может принести величайшие достижения. Идея достижений в любой сфере жизни основана на способности сфокусировать энергию в едином направлении, не отвлекаясь на что-то иное. Чтобы сделать это, должен быть развит очень субъективный и нацеленный взгляд на жизнь. Когда человек поймет, что все исходит от него, он будет меньше зависеть от чужих мнений о нем и его работе.</w:t>
      </w:r>
    </w:p>
    <w:p>
      <w:pPr>
        <w:pStyle w:val="Style11"/>
        <w:rPr/>
      </w:pPr>
      <w:r>
        <w:rPr/>
        <w:t>Когда Часть Фортуны оказывается в первом доме, существует большая вероятность, что Солнце и Луна находятся в соединении в гороскопе. В тех случаях, когда это действительно так, становится ясно, насколько важно для человека соединить вместе силу двух светил, чтобы он мог рассматривать себя как центр собственной жизни, стремящийся к окончательной завершенности. Остальной мир, с которым он контактирует, будет в этом случае в гармонии с его целями и стремлениями. Для этого человека важно направить свою жизнь в значимом направлении. Он не будет получать особой помощи от других, если не попросит об этом. Однако, попросив о ней, он ослабит выгоды Части Фортуны в первом доме тем, что будет меньше ориентироваться на силу своего гармоничного «Я», которое он может развить. Его величайшая удача приходит тогда, когда он проявляет независимость и самостоятельность. Каких бы целей и стремлений ни достигал человек в жизни, неважно, насколько значительными они кажутся, это будет вторичным по отношению ко всему, что он начинает понимать, открывая себя.</w:t>
      </w:r>
    </w:p>
    <w:p>
      <w:pPr>
        <w:pStyle w:val="Style11"/>
        <w:rPr/>
      </w:pPr>
      <w:r>
        <w:rPr/>
        <w:t>Если человек приобретет выигрышный лотерейный билет, то это произойдет не в присутствии других. Если он получит продвижение по службе, оно не будет основано на посторонних усилиях. Если он натолкнется на удачную находку в антикварном магазине, то это произойдет не из-за того, что кто-то посоветует ему пойти туда. Человек отыщет свой особый «горшочек золота» в том случае, если он готов дотянуться до него сам.</w:t>
      </w:r>
    </w:p>
    <w:p>
      <w:pPr>
        <w:pStyle w:val="Style11"/>
        <w:rPr/>
      </w:pPr>
      <w:r>
        <w:rPr/>
        <w:t>В своем стремлении к достижению человек обнаружит, что его соревнующаяся натура действует наилучшим образом, когда он пытается превзойти прошлые успехи, а не состязается с внешними силами, проектами или людьми. Это только рассеивает его сосредоточенность и растрачивает энергию.</w:t>
      </w:r>
    </w:p>
    <w:p>
      <w:pPr>
        <w:pStyle w:val="Style11"/>
        <w:rPr/>
      </w:pPr>
      <w:r>
        <w:rPr/>
        <w:t>При таком положении Части фортуны очень важен внешний облик. Поэтому, чем лучше сможет человек научиться доставлять удовольствие другим гармоничной наружностью, мягким, уступчивым характером и готовностью не вносить беспокойство в их жизнь, тем больше пространства предоставят ему другие.</w:t>
      </w:r>
    </w:p>
    <w:p>
      <w:pPr>
        <w:pStyle w:val="Style11"/>
        <w:rPr/>
      </w:pPr>
      <w:r>
        <w:rPr/>
        <w:t>Поскольку Часть Беспристрастного Сознания попадает в седьмой дом, этот человек должен принять беспристрастный и духовный подход к браку и ко всем делам, связанным с другими людьми. Он узнает свои высочайшие истины в компании других людей. Другие люди будут действовать как посредники для внутренних открытий. Если человек сможет отнести эти истины к себе, то в конечном счете добьется большой власти над ограниченным эго. Ограниченное эго становится служителем высшего «Я», которое одинаково для всех. Когда эта власть увеличивается, человек испытывает радость настоящего самоосуществления.</w:t>
      </w:r>
    </w:p>
    <w:p>
      <w:pPr>
        <w:pStyle w:val="Heading3"/>
        <w:rPr/>
      </w:pPr>
      <w:bookmarkStart w:id="9" w:name="a3_2"/>
      <w:r>
        <w:rPr/>
        <w:t>Часть Фортуны во втором доме</w:t>
      </w:r>
      <w:bookmarkEnd w:id="9"/>
    </w:p>
    <w:p>
      <w:pPr>
        <w:pStyle w:val="Style11"/>
        <w:rPr/>
      </w:pPr>
      <w:r>
        <w:rPr/>
        <w:t>Человек здесь достигнет своего «горшочка золота», открыв сначала, что представляет истинную ценность для него. Он должен создать прочную основу, чтобы с течением лет становиться все более и более уверенным в ее надежности. Устойчивый к ветрам перемен, человек стремится создать опору для себя и для других, которая в конечном счете придаст более значимый смысл существованию.</w:t>
      </w:r>
    </w:p>
    <w:p>
      <w:pPr>
        <w:pStyle w:val="Style11"/>
        <w:rPr/>
      </w:pPr>
      <w:r>
        <w:rPr/>
        <w:t>Вещи и деньги, на которые их можно купить, очень важны для него, но только до тех пор, пока собственность отражает его истинные ценности. Узнав, что полезно, а что нет, он приходит к пониманию, что в обладании полезными вещами нет вреда. Вред — это привязанность к вещам, которые больше не являются полезными.</w:t>
      </w:r>
    </w:p>
    <w:p>
      <w:pPr>
        <w:pStyle w:val="Style11"/>
        <w:rPr/>
      </w:pPr>
      <w:r>
        <w:rPr/>
        <w:t>Этот человек может быть очень удачливым в денежных вопросах, которые отражают его искренние ценности. В то же время он будет испытывать прямо противоположный эффект, когда попытается добиться или овладеть чем-то, что не отражает его высочайших ценностей.</w:t>
      </w:r>
    </w:p>
    <w:p>
      <w:pPr>
        <w:pStyle w:val="Style11"/>
        <w:rPr/>
      </w:pPr>
      <w:r>
        <w:rPr/>
        <w:t>Часть Беспристрастного Сознания попадает в восьмой дом — дом ценностей других. Человек настолько склонен поглощать их, что ему приходится учиться распознавать собственные ценности и ценности других.</w:t>
      </w:r>
    </w:p>
    <w:p>
      <w:pPr>
        <w:pStyle w:val="Style11"/>
        <w:rPr/>
      </w:pPr>
      <w:r>
        <w:rPr/>
        <w:t>Самая большая слабость этого положения исходит от возможности позволить себе отклониться в сторону, поглощая (или отражая) сексуальные ценности других. Наибольшее счастье приходит от достижения неизменной внутренней устойчивости, на которую не могут повлиять ни приятели, ни общество. Богатство, которое человек постоянно ищет, в итоге придет в форме принципа, благодаря которому человек научится управлять собственной жизнью. Каким бы сильным ни был этот принцип, нужно позволить другим найти свои собственные правила. Из-за того, что человек так долго искал центральный принцип своего существования, у него возникает побуждение передать его другим. Он будет делать такие попытки, но должен понять, что в случаях, когда слушатель не слушает, говорящий часто слабеет и теряет собственную систему отсчета. То, что правильно для одного, может быть таким и для всего мира, но необходимо помнить, что, попытки дать тем, кто не в состоянии принять, — это возможность потерять из виду цель.</w:t>
      </w:r>
    </w:p>
    <w:p>
      <w:pPr>
        <w:pStyle w:val="Style11"/>
        <w:rPr/>
      </w:pPr>
      <w:r>
        <w:rPr/>
        <w:t>Благодаря Части Беспристрастного Сознания в восьмом доме этот человек должен научиться беспристрастным образом рассматривать мировые ценности. Он не должен соглашаться со всем, что видит. Человек должен признать вескость противоположных убеждений и мнений, понимая, что они по сути не угрожают уверенности, обретенной в собственных убеждениях. Миру можно позволить следовать своим курсом.</w:t>
      </w:r>
    </w:p>
    <w:p>
      <w:pPr>
        <w:pStyle w:val="Style11"/>
        <w:rPr/>
      </w:pPr>
      <w:r>
        <w:rPr/>
        <w:t>При достижении такого взгляда на жизнь мы обнаруживаем, что все лицемерие в мире оказывает мало влияния на личное счастье. Двойственность относительна. Нам важно увидеть так называемую двойственность, чтобы ее можно было разрешить. В этот момент мы можем понять различие между тем, что персонально значимо, а что нет.</w:t>
      </w:r>
    </w:p>
    <w:p>
      <w:pPr>
        <w:pStyle w:val="Style11"/>
        <w:rPr/>
      </w:pPr>
      <w:r>
        <w:rPr/>
        <w:t>Интересно отметить, что, в то время как Часть Фортуны во втором доме предполагает построение какой-то сущности, Часть Беспристрастного Сознания в восьмом доме подразумевает разрушение ложных аспектов этой сущности. Эта сущность может быть физической или ментальной. Часть Беспристрастного Сознания в восьмом доме показывает ценности, которые мало что добавляют к построению сущности личного счастья. Этот человек будет замечать нежелание друзей и знакомых меняться и в результате испытает много конфликтов с ними. Его ждет потеря дружбы из-за фундаментальных различий в ценностях. Однако при этой потере человек выражает важную часть божественной натуры. Пример этого человека может показать важность защиты значимых принципов. Если человек сможет стать поистине беспристрастным по отношению к опыту восьмого дома, эти конфликты сведутся к минимуму. Они больше не будут мешать построению личного счастья через Часть Фортуны во втором доме. Таким образом, это положение Части Беспристрастного Сознания показывает, какие строительные блоки соответствуют собственной структуре человека, а какие — структурам других людей. Здесь развивается способность понимать, что персонально значимо и необходимо.</w:t>
      </w:r>
    </w:p>
    <w:p>
      <w:pPr>
        <w:pStyle w:val="Heading3"/>
        <w:rPr/>
      </w:pPr>
      <w:bookmarkStart w:id="10" w:name="a3_3"/>
      <w:r>
        <w:rPr/>
        <w:t>Часть Фортуны в третьем доме</w:t>
      </w:r>
      <w:bookmarkEnd w:id="10"/>
    </w:p>
    <w:p>
      <w:pPr>
        <w:pStyle w:val="Style11"/>
        <w:rPr/>
      </w:pPr>
      <w:r>
        <w:rPr/>
        <w:t>Наибольшее удовлетворение здесь приносит радость общения в результате взаимоотношений с другими людьми. Этот человек искренне стремится быть понятым другими. Язык и использование слов очень важны для него, он стремится понять, как думают и что видят другие, чтобы развить более широкую перспективу собственного мышления. Чем яснее он может увидеть взаимосвязи между обстоятельствами и людьми в своей жизни, тем лучше развивается его способность мыслить. Именно эта способность ясного мышления в конечном счете приносит человеку большое счастье. Его жизнь — это постоянный поиск усовершенствования восприятия и радость от обучения этому других. Этот человек любит делиться идеями, так как это приносит ему чувство уверенности и роста. Уверенность здесь основана скорее на мышлении, чем на материальных вещах.</w:t>
      </w:r>
    </w:p>
    <w:p>
      <w:pPr>
        <w:pStyle w:val="Style11"/>
        <w:rPr/>
      </w:pPr>
      <w:r>
        <w:rPr/>
        <w:t>Часть Беспристрастного Сознания в девятом доме создает уникальный опыт в рамках сознания индивидуума. Здесь происходит беспристрастное выражение божественных, космических идей через высший разум. Однако большая радость приходит от идей человека, выраженных через низший или конкретный разум. Пока человек не осознает различие и взаимосвязь между низшим персональным разумом и высшим беспристрастным разумом, он переживает конфликт.</w:t>
      </w:r>
    </w:p>
    <w:p>
      <w:pPr>
        <w:pStyle w:val="Style11"/>
        <w:rPr/>
      </w:pPr>
      <w:r>
        <w:rPr/>
        <w:t>Нет сомнения в том, что этот человек рассматривает высшее сознание как более желательное. Однако он еще не способен жить с ним. Это прирожденный учитель идеалов и идей, которые выходят за пределы обычного понимания. Поэтому он должен узнать различие между присутствием идеалов в качестве указательных столбов для человечества и реальностью, в которой с ними нужно жить. Эти высшие идеалы постоянно навязываются ему. Если он может принять их мудрость и применить ее в своей жизни, тогда все его взаимоотношения (которые основаны на его способности общения) будут улучшены, и он будет испытывать большую радость, находясь рядом с людьми. Это происходит из-за того, что он может сказать что-то важное. Он должен научиться не быть критичным, поскольку идеалы, которые он ощущает через Часть Беспристрастного Сознания в девятом доме, часто бывают такими же трудноосуществимыми для других, как и для него самого. Таким образом, хотя для него важно предложить свои идеи миру, для его собственного чувства счастья в равной степени важно не навязывать эти идеи тем, кто может быть не готов их принять. Нетерпеливый по натуре, он должен научиться ждать особого момента, который сделает возможным реальное обучение. Идея, выраженная необычным образом и зажигающая искру понимания в другом человеке, приносит ему счастье от сознания своей полезности. Он учится понимать, что обществу нужны его идеи, и чем лучше он сможет выразить божественные идеи совершенно беспристрастным образом, тем больше признания он заслужит.</w:t>
      </w:r>
    </w:p>
    <w:p>
      <w:pPr>
        <w:pStyle w:val="Style11"/>
        <w:rPr/>
      </w:pPr>
      <w:r>
        <w:rPr/>
        <w:t>Усвоив многие различные идеи, касающиеся религии, философии и отношения к жизни через Часть Беспристрастного Сознания в девятом доме, он наиболее счастлив, когда видит, что высочайшие истины преодолевают ментальные барьеры, сохраняющие людей разделенными. Многие люди с Частью Фортуны в третьем доме склонны изучать различные религиозные, этические и духовные предметы. В результате их персональным отношениям не препятствует односторонний взгляд на жизнь. Одно из необходимых условий понимания — это честность, исходящая от способности увидеть все грани ситуации. Таким образом, благодаря способности внести высшее понимание во все человеческие отношения человек с Частью Фортуны в третьем доме может испытать большое счастье с каждым, кого он встречает.</w:t>
      </w:r>
    </w:p>
    <w:p>
      <w:pPr>
        <w:pStyle w:val="Heading3"/>
        <w:rPr/>
      </w:pPr>
      <w:bookmarkStart w:id="11" w:name="a3_4"/>
      <w:r>
        <w:rPr/>
        <w:t>Часть Фортуны в четвертом доме</w:t>
      </w:r>
      <w:bookmarkEnd w:id="11"/>
    </w:p>
    <w:p>
      <w:pPr>
        <w:pStyle w:val="Style11"/>
        <w:rPr/>
      </w:pPr>
      <w:r>
        <w:rPr/>
        <w:t>Этот человек достигает величайшей радости, питая и поддерживая истоки жизни. Это может быть человеческая жизнь, жизнь животных или растений, рождение идей или начало проектов, требующих особой заботы для развития. Давая что-то другим, человек испытывает большое чувство удовлетворения. Чувство завершенности, которое обещает Часть Фортуны, исходит от ощущения, что человек нужен. Делая все это, человек стремится упрочить свои корни и создать эмоциональную основу, которая будет достаточно сильной для поддержки будущего роста.</w:t>
      </w:r>
    </w:p>
    <w:p>
      <w:pPr>
        <w:pStyle w:val="Style11"/>
        <w:rPr/>
      </w:pPr>
      <w:r>
        <w:rPr/>
        <w:t>Через Часть Беспристрастного Сознания в десятом доме индивидуум должен узнать о том, что для созревания всему требуется время. Существует сильное желание убрать урожай до того, как были посажены семена. Поэтому этот индивидуум должен понять, что человек устанавливает цели, чтобы его жизнь обогатилась направлением и смыслом. Человек не должен позволять проецированию окончания каждой цели наполнять его иллюзией, что что-то действительно было выполнено. Для человека с Частью Фортуны в четвертом доме большая радость — это не столько окончательное достижение цели, как совершение твердых начальных шагов на каждом пути.</w:t>
      </w:r>
    </w:p>
    <w:p>
      <w:pPr>
        <w:pStyle w:val="Style11"/>
        <w:rPr/>
      </w:pPr>
      <w:r>
        <w:rPr/>
        <w:t>Чтобы рассмотреть в правильной перспективе свою Часть Беспристрастного Сознания в десятом доме, этот человек должен признать и понять потребность установленного порядка в мире. Он должен уметь видеть структуру общества, в котором живет, но не позволять ее размерам и кристаллизовавшейся форме нагонять страх на его чувства об очень важных, но несущественных на вид началах, которые он создает. Именно из этих начал в конце концов развивается вся структура. Таким образом, он должен рассматривать структуру, силу и власть установленного общества как то, что дает миру его форму. Он не должен отождествляться с этой формой, ибо, если он сделает это, то потеряет собственное чувство назначения и цели.</w:t>
      </w:r>
    </w:p>
    <w:p>
      <w:pPr>
        <w:pStyle w:val="Style11"/>
        <w:rPr/>
      </w:pPr>
      <w:r>
        <w:rPr/>
        <w:t>«Горшочек золота» для этого человека фактически находится в начале радуги. Крестьянин не знает, какие из посаженных им семян вырастут. Однако он одинаково заботится о каждом. Забота — это его натура. При таком внимании семена прорастают и пускают корни. Именно здесь человек обретает свою величайшую радость. То, о чем он может заботиться и выхаживать, дает ему чувство единства с источником создания.</w:t>
      </w:r>
    </w:p>
    <w:p>
      <w:pPr>
        <w:pStyle w:val="Style11"/>
        <w:rPr/>
      </w:pPr>
      <w:r>
        <w:rPr/>
        <w:t>При выражении Части Беспристрастного Сознания в десятом доме человек должен столкнуться и иметь дело со всеми аспектами материального мира — и хорошо, если он знает их. Важно, чтобы он принял это, так как эти факторы оказывают большое влияние на окончательный исход всего, что он начинает, и в объективном смысле символизируют завершение всех начинаний. Именно здесь он видит обязательства человека перед человеком. Если он сможет встретить эти обязательства беспристрастно, то никогда не потеряет свое чувство уверенности.</w:t>
      </w:r>
    </w:p>
    <w:p>
      <w:pPr>
        <w:pStyle w:val="Style11"/>
        <w:rPr/>
      </w:pPr>
      <w:r>
        <w:rPr/>
        <w:t>Этот человек получает большую радость от состояния естественности, не задевая или не будучи задетым пластичным на вид миром. Близкий к земле и природе, этот человек пытается учить других экологии и сохранению истоков. Чем ближе к истокам существования он стоит, тем более счастливым себя ощущает. Большая радость приходит от чувства естественности. Однако он должен научиться признавать то, что кажется искусственным.</w:t>
      </w:r>
    </w:p>
    <w:p>
      <w:pPr>
        <w:pStyle w:val="Style11"/>
        <w:rPr/>
      </w:pPr>
      <w:r>
        <w:rPr/>
        <w:t>Для некоторых людей это положение означает большое удовлетворение благодаря родителю или приближению к своему наследию или предкам. Для других это означает надежность, уверенность и удовлетворение от контакта с самыми корнями своей души. На каком бы уровне человек ни решил стремиться к своей Части Фортуны, он познает большую радость, когда не разрешит мировому эго, которое он ощущает через Часть Беспристрастного Сознания в десятом доме, мешать своей настоящей сущности, которая чувствует, дышит и растет как дитя природы.</w:t>
      </w:r>
    </w:p>
    <w:p>
      <w:pPr>
        <w:pStyle w:val="Heading3"/>
        <w:rPr/>
      </w:pPr>
      <w:bookmarkStart w:id="12" w:name="a3_5"/>
      <w:r>
        <w:rPr/>
        <w:t>Часть Фортуны в пятом доме</w:t>
      </w:r>
      <w:bookmarkEnd w:id="12"/>
    </w:p>
    <w:p>
      <w:pPr>
        <w:pStyle w:val="Style11"/>
        <w:rPr/>
      </w:pPr>
      <w:r>
        <w:rPr/>
        <w:t>Человек здесь ощущает величайшую радость, участвуя в акте созидания. Выражается ли это как особый талант или просто как образ действия, он способен персонально отождествиться со всем, что создает. Таким образом, не только все, что он делает, является его продуктом, но и он в свою очередь становится продуктом всего, что делает. Он обладает замечательной способностью претворять свои мечты в реальность. Реальность, в которой он живет — это во многом его собственная работа.</w:t>
      </w:r>
    </w:p>
    <w:p>
      <w:pPr>
        <w:pStyle w:val="Style11"/>
        <w:rPr/>
      </w:pPr>
      <w:r>
        <w:rPr/>
        <w:t>Часть Беспристрастного Сознания в одиннадцатом доме рисует идеальную реальность. Исходя из этого идеала, человек должен творить. Таким образом, если идеалы слишком низки, чрезмерно разрознены из-за влияния друзей с не вдохновенными идеалами, тогда его способность к творчеству уменьшается. Если же, с другой стороны, круг друзей оживляет надежды, мечты и желания и чуть-чуть подталкивает человека вперед за пределы его досягаемости (но все же в пределах царства воображения), тогда Часть фортуны в творческом пятом доме усиливается. Чтобы достичь своего величайшего счастья, этот человек должен быть не только разборчивым с людьми, которых он выбирает в качестве друзей (они обладают силой быть вдохновителями или разрушителями радости), но также должен быть избирательным в своих мечтах. Старая поговорка гласит: «Прежде чем что-либо пожелать, подумайте хорошенько, а вдруг это исполнится». Нет иных слов, которые бы лучше подошли человеку с Частью Фортуны в пятом доме.</w:t>
      </w:r>
    </w:p>
    <w:p>
      <w:pPr>
        <w:pStyle w:val="Style11"/>
        <w:rPr/>
      </w:pPr>
      <w:r>
        <w:rPr/>
        <w:t>Пока этот человек не научится беспристрастно воспринимать все свои дружеские отношения и рассматривать свои мечты просто как собрание символов из универсального подсознания, он будет испытывать чрезмерное влияние одиннадцатого дома в своем творческом процессе. Это может распылять его способности, заставляя его больше верить в мечту, чем в реальное достижение. Когда этот человек стремится к полному выражению, он должен усвоить, что время — это важный фактор. Хотя он может получать удовольствие от богатства мечтаний, но должен осознать, что они снижают его творческое побуждение.</w:t>
      </w:r>
    </w:p>
    <w:p>
      <w:pPr>
        <w:pStyle w:val="Style11"/>
        <w:rPr/>
      </w:pPr>
      <w:r>
        <w:rPr/>
        <w:t>Часть Беспристрастного Сознания в одиннадцатом доме может быть использована для получения новых идей, но с ними не следует отождествляться, если они точно не вписываются в творческую отдачу. Важно помнить, что все созидание — это один процент вдохновения и девяносто девять процентов работы. Существует большое различие между знанием, что человек может что-то сделать, и реальным выполнением этого.</w:t>
      </w:r>
    </w:p>
    <w:p>
      <w:pPr>
        <w:pStyle w:val="Style11"/>
        <w:rPr/>
      </w:pPr>
      <w:r>
        <w:rPr/>
        <w:t>Если Часть Беспристрастного Сознания в одиннадцатом доме используется правильно, человек может познать большую красоту, ибо здесь он видит вдохновенные мечты Человека. Оставаясь беспристрастным, человек становится частью процесса мечтаний в универсальном сознании. Здесь также возможен идеализм в дружеских связях, который не кажется основанным на какой-либо реальности, однако действует как великий источник созидания. Друзья восхищают этого человека, а из этого восхищения он может черпать большое вдохновение, чтобы творить через Часть Фортуны в пятом доме.</w:t>
      </w:r>
    </w:p>
    <w:p>
      <w:pPr>
        <w:pStyle w:val="Style11"/>
        <w:rPr/>
      </w:pPr>
      <w:r>
        <w:rPr/>
        <w:t>В Части Беспристрастного Сознания в одиннадцатом доме обычно таится большая мудрость, но этот дар не должен использоваться просто для болтовни. Чем больше человек говорит о том, что он намеревается создать, тем меньше желания и энергии остается в его распоряжении. Этот человек понимает потребность мира в мечтателях. В сущности, он поощряет их. Он знает, что мечтатели — это невидимый источник созидания. Существует также понимание концепции не вовлеченности и обособленности. Однако величайшая радость и счастье этого человека приходят от глубокого и интенсивного вовлечения во все, что он может создать.</w:t>
      </w:r>
    </w:p>
    <w:p>
      <w:pPr>
        <w:pStyle w:val="Style11"/>
        <w:rPr/>
      </w:pPr>
      <w:r>
        <w:rPr/>
        <w:t>Многие люди с таким положением испытают величайшую радость благодаря одному сияющему творению, будь это произведение искусства, театральная постановка или особый ребенок. Во все времена такой человек служит человечеству, поглощая мечты, которые другие не знают, как использовать, просеивая их и применяя то, что он узнал, для персонального творения. Он обнаруживает, что множество людей, по-видимому, не имеют желания делать то, что они себе вообразили. Если он пытается воодушевить их собственным желанием, ощущая, что они должны быть более вовлеченными, то сталкивается с противодействием.</w:t>
      </w:r>
    </w:p>
    <w:p>
      <w:pPr>
        <w:pStyle w:val="Style11"/>
        <w:rPr/>
      </w:pPr>
      <w:r>
        <w:rPr/>
        <w:t>В универсальном сознании существует большой спектр опыта. Нет большей радости для творческого человека, чем жизнь активного действия и становления. В процессе имитирования человек чувствует себя ближе к Создателю. Однако этот человек может также понять свою реальную обособленность от событий и обстоятельств, опять же отражая Создателя. Такова особая радость, данная Частью Фортуны в пятом доме.</w:t>
      </w:r>
    </w:p>
    <w:p>
      <w:pPr>
        <w:pStyle w:val="Heading3"/>
        <w:rPr/>
      </w:pPr>
      <w:bookmarkStart w:id="13" w:name="a3_6"/>
      <w:r>
        <w:rPr/>
        <w:t>Часть Фортуны в шестом доме</w:t>
      </w:r>
      <w:bookmarkEnd w:id="13"/>
    </w:p>
    <w:p>
      <w:pPr>
        <w:pStyle w:val="Style11"/>
        <w:rPr/>
      </w:pPr>
      <w:r>
        <w:rPr/>
        <w:t>Это положение приносит большое счастье благодаря работе. Человек наиболее полно выражает себя, разумно и тщательно используя энергию и время. Он видит, как другие скользят назад в прошлое, раздумывая над ситуациями, которые уже разрешились, и может удержать себя над суетой негативных эмоций благодаря очень активной натуре, всегда готовой к служению и достижению. Он знает, как жить в настоящий момент. Это достигается путем внимания к деталям, которыми большинство людей пренебрегает, считая, что они уйдут сами по себе. Он не позволяет делам накапливаться до такой степени, когда они начинают препятствовать испытанию радости. Систематизируя свою жизнь, он испытывает большое чувство удовлетворения. Он стремится организовать свою жизнь так, чтобы она бежала подобно хорошо смазанной машине. Чем лучше он делает это, тем больше ощущает себя участником на центральной арене жизни.</w:t>
      </w:r>
    </w:p>
    <w:p>
      <w:pPr>
        <w:pStyle w:val="Style11"/>
        <w:rPr/>
      </w:pPr>
      <w:r>
        <w:rPr/>
        <w:t>Через Часть Беспристрастного Сознания в двенадцатом доме этот человек познает внутренние потребности Человека. Он восприимчив к силам создания, но для него важно узнать, как работать с этими силами, а не оставаться просто пассивным наблюдателем. Благодаря двенадцатому дому человек может быть очень сострадательным созданием. Однако он должен что-то делать с этим состраданием, или же оно обернется печалью.</w:t>
      </w:r>
    </w:p>
    <w:p>
      <w:pPr>
        <w:pStyle w:val="Style11"/>
        <w:rPr/>
      </w:pPr>
      <w:r>
        <w:rPr/>
        <w:t>Ключевое слово для счастья здесь — деятельность. Понимая безграничное, человек должен функционировать в ограниченном мире, где мастерство может быть применено наилучшим образом. Из всех зодиакальных положений человек с Частью Фортуны в шестом доме лучше всех знает, как что-то делать. Здесь существует мощный потенциал для правильного действия в результате хорошего понимания работы всех вещей и способности увидеть через двенадцатый дом безграничное.</w:t>
      </w:r>
    </w:p>
    <w:p>
      <w:pPr>
        <w:pStyle w:val="Style11"/>
        <w:rPr/>
      </w:pPr>
      <w:r>
        <w:rPr/>
        <w:t>Этот человек чувствует себя наиболее счастливым, когда то, что он решает делать, приводит к удовлетворению персональной потребности другого. Для некоторых людей концепция служения и работы означает земное, скучное существование. Человек же с Частью Фортуны в шестом доме лучше всего настроен на центр своего существования, когда знает, насколько хорошо он функционирует с точки зрения своего потенциала. Это приносит ему большую радость.</w:t>
      </w:r>
    </w:p>
    <w:p>
      <w:pPr>
        <w:pStyle w:val="Style11"/>
        <w:rPr/>
      </w:pPr>
      <w:r>
        <w:rPr/>
        <w:t>Часть Фортуны в шестом доме побуждает человека проводить юные годы, предаваясь размышлениям в двенадцатом доме. Тогда возникает осознание, что все, что ощущается здесь, не является персональным, а просто способностью испытывать и отражать негативное, а также то, что позитивно, универсально и безгранично. Человек функционирует наилучшим образом, когда он не думает о большой космической реальности вне того, что может быть воспринято с помощью пяти чувств.</w:t>
      </w:r>
    </w:p>
    <w:p>
      <w:pPr>
        <w:pStyle w:val="Style11"/>
        <w:rPr/>
      </w:pPr>
      <w:r>
        <w:rPr/>
        <w:t>Именно в эти периоды такой человек больше всего гармонирует со вселенной. Если он будет тратить время, пытаясь быть в гармонии с космическими силами, то добьется прямо противоположного результата. Если же его жизнь посвящена усовершенствованию природных способностей, тогда вселенная начинает содействовать ему и рождается большое чувство радости.</w:t>
      </w:r>
    </w:p>
    <w:p>
      <w:pPr>
        <w:pStyle w:val="Heading3"/>
        <w:rPr/>
      </w:pPr>
      <w:bookmarkStart w:id="14" w:name="a3_7"/>
      <w:r>
        <w:rPr/>
        <w:t>Часть Фортуны в седьмом доме</w:t>
      </w:r>
      <w:bookmarkEnd w:id="14"/>
    </w:p>
    <w:p>
      <w:pPr>
        <w:pStyle w:val="Style11"/>
        <w:rPr/>
      </w:pPr>
      <w:r>
        <w:rPr/>
        <w:t>Самая большая радость человека с таким положением Части фортуны приходит благодаря другим. Это одно из наиболее духовных и уникальных положений Части Фортуны, так как Часть Беспристрастного Сознания попадает в первый дом самоидентичности. Индивидуальность человека становится персональной только в присутствии других. Он постоянно стремится к союзу — через брак, дружбу или товарищеские отношения. Эти и другие формы взаимоотношений приближают его к познанию персональной индивидуальности другого. Он всегда видит больше радости в других, чем способен увидеть в себе. В результате он склонен побуждать других лучше осознавать их личное счастье.</w:t>
      </w:r>
    </w:p>
    <w:p>
      <w:pPr>
        <w:pStyle w:val="Style11"/>
        <w:rPr/>
      </w:pPr>
      <w:r>
        <w:rPr/>
        <w:t>Во многих отношениях этот человек — служитель, так как он выражает Бога через всего себя. Его индивидуальность поистине безлична, так как все, чего он хочет, направлено на других. Он способен ощутить потребности людей и побудить их более полно выразить себя. Их рост приносит ему радость.</w:t>
      </w:r>
    </w:p>
    <w:p>
      <w:pPr>
        <w:pStyle w:val="Style11"/>
        <w:rPr/>
      </w:pPr>
      <w:r>
        <w:rPr/>
        <w:t>Поскольку его собственная индивидуальность не находится на чисто персональном уровне, он обладает способностью объективно смотреть на мир. Он изучает действие и противодействие, причину и следствие и глубоко озабочен тем, как люди относятся друг к другу. Однажды он узнает, как соединить факторы, которые Бог предназначил для человека, чтобы испытать совершенный союз. Человек пожертвует многим в себе, чтобы достичь этого союза, а, достигнув его, будет знать, что любовь, которую он получает, намного богаче и глубже той, что испытывает большинство людей.</w:t>
      </w:r>
    </w:p>
    <w:p>
      <w:pPr>
        <w:pStyle w:val="Style11"/>
        <w:rPr/>
      </w:pPr>
      <w:r>
        <w:rPr/>
        <w:t>На подсознательном уровне он заботится о других больше, чем они сами заботятся о себе. Он пытается заполнить пробелы в жизни других людей, часто стараясь сгладить и смягчить их проблемы и травмы. Однако ему трудно понять, что он реально хочет для себя. Курс, по которому он в итоге направит свой корабль, будет показан ему другими людьми.</w:t>
      </w:r>
    </w:p>
    <w:p>
      <w:pPr>
        <w:pStyle w:val="Style11"/>
        <w:rPr/>
      </w:pPr>
      <w:r>
        <w:rPr/>
        <w:t>В юности этот человек слишком легко оказывается под влиянием внешних сил, чтобы реально понять, куда его ведут. Как только он сможет найти, понять и признать свое беспристрастное «Я», на внутреннем уровне будет сформирован союз, который станет наиболее важным и удовлетворяющим фактором в его жизни, приносящим наибольшую радость.</w:t>
      </w:r>
    </w:p>
    <w:p>
      <w:pPr>
        <w:pStyle w:val="Style11"/>
        <w:rPr/>
      </w:pPr>
      <w:r>
        <w:rPr/>
        <w:t>Поскольку счастье и удача всегда будут приходить в жизнь человека через других людей, он относится к тем немногим людям, которые искренне счастливы, когда все, что они делают и думают, посвящено тому, чтобы доставить удовольствие любимому человеку. Это искреннее стремление души, и оно превосходит все другие стремления, на которые может указывать карта.</w:t>
      </w:r>
    </w:p>
    <w:p>
      <w:pPr>
        <w:pStyle w:val="Style11"/>
        <w:rPr/>
      </w:pPr>
      <w:r>
        <w:rPr/>
        <w:t>Отсутствие персонального союза с другим человеком вызывает дисгармонию и ощущение отсутствия цели, направления и смысла жизни. Давая, человек получает величайшую радость; стремясь получить, он все больше осознает свое несовершенство. Это исходит от отождествления с персональным «Я».</w:t>
      </w:r>
    </w:p>
    <w:p>
      <w:pPr>
        <w:pStyle w:val="Heading3"/>
        <w:rPr/>
      </w:pPr>
      <w:bookmarkStart w:id="15" w:name="a3_8"/>
      <w:r>
        <w:rPr/>
        <w:t>Часть Фортуны в восьмом доме</w:t>
      </w:r>
      <w:bookmarkEnd w:id="15"/>
    </w:p>
    <w:p>
      <w:pPr>
        <w:pStyle w:val="Style11"/>
        <w:rPr/>
      </w:pPr>
      <w:r>
        <w:rPr/>
        <w:t>Этот человек достигнет большой радости благодаря тому, что будет даровано ему другими. Системы ценностей, которые кажутся выходящими за пределы персональной структуры, в итоге проявят себя наилучшим образом. Этому человеку постоянно демонстрируется «иной путь», где он делает для себя новые открытия. Он изучает ценности других, стремясь понять, что же так высоко ценят другие люди. Чем больше он может открыть и применить эти внешние ценности к своей жизни, тем богаче становится его опыт. Его собственные ценности, особенно те, которые казались изжившими свою полезность, могут быть пересмотрены и обретут новую жизнь в свете этого внешнего стимула. Этот человек сейчас узнает, как важна гибкость.</w:t>
      </w:r>
    </w:p>
    <w:p>
      <w:pPr>
        <w:pStyle w:val="Style11"/>
        <w:rPr/>
      </w:pPr>
      <w:r>
        <w:rPr/>
        <w:t>Чтобы не препятствовать этому росту, Часть Беспристрастного Сознания во втором доме должна показать, что все ценности, считающиеся персональными, не являются собственными ценностями человека. Скорее это объективное выражение природы желаний приобретать и обладать. Полярность второй/восьмой дом — это мощное перетягивание на канате между тем, за что человек должен держаться, и тем, что нужно отбросить. Наиболее дорогим имуществом человека должны быть реальные и вечные ценности. То, что отжило свою полезность и смысл, должно быть отброшено. Это непростой урок.</w:t>
      </w:r>
    </w:p>
    <w:p>
      <w:pPr>
        <w:pStyle w:val="Style11"/>
        <w:rPr/>
      </w:pPr>
      <w:r>
        <w:rPr/>
        <w:t>Через Часть Фортуны в восьмом доме другие люди показывают человеку все, что отягощает его, а также те ценности, которые выше всяких преходящих желаний. Все, что не имеет ценности, будет разрушено теми, кто любит его, освобождая пространство для того, чтобы Часть Беспристрастного Сознания во втором доме могла выразить реальные ценности, которые божественная натура предназначила для человека.</w:t>
      </w:r>
    </w:p>
    <w:p>
      <w:pPr>
        <w:pStyle w:val="Style11"/>
        <w:rPr/>
      </w:pPr>
      <w:r>
        <w:rPr/>
        <w:t>Возможно, больше, чем при любом другом зодиакальном положении, этот человек должен подчинить свое эго, чтобы Часть Фортуны в восьмом доме работала на его пользу. Он стремится к получению наследства. Придет ли оно в форме денег, идей, новых ценностей, обогащения сексуального опыта или сознательного удовлетворения сущности его существования, он должен понять, что не является островом в себе.</w:t>
      </w:r>
    </w:p>
    <w:p>
      <w:pPr>
        <w:pStyle w:val="Style11"/>
        <w:rPr/>
      </w:pPr>
      <w:r>
        <w:rPr/>
        <w:t>Поскольку самая большая личная удача всегда будет приходить через другого человека, он должен научиться смирению и знать, что ценности, которые он хочет выразить, могут оказаться менее ценными чем те, что дарованы ему другими. По этой причине он не должен быть собственником в отношении своих ценностей. Скорее он должен позволить себе быть открытым для потока ценностей и идей, которые могут казаться чуждыми его принципам, но в действительности приносят ему радость возрождения души.</w:t>
      </w:r>
    </w:p>
    <w:p>
      <w:pPr>
        <w:pStyle w:val="Heading3"/>
        <w:rPr/>
      </w:pPr>
      <w:bookmarkStart w:id="16" w:name="a3_9"/>
      <w:r>
        <w:rPr/>
        <w:t>Часть Фортуны в девятом доме</w:t>
      </w:r>
      <w:bookmarkEnd w:id="16"/>
    </w:p>
    <w:p>
      <w:pPr>
        <w:pStyle w:val="Style11"/>
        <w:rPr/>
      </w:pPr>
      <w:r>
        <w:rPr/>
        <w:t>Часть Фортуны в девятом доме позволяет человеку испытать большую радость через открытие истины. Этот человек стремится к космической реальности, которая выше земного существования, испытываемого в рутинных взаимоотношениях.</w:t>
      </w:r>
    </w:p>
    <w:p>
      <w:pPr>
        <w:pStyle w:val="Style11"/>
        <w:rPr/>
      </w:pPr>
      <w:r>
        <w:rPr/>
        <w:t xml:space="preserve">Часть Беспристрастного Сознания в третьем доме показывает, что мир, по-видимому, полон людей, говорящих с другими, но не понимающих друг друга. Второстепенные значения слов рассматриваются как барьеры и искажения истины. Человек должен научиться смотреть на это беспристрастно, чтобы понять, что </w:t>
      </w:r>
      <w:r>
        <w:rPr>
          <w:i/>
          <w:iCs/>
        </w:rPr>
        <w:t>идея двойственности — это натура человеческого опыта</w:t>
      </w:r>
      <w:r>
        <w:rPr/>
        <w:t>. После понимания этого будет возможно настоящее общение.</w:t>
      </w:r>
    </w:p>
    <w:p>
      <w:pPr>
        <w:pStyle w:val="Style11"/>
        <w:rPr/>
      </w:pPr>
      <w:r>
        <w:rPr/>
        <w:t>Этот человек часто будет ловить себя на том, что выражает мысли, которые, насколько он чувствует, не являются полностью истинными. Человек должен научиться принимать это как выражение того, что было поглощено через человеческий опыт видимой двойственности. Если он хочет, чтобы Часть Фортуны в девятом доме работала хорошо, то ему следует понять, что правду можно узнать из осознания неправды. Чем больше двойственности испытывается и выражается, тем больше потребность в том, чтобы высшая истина превратила эту двойственность в единство.</w:t>
      </w:r>
    </w:p>
    <w:p>
      <w:pPr>
        <w:pStyle w:val="Style11"/>
        <w:rPr/>
      </w:pPr>
      <w:r>
        <w:rPr/>
        <w:t>Положение Части Фортуны в девятом доме создает сильное отождествление с божеством или неким персональным представлением этого божества. Индивидуум с таким положением Части Фортуны будет испытывать осознание универсальных истин и находиться в гармонии с силами природы. Мир не позволяет ему делать это слишком часто, и он обычно вынужден общаться на более низких уровнях, чем те, что испытывались бы при идеальных обстоятельствах. Признание и принятие более земных уровней сознания, а также сбалансированная беспристрастность сохранят чувство радости и удовлетворят потребность общаться через Часть Беспристрастного Сознания в третьем доме. Таким образом, этот человек не должен снижать собственные стандарты ради контакта с кем-то, кто кажется менее сознающим. В действительности другой человек обычно бывает таким же сознающим, но может быть не столь сведущим в тонкостях не двойственного мышления. Так или иначе, но всегда лучше поддерживать наивысшие стандарты. Это обычно приносит пользу всем имеющим отношение к этому и поднимает уровень мышления и бытия.</w:t>
      </w:r>
    </w:p>
    <w:p>
      <w:pPr>
        <w:pStyle w:val="Style11"/>
        <w:rPr/>
      </w:pPr>
      <w:r>
        <w:rPr/>
        <w:t>Мудрость теряет многое из присущей ей красоты в попытке передать ее от высшего разума к низшему. Долина не может не видеть возвышающуюся над ней гору. Если бы гора спустилась в долину, она не была бы больше горой. Поэтому человек с Частью Фортуны в девятом доме, стремящийся к радостям природы и опыту космической реальности, должен научиться жить и функционировать в повседневном мире идей и мыслей, которые кажутся менее значимыми. Он должен не только терпимо относиться к этим идеям, но также понять, насколько они необходимы, — как необходима долина. Долина — это основа, на которой стоит гора. Таким образом, в сознание входит природа относительности и становится ясной неправда двойственности. Независимость, уравновешенная пониманием, — вот ключ к радости для этого человека. Большое счастье приходит от мощного чувства взаимосвязи со вселенной.</w:t>
      </w:r>
    </w:p>
    <w:p>
      <w:pPr>
        <w:pStyle w:val="Style11"/>
        <w:rPr/>
      </w:pPr>
      <w:r>
        <w:rPr/>
        <w:t>Этому положению свойственна большая удача, большая часть которой будет исходить от возможностей, самостоятельно открытых человеком. Хотя ему трудно понять, почему люди бредут по жизни таким трудным путем, он должен позволить им делать это. Поскольку, если человек не прекратит исправлять идеи и позиции других, то может легко увязнуть и лишить себя радости, которая ожидает его на его уникальном пути.</w:t>
      </w:r>
    </w:p>
    <w:p>
      <w:pPr>
        <w:pStyle w:val="Style11"/>
        <w:rPr/>
      </w:pPr>
      <w:r>
        <w:rPr/>
        <w:t>Нет сомнения в том, что он должен многому научить других, и он никогда не прекратит попыток делать это. Но только когда он станет равнодушно относится к тому, как принимаются его учения, он фактически начнет ощущать высоту и широту своих знаний, свою истинную функцию и реальную ценность людей. Именно в этот момент он начнет видеть «горшочек золота» на конце своей радуги.</w:t>
      </w:r>
    </w:p>
    <w:p>
      <w:pPr>
        <w:pStyle w:val="Heading3"/>
        <w:rPr/>
      </w:pPr>
      <w:bookmarkStart w:id="17" w:name="a3_10"/>
      <w:r>
        <w:rPr/>
        <w:t>Часть Фортуны в десятом доме</w:t>
      </w:r>
      <w:bookmarkEnd w:id="17"/>
    </w:p>
    <w:p>
      <w:pPr>
        <w:pStyle w:val="Style11"/>
        <w:rPr/>
      </w:pPr>
      <w:r>
        <w:rPr/>
        <w:t>Человек с таким положением Части Фортуны достигнет большой радости, выполняя конкретные традиционные задачи, которые он выбрал и определил для себя. Здесь существует потребность одобрения общества и тех, кто занимает авторитетную позицию.</w:t>
      </w:r>
    </w:p>
    <w:p>
      <w:pPr>
        <w:pStyle w:val="Style11"/>
        <w:rPr/>
      </w:pPr>
      <w:r>
        <w:rPr/>
        <w:t>Выгоды Части Фортуны в десятом доме никогда не приходят без труда, а должны быть заработаны длительными усилиями. Когда человек развивает реальную зрелость (не просто добавленную годами к своей жизни), он смотрит на мир без иллюзий и с большим пониманием. Это вытекает из Части Беспристрастного Сознания в четвертом доме, которая сочувствует эмоциям и потребностям, мотивирующим человечество, избегая в то же время ловушки отождествления с ними.</w:t>
      </w:r>
    </w:p>
    <w:p>
      <w:pPr>
        <w:pStyle w:val="Style11"/>
        <w:rPr/>
      </w:pPr>
      <w:r>
        <w:rPr/>
        <w:t>Существуют негативные аспекты Части Беспристрастного Сознания в четвертом доме, которые должны быть поняты и преобразованы: ребяческие эмоции, повторяющиеся паттерны реакций и острая чувствительность. Однако их очень позитивно дополняют другие аспекты: простой, открытый и радостный прием, надежность, способность удовлетворять определенные потребности и осознание чувств других людей. С учетом этого человек может действовать в десятом доме и избегать запрограммированных реакций на сходные на вид ситуации и проблемы. Вместо этого человек становится открытым к интуитивным действиям, основанным на проницательности и беспристрастном осознании. Эмоциональная плоскость становится ключом к материальному миру. В результате могут быть выношены проекты или идеи и доведены до завершения через десятый дом.</w:t>
      </w:r>
    </w:p>
    <w:p>
      <w:pPr>
        <w:pStyle w:val="Style11"/>
        <w:rPr/>
      </w:pPr>
      <w:r>
        <w:rPr/>
        <w:t>Часть Фортуны, находящаяся в десятом доме, может подталкивать человека к авторитетному положению. Интересно отметить, что ответственность и авторитет отражают способность человека заботиться о других людях и руководить ими. Это позитивное преимущество Части Беспристрастного Сознания в четвертом доме и пример того, что наши цели и потребности прямо связаны с окружающими нас людьми.</w:t>
      </w:r>
    </w:p>
    <w:p>
      <w:pPr>
        <w:pStyle w:val="Style11"/>
        <w:rPr/>
      </w:pPr>
      <w:r>
        <w:rPr/>
        <w:t>Часть Фортуны в десятом доме может заставлять многих людей искать разрешения проблемы «правильности» и «неправильности». Здесь обычно присутствует сильное чувство морали, основанное на детской дисциплине или на религиозности. Это, по-видимому, значительно ограничивает сферу действий человека. Однако в позитивном смысле это способствует правильности характера, который уважает права людей и признает личные обязательства и ответственность.</w:t>
      </w:r>
    </w:p>
    <w:p>
      <w:pPr>
        <w:pStyle w:val="Style11"/>
        <w:rPr/>
      </w:pPr>
      <w:r>
        <w:rPr/>
        <w:t>Когда человек поймет, что правильное и неправильное не являются чем-то абсолютным, а меняются со временем, местом и исторической эпохой, его сфера активности (мыслительная и физическая) приобретет более широкий размах. Если персональная целостность и чувство истинной справедливости не принесены в жертву, этого человека нельзя считать неудачником.</w:t>
      </w:r>
    </w:p>
    <w:p>
      <w:pPr>
        <w:pStyle w:val="Style11"/>
        <w:rPr/>
      </w:pPr>
      <w:r>
        <w:rPr/>
        <w:t>Мы должны помнить, что определение целей человека диктует правильность и неправильность любой ситуации. Как уже отмечалось, правильно все, что приближает человека к цели. Остается проследить, чтобы эта цель соответствовала истинной натуре человека.</w:t>
      </w:r>
    </w:p>
    <w:p>
      <w:pPr>
        <w:pStyle w:val="Style11"/>
        <w:rPr/>
      </w:pPr>
      <w:r>
        <w:rPr/>
        <w:t>Чувство радости этого человека от сознания своих способностей — это большая сила, создающая ауру уверенности и чувство собственного достоинства. Он становится маяком для тех, кто все еще ищет и развивается, примером, который стоит использовать как руководство.</w:t>
      </w:r>
    </w:p>
    <w:p>
      <w:pPr>
        <w:pStyle w:val="Heading3"/>
        <w:rPr/>
      </w:pPr>
      <w:bookmarkStart w:id="18" w:name="a3_11"/>
      <w:r>
        <w:rPr/>
        <w:t>Часть Фортуны в одиннадцатом доме</w:t>
      </w:r>
      <w:bookmarkEnd w:id="18"/>
    </w:p>
    <w:p>
      <w:pPr>
        <w:pStyle w:val="Style11"/>
        <w:rPr/>
      </w:pPr>
      <w:r>
        <w:rPr/>
        <w:t>Многие астрологи связывают одиннадцатый дом с вдохновением, вероятно, из-за того, что им управляет Уран, планета внезапной, почти ослепляющей способности проникновения в суть. При Части фортуны в одиннадцатом доме мы будем иметь Часть Беспристрастного Сознания в пятом доме, который находится под управлением Солнца. Ось Солнце/Уран обладает творческим, изобретательным и далеко идущим влиянием. Таким образом, Часть фортуны в одиннадцатом доме оказывается связанной с видением красоты и развития человечества и созиданием. Это поистине уникальное положение, так как этот индивидуум сознает эволюцию человечества и чувствует, что он «знает наверняка» конечную цель. Этот человек очень независим, поскольку это осознание освобождает его от повседневных проблем и борьбы в обществе и поднимает его к «вечно присутствующему будущему», то есть будущему, которое существует «прямо сейчас», если бы мы только могли его увидеть. Однако этот взгляд с трудом принимается или понимается другими людьми.</w:t>
      </w:r>
    </w:p>
    <w:p>
      <w:pPr>
        <w:pStyle w:val="Style11"/>
        <w:rPr/>
      </w:pPr>
      <w:r>
        <w:rPr/>
        <w:t xml:space="preserve">Часть Беспристрастного Сознания в пятом доме предоставляет неограниченную энергию, которая в отсутствии какого-либо направления может вызывать сильное беспокойство. Существует постоянное ощущение, что человек должен «что-то делать». Это однако не что иное, как усиленное восприятие творческой силы, данной человеку как агенту творения. Если человек не отождествляется с этим как с «собственной потребностью» создавать, тогда он может найти выход практически в любом действии, проекте или взаимоотношениях. Тенденция, которую следует здесь искоренить, — это представление, что это </w:t>
      </w:r>
      <w:r>
        <w:rPr>
          <w:i/>
          <w:iCs/>
        </w:rPr>
        <w:t>наша</w:t>
      </w:r>
      <w:r>
        <w:rPr/>
        <w:t xml:space="preserve"> энергия. Это просто энергия. Направленная безлично, она будет полезна всем; накапливаемая или используемая в стиле Скруджа Мак-Дака, она столкнется только с препятствиями и ограничениями.</w:t>
      </w:r>
    </w:p>
    <w:p>
      <w:pPr>
        <w:pStyle w:val="Style11"/>
        <w:rPr/>
      </w:pPr>
      <w:r>
        <w:rPr/>
        <w:t>Часть Беспристрастного Сознания в пятом доме дает силу и желание оживить и организовать людей или идеи и увидеть общую потребность или цель, имеющую всеобщую пользу. Таким образом, человек с Частью Фортуны в одиннадцатом доме становится каналом для энергий, которые должны быть применены свободным, беспристрастным образом. Таким способом в атмосфере взаимного доверия и поддержки могут осуществляться большие проекты.</w:t>
      </w:r>
    </w:p>
    <w:p>
      <w:pPr>
        <w:pStyle w:val="Style11"/>
        <w:rPr/>
      </w:pPr>
      <w:r>
        <w:rPr/>
        <w:t>Одиннадцатый дом сводит вместе людей сходного склада ума. Поэтому это положение будет приводить к контактам с яркими, умными и отчасти необычными (по стандартам общества) людьми.</w:t>
      </w:r>
    </w:p>
    <w:p>
      <w:pPr>
        <w:pStyle w:val="Style11"/>
        <w:rPr/>
      </w:pPr>
      <w:r>
        <w:rPr/>
        <w:t>Этот человек обретет счастье через друзей, которые принесут радость в его жизнь и придадут блеск его взгляду на жизнь своим оптимизмом и вдохновляющими идеями. Он также будет склонен наслаждаться мечтами о будущем человечества, рассматривая себя как в качестве катализатора, так и продукта этого будущего.</w:t>
      </w:r>
    </w:p>
    <w:p>
      <w:pPr>
        <w:pStyle w:val="Style11"/>
        <w:rPr/>
      </w:pPr>
      <w:r>
        <w:rPr/>
        <w:t>Мир нуждается в визионерах и мечтателях. Великие религии были основаны на вдохновенном видении неординарных индивидуумов. В истоках важных изобретений лежит подобное видение. Вся эволюция человечества основывалась на таком типе видения и мечтаний. Это красота, которую может испытывать человек с Частью Фортуны в одиннадцатом доме. Он не чувствует себя «зажатым» ограничениями общества. Он может исследовать еще не придуманные миром возможности и понять их влияние на общество и эволюцию. Он волен подвергать сомнению структуры и традиции, которые были слепо приняты людьми, слишком запутавшимися в собственных жизнях, чтобы иметь время посмотреть, увидеть и понять, что это такое.</w:t>
      </w:r>
    </w:p>
    <w:p>
      <w:pPr>
        <w:pStyle w:val="Style11"/>
        <w:rPr/>
      </w:pPr>
      <w:r>
        <w:rPr/>
        <w:t>Эксцентричность — это пристрастный термин, применяемый косными индивидуумами к людям, нашедшим иной путь. Человек с Частью фортуны в одиннадцатом доме будет считаться неортодоксальным, радикальным, эксцентричным и, возможно, немножко «странным».</w:t>
      </w:r>
    </w:p>
    <w:p>
      <w:pPr>
        <w:pStyle w:val="Style11"/>
        <w:rPr/>
      </w:pPr>
      <w:r>
        <w:rPr/>
        <w:t>«Горшочек золота» для этого положения Части Фортуны — это чувство удивления, красоты и исходящего от них наслаждения. Знание истинного места человека — это жизненный факт, из которого появляется ответственность, связанная с его созданием. Человек с Частью Фортуны в одиннадцатом доме охотно и радостно становится каналом для истины и эволюции всего человечества и планеты, на которой он живет.</w:t>
      </w:r>
    </w:p>
    <w:p>
      <w:pPr>
        <w:pStyle w:val="Heading3"/>
        <w:rPr/>
      </w:pPr>
      <w:bookmarkStart w:id="19" w:name="a3_12"/>
      <w:r>
        <w:rPr/>
        <w:t>Часть Фортуны в двенадцатом доме</w:t>
      </w:r>
      <w:bookmarkEnd w:id="19"/>
    </w:p>
    <w:p>
      <w:pPr>
        <w:pStyle w:val="Style11"/>
        <w:rPr/>
      </w:pPr>
      <w:r>
        <w:rPr/>
        <w:t>Часть Фортуны в двенадцатом доме указывает, что человек достигнет большого счастья и радости через гармонию со своим внутренним «Я». Таким путем человек удовлетворяет желание понять невидимые силы, приводящие в движение вселенную. Наше внутреннее «Я» — это фактически то же самое, что Единое «Я» — все мироздание. Из этой единой реальности происходят все индивидуальные реальности. Часть фортуны в двенадцатом доме дает человеку возможность открыть единство этих разделенных на вид реальностей и истину существования Единой Реальности.</w:t>
      </w:r>
    </w:p>
    <w:p>
      <w:pPr>
        <w:pStyle w:val="Style11"/>
        <w:rPr/>
      </w:pPr>
      <w:r>
        <w:rPr/>
        <w:t>Часть Беспристрастного Сознания в шестом доме дает человеку возможность функционировать в «повседневном мире» с его видимыми ограничениями, в то же время осознавая общее единство событий и обстоятельств через Часть Фортуны в двенадцатом доме. Здесь существует потребность смотреть за пределы этих так называемых ограничений и избегать отождествления с действиями, ролями, событиями или ситуациями. Они должны рассматриваться как необходимые для плоскости беспристрастного «Я».</w:t>
      </w:r>
    </w:p>
    <w:p>
      <w:pPr>
        <w:pStyle w:val="Style11"/>
        <w:rPr/>
      </w:pPr>
      <w:r>
        <w:rPr/>
        <w:t>Часть Беспристрастного Сознания в шестом доме дает человеку возможность увидеть части любой ситуации, как они действуют вместе и чего достигают, когда функционируют как целое. Часть Фортуны в двенадцатом доме дает ему возможность увидеть все это в «космическом» или универсальном масштабе, то есть человек видит способ, которым эти раздельные на вид наборы обстоятельств и событий связаны друг с другом.</w:t>
      </w:r>
    </w:p>
    <w:p>
      <w:pPr>
        <w:pStyle w:val="Style11"/>
        <w:rPr/>
      </w:pPr>
      <w:r>
        <w:rPr/>
        <w:t>Негативное отношение сослуживцев, например, может быть преодолено благодаря осознанию, что негативные условия возникают тогда, когда человек эгоистично стремится испытать только позитивные обстоятельства. Ввиду того, что все ситуации безличны и нейтральны, негативных и позитивных не существует, если только мы не рассматриваем их таковыми. Это понимание представляет «правильное» действие оси шестого/двенадцатого дома. Здесь меркурианские способности наблюдения и нептунианские способности сострадательной любви и понимания соединяются вместе, чтобы переступить пределы обычного восприятия жизни. Преходящие события, чувства и идеи рассматриваются такими, как они есть — мимолетными и преходящими, а восприятие жизни становится широким и глубоким, свободным от видимых эффектов внешних влияний.</w:t>
      </w:r>
    </w:p>
    <w:p>
      <w:pPr>
        <w:pStyle w:val="Style11"/>
        <w:rPr/>
      </w:pPr>
      <w:r>
        <w:rPr/>
        <w:t>Однако выгоды такого положения Части Фортуны не всегда очевидны. Действительно, пока человек по-настоящему не позволит себе двигаться с событиями и эмоциями и отпускать их, не отождествляясь с ними, тонкое понимание жизни и истины будет полностью упущено. Идея служения и сострадания, отраженная шестым и двенадцатым домом, реально не понимается большинством из нас. Обычно мы видим это только в пределах ограниченного опыта своего служения или своего чувства сострадания. Однако есть не относящийся к определенному лицу аспект этих двух великих принципов, лежащий в основе всего созданного мира. Создатель всегда служит нам и питает ко всем нам неограниченную сострадательную любовь. Немногие из нас когда-либо испытывали это, еще меньше людей верит в то, что это так.</w:t>
      </w:r>
    </w:p>
    <w:p>
      <w:pPr>
        <w:pStyle w:val="Style11"/>
        <w:rPr/>
      </w:pPr>
      <w:r>
        <w:rPr/>
        <w:t>Через Часть Фортуны в двенадцатом доме и Часть Беспристрастного Сознания в шестом доме желание и видение Части фортуны в одиннадцатом доме и Части Беспристрастного Сознания в пятом доме доносится до мира с большой бескорыстной любовью. Здесь мы видим кульминацию всех предшествующих положений в домах Части Фортуны и Части Беспристрастного сознания. Цикл и цель проявились и завершились. Устанавливается сцена для нового цикла и более высокой цели.</w:t>
      </w:r>
    </w:p>
    <w:p>
      <w:pPr>
        <w:pStyle w:val="Style11"/>
        <w:rPr/>
      </w:pPr>
      <w:r>
        <w:rPr/>
        <w:t>Этому человеку посчастливилось иметь «ключи от царства», если он готов использовать их. Тихие периоды созерцания, медитации и уединения делают многое для того, чтобы пополнить силы и помочь человеку вспомнить великие истины жизни и природы. Хорошо, если они станут частью его жизни.</w:t>
      </w:r>
    </w:p>
    <w:p>
      <w:pPr>
        <w:pStyle w:val="Style11"/>
        <w:rPr/>
      </w:pPr>
      <w:r>
        <w:rPr/>
        <w:t>Это особое положение Части Фортуны, так как оно содержит в себе обещание приблизить человека к Богу. Понимание жизненных испытаний во внешнем мире приводит к осознанию внутренней божественной красоты всей жизни. Когда человек начинает ощущать сущность всего, он начинает соединяться с источником внутренней силы. Тогда он плывет в потоке озарения, купаясь во внутреннем свете, который доступен для всех.</w:t>
      </w:r>
    </w:p>
    <w:p>
      <w:pPr>
        <w:pStyle w:val="Style11"/>
        <w:rPr/>
      </w:pPr>
      <w:r>
        <w:rPr/>
        <w:t>Чтобы Часть Фортуны могла работать без помех, индивидуум не должен блокировать ее неограниченную натуру, думая о себе или о своей жизни как об имеющих конечные ограничения. Двенадцатый дом называют домом бегства от жизни. Это необязательно так. Это бегство из внутренней тюрьмы, в которой живет человек, если он испытывает ограниченную реальность, которая не выходит за пределы того, что видится, воспринимается или ощущается как персональные эмоции. Эта тюрьма становится еще хуже, если человек заполняет ограниченные чувства людьми, обстоятельствами или ситуациями, которые привязывают его к еще большему числу людей и обстоятельств, пока его жизнь не превращается в бесконечную цепь обязательств. Двенадцатый дом переступает пределы этого, давая человеку возможность узнать, что в душе он свободен, что все реально является единым и что мы можем познать великую истину. Какая радость может быть больше, чем достижение такого осознания? Какое большее удовлетворение может испытать человек, чем знать, что обо всех его истинных потребностях всегда будет проявлена забота, потому что он един с великим дарителем!</w:t>
      </w:r>
    </w:p>
    <w:p>
      <w:pPr>
        <w:pStyle w:val="Heading2"/>
        <w:rPr/>
      </w:pPr>
      <w:bookmarkStart w:id="20" w:name="a4"/>
      <w:r>
        <w:rPr>
          <w:sz w:val="27"/>
          <w:szCs w:val="27"/>
        </w:rPr>
        <w:t>ГЛАВА 4</w:t>
      </w:r>
      <w:r>
        <w:rPr/>
        <w:br/>
        <w:t>Часть Фортуны в знаках</w:t>
      </w:r>
      <w:bookmarkEnd w:id="20"/>
    </w:p>
    <w:p>
      <w:pPr>
        <w:pStyle w:val="Style11"/>
        <w:rPr/>
      </w:pPr>
      <w:r>
        <w:rPr/>
        <w:t>Различие между знаками и домами в гороскопе настолько тонкое, что начинающему астрологу трудно отличить одно от другого. А если быть абсолютно честным, то многие астрологи часто смешивают их, спеша сделать быстрые оценки карты рождения, и становятся настолько косноязычными, как будто никогда ранее не знали предмет, с которым имеют дело. Таких случаев можно привести много.</w:t>
      </w:r>
    </w:p>
    <w:p>
      <w:pPr>
        <w:pStyle w:val="Style11"/>
        <w:rPr/>
      </w:pPr>
      <w:r>
        <w:rPr/>
        <w:t>Дома представляют различные сферы жизненного опыта, с которыми все мы должны столкнуться: развитие персональной идентичности, формирование ценностей, семейные связи, брак, сексуальность, моральные и религиозные философии и принципы и т.д. Каждая сфера жизни выражает свой определенный паттерн, и каждый испытывает все эти жизненные сферы своим уникальным образом. Здесь мы можем провести различие между домами и знаками. Именно знаки передают качество энергии, которая будет выражена. Более точно, они представляют потенциальные энергии.</w:t>
      </w:r>
    </w:p>
    <w:p>
      <w:pPr>
        <w:pStyle w:val="Style11"/>
        <w:rPr/>
      </w:pPr>
      <w:r>
        <w:rPr/>
        <w:t>Чтобы дальше понять различие между знаками и домами, рассмотрим каждый знак как автомобиль с двигателем. Он обладает мощностью и может перевезти человека в любое место, куда тот хочет направиться. В то же время рассмотрим дом как карту дорог, показывающую путь, по которому следует ехать. Таким образом, знак представляет потенциал действия, тогда как дом показывает то, что будет сделано с этим потенциалом.</w:t>
      </w:r>
    </w:p>
    <w:p>
      <w:pPr>
        <w:pStyle w:val="Style11"/>
        <w:rPr/>
      </w:pPr>
      <w:r>
        <w:rPr/>
        <w:t>Чтобы правильно понять знаки, их следует рассматривать в чистейшей форме, т.е. как энергию. Хотя можно сказать что-то о том, что будет делать человек с этой энергией, это реально ставит ограничения на свободу, которую имеет человек в гороскопе. Поэтому мы видим, что одни и те же знаки в различных гороскопах используются множеством различных путей. Человек должен сам раскрыть и использовать потенциал, с которым он родился. Как астрологи, мы не можем сказать с уверенностью, как будет расти и развиваться каждый человек.</w:t>
      </w:r>
    </w:p>
    <w:p>
      <w:pPr>
        <w:pStyle w:val="Style11"/>
        <w:rPr/>
      </w:pPr>
      <w:r>
        <w:rPr/>
        <w:t>Часть Фортуны, появляющаяся в знаках, указывает на то, как индивидуум может достичь удовлетворения и счастья, позволяя энергиям ясно выразить себя. Очень часто эти силы подавляются, приводя к блокированию естественного свободного потока энергии. Таким образом, когда человек сталкивается с каждым жизненным опытом, он располагает меньшей энергией для управления ситуацией. Большой потенциал не используется или значимым образом не направляется. Это похоже на человека, имеющего машину с большим и мощным двигателем, но все время оставляющего ее в гараже. Если человек готов позволить энергиям гороскопа выразить себя, не боясь задеть при этом других, вызвать неудовольствие тех, от кого, по его мнению, он зависит, или почувствовать, что в некотором отношении будет казаться отличным от других, тогда он испытает богатство полного удовлетворения во всех встреченных ситуациях.</w:t>
      </w:r>
    </w:p>
    <w:p>
      <w:pPr>
        <w:pStyle w:val="Style11"/>
        <w:rPr/>
      </w:pPr>
      <w:r>
        <w:rPr/>
        <w:t>Положение Части Фортуны показывает сферу, в которой человек испытывает наилучший поток энергии. Обучение тому, как понять и взаимодействовать с этим типом энергии, удовлетворит потребности и желания индивидуума.</w:t>
      </w:r>
    </w:p>
    <w:p>
      <w:pPr>
        <w:pStyle w:val="Style11"/>
        <w:rPr/>
      </w:pPr>
      <w:r>
        <w:rPr/>
        <w:t>Часть Беспристрастного Сознания представляет энергию, которая на вид противодействует наилучшему потоку энергии индивидуума. Однако, как было показано раньше, это не так. На самом деле эта энергия, если ей будет позволено проявиться безличным образом, будет в итоге помогать и поддерживать энергию Части Фортуны. Универсальным силам, представленным Частью Беспристрастного Сознания, позволено действовать на «благо» всех. Конкретное «благо», представленное Частью Фортуны, — это аспект универсального блага. Становится очевидно, что большее благо вмещает в себя меньшее благо и служит ему.</w:t>
      </w:r>
    </w:p>
    <w:p>
      <w:pPr>
        <w:pStyle w:val="Heading3"/>
        <w:rPr/>
      </w:pPr>
      <w:bookmarkStart w:id="21" w:name="a4_1"/>
      <w:r>
        <w:rPr/>
        <w:t>Часть Фортуны в Овне</w:t>
      </w:r>
      <w:bookmarkEnd w:id="21"/>
    </w:p>
    <w:p>
      <w:pPr>
        <w:pStyle w:val="Style11"/>
        <w:rPr/>
      </w:pPr>
      <w:r>
        <w:rPr/>
        <w:t>При таком положении Части Фортуны индивидуум имеет потребность и энергию для активности. Если он позволит себе двигаться с этим, то обнаружит, что не может преодолеть лишь редкие препятствия на своем пути. Врожденная смелость толкает его вперед, чтобы он смог переступить пределы всех сомнений в себе. Большой успех приходит от осознания, что эта энергия достаточно сильна, чтобы предоставить ему независимость. Ему не приходится идти на уступки другим из опасения, что они могут понадобиться ему в будущем. Люди часто не понимают тот факт, что энергия Овна заставляет человека, действующего под ее мощным нажимом, отвергать мнения других и придерживаться собственного курса.</w:t>
      </w:r>
    </w:p>
    <w:p>
      <w:pPr>
        <w:pStyle w:val="Style11"/>
        <w:rPr/>
      </w:pPr>
      <w:r>
        <w:rPr/>
        <w:t>Однако через Часть Беспристрастного Сознания в Весах этот человек может понять восприимчивую, пассивную натуру людей и сопереживать тем, кто не способен принимать решения и действовать. Он видит, что тактичность других временами представляет форму неискренности, основанной на страхе переступить свои пределы. Наиболее сильная и полезная сторона Части Беспристрастного Сознания в Весах — это чувство гармонии и ментального порядка, позволяющее Части Фортуны в Овне очень ясно увидеть направление. Эти качества представляют пример Венеры (Весы), действующей как канал для Марса (Овен). Очень часто Овны с трудом продвигаются через этот порядок из-за рьяного подхода к жизни. Способность «подвести баланс» — значит понимать свои способности и эффективно их использовать. Часть Беспристрастного Сознания в Весах может показать, как это может быть выполнено.</w:t>
      </w:r>
    </w:p>
    <w:p>
      <w:pPr>
        <w:pStyle w:val="Style11"/>
        <w:rPr/>
      </w:pPr>
      <w:r>
        <w:rPr/>
        <w:t>«Горшочек золота» на конце радуги — это то, чего человек достигнет через собственные усилия в форме идей или материальной сущности. Он не должен страшиться того, что многие духовные учения высказываются против концепции сильного желания. Они говорят о привязанности к желанию и о бессмысленном удовлетворении чувств. Этот человек представляет собой создание желаний, беспристрастного желания истины, и без этого желания он не может установить свои цели. А человек без целей легко теряет из виду направление в жизни и склонен плыть и оказываться под влиянием тех сил, которые затрагивают его жизнь. Это то, что может произойти при «негативном» функционировании Части Беспристрастного Сознания в Весах, если индивидуум ограничивает мощную энергию Овна.</w:t>
      </w:r>
    </w:p>
    <w:p>
      <w:pPr>
        <w:pStyle w:val="Style11"/>
        <w:rPr/>
      </w:pPr>
      <w:r>
        <w:rPr/>
        <w:t>Этот человек стремится к единству ума и желания, которое может быть направлено к единой цели. Чем больше он движется в направлении этой цели, тем легче становится его жизнь. Человек никогда не должен сомневаться, что направляющая его энергия приведет его в контакт с единой движущей силой. Это конечная цель, нахождение которой принесет большую радость.</w:t>
      </w:r>
    </w:p>
    <w:p>
      <w:pPr>
        <w:pStyle w:val="Heading3"/>
        <w:rPr/>
      </w:pPr>
      <w:bookmarkStart w:id="22" w:name="a4_2"/>
      <w:r>
        <w:rPr/>
        <w:t>Часть Фортуны в Тельце</w:t>
      </w:r>
      <w:bookmarkEnd w:id="22"/>
    </w:p>
    <w:p>
      <w:pPr>
        <w:pStyle w:val="Style11"/>
        <w:rPr/>
      </w:pPr>
      <w:r>
        <w:rPr/>
        <w:t>Человек с таким положением Части Фортуны стремится ко всему постоянному и прочному и не интересуется поверхностными и мимолетными удовольствиями. Он хочет узнать значение и пользу всех вещей, чтобы он мог построить прочное будущее. Его радость основывается на способности поддержать и развить сущность жизни. Это пример позитивных энергий Части Беспристрастного Сознания в Скорпионе, направленных в материю, и способ, которым это выражается через Часть Фортуны. Если силы Скорпиона рассматриваются негативно, человек видит только разрушение, распад и хаос мира.</w:t>
      </w:r>
    </w:p>
    <w:p>
      <w:pPr>
        <w:pStyle w:val="Style11"/>
        <w:rPr/>
      </w:pPr>
      <w:r>
        <w:rPr/>
        <w:t>Человек с Частью Фортуны в Тельце знает, что люди могут нанести себе поражение из-за недостатка терпения, вытекающего из того факта, что вещи не материализуются мгновенно. Он наблюдает нестабильные и непредсказуемые ситуации, с которыми человек сталкивается в жизни. Отождествиться с ними — значит потерять собственное чувство стабильности. Энергия Тельца представляет сплоченность и поддержку, тогда как негативное выражение Скорпиона может представлять разрушение вместо трансмутации.</w:t>
      </w:r>
    </w:p>
    <w:p>
      <w:pPr>
        <w:pStyle w:val="Style11"/>
        <w:rPr/>
      </w:pPr>
      <w:r>
        <w:rPr/>
        <w:t>Этот человек должен понять, что существует необходимость разрушения, что разрушение и завершение — это часть процесса созидания. Если он хочет быть счастливым, то его роль в этом процессе — выковать мощную и значимую основу. Разрушение должно рассматриваться как трансформация.</w:t>
      </w:r>
    </w:p>
    <w:p>
      <w:pPr>
        <w:pStyle w:val="Style11"/>
        <w:rPr/>
      </w:pPr>
      <w:r>
        <w:rPr/>
        <w:t>Этот человек любит сделать передышку, но, отдыхая, не чувствует себя счастливым. Его бы больше устроила работа в направлении прогресса, каким бы медленным он ни был. Она должна быть достаточно устойчивой, чтобы гарантировать тот отдаленный день, когда он сможет действительно отдохнуть в созданной им надежности. Здесь отдых и медленный прогресс являются примерами Части Беспристрастного Сознания в Скорпионе — возрождение и рост.</w:t>
      </w:r>
    </w:p>
    <w:p>
      <w:pPr>
        <w:pStyle w:val="Style11"/>
        <w:rPr/>
      </w:pPr>
      <w:r>
        <w:rPr/>
        <w:t>Одна из величайших радостей Части Фортуны в Тельце — это достижение персональной любви и ее выражения в физической плоскости. Однако существует большое различие между сексуальностью Тельца и Скорпиона. С Частью Фортуны в Тельце человек не разделяет сексуальность и любовь. Это искусственное разделение вызывает опыт низших уровней Скорпиона, который вреден для истинной цели Тельца. Сексуальность Тельца всегда направлена на построение значимого союза, основанного на теплоте, искренности и обязательствах. Через Часть Беспристрастного Сознания в Скорпионе человек может стать наблюдателем того, что рассматривается и воспринимается как неправильное употребление сексуальности. Скорпион стремится позволить взаимоотношениям и любви быть колодцем, из которого черпаются теплые воды чистых эмоций, чтобы напитать внутреннюю жизнь человека, делая возможной ее трансформацию. Это одна из функций Марса и Плутона, действующих с позиции управления водным знаком.</w:t>
      </w:r>
    </w:p>
    <w:p>
      <w:pPr>
        <w:pStyle w:val="Style11"/>
        <w:rPr/>
      </w:pPr>
      <w:r>
        <w:rPr/>
        <w:t>Человек с Частью фортуны в Тельце счастлив, когда знает, куда он идет. Препятствующие внешние условия и люди должны рассматриваться беспристрастно. Одно из слабых мест этого человека — тенденция ощущать себя мишенью, а затем негативно реагировать на это. Ясный взгляд на это ощущение, поддерживаемый способностью понимания эмоций (которая дается Частью Беспристрастного Сознания в Скорпионе), покажет ему, что это не так. Пожалуй, он просто случайно оказался в таком положении, и это все. В то время как одна из наиболее сильных сторон человека — это способность держаться за что-то или сохранять что-то, негативное отождествление с Частью Беспристрастного Сознания в Скорпионе может растратить его энергию из-за сохранения недовольства на то, что произошло в прошлом.</w:t>
      </w:r>
    </w:p>
    <w:p>
      <w:pPr>
        <w:pStyle w:val="Style11"/>
        <w:rPr/>
      </w:pPr>
      <w:r>
        <w:rPr/>
        <w:t>Чтобы энергия Тельца могла работать наилучшим образом человек должен научиться не блокировать энергию Скорпиона, которая склонна уничтожать и трансформировать сделанное. Он должен научиться сохранять, не теряя из виду то, что стремится построить. Этот человек отличается крайней медлительностью в осуществлении изменений в жизненных паттернах. Однако его способность устанавливать и поддерживать длительные и значимые паттерны принесет ему большое счастье. Он находит удовольствие в понимании, что создает внутреннюю надежность, на которую все смогут опереться.</w:t>
      </w:r>
    </w:p>
    <w:p>
      <w:pPr>
        <w:pStyle w:val="Style11"/>
        <w:rPr/>
      </w:pPr>
      <w:r>
        <w:rPr/>
        <w:t>Энергия Тельца — это энергия мирного существования в гармонии с силами природы. Это один из немногих знаков зодиака, благодаря которому человек может испытать удовлетворенность. Телец — это очень «дающий» знак. Чем больше человек пытается утешить и успокоить неудовлетворенных людей, тем больше будет нарушать собственное спокойствие при негативном отождествлении с Частью Беспристрастного Сознания в Скорпионе. Человек может наилучшим образом взаимодействовать с энергией Тельца, учась жить и позволять жить другим и оценивая всю существующую в жизни полноту. Хотя интенсивность Скорпиона занимает определенное место в жизни, она не должна проявляться негативно. Когда человек вспомнит, что эта основная сила приносит пользу, если она направлена на исследование, изучение, духовный поиск и рост через зарождение и возрождение, может быть найдено важное выражение этой интенсивности.</w:t>
      </w:r>
    </w:p>
    <w:p>
      <w:pPr>
        <w:pStyle w:val="Style11"/>
        <w:rPr/>
      </w:pPr>
      <w:r>
        <w:rPr/>
        <w:t>«Горшочек золота» на конце радуги можно сравнить со вступлением на «землю обетованную». Имея большой опыт, человек учится отказываться от негативных сражений и принимать мирное и любящее существование, к которому он всегда стремился. Это больше достигается уступками, чем сопротивлением.</w:t>
      </w:r>
    </w:p>
    <w:p>
      <w:pPr>
        <w:pStyle w:val="Heading3"/>
        <w:rPr/>
      </w:pPr>
      <w:bookmarkStart w:id="23" w:name="a4_3"/>
      <w:r>
        <w:rPr/>
        <w:t>Часть Фортуны в Близнецах</w:t>
      </w:r>
      <w:bookmarkEnd w:id="23"/>
    </w:p>
    <w:p>
      <w:pPr>
        <w:pStyle w:val="Style11"/>
        <w:rPr/>
      </w:pPr>
      <w:r>
        <w:rPr/>
        <w:t>Часть Фортуны в Близнецах дарует человеку большую радость через общение, обучение и связь с людьми, которые это осуществляют. Этот человек ищет и тщательно собирает новые знания у каждого, кого он встречает. Для него более важны в людях идеи, которые они передают, чем то, что они собой представляют. Здесь существует попытка сохранить все на поверхностном уровне, не запутываясь в эмоциях. Множество людей входит в жизнь человека и уходит из нее, а он получает стимуляцию и информацию от каждого из них. По существу он становится настоящей ходячей энциклопедией знаний, собранных из опыта других. Чем больше он собирает, тем больше начинает осознавать многие различные грани жизни, которые часто противоречат друг другу.</w:t>
      </w:r>
    </w:p>
    <w:p>
      <w:pPr>
        <w:pStyle w:val="Style11"/>
        <w:rPr/>
      </w:pPr>
      <w:r>
        <w:rPr/>
        <w:t>Этот человек старается быть уклончивым, но не из страха обязательств, а из-за того, что предпочитает не судить о том, какая идея или мысль более хорошая или более правильная. Он пытается широко расставить ноги и занять обе позиции. Если когда-то существовал человек, который хотел совместить несовместимое (съесть один пирог два раза), это был человек с Частью Фортуны в Близнецах. Он стремится пожинать выгоды от двух лагерей сразу, не формируя настоящего альянса ни с одним из них. Иногда он добивается успеха. Это предоставляет ему свободу движений, которая добавляет размах и колорит его жизни. Человек может быстро реагировать на каждую перемену «ветра» в жизни. Он испытывает большую радость и подлинное удовольствие, когда наслаждается множеством идей, теорий и беспристрастных наблюдений. Этому способствует Часть Беспристрастного Сознания в Стрельце, которая стремится найти общую нить или основной принцип, связывающий все вместе.</w:t>
      </w:r>
    </w:p>
    <w:p>
      <w:pPr>
        <w:pStyle w:val="Style11"/>
        <w:rPr/>
      </w:pPr>
      <w:r>
        <w:rPr/>
        <w:t>Через Часть Беспристрастного Сознания в Стрельце он видит истину в ее ярчайшем свете. Видение этой истины позволяет ему относиться ко всем людям и ситуациям с радостью и удовольствием Части Беспристрастного Сознания, находящейся под управлением Юпитера. Хамелеоноподобная энергия Меркурия позволяет ему мгновенно меняться, когда ситуация выдвигает новое требование. Он знает о потребности расширения сознания, но, если будет чрезмерно ее акцентировать, то потеряет тесный контакт с жизнью и людьми, в которых он нуждается. Он чувствует себя наиболее счастливым, когда тесно связан со всем, что происходит вокруг него, не оценивая при этом двойственность ситуаций.</w:t>
      </w:r>
    </w:p>
    <w:p>
      <w:pPr>
        <w:pStyle w:val="Style11"/>
        <w:rPr/>
      </w:pPr>
      <w:r>
        <w:rPr/>
        <w:t>Негативное использование Части Беспристрастного Сознания в Стрельце может заставить человека стать осуждающим. Он должен научиться не отождествляться с авторитетными позициями, которые подталкивают его к этому. Чем больше человек осуждает других, тем быстрее теряет возможность общения, к которому так сильно стремился. Ось Меркурий/Юпитер связана со способностью наблюдения и мудростью. Позитивное выражение Части Беспристрастного Сознания позволит напомнить индивидууму, что быть человеком — значит иметь определенные временные ограничения. Точка зрения при этом должна быть достаточно широка, чтобы принять во внимание значительное расширение на ментальном уровне и в то же время учесть понимание текущего состояния человека.</w:t>
      </w:r>
    </w:p>
    <w:p>
      <w:pPr>
        <w:pStyle w:val="Style11"/>
        <w:rPr/>
      </w:pPr>
      <w:r>
        <w:rPr/>
        <w:t>Наибольшая радость Части Фортуны в Близнецах исходит от способности иметь дело с непосредственной реальностью. Если человек позволяет себе увлечься отдаленными призывами Части Беспристрастного Сознания в Стрельце, то существует большая вероятность потерять способность функционировать «здесь и сейчас». Очень ясное чувство присутствия и восприятие настоящего, которые свойственны Части Фортуны в Близнецах, — это наиболее удовлетворяющий источник радости для человека. Его персональный «горшочек золота» связан со знанием, как жить с тем, что является временным</w:t>
      </w:r>
      <w:r>
        <w:rPr>
          <w:sz w:val="20"/>
          <w:szCs w:val="20"/>
          <w:vertAlign w:val="superscript"/>
        </w:rPr>
        <w:t>1</w:t>
      </w:r>
      <w:r>
        <w:rPr/>
        <w:t>.</w:t>
      </w:r>
    </w:p>
    <w:p>
      <w:pPr>
        <w:pStyle w:val="Style11"/>
        <w:rPr/>
      </w:pPr>
      <w:r>
        <w:rPr>
          <w:sz w:val="20"/>
          <w:szCs w:val="20"/>
          <w:vertAlign w:val="superscript"/>
        </w:rPr>
        <w:t>1</w:t>
      </w:r>
      <w:r>
        <w:rPr>
          <w:sz w:val="20"/>
          <w:szCs w:val="20"/>
        </w:rPr>
        <w:t xml:space="preserve"> Природа «присутствия в настоящем» и связанный с этим материал будут подробнее рассмотрены в томе IV.</w:t>
      </w:r>
    </w:p>
    <w:p>
      <w:pPr>
        <w:pStyle w:val="Heading3"/>
        <w:rPr/>
      </w:pPr>
      <w:bookmarkStart w:id="24" w:name="a4_4"/>
      <w:r>
        <w:rPr/>
        <w:t>Часть Фортуны в Раке</w:t>
      </w:r>
      <w:bookmarkEnd w:id="24"/>
    </w:p>
    <w:p>
      <w:pPr>
        <w:pStyle w:val="Style11"/>
        <w:rPr/>
      </w:pPr>
      <w:r>
        <w:rPr/>
        <w:t>Человек с таким положением Части Фортуны достигает большой радости, обеспечив свободный поток энергии «питания». Он стремится напитать себя и других всем, что необходимо для будущего роста. Здесь человек испытывает любовь Божьей Матери, которая самоотверженно питает всех.</w:t>
      </w:r>
    </w:p>
    <w:p>
      <w:pPr>
        <w:pStyle w:val="Style11"/>
        <w:rPr/>
      </w:pPr>
      <w:r>
        <w:rPr/>
        <w:t>Этому индивидууму дана большая радость при выражении глубоко прочувствованного импульса преданности. Он ищет людей и обстоятельства, благодаря которым может познать тепло и близость. Это энергия чувств. Он получает большое счастье от близости к природе, так как через природу человек может ощутить сущность единства и взаимодействия со вселенной.</w:t>
      </w:r>
    </w:p>
    <w:p>
      <w:pPr>
        <w:pStyle w:val="Style11"/>
        <w:rPr/>
      </w:pPr>
      <w:r>
        <w:rPr/>
        <w:t>Во всех его действиях прослеживается желание ребяческой простоты. Хотя человек видит энергии, доводящие что-то до зрелости через Часть Беспристрастного Сознания в Козероге, лучше оставаться в гармонии с мягкой, нежной энергией Рака, которая лучше всего гармонирует с истоком вещей. Влияние Козерога лучше всего выражается через умение распознавать правильный и наиболее полезный канал для энергии.</w:t>
      </w:r>
    </w:p>
    <w:p>
      <w:pPr>
        <w:pStyle w:val="Style11"/>
        <w:rPr/>
      </w:pPr>
      <w:r>
        <w:rPr/>
        <w:t>Большая радость придет от испытания процесса рождения. Является ли это рождением ребенка, идеи или чего-то другого, что не существовало до того, как человек сыграл персональную роль в появлении этого на свет, его сокровенная связь с истоками всегда приносит величайшее чувство счастья и удовлетворения.</w:t>
      </w:r>
    </w:p>
    <w:p>
      <w:pPr>
        <w:pStyle w:val="Style11"/>
        <w:rPr/>
      </w:pPr>
      <w:r>
        <w:rPr/>
        <w:t>Через Часть Беспристрастного Сознания в Козероге человек видит и понимает энергию стремления. Он также ощущает, что человек старается довести до осуществления то, что не было до конца сформировано. Энергия Козерога твердая и кристаллизовавшаяся, тогда как энергия Рака уступчивая и мягкая. Оба знака отличает сильная энергия в направлении активности. Энергия Козерога мотивирована видением желательности результата. Таким образом, в Части Беспристрастного Сознания цель обычно создает впечатление оправдания средств. Энергия Рака, с другой стороны, основана на действии ради действия. Это больше энергия средства, чем цели. Тогда как Козерог стремится довести до конца то, что переживет человека, Рак стремится создать то, что заставит человека почувствовать, что он принимает участие в самом созидании.</w:t>
      </w:r>
    </w:p>
    <w:p>
      <w:pPr>
        <w:pStyle w:val="Style11"/>
        <w:rPr/>
      </w:pPr>
      <w:r>
        <w:rPr/>
        <w:t>Молодость и витальность Рака уравновешиваются Козерогом в его поиске мудрости и зрелости. Таким образом, человек не должен углубляться в Часть Беспристрастного Сознания, если он собирается достичь полной радости от всех семян, которые он сеет через Часть Фортуны в Раке. Он должен позволить Части Беспристрастного Сознания дать структуру и направление его энергии, но сохранить юную и простую натуру ребенка.</w:t>
      </w:r>
    </w:p>
    <w:p>
      <w:pPr>
        <w:pStyle w:val="Style11"/>
        <w:rPr/>
      </w:pPr>
      <w:r>
        <w:rPr/>
        <w:t>«Горшочек золота» на конце этой радуги — это радость, полученная от возможности быть привилегированным участником в процессе рождения, который происходит всюду в природе и в сознании. Радость проистекает и от питания всего, что нуждается в нежной заботе, чтобы иметь возможность развиваться и цвести. Когда человек наблюдает за ростом того, что появилось на свет, он испытывает большое удовлетворение от знания, что представляет реальную часть основ жизни.</w:t>
      </w:r>
    </w:p>
    <w:p>
      <w:pPr>
        <w:pStyle w:val="Heading3"/>
        <w:rPr/>
      </w:pPr>
      <w:bookmarkStart w:id="25" w:name="a4_5"/>
      <w:r>
        <w:rPr/>
        <w:t>Часть Фортуны во Льве</w:t>
      </w:r>
      <w:bookmarkEnd w:id="25"/>
    </w:p>
    <w:p>
      <w:pPr>
        <w:pStyle w:val="Style11"/>
        <w:rPr/>
      </w:pPr>
      <w:r>
        <w:rPr/>
        <w:t>Здесь существует сильное желание действовать в качестве «центра» и руководить. Через умение владеть собой индивидуум стремится быть источником вдохновения и руководства для других. Руководитель должен руководить и не должен уклоняться от ответственности и проблем, для решения которых только у него есть энергия и сила. Большая радость исходит от крупномасштабных достижений, которые в некотором отношении служат яркими примерами и символами того, на что способен человек, если использует свой потенциал. Этот человек не только стремится к самоусовершенствованию, но и к улучшению общества в целом.</w:t>
      </w:r>
    </w:p>
    <w:p>
      <w:pPr>
        <w:pStyle w:val="Style11"/>
        <w:rPr/>
      </w:pPr>
      <w:r>
        <w:rPr/>
        <w:t>Через Часть Беспристрастного Сознания в Водолее человек учится не заставлять других придерживаться его методов.</w:t>
      </w:r>
    </w:p>
    <w:p>
      <w:pPr>
        <w:pStyle w:val="Style11"/>
        <w:rPr/>
      </w:pPr>
      <w:r>
        <w:rPr/>
        <w:t>Вместо этого человек должен постараться понять, что каждый находит свой собственный путь. Не растрачивая энергию во многих сферах, человек способен сохранить творческую силу и управлять ей. Это принесет ему удовлетворение и счастье. Поскольку все достижения будут результатом персональных усилий, человек узнает радость того, что значит быть неоспоримым властителем собственного царства. Прежде всего, его царство должно быть почетным, так как все, что достигнуто нечестными методами, имеет мало смысла для человека с Частью Фортуны во Льве.</w:t>
      </w:r>
    </w:p>
    <w:p>
      <w:pPr>
        <w:pStyle w:val="Style11"/>
        <w:rPr/>
      </w:pPr>
      <w:r>
        <w:rPr/>
        <w:t>Совет, который этот человек дает другим через Часть Беспристрастного Сознания в Водолее, должен передаваться скорее как дар, чем как приказ. Его способность к творчеству станет по-настоящему значительной, когда человек научится позволять остальному миру принимать или отвергать его советы и будет удовлетворен тем фактом, что ему была дарована возможность помочь.</w:t>
      </w:r>
    </w:p>
    <w:p>
      <w:pPr>
        <w:pStyle w:val="Style11"/>
        <w:rPr/>
      </w:pPr>
      <w:r>
        <w:rPr/>
        <w:t>И Лев, и Водолей представляют энергию дарения. Энергия Водолея — это безличное дарение человечеству в целом, без ожидания чего-либо взамен кроме эволюции всего человеческого рода. Щедрость же Льва, с другой стороны, более целеустремленно направлена на тех людей, которые формируют его непосредственное жизненное пространство. Таким образом, Часть Фортуны во Льве сосредотачивается на концепции персональной любви. Этому человеку необходима некоторая обратная связь, чтобы почувствовать, что его щедрость, его стремления и цели движутся по верному пути.</w:t>
      </w:r>
    </w:p>
    <w:p>
      <w:pPr>
        <w:pStyle w:val="Style11"/>
        <w:rPr/>
      </w:pPr>
      <w:r>
        <w:rPr/>
        <w:t>Хотя энергия Льва очень мощная, она, по-видимому, довольно негибкая. Следуя определенным традициям или принципам, человек стремится удержать свою жизнь в рамках того, что принесет ему честь, престиж, достоинство и уважение. Он должен избегать мимолетных отвлекающих моментов, которые могут возникать из энергии Водолея, если он собирается осуществить свою цель. А он должен ее осуществить, так как предъявляет к себе большие требования. Только когда эти требования будут удовлетворены в соответствии с его высокими стандартами, он почувствует удовлетворение. Целеустремленное направление энергии приводит к большим достижениям. Восхищение, которое будет получено в результате этих достижений, — это «горшочек золота» на конце этой радуги.</w:t>
      </w:r>
    </w:p>
    <w:p>
      <w:pPr>
        <w:pStyle w:val="Heading3"/>
        <w:rPr/>
      </w:pPr>
      <w:bookmarkStart w:id="26" w:name="a4_6"/>
      <w:r>
        <w:rPr/>
        <w:t>Часть Фортуны в Деве</w:t>
      </w:r>
      <w:bookmarkEnd w:id="26"/>
    </w:p>
    <w:p>
      <w:pPr>
        <w:pStyle w:val="Style11"/>
        <w:rPr/>
      </w:pPr>
      <w:r>
        <w:rPr/>
        <w:t>Этот человек достигает большого счастья, создавая чувство «организованной чистоты» в своем окружении. Он стремится к чистоте не только в личной гигиене, но и в жилых и рабочих помещениях, а также в организации мыслей. Очень чувствительный к внешнему окружению, он хорошо сознает, насколько на него влияют личные реакции на негативные эмоции.</w:t>
      </w:r>
    </w:p>
    <w:p>
      <w:pPr>
        <w:pStyle w:val="Style11"/>
        <w:rPr/>
      </w:pPr>
      <w:r>
        <w:rPr/>
        <w:t>Через Часть Беспристрастного Сознания в Рыбах он понимает природу сострадания, но, чтобы Часть Фортуны могла хорошо работать, он должен избегать отождествления с силами, которые нельзя увидеть. Сознавая невидимые, подсознательные и безграничные силы вне персонального контроля, он тем не менее должен направлять свою жизнь к очень сознательному существованию, посвященному «здесь и сейчас».</w:t>
      </w:r>
    </w:p>
    <w:p>
      <w:pPr>
        <w:pStyle w:val="Style11"/>
        <w:rPr/>
      </w:pPr>
      <w:r>
        <w:rPr/>
        <w:t>Этот человек старается постоянно и добросовестно чем-то заниматься, оставляя мало пространства для посягательства на свое сознание негативных эмоций других. Таким образом, то, что может казаться озабоченностью земной реальностью, в действительности приносит этому человеку высшее чувство радости из-за организованного восприятия жизни.</w:t>
      </w:r>
    </w:p>
    <w:p>
      <w:pPr>
        <w:pStyle w:val="Style11"/>
        <w:rPr/>
      </w:pPr>
      <w:r>
        <w:rPr/>
        <w:t>Чистота ума и тела важны для него, так как они позволяют испытать ясную простоту мышления, не загроможденного ненужными внешними факторами. Обучаясь самодисциплине, он сможет подняться над негативными эмоциями через позитивное использование Части Беспристрастного Сознания в Рыбах, которая направляет его к внутреннему спокойствию. Его основная цель — хорошо и правильно функционировать. Невзирая на то, что человек чувствует в отношении других, он знает, что чувства мимолетны и всегда находятся в состоянии изменения. Он осознает свой персональный долг, заключающийся в том, чтобы двигаться в направлении совершенного развития.</w:t>
      </w:r>
    </w:p>
    <w:p>
      <w:pPr>
        <w:pStyle w:val="Style11"/>
        <w:rPr/>
      </w:pPr>
      <w:r>
        <w:rPr/>
        <w:t>Негативная энергия Рыб имеет тенденцию задерживаться на прошлом. Энергия Девы концентрируется через сильную занятость деталями настоящего. Счастье, обещанное Частью Фортуны в Деве, приходит от обращения с настоящим таким эффективным способом, что детали никогда не накапливаются, чтобы превратиться в бремя, переносимое из прошлого в будущее. Таким образом, Часть Беспристрастного Сознания в Рыбах направляет энергию через понимание целого, его значения и эффекта в настоящем.</w:t>
      </w:r>
    </w:p>
    <w:p>
      <w:pPr>
        <w:pStyle w:val="Style11"/>
        <w:rPr/>
      </w:pPr>
      <w:r>
        <w:rPr/>
        <w:t>Существует большая радость в выражении простой логики, которую Бенджамин Франклин, Козерог, назвал «редким смыслом». Влияние Девы способно соединить жизненные детали таким образом, чтобы сформировалась последовательность событий, ведущая к очень логической цели. Это опять пример Части Беспристрастного Сознания в Рыбах, дающей полный обзор настоящего и направление потоку энергии. Этот человек может стать настолько эффективным, что станет чувствовать себя подобно роботу. В результате он стремится логически понять эмоции, если все еще способен чувствовать. Чтобы сделать это, он перемещается к противоположному знаку и начинает выражать Часть Беспристрастного Сознания в Рыбах. Он должен быть осторожен и никогда не отождествляться с негативным аспектом этой своей стороны. Здесь человек может потерять из виду практическую натуру в море иллюзий, призрачных мечтаний и бесконечных фантазий. Они заставляют человека уходить в сторону от сознательного восприятия настоящего, которое приносит ему большую радость. Вместо этого он должен стремится к чистоте и универсальности Части Беспристрастного Сознания в Рыбах, которые добавят глубину его жизни и восприятию настоящего.</w:t>
      </w:r>
    </w:p>
    <w:p>
      <w:pPr>
        <w:pStyle w:val="Style11"/>
        <w:rPr/>
      </w:pPr>
      <w:r>
        <w:rPr/>
        <w:t>Рыбы и Дева представляют энергии служения. Рыбы представляют энергию сострадательного служения другим, а Дева представляет служение себе. Если этот человек функционирует наилучшим образом, его умение будет очень нужно другим, и он захочет им помочь. Здесь человек должен проявлять осторожность и не покидать центр своего существования, так как, если он негативно отождествиться с проблемами другого человека, то начнет терять умение правильно функционировать. Именно это умение функционировать позволяет ему подняться над факторами, которые легко привели бы других в состояние эмоциональной депрессии.</w:t>
      </w:r>
    </w:p>
    <w:p>
      <w:pPr>
        <w:pStyle w:val="Style11"/>
        <w:rPr/>
      </w:pPr>
      <w:r>
        <w:rPr/>
        <w:t>«Горшочек золота» для этого человека — это то, что он держит в руке и с чем имеет дело в настоящий момент. Энергия Рыб всегда связана с тем, что безгранично. Это настройка на невидимую вселенную, которая может быть воспринята только через высшие чувства. Энергия Девы направлена на то, что осязаемо. Она живет в мире вещей. Через правильную организацию, заботу и чистоту этих вещей Часть фортуны в Деве находит свою роль.</w:t>
      </w:r>
    </w:p>
    <w:p>
      <w:pPr>
        <w:pStyle w:val="Heading3"/>
        <w:rPr/>
      </w:pPr>
      <w:bookmarkStart w:id="27" w:name="a4_7"/>
      <w:r>
        <w:rPr/>
        <w:t>Часть Фортуны в Весах</w:t>
      </w:r>
      <w:bookmarkEnd w:id="27"/>
    </w:p>
    <w:p>
      <w:pPr>
        <w:pStyle w:val="Style11"/>
        <w:rPr/>
      </w:pPr>
      <w:r>
        <w:rPr/>
        <w:t>Здесь человек достигает величайшего счастья через взаимодействие с энергией, которую можно назвать «не отстаиванием своих прав». Он чувствует себя наиболее комфортно, двигаясь вместе с другими, а не выражая персональные желания, которые могут нарушить гармонию в компании, с которой он общается. Существует попытка слиться с желаниями других. Это приводит к постоянному изменению точки зрения при попытке добиться признания.</w:t>
      </w:r>
    </w:p>
    <w:p>
      <w:pPr>
        <w:pStyle w:val="Style11"/>
        <w:rPr/>
      </w:pPr>
      <w:r>
        <w:rPr/>
        <w:t>Этот человек знает, что задевая других яростным отстаиванием собственных желаний, можно поставить под угрозу дружбу и хорошие взаимоотношения. Поэтому вместо отстаивания собственной воли он старается взаимодействовать с тем, что навязывают ему ситуации и жизненные обстоятельства. Он редко принимает важные решения сам, так как, в позитивном смысле, рассматривает себя как часть большого целого, которое состоит из сил вне его контроля. Он чувствует, что отстаивание своей воли без учета этих влияний выводит человека из гармонии с потоком, который направляет жизнь.</w:t>
      </w:r>
    </w:p>
    <w:p>
      <w:pPr>
        <w:pStyle w:val="Style11"/>
        <w:rPr/>
      </w:pPr>
      <w:r>
        <w:rPr/>
        <w:t>Через Часть Беспристрастного Сознания в Овне он знаком с энергией «пионера». Человек ощущает способность проецировать персональное желание далеко в будущее, делая его продуктом собственного желания. Если он хочет быть счастливым, то не должен отождествляться с этим знанием. Энергия Овна настолько сильно заряжена, что эгоистичное ее использование вызовет потерю перспективы и равновесия. Крайне важно учесть эффекты действий, прежде чем они будут предприняты. Поэтому Весам нужно знать обе стороны дела. Это приводит к жизни, которая основывается на том, что хотят другие, а не на полном выражении личного желания. Однако именно это уклонение от «природного инстинкта» принесет человеку большое счастье. Узы персональных отношений, основанных на взаимном сдерживании, удовлетворяют всех вовлеченных в них людей.</w:t>
      </w:r>
    </w:p>
    <w:p>
      <w:pPr>
        <w:pStyle w:val="Style11"/>
        <w:rPr/>
      </w:pPr>
      <w:r>
        <w:rPr/>
        <w:t>Человек с Частью фортуны в Весах чувствует, что он как будто должен быть частью чего-то, к чему он принадлежит. Он стремится покончить с этим чувством незавершенности, найдя людей и обстоятельства, представляющие идеи и опыт, которые определят его жизненное пространство. В попытке стать неэгоистичным и не придерживающимся наступательной позиции он развивает мягкую и тактичную натуру, которая знает, как сделать приятное другим и умиротворить их. Чем больше человек способен сделать это, тем больше может испытывать внутреннее удовлетворение, которое частично проистекает из знания, что он никогда не был персонально ответственен за возникновение нарушающих обстоятельств.</w:t>
      </w:r>
    </w:p>
    <w:p>
      <w:pPr>
        <w:pStyle w:val="Style11"/>
        <w:rPr/>
      </w:pPr>
      <w:r>
        <w:rPr/>
        <w:t>Шекспир сформулировал глубочайший жизненный вопрос в таком виде: «Быть или не быть…» Это вполне могло быть адресовано полярности Овен/Весы. Если бы ответ исходил от Овна, он, несомненно, звучал бы «быть». Естественным же ответом Весов было бы «не быть». Часть Фортуны в Весах символизирует баланс в центре зодиака. Это окно, через которое человек видит все возможности, однако никогда не устанавливает персональную тождественность ни с одной из них. Он поддерживает тонкое равновесие, испытывая аспекты многих индивидуальностей, но никогда не устанавливая ту, которая будет уникальной и его собственной. Однако через познание всей окружающей его жизни он может развить чувство удовлетворения. Он знает, что может иметь все, не желая ничего, прикоснуться ко всему, не владея ничем. Он символически стоит в центре всего мышления и представляет собой истинный парадокс: не поддерживая ничего, он поддерживает все.</w:t>
      </w:r>
    </w:p>
    <w:p>
      <w:pPr>
        <w:pStyle w:val="Style11"/>
        <w:rPr/>
      </w:pPr>
      <w:r>
        <w:rPr/>
        <w:t>Лао-цзы, древний китайский мудрец, писал: «Тридцать спиц делят обод колеса. Все их делает полезными ступица…». И в другом месте: «… именно свободное пространство окна делает его полезным». Часть Фортуны в Весах — это поистине ступица и открытое окно сознания. Вокруг нее вращаются и через нее текут все мысли, желания и эмоции человечества. Она представляет коллекцию всевозможных звуков и цветов, так что становится невосприимчивой к определенному, персональному отождествлению с любым из них. Это относится ко всему для этого знака. Человек с Частью Фортуны в Весах отчасти испытывает все энергии зодиака. Весы, стоящие в центре, позволяют этим энергиям течь через человека, чтобы они коллективно сформировали полную и завершенную личность. Чувство радости и удовлетворения исходит от ощущения, что человек принадлежит ко всему. Это ощущение может приблизить человека к осознанию отсутствия желаний, которое будет основой истинного удовлетворения. Не нуждаясь в том, чтобы иметь потребности, и не завидуя другим из-за того, что сам не имеет, человек с таким положением Части Фортуны может сбалансировать весь опыт и чувства и оставаться спокойным в жизни. Спокойствие достигается уравновешиванием противоположных чувств (своих собственных или чувств других людей), пока не будет ощущаться единство. Действие в качестве сосуда или канала для жизни помогает этому человеку развить чувство беспристрастности. Способность стать беспристрастным вытекает из острого осознания персональной натуры Овна через Часть Беспристрастного Сознания, направленного через Весы/Венера — чувства других людей. Человек видит эгоистичные и «частные» желания людей, однако может найти место для них в великой схеме вещей.</w:t>
      </w:r>
    </w:p>
    <w:p>
      <w:pPr>
        <w:pStyle w:val="Style11"/>
        <w:rPr/>
      </w:pPr>
      <w:r>
        <w:rPr/>
        <w:t>«Горшочек золота» на конце этой радуги — это знание, что творческие энергии других людей в жизни человека и их желаний определят правильный жизненный паттерн. Таким образом, довольно необычным путем человек заинтересован в том, чтобы ему никогда не пришлось принимать правильных или неправильных решений. Следование за силами, которые направляют человека, делает возможным принятие необходимых решений. Эта вера в космос вытекает из позитивности Части Беспристрастного Сознания в Овне. Это выражение марсианской смелости перед лицом неизвестного. В знании, что мир будет заботиться о вас во всех отношениях и все время, таится большое спокойствие. В этом заключается секрет радости Части Фортуны в Весах.</w:t>
      </w:r>
    </w:p>
    <w:p>
      <w:pPr>
        <w:pStyle w:val="Heading3"/>
        <w:rPr/>
      </w:pPr>
      <w:bookmarkStart w:id="28" w:name="a4_8"/>
      <w:r>
        <w:rPr/>
        <w:t>Часть Фортуны в Скорпионе</w:t>
      </w:r>
      <w:bookmarkEnd w:id="28"/>
    </w:p>
    <w:p>
      <w:pPr>
        <w:pStyle w:val="Style11"/>
        <w:rPr/>
      </w:pPr>
      <w:r>
        <w:rPr/>
        <w:t>Здесь человек достигает величайшего счастья участием в процессе возрождения. Это связано с сексуальностью в физической плоскости и с духовным поиском на высшем ментальном и эмоциональном уровне. Сексуальность, сущность жизни и созидающая сила, становится очень важным фактором натуры этого индивидуума</w:t>
      </w:r>
      <w:r>
        <w:fldChar w:fldCharType="begin"/>
      </w:r>
      <w:r>
        <w:rPr>
          <w:rStyle w:val="InternetLink"/>
          <w:vertAlign w:val="superscript"/>
          <w:sz w:val="20"/>
          <w:szCs w:val="20"/>
        </w:rPr>
        <w:instrText xml:space="preserve"> HYPERLINK "../../C:%5CDocuments%20and%20Settings%5Cuser%5C%D0%9C%D0%BE%D0%B8%20%D0%B4%D0%BE%D0%BA%D1%83%D0%BC%D0%B5%D0%BD%D1%82%D1%8B%5C%D0%97%D0%B0%D0%B3%D1%80%D1%83%D0%B7%D0%BA%D0%B8%5CSHULMAN3%5CSHULMAN3.HTM" \l "rem1"</w:instrText>
      </w:r>
      <w:r>
        <w:rPr>
          <w:rStyle w:val="InternetLink"/>
          <w:vertAlign w:val="superscript"/>
          <w:sz w:val="20"/>
          <w:szCs w:val="20"/>
        </w:rPr>
        <w:fldChar w:fldCharType="separate"/>
      </w:r>
      <w:r>
        <w:rPr>
          <w:rStyle w:val="InternetLink"/>
          <w:sz w:val="20"/>
          <w:szCs w:val="20"/>
          <w:vertAlign w:val="superscript"/>
        </w:rPr>
        <w:t>1</w:t>
      </w:r>
      <w:r>
        <w:rPr>
          <w:rStyle w:val="InternetLink"/>
          <w:vertAlign w:val="superscript"/>
          <w:sz w:val="20"/>
          <w:szCs w:val="20"/>
        </w:rPr>
        <w:fldChar w:fldCharType="end"/>
      </w:r>
      <w:r>
        <w:rPr/>
        <w:t>. Ему также свойственно интенсивное желание исследовать смысл жизни. Это нетрудная задача для человека с таким острым и проницательным восприятием, Этот человек остро ощущает рост и эволюцию человечества. Сочетание всех этих факторов позволяет погрузиться в неизвестное, быть в центре всех начинаний и завершений.</w:t>
      </w:r>
    </w:p>
    <w:p>
      <w:pPr>
        <w:pStyle w:val="Style11"/>
        <w:rPr/>
      </w:pPr>
      <w:r>
        <w:rPr/>
        <w:t>Через Часть Беспристрастного Сознания в Тельце этот человек видит способы, которыми люди и общество удерживают себя на проторенной колее, называемой надежностью и безопасностью. Энергия Скорпиона всегда стремится к открытию всего нового. Она стремится вырвать с корнем установившийся порядок, чтобы улучшить его. Энергия Скорпиона направлена на разрушение того, что больше не является полезным.</w:t>
      </w:r>
    </w:p>
    <w:p>
      <w:pPr>
        <w:pStyle w:val="Style11"/>
        <w:rPr/>
      </w:pPr>
      <w:r>
        <w:rPr/>
        <w:t>Часть Фортуны, находящаяся в Скорпионе, настраивает человека на собственное подсознание и подсознательные уровни общества. Он очень гордится своей способностью выходить в лидеры несмотря на эти обычно неизвестные силы. В глазах других он кажется разрушающим то, на построение чего у них ушли годы. В действительности, то, что может быть разрушено, никогда не было подлинным. Часть Фортуны в Скорпионе ищет таинственную реальность вселенной. Многое будет ниспровергнуто. Скрытые секреты будут выведены на поверхность, а поток человеческих мыслей и чувств будет взболтан со всей страстью, пока он не очистится.</w:t>
      </w:r>
    </w:p>
    <w:p>
      <w:pPr>
        <w:pStyle w:val="Style11"/>
        <w:rPr/>
      </w:pPr>
      <w:r>
        <w:rPr/>
        <w:t>Энергия Части Беспристрастного Сознания в Тельце — это энергия созидания, тогда как энергия Части Фортуны в Скорпионе — это энергия разрушения. Обе они нужны, чтобы достичь процесса, который мы называем эволюцией. Старые сооружения сносятся, чтобы на их месте могли быть воздвигнуты новые. Человек с Частью Фортуны в Скорпионе уникален в том, что он может сносить, а также проектировать и возводить новые сооружения.</w:t>
      </w:r>
    </w:p>
    <w:p>
      <w:pPr>
        <w:pStyle w:val="Style11"/>
        <w:rPr/>
      </w:pPr>
      <w:r>
        <w:rPr/>
        <w:t>Человек с таким положением Части фортуны испытывает энергию настойчивого типа, которая никогда не позволяет ему отдохнуть. При стремлении расти, искать и понять все, что невидимо, его радость никогда не коренится в спокойном существовании. Это преобразователь людей, так как его не удовлетворяет недостаток движения и прогресса, который он видит в окружающих. Сексуальность — это просто двигатель, который сохраняет его в движении. Она приносит сильное чувство близости, которое выковывает интенсивное ощущение связи с глубинами истины. Он не обманывается вводящим в заблуждение фасадом и ясно воспринимает реальность. Находясь в гармонии с силами природы, Скорпион имеет наиболее развитое восприятие из всех знаков зодиака.</w:t>
      </w:r>
    </w:p>
    <w:p>
      <w:pPr>
        <w:pStyle w:val="Style11"/>
        <w:rPr/>
      </w:pPr>
      <w:r>
        <w:rPr/>
        <w:t>Через Часть Беспристрастного Сознания в Тельце этот человек может испытать энергию расслабления и удовлетворения. Это действует как противовес интенсивности Скорпиона. Он знает, что в конечном счете это цель каждого. Но не может принять это для себя, пока не почувствует, что заслужил это. «Горшочек золота» на конце этой радуги приходит от активного участия в построении мира, который будет надежным и спокойным, но не из-за того, что люди попытаются сделать его таким, сдерживая, подавляя или запрещая природные инстинкты, а из-за того, что они будут в большем контакте с источником всей жизни. Этот человек наиболее счастлив, когда может просветить других и показать им новые пути, которые они боялись рассматривать.</w:t>
      </w:r>
    </w:p>
    <w:p>
      <w:pPr>
        <w:pStyle w:val="Style11"/>
        <w:rPr/>
      </w:pPr>
      <w:bookmarkStart w:id="29" w:name="%23rem1"/>
      <w:r>
        <w:rPr>
          <w:sz w:val="20"/>
          <w:szCs w:val="20"/>
          <w:vertAlign w:val="superscript"/>
        </w:rPr>
        <w:t>1</w:t>
      </w:r>
      <w:bookmarkEnd w:id="29"/>
      <w:r>
        <w:rPr>
          <w:sz w:val="20"/>
          <w:szCs w:val="20"/>
        </w:rPr>
        <w:t xml:space="preserve"> Вопрос сексуальности рассматривается в книге М. Schulman, </w:t>
      </w:r>
      <w:r>
        <w:rPr>
          <w:i/>
          <w:iCs/>
          <w:sz w:val="20"/>
          <w:szCs w:val="20"/>
        </w:rPr>
        <w:t>The Astrology of Sexuality</w:t>
      </w:r>
      <w:r>
        <w:rPr>
          <w:sz w:val="20"/>
          <w:szCs w:val="20"/>
        </w:rPr>
        <w:t>.</w:t>
      </w:r>
    </w:p>
    <w:p>
      <w:pPr>
        <w:pStyle w:val="Heading3"/>
        <w:rPr/>
      </w:pPr>
      <w:bookmarkStart w:id="30" w:name="a4_9"/>
      <w:r>
        <w:rPr/>
        <w:t>Часть Фортуны в Стрельце</w:t>
      </w:r>
      <w:bookmarkEnd w:id="30"/>
    </w:p>
    <w:p>
      <w:pPr>
        <w:pStyle w:val="Style11"/>
        <w:rPr/>
      </w:pPr>
      <w:r>
        <w:rPr/>
        <w:t>Здесь человек ощущает обильную энергию свободы. Он стремится к открытому пространству как в ментальном, так и в физическом отношении и избегает стесняющих ситуаций и обстоятельств, которые ограничивают его возможности. Из всех знаков зодиака Стрельцу свойственна наибольшая способность испытать радостную жизнь. Существование здесь может быть по природе счастливым и обильным. Если этот человек не боится попытать счастья, то обнаруживает, что он от рождения удачлив. Если он не боится путешествовать, то обнаруживает, что величайшая удача приходит в наиболее удаленных от дома местах. С течением лет его жизненное пространство продолжает расширяться, а опыт и обстоятельства, через которые он проходит, становятся все более значимыми.</w:t>
      </w:r>
    </w:p>
    <w:p>
      <w:pPr>
        <w:pStyle w:val="Style11"/>
        <w:rPr/>
      </w:pPr>
      <w:r>
        <w:rPr/>
        <w:t>Через Часть Беспристрастного Сознания в Близнецах человек постоянно сознает, что думают другие. Он видит, какая часть жизни может быть потрачена на попытки тактично угодить другим вместо старания так расширить сознание, что человек поймет, насколько ненужно такое мышление.</w:t>
      </w:r>
    </w:p>
    <w:p>
      <w:pPr>
        <w:pStyle w:val="Style11"/>
        <w:rPr/>
      </w:pPr>
      <w:r>
        <w:rPr/>
        <w:t>Крайне любознательный, он стремится к странствиям в поисках всего, что можно попробовать в жизни. Человек обретает большое счастье от близости к природе и чувствует себя наиболее некомфортно в тесноте городов, которая склонна регламентировать и стеснять его мышление и ограничивать способность жить с естественным духом жизни, текущим через него.</w:t>
      </w:r>
    </w:p>
    <w:p>
      <w:pPr>
        <w:pStyle w:val="Style11"/>
        <w:rPr/>
      </w:pPr>
      <w:r>
        <w:rPr/>
        <w:t>Энергия Стрельца — это энергия истины, основанной на понимании естественного закона. Энергия Близнецов — это энергия двойственности и осознания двойственности, основанной на опыте общения человека с человеком. Индивидуум с Частью Фортуны в Стрельце обнаруживает, что, когда он смягчает слова, чтобы добиться одобрения или благосклонного отношения других, или ставит себя на место другого, чтобы понять, что ему говорить, он становится неверен себе. Поскольку в широком просторе своего сознания он может почти мгновенно охватить всю ситуацию, то чувствует себя наилучшим образом, когда он уместно прям. Таким способом он не подвергает сомнению искренность собственной правдивости. Часть Беспристрастного Сознания в Близнецах дает способность ясно и беспристрастно увидеть мир видимой двойственности. Это позволяет человеку быстро просмотреть ситуации или события и дает возможность Части Фортуны в Стрельце синтезировать эти наблюдения в новое единство. Тогда первоначальные наблюдения приобретают направление и смысл, и человек может предпринять соответствующее действие.</w:t>
      </w:r>
    </w:p>
    <w:p>
      <w:pPr>
        <w:pStyle w:val="Style11"/>
        <w:rPr/>
      </w:pPr>
      <w:r>
        <w:rPr/>
        <w:t>Человек с Частью Фортуны в Стрельце знает, что новый опыт всегда ждет его, чтобы принести больше радости и удовлетворения. Здесь существует сильная тенденция мысленно переноситься в будущее и представлять события и места, которыми можно наполнить это будущее. Эта тенденция формирует основу пророческой натуры Стрельца. Он видит, что произойдет, благодаря способности проникновения в суть или из-за огромной силы воли приводит в действие будущее в соответствии со своим желанием.</w:t>
      </w:r>
    </w:p>
    <w:p>
      <w:pPr>
        <w:pStyle w:val="Style11"/>
        <w:rPr/>
      </w:pPr>
      <w:r>
        <w:rPr/>
        <w:t>Большая радость исходит от понимания, что нет более главного в жизни, чем прожить ее в полную меру. Поэтому, в то время как Часть Беспристрастного Сознания в Близнецах видит людей, старающихся выбрать направление в жизни и всегда чувствующих себя несчастными из-за того, что они считают, что вместо одного направления следовало выбрать другое, Часть Фортуны в Стрельце может узнать все направления сразу. Полное разочарование из-за неспособности найти свою нишу в жизни не знакомо этому человеку. Где бы он ни повесил свою шляпу, там его дом. Каким бы способом он ни зарабатывал на жизнь, это его профессия. С кем бы он ни находился в компании, это его друг. Именно эта позиция позволяет его энтузиазму течь в гармонии с силами его окружения.</w:t>
      </w:r>
    </w:p>
    <w:p>
      <w:pPr>
        <w:pStyle w:val="Style11"/>
        <w:rPr/>
      </w:pPr>
      <w:r>
        <w:rPr/>
        <w:t>Этот человек способен «крейсировать» по поверхности жизни и не погружаться в ситуации, которые могут свести на нет присущий ему оптимистический взгляд на жизнь. Наибольшая помеха его счастью — это попытка увидеть себя глазами других. Это самокритичный аспект отождествления с Частью Беспристрастного Сознания в Близнецах. Человек излучает радость. Он сам — радость. Однако неважно, насколько может быть ярок свет, он сам не может увидеть себя. Другие люди могут видеть радость в нем, и, зная это, он иногда делает ошибку, рассчитывая получить через них свое отображение. Из-за позитивной обратной связи он может соскользнуть в иллюзию, что может сделать радостными других. Живя с таким типом мысленного обязательства, человек может потерять свое чувство радости.</w:t>
      </w:r>
    </w:p>
    <w:p>
      <w:pPr>
        <w:pStyle w:val="Style11"/>
        <w:rPr/>
      </w:pPr>
      <w:r>
        <w:rPr/>
        <w:t>Человек с Частью Фортуны в Стрельце должен узнать, что счастье — это нечто, что не может быть передано от одного человека к другому. Это один из главных уроков, которым учит Часть Беспристрастного Сознания в Близнецах. Попытка произвести такой обмен только ослабляет человека. Мир может быть его устрицей, если он просто позволит себе быть. Когда он научится делать это, его жизнь приобретет полную энтузиазма спонтанность, не имеющую себе равных среди любых других знаков зодиака. Именно через эту ненаправленную спонтанность человек может приблизиться к тому, что имел в виду Будда, когда указывал, что истинное значение жизни — это просто «быть». «Горшочек золота» на конце радуги этого человека так же ярок, как чувство присутствия, которое он может испытывать в каждый момент.</w:t>
      </w:r>
    </w:p>
    <w:p>
      <w:pPr>
        <w:pStyle w:val="Heading3"/>
        <w:rPr/>
      </w:pPr>
      <w:bookmarkStart w:id="31" w:name="a4_10"/>
      <w:r>
        <w:rPr/>
        <w:t>Часть Фортуны в Козероге</w:t>
      </w:r>
      <w:bookmarkEnd w:id="31"/>
    </w:p>
    <w:p>
      <w:pPr>
        <w:pStyle w:val="Style11"/>
        <w:rPr/>
      </w:pPr>
      <w:r>
        <w:rPr/>
        <w:t>Человек здесь достигает наибольшего счастья, наблюдая, как его жизнь принимает определенную структуру и форму. Этот человек имеет много стремлений и надежд, но остается неудовлетворенным, пока шаги, необходимые, чтобы привести их в исполнение, не будут сформулированы и приведены в действие. Он все время стремится быть в контакте с окончательной целью и знает, что лучший способ прожить жизнь — это потратить ее на создание чего-то, что переживет его. Он стремится преодолеть ограничения, наложенные на него в юности. Человек способен развить внутреннюю силу, которая позволит увидеть, что его жизнь находится в его собственных руках и является продуктом его собственного производства. Он не хочет, чтобы все обязательно приходило легко, так как чувствует, что поверхностная, мимолетная природа большинства переживаний, объектов и даже взаимоотношений отвлекает от большой цели, которую он запланировал. Ему также нужно знать, что он способен сделать ценный вклад для общества.</w:t>
      </w:r>
    </w:p>
    <w:p>
      <w:pPr>
        <w:pStyle w:val="Style11"/>
        <w:rPr/>
      </w:pPr>
      <w:r>
        <w:rPr/>
        <w:t>Часть Беспристрастного Сознания в Раке позволяет этому человеку испытать полный диапазон эмоциональной энергии. Как и при всех других положениях, в которых полярность позволяет человеку увеличить эмоциональный опыт, здесь подчеркнута потребность оставаться беспристрастным. Баланс, которого человек может достичь, жизненно важен для правильного использования энергии. Важно отметить, что все земные знаки уравновешиваются водными знаками. Сухая земля не плодородна. На такой почве не вырастет ничего полезного для человека. Возможно, в таких местах можно найти ценные минералы, но богатство, которое они представляют, обычно используется для того, чтобы получить продукты богатой, плодородной земли. С другой стороны, затопленная земля тоже бесполезна, пока вода не схлынет и земля отчасти не высохнет. Энергия Козерога толкает вперед к завершению проектов, а энергия Рака испытывает эмоциональный энтузиазм от рождения истоков. Чтобы Часть Фортуны могла работать наилучшим образом, нужно подчинить себе эмоции и руководить ими. Это, вероятно, наиболее трудная задача для любого человека. Все, что человек ощущает, может фактически действовать как сдерживающее средство для того, что он по-настоящему хочет сделать. Детская неуверенность, страхи и сомнения в себе должны быть отодвинуты в сторону, чтобы человек мог развить перспективу, которая позволит увидеть, что его жизненная работа более важна, чем он сам. Когда человек сможет сделать это, он разовьет новую идентичность, посредством которой станет «качеством и количеством» всего, что он способен произвести.</w:t>
      </w:r>
    </w:p>
    <w:p>
      <w:pPr>
        <w:pStyle w:val="Style11"/>
        <w:rPr/>
      </w:pPr>
      <w:r>
        <w:rPr/>
        <w:t>Часть Беспристрастного Сознания в Раке дает глубокое понимание потребности хорошего начала или основы для любого проекта. Ничего не будет успешным, если первый шаг или идея не получат должной заботы, питания и направления. Часть Беспристрастного Сознания в Раке позволяет человеку с Частью Фортуны в Козероге зачать, дать рождение и вскормить то, что будет расти до зрелости и, конечно, иметь собственную жизнь.</w:t>
      </w:r>
    </w:p>
    <w:p>
      <w:pPr>
        <w:pStyle w:val="Style11"/>
        <w:rPr/>
      </w:pPr>
      <w:r>
        <w:rPr/>
        <w:t>Это положение Части Фортуны откладывает счастье до более позднего возраста. Это позволяет развить истинную зрелость, так как человек должен преодолеть огромные препятствия, которые требуют силы, мастерства и большой напряженной работы. Через Часть Беспристрастного Сознания в Раке человек должен узнать, что негативные эмоции фактически истощают его физическую энергию, мешая ему достичь чувства прогресса, которое необходимо ему для поддержки. Он очень чувствителен к потребностям других и особенно уязвим на эмоциональном уровне. Поэтому, чтобы эта Часть Фортуны могла работать ему на пользу, человек должен научиться избегать негативных эмоционально запутанных положений, которые сбивают его с толку и ослабляют его чувство собственного достоинства.</w:t>
      </w:r>
    </w:p>
    <w:p>
      <w:pPr>
        <w:pStyle w:val="Style11"/>
        <w:rPr/>
      </w:pPr>
      <w:r>
        <w:rPr/>
        <w:t>Его величайшее счастье приходит от осознания тех сфер, в которых он чувствует себя способным человеком. Он в очень реальном смысле становится собственным отцом. Он учится управлять собой, и, невзирая на жизненные ситуации и обстоятельства, развивает способность функционировать на таких уровнях, которые обычно недостижимы для большинства людей даже при наилучших условиях.</w:t>
      </w:r>
    </w:p>
    <w:p>
      <w:pPr>
        <w:pStyle w:val="Style11"/>
        <w:rPr/>
      </w:pPr>
      <w:r>
        <w:rPr/>
        <w:t>Козерог — это знак большой глубины. В основе его действий всегда лежит какой-то план, дорога, вдоль которой хорошо определенное чувство цели направляет к выбранному месту назначения. Даже объезды каким-то образом внесены в этот план. Для этого человека не может быть смутных абстракций или обобщений, так как, в сущности, жизненная награда (счастье) приходит от постоянной уверенности в своем предназначении. «Горшочек золота» на конце этой радуги достигается после многих лет усилий, направленных по определенному курсу, начертанному человеком. Он знает, что это достижение не придет благодаря удаче или везению, а скорее посредством его хорошо направленных усилий и чувства внутренней ценности. Все достигнутое — это символ внутреннего развития, которое и есть «горшочек золота».</w:t>
      </w:r>
    </w:p>
    <w:p>
      <w:pPr>
        <w:pStyle w:val="Heading3"/>
        <w:rPr/>
      </w:pPr>
      <w:bookmarkStart w:id="32" w:name="a4_11"/>
      <w:r>
        <w:rPr/>
        <w:t>Часть Фортуны в Водолее</w:t>
      </w:r>
      <w:bookmarkEnd w:id="32"/>
    </w:p>
    <w:p>
      <w:pPr>
        <w:pStyle w:val="Style11"/>
        <w:rPr/>
      </w:pPr>
      <w:r>
        <w:rPr/>
        <w:t xml:space="preserve">Здесь человек испытывает свое величайшее счастье, двигаясь с энергиями осознания и просвещения. Свободный от оков, созданных обществом, неограниченный рамками предсказуемых ожиданий, он способен испытать все, что существует за пределами установившегося общества. Он стремится знать </w:t>
      </w:r>
      <w:r>
        <w:rPr>
          <w:i/>
          <w:iCs/>
        </w:rPr>
        <w:t>все: о</w:t>
      </w:r>
      <w:r>
        <w:rPr/>
        <w:t xml:space="preserve"> людях, мире и вселенной. Он хочет знать, как так много явно различных аспектов жизни ухитряются соответствовать друг другу.</w:t>
      </w:r>
    </w:p>
    <w:p>
      <w:pPr>
        <w:pStyle w:val="Style11"/>
        <w:rPr/>
      </w:pPr>
      <w:r>
        <w:rPr/>
        <w:t>Цель Части Фортуны в Водолее — это чувство отсутствия сдерживания. Его счастье исходит от понимания, что вещи могут быть различными, но при этом одна не должна быть лучше или хуже другой. Благодаря этой позиции он может остаться свободным от последствий вынесения приговоров. По натуре он справедлив и беспристрастен. Из-за этой беспристрастной трактовки мира он испытывает всю радость, связанную со свободой. Поскольку он беспристрастен и не слишком вовлекается в персональные принципы других, мир предоставляет ему свободу, чтобы исследовать самопробуждение. Он никогда не должен следовать по пути других. Направление его компаса всегда определяется новыми идеями, которые стимулируют изобретательность и оригинальность его взгляда на жизнь. Он часто стремится к уединению, чтобы уйти от требований традиционного общества, так как его радость не основывается на человеческих законах или ограничениях, а на импульсе космических сил, которые тянут человека к его наивысшим способностям. Он стремится жить без плана. В результате отсутствия какого-либо очевидного паттерна возникает очень необычное чувство образа жизни, из которого человек извлекает свои уникальные способности изобретательности и осознания.</w:t>
      </w:r>
    </w:p>
    <w:p>
      <w:pPr>
        <w:pStyle w:val="Style11"/>
        <w:rPr/>
      </w:pPr>
      <w:r>
        <w:rPr/>
        <w:t>Через Часть Беспристрастного Сознания во Льве этот человек может увидеть, как люди тщетно стремятся к руководству, власти и защите принципов, благодаря которым они могут установить чувство собственного достоинства. Он знает, что для таких вещей есть место в мире, но он также знает, что мир находится в состоянии падения из-за неправильного использования и злоупотребления такими вещами. Ему служат маяком любовь к истине и высшие принципы Льва.</w:t>
      </w:r>
    </w:p>
    <w:p>
      <w:pPr>
        <w:pStyle w:val="Style11"/>
        <w:rPr/>
      </w:pPr>
      <w:r>
        <w:rPr/>
        <w:t>Мало что в мире может поразить человека с Частью Фортуны в Водолее, так как в его сознании достаточно места, чтобы принять возможность любого происшествия. Он живет в будущем, исследуя и раскрывая то, что человечество рассматривает как наиболее отдаленные возможности. Он поистине свободен духом: либерален в идеях и нешаблонен в позициях. Удовлетворенность этого человека исходит от отсутствия какой-либо персональной обеспокоенности о направлении, в котором движется общество. Он знает о лучшем будущем, основываясь на далеко идущем видении истины. Поэтому проблемы настоящего могут оставлять его относительно равнодушным. Он знает, что они будут разрешены наилучшим возможным путем. Так что нет необходимости беспокоиться.</w:t>
      </w:r>
    </w:p>
    <w:p>
      <w:pPr>
        <w:pStyle w:val="Style11"/>
        <w:rPr/>
      </w:pPr>
      <w:r>
        <w:rPr/>
        <w:t>Поскольку энергия Льва основывается на удовлетворении эго через руководство и власть, а энергия Водолея связана с тем, чтобы избежать эго ловушек, этот человек обретет большое счастье, не боясь и не стыдясь своей обособленности и не конформистских позиций. Сила сделать это исходит от той же энергии Льва. Именно сила Льва позволяет человеку сражаться с желанием власти, поскольку видение было направлено как вовнутрь, так и наружу. Как только этот человек признает себя «иным» и согласится с тем, что его желания и идеи уникальны и даже пророчески в своей сущности, он начнет открывать реальность, к которой стремилась его душа. Он узнает, что его разум свободен, чтобы исследовать сознание — сознание, которое в конце концов освободит человечество от оков его коллективного эго. Радость этого «горшочка золота» не только для самого человека, а для всех.</w:t>
      </w:r>
    </w:p>
    <w:p>
      <w:pPr>
        <w:pStyle w:val="Heading3"/>
        <w:rPr/>
      </w:pPr>
      <w:bookmarkStart w:id="33" w:name="a4_12"/>
      <w:r>
        <w:rPr/>
        <w:t>Часть Фортуны в Рыбах</w:t>
      </w:r>
      <w:bookmarkEnd w:id="33"/>
    </w:p>
    <w:p>
      <w:pPr>
        <w:pStyle w:val="Style11"/>
        <w:rPr/>
      </w:pPr>
      <w:r>
        <w:rPr/>
        <w:t>Этот человек имеет возможность испытать общую сумму творческих энергий зодиака. Он находится в гармонии с силами космоса. Индивидуум может плыть с невидимой реальностью, которая, как он знает, проявляет себя через осязаемую физическую реальность. Он знает, что вселенная состоит из единой субстанции, которая не ограничена только видимой материей. Он испытывает единство всего и может приспособиться к любой вибрации и удовлетворить любую потребность.</w:t>
      </w:r>
    </w:p>
    <w:p>
      <w:pPr>
        <w:pStyle w:val="Style11"/>
        <w:rPr/>
      </w:pPr>
      <w:r>
        <w:rPr/>
        <w:t>Расположенная здесь Часть Фортуны позволяет человеку испытать радость, переступая пределы времени, пространства и мышления. Мощная интуиция и настройка на космические силы, исходящие от Части Фортуны в Рыбах, придают человеку таинственные, магнетические качества. Существует ощущение, что этот человек хорошо знает неизвестное.</w:t>
      </w:r>
    </w:p>
    <w:p>
      <w:pPr>
        <w:pStyle w:val="Style11"/>
        <w:rPr/>
      </w:pPr>
      <w:r>
        <w:rPr/>
        <w:t>Через Часть Беспристрастного Сознания в Деве этот человек видит способы, которыми люди стараются распланировать и организовать свою жизнь, не видя при этом полной картины и ее значения. Он испытывает ограничения жизни в имеющем пределы сознании, в котором единственной реальностью считается та, которую можно увидеть, потрогать или эмоционально ощутить. Если он хочет быть счастливым, то не должен отождествляться с такой реальностью. Его восприятия выходят за пределы ограниченной вселенной. Временные и пространственные измерения малосущественны для безграничного качества всего, что он воспринимает.</w:t>
      </w:r>
    </w:p>
    <w:p>
      <w:pPr>
        <w:pStyle w:val="Style11"/>
        <w:rPr/>
      </w:pPr>
      <w:r>
        <w:rPr/>
        <w:t>Разве может быть большая радость, чем ощущение вечного единства Бога? Есть ли что-нибудь на земле, что не является отражением неземного? Как вообще может быть что-то, что не исходит от состояния духа? Способами, выходящими за пределы вербальной передачи, Часть Фортуны в Рыбах позволяет человеку узнать сущность реальности. В результате этот человек стоит между миром Бога и миром человека и знает, что они едины. Он испытывает это единство.</w:t>
      </w:r>
    </w:p>
    <w:p>
      <w:pPr>
        <w:pStyle w:val="Style11"/>
        <w:rPr/>
      </w:pPr>
      <w:r>
        <w:rPr/>
        <w:t>Человек с Частью Фортуны в Рыбах не любит давать обещания. Он знает, что не всегда во власти человека сдержать или нарушить обещание. Чтобы обеспечить свое счастье, он должен избегать тенденции Девы манипулировать и планировать определенный ограниченный жизненный стиль, который он потом должен будет испытать и пережить. Вместо этого он должен черпать умение Девы видеть совершенство того, что существует, и позволять жизни идти своим курсом.</w:t>
      </w:r>
    </w:p>
    <w:p>
      <w:pPr>
        <w:pStyle w:val="Style11"/>
        <w:rPr/>
      </w:pPr>
      <w:r>
        <w:rPr/>
        <w:t>Человек с Частью Фортуны в Рыбах не должен покорять, поскольку он часть того, что владеет всем. Он не должен покоряться, так как он осознает, что нет поистине ничего, что должно покорять, поскольку покорность и покорение просто противоположные стороны одной концепции. Радость исходит от безмолвного понимания, которое позволяет ему мягко плыть через жизненные переживания.</w:t>
      </w:r>
    </w:p>
    <w:p>
      <w:pPr>
        <w:pStyle w:val="Style11"/>
        <w:rPr/>
      </w:pPr>
      <w:r>
        <w:rPr/>
        <w:t>«Горшочек золота» на конце радуги — это фактически сама радуга. Часть Фортуны в Рыбах дает человеку отчетливое преимущество знания, что жизнь, мир идей и их ограничения — это в конце концов только внешность. Творческое воображение, основанное на осознании высшей истины, понимании, любви, а не иллюзии, — вот то, что может освободить сердце и разум. Радость и счастье приходят от настройки на высшие уровни сознания. Способность тонкой настройки на эти уровни исходит от Части Беспристрастного Сознания в Деве, которая позволяет человеку очистить, упорядочить и направить свои мысли. Меркурианская энергия Девы действует как мост между восходящими уровнями восприятия и понимания, которые ведут к всеохватывающему объятию Юпитера и Нептуна. В результате сострадательного стремления человека сформировать более любящий мир его надежды, мечты и желания создают более прекрасное сознание для его собратьев. Все, что он может вообразить, становится частью его реальности.</w:t>
      </w:r>
    </w:p>
    <w:p>
      <w:pPr>
        <w:pStyle w:val="Heading2"/>
        <w:rPr/>
      </w:pPr>
      <w:bookmarkStart w:id="34" w:name="a5"/>
      <w:r>
        <w:rPr>
          <w:sz w:val="27"/>
          <w:szCs w:val="27"/>
        </w:rPr>
        <w:t>ГЛАВА 5</w:t>
      </w:r>
      <w:r>
        <w:rPr/>
        <w:br/>
        <w:t>Аспекты и Часть Фортуны</w:t>
      </w:r>
      <w:bookmarkEnd w:id="34"/>
    </w:p>
    <w:p>
      <w:pPr>
        <w:pStyle w:val="Style11"/>
        <w:rPr/>
      </w:pPr>
      <w:r>
        <w:rPr/>
        <w:t>Часть фортуны — это Арабская точка, а не определенная планета, и некоторые астрологи не рассматривают влияние планетарных аспектов к этой точке в гороскопе. Однако есть несколько очень веских причин, чтобы провести некоторое изучение планетарных контактов с этой точкой.</w:t>
      </w:r>
    </w:p>
    <w:p>
      <w:pPr>
        <w:pStyle w:val="Style11"/>
        <w:rPr/>
      </w:pPr>
      <w:r>
        <w:rPr/>
        <w:t>Следует понимать, что Часть Фортуны представляет очень чувствительное положение в гороскопе человека. Человек сильно реагирует на тех людей, чьи планеты затрагивают эту точку. Он также реагирует на важные транзиты и прогрессии к этой точке. Таким образом, если какая-то область в карте человека достаточно чувствительна, чтобы заставить его реагировать на внешние силы, она, очевидно, достаточно сильна, чтобы рассматриваться в качестве одного из факторов, оказывающих большое влияние на его жизнь. Кто-то может задать вопрос, насколько велика сила этой Арабской точки, ясно помня при этом о том, что это не планета. Такой ход мыслей приводит человека к убеждению, что она обязательно должна быть слабее планеты. В этом случае важно осознать, что Часть Фортуны — вовсе не результирующая одной планеты, а скорее представляет комбинированную силу и чувствительность обоих светил (которые часто считаются двумя наиболее сильными планетами в карте) и Асцендента!</w:t>
      </w:r>
    </w:p>
    <w:p>
      <w:pPr>
        <w:pStyle w:val="Style11"/>
        <w:rPr/>
      </w:pPr>
      <w:r>
        <w:rPr/>
        <w:t>Следует понять, что Часть Фортуны, несомненно, очень мощная область в гороскопе, часто реагирующая на внешний стимул с такой же (если не с большей) силой как отдельная планета.</w:t>
      </w:r>
    </w:p>
    <w:p>
      <w:pPr>
        <w:pStyle w:val="Style11"/>
        <w:rPr/>
      </w:pPr>
      <w:r>
        <w:rPr/>
        <w:t>Это приводит нас еще к одному вопросу. Если Часть Фортуны чувствительна к внешним силам через опыт и обстоятельства, которые возникают в результате транзитов и прогрессий, может быть она также чувствительна к внутренним силам, рождающимся в сознании индивидуума? На это можно ответить довольно легко, исходя из исследования других не планетарных факторов в карте рождения. Рассмотрим Асцендент, Середину Неба, Узлы, куспиды домов, Вертекс, Надир, Десцендент и другие не планетарные факторы гороскопа. Чувствительны ли они к далеким взаимосвязям или аспектам, формируемым к ним реальными планетами? Имеет ли значение, если планета формирует соединение с Асцендентом? Да. Оно меняет весь вид карты! Имеет ли значение, если планета формирует квадратуру с куспидом дома? Очень даже большое. Это создает весьма характерное напряжение между энергией планеты и опытом, который символизирует этот дом. Имеет ли значение, если у человека три планеты находятся в соединении с его Северным Узлом? Конечно! Это заставляет человека с чувством безотлагательности выполнять свою карму.</w:t>
      </w:r>
    </w:p>
    <w:p>
      <w:pPr>
        <w:pStyle w:val="Style11"/>
        <w:rPr/>
      </w:pPr>
      <w:r>
        <w:rPr/>
        <w:t>Можно разобрать много примеров, касающихся того, что планетарные аспекты к чувствительным точкам карты действительно оказывают свое действие. Главное, что нужно здесь понять, так это то, что на фактор гороскопа оказывают влияние аспекты к нему, даже если этот фактор не планета.</w:t>
      </w:r>
    </w:p>
    <w:p>
      <w:pPr>
        <w:pStyle w:val="Style11"/>
        <w:rPr/>
      </w:pPr>
      <w:r>
        <w:rPr/>
        <w:t>Есть еще один подход к этому. Забудем на мгновенье об астрологии, но вспомним о том, что Часть Фортуны символизирует Радость, которую человек ищет в жизни. На повседневном уровне мышления есть какие-то вещи в жизни индивидуума, которые приносят ему радость. А по отношению к этим вещам есть другие вещи, которые либо позволяют человеку испытать его радость, либо встают на ее пути. Радость человека вполне может заключаться в душевном спокойствии (что-то весьма неосязаемое, очень похожее на Часть Фортуны). Счет, приходящий по почте, немедленно вмешивается в испытание этой радости. Счет гораздо более осязаем (в некотором смысле очень похож на планету). Хотя одно более осязаемо, чем другое, между ними все же существует сильная взаимосвязь. Эмоциональная реакция человека (рождающаяся изнутри) на тот факт, что он должен оплатить счет, отвлекает его от цели, которой в данном случае было душевное спокойствие. Точно таким же образом планетарный аспект к Части Фортуны оказывает влияние на жизнь человека.</w:t>
      </w:r>
    </w:p>
    <w:p>
      <w:pPr>
        <w:pStyle w:val="Style11"/>
        <w:rPr/>
      </w:pPr>
      <w:r>
        <w:rPr/>
        <w:t>Чтобы рассмотреть другой пример, давайте предположим, что человек имеет Часть Фортуны в пятом доме в соединении с Луной. На очень реалистическом уровне его радость заключена в желании иметь ребенка. Луна символизирует фактическое рождение этого ребенка. Опять забывая на мгновенье об астрологии, рассмотрим взаимосвязь между стремлением, желанием и ожиданием пресловутого «маленького свертка радости» и конечным фактическим осуществлением этого. Здесь опять один фактор более осязаем по сравнению с другим. Но они все же неразрывно связаны друг с другом.</w:t>
      </w:r>
    </w:p>
    <w:p>
      <w:pPr>
        <w:pStyle w:val="Style11"/>
        <w:rPr/>
      </w:pPr>
      <w:r>
        <w:rPr/>
        <w:t>Таким образом, на астрологическом уровне одна часть гороскопа может быть более осязаемой, чем другая, не будучи при этом обязательно более значимой. Нет сомнения в том, что осязаемое появленье на свет ребенка очень важно для человека, но неужели месяцы волнующих ожиданий, планов, мечтаний о будущем и удивительного чувства благоговения от познания части творения Бога имеют меньшую значимость?</w:t>
      </w:r>
    </w:p>
    <w:p>
      <w:pPr>
        <w:pStyle w:val="Style11"/>
        <w:rPr/>
      </w:pPr>
      <w:r>
        <w:rPr/>
        <w:t>Осязаемое и неосязаемое — это две стороны одной монеты. Они всегда работают вместе. Здесь мы приходим к еще более значимому осознанию. Часть фортуны в действительности не является неосязаемой. Есть очень четкие пути к той радости, которую ищет человек. Человек обычно знает, что делает его счастливым. Это знание осязаемо. Это что-то, что он может испытать, почувствовать, попробовать и прикоснуться. Оно наполняет человека изнутри и позволяет ему излучать это всем, кого он встречает.</w:t>
      </w:r>
    </w:p>
    <w:p>
      <w:pPr>
        <w:pStyle w:val="Style11"/>
        <w:rPr/>
      </w:pPr>
      <w:r>
        <w:rPr/>
        <w:t>Благодаря этим аналогиям становится проще понять, что аспекты к Части Фортуны имеют очень определенное влияние на способы, которыми человек достигает своей особой «Радости». Эти аспекты также связаны с препятствиями, которые должны быть преодолены для осуществления этой радости. Я обдуманно выбрал слово «препятствие», чтобы отметить еще один момент. Нет ничего по-настоящему негативного в любом гороскопе. Есть вещи, для понимания которых требуется время. Пока мы не достигнем понимания этих вещей, они кажутся блокирующими наш путь и удерживающими нас от того, чего мы хотим. Это и есть препятствия. Но препятствия — это просто выложенная из камней дорожка, которая делает нашу персональную «Радость» более значительной, когда она достигается в результате всей силы, накопленной нами во время процесса стремления. Вещи, на достижение которых требуются годы обычно с продвижением на два шага вперед и шаг назад, гораздо более значимы. То, что приходит слишком легко, склонно терять ценность в наших глазах. Поэтому трудные и легкие аспекты к Части Фортуны должны рассматриваться в правильной перспективе: с пониманием, чего каждый из них стоит. К вещам, которые приходят легко, мы должны относится почтительно. За вещи, которые приходят с трудностями, мы должны быть благодарны. В этом (больше всех остальных радостей, которые олицетворяет Часть фортуны) человек достигает истинного и прочного качества радости.</w:t>
      </w:r>
    </w:p>
    <w:p>
      <w:pPr>
        <w:pStyle w:val="Heading3"/>
        <w:rPr/>
      </w:pPr>
      <w:bookmarkStart w:id="35" w:name="a5_1"/>
      <w:r>
        <w:rPr/>
        <w:t>Квадратуры к Части Фортуны</w:t>
      </w:r>
      <w:bookmarkEnd w:id="35"/>
    </w:p>
    <w:p>
      <w:pPr>
        <w:pStyle w:val="Style11"/>
        <w:rPr/>
      </w:pPr>
      <w:r>
        <w:rPr/>
        <w:t>Если планеты находятся в квадратуре к Части Фортуны, то напрашивается вывод, что они будут лишать человека его радости. Это очень далеко от истины. Фактически они создают напряжение, которое толкает человека в направлении действия. Согласно Фрейду, действие — это то, что выводит человека из состояния мечтаний. Чем больше человек делает, действует, участвует, работает, прикладывает усилия и т.д., тем больше он может приблизиться к претворению мечты в реальность.</w:t>
      </w:r>
    </w:p>
    <w:p>
      <w:pPr>
        <w:pStyle w:val="Style11"/>
        <w:rPr/>
      </w:pPr>
      <w:r>
        <w:rPr/>
        <w:t>Мечтать или фантазировать о том, что принесет радость, — это не то же самое, что достигнуть ее. Согласиться с тем, что достижение наивысших стремлений будет результатом сосредоточенных усилий, — это первый шаг к их осуществлению.</w:t>
      </w:r>
    </w:p>
    <w:p>
      <w:pPr>
        <w:pStyle w:val="Style11"/>
        <w:rPr/>
      </w:pPr>
      <w:r>
        <w:rPr/>
        <w:t>Если в формировании квадратуры к Части Фортуны участвуют пагубные планеты, человек углубляет свой «колодец невзгод», чтобы создать то дополнительное пространство, куда может войти его радость. Человек должен всегда помнить о том, что все, что он делает, не для того, чтобы можно было пожаловаться о затраченных трудах, а скорее для того, чтобы ясно и твердо определить путь, способы и средства, которые помогут реализовать наиболее позитивные результаты Части фортуны.</w:t>
      </w:r>
    </w:p>
    <w:p>
      <w:pPr>
        <w:pStyle w:val="Style11"/>
        <w:rPr/>
      </w:pPr>
      <w:r>
        <w:rPr/>
        <w:t>Благотворные планеты, формирующие квадратуру к Части Фортуны, могут привести человека к осуществлению его желаний в более раннем возрасте или более легкими способами. Здесь человек должен помнить о том, что радость — это нечто, что намного труднее поддерживать, чем достичь! Человек может хотеть быть певцом и через благоприятные квадратуры к Части фортуны в десятом доме прилагать усилия, чтобы со временем выпустить пользующийся большой популярностью диск. Но среди миллионов певцов, выпустивших первый хит, какой процент реально имеет второй хит или третий? Факты говорят о том, что менее одного процента людей способны продолжать успех! Рассмотрим это в другой сфере гороскопа: человек может иметь Часть Фортуны в одиннадцатом доме с благоприятными квадратурами к ней. Эти квадратуры дают энергию для активного поиска друзей. Но поскольку эти дружеские связи приходят довольно легко из-за направленной на это благотворной энергии, они могут не сохраняться надолго, так как здесь нет полного осознания ценности достигнутого.</w:t>
      </w:r>
    </w:p>
    <w:p>
      <w:pPr>
        <w:pStyle w:val="Style11"/>
        <w:rPr/>
      </w:pPr>
      <w:r>
        <w:rPr/>
        <w:t>В сущности квадратуры к Части Фортуны создают динамичную энергию, которую индивидуум может использовать, чтобы достичь своей величайшей радости. Приходит ли эта радость легко или с трудностями, требуется ли на это относительно короткий период времени или целая жизнь, нет ничего более замечательного, чем стать частью самой «Радости». Урок этих квадратур заключается в том, что награда стоит усилий!</w:t>
      </w:r>
    </w:p>
    <w:p>
      <w:pPr>
        <w:pStyle w:val="Heading3"/>
        <w:rPr/>
      </w:pPr>
      <w:bookmarkStart w:id="36" w:name="a5_2"/>
      <w:r>
        <w:rPr/>
        <w:t>Трины к Части Фортуны</w:t>
      </w:r>
      <w:bookmarkEnd w:id="36"/>
    </w:p>
    <w:p>
      <w:pPr>
        <w:pStyle w:val="Style11"/>
        <w:rPr/>
      </w:pPr>
      <w:r>
        <w:rPr/>
        <w:t>Планеты, формирующие трин к Части Фортуны, вводят в жизнь человека внешние обстоятельства, которые ведут его к счастью. При этих аспектах очень важно, чтобы человек активно не гнался за своей Частью Фортуны, так как она будет ускользать от него на каждом повороте. С другой стороны, просто учась двигаться с обстоятельствами, людьми и событиями, которые входят и выходят из его жизни, человек автоматически достигает своей Части Фортуны, сознательно не стремясь сделать это.</w:t>
      </w:r>
    </w:p>
    <w:p>
      <w:pPr>
        <w:pStyle w:val="Style11"/>
        <w:rPr/>
      </w:pPr>
      <w:r>
        <w:rPr/>
        <w:t>Трины всегда приносят внешние обстоятельства, но не всегда такие легкие, как кто-то может подумать. Пагубные планеты в трине к Части Фортуны заставляют человека пройти через некоторые довольно трудные обстоятельства, зависящие от других. Однако благодаря именно этим обстоятельствам он в итоге осуществляет свои желания. Когда человек имеет квадратуры к Части Фортуны, его путь кажется более прямым, потому что он исходит изнутри. Когда же в гороскопе оказываются трины к этой точке, человек кажется идущим во многих направлениях — в сущности проскальзывающим и выскальзывающим из реальности каждого, кого он встречает. Эти реальности как-то поддерживают то, что предназначает для него Часть Фортуны. Этот человек «проходит извилистую милю», но все же попадает туда, куда ему нужно. Интересно отметить, что он часто попадает туда вопреки себе!</w:t>
      </w:r>
    </w:p>
    <w:p>
      <w:pPr>
        <w:pStyle w:val="Style11"/>
        <w:rPr/>
      </w:pPr>
      <w:r>
        <w:rPr/>
        <w:t>Когда трины к Части Фортуны исходят от благотворных планет, человеку очень легко осуществить свои мечты. Он снова и снова, по-видимому, очень удачлив в той сфере, которую символизирует его Часть фортуны. Однако нужно учесть, что не следует слишком подталкивать свою удачу, а скорее оценивать ее как часть Божественной удачи, которую человек по некоторым неизвестным ему причинам удостоился получить.</w:t>
      </w:r>
    </w:p>
    <w:p>
      <w:pPr>
        <w:pStyle w:val="Heading3"/>
        <w:rPr/>
      </w:pPr>
      <w:bookmarkStart w:id="37" w:name="a5_3"/>
      <w:r>
        <w:rPr/>
        <w:t>Оппозиции к Части Фортуны</w:t>
      </w:r>
      <w:bookmarkEnd w:id="37"/>
    </w:p>
    <w:p>
      <w:pPr>
        <w:pStyle w:val="Style11"/>
        <w:rPr/>
      </w:pPr>
      <w:r>
        <w:rPr/>
        <w:t>Планеты, которые формируют оппозицию к Части Фортуны, в то же время формируют соединение с Частью Беспристрастного Сознания. Таким образом, то, что они, по-видимому, забирают у человека в одной сфере, они дают ему в другой. Эти планеты функционируют наилучшим образом, когда человек не пытается использовать их для персональной выгоды. Это не означает, что человек обязательно должен быть дающим, а не получающим. Более важно, чтобы использование этих планетарных энергий не связывалось с обладанием функциями, которые они представляют, или продуктами, которые они создают. Дух беспристрастности помогает им функционировать наилучшим образом и не умаляет человека, испытывающего обещанную «Радость» в его Части Фортуны.</w:t>
      </w:r>
    </w:p>
    <w:p>
      <w:pPr>
        <w:pStyle w:val="Style11"/>
        <w:rPr/>
      </w:pPr>
      <w:r>
        <w:rPr/>
        <w:t>Эти планеты символизируют активность человека во внешнем мире через беспристрастное сознание. Поэтому они показывают те отношения, в которых он очень схож с кем-либо другим, а не указывают на уникальность, которую человек хочет найти в себе как в структуре эго идентичности. Хотя эти планеты не должны функционировать на персональном уровне, через них человек может увидеть те направления, в которых он является частью потока общего для всех жизненного опыта. На персональном уровне это дает ему чувство принадлежности, которую иначе он мог не осознавать.</w:t>
      </w:r>
    </w:p>
    <w:p>
      <w:pPr>
        <w:pStyle w:val="Heading3"/>
        <w:rPr/>
      </w:pPr>
      <w:bookmarkStart w:id="38" w:name="a5_4"/>
      <w:r>
        <w:rPr/>
        <w:t>Соединения с Частью Фортуны</w:t>
      </w:r>
      <w:bookmarkEnd w:id="38"/>
    </w:p>
    <w:p>
      <w:pPr>
        <w:pStyle w:val="Style11"/>
        <w:rPr/>
      </w:pPr>
      <w:r>
        <w:rPr/>
        <w:t>Планеты, формирующие соединение с Частью Фортуны, помогают человеку достичь его величайшей «Радости», если он научится использовать их и позволит им действовать позитивным образом. Они направляют энергию человека по пути к счастью, чтобы он не мог не найти его. В сущности они добавляют фокусирующую способность, чтобы человек не отклонялся в сторону от того, куда его направляют.</w:t>
      </w:r>
    </w:p>
    <w:p>
      <w:pPr>
        <w:pStyle w:val="Style11"/>
        <w:rPr/>
      </w:pPr>
      <w:r>
        <w:rPr/>
        <w:t>Вместе с тем эти планеты формируют оппозицию к Части Беспристрастного Сознания. Таким образом, они удерживают человека от того, чтобы он стал слишком беспристрастным. Это бы подействовало как отвлечение от его персональной реальности. Кроме того, природа любой планеты, формирующей соединение с Частью Фортуны, помогает яснее определить именно то, что принесет человеку счастье. Даже пагубные планеты могут принести человеку счастье. Многие люди испытывают большую «Радость» в борьбе! Уберите повод для борьбы, и они будут глубоко несчастливы. Многие люди достигают большого счастья, заставляя жизнь казаться более трудной. Попытайтесь облегчить жизнь для них, и они станут несчастливы!</w:t>
      </w:r>
    </w:p>
    <w:p>
      <w:pPr>
        <w:pStyle w:val="Style11"/>
        <w:rPr/>
      </w:pPr>
      <w:r>
        <w:rPr/>
        <w:t>Таким образом, состояние «Радости» необязательно предполагает чувство блаженства, которое кто-то может нарисовать в своем воображении. Все, чем оно должно быть, это способностью осуществить то, что по определению любого человека делает его по-настоящему счастливым!</w:t>
      </w:r>
    </w:p>
    <w:p>
      <w:pPr>
        <w:pStyle w:val="Heading3"/>
        <w:rPr/>
      </w:pPr>
      <w:bookmarkStart w:id="39" w:name="a5_5"/>
      <w:r>
        <w:rPr/>
        <w:t>Отсутствие аспектов с Частью Фортуны</w:t>
      </w:r>
      <w:bookmarkEnd w:id="39"/>
    </w:p>
    <w:p>
      <w:pPr>
        <w:pStyle w:val="Style11"/>
        <w:rPr/>
      </w:pPr>
      <w:r>
        <w:rPr/>
        <w:t>Довольно часто можно обнаружить, что аспекты к Части фортуны отсутствуют. В таких случаях интересно изучить ближайшую к Части фортуны планету. Она часто дает ключ к тому, как человек старается достичь своего чувства «Радости». т.е., какие средства он использует для достижения своих целей. Легки ли или трудны для него эти средства, помогают ли они человеку достичь Части фортуны или отклоняют в сторону — все это определяется аспектами, которые получает ближайшая к Части фортуны планета в карте.</w:t>
      </w:r>
    </w:p>
    <w:p>
      <w:pPr>
        <w:pStyle w:val="Heading2"/>
        <w:rPr/>
      </w:pPr>
      <w:bookmarkStart w:id="40" w:name="a6"/>
      <w:r>
        <w:rPr>
          <w:sz w:val="27"/>
          <w:szCs w:val="27"/>
        </w:rPr>
        <w:t>ГЛАВА 6</w:t>
      </w:r>
      <w:r>
        <w:rPr/>
        <w:br/>
        <w:t>Часть Фортуны и карма</w:t>
      </w:r>
      <w:bookmarkEnd w:id="40"/>
    </w:p>
    <w:p>
      <w:pPr>
        <w:pStyle w:val="Style11"/>
        <w:rPr/>
      </w:pPr>
      <w:r>
        <w:rPr/>
        <w:t>Часть Фортуны представляет путь, на котором человек может достичь наибольшей радости и удовлетворения. Тогда становится очевидно, что она имеет много общего с тем, насколько хорошо человек встречает и преодолевает свою негативную карму и в то же время создает и принимает награды своей позитивной кармы.</w:t>
      </w:r>
    </w:p>
    <w:p>
      <w:pPr>
        <w:pStyle w:val="Style11"/>
        <w:rPr/>
      </w:pPr>
      <w:r>
        <w:rPr/>
        <w:t>Невзирая на опыт прошлой жизни, в текущей жизни создается и переживается гораздо больше кармы, чем кто-то может себе представить. Если человек постоянно ощущает вину за свой жизненный стиль, он склонен фокусировать всю свою карту через Сатурн. В таком случае охваченное виной подсознание может фактически препятствовать проявлению более позитивных сфер карты.</w:t>
      </w:r>
    </w:p>
    <w:p>
      <w:pPr>
        <w:pStyle w:val="Style11"/>
        <w:rPr/>
      </w:pPr>
      <w:r>
        <w:rPr/>
        <w:t>Если человек склонен избегать обязательств, эти обязательства начинают накапливаться над его головой. В таком случае бремя Сатурна становится достаточно тяжелым, чтобы заставить человека потерять перспективу.</w:t>
      </w:r>
    </w:p>
    <w:p>
      <w:pPr>
        <w:pStyle w:val="Style11"/>
        <w:rPr/>
      </w:pPr>
      <w:r>
        <w:rPr/>
        <w:t>Если человек знает, что должен уладить некоторые проблемы во взаимоотношениях с родителями, но из страха их обидеть избегает конфронтации, которая приведет его к самостоятельности, тогда он чувствует тяжесть Сатурна в форме тайных тревог, искажающих и омрачающих его взгляд на жизнь.</w:t>
      </w:r>
    </w:p>
    <w:p>
      <w:pPr>
        <w:pStyle w:val="Style11"/>
        <w:rPr/>
      </w:pPr>
      <w:r>
        <w:rPr/>
        <w:t>Если человек чувствует себя ответственным за ситуацию своих родителей или предков, он опять же пленник Сатурна. Если он чувствует, что сам не является таким родителем, как должен бы быть, то результат почти такой же.</w:t>
      </w:r>
    </w:p>
    <w:p>
      <w:pPr>
        <w:pStyle w:val="Style11"/>
        <w:rPr/>
      </w:pPr>
      <w:r>
        <w:rPr/>
        <w:t>Многие изучающие астрологию и эзотерические науки находятся во власти ложного убеждения, что Бог поручил им выполнение особой уникальной миссии, которая сыграет важную роль в эволюции человечества. Такая позиция побуждает тяжесть Сатурна повиснуть подобно тяжелой туче над остальной картой индивидуума.</w:t>
      </w:r>
    </w:p>
    <w:p>
      <w:pPr>
        <w:pStyle w:val="Style11"/>
        <w:rPr/>
      </w:pPr>
      <w:r>
        <w:rPr/>
        <w:t>Интересно отметить, что большинство начинающих изучать астрологию, в первый раз видя и понимая свой гороскоп, испытывает желание вычеркнуть Сатурн из карты. А люди, изучающие астрологию на протяжении нескольких лет, могут слишком акцентировать призыв Сатурна. Обе позиции представляют крайности и по существу мешают человеку испытать плавное течение его полной индивидуальности. Слишком маленький или слишком большой акцент Сатурна вызывает такую дисгармонию в центре существования, что человек фактически мешает себе выяснить, что он собой представляет и как может функционировать.</w:t>
      </w:r>
    </w:p>
    <w:p>
      <w:pPr>
        <w:pStyle w:val="Style11"/>
        <w:rPr/>
      </w:pPr>
      <w:r>
        <w:rPr/>
        <w:t xml:space="preserve">Одно из наиболее неизвестных и мистических качеств Сатурна — это потребность понять строение всего. Человек настолько занят поисками мудрости, что склонен обременять себя в этом процессе избыточными знаниями. Мудрость нельзя отыскать. Она приходит благодаря познанию жизни. Она не может прийти из книг или из слов других. Это продукт всего, что человек знает, основанный на всем, что он лично испытал. Мудрость должна применяться на </w:t>
      </w:r>
      <w:r>
        <w:rPr>
          <w:i/>
          <w:iCs/>
        </w:rPr>
        <w:t>практике</w:t>
      </w:r>
      <w:r>
        <w:rPr/>
        <w:t>, иначе она превратится в камень.</w:t>
      </w:r>
    </w:p>
    <w:p>
      <w:pPr>
        <w:pStyle w:val="Style11"/>
        <w:rPr/>
      </w:pPr>
      <w:r>
        <w:rPr/>
        <w:t>Правильное использование Сатурна заключается в том, чтобы придавать ему не больше и не меньше значения, чем любой другой части гороскопа. Да, человек имеет обязательства, основанные на потребностях, которые он создал для себя. Однако существует большое различие между задержкой на заботах и обязательствах (которая легко может затмить все остальное, что человек должен испытать) и фактической встречей со своими обязательствами наиболее простым путем — принимая их просто как один фрагмент всей совокупности жизни и двигаясь дальше к чему-то высшему и лучшему.</w:t>
      </w:r>
    </w:p>
    <w:p>
      <w:pPr>
        <w:pStyle w:val="Style11"/>
        <w:rPr/>
      </w:pPr>
      <w:r>
        <w:rPr/>
        <w:t>Сатурн легко может стать планетой стагнации, удерживающей индивидуума на одном и том же уровне сознания на протяжении всей жизни. В течение всех этих лет Солнце, Луна, Асцендент и их результирующая — Часть фортуны вынуждены играть вторую скрипку в архаичных и устаревших способах мышления и жизни.</w:t>
      </w:r>
    </w:p>
    <w:p>
      <w:pPr>
        <w:pStyle w:val="Style11"/>
        <w:rPr/>
      </w:pPr>
      <w:r>
        <w:rPr/>
        <w:t>Есть люди, которые «стремятся быть», и есть те, которые стремятся «понять, как жить». Первые в полной мере познают жизнь, вкушая различные изменения и участвуя в новом опыте, который дает жизни смысл движения и прогресса. Последние склонны быть наблюдателями или манипуляторами жизни, они боятся погрузить кончик своей туфельки в воды эмоций, их разум витает в атмосфере рассудительности, истины и мудрости.</w:t>
      </w:r>
    </w:p>
    <w:p>
      <w:pPr>
        <w:pStyle w:val="Style11"/>
        <w:rPr/>
      </w:pPr>
      <w:r>
        <w:rPr/>
        <w:t>Все люди в мире по существу делятся только на две категории. Есть те, которые понимают, и те, которые не понимают. Те, которые не понимают, живут под властью иллюзии, что они имеют полный контроль не только над своей жизнью, но и над жизнями всех, кто их окружает. Они никогда не заботятся о состоянии гармонии с природой. Они могут наслаждаться и ценить природную красоту окружающего мира, но рассматривают все это как не имеющее никакого отношения к их жизни. Эти люди тратят большую часть жизни, жалуясь, когда дождь мешает проведению пикника, когда слишком жаркая погода причиняет им неудобство или, по сути, когда любые внешние силы мешают выражению их личного желания. С другой стороны, есть люди, которые понимают. Они понимают, что жизнь человека не отделена от природы, а является ее частью. Они радуются дождю, потому что он приносит свежесть и делает все зеленым. Они радуются лучам солнца, потому что в их блеске становится более заметной красота природы. Они никогда не рассматривают вещи, людей или обстоятельства в качестве препятствий выражению своей воли, а скорее ведут жизнь общего участия в балансе природы.</w:t>
      </w:r>
    </w:p>
    <w:p>
      <w:pPr>
        <w:pStyle w:val="Style11"/>
        <w:rPr/>
      </w:pPr>
      <w:r>
        <w:rPr/>
        <w:t>Те, которые не понимают, часто настолько не гармонируют с собой, что мало что в их личной жизни когда-либо принимает определенную форму на путях, которые привели бы их к счастью. Они постоянно соревнуются с иллюзией эго, которая ведет их, подобно пресловутой морковке перед ослом, от одного опыта к другому. Те, которые понимают, никогда не обременены ответственностью, никогда не сдержаны страхами. никогда не запуганы необъяснимыми тревогами, которые в итоге разрешаются сами собой.</w:t>
      </w:r>
    </w:p>
    <w:p>
      <w:pPr>
        <w:pStyle w:val="Style11"/>
        <w:rPr/>
      </w:pPr>
      <w:r>
        <w:rPr/>
        <w:t>Если человек старается выяснить, в чем заключается его определенная карма, то это по сути может оказаться потраченным впустую временем, так как на протяжении жизни, не задавая вопросов о значении того или другого, человек так или иначе будет переживать свою карму. Суть заключается в том, что Часть Фортуны, не являясь определенной планетой, а сочетанием трех факторов гороскопа, работает наилучшим образом, когда человек старается жить как можно более естественно. Чтобы сделать это, нужно преодолеть все жалобы и попытки сохранить прошлые паттерны поведения, которые так характерны для негативного использования Сатурна. Как ни парадоксально это может казаться, человек должен переступить пределы персонального «Я», чтобы обрести свое персональное «Я».</w:t>
      </w:r>
    </w:p>
    <w:p>
      <w:pPr>
        <w:pStyle w:val="Style11"/>
        <w:rPr/>
      </w:pPr>
      <w:r>
        <w:rPr/>
        <w:t>Мир так много может предложить, что наиболее серьезная проблема человека заключается в том, что он никогда по-настоящему не знает, что выбрать. Когда человек в итоге делает выбор, он никогда полностью не уверен, не изолирует ли его этот выбор от другого опыта, который мог бы принести больше удовлетворения. Страх ограничения своего стиля жизни — это еще одна характеристика негативной реакции на Сатурн. Те, которые понимают, никогда не рассматривают это таким образом.</w:t>
      </w:r>
    </w:p>
    <w:p>
      <w:pPr>
        <w:pStyle w:val="Style11"/>
        <w:rPr/>
      </w:pPr>
      <w:r>
        <w:rPr/>
        <w:t>Одна из позитивных вещей, которую человек может сделать, чтобы привести себя в гармонию с тем, что лучше всего подходит для его стиля жизни — ограничить опыт, обстоятельства и число людей, которые, по-видимому, сдерживают его рост, рассеивают энергию и создают множество отвлекающих моментов. Все они тянут человека в сторону от его якоря в реальности, который служит созданию порядка, гармонии и обогащению жизни в целом. Мир слишком велик, чтобы человек мог иметь в нем все, — невозможно испытать весь опыт других. В каждом гороскопе Часть фортуны оказывается только в одном доме и в одном знаке. Это указывает на определенную сферу, в которой человек, способный сфокусировать свою позитивную энергию, может пожинать награды, которые принесут ему его уникальное чувство радости.</w:t>
      </w:r>
    </w:p>
    <w:p>
      <w:pPr>
        <w:pStyle w:val="Style11"/>
        <w:rPr/>
      </w:pPr>
      <w:r>
        <w:rPr/>
        <w:t>Если человек засматривается на слишком многое, это ослепляет его. Если он постоянно анализирует свое бремя, то теряет оптимистический взгляд на жизнь. Если он позволит себе двигаться в том направлении, куда ведут его естественные силы, то скоро обнаружит собственную уникальную струю сознания. Подобно горному потоку, стекающему в долину, человек, остающийся в пределах берегов, которые определяют его путь, будет плыть по течению. Этот поток в конце концов приведет человека к его океану радости.</w:t>
      </w:r>
    </w:p>
    <w:p>
      <w:pPr>
        <w:pStyle w:val="Heading2"/>
        <w:rPr/>
      </w:pPr>
      <w:bookmarkStart w:id="41" w:name="a7"/>
      <w:r>
        <w:rPr>
          <w:sz w:val="27"/>
          <w:szCs w:val="27"/>
        </w:rPr>
        <w:t>ГЛАВА 7</w:t>
      </w:r>
      <w:r>
        <w:rPr/>
        <w:br/>
        <w:t>Часть Фортуны и гороскопы знаменитостей</w:t>
      </w:r>
      <w:bookmarkEnd w:id="41"/>
    </w:p>
    <w:p>
      <w:pPr>
        <w:pStyle w:val="Heading3"/>
        <w:rPr/>
      </w:pPr>
      <w:bookmarkStart w:id="42" w:name="a7_1"/>
      <w:r>
        <w:rPr/>
        <w:t>Боб Дилан</w:t>
      </w:r>
      <w:bookmarkEnd w:id="42"/>
    </w:p>
    <w:p>
      <w:pPr>
        <w:pStyle w:val="Style11"/>
        <w:rPr/>
      </w:pPr>
      <w:r>
        <w:rPr/>
        <w:t>В гороскопе Боба Дилана, певца, музыканта, поэта, мистика и легенды своего времени, мы обнаруживаем Часть Фортуны в Тельце в двенадцатом доме. Часть Беспристрастного Сознания находится в Скорпионе в шестом доме. Часть Фортуны в двенадцатом доме указывает на сильное стремление к поиску каких-то внутренних вещей, на желание найти и понять те неуловимые чувства, которые так сильно влияют на внешнюю жизнь человека. В данном случае Часть Фортуны формирует почти точное соединение с Ураном, который приносит просвещение, осознание и изменение в сознании человека.</w:t>
      </w:r>
    </w:p>
    <w:p>
      <w:pPr>
        <w:pStyle w:val="Style11"/>
        <w:rPr/>
      </w:pPr>
      <w:r>
        <w:rPr/>
        <w:t>Много профессиональных музыкантов имеют по крайней мере одну планету в Тельце. В дополнение к четырем находящимся здесь планетам Часть Фортуны в Тельце показывает, что музыка — это один из способов, которым он может достичь величайшей радости. Тот факт, что она находится в двенадцатом доме, показывает, что Дилан наиболее счастлив, не выступая перед большой аудиторией (так как знак Тельца по существу застенчив), а наслаждаясь уединением и одиночеством, которые предлагает двенадцатый дом. Это позволяет ему проводить много времени вдали от требований быстро меняющегося мира.</w:t>
      </w:r>
    </w:p>
    <w:p>
      <w:pPr>
        <w:pStyle w:val="Style11"/>
        <w:rPr/>
      </w:pPr>
      <w:r>
        <w:rPr/>
        <w:t xml:space="preserve">С выгодного пункта наблюдения двенадцатого дома человек может увидеть все </w:t>
      </w:r>
      <w:r>
        <w:rPr>
          <w:i/>
          <w:iCs/>
        </w:rPr>
        <w:t>страдания человечества</w:t>
      </w:r>
      <w:r>
        <w:rPr/>
        <w:t xml:space="preserve"> и спросить себя — почему? Ложность попыток человека быть большим, чем он есть, становится очевидной с точки зрения двенадцатого дома. «Сколько дорог должен пройти человек, прежде чем мы сможем назвать его человеком?» — поет Боб Дилан в своей песне «Blowing in the Wind». В другой песне мы находим такие слова: «Я не хочу владеть тобой… Я не хочу менять тебя…», — весьма уникальная позиция, исходящая от мощного стеллиума в Тельце. Управляемый Нептуном двенадцатый дом приводит земную натуру Тельца к очень тонкой настройке на высшую космическую реальность. Благодаря такому взгляду на жизнь Боб Дилан способен пробудить человечество к новому уровню понимания, которое может помочь людям достичь более сбалансированного состояния бытия.</w:t>
      </w:r>
    </w:p>
    <w:p>
      <w:pPr>
        <w:pStyle w:val="Style11"/>
        <w:rPr/>
      </w:pPr>
      <w:r>
        <w:rPr/>
        <w:t>Часть Фортуны в двенадцатом доме приносит человеку большую радость через обнаружение внутренней завершенности. Не стремясь быть тем, что хотят от него другие, не ограничивая свой жизненный стиль рамками общественных обязательств, не реагируя персонально так, как ожидают другие, человек может создать собственный облик. Когда этот облик исходит от двенадцатого дома, он никогда не будет фасадом для других, а скорее обликом самой Души. В какой-то момент своей карьеры Боб Дилан в течение двенадцати лет не появлялся на публике.</w:t>
      </w:r>
    </w:p>
    <w:p>
      <w:pPr>
        <w:pStyle w:val="Style11"/>
        <w:rPr/>
      </w:pPr>
      <w:r>
        <w:rPr/>
        <w:t>Именно в такие периоды Часть Фортуны в двенадцатом доме вызывает внутренний рост человека, исходящий от истинного источника его существования. В конце этого двенадцатилетнего периода Боб Дилан написал книгу о еврейском мистицизме, несомненно, представлявшую отражение всех открытий, которые принесла ему Часть фортуны в двенадцатом доме в соединении с Ураном: религия, истоки и духовность.</w:t>
      </w:r>
    </w:p>
    <w:p>
      <w:pPr>
        <w:pStyle w:val="Normal"/>
        <w:jc w:val="center"/>
        <w:rPr/>
      </w:pPr>
      <w:r>
        <w:rPr/>
        <w:drawing>
          <wp:inline distT="0" distB="0" distL="0" distR="0">
            <wp:extent cx="304165" cy="304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br/>
      </w:r>
      <w:r>
        <w:rPr>
          <w:i/>
          <w:iCs/>
        </w:rPr>
        <w:t>Боб Дилан</w:t>
        <w:br/>
        <w:t>24 мая 1941 г.</w:t>
        <w:br/>
        <w:t>Дулут, Миннесота</w:t>
      </w:r>
    </w:p>
    <w:p>
      <w:pPr>
        <w:pStyle w:val="Style11"/>
        <w:rPr/>
      </w:pPr>
      <w:r>
        <w:rPr/>
        <w:t>В музыке Дилана мы подчас обнаруживаем выражение «необработанности», столь типичное для темных качеств Тельца. Именно этот язык и стиль спускают современного человека на землю, заставляя его увидеть себя таким, как он есть. Одно из прекрасных качеств Тельца — это отсутствие притворства, что так ясно отражают все работы Дилана. Это превосходный пример того, как мощный стеллиум в Тельце вместе с Частью Фортуны в этом знаке перевешивают двойное влияние Близнецов, при котором обычно расцветают притворство и поверхностность.</w:t>
      </w:r>
    </w:p>
    <w:p>
      <w:pPr>
        <w:pStyle w:val="Style11"/>
        <w:rPr/>
      </w:pPr>
      <w:r>
        <w:rPr/>
        <w:t>Благодаря Части Беспристрастного Сознания в Скорпионе Дилан срывает все искусственные наслоения и в своих работах вдет прямо к жизненной сути. Он натыкается на беды, которые досаждают человечеству, и с плутонианским подходом выводит их на поверхность, где их можно будет рассмотреть как часть процесса возрождения.</w:t>
      </w:r>
    </w:p>
    <w:p>
      <w:pPr>
        <w:pStyle w:val="Style11"/>
        <w:rPr/>
      </w:pPr>
      <w:r>
        <w:rPr/>
        <w:t>Стилем исполнения своих композиций, публичных выступлений и манерой держаться он старается встряхнуть жесткость застойного общества. Благодаря энергии Скорпиона он свободно поет о сексуальности, заставляя человечество взглянуть в лицо своим основным инстинктам. Он «крестоносец», во многом похожий на Фрейда или Жанну д'Арк, Сатурн которых находится почти в точном соединении с его натальным Сатурном. Но в своем скорпионовском «крестовом походе» за изменение и трансформацию он должен проявлять осторожность и не отождествляться с плутонианскими энергиями, которые использует для человечества. Эти энергии сильно отличаются от тех, которые нужны ему самому для собственного счастья.</w:t>
      </w:r>
    </w:p>
    <w:p>
      <w:pPr>
        <w:pStyle w:val="Style11"/>
        <w:rPr/>
      </w:pPr>
      <w:r>
        <w:rPr/>
        <w:t>Часть фортуны, расположенная в двенадцатом доме в Тельце, указывает на то, что его «горшочек золота» исходит от стремления достичь внутреннего осознания, спокойствия и гармонии. Энергия Скорпиона хочет сделать все сразу, но, чтобы Дилан был по-настоящему счастлив, он должен опираться на терпение Тельца, зная, как много времени потребуется человечеству, чтобы понять то, что он всегда знал. Некоторые люди ненавидят его, видя жизненный стиль, который им бы хотелось использовать, но понимая, что их традиционные и ограничивающие «корни» не позволят подражать ему. Некоторые молчаливо отзываются на особое, тайное чувство истины, которое он пробуждает в них. Большинство людей никогда не поймет его мистический дух.</w:t>
      </w:r>
    </w:p>
    <w:p>
      <w:pPr>
        <w:pStyle w:val="Style11"/>
        <w:rPr/>
      </w:pPr>
      <w:r>
        <w:rPr/>
        <w:t>Дилан может воспринимать внутреннее течение своей души, невзирая на то, что думает о нем мир, или на то, что, как он может беспристрастно ощущать, является его обязанностью перед обществом, к которому он чувствует глубокое сострадание. Именно это внутреннее переживание представляет источник его удовлетворения и радости.</w:t>
      </w:r>
    </w:p>
    <w:p>
      <w:pPr>
        <w:pStyle w:val="Heading3"/>
        <w:rPr/>
      </w:pPr>
      <w:bookmarkStart w:id="43" w:name="a7_2"/>
      <w:r>
        <w:rPr/>
        <w:t>Жюль Верн</w:t>
      </w:r>
      <w:bookmarkEnd w:id="43"/>
    </w:p>
    <w:p>
      <w:pPr>
        <w:pStyle w:val="Style11"/>
        <w:rPr/>
      </w:pPr>
      <w:r>
        <w:rPr/>
        <w:t>В гороскопе Жюль Верна, автора «Двадцати тысяч лье под водой», мы обнаруживаем Часть Фортуны в Рыбах в десятом доме, а Часть Беспристрастного Сознания находится в Деве в четвертом доме. Поскольку Рыбы управляют всем, что имеет отношение к морю, а Часть Фортуны попадает в дом карьеры, естественно, что книга, за которую он получил признание, касается этого вопроса. Рыбы также управляют творческим воображением, а при Части Фортуны во втором деканате этого знака (или деканате Рака) Жюль Верн обрисовал гораздо большее, чем подводную лодку будущего. Это был буквально дом под водой. Он придумал, как люди могут плавать в океанских глубинах с помощью искусственных дыхательных аппаратов. Он обрисовал полную самообеспеченность подводной лодки, в которой человек мог прожить всю жизнь, удовлетворяя все свои потребности. Достаточно интересно, что почти все, что он изобразил, стало теперь реальностью. Однако в 80-х годах прошлого века эта книга считалась не большим, чем утонченной развлекательной фантазией, столь типичной для мечтаний Рыб.</w:t>
      </w:r>
    </w:p>
    <w:p>
      <w:pPr>
        <w:pStyle w:val="Normal"/>
        <w:jc w:val="center"/>
        <w:rPr/>
      </w:pPr>
      <w:r>
        <w:rPr/>
        <w:drawing>
          <wp:inline distT="0" distB="0" distL="0" distR="0">
            <wp:extent cx="304165" cy="304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br/>
      </w:r>
      <w:r>
        <w:rPr>
          <w:i/>
          <w:iCs/>
        </w:rPr>
        <w:t>Жюль Верн</w:t>
        <w:br/>
        <w:t>8 февраля 1828 г.</w:t>
        <w:br/>
        <w:t>Нант, Франция</w:t>
      </w:r>
    </w:p>
    <w:p>
      <w:pPr>
        <w:pStyle w:val="Style11"/>
        <w:rPr/>
      </w:pPr>
      <w:r>
        <w:rPr/>
        <w:t>Здесь мы видим превосходный пример того, как мечтатели в действительности формируют наш мир.</w:t>
      </w:r>
    </w:p>
    <w:p>
      <w:pPr>
        <w:pStyle w:val="Style11"/>
        <w:rPr/>
      </w:pPr>
      <w:r>
        <w:rPr/>
        <w:t>Четвертый дом карты представляет не только дом человека, но и его родину, культуру и исторические обстоятельства времени, в котором он живет. При Части Беспристрастного Сознания в Деве в четвертом доме Жюль Верн должен был иметь способность переступить пределы ограниченного мышления того времени, чтобы достичь своей радости в выражении творческого воображения. Часть Беспристрастного Сознания в Деве попадает в деканат Козерога, указывая, насколько тяжелы были правила, предписания и ограничения, окружавшие его жизнь. Через Солнце в Водолее он должен был мысленно переноситься в будущее, а Часть Фортуны в Рыбах не только соблазняла его на это, но и показывала воображению, как это сделать.</w:t>
      </w:r>
    </w:p>
    <w:p>
      <w:pPr>
        <w:pStyle w:val="Style11"/>
        <w:rPr/>
      </w:pPr>
      <w:r>
        <w:rPr/>
        <w:t>Помимо карьеры десятый дом также представляет цель, направление и смысл, которых человек ищет в своей жизни. При Солнце и Меркурии в Водолее и Части фортуны в Рыбах литературный талант Жюль Верна показывает огромное предвидение, далеко выходящее за пределы того, что считалось практичным, приземленным и даже разумным в его дни. Он представлял, что человек может быть необычайно независимым, не избегая сил природы, а учась использовать их себе на благо. Его направление и цель должны были казаться химерой другим. Большие интуитивные способности, свойственные Части Фортуны в Рыбах, должны были принести ему радость, которая была выше понимания его современников.</w:t>
      </w:r>
    </w:p>
    <w:p>
      <w:pPr>
        <w:pStyle w:val="Style11"/>
        <w:rPr/>
      </w:pPr>
      <w:r>
        <w:rPr/>
        <w:t>В персональном отношении Часть Фортуны символизирует созревание цели человека. Однако Часть Фортуны в Рыбах выходит за пределы личного эгоизма. При ее управителе, Нептуне, в восьмом доме наследства Жюль Верн рассматривал наследие человечества и пришел к заключению, что это обильные природные ресурсы. Благодаря великому состраданию, порождаемому Нептуном в восьмом доме и Частью Фортуны в Рыбах, он должен был передать это наследие как свой личный дар поколениям, которых никогда не узнает.</w:t>
      </w:r>
    </w:p>
    <w:p>
      <w:pPr>
        <w:pStyle w:val="Heading3"/>
        <w:rPr/>
      </w:pPr>
      <w:bookmarkStart w:id="44" w:name="a7_3"/>
      <w:r>
        <w:rPr/>
        <w:t>Вильям Шекспир</w:t>
      </w:r>
      <w:bookmarkEnd w:id="44"/>
    </w:p>
    <w:p>
      <w:pPr>
        <w:pStyle w:val="Style11"/>
        <w:rPr/>
      </w:pPr>
      <w:r>
        <w:rPr/>
        <w:t>В гороскопе Вильяма Шекспира мы обнаруживаем Часть Фортуны в Стрельце в шестом доме и Часть Беспристрастного Сознания в Близнецах в двенадцатом доме. Управляемая Юпитером Часть Фортуны показывает большую мудрость, которую он искал и выражал в своих пьесах. Часть Фортуны, находящаяся в шестом доме работы, служения и обязательств, которые человек ощущает перед человечеством, формирует соединение с находящимся в этом же доме ретроградным Юпитером, что объясняет иронические каламбуры о справедливости, к которым так часто прибегал Шекспир. Управитель Части Фортуны, Юпитер, находится во Льве. Комбинация Лев/Стрелец объясняет значительность большей части его персонажей.</w:t>
      </w:r>
    </w:p>
    <w:p>
      <w:pPr>
        <w:pStyle w:val="Style11"/>
        <w:rPr/>
      </w:pPr>
      <w:r>
        <w:rPr/>
        <w:t>Он писал о королях и дворцах, о роскоши и тирании. Его пьесы обладали полнотой, которую могла охватить только Часть фортуны в Стрельце. Чем больше он писал, тем лучше понимал жизнь. За тысячелетия летописной истории человечества он считается одним из тех редких людей, которые достигли очень развитого уровня сознания.</w:t>
      </w:r>
    </w:p>
    <w:p>
      <w:pPr>
        <w:pStyle w:val="Style11"/>
        <w:rPr/>
      </w:pPr>
      <w:r>
        <w:rPr/>
        <w:t>Он любил природу. Его сцены на лоне природы дают человеку ощущение присутствия там. Шекспир проводил много времени в общении с природой, ритмы и циклы которой привели его к пониманию универсальных законов, управляющих человечеством. Это еще одно выражение Части Фортуны в Стрельце, которая всегда приближает человека к природе и естеству жизни.</w:t>
      </w:r>
    </w:p>
    <w:p>
      <w:pPr>
        <w:pStyle w:val="Style11"/>
        <w:rPr/>
      </w:pPr>
      <w:r>
        <w:rPr/>
        <w:t>Через Часть Беспристрастного Сознания в Близнецах в двенадцатом доме Шекспир исследовал взаимоотношения людей и способы, которыми они постоянно обманывают друг Друга.</w:t>
      </w:r>
    </w:p>
    <w:p>
      <w:pPr>
        <w:pStyle w:val="Normal"/>
        <w:jc w:val="center"/>
        <w:rPr/>
      </w:pPr>
      <w:r>
        <w:rPr/>
        <w:drawing>
          <wp:inline distT="0" distB="0" distL="0" distR="0">
            <wp:extent cx="304165" cy="304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br/>
      </w:r>
      <w:r>
        <w:rPr>
          <w:i/>
          <w:iCs/>
        </w:rPr>
        <w:t>Вильям Шекспир</w:t>
        <w:br/>
        <w:t>23 апреля 1564 г.</w:t>
        <w:br/>
        <w:t>Стратфорд-он-Эйвон, Англия</w:t>
      </w:r>
    </w:p>
    <w:p>
      <w:pPr>
        <w:pStyle w:val="Style11"/>
        <w:rPr/>
      </w:pPr>
      <w:r>
        <w:rPr/>
        <w:t>Благодаря соединению Части Беспристрастного Сознания с Нептуном он осознавал неуловимые подсознательные силы, оказывающие влияние на умы людей.</w:t>
      </w:r>
    </w:p>
    <w:p>
      <w:pPr>
        <w:pStyle w:val="Style11"/>
        <w:rPr/>
      </w:pPr>
      <w:r>
        <w:rPr/>
        <w:t>В конце концов он понял, что вся жизнь — это просто одна большая игра, и это очень опечалило его. Благодаря двойственной натуре Близнецов он увидел трагикомедию жизни. Его собственное счастье должно было исходить не от отождествления с любой стороной медали, которую можно увидеть через Часть Беспристрастного Сознания в Близнецах, а от достижения высшего юпитерианского понимания всей картины.</w:t>
      </w:r>
    </w:p>
    <w:p>
      <w:pPr>
        <w:pStyle w:val="Style11"/>
        <w:rPr/>
      </w:pPr>
      <w:r>
        <w:rPr/>
        <w:t>Благодаря Части Фортуны в шестом доме он осознавал обязательства человека. Его величайшее стремление заключалось в том, чтобы обрести мудрость, которая могла помочь ему разобраться с двойственностью, представляющей неотъемлемую часть удовлетворения обязательств перед другими, а также в общении с двойственными силами, которые невозможно понять конкретным разумом.</w:t>
      </w:r>
    </w:p>
    <w:p>
      <w:pPr>
        <w:pStyle w:val="Style11"/>
        <w:rPr/>
      </w:pPr>
      <w:r>
        <w:rPr/>
        <w:t>Его собственный «горшочек золота» исходил не от создания какого-либо персонажа, а от наблюдения за всеми своими персонажами вместе. Он извлекал множество особенностей характера, которые чувствовал в себе, и находил для них символические персонажи в своих пьесах. Таким образом, чем больше он работал, тем лучше мог понять себя и расширить свое сознание. А чем больше он мог расширить свое сознание, тем больше приближался к свету высшей истины.</w:t>
      </w:r>
    </w:p>
    <w:p>
      <w:pPr>
        <w:pStyle w:val="Heading3"/>
        <w:rPr/>
      </w:pPr>
      <w:bookmarkStart w:id="45" w:name="a7_4"/>
      <w:r>
        <w:rPr/>
        <w:t>Сальвадор Дали</w:t>
      </w:r>
      <w:bookmarkEnd w:id="45"/>
    </w:p>
    <w:p>
      <w:pPr>
        <w:pStyle w:val="Style11"/>
        <w:rPr/>
      </w:pPr>
      <w:r>
        <w:rPr/>
        <w:t>В гороскопе Сальвадора Дали Часть Фортуны находится в Близнецах в одиннадцатом доме, а Часть Беспристрастного Сознания в Стрельце в пятом доме. Величайшая радость Дали, известного своим добродушием и эксцентричностью, исходит от способности жить за рамками конформизма. Любая из его работ наполнена множеством деталей, что типично для оси Близнецы/Стрелец.</w:t>
      </w:r>
    </w:p>
    <w:p>
      <w:pPr>
        <w:pStyle w:val="Normal"/>
        <w:jc w:val="center"/>
        <w:rPr/>
      </w:pPr>
      <w:r>
        <w:rPr/>
        <w:drawing>
          <wp:inline distT="0" distB="0" distL="0" distR="0">
            <wp:extent cx="304165" cy="304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br/>
      </w:r>
      <w:r>
        <w:rPr>
          <w:i/>
          <w:iCs/>
        </w:rPr>
        <w:t>Сальвадор Дали</w:t>
        <w:br/>
        <w:t>11 мая 1904 г.</w:t>
        <w:br/>
        <w:t>Париж, Франция</w:t>
      </w:r>
    </w:p>
    <w:p>
      <w:pPr>
        <w:pStyle w:val="Style11"/>
        <w:rPr/>
      </w:pPr>
      <w:r>
        <w:rPr/>
        <w:t>Пятый дом, который управляет его творчеством, а также романтическим взглядом на жизнь, — это дом, в котором Сальвадор Дали должен был иметь дело с Частью Беспристрастного Сознания. Интересно отметить, что Стрелец управляет эпохой рыцарства, рыцарей в блестящих доспехах, королей и мощных замков. Одной из эксцентричных выходок Сальвадора Дали считалось то, что на протяжении многих лет его жена жила в замке, а он писал письма, когда хотел ее увидеть. Таким образом, для его любви требовалось некоторое отдаляющее расстояние, что так типично для Стрельца, как и некая беспристрастность двух людей, живущих порознь.</w:t>
      </w:r>
    </w:p>
    <w:p>
      <w:pPr>
        <w:pStyle w:val="Style11"/>
        <w:rPr/>
      </w:pPr>
      <w:r>
        <w:rPr/>
        <w:t>Если было что-то в жизни, чему Дали был лично предан, так это его способность сохранить свой неортодоксальный характер. Это типично для управляемого Ураном одиннадцатого дома, в котором находится Часть Фортуны, постоянно побуждавшая его искать новые пути для выражения творческой радости, испытываемой им в уникальном приключении, которым являлась его жизнь.</w:t>
      </w:r>
    </w:p>
    <w:p>
      <w:pPr>
        <w:pStyle w:val="Style11"/>
        <w:rPr/>
      </w:pPr>
      <w:r>
        <w:rPr/>
        <w:t>Сальвадор Дали дружелюбен, добродушен и благороден. Часть Фортуны в Близнецах принесла ему радость испытать взаимосвязи между людьми, вещами и множеством идей водолеевского одиннадцатого дома, которые проходят через его удивительные работы.</w:t>
      </w:r>
    </w:p>
    <w:p>
      <w:pPr>
        <w:pStyle w:val="Style11"/>
        <w:rPr/>
      </w:pPr>
      <w:r>
        <w:rPr/>
        <w:t>Величайший смысл, который Дали извлекает из своей жизни, исходит от понимания всех мелочей, создающих интерес в настоящем. Стиль жизни, основанный на отдельных мгновениях, а не на непрерывной нити, в конце концов становится всеми мгновениями одновременно. Это отражено и во всех его работах.</w:t>
      </w:r>
    </w:p>
    <w:p>
      <w:pPr>
        <w:pStyle w:val="Style11"/>
        <w:rPr/>
      </w:pPr>
      <w:r>
        <w:rPr/>
        <w:t>Однако не само искусство должно было приносить Дали его величайшую радость. «Горшочек золота» на конце его радуги связан с наблюдением и восприятием всей близнецовской замысловатости жизни, которая получала выражение в его полотнах.</w:t>
      </w:r>
    </w:p>
    <w:p>
      <w:pPr>
        <w:pStyle w:val="Style11"/>
        <w:rPr/>
      </w:pPr>
      <w:r>
        <w:rPr/>
        <w:t>Часть Беспристрастного Сознания в пятом доме, через которую течет все творчество Сальвадора Дали, становится средством, предоставлявшим ему свободу, чтобы позавтракать хлебом и вином на французской Ривьере — стиль жизни, столь типичный для перспективы радости, свойственной Части фортуны в одиннадцатом доме.</w:t>
      </w:r>
    </w:p>
    <w:p>
      <w:pPr>
        <w:pStyle w:val="Heading2"/>
        <w:rPr/>
      </w:pPr>
      <w:bookmarkStart w:id="46" w:name="a8"/>
      <w:r>
        <w:rPr/>
        <w:t>Заключение</w:t>
      </w:r>
      <w:bookmarkEnd w:id="46"/>
    </w:p>
    <w:p>
      <w:pPr>
        <w:pStyle w:val="Style11"/>
        <w:rPr/>
      </w:pPr>
      <w:r>
        <w:rPr/>
        <w:t>Во многих отношениях жизнь представляет собой обоюдоострый меч. Человек почти всегда судит других по их действиям, а себя — по своим идеалам. Часть Фортуны — это точка, где человек может найти свои идеалы и удовлетворить их, объединяясь со всем, что представляет уникальную перспективу в его жизни. Часть Беспристрастного Сознания — это точка, где человек должен постараться быть беспристрастным, наблюдая за действиями других. Ведь он склонен судить именно сущность этих действий. В действительности он судит себя в тех сферах, где не может понять идеалы других, а видит только отражение части человечества. При негативном восприятии это может лишить человека его чувства радости.</w:t>
      </w:r>
    </w:p>
    <w:p>
      <w:pPr>
        <w:pStyle w:val="Style11"/>
        <w:rPr/>
      </w:pPr>
      <w:r>
        <w:rPr/>
        <w:t>В результате этого становится важным, чтобы каждый человек понимал, какие части жизни безличны и, возможно, не имеют никакого отношения к центральной сути его направления, а какие составляют ее сущность. Часть Фортуны и Часть Беспристрастного Сознания помогают разобраться в этом. Чтобы сохранить свою жизнь центрированной, человек должен осознать, что ему следует иметь дело только со своей кармой.</w:t>
      </w:r>
    </w:p>
    <w:p>
      <w:pPr>
        <w:pStyle w:val="Style11"/>
        <w:rPr/>
      </w:pPr>
      <w:r>
        <w:rPr/>
        <w:t>После некоторых усилий в этом направлении человек начинает достигать определенных позитивных результатов в изменении вибрации, которая направляет его жизнь. Большая часть негативной кармы появляется в результате вынесения какого-то приговора другим. Даже если человек держит такие мысли при себе, они все же контролируют скорость его вибрации, его ауру, индивидуальность и основные эффекты, которые он испытывает, стараясь создать свой опыт. Как только человек научится быть беспристрастным и испытывать сострадательное понимание к тому, что обычно раздражало его, он освободится от всех сил, противостоящих его чувству радости, счастья и удовлетворения.</w:t>
      </w:r>
    </w:p>
    <w:p>
      <w:pPr>
        <w:pStyle w:val="Style11"/>
        <w:rPr/>
      </w:pPr>
      <w:r>
        <w:rPr/>
        <w:t>Конечно, это легче сказать, чем сделать. Этот процесс порой занимает многие годы. Даже когда человек испытывает гордость за то, что не судит других, ему приходится иметь дело с фактом, что он опять загнал себя в ловушку, внутренне судя о том, насколько он велик, если может быть неосуждающим в вечно осуждающем мире. Это очень хитрая ловушка.</w:t>
      </w:r>
    </w:p>
    <w:p>
      <w:pPr>
        <w:pStyle w:val="Style11"/>
        <w:rPr/>
      </w:pPr>
      <w:r>
        <w:rPr/>
        <w:t>Пережить и преодолеть эффекты кармы — это непростой процесс. Но, наверно, еще более трудно найти радость. Это включает устранение персональных взаимосвязей на любом уровне сознания с тем, что не приносит радости. По этой причине большая часть человечества испытывает радость только ограниченным образом и лишь в редкие моменты. Эти моменты в жизни, вероятно, можно пересчитать по пальцам.</w:t>
      </w:r>
    </w:p>
    <w:p>
      <w:pPr>
        <w:pStyle w:val="Style11"/>
        <w:rPr/>
      </w:pPr>
      <w:r>
        <w:rPr/>
        <w:t>Однако есть люди, стремящиеся быть искренними с собой. Из-за этой искренности вся вибрация гороскопа начинает приобретать больше от позитивных качеств жизни, чем от негативных. Они не судят ни себя, ни других. Они не планируют свою жизнь, но и не уклоняются от этого. Они функционируют с тем, что дал им Бог, а через глубокое чувство признательности учатся видеть радость во всем.</w:t>
      </w:r>
    </w:p>
    <w:p>
      <w:pPr>
        <w:pStyle w:val="Style11"/>
        <w:rPr/>
      </w:pPr>
      <w:r>
        <w:rPr/>
        <w:t>Хотя перспектива каждого индивидуума будет слегка отличной из-за положения в доме и знаке Части Фортуны, ясно, что, на какую бы грань ни смотрел человек, алмаз всюду прекрасен. Является ли жизненная философия человека восточной или западной, смотрит ли он на цветы или слушает музыку, во всем есть гармония, если только человек будет видеть радость жизни, но будет беспристрастным ко всему остальному.</w:t>
      </w:r>
    </w:p>
    <w:p>
      <w:pPr>
        <w:pStyle w:val="Style11"/>
        <w:rPr/>
      </w:pPr>
      <w:r>
        <w:rPr/>
        <w:t>Представьте, каким бы стал мир, если бы каждый, со своей уникальной перспективы, мог все время делать это!</w:t>
      </w:r>
    </w:p>
    <w:p>
      <w:pPr>
        <w:pStyle w:val="Heading3"/>
        <w:rPr/>
      </w:pPr>
      <w:bookmarkStart w:id="47" w:name="a8_1"/>
      <w:r>
        <w:rPr/>
        <w:t>Аллегория</w:t>
      </w:r>
      <w:bookmarkEnd w:id="47"/>
    </w:p>
    <w:p>
      <w:pPr>
        <w:pStyle w:val="Heading4"/>
        <w:rPr>
          <w:i/>
          <w:i/>
          <w:iCs/>
        </w:rPr>
      </w:pPr>
      <w:bookmarkStart w:id="48" w:name="a8_1_1"/>
      <w:r>
        <w:rPr>
          <w:i/>
          <w:iCs/>
        </w:rPr>
        <w:t>Что такое счастье?</w:t>
      </w:r>
      <w:bookmarkEnd w:id="48"/>
    </w:p>
    <w:p>
      <w:pPr>
        <w:pStyle w:val="Style11"/>
        <w:rPr/>
      </w:pPr>
      <w:r>
        <w:rPr/>
        <w:t>На протяжении тысячелетий человек размышлял над вопросом: «Что такое Счастье?» Он придумал на него тысячи ответов. Но что удивительно, при всех этих ответах лишь немногие могут реально сказать, что чувствуют себя счастливыми. Древнее китайское предание очень интересно отзывается о природе Счастья.</w:t>
      </w:r>
    </w:p>
    <w:p>
      <w:pPr>
        <w:pStyle w:val="Style11"/>
        <w:rPr/>
      </w:pPr>
      <w:r>
        <w:rPr/>
        <w:t>Несколько тысяч лет назад Китай был под властью очень жестокого и эгоистичного императора. Он приказал воздвигнуть стену протяженностью около шести тысяч миль вокруг своих владений. Чтобы лучше понять дух того времени, нужно знать, что множество людей погибло при строительстве этой стены, а их тела были погребены под ней. В это время жил один старый китаец, который имел и любил только две вещи в мире: своего единственного сына и свою лошадь. Но так распорядилась судьба, что лошадь однажды убежала. Услышав об этом, старейшины города пришли утешить его со словами:</w:t>
      </w:r>
    </w:p>
    <w:p>
      <w:pPr>
        <w:pStyle w:val="Style11"/>
        <w:rPr/>
      </w:pPr>
      <w:r>
        <w:rPr/>
        <w:t>«Какое несчастье, что твоя лошадь убежала». Старик посмотрел на них и ответил: «Откуда вы знаете, что это несчастье?»</w:t>
      </w:r>
    </w:p>
    <w:p>
      <w:pPr>
        <w:pStyle w:val="Style11"/>
        <w:rPr/>
      </w:pPr>
      <w:r>
        <w:rPr/>
        <w:t>Через несколько дней его лошадь вернулась в сопровождении шести диких лошадей. Таким образом, богатство человека резко возросло. Видя это, старейшины города пришли к нему опять и сказали: «Какое счастье, что у тебя теперь семь лошадей». Старик задумался на минуту, потом посмотрел на них и ответил: «Откуда вы знаете, что это счастье?»</w:t>
      </w:r>
    </w:p>
    <w:p>
      <w:pPr>
        <w:pStyle w:val="Style11"/>
        <w:rPr/>
      </w:pPr>
      <w:r>
        <w:rPr/>
        <w:t>Вечером единственный сын старика решил объездить одну из диких лошадей, упал с нее и стал калекой. Старейшины опять собрались у старика и, покачивая головами, сказали: «Какое несчастье, что твой сын упал с лошади и не может теперь ходить». И на этот раз он дал им такой же ответ: «Откуда вы знаете, что это несчастье?» Старейшины пришли в недоумение и ушли прочь.</w:t>
      </w:r>
    </w:p>
    <w:p>
      <w:pPr>
        <w:pStyle w:val="Style11"/>
        <w:rPr/>
      </w:pPr>
      <w:r>
        <w:rPr/>
        <w:t>На следующий день в город приехали слуги императора. У них был приказ забрать всех молодых здоровых людей на постройку возводимой вручную шеститысячемильной стены. Они забрали всех молодых людей в городе кроме сына старика. На этот раз старейшины были уверены, что поняли мудрость старика. Они пришли к нему опять и сказали: «Какое счастье, что твоего сына не взяли на постройку стены». Но старик посмотрел на них и опять ответил: «Откуда вы знаете, что это счастье?»</w:t>
      </w:r>
    </w:p>
    <w:p>
      <w:pPr>
        <w:pStyle w:val="Style11"/>
        <w:rPr/>
      </w:pPr>
      <w:r>
        <w:rPr/>
        <w:t>На этот раз старейшины пришли в полное недоумение. Они отошли в сторону и начали совещаться друг с другом. Потом они вернулись к старику и сказали: «Мы переговорили между собой и сошлись на том, что ты мудрейший человек во всем Китае. Мы решили, что было бы большим счастьем, если бы ты согласился стать главой города». Старик простер руки в отчаянье и произнес: «Откуда вы знаете, что это будет счастье? Мне не нужна работа». И ушел прочь.</w:t>
      </w:r>
    </w:p>
    <w:p>
      <w:pPr>
        <w:pStyle w:val="Style11"/>
        <w:rPr/>
      </w:pPr>
      <w:r>
        <w:rPr/>
        <w:t>Он вполне мог быть счастливейшим человеком во всем Китае — ибо он знал секрет счастья!</w:t>
      </w:r>
    </w:p>
    <w:p>
      <w:pPr>
        <w:pStyle w:val="Heading3"/>
        <w:rPr/>
      </w:pPr>
      <w:bookmarkStart w:id="49" w:name="a8_2"/>
      <w:r>
        <w:rPr/>
        <w:t>Приложение</w:t>
      </w:r>
      <w:bookmarkEnd w:id="49"/>
    </w:p>
    <w:p>
      <w:pPr>
        <w:pStyle w:val="Heading4"/>
        <w:rPr/>
      </w:pPr>
      <w:r>
        <w:rPr/>
        <w:t>Традиционный метод нахождения Части Фортуны:</w:t>
      </w:r>
    </w:p>
    <w:p>
      <w:pPr>
        <w:pStyle w:val="Normal"/>
        <w:numPr>
          <w:ilvl w:val="0"/>
          <w:numId w:val="2"/>
        </w:numPr>
        <w:spacing w:before="0" w:after="0"/>
        <w:rPr/>
      </w:pPr>
      <w:r>
        <w:rPr/>
        <w:t xml:space="preserve">Если Солнце находится в 18°4' Водолея; </w:t>
      </w:r>
    </w:p>
    <w:p>
      <w:pPr>
        <w:pStyle w:val="Normal"/>
        <w:numPr>
          <w:ilvl w:val="0"/>
          <w:numId w:val="2"/>
        </w:numPr>
        <w:spacing w:before="0" w:after="0"/>
        <w:rPr/>
      </w:pPr>
      <w:r>
        <w:rPr/>
        <w:t xml:space="preserve">Луна в 26°4' Козерога; </w:t>
      </w:r>
    </w:p>
    <w:p>
      <w:pPr>
        <w:pStyle w:val="Normal"/>
        <w:numPr>
          <w:ilvl w:val="0"/>
          <w:numId w:val="2"/>
        </w:numPr>
        <w:spacing w:before="0" w:after="280"/>
        <w:rPr/>
      </w:pPr>
      <w:r>
        <w:rPr/>
        <w:t xml:space="preserve">Асцендент в 20°29' Близнецов, то: </w:t>
      </w:r>
    </w:p>
    <w:p>
      <w:pPr>
        <w:pStyle w:val="Style11"/>
        <w:rPr/>
      </w:pPr>
      <w:r>
        <w:rPr/>
        <w:t>В этом методе нужно рассматривать Асцендент как имеющий два полных знака, Овен и Телец, и 20 градусов 29 минут от третьего знака, Близнецов. Луна имеет девять полных знаков и 26 градусов 4 минуты от десятого знака, Козерога. Солнце имеет десять полных знаков и 18 градусов 4 минуты от одиннадцатого знака, Водолея.</w:t>
      </w:r>
      <w:r>
        <mc:AlternateContent>
          <mc:Choice Requires="wps">
            <w:drawing>
              <wp:anchor behindDoc="0" distT="0" distB="0" distL="0" distR="28575" simplePos="0" locked="0" layoutInCell="0" allowOverlap="1" relativeHeight="10">
                <wp:simplePos x="0" y="0"/>
                <wp:positionH relativeFrom="column">
                  <wp:posOffset>-28575</wp:posOffset>
                </wp:positionH>
                <wp:positionV relativeFrom="paragraph">
                  <wp:posOffset>635</wp:posOffset>
                </wp:positionV>
                <wp:extent cx="4206875" cy="1398905"/>
                <wp:effectExtent l="0" t="0" r="0" b="0"/>
                <wp:wrapSquare wrapText="bothSides"/>
                <wp:docPr id="9" name="Frame1"/>
                <a:graphic xmlns:a="http://schemas.openxmlformats.org/drawingml/2006/main">
                  <a:graphicData uri="http://schemas.microsoft.com/office/word/2010/wordprocessingShape">
                    <wps:wsp>
                      <wps:cNvSpPr txBox="1"/>
                      <wps:spPr>
                        <a:xfrm>
                          <a:off x="0" y="0"/>
                          <a:ext cx="4206875" cy="1398905"/>
                        </a:xfrm>
                        <a:prstGeom prst="rect"/>
                        <a:solidFill>
                          <a:srgbClr val="FFFFFF">
                            <a:alpha val="0"/>
                          </a:srgbClr>
                        </a:solidFill>
                      </wps:spPr>
                      <wps:txbx>
                        <w:txbxContent>
                          <w:tbl>
                            <w:tblPr>
                              <w:tblW w:w="6625" w:type="dxa"/>
                              <w:jc w:val="left"/>
                              <w:tblInd w:w="0" w:type="dxa"/>
                              <w:tblLayout w:type="fixed"/>
                              <w:tblCellMar>
                                <w:top w:w="15" w:type="dxa"/>
                                <w:left w:w="15" w:type="dxa"/>
                                <w:bottom w:w="15" w:type="dxa"/>
                                <w:right w:w="15" w:type="dxa"/>
                              </w:tblCellMar>
                            </w:tblPr>
                            <w:tblGrid>
                              <w:gridCol w:w="2003"/>
                              <w:gridCol w:w="722"/>
                              <w:gridCol w:w="1002"/>
                              <w:gridCol w:w="989"/>
                              <w:gridCol w:w="1909"/>
                            </w:tblGrid>
                            <w:tr>
                              <w:trPr/>
                              <w:tc>
                                <w:tcPr>
                                  <w:tcW w:w="2003" w:type="dxa"/>
                                  <w:tcBorders/>
                                  <w:vAlign w:val="center"/>
                                </w:tcPr>
                                <w:p>
                                  <w:pPr>
                                    <w:pStyle w:val="Normal"/>
                                    <w:snapToGrid w:val="false"/>
                                    <w:rPr/>
                                  </w:pPr>
                                  <w:r>
                                    <w:rPr/>
                                  </w:r>
                                </w:p>
                              </w:tc>
                              <w:tc>
                                <w:tcPr>
                                  <w:tcW w:w="722" w:type="dxa"/>
                                  <w:tcBorders/>
                                  <w:vAlign w:val="center"/>
                                </w:tcPr>
                                <w:p>
                                  <w:pPr>
                                    <w:pStyle w:val="Normal"/>
                                    <w:jc w:val="center"/>
                                    <w:rPr>
                                      <w:b/>
                                      <w:b/>
                                      <w:bCs/>
                                    </w:rPr>
                                  </w:pPr>
                                  <w:r>
                                    <w:rPr>
                                      <w:b/>
                                      <w:bCs/>
                                    </w:rPr>
                                    <w:t>Знаки</w:t>
                                  </w:r>
                                </w:p>
                              </w:tc>
                              <w:tc>
                                <w:tcPr>
                                  <w:tcW w:w="1002" w:type="dxa"/>
                                  <w:tcBorders/>
                                  <w:vAlign w:val="center"/>
                                </w:tcPr>
                                <w:p>
                                  <w:pPr>
                                    <w:pStyle w:val="Normal"/>
                                    <w:jc w:val="center"/>
                                    <w:rPr>
                                      <w:b/>
                                      <w:b/>
                                      <w:bCs/>
                                    </w:rPr>
                                  </w:pPr>
                                  <w:r>
                                    <w:rPr>
                                      <w:b/>
                                      <w:bCs/>
                                    </w:rPr>
                                    <w:t>Градусы</w:t>
                                  </w:r>
                                </w:p>
                              </w:tc>
                              <w:tc>
                                <w:tcPr>
                                  <w:tcW w:w="989" w:type="dxa"/>
                                  <w:tcBorders/>
                                  <w:vAlign w:val="center"/>
                                </w:tcPr>
                                <w:p>
                                  <w:pPr>
                                    <w:pStyle w:val="Normal"/>
                                    <w:jc w:val="center"/>
                                    <w:rPr>
                                      <w:b/>
                                      <w:b/>
                                      <w:bCs/>
                                    </w:rPr>
                                  </w:pPr>
                                  <w:r>
                                    <w:rPr>
                                      <w:b/>
                                      <w:bCs/>
                                    </w:rPr>
                                    <w:t>Минуты</w:t>
                                  </w:r>
                                </w:p>
                              </w:tc>
                              <w:tc>
                                <w:tcPr>
                                  <w:tcW w:w="1909" w:type="dxa"/>
                                  <w:vMerge w:val="restart"/>
                                  <w:tcBorders/>
                                  <w:vAlign w:val="center"/>
                                </w:tcPr>
                                <w:p>
                                  <w:pPr>
                                    <w:pStyle w:val="Normal"/>
                                    <w:snapToGrid w:val="false"/>
                                    <w:rPr>
                                      <w:b/>
                                      <w:b/>
                                      <w:bCs/>
                                    </w:rPr>
                                  </w:pPr>
                                  <w:r>
                                    <w:rPr>
                                      <w:b/>
                                      <w:bCs/>
                                    </w:rPr>
                                  </w:r>
                                </w:p>
                              </w:tc>
                            </w:tr>
                            <w:tr>
                              <w:trPr>
                                <w:trHeight w:val="23" w:hRule="atLeast"/>
                              </w:trPr>
                              <w:tc>
                                <w:tcPr>
                                  <w:tcW w:w="4716" w:type="dxa"/>
                                  <w:gridSpan w:val="4"/>
                                  <w:tcBorders/>
                                  <w:shd w:fill="000060" w:val="clear"/>
                                  <w:vAlign w:val="center"/>
                                </w:tcPr>
                                <w:p>
                                  <w:pPr>
                                    <w:pStyle w:val="Normal"/>
                                    <w:snapToGrid w:val="false"/>
                                    <w:rPr>
                                      <w:sz w:val="2"/>
                                      <w:szCs w:val="20"/>
                                    </w:rPr>
                                  </w:pPr>
                                  <w:r>
                                    <w:rPr>
                                      <w:sz w:val="2"/>
                                      <w:szCs w:val="20"/>
                                    </w:rPr>
                                  </w:r>
                                </w:p>
                              </w:tc>
                              <w:tc>
                                <w:tcPr>
                                  <w:tcW w:w="1909" w:type="dxa"/>
                                  <w:vMerge w:val="continue"/>
                                  <w:tcBorders/>
                                  <w:vAlign w:val="center"/>
                                </w:tcPr>
                                <w:p>
                                  <w:pPr>
                                    <w:pStyle w:val="Normal"/>
                                    <w:snapToGrid w:val="false"/>
                                    <w:rPr>
                                      <w:sz w:val="2"/>
                                    </w:rPr>
                                  </w:pPr>
                                  <w:r>
                                    <w:rPr>
                                      <w:sz w:val="2"/>
                                    </w:rPr>
                                  </w:r>
                                </w:p>
                              </w:tc>
                            </w:tr>
                            <w:tr>
                              <w:trPr/>
                              <w:tc>
                                <w:tcPr>
                                  <w:tcW w:w="2003" w:type="dxa"/>
                                  <w:tcBorders/>
                                  <w:vAlign w:val="center"/>
                                </w:tcPr>
                                <w:p>
                                  <w:pPr>
                                    <w:pStyle w:val="Normal"/>
                                    <w:jc w:val="center"/>
                                    <w:rPr>
                                      <w:b/>
                                      <w:b/>
                                      <w:bCs/>
                                    </w:rPr>
                                  </w:pPr>
                                  <w:r>
                                    <w:rPr>
                                      <w:b/>
                                      <w:bCs/>
                                    </w:rPr>
                                    <w:t xml:space="preserve">Asc </w:t>
                                  </w:r>
                                </w:p>
                              </w:tc>
                              <w:tc>
                                <w:tcPr>
                                  <w:tcW w:w="722" w:type="dxa"/>
                                  <w:tcBorders/>
                                  <w:vAlign w:val="center"/>
                                </w:tcPr>
                                <w:p>
                                  <w:pPr>
                                    <w:pStyle w:val="Normal"/>
                                    <w:jc w:val="right"/>
                                    <w:rPr/>
                                  </w:pPr>
                                  <w:r>
                                    <w:rPr/>
                                    <w:t>2</w:t>
                                  </w:r>
                                </w:p>
                              </w:tc>
                              <w:tc>
                                <w:tcPr>
                                  <w:tcW w:w="1002" w:type="dxa"/>
                                  <w:tcBorders/>
                                  <w:vAlign w:val="center"/>
                                </w:tcPr>
                                <w:p>
                                  <w:pPr>
                                    <w:pStyle w:val="Normal"/>
                                    <w:jc w:val="right"/>
                                    <w:rPr/>
                                  </w:pPr>
                                  <w:r>
                                    <w:rPr/>
                                    <w:t>20</w:t>
                                  </w:r>
                                </w:p>
                              </w:tc>
                              <w:tc>
                                <w:tcPr>
                                  <w:tcW w:w="989" w:type="dxa"/>
                                  <w:tcBorders/>
                                  <w:vAlign w:val="center"/>
                                </w:tcPr>
                                <w:p>
                                  <w:pPr>
                                    <w:pStyle w:val="Normal"/>
                                    <w:jc w:val="right"/>
                                    <w:rPr/>
                                  </w:pPr>
                                  <w:r>
                                    <w:rPr/>
                                    <w:t>29</w:t>
                                  </w:r>
                                </w:p>
                              </w:tc>
                              <w:tc>
                                <w:tcPr>
                                  <w:tcW w:w="1909" w:type="dxa"/>
                                  <w:vMerge w:val="continue"/>
                                  <w:tcBorders/>
                                  <w:vAlign w:val="center"/>
                                </w:tcPr>
                                <w:p>
                                  <w:pPr>
                                    <w:pStyle w:val="Normal"/>
                                    <w:snapToGrid w:val="false"/>
                                    <w:rPr/>
                                  </w:pPr>
                                  <w:r>
                                    <w:rPr/>
                                  </w:r>
                                </w:p>
                              </w:tc>
                            </w:tr>
                            <w:tr>
                              <w:trPr/>
                              <w:tc>
                                <w:tcPr>
                                  <w:tcW w:w="2003" w:type="dxa"/>
                                  <w:tcBorders/>
                                  <w:vAlign w:val="center"/>
                                </w:tcPr>
                                <w:p>
                                  <w:pPr>
                                    <w:pStyle w:val="Normal"/>
                                    <w:jc w:val="center"/>
                                    <w:rPr>
                                      <w:b/>
                                      <w:b/>
                                      <w:bCs/>
                                    </w:rPr>
                                  </w:pPr>
                                  <w:r>
                                    <w:rPr>
                                      <w:b/>
                                      <w:bCs/>
                                    </w:rPr>
                                    <w:t>+ Луна</w:t>
                                  </w:r>
                                </w:p>
                              </w:tc>
                              <w:tc>
                                <w:tcPr>
                                  <w:tcW w:w="722" w:type="dxa"/>
                                  <w:tcBorders/>
                                  <w:vAlign w:val="center"/>
                                </w:tcPr>
                                <w:p>
                                  <w:pPr>
                                    <w:pStyle w:val="Normal"/>
                                    <w:jc w:val="right"/>
                                    <w:rPr/>
                                  </w:pPr>
                                  <w:r>
                                    <w:rPr/>
                                    <w:t>9</w:t>
                                  </w:r>
                                </w:p>
                              </w:tc>
                              <w:tc>
                                <w:tcPr>
                                  <w:tcW w:w="1002" w:type="dxa"/>
                                  <w:tcBorders/>
                                  <w:vAlign w:val="center"/>
                                </w:tcPr>
                                <w:p>
                                  <w:pPr>
                                    <w:pStyle w:val="Normal"/>
                                    <w:jc w:val="right"/>
                                    <w:rPr/>
                                  </w:pPr>
                                  <w:r>
                                    <w:rPr/>
                                    <w:t>26</w:t>
                                  </w:r>
                                </w:p>
                              </w:tc>
                              <w:tc>
                                <w:tcPr>
                                  <w:tcW w:w="989" w:type="dxa"/>
                                  <w:tcBorders/>
                                  <w:vAlign w:val="center"/>
                                </w:tcPr>
                                <w:p>
                                  <w:pPr>
                                    <w:pStyle w:val="Normal"/>
                                    <w:jc w:val="right"/>
                                    <w:rPr/>
                                  </w:pPr>
                                  <w:r>
                                    <w:rPr/>
                                    <w:t>04</w:t>
                                  </w:r>
                                </w:p>
                              </w:tc>
                              <w:tc>
                                <w:tcPr>
                                  <w:tcW w:w="1909" w:type="dxa"/>
                                  <w:vMerge w:val="continue"/>
                                  <w:tcBorders/>
                                  <w:vAlign w:val="center"/>
                                </w:tcPr>
                                <w:p>
                                  <w:pPr>
                                    <w:pStyle w:val="Normal"/>
                                    <w:snapToGrid w:val="false"/>
                                    <w:rPr/>
                                  </w:pPr>
                                  <w:r>
                                    <w:rPr/>
                                  </w:r>
                                </w:p>
                              </w:tc>
                            </w:tr>
                            <w:tr>
                              <w:trPr>
                                <w:trHeight w:val="23" w:hRule="atLeast"/>
                              </w:trPr>
                              <w:tc>
                                <w:tcPr>
                                  <w:tcW w:w="4716" w:type="dxa"/>
                                  <w:gridSpan w:val="4"/>
                                  <w:tcBorders/>
                                  <w:shd w:fill="000060" w:val="clear"/>
                                  <w:vAlign w:val="center"/>
                                </w:tcPr>
                                <w:p>
                                  <w:pPr>
                                    <w:pStyle w:val="Normal"/>
                                    <w:snapToGrid w:val="false"/>
                                    <w:rPr>
                                      <w:sz w:val="2"/>
                                      <w:szCs w:val="20"/>
                                    </w:rPr>
                                  </w:pPr>
                                  <w:r>
                                    <w:rPr>
                                      <w:sz w:val="2"/>
                                      <w:szCs w:val="20"/>
                                    </w:rPr>
                                  </w:r>
                                </w:p>
                              </w:tc>
                              <w:tc>
                                <w:tcPr>
                                  <w:tcW w:w="1909" w:type="dxa"/>
                                  <w:vMerge w:val="continue"/>
                                  <w:tcBorders/>
                                  <w:vAlign w:val="center"/>
                                </w:tcPr>
                                <w:p>
                                  <w:pPr>
                                    <w:pStyle w:val="Normal"/>
                                    <w:snapToGrid w:val="false"/>
                                    <w:rPr>
                                      <w:sz w:val="2"/>
                                    </w:rPr>
                                  </w:pPr>
                                  <w:r>
                                    <w:rPr>
                                      <w:sz w:val="2"/>
                                    </w:rPr>
                                  </w:r>
                                </w:p>
                              </w:tc>
                            </w:tr>
                            <w:tr>
                              <w:trPr/>
                              <w:tc>
                                <w:tcPr>
                                  <w:tcW w:w="2003" w:type="dxa"/>
                                  <w:tcBorders/>
                                  <w:vAlign w:val="center"/>
                                </w:tcPr>
                                <w:p>
                                  <w:pPr>
                                    <w:pStyle w:val="Normal"/>
                                    <w:snapToGrid w:val="false"/>
                                    <w:rPr>
                                      <w:sz w:val="20"/>
                                      <w:szCs w:val="20"/>
                                    </w:rPr>
                                  </w:pPr>
                                  <w:r>
                                    <w:rPr>
                                      <w:sz w:val="20"/>
                                      <w:szCs w:val="20"/>
                                    </w:rPr>
                                  </w:r>
                                </w:p>
                              </w:tc>
                              <w:tc>
                                <w:tcPr>
                                  <w:tcW w:w="722" w:type="dxa"/>
                                  <w:tcBorders/>
                                  <w:vAlign w:val="center"/>
                                </w:tcPr>
                                <w:p>
                                  <w:pPr>
                                    <w:pStyle w:val="Normal"/>
                                    <w:jc w:val="right"/>
                                    <w:rPr/>
                                  </w:pPr>
                                  <w:r>
                                    <w:rPr/>
                                    <w:t>11</w:t>
                                  </w:r>
                                </w:p>
                              </w:tc>
                              <w:tc>
                                <w:tcPr>
                                  <w:tcW w:w="1002" w:type="dxa"/>
                                  <w:tcBorders/>
                                  <w:vAlign w:val="center"/>
                                </w:tcPr>
                                <w:p>
                                  <w:pPr>
                                    <w:pStyle w:val="Normal"/>
                                    <w:jc w:val="right"/>
                                    <w:rPr/>
                                  </w:pPr>
                                  <w:r>
                                    <w:rPr/>
                                    <w:t>46</w:t>
                                  </w:r>
                                </w:p>
                              </w:tc>
                              <w:tc>
                                <w:tcPr>
                                  <w:tcW w:w="989" w:type="dxa"/>
                                  <w:tcBorders/>
                                  <w:vAlign w:val="center"/>
                                </w:tcPr>
                                <w:p>
                                  <w:pPr>
                                    <w:pStyle w:val="Normal"/>
                                    <w:jc w:val="right"/>
                                    <w:rPr/>
                                  </w:pPr>
                                  <w:r>
                                    <w:rPr/>
                                    <w:t>33</w:t>
                                  </w:r>
                                </w:p>
                              </w:tc>
                              <w:tc>
                                <w:tcPr>
                                  <w:tcW w:w="1909" w:type="dxa"/>
                                  <w:vMerge w:val="continue"/>
                                  <w:tcBorders/>
                                  <w:vAlign w:val="center"/>
                                </w:tcPr>
                                <w:p>
                                  <w:pPr>
                                    <w:pStyle w:val="Normal"/>
                                    <w:snapToGrid w:val="false"/>
                                    <w:rPr/>
                                  </w:pPr>
                                  <w:r>
                                    <w:rPr/>
                                  </w:r>
                                </w:p>
                              </w:tc>
                            </w:tr>
                            <w:tr>
                              <w:trPr/>
                              <w:tc>
                                <w:tcPr>
                                  <w:tcW w:w="2003" w:type="dxa"/>
                                  <w:tcBorders/>
                                  <w:vAlign w:val="center"/>
                                </w:tcPr>
                                <w:p>
                                  <w:pPr>
                                    <w:pStyle w:val="Normal"/>
                                    <w:jc w:val="center"/>
                                    <w:rPr>
                                      <w:b/>
                                      <w:b/>
                                      <w:bCs/>
                                    </w:rPr>
                                  </w:pPr>
                                  <w:r>
                                    <w:rPr>
                                      <w:b/>
                                      <w:bCs/>
                                    </w:rPr>
                                    <w:t xml:space="preserve">– </w:t>
                                  </w:r>
                                  <w:r>
                                    <w:rPr>
                                      <w:b/>
                                      <w:bCs/>
                                    </w:rPr>
                                    <w:t>Солнце</w:t>
                                  </w:r>
                                </w:p>
                              </w:tc>
                              <w:tc>
                                <w:tcPr>
                                  <w:tcW w:w="722" w:type="dxa"/>
                                  <w:tcBorders/>
                                  <w:vAlign w:val="center"/>
                                </w:tcPr>
                                <w:p>
                                  <w:pPr>
                                    <w:pStyle w:val="Normal"/>
                                    <w:jc w:val="right"/>
                                    <w:rPr/>
                                  </w:pPr>
                                  <w:r>
                                    <w:rPr/>
                                    <w:t>10</w:t>
                                  </w:r>
                                </w:p>
                              </w:tc>
                              <w:tc>
                                <w:tcPr>
                                  <w:tcW w:w="1002" w:type="dxa"/>
                                  <w:tcBorders/>
                                  <w:vAlign w:val="center"/>
                                </w:tcPr>
                                <w:p>
                                  <w:pPr>
                                    <w:pStyle w:val="Normal"/>
                                    <w:jc w:val="right"/>
                                    <w:rPr/>
                                  </w:pPr>
                                  <w:r>
                                    <w:rPr/>
                                    <w:t>18</w:t>
                                  </w:r>
                                </w:p>
                              </w:tc>
                              <w:tc>
                                <w:tcPr>
                                  <w:tcW w:w="989" w:type="dxa"/>
                                  <w:tcBorders/>
                                  <w:vAlign w:val="center"/>
                                </w:tcPr>
                                <w:p>
                                  <w:pPr>
                                    <w:pStyle w:val="Normal"/>
                                    <w:jc w:val="right"/>
                                    <w:rPr/>
                                  </w:pPr>
                                  <w:r>
                                    <w:rPr/>
                                    <w:t>04</w:t>
                                  </w:r>
                                </w:p>
                              </w:tc>
                              <w:tc>
                                <w:tcPr>
                                  <w:tcW w:w="1909" w:type="dxa"/>
                                  <w:vMerge w:val="continue"/>
                                  <w:tcBorders/>
                                  <w:vAlign w:val="center"/>
                                </w:tcPr>
                                <w:p>
                                  <w:pPr>
                                    <w:pStyle w:val="Normal"/>
                                    <w:snapToGrid w:val="false"/>
                                    <w:rPr/>
                                  </w:pPr>
                                  <w:r>
                                    <w:rPr/>
                                  </w:r>
                                </w:p>
                              </w:tc>
                            </w:tr>
                            <w:tr>
                              <w:trPr>
                                <w:trHeight w:val="23" w:hRule="atLeast"/>
                              </w:trPr>
                              <w:tc>
                                <w:tcPr>
                                  <w:tcW w:w="4716" w:type="dxa"/>
                                  <w:gridSpan w:val="4"/>
                                  <w:tcBorders/>
                                  <w:shd w:fill="000060" w:val="clear"/>
                                  <w:vAlign w:val="center"/>
                                </w:tcPr>
                                <w:p>
                                  <w:pPr>
                                    <w:pStyle w:val="Normal"/>
                                    <w:snapToGrid w:val="false"/>
                                    <w:rPr>
                                      <w:sz w:val="2"/>
                                      <w:szCs w:val="20"/>
                                    </w:rPr>
                                  </w:pPr>
                                  <w:r>
                                    <w:rPr>
                                      <w:sz w:val="2"/>
                                      <w:szCs w:val="20"/>
                                    </w:rPr>
                                  </w:r>
                                </w:p>
                              </w:tc>
                              <w:tc>
                                <w:tcPr>
                                  <w:tcW w:w="1909" w:type="dxa"/>
                                  <w:tcBorders/>
                                  <w:vAlign w:val="center"/>
                                </w:tcPr>
                                <w:p>
                                  <w:pPr>
                                    <w:pStyle w:val="Normal"/>
                                    <w:snapToGrid w:val="false"/>
                                    <w:rPr>
                                      <w:sz w:val="20"/>
                                      <w:szCs w:val="20"/>
                                    </w:rPr>
                                  </w:pPr>
                                  <w:r>
                                    <w:rPr>
                                      <w:sz w:val="20"/>
                                      <w:szCs w:val="20"/>
                                    </w:rPr>
                                  </w:r>
                                </w:p>
                              </w:tc>
                            </w:tr>
                            <w:tr>
                              <w:trPr/>
                              <w:tc>
                                <w:tcPr>
                                  <w:tcW w:w="2003" w:type="dxa"/>
                                  <w:tcBorders/>
                                  <w:vAlign w:val="center"/>
                                </w:tcPr>
                                <w:p>
                                  <w:pPr>
                                    <w:pStyle w:val="Normal"/>
                                    <w:jc w:val="center"/>
                                    <w:rPr>
                                      <w:b/>
                                      <w:b/>
                                      <w:bCs/>
                                    </w:rPr>
                                  </w:pPr>
                                  <w:r>
                                    <w:rPr>
                                      <w:b/>
                                      <w:bCs/>
                                    </w:rPr>
                                    <w:t>= Часть Фортуны</w:t>
                                  </w:r>
                                </w:p>
                              </w:tc>
                              <w:tc>
                                <w:tcPr>
                                  <w:tcW w:w="722" w:type="dxa"/>
                                  <w:tcBorders/>
                                  <w:vAlign w:val="center"/>
                                </w:tcPr>
                                <w:p>
                                  <w:pPr>
                                    <w:pStyle w:val="Normal"/>
                                    <w:jc w:val="right"/>
                                    <w:rPr/>
                                  </w:pPr>
                                  <w:r>
                                    <w:rPr/>
                                    <w:t>1</w:t>
                                  </w:r>
                                </w:p>
                              </w:tc>
                              <w:tc>
                                <w:tcPr>
                                  <w:tcW w:w="1002" w:type="dxa"/>
                                  <w:tcBorders/>
                                  <w:vAlign w:val="center"/>
                                </w:tcPr>
                                <w:p>
                                  <w:pPr>
                                    <w:pStyle w:val="Normal"/>
                                    <w:jc w:val="right"/>
                                    <w:rPr/>
                                  </w:pPr>
                                  <w:r>
                                    <w:rPr/>
                                    <w:t>28</w:t>
                                  </w:r>
                                </w:p>
                              </w:tc>
                              <w:tc>
                                <w:tcPr>
                                  <w:tcW w:w="989" w:type="dxa"/>
                                  <w:tcBorders/>
                                  <w:vAlign w:val="center"/>
                                </w:tcPr>
                                <w:p>
                                  <w:pPr>
                                    <w:pStyle w:val="Normal"/>
                                    <w:jc w:val="right"/>
                                    <w:rPr/>
                                  </w:pPr>
                                  <w:r>
                                    <w:rPr/>
                                    <w:t>29</w:t>
                                  </w:r>
                                </w:p>
                              </w:tc>
                              <w:tc>
                                <w:tcPr>
                                  <w:tcW w:w="1909" w:type="dxa"/>
                                  <w:tcBorders/>
                                  <w:vAlign w:val="center"/>
                                </w:tcPr>
                                <w:p>
                                  <w:pPr>
                                    <w:pStyle w:val="Normal"/>
                                    <w:rPr/>
                                  </w:pPr>
                                  <w:r>
                                    <w:rPr/>
                                    <w:t>или 28°29' Тельца</w:t>
                                  </w:r>
                                </w:p>
                              </w:tc>
                            </w:tr>
                          </w:tbl>
                        </w:txbxContent>
                      </wps:txbx>
                      <wps:bodyPr anchor="t" lIns="0" tIns="0" rIns="0" bIns="0">
                        <a:noAutofit/>
                      </wps:bodyPr>
                    </wps:wsp>
                  </a:graphicData>
                </a:graphic>
              </wp:anchor>
            </w:drawing>
          </mc:Choice>
          <mc:Fallback>
            <w:pict>
              <v:rect fillcolor="#FFFFFF" style="position:absolute;rotation:-0;width:331.25pt;height:110.15pt;mso-wrap-distance-left:0pt;mso-wrap-distance-right:2.25pt;mso-wrap-distance-top:0pt;mso-wrap-distance-bottom:0pt;margin-top:0pt;mso-position-vertical-relative:text;margin-left:-2.25pt;mso-position-horizontal-relative:text">
                <v:fill opacity="0f"/>
                <v:textbox inset="0in,0in,0in,0in">
                  <w:txbxContent>
                    <w:tbl>
                      <w:tblPr>
                        <w:tblW w:w="6625" w:type="dxa"/>
                        <w:jc w:val="left"/>
                        <w:tblInd w:w="0" w:type="dxa"/>
                        <w:tblLayout w:type="fixed"/>
                        <w:tblCellMar>
                          <w:top w:w="15" w:type="dxa"/>
                          <w:left w:w="15" w:type="dxa"/>
                          <w:bottom w:w="15" w:type="dxa"/>
                          <w:right w:w="15" w:type="dxa"/>
                        </w:tblCellMar>
                      </w:tblPr>
                      <w:tblGrid>
                        <w:gridCol w:w="2003"/>
                        <w:gridCol w:w="722"/>
                        <w:gridCol w:w="1002"/>
                        <w:gridCol w:w="989"/>
                        <w:gridCol w:w="1909"/>
                      </w:tblGrid>
                      <w:tr>
                        <w:trPr/>
                        <w:tc>
                          <w:tcPr>
                            <w:tcW w:w="2003" w:type="dxa"/>
                            <w:tcBorders/>
                            <w:vAlign w:val="center"/>
                          </w:tcPr>
                          <w:p>
                            <w:pPr>
                              <w:pStyle w:val="Normal"/>
                              <w:snapToGrid w:val="false"/>
                              <w:rPr/>
                            </w:pPr>
                            <w:r>
                              <w:rPr/>
                            </w:r>
                          </w:p>
                        </w:tc>
                        <w:tc>
                          <w:tcPr>
                            <w:tcW w:w="722" w:type="dxa"/>
                            <w:tcBorders/>
                            <w:vAlign w:val="center"/>
                          </w:tcPr>
                          <w:p>
                            <w:pPr>
                              <w:pStyle w:val="Normal"/>
                              <w:jc w:val="center"/>
                              <w:rPr>
                                <w:b/>
                                <w:b/>
                                <w:bCs/>
                              </w:rPr>
                            </w:pPr>
                            <w:r>
                              <w:rPr>
                                <w:b/>
                                <w:bCs/>
                              </w:rPr>
                              <w:t>Знаки</w:t>
                            </w:r>
                          </w:p>
                        </w:tc>
                        <w:tc>
                          <w:tcPr>
                            <w:tcW w:w="1002" w:type="dxa"/>
                            <w:tcBorders/>
                            <w:vAlign w:val="center"/>
                          </w:tcPr>
                          <w:p>
                            <w:pPr>
                              <w:pStyle w:val="Normal"/>
                              <w:jc w:val="center"/>
                              <w:rPr>
                                <w:b/>
                                <w:b/>
                                <w:bCs/>
                              </w:rPr>
                            </w:pPr>
                            <w:r>
                              <w:rPr>
                                <w:b/>
                                <w:bCs/>
                              </w:rPr>
                              <w:t>Градусы</w:t>
                            </w:r>
                          </w:p>
                        </w:tc>
                        <w:tc>
                          <w:tcPr>
                            <w:tcW w:w="989" w:type="dxa"/>
                            <w:tcBorders/>
                            <w:vAlign w:val="center"/>
                          </w:tcPr>
                          <w:p>
                            <w:pPr>
                              <w:pStyle w:val="Normal"/>
                              <w:jc w:val="center"/>
                              <w:rPr>
                                <w:b/>
                                <w:b/>
                                <w:bCs/>
                              </w:rPr>
                            </w:pPr>
                            <w:r>
                              <w:rPr>
                                <w:b/>
                                <w:bCs/>
                              </w:rPr>
                              <w:t>Минуты</w:t>
                            </w:r>
                          </w:p>
                        </w:tc>
                        <w:tc>
                          <w:tcPr>
                            <w:tcW w:w="1909" w:type="dxa"/>
                            <w:vMerge w:val="restart"/>
                            <w:tcBorders/>
                            <w:vAlign w:val="center"/>
                          </w:tcPr>
                          <w:p>
                            <w:pPr>
                              <w:pStyle w:val="Normal"/>
                              <w:snapToGrid w:val="false"/>
                              <w:rPr>
                                <w:b/>
                                <w:b/>
                                <w:bCs/>
                              </w:rPr>
                            </w:pPr>
                            <w:r>
                              <w:rPr>
                                <w:b/>
                                <w:bCs/>
                              </w:rPr>
                            </w:r>
                          </w:p>
                        </w:tc>
                      </w:tr>
                      <w:tr>
                        <w:trPr>
                          <w:trHeight w:val="23" w:hRule="atLeast"/>
                        </w:trPr>
                        <w:tc>
                          <w:tcPr>
                            <w:tcW w:w="4716" w:type="dxa"/>
                            <w:gridSpan w:val="4"/>
                            <w:tcBorders/>
                            <w:shd w:fill="000060" w:val="clear"/>
                            <w:vAlign w:val="center"/>
                          </w:tcPr>
                          <w:p>
                            <w:pPr>
                              <w:pStyle w:val="Normal"/>
                              <w:snapToGrid w:val="false"/>
                              <w:rPr>
                                <w:sz w:val="2"/>
                                <w:szCs w:val="20"/>
                              </w:rPr>
                            </w:pPr>
                            <w:r>
                              <w:rPr>
                                <w:sz w:val="2"/>
                                <w:szCs w:val="20"/>
                              </w:rPr>
                            </w:r>
                          </w:p>
                        </w:tc>
                        <w:tc>
                          <w:tcPr>
                            <w:tcW w:w="1909" w:type="dxa"/>
                            <w:vMerge w:val="continue"/>
                            <w:tcBorders/>
                            <w:vAlign w:val="center"/>
                          </w:tcPr>
                          <w:p>
                            <w:pPr>
                              <w:pStyle w:val="Normal"/>
                              <w:snapToGrid w:val="false"/>
                              <w:rPr>
                                <w:sz w:val="2"/>
                              </w:rPr>
                            </w:pPr>
                            <w:r>
                              <w:rPr>
                                <w:sz w:val="2"/>
                              </w:rPr>
                            </w:r>
                          </w:p>
                        </w:tc>
                      </w:tr>
                      <w:tr>
                        <w:trPr/>
                        <w:tc>
                          <w:tcPr>
                            <w:tcW w:w="2003" w:type="dxa"/>
                            <w:tcBorders/>
                            <w:vAlign w:val="center"/>
                          </w:tcPr>
                          <w:p>
                            <w:pPr>
                              <w:pStyle w:val="Normal"/>
                              <w:jc w:val="center"/>
                              <w:rPr>
                                <w:b/>
                                <w:b/>
                                <w:bCs/>
                              </w:rPr>
                            </w:pPr>
                            <w:r>
                              <w:rPr>
                                <w:b/>
                                <w:bCs/>
                              </w:rPr>
                              <w:t xml:space="preserve">Asc </w:t>
                            </w:r>
                          </w:p>
                        </w:tc>
                        <w:tc>
                          <w:tcPr>
                            <w:tcW w:w="722" w:type="dxa"/>
                            <w:tcBorders/>
                            <w:vAlign w:val="center"/>
                          </w:tcPr>
                          <w:p>
                            <w:pPr>
                              <w:pStyle w:val="Normal"/>
                              <w:jc w:val="right"/>
                              <w:rPr/>
                            </w:pPr>
                            <w:r>
                              <w:rPr/>
                              <w:t>2</w:t>
                            </w:r>
                          </w:p>
                        </w:tc>
                        <w:tc>
                          <w:tcPr>
                            <w:tcW w:w="1002" w:type="dxa"/>
                            <w:tcBorders/>
                            <w:vAlign w:val="center"/>
                          </w:tcPr>
                          <w:p>
                            <w:pPr>
                              <w:pStyle w:val="Normal"/>
                              <w:jc w:val="right"/>
                              <w:rPr/>
                            </w:pPr>
                            <w:r>
                              <w:rPr/>
                              <w:t>20</w:t>
                            </w:r>
                          </w:p>
                        </w:tc>
                        <w:tc>
                          <w:tcPr>
                            <w:tcW w:w="989" w:type="dxa"/>
                            <w:tcBorders/>
                            <w:vAlign w:val="center"/>
                          </w:tcPr>
                          <w:p>
                            <w:pPr>
                              <w:pStyle w:val="Normal"/>
                              <w:jc w:val="right"/>
                              <w:rPr/>
                            </w:pPr>
                            <w:r>
                              <w:rPr/>
                              <w:t>29</w:t>
                            </w:r>
                          </w:p>
                        </w:tc>
                        <w:tc>
                          <w:tcPr>
                            <w:tcW w:w="1909" w:type="dxa"/>
                            <w:vMerge w:val="continue"/>
                            <w:tcBorders/>
                            <w:vAlign w:val="center"/>
                          </w:tcPr>
                          <w:p>
                            <w:pPr>
                              <w:pStyle w:val="Normal"/>
                              <w:snapToGrid w:val="false"/>
                              <w:rPr/>
                            </w:pPr>
                            <w:r>
                              <w:rPr/>
                            </w:r>
                          </w:p>
                        </w:tc>
                      </w:tr>
                      <w:tr>
                        <w:trPr/>
                        <w:tc>
                          <w:tcPr>
                            <w:tcW w:w="2003" w:type="dxa"/>
                            <w:tcBorders/>
                            <w:vAlign w:val="center"/>
                          </w:tcPr>
                          <w:p>
                            <w:pPr>
                              <w:pStyle w:val="Normal"/>
                              <w:jc w:val="center"/>
                              <w:rPr>
                                <w:b/>
                                <w:b/>
                                <w:bCs/>
                              </w:rPr>
                            </w:pPr>
                            <w:r>
                              <w:rPr>
                                <w:b/>
                                <w:bCs/>
                              </w:rPr>
                              <w:t>+ Луна</w:t>
                            </w:r>
                          </w:p>
                        </w:tc>
                        <w:tc>
                          <w:tcPr>
                            <w:tcW w:w="722" w:type="dxa"/>
                            <w:tcBorders/>
                            <w:vAlign w:val="center"/>
                          </w:tcPr>
                          <w:p>
                            <w:pPr>
                              <w:pStyle w:val="Normal"/>
                              <w:jc w:val="right"/>
                              <w:rPr/>
                            </w:pPr>
                            <w:r>
                              <w:rPr/>
                              <w:t>9</w:t>
                            </w:r>
                          </w:p>
                        </w:tc>
                        <w:tc>
                          <w:tcPr>
                            <w:tcW w:w="1002" w:type="dxa"/>
                            <w:tcBorders/>
                            <w:vAlign w:val="center"/>
                          </w:tcPr>
                          <w:p>
                            <w:pPr>
                              <w:pStyle w:val="Normal"/>
                              <w:jc w:val="right"/>
                              <w:rPr/>
                            </w:pPr>
                            <w:r>
                              <w:rPr/>
                              <w:t>26</w:t>
                            </w:r>
                          </w:p>
                        </w:tc>
                        <w:tc>
                          <w:tcPr>
                            <w:tcW w:w="989" w:type="dxa"/>
                            <w:tcBorders/>
                            <w:vAlign w:val="center"/>
                          </w:tcPr>
                          <w:p>
                            <w:pPr>
                              <w:pStyle w:val="Normal"/>
                              <w:jc w:val="right"/>
                              <w:rPr/>
                            </w:pPr>
                            <w:r>
                              <w:rPr/>
                              <w:t>04</w:t>
                            </w:r>
                          </w:p>
                        </w:tc>
                        <w:tc>
                          <w:tcPr>
                            <w:tcW w:w="1909" w:type="dxa"/>
                            <w:vMerge w:val="continue"/>
                            <w:tcBorders/>
                            <w:vAlign w:val="center"/>
                          </w:tcPr>
                          <w:p>
                            <w:pPr>
                              <w:pStyle w:val="Normal"/>
                              <w:snapToGrid w:val="false"/>
                              <w:rPr/>
                            </w:pPr>
                            <w:r>
                              <w:rPr/>
                            </w:r>
                          </w:p>
                        </w:tc>
                      </w:tr>
                      <w:tr>
                        <w:trPr>
                          <w:trHeight w:val="23" w:hRule="atLeast"/>
                        </w:trPr>
                        <w:tc>
                          <w:tcPr>
                            <w:tcW w:w="4716" w:type="dxa"/>
                            <w:gridSpan w:val="4"/>
                            <w:tcBorders/>
                            <w:shd w:fill="000060" w:val="clear"/>
                            <w:vAlign w:val="center"/>
                          </w:tcPr>
                          <w:p>
                            <w:pPr>
                              <w:pStyle w:val="Normal"/>
                              <w:snapToGrid w:val="false"/>
                              <w:rPr>
                                <w:sz w:val="2"/>
                                <w:szCs w:val="20"/>
                              </w:rPr>
                            </w:pPr>
                            <w:r>
                              <w:rPr>
                                <w:sz w:val="2"/>
                                <w:szCs w:val="20"/>
                              </w:rPr>
                            </w:r>
                          </w:p>
                        </w:tc>
                        <w:tc>
                          <w:tcPr>
                            <w:tcW w:w="1909" w:type="dxa"/>
                            <w:vMerge w:val="continue"/>
                            <w:tcBorders/>
                            <w:vAlign w:val="center"/>
                          </w:tcPr>
                          <w:p>
                            <w:pPr>
                              <w:pStyle w:val="Normal"/>
                              <w:snapToGrid w:val="false"/>
                              <w:rPr>
                                <w:sz w:val="2"/>
                              </w:rPr>
                            </w:pPr>
                            <w:r>
                              <w:rPr>
                                <w:sz w:val="2"/>
                              </w:rPr>
                            </w:r>
                          </w:p>
                        </w:tc>
                      </w:tr>
                      <w:tr>
                        <w:trPr/>
                        <w:tc>
                          <w:tcPr>
                            <w:tcW w:w="2003" w:type="dxa"/>
                            <w:tcBorders/>
                            <w:vAlign w:val="center"/>
                          </w:tcPr>
                          <w:p>
                            <w:pPr>
                              <w:pStyle w:val="Normal"/>
                              <w:snapToGrid w:val="false"/>
                              <w:rPr>
                                <w:sz w:val="20"/>
                                <w:szCs w:val="20"/>
                              </w:rPr>
                            </w:pPr>
                            <w:r>
                              <w:rPr>
                                <w:sz w:val="20"/>
                                <w:szCs w:val="20"/>
                              </w:rPr>
                            </w:r>
                          </w:p>
                        </w:tc>
                        <w:tc>
                          <w:tcPr>
                            <w:tcW w:w="722" w:type="dxa"/>
                            <w:tcBorders/>
                            <w:vAlign w:val="center"/>
                          </w:tcPr>
                          <w:p>
                            <w:pPr>
                              <w:pStyle w:val="Normal"/>
                              <w:jc w:val="right"/>
                              <w:rPr/>
                            </w:pPr>
                            <w:r>
                              <w:rPr/>
                              <w:t>11</w:t>
                            </w:r>
                          </w:p>
                        </w:tc>
                        <w:tc>
                          <w:tcPr>
                            <w:tcW w:w="1002" w:type="dxa"/>
                            <w:tcBorders/>
                            <w:vAlign w:val="center"/>
                          </w:tcPr>
                          <w:p>
                            <w:pPr>
                              <w:pStyle w:val="Normal"/>
                              <w:jc w:val="right"/>
                              <w:rPr/>
                            </w:pPr>
                            <w:r>
                              <w:rPr/>
                              <w:t>46</w:t>
                            </w:r>
                          </w:p>
                        </w:tc>
                        <w:tc>
                          <w:tcPr>
                            <w:tcW w:w="989" w:type="dxa"/>
                            <w:tcBorders/>
                            <w:vAlign w:val="center"/>
                          </w:tcPr>
                          <w:p>
                            <w:pPr>
                              <w:pStyle w:val="Normal"/>
                              <w:jc w:val="right"/>
                              <w:rPr/>
                            </w:pPr>
                            <w:r>
                              <w:rPr/>
                              <w:t>33</w:t>
                            </w:r>
                          </w:p>
                        </w:tc>
                        <w:tc>
                          <w:tcPr>
                            <w:tcW w:w="1909" w:type="dxa"/>
                            <w:vMerge w:val="continue"/>
                            <w:tcBorders/>
                            <w:vAlign w:val="center"/>
                          </w:tcPr>
                          <w:p>
                            <w:pPr>
                              <w:pStyle w:val="Normal"/>
                              <w:snapToGrid w:val="false"/>
                              <w:rPr/>
                            </w:pPr>
                            <w:r>
                              <w:rPr/>
                            </w:r>
                          </w:p>
                        </w:tc>
                      </w:tr>
                      <w:tr>
                        <w:trPr/>
                        <w:tc>
                          <w:tcPr>
                            <w:tcW w:w="2003" w:type="dxa"/>
                            <w:tcBorders/>
                            <w:vAlign w:val="center"/>
                          </w:tcPr>
                          <w:p>
                            <w:pPr>
                              <w:pStyle w:val="Normal"/>
                              <w:jc w:val="center"/>
                              <w:rPr>
                                <w:b/>
                                <w:b/>
                                <w:bCs/>
                              </w:rPr>
                            </w:pPr>
                            <w:r>
                              <w:rPr>
                                <w:b/>
                                <w:bCs/>
                              </w:rPr>
                              <w:t xml:space="preserve">– </w:t>
                            </w:r>
                            <w:r>
                              <w:rPr>
                                <w:b/>
                                <w:bCs/>
                              </w:rPr>
                              <w:t>Солнце</w:t>
                            </w:r>
                          </w:p>
                        </w:tc>
                        <w:tc>
                          <w:tcPr>
                            <w:tcW w:w="722" w:type="dxa"/>
                            <w:tcBorders/>
                            <w:vAlign w:val="center"/>
                          </w:tcPr>
                          <w:p>
                            <w:pPr>
                              <w:pStyle w:val="Normal"/>
                              <w:jc w:val="right"/>
                              <w:rPr/>
                            </w:pPr>
                            <w:r>
                              <w:rPr/>
                              <w:t>10</w:t>
                            </w:r>
                          </w:p>
                        </w:tc>
                        <w:tc>
                          <w:tcPr>
                            <w:tcW w:w="1002" w:type="dxa"/>
                            <w:tcBorders/>
                            <w:vAlign w:val="center"/>
                          </w:tcPr>
                          <w:p>
                            <w:pPr>
                              <w:pStyle w:val="Normal"/>
                              <w:jc w:val="right"/>
                              <w:rPr/>
                            </w:pPr>
                            <w:r>
                              <w:rPr/>
                              <w:t>18</w:t>
                            </w:r>
                          </w:p>
                        </w:tc>
                        <w:tc>
                          <w:tcPr>
                            <w:tcW w:w="989" w:type="dxa"/>
                            <w:tcBorders/>
                            <w:vAlign w:val="center"/>
                          </w:tcPr>
                          <w:p>
                            <w:pPr>
                              <w:pStyle w:val="Normal"/>
                              <w:jc w:val="right"/>
                              <w:rPr/>
                            </w:pPr>
                            <w:r>
                              <w:rPr/>
                              <w:t>04</w:t>
                            </w:r>
                          </w:p>
                        </w:tc>
                        <w:tc>
                          <w:tcPr>
                            <w:tcW w:w="1909" w:type="dxa"/>
                            <w:vMerge w:val="continue"/>
                            <w:tcBorders/>
                            <w:vAlign w:val="center"/>
                          </w:tcPr>
                          <w:p>
                            <w:pPr>
                              <w:pStyle w:val="Normal"/>
                              <w:snapToGrid w:val="false"/>
                              <w:rPr/>
                            </w:pPr>
                            <w:r>
                              <w:rPr/>
                            </w:r>
                          </w:p>
                        </w:tc>
                      </w:tr>
                      <w:tr>
                        <w:trPr>
                          <w:trHeight w:val="23" w:hRule="atLeast"/>
                        </w:trPr>
                        <w:tc>
                          <w:tcPr>
                            <w:tcW w:w="4716" w:type="dxa"/>
                            <w:gridSpan w:val="4"/>
                            <w:tcBorders/>
                            <w:shd w:fill="000060" w:val="clear"/>
                            <w:vAlign w:val="center"/>
                          </w:tcPr>
                          <w:p>
                            <w:pPr>
                              <w:pStyle w:val="Normal"/>
                              <w:snapToGrid w:val="false"/>
                              <w:rPr>
                                <w:sz w:val="2"/>
                                <w:szCs w:val="20"/>
                              </w:rPr>
                            </w:pPr>
                            <w:r>
                              <w:rPr>
                                <w:sz w:val="2"/>
                                <w:szCs w:val="20"/>
                              </w:rPr>
                            </w:r>
                          </w:p>
                        </w:tc>
                        <w:tc>
                          <w:tcPr>
                            <w:tcW w:w="1909" w:type="dxa"/>
                            <w:tcBorders/>
                            <w:vAlign w:val="center"/>
                          </w:tcPr>
                          <w:p>
                            <w:pPr>
                              <w:pStyle w:val="Normal"/>
                              <w:snapToGrid w:val="false"/>
                              <w:rPr>
                                <w:sz w:val="20"/>
                                <w:szCs w:val="20"/>
                              </w:rPr>
                            </w:pPr>
                            <w:r>
                              <w:rPr>
                                <w:sz w:val="20"/>
                                <w:szCs w:val="20"/>
                              </w:rPr>
                            </w:r>
                          </w:p>
                        </w:tc>
                      </w:tr>
                      <w:tr>
                        <w:trPr/>
                        <w:tc>
                          <w:tcPr>
                            <w:tcW w:w="2003" w:type="dxa"/>
                            <w:tcBorders/>
                            <w:vAlign w:val="center"/>
                          </w:tcPr>
                          <w:p>
                            <w:pPr>
                              <w:pStyle w:val="Normal"/>
                              <w:jc w:val="center"/>
                              <w:rPr>
                                <w:b/>
                                <w:b/>
                                <w:bCs/>
                              </w:rPr>
                            </w:pPr>
                            <w:r>
                              <w:rPr>
                                <w:b/>
                                <w:bCs/>
                              </w:rPr>
                              <w:t>= Часть Фортуны</w:t>
                            </w:r>
                          </w:p>
                        </w:tc>
                        <w:tc>
                          <w:tcPr>
                            <w:tcW w:w="722" w:type="dxa"/>
                            <w:tcBorders/>
                            <w:vAlign w:val="center"/>
                          </w:tcPr>
                          <w:p>
                            <w:pPr>
                              <w:pStyle w:val="Normal"/>
                              <w:jc w:val="right"/>
                              <w:rPr/>
                            </w:pPr>
                            <w:r>
                              <w:rPr/>
                              <w:t>1</w:t>
                            </w:r>
                          </w:p>
                        </w:tc>
                        <w:tc>
                          <w:tcPr>
                            <w:tcW w:w="1002" w:type="dxa"/>
                            <w:tcBorders/>
                            <w:vAlign w:val="center"/>
                          </w:tcPr>
                          <w:p>
                            <w:pPr>
                              <w:pStyle w:val="Normal"/>
                              <w:jc w:val="right"/>
                              <w:rPr/>
                            </w:pPr>
                            <w:r>
                              <w:rPr/>
                              <w:t>28</w:t>
                            </w:r>
                          </w:p>
                        </w:tc>
                        <w:tc>
                          <w:tcPr>
                            <w:tcW w:w="989" w:type="dxa"/>
                            <w:tcBorders/>
                            <w:vAlign w:val="center"/>
                          </w:tcPr>
                          <w:p>
                            <w:pPr>
                              <w:pStyle w:val="Normal"/>
                              <w:jc w:val="right"/>
                              <w:rPr/>
                            </w:pPr>
                            <w:r>
                              <w:rPr/>
                              <w:t>29</w:t>
                            </w:r>
                          </w:p>
                        </w:tc>
                        <w:tc>
                          <w:tcPr>
                            <w:tcW w:w="1909" w:type="dxa"/>
                            <w:tcBorders/>
                            <w:vAlign w:val="center"/>
                          </w:tcPr>
                          <w:p>
                            <w:pPr>
                              <w:pStyle w:val="Normal"/>
                              <w:rPr/>
                            </w:pPr>
                            <w:r>
                              <w:rPr/>
                              <w:t>или 28°29' Тельца</w:t>
                            </w:r>
                          </w:p>
                        </w:tc>
                      </w:tr>
                    </w:tbl>
                  </w:txbxContent>
                </v:textbox>
                <w10:wrap type="square"/>
              </v:rect>
            </w:pict>
          </mc:Fallback>
        </mc:AlternateContent>
      </w:r>
    </w:p>
    <w:p>
      <w:pPr>
        <w:pStyle w:val="Normal"/>
        <w:rPr/>
      </w:pPr>
      <w:r>
        <w:rPr>
          <w:sz w:val="20"/>
          <w:szCs w:val="20"/>
        </w:rPr>
        <w:t>Пер. 7А суп., фор. 60×88/16, 592 с, 273 илл.</w:t>
        <w:br/>
        <w:t>Научно-популярное издание</w:t>
        <w:br/>
      </w:r>
      <w:r>
        <w:rPr>
          <w:i/>
          <w:iCs/>
          <w:sz w:val="20"/>
          <w:szCs w:val="20"/>
        </w:rPr>
        <w:t>Мартин Шульман</w:t>
      </w:r>
      <w:r>
        <w:rPr>
          <w:sz w:val="20"/>
          <w:szCs w:val="20"/>
        </w:rPr>
        <w:t xml:space="preserve"> </w:t>
      </w:r>
      <w:r>
        <w:rPr>
          <w:b/>
          <w:bCs/>
          <w:sz w:val="20"/>
          <w:szCs w:val="20"/>
        </w:rPr>
        <w:t>Кармическая астрология т.3-4</w:t>
      </w:r>
      <w:r>
        <w:rPr>
          <w:sz w:val="20"/>
          <w:szCs w:val="20"/>
        </w:rPr>
        <w:t>.</w:t>
        <w:br/>
        <w:t>Ответственный за выпуск Л.Н.Захаренко</w:t>
        <w:br/>
        <w:t>Подписано в печать 8.04.97г. Формат 84x108/32.</w:t>
        <w:br/>
        <w:t>Бумага типографская. Гарнитура Таймс. Печать с ФПП.</w:t>
        <w:br/>
        <w:t>Печ. листов 8. Тираж 5000. Заказ № 7-359</w:t>
        <w:br/>
        <w:t>Отпечатано с компьютерного набора на Головном предприятии</w:t>
        <w:br/>
        <w:t>республиканского производственного объединения</w:t>
        <w:br/>
        <w:t xml:space="preserve">«Полиграфкнига», 252057, Киев, ул.Довженко, 3. </w:t>
      </w:r>
    </w:p>
    <w:p>
      <w:pPr>
        <w:pStyle w:val="Normal"/>
        <w:rPr>
          <w:sz w:val="20"/>
          <w:szCs w:val="20"/>
        </w:rPr>
      </w:pPr>
      <w:r>
        <w:rPr>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0">
    <w:name w:val="Основной шрифт абзаца"/>
    <w:qFormat/>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Epi">
    <w:name w:val="epi"/>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17:54:00Z</dcterms:created>
  <dc:creator>qw</dc:creator>
  <dc:description/>
  <cp:keywords/>
  <dc:language>en-US</dc:language>
  <cp:lastModifiedBy>qw</cp:lastModifiedBy>
  <dcterms:modified xsi:type="dcterms:W3CDTF">2009-12-02T17:55:00Z</dcterms:modified>
  <cp:revision>1</cp:revision>
  <dc:subject/>
  <dc:title>Мартин Шульман</dc:title>
</cp:coreProperties>
</file>