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t>Росциус Ю.В.</w:t>
      </w:r>
    </w:p>
    <w:p>
      <w:pPr>
        <w:pStyle w:val="Heading1"/>
        <w:rPr>
          <w:rFonts w:ascii="Times New Roman" w:hAnsi="Times New Roman" w:cs="Times New Roman"/>
          <w:lang w:val="en-US"/>
        </w:rPr>
      </w:pPr>
      <w:r>
        <w:rPr>
          <w:rFonts w:cs="Times New Roman" w:ascii="Times New Roman" w:hAnsi="Times New Roman"/>
        </w:rPr>
        <w:t>Гадание: суеверие или..?</w:t>
      </w:r>
    </w:p>
    <w:p>
      <w:pPr>
        <w:pStyle w:val="Normal"/>
        <w:shd w:fill="FFFFFF" w:val="clear"/>
        <w:autoSpaceDE w:val="false"/>
        <w:ind w:firstLine="284"/>
        <w:rPr>
          <w:rFonts w:ascii="Times New Roman" w:hAnsi="Times New Roman" w:cs="Arial"/>
          <w:color w:val="000000"/>
          <w:sz w:val="22"/>
          <w:szCs w:val="22"/>
          <w:lang w:val="en-US"/>
        </w:rPr>
      </w:pPr>
      <w:r>
        <w:rPr>
          <w:rFonts w:cs="Arial" w:ascii="Times New Roman" w:hAnsi="Times New Roman"/>
          <w:color w:val="000000"/>
          <w:sz w:val="22"/>
          <w:szCs w:val="22"/>
          <w:lang w:val="en-US"/>
        </w:rPr>
      </w:r>
    </w:p>
    <w:p>
      <w:pPr>
        <w:pStyle w:val="Normal"/>
        <w:shd w:fill="FFFFFF" w:val="clear"/>
        <w:autoSpaceDE w:val="false"/>
        <w:ind w:firstLine="284"/>
        <w:rPr>
          <w:rFonts w:cs="Arial"/>
          <w:sz w:val="24"/>
        </w:rPr>
      </w:pPr>
      <w:r>
        <w:rPr>
          <w:rFonts w:cs="Arial"/>
          <w:color w:val="000000"/>
          <w:sz w:val="22"/>
          <w:szCs w:val="22"/>
        </w:rPr>
        <w:t>ББК 88.5 Р78</w:t>
      </w:r>
    </w:p>
    <w:p>
      <w:pPr>
        <w:pStyle w:val="Normal"/>
        <w:shd w:fill="FFFFFF" w:val="clear"/>
        <w:autoSpaceDE w:val="false"/>
        <w:ind w:firstLine="284"/>
        <w:rPr>
          <w:rFonts w:cs="Arial"/>
          <w:sz w:val="24"/>
        </w:rPr>
      </w:pPr>
      <w:r>
        <w:rPr>
          <w:rFonts w:cs="Arial"/>
          <w:color w:val="000000"/>
          <w:sz w:val="17"/>
          <w:szCs w:val="17"/>
        </w:rPr>
        <w:t>Автор: РОСЦИУС Юрий Владимирович — инженер. Печатается с 1969 года. В отечественной и зарубежной печати опубликовал около тридцати работ, посвященных выявлению, анализу достоверности, интерпретации феноменов, пока не нашедших признания. В серии «Знак вопроса» публиковались его работы «Последняя книга Сивил</w:t>
        <w:softHyphen/>
        <w:t xml:space="preserve">лы?» (1989) и «Дневник пророка?» (1990). </w:t>
      </w:r>
    </w:p>
    <w:p>
      <w:pPr>
        <w:pStyle w:val="Normal"/>
        <w:shd w:fill="FFFFFF" w:val="clear"/>
        <w:autoSpaceDE w:val="false"/>
        <w:ind w:firstLine="284"/>
        <w:rPr>
          <w:rFonts w:cs="Arial"/>
          <w:color w:val="000000"/>
          <w:sz w:val="17"/>
          <w:szCs w:val="17"/>
        </w:rPr>
      </w:pPr>
      <w:r>
        <w:rPr>
          <w:rFonts w:cs="Arial"/>
          <w:color w:val="000000"/>
          <w:sz w:val="17"/>
          <w:szCs w:val="17"/>
        </w:rPr>
      </w:r>
    </w:p>
    <w:p>
      <w:pPr>
        <w:pStyle w:val="Normal"/>
        <w:shd w:fill="FFFFFF" w:val="clear"/>
        <w:autoSpaceDE w:val="false"/>
        <w:ind w:firstLine="284"/>
        <w:rPr>
          <w:rFonts w:cs="Arial"/>
          <w:color w:val="000000"/>
          <w:sz w:val="17"/>
          <w:szCs w:val="17"/>
        </w:rPr>
      </w:pPr>
      <w:r>
        <w:rPr>
          <w:rFonts w:cs="Arial"/>
          <w:color w:val="000000"/>
          <w:sz w:val="17"/>
          <w:szCs w:val="17"/>
        </w:rPr>
        <w:t xml:space="preserve">К читателю </w:t>
      </w:r>
    </w:p>
    <w:p>
      <w:pPr>
        <w:pStyle w:val="Normal"/>
        <w:shd w:fill="FFFFFF" w:val="clear"/>
        <w:autoSpaceDE w:val="false"/>
        <w:ind w:firstLine="284"/>
        <w:rPr>
          <w:rFonts w:cs="Arial"/>
          <w:color w:val="000000"/>
          <w:sz w:val="17"/>
          <w:szCs w:val="17"/>
        </w:rPr>
      </w:pPr>
      <w:r>
        <w:rPr>
          <w:rFonts w:cs="Arial"/>
          <w:color w:val="000000"/>
          <w:sz w:val="17"/>
          <w:szCs w:val="17"/>
          <w:lang w:val="en-US"/>
        </w:rPr>
        <w:t>I</w:t>
      </w:r>
      <w:r>
        <w:rPr>
          <w:rFonts w:cs="Arial"/>
          <w:color w:val="000000"/>
          <w:sz w:val="17"/>
          <w:szCs w:val="17"/>
        </w:rPr>
        <w:t xml:space="preserve">. Гадания: суеверия или знания? </w:t>
      </w:r>
    </w:p>
    <w:p>
      <w:pPr>
        <w:pStyle w:val="Normal"/>
        <w:shd w:fill="FFFFFF" w:val="clear"/>
        <w:autoSpaceDE w:val="false"/>
        <w:ind w:firstLine="284"/>
        <w:rPr>
          <w:rFonts w:cs="Arial"/>
          <w:color w:val="000000"/>
          <w:sz w:val="17"/>
          <w:szCs w:val="17"/>
        </w:rPr>
      </w:pPr>
      <w:r>
        <w:rPr>
          <w:rFonts w:cs="Arial"/>
          <w:color w:val="000000"/>
          <w:sz w:val="17"/>
          <w:szCs w:val="17"/>
          <w:lang w:val="en-US"/>
        </w:rPr>
        <w:t>II</w:t>
      </w:r>
      <w:r>
        <w:rPr>
          <w:rFonts w:cs="Arial"/>
          <w:color w:val="000000"/>
          <w:sz w:val="17"/>
          <w:szCs w:val="17"/>
        </w:rPr>
        <w:t xml:space="preserve">. Есть над чем поразмыслить </w:t>
      </w:r>
    </w:p>
    <w:p>
      <w:pPr>
        <w:pStyle w:val="Normal"/>
        <w:shd w:fill="FFFFFF" w:val="clear"/>
        <w:autoSpaceDE w:val="false"/>
        <w:ind w:firstLine="284"/>
        <w:rPr>
          <w:rFonts w:cs="Arial"/>
          <w:sz w:val="24"/>
        </w:rPr>
      </w:pPr>
      <w:r>
        <w:rPr>
          <w:rFonts w:cs="Arial"/>
          <w:color w:val="000000"/>
          <w:sz w:val="17"/>
          <w:szCs w:val="17"/>
          <w:lang w:val="en-US"/>
        </w:rPr>
        <w:t>III</w:t>
      </w:r>
      <w:r>
        <w:rPr>
          <w:rFonts w:cs="Arial"/>
          <w:color w:val="000000"/>
          <w:sz w:val="17"/>
          <w:szCs w:val="17"/>
        </w:rPr>
        <w:t xml:space="preserve">. Окружающая жизнь — источник всех наук </w:t>
      </w:r>
    </w:p>
    <w:p>
      <w:pPr>
        <w:pStyle w:val="Normal"/>
        <w:shd w:fill="FFFFFF" w:val="clear"/>
        <w:autoSpaceDE w:val="false"/>
        <w:ind w:firstLine="284"/>
        <w:rPr>
          <w:rFonts w:cs="Arial"/>
          <w:sz w:val="24"/>
        </w:rPr>
      </w:pPr>
      <w:r>
        <w:rPr>
          <w:rFonts w:cs="Arial"/>
          <w:color w:val="000000"/>
          <w:sz w:val="17"/>
          <w:szCs w:val="17"/>
          <w:lang w:val="en-US"/>
        </w:rPr>
        <w:t>IV</w:t>
      </w:r>
      <w:r>
        <w:rPr>
          <w:rFonts w:cs="Arial"/>
          <w:color w:val="000000"/>
          <w:sz w:val="17"/>
          <w:szCs w:val="17"/>
        </w:rPr>
        <w:t xml:space="preserve">. Микрокосм — человек </w:t>
      </w:r>
    </w:p>
    <w:p>
      <w:pPr>
        <w:pStyle w:val="Normal"/>
        <w:shd w:fill="FFFFFF" w:val="clear"/>
        <w:autoSpaceDE w:val="false"/>
        <w:ind w:firstLine="284"/>
        <w:rPr/>
      </w:pPr>
      <w:r>
        <w:rPr>
          <w:rFonts w:cs="Arial"/>
          <w:color w:val="000000"/>
          <w:sz w:val="17"/>
          <w:szCs w:val="17"/>
          <w:lang w:val="en-US"/>
        </w:rPr>
        <w:t>V</w:t>
      </w:r>
      <w:r>
        <w:rPr>
          <w:rFonts w:cs="Arial"/>
          <w:color w:val="000000"/>
          <w:sz w:val="17"/>
          <w:szCs w:val="17"/>
        </w:rPr>
        <w:t xml:space="preserve">. И еще о получении информации с помощью аксессуаров </w:t>
      </w:r>
    </w:p>
    <w:p>
      <w:pPr>
        <w:pStyle w:val="Normal"/>
        <w:shd w:fill="FFFFFF" w:val="clear"/>
        <w:autoSpaceDE w:val="false"/>
        <w:ind w:firstLine="284"/>
        <w:rPr>
          <w:rFonts w:cs="Arial"/>
          <w:sz w:val="24"/>
        </w:rPr>
      </w:pPr>
      <w:r>
        <w:rPr>
          <w:rFonts w:eastAsia="Arial" w:cs="Arial"/>
          <w:color w:val="000000"/>
          <w:sz w:val="17"/>
          <w:szCs w:val="17"/>
        </w:rPr>
        <w:t xml:space="preserve"> </w:t>
      </w:r>
      <w:r>
        <w:rPr>
          <w:rFonts w:cs="Arial"/>
          <w:color w:val="000000"/>
          <w:sz w:val="17"/>
          <w:szCs w:val="17"/>
        </w:rPr>
        <w:t xml:space="preserve">Заключение </w:t>
      </w:r>
    </w:p>
    <w:p>
      <w:pPr>
        <w:pStyle w:val="Normal"/>
        <w:shd w:fill="FFFFFF" w:val="clear"/>
        <w:autoSpaceDE w:val="false"/>
        <w:ind w:firstLine="284"/>
        <w:rPr>
          <w:rFonts w:cs="Arial"/>
          <w:b/>
          <w:b/>
          <w:bCs/>
          <w:color w:val="000000"/>
          <w:sz w:val="22"/>
          <w:szCs w:val="22"/>
        </w:rPr>
      </w:pPr>
      <w:r>
        <w:rPr>
          <w:rFonts w:cs="Arial"/>
          <w:b/>
          <w:bCs/>
          <w:color w:val="000000"/>
          <w:sz w:val="22"/>
          <w:szCs w:val="22"/>
        </w:rPr>
      </w:r>
    </w:p>
    <w:p>
      <w:pPr>
        <w:pStyle w:val="Normal"/>
        <w:shd w:fill="FFFFFF" w:val="clear"/>
        <w:autoSpaceDE w:val="false"/>
        <w:ind w:firstLine="284"/>
        <w:rPr>
          <w:rFonts w:cs="Arial"/>
          <w:sz w:val="24"/>
        </w:rPr>
      </w:pPr>
      <w:r>
        <w:rPr>
          <w:rFonts w:cs="Arial"/>
          <w:b/>
          <w:bCs/>
          <w:color w:val="000000"/>
          <w:sz w:val="22"/>
          <w:szCs w:val="22"/>
        </w:rPr>
        <w:t>Росциус Ю.В.</w:t>
      </w:r>
    </w:p>
    <w:p>
      <w:pPr>
        <w:pStyle w:val="Normal"/>
        <w:shd w:fill="FFFFFF" w:val="clear"/>
        <w:autoSpaceDE w:val="false"/>
        <w:ind w:firstLine="284"/>
        <w:rPr>
          <w:rFonts w:cs="Arial"/>
          <w:color w:val="000000"/>
          <w:sz w:val="22"/>
          <w:szCs w:val="22"/>
        </w:rPr>
      </w:pPr>
      <w:r>
        <w:rPr>
          <w:rFonts w:cs="Arial"/>
          <w:color w:val="000000"/>
          <w:sz w:val="22"/>
          <w:szCs w:val="22"/>
        </w:rPr>
        <w:t xml:space="preserve">Р 78       Гадание: суеверие или..? — М.: Знание,   1991.— 48 с. — (Подписная научно-популярная </w:t>
      </w:r>
    </w:p>
    <w:p>
      <w:pPr>
        <w:pStyle w:val="Normal"/>
        <w:shd w:fill="FFFFFF" w:val="clear"/>
        <w:autoSpaceDE w:val="false"/>
        <w:ind w:firstLine="284"/>
        <w:rPr>
          <w:rFonts w:cs="Arial"/>
          <w:color w:val="000000"/>
          <w:sz w:val="17"/>
          <w:szCs w:val="17"/>
        </w:rPr>
      </w:pPr>
      <w:r>
        <w:rPr>
          <w:rFonts w:cs="Arial"/>
          <w:color w:val="000000"/>
          <w:sz w:val="17"/>
          <w:szCs w:val="17"/>
        </w:rPr>
      </w:r>
    </w:p>
    <w:p>
      <w:pPr>
        <w:pStyle w:val="Normal"/>
        <w:shd w:fill="FFFFFF" w:val="clear"/>
        <w:autoSpaceDE w:val="false"/>
        <w:ind w:firstLine="284"/>
        <w:rPr>
          <w:rFonts w:cs="Arial"/>
          <w:sz w:val="24"/>
        </w:rPr>
      </w:pPr>
      <w:r>
        <w:rPr>
          <w:rFonts w:cs="Arial"/>
          <w:color w:val="000000"/>
          <w:sz w:val="17"/>
          <w:szCs w:val="17"/>
        </w:rPr>
        <w:t>О гаданиях, ворожбе, различных способах предсказания судьбы мы знаем с детства и относимся к ним скептически, с большой долей юмора. Однако скептицизм и юмор не вытесняют из глубины души желание узнать свою судьбу и веру, что предсказанное обязательно сбудется. Впрочем, оно часто и сбывается. Так, может быть, гада</w:t>
        <w:softHyphen/>
        <w:t>ние — не суеверие, а способ познания? И нам, возможно, только предстоит по достоинству оценить феномен, называемый «гада</w:t>
        <w:softHyphen/>
        <w:t>ние»?</w:t>
      </w:r>
    </w:p>
    <w:p>
      <w:pPr>
        <w:pStyle w:val="Normal"/>
        <w:shd w:fill="FFFFFF" w:val="clear"/>
        <w:autoSpaceDE w:val="false"/>
        <w:ind w:firstLine="284"/>
        <w:rPr>
          <w:rFonts w:cs="Arial"/>
          <w:sz w:val="24"/>
        </w:rPr>
      </w:pPr>
      <w:r>
        <w:rPr>
          <w:rFonts w:cs="Arial"/>
          <w:sz w:val="24"/>
        </w:rPr>
      </w:r>
    </w:p>
    <w:p>
      <w:pPr>
        <w:pStyle w:val="Normal"/>
        <w:shd w:fill="FFFFFF" w:val="clear"/>
        <w:autoSpaceDE w:val="false"/>
        <w:ind w:firstLine="284"/>
        <w:rPr>
          <w:rFonts w:cs="Arial"/>
          <w:sz w:val="24"/>
        </w:rPr>
      </w:pPr>
      <w:r>
        <w:rPr>
          <w:rFonts w:cs="Arial"/>
          <w:color w:val="000000"/>
          <w:sz w:val="44"/>
          <w:szCs w:val="44"/>
        </w:rPr>
        <w:t>К читателю</w:t>
      </w:r>
    </w:p>
    <w:p>
      <w:pPr>
        <w:pStyle w:val="Normal"/>
        <w:shd w:fill="FFFFFF" w:val="clear"/>
        <w:autoSpaceDE w:val="false"/>
        <w:ind w:firstLine="284"/>
        <w:rPr>
          <w:rFonts w:cs="Arial"/>
          <w:sz w:val="24"/>
        </w:rPr>
      </w:pPr>
      <w:r>
        <w:rPr>
          <w:rFonts w:cs="Arial"/>
          <w:i/>
          <w:iCs/>
          <w:color w:val="000000"/>
          <w:sz w:val="21"/>
          <w:szCs w:val="21"/>
        </w:rPr>
        <w:t>Мы привыкли считать гадание суеверием, если хоти</w:t>
        <w:softHyphen/>
        <w:t>те баловством, забавой для взрослых. А ведь история гаданий исчис</w:t>
        <w:softHyphen/>
        <w:t>ляется тысячелетиями. Чем же объяснить такое удивительное дол</w:t>
        <w:softHyphen/>
        <w:t>голетие? Не тем ли, что в гадании кроется некое рациональное зерно, которое знали и ценили наши предки?</w:t>
      </w:r>
    </w:p>
    <w:p>
      <w:pPr>
        <w:pStyle w:val="Normal"/>
        <w:shd w:fill="FFFFFF" w:val="clear"/>
        <w:autoSpaceDE w:val="false"/>
        <w:ind w:firstLine="284"/>
        <w:rPr>
          <w:rFonts w:cs="Arial"/>
          <w:sz w:val="24"/>
        </w:rPr>
      </w:pPr>
      <w:r>
        <w:rPr>
          <w:rFonts w:cs="Arial"/>
          <w:i/>
          <w:iCs/>
          <w:color w:val="000000"/>
          <w:sz w:val="21"/>
          <w:szCs w:val="21"/>
        </w:rPr>
        <w:t>К сожалению, стойкое небрежение к излагаемому вопросу, его от</w:t>
        <w:softHyphen/>
        <w:t>несение к категории суеверий и предрассудков оказало влияние на со</w:t>
        <w:softHyphen/>
        <w:t>стояние и объем имеющихся сегодня свидетельств.</w:t>
      </w:r>
    </w:p>
    <w:p>
      <w:pPr>
        <w:pStyle w:val="Normal"/>
        <w:shd w:fill="FFFFFF" w:val="clear"/>
        <w:autoSpaceDE w:val="false"/>
        <w:ind w:firstLine="284"/>
        <w:rPr>
          <w:rFonts w:cs="Arial"/>
          <w:sz w:val="24"/>
        </w:rPr>
      </w:pPr>
      <w:r>
        <w:rPr>
          <w:rFonts w:cs="Arial"/>
          <w:i/>
          <w:iCs/>
          <w:color w:val="000000"/>
          <w:sz w:val="21"/>
          <w:szCs w:val="21"/>
        </w:rPr>
        <w:t>К тому же одновременно с накоплением новых знаний, представле</w:t>
        <w:softHyphen/>
        <w:t>ний и взглядов идет отмирание уже исполнивших свою роль, отжив</w:t>
        <w:softHyphen/>
        <w:t>ших представлений и навыков их применения, о чем часто можно лишь пожалеть.</w:t>
      </w:r>
    </w:p>
    <w:p>
      <w:pPr>
        <w:pStyle w:val="Normal"/>
        <w:shd w:fill="FFFFFF" w:val="clear"/>
        <w:autoSpaceDE w:val="false"/>
        <w:ind w:firstLine="284"/>
        <w:rPr>
          <w:rFonts w:cs="Arial"/>
          <w:sz w:val="24"/>
        </w:rPr>
      </w:pPr>
      <w:r>
        <w:rPr>
          <w:rFonts w:cs="Arial"/>
          <w:i/>
          <w:iCs/>
          <w:color w:val="000000"/>
          <w:sz w:val="21"/>
          <w:szCs w:val="21"/>
        </w:rPr>
        <w:t>Так, вероятно, невосполнимы утраты секретов производства бу</w:t>
        <w:softHyphen/>
        <w:t>латной стали, кирпича, из которого построен Московский Кремль, потрясающей акустики древних церквей.</w:t>
      </w:r>
    </w:p>
    <w:p>
      <w:pPr>
        <w:pStyle w:val="Normal"/>
        <w:shd w:fill="FFFFFF" w:val="clear"/>
        <w:autoSpaceDE w:val="false"/>
        <w:ind w:firstLine="284"/>
        <w:rPr>
          <w:rFonts w:cs="Arial"/>
          <w:sz w:val="24"/>
        </w:rPr>
      </w:pPr>
      <w:r>
        <w:rPr>
          <w:rFonts w:cs="Arial"/>
          <w:i/>
          <w:iCs/>
          <w:color w:val="000000"/>
          <w:sz w:val="21"/>
          <w:szCs w:val="21"/>
        </w:rPr>
        <w:t>Утерян и секрет строительства египетских пирамид. Несмотря на сохранившиеся рисунки с изображением фаз строительства и при</w:t>
        <w:softHyphen/>
        <w:t>менявшейся техники, на существование памятников письменности тех лет, мы не только не можем однозначно ответить на вопрос об изначальном назначении пирамид, но и создать их копии.</w:t>
      </w:r>
    </w:p>
    <w:p>
      <w:pPr>
        <w:pStyle w:val="Normal"/>
        <w:shd w:fill="FFFFFF" w:val="clear"/>
        <w:autoSpaceDE w:val="false"/>
        <w:ind w:firstLine="284"/>
        <w:rPr>
          <w:rFonts w:cs="Arial"/>
          <w:sz w:val="24"/>
        </w:rPr>
      </w:pPr>
      <w:r>
        <w:rPr>
          <w:rFonts w:cs="Arial"/>
          <w:i/>
          <w:iCs/>
          <w:color w:val="000000"/>
          <w:sz w:val="21"/>
          <w:szCs w:val="21"/>
        </w:rPr>
        <w:t>Так, около десяти лет назад потерпела фиаско попытка строи</w:t>
        <w:softHyphen/>
        <w:t>тельных фирм Японии построить в Гизе уменьшенную копию пира</w:t>
        <w:softHyphen/>
        <w:t xml:space="preserve">миды с использованием новейшей строительной техники. Японии </w:t>
      </w:r>
      <w:r>
        <w:rPr>
          <w:rFonts w:cs="Arial"/>
          <w:i/>
          <w:iCs/>
          <w:color w:val="000000"/>
          <w:sz w:val="21"/>
          <w:szCs w:val="21"/>
          <w:lang w:val="en-US"/>
        </w:rPr>
        <w:t>XX</w:t>
      </w:r>
      <w:r>
        <w:rPr>
          <w:rFonts w:cs="Arial"/>
          <w:i/>
          <w:iCs/>
          <w:color w:val="000000"/>
          <w:sz w:val="21"/>
          <w:szCs w:val="21"/>
        </w:rPr>
        <w:t xml:space="preserve"> века с ее промышленным потенциалом не удалось то, что успешно де</w:t>
        <w:softHyphen/>
        <w:t>лали пять тысяч лет назад египетские рабы!</w:t>
      </w:r>
    </w:p>
    <w:p>
      <w:pPr>
        <w:pStyle w:val="Normal"/>
        <w:shd w:fill="FFFFFF" w:val="clear"/>
        <w:autoSpaceDE w:val="false"/>
        <w:ind w:firstLine="284"/>
        <w:rPr>
          <w:rFonts w:cs="Arial"/>
          <w:sz w:val="24"/>
        </w:rPr>
      </w:pPr>
      <w:r>
        <w:rPr>
          <w:rFonts w:cs="Arial"/>
          <w:i/>
          <w:iCs/>
          <w:color w:val="000000"/>
          <w:sz w:val="21"/>
          <w:szCs w:val="21"/>
        </w:rPr>
        <w:t>Трудно мириться с подобными утратами! Не попробовать ли вос</w:t>
        <w:softHyphen/>
        <w:t>становить знания предков? Я обращаюсь к читателям с просьбой со</w:t>
        <w:softHyphen/>
        <w:t>общить в издательство «Знание» письмом с шифром «НЕВЕДОМОЕ» на конверте слева от адреса о личных встречах с Неведомым, в какой бы форме оно ни проявилось. Быть может, читателям ведомы спосо</w:t>
        <w:softHyphen/>
        <w:t>бы гаданий, «технологические секреты» подобных процедур и они со</w:t>
        <w:softHyphen/>
        <w:t>чтут возможным поделиться информацией для обобщения, система</w:t>
        <w:softHyphen/>
        <w:t>тизации, изучения и использования угасающего опыта предков?</w:t>
      </w:r>
    </w:p>
    <w:p>
      <w:pPr>
        <w:pStyle w:val="Normal"/>
        <w:autoSpaceDE w:val="false"/>
        <w:ind w:firstLine="284"/>
        <w:rPr/>
      </w:pPr>
      <w:r>
        <w:rPr>
          <w:rFonts w:cs="Arial"/>
          <w:i/>
          <w:iCs/>
          <w:color w:val="000000"/>
          <w:sz w:val="21"/>
          <w:szCs w:val="21"/>
        </w:rPr>
        <w:t>Я предлагаю вам послужить истине. Надеюсь, что предложение гу</w:t>
        <w:softHyphen/>
        <w:t>манно, благородно,</w:t>
      </w:r>
    </w:p>
    <w:p>
      <w:pPr>
        <w:pStyle w:val="Normal"/>
        <w:autoSpaceDE w:val="false"/>
        <w:ind w:firstLine="284"/>
        <w:rPr>
          <w:rFonts w:cs="Arial"/>
          <w:i/>
          <w:i/>
          <w:iCs/>
          <w:color w:val="000000"/>
          <w:sz w:val="21"/>
          <w:szCs w:val="21"/>
        </w:rPr>
      </w:pPr>
      <w:r>
        <w:rPr>
          <w:rFonts w:cs="Arial"/>
          <w:i/>
          <w:iCs/>
          <w:color w:val="000000"/>
          <w:sz w:val="21"/>
          <w:szCs w:val="21"/>
        </w:rPr>
        <w:t>целесообразно. Жду ваших писем</w:t>
      </w:r>
    </w:p>
    <w:p>
      <w:pPr>
        <w:pStyle w:val="Normal"/>
        <w:autoSpaceDE w:val="false"/>
        <w:ind w:firstLine="284"/>
        <w:rPr/>
      </w:pPr>
      <w:r>
        <w:rPr>
          <w:rFonts w:cs="Arial"/>
          <w:i/>
          <w:iCs/>
          <w:color w:val="000000"/>
          <w:sz w:val="21"/>
          <w:szCs w:val="21"/>
        </w:rPr>
        <w:t>.</w:t>
      </w:r>
      <w:r>
        <w:rPr>
          <w:rFonts w:cs="Arial"/>
          <w:sz w:val="24"/>
        </w:rPr>
        <w:t xml:space="preserve"> </w:t>
      </w:r>
    </w:p>
    <w:p>
      <w:pPr>
        <w:pStyle w:val="Heading1"/>
        <w:rPr/>
      </w:pPr>
      <w:r>
        <w:rPr/>
        <w:t>1. ГАДАНИЯ: СУЕВЕРИЯ ИЛИ ЗНАНИЕ?</w:t>
      </w:r>
    </w:p>
    <w:p>
      <w:pPr>
        <w:pStyle w:val="Heading3"/>
        <w:rPr/>
      </w:pPr>
      <w:r>
        <w:rPr/>
        <w:t>ИНТРОДУКЦИЯ</w:t>
      </w:r>
    </w:p>
    <w:p>
      <w:pPr>
        <w:pStyle w:val="Normal"/>
        <w:shd w:fill="FFFFFF" w:val="clear"/>
        <w:autoSpaceDE w:val="false"/>
        <w:ind w:firstLine="284"/>
        <w:rPr>
          <w:rFonts w:cs="Arial"/>
          <w:color w:val="000000"/>
          <w:sz w:val="21"/>
          <w:szCs w:val="21"/>
        </w:rPr>
      </w:pPr>
      <w:r>
        <w:rPr>
          <w:rFonts w:cs="Arial"/>
          <w:color w:val="000000"/>
          <w:sz w:val="21"/>
          <w:szCs w:val="21"/>
        </w:rPr>
      </w:r>
    </w:p>
    <w:p>
      <w:pPr>
        <w:pStyle w:val="Normal"/>
        <w:shd w:fill="FFFFFF" w:val="clear"/>
        <w:autoSpaceDE w:val="false"/>
        <w:ind w:firstLine="284"/>
        <w:rPr>
          <w:rFonts w:cs="Arial"/>
          <w:szCs w:val="20"/>
        </w:rPr>
      </w:pPr>
      <w:r>
        <w:rPr>
          <w:rFonts w:cs="Arial"/>
          <w:color w:val="000000"/>
          <w:szCs w:val="20"/>
        </w:rPr>
        <w:t>Наш мир — дом, в котором жили предки, живем мы, будут жить наши дети. Каждый живущий приносит в него что-то свое, новое. Разнообраз</w:t>
        <w:softHyphen/>
        <w:t>ные следы жизнедеятельности наших предков, как материальные, так и духовные, вместе со знаниями закономерностей окружающего нас мира составляют культуру народа и всего человечества, определяют сегод</w:t>
        <w:softHyphen/>
        <w:t>няшнюю жизнь.</w:t>
      </w:r>
    </w:p>
    <w:p>
      <w:pPr>
        <w:pStyle w:val="Normal"/>
        <w:shd w:fill="FFFFFF" w:val="clear"/>
        <w:autoSpaceDE w:val="false"/>
        <w:ind w:firstLine="284"/>
        <w:rPr>
          <w:rFonts w:cs="Arial"/>
          <w:color w:val="000000"/>
          <w:szCs w:val="20"/>
        </w:rPr>
      </w:pPr>
      <w:r>
        <w:rPr>
          <w:rFonts w:cs="Arial"/>
          <w:color w:val="000000"/>
          <w:szCs w:val="20"/>
        </w:rPr>
        <w:t>Однако, рассматривая культурное наследие предков, мы далеко не всегда можем понять истинные причины появления древних обрядов, их корни, смысл, порой не понимаем сущность проявляющихся в них зако</w:t>
        <w:softHyphen/>
        <w:t>номерностей. Иногда понять их не составляет труда. Чаще – проходят столетия, а мы топчемся на месте, бессильно разводя руками по поводу того, с чем столкнулись.</w:t>
      </w:r>
    </w:p>
    <w:p>
      <w:pPr>
        <w:pStyle w:val="Normal"/>
        <w:shd w:fill="FFFFFF" w:val="clear"/>
        <w:autoSpaceDE w:val="false"/>
        <w:ind w:firstLine="284"/>
        <w:rPr>
          <w:rFonts w:cs="Arial"/>
          <w:szCs w:val="20"/>
        </w:rPr>
      </w:pPr>
      <w:r>
        <w:rPr>
          <w:rFonts w:cs="Arial"/>
          <w:color w:val="000000"/>
          <w:szCs w:val="20"/>
        </w:rPr>
        <w:t>Что таят, например, сказки, которые из поколения в поколение бла</w:t>
        <w:softHyphen/>
        <w:t>гоговейно передавали друг другу наши пращуры. В чем их назначение? Сочиняли ли их для забавы или хранили в памяти как устную летопись происшедшего и пережитого, увиденного и познанного, перечень характеристик Неведомого?</w:t>
      </w:r>
    </w:p>
    <w:p>
      <w:pPr>
        <w:pStyle w:val="Normal"/>
        <w:shd w:fill="FFFFFF" w:val="clear"/>
        <w:autoSpaceDE w:val="false"/>
        <w:ind w:firstLine="284"/>
        <w:rPr>
          <w:rFonts w:cs="Arial"/>
          <w:szCs w:val="20"/>
        </w:rPr>
      </w:pPr>
      <w:r>
        <w:rPr>
          <w:rFonts w:cs="Arial"/>
          <w:color w:val="000000"/>
          <w:szCs w:val="20"/>
        </w:rPr>
        <w:t>В сказках постоянно встречаются рассказы о домовых. Мы смеялись над рассказчиками, упрекали их в невежестве, снисходительно покачи</w:t>
        <w:softHyphen/>
        <w:t>вали головами, проходя мимо этих свидетельств, считая их вымыслом и фантазией напуганных рассказчиков.</w:t>
      </w:r>
    </w:p>
    <w:p>
      <w:pPr>
        <w:pStyle w:val="Normal"/>
        <w:shd w:fill="FFFFFF" w:val="clear"/>
        <w:autoSpaceDE w:val="false"/>
        <w:ind w:firstLine="284"/>
        <w:rPr>
          <w:rFonts w:cs="Arial"/>
          <w:szCs w:val="20"/>
        </w:rPr>
      </w:pPr>
      <w:r>
        <w:rPr>
          <w:rFonts w:cs="Arial"/>
          <w:color w:val="000000"/>
          <w:szCs w:val="20"/>
        </w:rPr>
        <w:t>Да простят нам предки, теперь мы знаем, что они были правы — пол</w:t>
        <w:softHyphen/>
        <w:t>тергейст и нам демонстрирует свои непостижимые штучки, И чем, ска</w:t>
        <w:softHyphen/>
        <w:t>жите, отличаются позиции некоторых нынешних ученых от объяснений наших неграмотных предков, что это-де проделки домового?!</w:t>
      </w:r>
    </w:p>
    <w:p>
      <w:pPr>
        <w:pStyle w:val="Normal"/>
        <w:shd w:fill="FFFFFF" w:val="clear"/>
        <w:autoSpaceDE w:val="false"/>
        <w:ind w:firstLine="284"/>
        <w:rPr>
          <w:rFonts w:cs="Arial"/>
          <w:szCs w:val="20"/>
        </w:rPr>
      </w:pPr>
      <w:r>
        <w:rPr>
          <w:rFonts w:cs="Arial"/>
          <w:color w:val="000000"/>
          <w:szCs w:val="20"/>
        </w:rPr>
        <w:t>Иронически улыбались мы, слушая рассказы старух о бабках, заго</w:t>
        <w:softHyphen/>
        <w:t>варивавших кровь, грыжу, зубы, лечивших «наложением рук». Ныне записи всех этих «бредней» легли на рабочие столы ученых. Весьма ве</w:t>
        <w:softHyphen/>
        <w:t>роятно, что их изучение приведет к более глубокому пониманию суще</w:t>
        <w:softHyphen/>
        <w:t>го, быть может, даже к открытию новых, до того неведомых закономер</w:t>
        <w:softHyphen/>
        <w:t>ностей и законов Не исключено, что" и многое другое, пока не привлекшее наше вни</w:t>
        <w:softHyphen/>
        <w:t>мание, окажется столь же перспективно и интересно, начнет изучаться и использоваться. Например, гадание, которое мы привыкли считать су</w:t>
        <w:softHyphen/>
        <w:t>еверием и предрассудком. Уточним, что, гадая, человек старался полу</w:t>
        <w:softHyphen/>
        <w:t>чить с помощью неких внешних материальных средств (которые мы да</w:t>
        <w:softHyphen/>
        <w:t>лее будем именовать аксессуарами) информацию о настоящем, удален</w:t>
        <w:softHyphen/>
        <w:t>ном от человека на расстояние, превышающее его зрительные или слу</w:t>
        <w:softHyphen/>
        <w:t>ховые возможности, или о будущем. Именно о возможности и эффек</w:t>
        <w:softHyphen/>
        <w:t>тивности применения разнообразных способов гаданий мы с вами будем говорить далее.</w:t>
      </w:r>
    </w:p>
    <w:p>
      <w:pPr>
        <w:pStyle w:val="Normal"/>
        <w:shd w:fill="FFFFFF" w:val="clear"/>
        <w:autoSpaceDE w:val="false"/>
        <w:ind w:firstLine="284"/>
        <w:rPr>
          <w:rFonts w:cs="Arial"/>
          <w:szCs w:val="20"/>
        </w:rPr>
      </w:pPr>
      <w:r>
        <w:rPr>
          <w:rFonts w:cs="Arial"/>
          <w:color w:val="000000"/>
          <w:szCs w:val="20"/>
        </w:rPr>
        <w:t>Пусть не пугает вас легкомысленный смысл слова «гадания». Оно имеет несомненное отношение к процедуре получения информации, являясь, так сказать, «частным ее случаем». Поэтому впредь мы бу</w:t>
        <w:softHyphen/>
        <w:t>дем говорить именно о различных методах получения информации посредством применения всевозможных аксессуаров, включая рудо-искательскую лозу, маятник-исследователь, биолокационную рамку и т.п.</w:t>
      </w:r>
    </w:p>
    <w:p>
      <w:pPr>
        <w:pStyle w:val="Normal"/>
        <w:shd w:fill="FFFFFF" w:val="clear"/>
        <w:autoSpaceDE w:val="false"/>
        <w:ind w:firstLine="284"/>
        <w:rPr>
          <w:rFonts w:cs="Arial"/>
          <w:szCs w:val="20"/>
        </w:rPr>
      </w:pPr>
      <w:r>
        <w:rPr>
          <w:rFonts w:cs="Arial"/>
          <w:color w:val="000000"/>
          <w:szCs w:val="20"/>
        </w:rPr>
        <w:t>Интересно, что использование аксессуаров оказывается весьма эф</w:t>
        <w:softHyphen/>
        <w:t>фективным, словно бы поднимающим соответствующие потенции поль</w:t>
        <w:softHyphen/>
        <w:t>зующегося ими человека. Через аксессуары человек получает беспре</w:t>
        <w:softHyphen/>
        <w:t>пятственный доступ к поистине безграничному источнику информации, который мы условно назовем Источником Мнемозины, богини-покрови</w:t>
        <w:softHyphen/>
        <w:t>тельницы духовной жизни и памяти людей. Кстати, такое название удобно и потому, что локализовать в пространстве местонахождение этого источника затруднительно, а боги, как извесшо, вездесущи.</w:t>
      </w:r>
    </w:p>
    <w:p>
      <w:pPr>
        <w:pStyle w:val="Normal"/>
        <w:shd w:fill="FFFFFF" w:val="clear"/>
        <w:autoSpaceDE w:val="false"/>
        <w:ind w:firstLine="284"/>
        <w:rPr>
          <w:rFonts w:cs="Arial"/>
          <w:szCs w:val="20"/>
        </w:rPr>
      </w:pPr>
      <w:r>
        <w:rPr>
          <w:rFonts w:cs="Arial"/>
          <w:color w:val="000000"/>
          <w:szCs w:val="20"/>
        </w:rPr>
        <w:t>Ныне невозможно сказать, когда и каким образом человек пришел к мысли использовать тот или иной аксессуар, какая закономерность была положена в основу методов гаданий. Вряд ли они явились результатом случайного столкновения человека с проявлением информационных эффектов. Сомнительно, чтобы человек каменного века, впервые встретившись с подобным эффектом, мог его запомнить, воспроизве</w:t>
        <w:softHyphen/>
        <w:t>сти, оценить. Скорее существовала некая теория, сумма ныне забы</w:t>
        <w:softHyphen/>
        <w:t>тых знаний, но, очевидно, верных, поскольку результаты примене</w:t>
        <w:softHyphen/>
        <w:t>ния ряда методик несомненно эффективны, в них улавливаются чер</w:t>
        <w:softHyphen/>
        <w:t>ты каких-то смутных закономерностей. Но кто же их разработал? Следы какой цивилизации дошли до нас? И где ее, эту цивилизацию, искать?</w:t>
      </w:r>
    </w:p>
    <w:p>
      <w:pPr>
        <w:pStyle w:val="Normal"/>
        <w:shd w:fill="FFFFFF" w:val="clear"/>
        <w:autoSpaceDE w:val="false"/>
        <w:ind w:firstLine="284"/>
        <w:rPr>
          <w:rFonts w:cs="Arial"/>
          <w:szCs w:val="20"/>
        </w:rPr>
      </w:pPr>
      <w:r>
        <w:rPr>
          <w:rFonts w:cs="Arial"/>
          <w:color w:val="000000"/>
          <w:szCs w:val="20"/>
        </w:rPr>
        <w:t>В самом деле, как не удивляться, если известны эффективные мето</w:t>
        <w:softHyphen/>
        <w:t>ды, позволяющие на удалении в несколько тысяч километров от места действия увидеть в мельчайших деталях, что там происходит? И как можно получать информацию не только из отдаленного прошлого, но и из будущего?</w:t>
      </w:r>
    </w:p>
    <w:p>
      <w:pPr>
        <w:pStyle w:val="Normal"/>
        <w:shd w:fill="FFFFFF" w:val="clear"/>
        <w:autoSpaceDE w:val="false"/>
        <w:ind w:firstLine="284"/>
        <w:rPr>
          <w:rFonts w:cs="Arial"/>
          <w:szCs w:val="20"/>
        </w:rPr>
      </w:pPr>
      <w:r>
        <w:rPr>
          <w:rFonts w:cs="Arial"/>
          <w:color w:val="000000"/>
          <w:szCs w:val="20"/>
        </w:rPr>
        <w:t>При этом следует заметить, что подавляющее большинство методов и средств, как можно судить по имеющимся свидетельствам, сравнительно легко воспроизводимы и повторяемы, не требуют никаких затрат дополнительной энергии. Да и о какой энергии можно было вести серь</w:t>
        <w:softHyphen/>
        <w:t>езный разговор еще пару-тройку тысяч лет назад, когда эти способы бы</w:t>
        <w:softHyphen/>
        <w:t>ли разработаны и применены?</w:t>
      </w:r>
    </w:p>
    <w:p>
      <w:pPr>
        <w:pStyle w:val="Normal"/>
        <w:shd w:fill="FFFFFF" w:val="clear"/>
        <w:autoSpaceDE w:val="false"/>
        <w:ind w:firstLine="284"/>
        <w:rPr>
          <w:rFonts w:cs="Arial"/>
          <w:szCs w:val="20"/>
        </w:rPr>
      </w:pPr>
      <w:r>
        <w:rPr>
          <w:rFonts w:cs="Arial"/>
          <w:color w:val="000000"/>
          <w:szCs w:val="20"/>
        </w:rPr>
        <w:t>Для нас же сегодня важно и интересно установить достоверность рас</w:t>
        <w:softHyphen/>
        <w:t>сказов такого рода и определить функциональную роль аксессуаров в рассматриваемых информационных процедурах. Начнем с достоверно-</w:t>
      </w:r>
      <w:r>
        <w:rPr>
          <w:rFonts w:cs="Arial"/>
          <w:szCs w:val="20"/>
        </w:rPr>
        <w:t xml:space="preserve"> </w:t>
      </w:r>
      <w:r>
        <w:rPr>
          <w:rFonts w:cs="Arial"/>
          <w:color w:val="000000"/>
          <w:szCs w:val="20"/>
        </w:rPr>
        <w:t>Позвольте напомнить, что суд любой цивилизованной страны даже в делах уголовных довольствуется не только письменными, но даже уст</w:t>
        <w:softHyphen/>
        <w:t>ными свидетельствами очевидцев. Решая судьбы (нередко вопросы жиз</w:t>
        <w:softHyphen/>
        <w:t>ни и смерти обвиняемых!), мы считаем возможным устанавливать исти</w:t>
        <w:softHyphen/>
        <w:t>ну подобным образом. Почему же фактологичность явлений, подтверж</w:t>
        <w:softHyphen/>
        <w:t>денных письменными свидетельствами достойных доверия лиц, мы под</w:t>
        <w:softHyphen/>
        <w:t>вергаем сомнению, не учитываем? Не потому ли, что гораздо менее хло</w:t>
        <w:softHyphen/>
        <w:t>потно «откреститься» от неудобного факта, зажмуриться, сделать вид, что ничего не произошло, и спать спокойно? Кстати, не слишком ли спо</w:t>
        <w:softHyphen/>
        <w:t>койно мы проспали более полустолетия?</w:t>
      </w:r>
    </w:p>
    <w:p>
      <w:pPr>
        <w:pStyle w:val="Normal"/>
        <w:shd w:fill="FFFFFF" w:val="clear"/>
        <w:autoSpaceDE w:val="false"/>
        <w:ind w:firstLine="284"/>
        <w:rPr>
          <w:rFonts w:cs="Arial"/>
          <w:szCs w:val="20"/>
        </w:rPr>
      </w:pPr>
      <w:r>
        <w:rPr>
          <w:rFonts w:cs="Arial"/>
          <w:color w:val="000000"/>
          <w:szCs w:val="20"/>
        </w:rPr>
        <w:t>Но перейдем от теории к фактам, подтвержденным свидетельствами, заслуживающими доверия.</w:t>
      </w:r>
    </w:p>
    <w:p>
      <w:pPr>
        <w:pStyle w:val="Normal"/>
        <w:shd w:fill="FFFFFF" w:val="clear"/>
        <w:autoSpaceDE w:val="false"/>
        <w:ind w:firstLine="284"/>
        <w:rPr>
          <w:rFonts w:cs="Arial"/>
          <w:szCs w:val="20"/>
        </w:rPr>
      </w:pPr>
      <w:r>
        <w:rPr>
          <w:rFonts w:cs="Arial"/>
          <w:b/>
          <w:bCs/>
          <w:color w:val="000000"/>
          <w:szCs w:val="20"/>
        </w:rPr>
        <w:t>Попробуем халву на вкус»</w:t>
      </w:r>
      <w:r>
        <w:rPr>
          <w:rFonts w:cs="Arial"/>
          <w:color w:val="000000"/>
          <w:szCs w:val="20"/>
        </w:rPr>
        <w:t xml:space="preserve">                                                  </w:t>
      </w:r>
      <w:r>
        <w:rPr>
          <w:rFonts w:cs="Arial"/>
          <w:b/>
          <w:bCs/>
          <w:color w:val="000000"/>
          <w:szCs w:val="20"/>
        </w:rPr>
        <w:t>•</w:t>
      </w:r>
    </w:p>
    <w:p>
      <w:pPr>
        <w:pStyle w:val="Normal"/>
        <w:shd w:fill="FFFFFF" w:val="clear"/>
        <w:autoSpaceDE w:val="false"/>
        <w:ind w:firstLine="284"/>
        <w:rPr>
          <w:rFonts w:cs="Arial"/>
          <w:szCs w:val="20"/>
        </w:rPr>
      </w:pPr>
      <w:r>
        <w:rPr>
          <w:rFonts w:cs="Arial"/>
          <w:color w:val="000000"/>
          <w:szCs w:val="20"/>
        </w:rPr>
        <w:t xml:space="preserve">Интереснейшая личность </w:t>
      </w:r>
      <w:r>
        <w:rPr>
          <w:rFonts w:cs="Arial"/>
          <w:color w:val="000000"/>
          <w:szCs w:val="20"/>
          <w:lang w:val="en-US"/>
        </w:rPr>
        <w:t>XIX</w:t>
      </w:r>
      <w:r>
        <w:rPr>
          <w:rFonts w:cs="Arial"/>
          <w:color w:val="000000"/>
          <w:szCs w:val="20"/>
        </w:rPr>
        <w:t xml:space="preserve"> столетия, русский писатель, педагог, му</w:t>
        <w:softHyphen/>
        <w:t>зыкальный критик Владимир Федорович Одоевский (1803 — 1869), по</w:t>
        <w:softHyphen/>
        <w:t>следний представитель древнего княжеского рода из династии Рюрико</w:t>
        <w:softHyphen/>
        <w:t>вичей, организатор «Общества Любомудрия», издатель журнала «Мне-мозина», один из основателей журнала «Московский вестник» и соре</w:t>
        <w:softHyphen/>
        <w:t>дактор пушкинского «Современника», помощник директора Петербург</w:t>
        <w:softHyphen/>
        <w:t>ской публичной библиотеки и директор Румянцевского музея, увлечен</w:t>
        <w:softHyphen/>
        <w:t>но собирал различные факты, относимые к категории суеверий и пред</w:t>
        <w:softHyphen/>
        <w:t xml:space="preserve">рассудков. Часть собранных материалов была опубликована князем в журнале «Отечественные записки» в статье «Колдовство </w:t>
      </w:r>
      <w:r>
        <w:rPr>
          <w:rFonts w:cs="Arial"/>
          <w:color w:val="000000"/>
          <w:szCs w:val="20"/>
          <w:lang w:val="en-US"/>
        </w:rPr>
        <w:t>XIX</w:t>
      </w:r>
      <w:r>
        <w:rPr>
          <w:rFonts w:cs="Arial"/>
          <w:color w:val="000000"/>
          <w:szCs w:val="20"/>
        </w:rPr>
        <w:t xml:space="preserve"> столетия» в 1839 году.</w:t>
      </w:r>
    </w:p>
    <w:p>
      <w:pPr>
        <w:pStyle w:val="Normal"/>
        <w:shd w:fill="FFFFFF" w:val="clear"/>
        <w:autoSpaceDE w:val="false"/>
        <w:ind w:firstLine="284"/>
        <w:rPr>
          <w:rFonts w:cs="Arial"/>
          <w:szCs w:val="20"/>
        </w:rPr>
      </w:pPr>
      <w:r>
        <w:rPr>
          <w:rFonts w:cs="Arial"/>
          <w:color w:val="000000"/>
          <w:szCs w:val="20"/>
        </w:rPr>
        <w:t>Вот некоторые случаи.</w:t>
      </w:r>
    </w:p>
    <w:p>
      <w:pPr>
        <w:pStyle w:val="Normal"/>
        <w:shd w:fill="FFFFFF" w:val="clear"/>
        <w:autoSpaceDE w:val="false"/>
        <w:ind w:firstLine="284"/>
        <w:rPr>
          <w:rFonts w:cs="Arial"/>
          <w:szCs w:val="20"/>
        </w:rPr>
      </w:pPr>
      <w:r>
        <w:rPr>
          <w:rFonts w:cs="Arial"/>
          <w:color w:val="000000"/>
          <w:szCs w:val="20"/>
        </w:rPr>
        <w:t>Помогавший князю собирать фактический материал гвардейский офицер Юрлов по его поручению посетил в Петербурге Антона Марко</w:t>
        <w:softHyphen/>
        <w:t>вича Гомулецкого — 96-летнего отставного полковника. Это был бод</w:t>
        <w:softHyphen/>
        <w:t>рый и подвижный старик, обладавший необыкновенной памятью.</w:t>
      </w:r>
    </w:p>
    <w:p>
      <w:pPr>
        <w:pStyle w:val="Normal"/>
        <w:shd w:fill="FFFFFF" w:val="clear"/>
        <w:autoSpaceDE w:val="false"/>
        <w:ind w:firstLine="284"/>
        <w:rPr>
          <w:rFonts w:cs="Arial"/>
          <w:szCs w:val="20"/>
        </w:rPr>
      </w:pPr>
      <w:r>
        <w:rPr>
          <w:rFonts w:cs="Arial"/>
          <w:color w:val="000000"/>
          <w:szCs w:val="20"/>
        </w:rPr>
        <w:t>Близко сойдясь с Гомулецким, Юрлов частенько засиживался у него допоздна. Однажды хозяин снизошел к его мольбам показать ему будущую невесту. Гомулецкий провел Юрлова вместе с его другом Цедилиным в небольшую комнату, где на столе стояла хрустальная ваза, наполненная водой, рядом лежал гладко отполированный тем</w:t>
        <w:softHyphen/>
        <w:t>ный камень.</w:t>
      </w:r>
    </w:p>
    <w:p>
      <w:pPr>
        <w:pStyle w:val="Normal"/>
        <w:shd w:fill="FFFFFF" w:val="clear"/>
        <w:autoSpaceDE w:val="false"/>
        <w:ind w:firstLine="284"/>
        <w:rPr>
          <w:rFonts w:cs="Arial"/>
          <w:szCs w:val="20"/>
        </w:rPr>
      </w:pPr>
      <w:r>
        <w:rPr>
          <w:rFonts w:cs="Arial"/>
          <w:color w:val="000000"/>
          <w:szCs w:val="20"/>
        </w:rPr>
        <w:t>Хозяин объяснил гостям, что в приготовленных для опыта предметах нет ничего чудесного, а камень — турмалин — «насыщен», как он выра</w:t>
        <w:softHyphen/>
        <w:t>зился, солнечными лучами и после помещения в воду будет освещать ее изнутри. Явление же невесты Юрлова, если таковое произойдет, будет лишь результатом воли хозяина без каких-либо заклинаний. «Придет время — наука объяснит и это», — сказал Гомулецкий.</w:t>
      </w:r>
    </w:p>
    <w:p>
      <w:pPr>
        <w:pStyle w:val="Normal"/>
        <w:shd w:fill="FFFFFF" w:val="clear"/>
        <w:autoSpaceDE w:val="false"/>
        <w:ind w:firstLine="284"/>
        <w:rPr>
          <w:rFonts w:cs="Arial"/>
          <w:szCs w:val="20"/>
        </w:rPr>
      </w:pPr>
      <w:r>
        <w:rPr>
          <w:rFonts w:cs="Arial"/>
          <w:color w:val="000000"/>
          <w:szCs w:val="20"/>
        </w:rPr>
        <w:t>Гомулецкий предупредил Юрлова, что в его власти вызвать отраже</w:t>
        <w:softHyphen/>
        <w:t>ние лишь тех событий, «кои свершатся при его жизни». А так как ему, 96-летнему, осталось жить всего несколько лет, то... призрак может не явиться. Картина эта навсегда запечатлелась в мозгу Юрлова. Минут пять они с Цедилиным (видевшим то же изображение!) любовались карти</w:t>
        <w:softHyphen/>
        <w:t>ной. Затем в вазе послышался странный треск и... изображение исчезло.</w:t>
      </w:r>
    </w:p>
    <w:p>
      <w:pPr>
        <w:pStyle w:val="Normal"/>
        <w:shd w:fill="FFFFFF" w:val="clear"/>
        <w:autoSpaceDE w:val="false"/>
        <w:ind w:firstLine="284"/>
        <w:rPr>
          <w:rFonts w:cs="Arial"/>
          <w:szCs w:val="20"/>
        </w:rPr>
      </w:pPr>
      <w:r>
        <w:rPr>
          <w:rFonts w:cs="Arial"/>
          <w:color w:val="000000"/>
          <w:szCs w:val="20"/>
        </w:rPr>
        <w:t>Все это время Гомулецкий сидел против гостей в глубоком кресле и пристально смотрел на вазу. Когда, пораженные увиденным, гости вста</w:t>
        <w:softHyphen/>
        <w:t>ли, Антон Маркович сказал Юрлову: «Итак, милый мой, ты видел свою невесту, но не радуйся, женой она тебе не будет!» — «Почему же?» — спросил Юрлов. «Ну, это мой секрет!» — ответил Гомулецкий.</w:t>
      </w:r>
    </w:p>
    <w:p>
      <w:pPr>
        <w:pStyle w:val="Normal"/>
        <w:shd w:fill="FFFFFF" w:val="clear"/>
        <w:autoSpaceDE w:val="false"/>
        <w:ind w:firstLine="284"/>
        <w:rPr>
          <w:rFonts w:cs="Arial"/>
          <w:szCs w:val="20"/>
        </w:rPr>
      </w:pPr>
      <w:r>
        <w:rPr>
          <w:rFonts w:cs="Arial"/>
          <w:color w:val="000000"/>
          <w:szCs w:val="20"/>
        </w:rPr>
        <w:t>Через полгода, как свидетельствует Юрлов, он познакомился с се</w:t>
        <w:softHyphen/>
        <w:t>мейством П-и и узнал среди членов семьи «самый точный оригинал сво</w:t>
        <w:softHyphen/>
        <w:t>его видения». Состоялась помолвка. Но свадьбу пришлось отложить по случаю венгерского похода, а «когда мы возвратились — увы, — невеста моя уже была за другим!» — сообщает Юрлов. Другой же оригинал ви</w:t>
        <w:softHyphen/>
        <w:t>дения — учитель музыки Лауэ сделался истинным другом Юрлова.</w:t>
      </w:r>
    </w:p>
    <w:p>
      <w:pPr>
        <w:pStyle w:val="Normal"/>
        <w:shd w:fill="FFFFFF" w:val="clear"/>
        <w:autoSpaceDE w:val="false"/>
        <w:ind w:firstLine="284"/>
        <w:rPr>
          <w:rFonts w:cs="Arial"/>
          <w:szCs w:val="20"/>
        </w:rPr>
      </w:pPr>
      <w:r>
        <w:rPr>
          <w:rFonts w:cs="Arial"/>
          <w:color w:val="000000"/>
          <w:szCs w:val="20"/>
        </w:rPr>
        <w:t>Не менее поразительное свидетельство содержится в Записках гра</w:t>
        <w:softHyphen/>
        <w:t>фини А.Д.Блудовой, приведенных в книге М.П.Погодина «Простая речь о мудреных вещах» издания 1875 года. (Дается в целях сокращения объ</w:t>
        <w:softHyphen/>
        <w:t>ема в пересказе с дословным цитированием информативно важных мест.)</w:t>
      </w:r>
    </w:p>
    <w:p>
      <w:pPr>
        <w:pStyle w:val="Normal"/>
        <w:shd w:fill="FFFFFF" w:val="clear"/>
        <w:autoSpaceDE w:val="false"/>
        <w:ind w:firstLine="284"/>
        <w:rPr>
          <w:rFonts w:cs="Arial"/>
          <w:szCs w:val="20"/>
        </w:rPr>
      </w:pPr>
      <w:r>
        <w:rPr>
          <w:rFonts w:cs="Arial"/>
          <w:color w:val="000000"/>
          <w:szCs w:val="20"/>
        </w:rPr>
        <w:t>Графиня передает рассказ молодой девушки, некой Е.Олениной. Шла война. У всех было тяжело на сердце. У кого отец, у кого брат, у кого жених на фронте. Как-то раз в одном доме собралось много лодрут Олениной, сетовавших на отсутствие вестей о родных и близких, не до</w:t>
        <w:softHyphen/>
        <w:t>ходивших с театра военных действий до их деревень. Одной из присут</w:t>
        <w:softHyphen/>
        <w:t>ствующих пришло на ум погадать в зеркале на своего брата, как это де</w:t>
        <w:softHyphen/>
        <w:t>лается на Святках.- За стол села хозяйская дочь. Все обставили как дол</w:t>
        <w:softHyphen/>
        <w:t>жно, и стала она смотреть, а другие расселись поодаль и молчали или тихо меж собой разговаривали, чтобы не мешать гаданию. Долго сидела она, не произнося ни слова. Уже надоедать это стало собравшимся. И вдруг девушка заговорила. «Вот, вот, туман сходит со стекла, вот лесок, песчаный берег, река большая, быстрая река! Господи, сколько народу! Все войска, лагерь, солдаты, пушки, кони на обоих берегах. Что это так суетятся у подножия горы, на самом берегу? Кажется, все штабные</w:t>
      </w:r>
    </w:p>
    <w:p>
      <w:pPr>
        <w:pStyle w:val="Normal"/>
        <w:ind w:firstLine="284"/>
        <w:rPr>
          <w:rFonts w:cs="Arial"/>
          <w:szCs w:val="20"/>
        </w:rPr>
      </w:pPr>
      <w:r>
        <w:rPr>
          <w:rFonts w:cs="Arial"/>
          <w:color w:val="000000"/>
          <w:szCs w:val="20"/>
        </w:rPr>
        <w:t>Юрлов с Цедилиным молча смотрели на странно светящуюся воду. Минут через десять в воде ясно отразилась комната, в которой за роялем сидела девушка замечательной красоты. Рядом стоял мужчина с блед</w:t>
        <w:softHyphen/>
        <w:t>ным лицом и длинными волосами, указывающий ей что-то в нотах.</w:t>
      </w:r>
    </w:p>
    <w:p>
      <w:pPr>
        <w:pStyle w:val="Normal"/>
        <w:shd w:fill="FFFFFF" w:val="clear"/>
        <w:autoSpaceDE w:val="false"/>
        <w:ind w:firstLine="284"/>
        <w:rPr>
          <w:rFonts w:cs="Arial"/>
          <w:szCs w:val="20"/>
        </w:rPr>
      </w:pPr>
      <w:r>
        <w:rPr>
          <w:rFonts w:cs="Arial"/>
          <w:color w:val="000000"/>
          <w:szCs w:val="20"/>
        </w:rPr>
        <w:t>тут... А, вот лодка отчалила с того берега, в ней маленького роста гене</w:t>
        <w:softHyphen/>
        <w:t>рал сидит; вот плот на середине реки, другая лодка причалила, смотри!» Оленина подошла и стала за стулом подруги, посмотрела в зеркало и са</w:t>
        <w:softHyphen/>
        <w:t>ма увидела все это (!! - Ю.Р.). «Вот и другой генерал взошел на плот, он повернулся... Государь!» — вскричала хозяйская дочь и вскочила, пора</w:t>
        <w:softHyphen/>
        <w:t>женная увиденным.</w:t>
      </w:r>
    </w:p>
    <w:p>
      <w:pPr>
        <w:pStyle w:val="Normal"/>
        <w:shd w:fill="FFFFFF" w:val="clear"/>
        <w:autoSpaceDE w:val="false"/>
        <w:ind w:firstLine="284"/>
        <w:rPr>
          <w:rFonts w:cs="Arial"/>
          <w:szCs w:val="20"/>
        </w:rPr>
      </w:pPr>
      <w:r>
        <w:rPr>
          <w:rFonts w:cs="Arial"/>
          <w:color w:val="000000"/>
          <w:szCs w:val="20"/>
        </w:rPr>
        <w:t>А было это в день подписания Тильзитского договора, встречи двух императоров (Александра 1 и Наполеона), о которой и думать-то никто не мог, да и протекала она весьма своеобразно — на плоту посреди реки сошлись два императора, чтобы поговорить без свидетелей... И вот на тебе! Проклятые девчонки подсмотрели с расстояния в несколько сот километров!"</w:t>
      </w:r>
    </w:p>
    <w:p>
      <w:pPr>
        <w:pStyle w:val="Normal"/>
        <w:shd w:fill="FFFFFF" w:val="clear"/>
        <w:autoSpaceDE w:val="false"/>
        <w:ind w:firstLine="284"/>
        <w:rPr>
          <w:rFonts w:cs="Arial"/>
          <w:szCs w:val="20"/>
        </w:rPr>
      </w:pPr>
      <w:r>
        <w:rPr>
          <w:rFonts w:cs="Arial"/>
          <w:color w:val="000000"/>
          <w:szCs w:val="20"/>
        </w:rPr>
        <w:t>Как отнестись,к приведенным свидетельствам? Что это? Розыгрыш? Мистификация? Может ли быть такое? Не торопитесь с оценкой! Озна</w:t>
        <w:softHyphen/>
        <w:t xml:space="preserve">комьтесь сначала с высказыванием арабского писателя Ибн Калдоуна, еще в </w:t>
      </w:r>
      <w:r>
        <w:rPr>
          <w:rFonts w:cs="Arial"/>
          <w:color w:val="000000"/>
          <w:szCs w:val="20"/>
          <w:lang w:val="en-US"/>
        </w:rPr>
        <w:t>XIII</w:t>
      </w:r>
      <w:r>
        <w:rPr>
          <w:rFonts w:cs="Arial"/>
          <w:color w:val="000000"/>
          <w:szCs w:val="20"/>
        </w:rPr>
        <w:t xml:space="preserve"> веке описавшего этот способ гадания в следующих словах (обратите внимание на детали):</w:t>
      </w:r>
    </w:p>
    <w:p>
      <w:pPr>
        <w:pStyle w:val="Normal"/>
        <w:shd w:fill="FFFFFF" w:val="clear"/>
        <w:autoSpaceDE w:val="false"/>
        <w:ind w:firstLine="284"/>
        <w:rPr>
          <w:rFonts w:cs="Arial"/>
          <w:szCs w:val="20"/>
        </w:rPr>
      </w:pPr>
      <w:r>
        <w:rPr>
          <w:rFonts w:cs="Arial"/>
          <w:color w:val="000000"/>
          <w:szCs w:val="20"/>
        </w:rPr>
        <w:t>«Некоторые люди смотрят в зеркала или сосуды, наполненные во</w:t>
        <w:softHyphen/>
        <w:t>дой... Смотрят пристально и до тех пор, пока не начинают видеть обра</w:t>
        <w:softHyphen/>
        <w:t>зов (так в тексте! -- Ю.Р.). Созерцаемый предмет исчезает, и затем между наблюдателем и зеркалом протягивается завеса, похожая на ту</w:t>
        <w:softHyphen/>
        <w:t>ман (вспомните восклицание гадавшей девицы. — Ю.Р.). На этом фоне вырисовываются образы, которые он желает воспринять, а затем описы</w:t>
        <w:softHyphen/>
        <w:t>вает то, что видит. В этом состоянии прорицатель видит не с помощью обыкновенного зрения, а душой. Место чувственного восприятия засту</w:t>
        <w:softHyphen/>
        <w:t>пает новый вид восприятия. Однако восприятие души столь напоминает восприятие внешних чувств, что обманывает наблюдателя...»</w:t>
      </w:r>
    </w:p>
    <w:p>
      <w:pPr>
        <w:pStyle w:val="Normal"/>
        <w:shd w:fill="FFFFFF" w:val="clear"/>
        <w:autoSpaceDE w:val="false"/>
        <w:ind w:firstLine="284"/>
        <w:rPr>
          <w:rFonts w:cs="Arial"/>
          <w:szCs w:val="20"/>
        </w:rPr>
      </w:pPr>
      <w:r>
        <w:rPr>
          <w:rFonts w:cs="Arial"/>
          <w:color w:val="000000"/>
          <w:szCs w:val="20"/>
        </w:rPr>
        <w:t>Интересно! .Один и тот же странный мотив, одни и те же детали опи</w:t>
        <w:softHyphen/>
        <w:t>саны почти теми же словами в двух несомненно независимых источни</w:t>
        <w:softHyphen/>
        <w:t>ках, а время их написания разделяют шесть веков! Вряд ли девушки ин</w:t>
        <w:softHyphen/>
        <w:t>тересовались трудами Ибн Калдоуна, знали о них, да и о нем? Скорее всего, можно предположить, что их впечатления взяты из жизни. С чем же Столкнулись девицы? Вы не допускаете, что описанное реально? Да</w:t>
        <w:softHyphen/>
        <w:t>вайте продолжим наше путешествие в прошлое.</w:t>
      </w:r>
    </w:p>
    <w:p>
      <w:pPr>
        <w:pStyle w:val="Normal"/>
        <w:shd w:fill="FFFFFF" w:val="clear"/>
        <w:autoSpaceDE w:val="false"/>
        <w:ind w:firstLine="284"/>
        <w:rPr>
          <w:rFonts w:cs="Arial"/>
          <w:szCs w:val="20"/>
        </w:rPr>
      </w:pPr>
      <w:r>
        <w:rPr>
          <w:rFonts w:cs="Arial"/>
          <w:color w:val="000000"/>
          <w:szCs w:val="20"/>
        </w:rPr>
        <w:t>Несомненно весьма образованный человек - Парацельс (1493 — 1541), получивший блестящее полем временам образование в Ферраре (Италия), утверждал: «Человек обладает также силой, позволяющей ему видеть своих друзей и обстоятельства, в которых они находятся, не</w:t>
        <w:softHyphen/>
        <w:t>смотря на то что люди, о которых идет речь, могут в это время нахо</w:t>
        <w:softHyphen/>
        <w:t>диться за тысячу миль!»</w:t>
      </w:r>
    </w:p>
    <w:p>
      <w:pPr>
        <w:pStyle w:val="Normal"/>
        <w:shd w:fill="FFFFFF" w:val="clear"/>
        <w:autoSpaceDE w:val="false"/>
        <w:ind w:firstLine="284"/>
        <w:rPr>
          <w:rFonts w:cs="Arial"/>
          <w:szCs w:val="20"/>
        </w:rPr>
      </w:pPr>
      <w:r>
        <w:rPr>
          <w:rFonts w:cs="Arial"/>
          <w:color w:val="000000"/>
          <w:szCs w:val="20"/>
        </w:rPr>
        <w:t>Основатель научного метода изучения явлений природы Фрэнсис Бэ</w:t>
        <w:softHyphen/>
        <w:t xml:space="preserve">кон На рубеже </w:t>
      </w:r>
      <w:r>
        <w:rPr>
          <w:rFonts w:cs="Arial"/>
          <w:color w:val="000000"/>
          <w:szCs w:val="20"/>
          <w:lang w:val="en-US"/>
        </w:rPr>
        <w:t>XVI</w:t>
      </w:r>
      <w:r>
        <w:rPr>
          <w:rFonts w:cs="Arial"/>
          <w:color w:val="000000"/>
          <w:szCs w:val="20"/>
        </w:rPr>
        <w:t xml:space="preserve"> — </w:t>
      </w:r>
      <w:r>
        <w:rPr>
          <w:rFonts w:cs="Arial"/>
          <w:color w:val="000000"/>
          <w:szCs w:val="20"/>
          <w:lang w:val="en-US"/>
        </w:rPr>
        <w:t>XVII</w:t>
      </w:r>
      <w:r>
        <w:rPr>
          <w:rFonts w:cs="Arial"/>
          <w:color w:val="000000"/>
          <w:szCs w:val="20"/>
        </w:rPr>
        <w:t xml:space="preserve"> столетий предупреждал, что «суеверия и то</w:t>
        <w:softHyphen/>
        <w:t>му подобное не следует исключать из сферы научного изучения».</w:t>
      </w:r>
    </w:p>
    <w:p>
      <w:pPr>
        <w:pStyle w:val="Normal"/>
        <w:shd w:fill="FFFFFF" w:val="clear"/>
        <w:autoSpaceDE w:val="false"/>
        <w:ind w:firstLine="284"/>
        <w:rPr>
          <w:rFonts w:cs="Arial"/>
          <w:szCs w:val="20"/>
        </w:rPr>
      </w:pPr>
      <w:r>
        <w:rPr>
          <w:rFonts w:cs="Arial"/>
          <w:color w:val="000000"/>
          <w:szCs w:val="20"/>
        </w:rPr>
        <w:t>Трудно сказать, как зародилась идея об эффективности подобного способа получения информации. Но с устойчивыми представлениями о том, что с помощью кристаллов, зеркал, водной поверхности, стеклян</w:t>
        <w:softHyphen/>
        <w:t>ных сфер можно вызвать образные галлюцинации, несущие информа</w:t>
        <w:softHyphen/>
        <w:t>цию, мы встречаемся почти повсюду. Следы этих представлений мы на</w:t>
        <w:softHyphen/>
        <w:t>ходим в Древнем Перу, в Фесте, на Мадагаскаре, в Сибири, у индейцев Америки, в Древней Греции (в работах Павзания), в Риме (в трудах Варрона), в Древней Индии и в Египте. Всюду с незапамятных времен считали, что подобным образом можно познать и прошлое, и будущее.</w:t>
      </w:r>
      <w:r>
        <w:rPr>
          <w:rFonts w:cs="Arial"/>
          <w:szCs w:val="20"/>
        </w:rPr>
        <w:t xml:space="preserve"> </w:t>
      </w:r>
      <w:r>
        <w:rPr>
          <w:rFonts w:cs="Arial"/>
          <w:color w:val="000000"/>
          <w:szCs w:val="20"/>
        </w:rPr>
        <w:t>Возможно, это остатки древнего знания? Но если всего лишь «остат</w:t>
        <w:softHyphen/>
        <w:t>ки», то каков же был полный объем информации, какая высокая культу</w:t>
        <w:softHyphen/>
        <w:t>ра являлась автором и носителем этих знаний?</w:t>
      </w:r>
    </w:p>
    <w:p>
      <w:pPr>
        <w:pStyle w:val="Normal"/>
        <w:shd w:fill="FFFFFF" w:val="clear"/>
        <w:autoSpaceDE w:val="false"/>
        <w:ind w:firstLine="284"/>
        <w:rPr>
          <w:rFonts w:cs="Arial"/>
          <w:szCs w:val="20"/>
        </w:rPr>
      </w:pPr>
      <w:r>
        <w:rPr>
          <w:rFonts w:cs="Arial"/>
          <w:color w:val="000000"/>
          <w:szCs w:val="20"/>
        </w:rPr>
        <w:t>Кроме того, если можно допустить реальность существования мате</w:t>
        <w:softHyphen/>
        <w:t>риальных следов, несущих образы прошлого, представить себе их лока</w:t>
        <w:softHyphen/>
        <w:t>лизацию в неких материальных структурах, если можно хоть как-то объяснить ясное видение настоящего, даже очень удаленного, то невоз</w:t>
        <w:softHyphen/>
        <w:t>можно, кажется, представить источник, «хранящий» (генерирующий или несущий} образы... будущего. Фантасмагория какая-то!</w:t>
      </w:r>
    </w:p>
    <w:p>
      <w:pPr>
        <w:pStyle w:val="Normal"/>
        <w:shd w:fill="FFFFFF" w:val="clear"/>
        <w:autoSpaceDE w:val="false"/>
        <w:ind w:firstLine="284"/>
        <w:rPr>
          <w:rFonts w:cs="Arial"/>
          <w:szCs w:val="20"/>
        </w:rPr>
      </w:pPr>
      <w:r>
        <w:rPr>
          <w:rFonts w:cs="Arial"/>
          <w:color w:val="000000"/>
          <w:szCs w:val="20"/>
        </w:rPr>
        <w:t xml:space="preserve">Однако на дворе </w:t>
      </w:r>
      <w:r>
        <w:rPr>
          <w:rFonts w:cs="Arial"/>
          <w:color w:val="000000"/>
          <w:szCs w:val="20"/>
          <w:lang w:val="en-US"/>
        </w:rPr>
        <w:t>XX</w:t>
      </w:r>
      <w:r>
        <w:rPr>
          <w:rFonts w:cs="Arial"/>
          <w:color w:val="000000"/>
          <w:szCs w:val="20"/>
        </w:rPr>
        <w:t xml:space="preserve"> век. Пора чудес прошла. Настало время оты</w:t>
        <w:softHyphen/>
        <w:t>скать причины всего, с чем мы встречаемся на свете. В том числе и при</w:t>
        <w:softHyphen/>
        <w:t>чины, лежащие в основе представлений, верований, знаний и изложен</w:t>
        <w:softHyphen/>
        <w:t>ных выше свидетельств. Что же говорят об этом ныне?</w:t>
      </w:r>
    </w:p>
    <w:p>
      <w:pPr>
        <w:pStyle w:val="Normal"/>
        <w:shd w:fill="FFFFFF" w:val="clear"/>
        <w:autoSpaceDE w:val="false"/>
        <w:ind w:firstLine="284"/>
        <w:rPr>
          <w:rFonts w:cs="Arial"/>
          <w:szCs w:val="20"/>
        </w:rPr>
      </w:pPr>
      <w:r>
        <w:rPr>
          <w:rFonts w:cs="Arial"/>
          <w:color w:val="000000"/>
          <w:szCs w:val="20"/>
        </w:rPr>
        <w:t>Знакомясь с публикациями последних лет, можно заметить, что, по</w:t>
        <w:softHyphen/>
        <w:t>жалуй, скептицизмом ныне не пахнет. Более того, установлена реаль</w:t>
        <w:softHyphen/>
        <w:t>ность подобного образного восприятия.</w:t>
      </w:r>
    </w:p>
    <w:p>
      <w:pPr>
        <w:pStyle w:val="Normal"/>
        <w:shd w:fill="FFFFFF" w:val="clear"/>
        <w:autoSpaceDE w:val="false"/>
        <w:ind w:firstLine="284"/>
        <w:rPr>
          <w:rFonts w:cs="Arial"/>
          <w:szCs w:val="20"/>
        </w:rPr>
      </w:pPr>
      <w:r>
        <w:rPr>
          <w:rFonts w:cs="Arial"/>
          <w:color w:val="000000"/>
          <w:szCs w:val="20"/>
        </w:rPr>
        <w:t>Так,^американские психологи, пригласив около сотни добровольцев, предложили им пристально вглядываться в прозрачную сферу. При этом установлено было, что более половины испытуемых отметили по</w:t>
        <w:softHyphen/>
        <w:t>явление у них образных видений! Экспериментаторы считают, что того же эффекта можно добиться, вглядываясь в кристально чистые глубины горных озер, в хорошо отполированные зеркальные поверхности. Счи</w:t>
        <w:softHyphen/>
        <w:t>тают, что появляющиеся в подобных случаях видения являются резуль</w:t>
        <w:softHyphen/>
        <w:t>татом самогипноза.</w:t>
      </w:r>
    </w:p>
    <w:p>
      <w:pPr>
        <w:pStyle w:val="Normal"/>
        <w:shd w:fill="FFFFFF" w:val="clear"/>
        <w:autoSpaceDE w:val="false"/>
        <w:ind w:firstLine="284"/>
        <w:rPr>
          <w:rFonts w:cs="Arial"/>
          <w:szCs w:val="20"/>
        </w:rPr>
      </w:pPr>
      <w:r>
        <w:rPr>
          <w:rFonts w:cs="Arial"/>
          <w:color w:val="000000"/>
          <w:szCs w:val="20"/>
        </w:rPr>
        <w:t>Высказывается также предположение, что сходные видения можно видеть наяву и без всяких шаров и зеркал (Вокруг света. — 1989. — № 12).</w:t>
      </w:r>
    </w:p>
    <w:p>
      <w:pPr>
        <w:pStyle w:val="Normal"/>
        <w:shd w:fill="FFFFFF" w:val="clear"/>
        <w:autoSpaceDE w:val="false"/>
        <w:ind w:firstLine="284"/>
        <w:rPr>
          <w:rFonts w:cs="Arial"/>
          <w:szCs w:val="20"/>
        </w:rPr>
      </w:pPr>
      <w:r>
        <w:rPr>
          <w:rFonts w:cs="Arial"/>
          <w:color w:val="000000"/>
          <w:szCs w:val="20"/>
        </w:rPr>
        <w:t>Итак, перед нами, как в зеркале гадалки, сквозь дымку веков на</w:t>
        <w:softHyphen/>
        <w:t>чинают проступать контуры реальной проблемы, несомненно достой</w:t>
        <w:softHyphen/>
        <w:t>ной внимания, исследования, а возможно, если удастся, технологиче</w:t>
        <w:softHyphen/>
        <w:t>ского воплощения, ибо с помощью таких нехитрых аксессуаров, как система из двух свечей и двух зеркал, стеклянного шара, сосуда с во</w:t>
        <w:softHyphen/>
        <w:t>дой, кристаллов кварца или благородных камней, без особых затрат на изготовление приемной и передающей аппаратуры можно видеть не только происходящее в настоящее время на удалении в несколько тысяч километров, но даже... видеть то, чего уже нет, и то, чего, из</w:t>
        <w:softHyphen/>
        <w:t>вините, еще нет... Поразительно, но все это обеспечивается без за</w:t>
        <w:softHyphen/>
        <w:t>трат дополнительной энергии! А ведь именно получение энергии ны</w:t>
        <w:softHyphen/>
        <w:t>не представляет собой весьма непростую проблему. А тут — такие перспективы! Но... неожиданности в том, что еще недавно восприни</w:t>
        <w:softHyphen/>
        <w:t>малось как суеверия и предрассудки, подстерегают нас на каждом шагу.</w:t>
      </w:r>
    </w:p>
    <w:p>
      <w:pPr>
        <w:pStyle w:val="Normal"/>
        <w:ind w:firstLine="284"/>
        <w:rPr/>
      </w:pPr>
      <w:r>
        <w:rPr>
          <w:rFonts w:cs="Arial"/>
          <w:color w:val="000000"/>
          <w:szCs w:val="20"/>
        </w:rPr>
        <w:t>Наше рассмотрение проблемы было бы неполным, не приведи мы вы</w:t>
        <w:softHyphen/>
        <w:t>сказывание известного американского ученого Х.Путхоффа, занимав</w:t>
        <w:softHyphen/>
        <w:t>шегося сравнительно недавно экспериментами по... дальновидению. Он пишет: «В течение последних трех лет в лаборатории электроники и биоинженерии Стэнфордского научно-исследовательского института ве</w:t>
        <w:softHyphen/>
        <w:t>дется исследование таких проявлений человеческой перцепции, кото</w:t>
        <w:softHyphen/>
        <w:t>рые на первый взгляд представляют разновидность способности, кото</w:t>
        <w:softHyphen/>
        <w:t>рую мы назвали дальновидением. Этот феномен заключается в умении некоторых людей благодаря каким-то ментальным процессам получать информацию от источников, недоступных для обычного восприятия и считающихся защищенными от такого доступа, и описывать эти источ</w:t>
        <w:softHyphen/>
        <w:t>ники.</w:t>
      </w:r>
    </w:p>
    <w:p>
      <w:pPr>
        <w:pStyle w:val="Normal"/>
        <w:shd w:fill="FFFFFF" w:val="clear"/>
        <w:autoSpaceDE w:val="false"/>
        <w:ind w:firstLine="284"/>
        <w:rPr>
          <w:rFonts w:cs="Arial"/>
          <w:szCs w:val="20"/>
        </w:rPr>
      </w:pPr>
      <w:r>
        <w:rPr>
          <w:rFonts w:cs="Arial"/>
          <w:color w:val="000000"/>
          <w:szCs w:val="20"/>
        </w:rPr>
        <w:t>В частности, явление, исследованное нами наиболее подробно, состо</w:t>
        <w:softHyphen/>
        <w:t>ит в способности человека воспринимать зрительные образы объектов, удаленных на несколько тысяч километров от испытуемого (последнему известно лишь лицо, на которое он должен «нацеливаться»). В контро</w:t>
        <w:softHyphen/>
        <w:t>лируемых лабораторных условиях выполнено более пятидесяти экспе</w:t>
        <w:softHyphen/>
        <w:t>риментов с лицами, у которых способность воспринимать информацию об удаленных объектах развита настолько, что позволяет им точно опи</w:t>
        <w:softHyphen/>
        <w:t>сывать, причем нередко с большими подробностями, топографические и инженерные объекты — постройки, дороги, лабораторное оборудование и т.п.</w:t>
      </w:r>
    </w:p>
    <w:p>
      <w:pPr>
        <w:pStyle w:val="Normal"/>
        <w:shd w:fill="FFFFFF" w:val="clear"/>
        <w:autoSpaceDE w:val="false"/>
        <w:ind w:firstLine="284"/>
        <w:rPr>
          <w:rFonts w:cs="Arial"/>
          <w:szCs w:val="20"/>
        </w:rPr>
      </w:pPr>
      <w:r>
        <w:rPr>
          <w:rFonts w:cs="Arial"/>
          <w:color w:val="000000"/>
          <w:szCs w:val="20"/>
        </w:rPr>
        <w:t>Как установлено в лабораторных экспериментах, явление, по-види</w:t>
        <w:softHyphen/>
        <w:t>мому, охватывает комплекс субъективных состояний, которые в зависи</w:t>
        <w:softHyphen/>
        <w:t>мости от характера литературы называются аутоскопиеи (медицинская литература), экстериоризацией и дизассоциацией (литература по пси</w:t>
        <w:softHyphen/>
        <w:t>хологии), ясновидением, движущимся ясновидением и внематериальным опытом (парапсихолсгическая литература), наконец, астральным провидением (оккультная литература). Мы выбрали термин «дальнови</w:t>
        <w:softHyphen/>
        <w:t>дение» как нейтральный, описательный по своему характеру, свободный от прежних ассоциаций к никоим образом не предопределяющий меха</w:t>
        <w:softHyphen/>
        <w:t>низм явления».</w:t>
      </w:r>
    </w:p>
    <w:p>
      <w:pPr>
        <w:pStyle w:val="Normal"/>
        <w:shd w:fill="FFFFFF" w:val="clear"/>
        <w:autoSpaceDE w:val="false"/>
        <w:ind w:firstLine="284"/>
        <w:rPr>
          <w:rFonts w:cs="Arial"/>
          <w:szCs w:val="20"/>
        </w:rPr>
      </w:pPr>
      <w:r>
        <w:rPr>
          <w:rFonts w:cs="Arial"/>
          <w:color w:val="000000"/>
          <w:szCs w:val="20"/>
        </w:rPr>
        <w:t>И далее:</w:t>
      </w:r>
    </w:p>
    <w:p>
      <w:pPr>
        <w:pStyle w:val="Normal"/>
        <w:shd w:fill="FFFFFF" w:val="clear"/>
        <w:autoSpaceDE w:val="false"/>
        <w:ind w:firstLine="284"/>
        <w:rPr>
          <w:rFonts w:cs="Arial"/>
          <w:szCs w:val="20"/>
        </w:rPr>
      </w:pPr>
      <w:r>
        <w:rPr>
          <w:rFonts w:cs="Arial"/>
          <w:color w:val="000000"/>
          <w:szCs w:val="20"/>
        </w:rPr>
        <w:t>«...для начала хотелось бы привести пример, иллюстрирующий наши эксперименты; он относится к одному из первоначальных опытов. Как будет видно из последующего изложения, этот пример — не «лучший из лучших», а лишь типичный образец той степени умения, которой мож</w:t>
        <w:softHyphen/>
        <w:t>но достичь и которая в наших опытах стала обычной.</w:t>
      </w:r>
    </w:p>
    <w:p>
      <w:pPr>
        <w:pStyle w:val="Normal"/>
        <w:shd w:fill="FFFFFF" w:val="clear"/>
        <w:autoSpaceDE w:val="false"/>
        <w:ind w:firstLine="284"/>
        <w:rPr>
          <w:rFonts w:cs="Arial"/>
          <w:szCs w:val="20"/>
        </w:rPr>
      </w:pPr>
      <w:r>
        <w:rPr>
          <w:rFonts w:cs="Arial"/>
          <w:color w:val="000000"/>
          <w:szCs w:val="20"/>
        </w:rPr>
        <w:t>Три человека</w:t>
      </w:r>
      <w:r>
        <w:rPr>
          <w:rFonts w:cs="Arial"/>
          <w:color w:val="000000"/>
          <w:szCs w:val="20"/>
          <w:vertAlign w:val="subscript"/>
        </w:rPr>
        <w:t>;</w:t>
      </w:r>
      <w:r>
        <w:rPr>
          <w:rFonts w:cs="Arial"/>
          <w:color w:val="000000"/>
          <w:szCs w:val="20"/>
        </w:rPr>
        <w:t xml:space="preserve"> принимали участие в эксперименте по восприятию весьма удаленных объектов, находившихся в Коста-Рике. Все испытуе</w:t>
        <w:softHyphen/>
        <w:t>мые заявили, что там раньше не были. В ходе эксперимента д-р Путхофф, совмещая приятное с полезным, десять дней провел в поездке по Коста-Рике. В этом и состояла вся информация, которая была известна испытуемым относительно маршрута его путешествия. По условиям эксперимента Путхофф должен был вести подробный дневник (записи о посещаемых местах и о своих занятиях) и ежедневно на протяжении не</w:t>
        <w:softHyphen/>
        <w:t>дели в 13 ч 30 мин по тихоокеанскому времени делать фотографии, а ис</w:t>
        <w:softHyphen/>
        <w:t>пытуемые должны были «увидеть» места, где бывал доктор. До возвра</w:t>
        <w:softHyphen/>
        <w:t>щения путешественника от трех испытуемых было получено в общей сложности 12 описаний, относившихся к тому или иному из этих дней: один из испытуемых дал шесть описаний, другой — пять, третий — од</w:t>
        <w:softHyphen/>
        <w:t xml:space="preserve">но. </w:t>
      </w:r>
    </w:p>
    <w:p>
      <w:pPr>
        <w:pStyle w:val="Normal"/>
        <w:ind w:firstLine="284"/>
        <w:rPr/>
      </w:pPr>
      <w:r>
        <w:rPr>
          <w:rFonts w:cs="Arial"/>
          <w:color w:val="000000"/>
          <w:szCs w:val="20"/>
        </w:rPr>
        <w:t>Испытуемый, давший только одно описание, сопроводил его рисун</w:t>
        <w:softHyphen/>
        <w:t>ком. Хотя Коста-Рика — гористая страна, испытуемый неожиданно «увидел» путешественника на берегу океана. Не без некоторых колеба</w:t>
        <w:softHyphen/>
        <w:t>ний он описал (и притом правильно) аэропорт на песчаном берегу и по</w:t>
        <w:softHyphen/>
        <w:t>садочную площадку, упиравшуюся в океан. Кроме того, он сделал рису</w:t>
        <w:softHyphen/>
        <w:t>нок, на котором изобразил здание аэровокзала. Объяснилось же это про</w:t>
        <w:softHyphen/>
        <w:t>сто. Путешественник совершил заранее не планировавшуюся одноднев</w:t>
        <w:softHyphen/>
        <w:t xml:space="preserve">ную поездку на один из прибрежных островов. Время сеанса совпало с моментом, когда он выходил из самолета </w:t>
      </w:r>
      <w:r>
        <w:rPr>
          <w:rFonts w:cs="Arial"/>
          <w:smallCaps/>
          <w:color w:val="000000"/>
          <w:szCs w:val="20"/>
        </w:rPr>
        <w:t xml:space="preserve">е </w:t>
      </w:r>
      <w:r>
        <w:rPr>
          <w:rFonts w:cs="Arial"/>
          <w:color w:val="000000"/>
          <w:szCs w:val="20"/>
        </w:rPr>
        <w:t>небольшом аэропорту остро</w:t>
        <w:softHyphen/>
        <w:t>ва, что и было описано испытуемым, находившимся от него на расстоянии 4000 км. Единственное расхождение заключалось в том, что здание аэропорта на рисунке испытуемого было похоже на сборный металличе</w:t>
        <w:softHyphen/>
        <w:t>ский ангар, тогда как в действительности оно имело прямоугольную форму.</w:t>
      </w:r>
    </w:p>
    <w:p>
      <w:pPr>
        <w:pStyle w:val="Normal"/>
        <w:shd w:fill="FFFFFF" w:val="clear"/>
        <w:autoSpaceDE w:val="false"/>
        <w:ind w:firstLine="284"/>
        <w:rPr>
          <w:rFonts w:cs="Arial"/>
          <w:szCs w:val="20"/>
        </w:rPr>
      </w:pPr>
      <w:r>
        <w:rPr>
          <w:rFonts w:cs="Arial"/>
          <w:color w:val="000000"/>
          <w:szCs w:val="20"/>
        </w:rPr>
        <w:t>Этот пример интересен тем. что хорошо иллюстрирует одну важную особенность, многократно наблюдавшуюся в наших экспериментах: вопреки возможным ожиданиям, описания, которые дают испытуемые, не обязательно подчиняются привычной логике (то есть не сводятся к обоснованной «надежной» догадке), а, наоборот, зачастую уводят в сто</w:t>
        <w:softHyphen/>
        <w:t>рону, противоположную даже его собственным ожиданиям».</w:t>
      </w:r>
    </w:p>
    <w:p>
      <w:pPr>
        <w:pStyle w:val="Normal"/>
        <w:shd w:fill="FFFFFF" w:val="clear"/>
        <w:autoSpaceDE w:val="false"/>
        <w:ind w:firstLine="284"/>
        <w:rPr>
          <w:rFonts w:cs="Arial"/>
          <w:szCs w:val="20"/>
        </w:rPr>
      </w:pPr>
      <w:r>
        <w:rPr>
          <w:rFonts w:cs="Arial"/>
          <w:color w:val="000000"/>
          <w:szCs w:val="20"/>
        </w:rPr>
        <w:t>Не стану более затруднять читателя громоздкими цитатами: хоте-лось показать сущность и серьезность экспериментов последних лет, хо</w:t>
        <w:softHyphen/>
        <w:t>рошо согласующихся как с высказыванием Калдоуна, так и с деталями упоминавшегося выше наблюдения заключения Тильзитского мира. Ведь девушки гадали на брата одной из присутствовавших, бывшего в то время вдали от родных мест, очевидно, именно там, где происходила эк</w:t>
        <w:softHyphen/>
        <w:t>стравагантная встреча двух императоров, то есть он и был тем лицом, на которое гадавшая девица «нацеливалась» в своем стремлении увидеть далеко происходящее. Вспомните при этом, что и Парацельс говорил о способности человека, позволяющей ему видеть за тысячи миль своих друзей и обстоятельства, в которых они находятся! Полная аналогия с сообщением американских ученых! Не такой ли персоной служил в «знакомстве» Юрлова с его будущей невестой Антон Маркович Гому-лецкий? Ведь результат был достижим лишь в пределах земной жизни Гомулецкого, о чем он сразу же сказал Юрлову?!</w:t>
      </w:r>
    </w:p>
    <w:p>
      <w:pPr>
        <w:pStyle w:val="Normal"/>
        <w:shd w:fill="FFFFFF" w:val="clear"/>
        <w:autoSpaceDE w:val="false"/>
        <w:ind w:firstLine="284"/>
        <w:rPr>
          <w:rFonts w:cs="Arial"/>
          <w:szCs w:val="20"/>
        </w:rPr>
      </w:pPr>
      <w:r>
        <w:rPr>
          <w:rFonts w:cs="Arial"/>
          <w:color w:val="000000"/>
          <w:szCs w:val="20"/>
        </w:rPr>
        <w:t>Вы, вероятно, заметили, что отдельные высказывания и свидетельст</w:t>
        <w:softHyphen/>
        <w:t>ва словно бы поддерживают друг друга, помогают завоевать доверие и признание.</w:t>
      </w:r>
    </w:p>
    <w:p>
      <w:pPr>
        <w:pStyle w:val="Normal"/>
        <w:shd w:fill="FFFFFF" w:val="clear"/>
        <w:autoSpaceDE w:val="false"/>
        <w:ind w:firstLine="284"/>
        <w:rPr>
          <w:rFonts w:cs="Arial"/>
          <w:szCs w:val="20"/>
        </w:rPr>
      </w:pPr>
      <w:r>
        <w:rPr>
          <w:rFonts w:cs="Arial"/>
          <w:color w:val="000000"/>
          <w:szCs w:val="20"/>
        </w:rPr>
        <w:t>Кстати, некоторые авторы склонны считать наблюдаемые в подо</w:t>
        <w:softHyphen/>
        <w:t>бных ситуациях образы объективно существующими. Так, в книге «Роль воображения в развитии естественных наук» (Т и н д а л ь Д. Вят</w:t>
        <w:softHyphen/>
        <w:t>ка, 1873) говорится: «Существуют приемы так называемой кристалло-мантии, когда у лиц, рассматривающих кристаллы или стеклянные гео</w:t>
        <w:softHyphen/>
        <w:t>метрические тела, возникают в низших нейронах совершенно самопро</w:t>
        <w:softHyphen/>
        <w:t>извольные галлюцинации. Так, получающееся на стеклянном шаре изо</w:t>
        <w:softHyphen/>
        <w:t>бражение может быть поразительно точным и верным. Пьер Жане ука</w:t>
        <w:softHyphen/>
        <w:t>зывает, что иногда «смотрящий» даже отходит от шара и берет лупу. Возвратившись, он находит прежнюю картину, которую и рассматрива</w:t>
        <w:softHyphen/>
        <w:t>ет в лупу. Картина разворачивается перед ним все шире и шире, детали становятся все яснее и яснее... Мне приходилось наблюдать такую особу, у которой видения эти сходили с ш</w:t>
      </w:r>
      <w:r>
        <w:rPr>
          <w:rFonts w:cs="Arial"/>
          <w:color w:val="000000"/>
          <w:szCs w:val="20"/>
          <w:lang w:val="en-US"/>
        </w:rPr>
        <w:t>apa</w:t>
      </w:r>
      <w:r>
        <w:rPr>
          <w:rFonts w:cs="Arial"/>
          <w:color w:val="000000"/>
          <w:szCs w:val="20"/>
        </w:rPr>
        <w:t>; она переносила их на бумагу и рисовала карандашом картину своей галлюцинации».</w:t>
      </w:r>
    </w:p>
    <w:p>
      <w:pPr>
        <w:pStyle w:val="Normal"/>
        <w:shd w:fill="FFFFFF" w:val="clear"/>
        <w:autoSpaceDE w:val="false"/>
        <w:ind w:firstLine="284"/>
        <w:rPr>
          <w:rFonts w:cs="Arial"/>
          <w:szCs w:val="20"/>
        </w:rPr>
      </w:pPr>
      <w:r>
        <w:rPr>
          <w:rFonts w:cs="Arial"/>
          <w:color w:val="000000"/>
          <w:szCs w:val="20"/>
        </w:rPr>
        <w:t>Если доверять свидетельству Жане, изображение имело объектив</w:t>
        <w:softHyphen/>
        <w:t>ный характер, ибо было возможно пользование лупой, дававшей обычный эффект увеличения и возможности детализации изображения, за счет преломления, световых лучей от некоей части изображе</w:t>
        <w:softHyphen/>
        <w:t>ния, находящегося вне организма наблюдателя. Если бы оно возник</w:t>
        <w:softHyphen/>
        <w:t>ло на сетчатке глаза наблюдателя, применение лупы было, видимо, невозможно.</w:t>
      </w:r>
    </w:p>
    <w:p>
      <w:pPr>
        <w:pStyle w:val="Normal"/>
        <w:ind w:firstLine="284"/>
        <w:rPr>
          <w:rFonts w:cs="Arial"/>
          <w:color w:val="000000"/>
          <w:szCs w:val="20"/>
        </w:rPr>
      </w:pPr>
      <w:r>
        <w:rPr>
          <w:rFonts w:eastAsia="Arial" w:cs="Arial"/>
          <w:i/>
          <w:iCs/>
          <w:color w:val="000000"/>
          <w:szCs w:val="20"/>
        </w:rPr>
        <w:t xml:space="preserve"> </w:t>
      </w:r>
      <w:r>
        <w:rPr>
          <w:rFonts w:cs="Arial"/>
          <w:color w:val="000000"/>
          <w:szCs w:val="20"/>
        </w:rPr>
        <w:t xml:space="preserve">Интересно, кстати, каким образом одну </w:t>
      </w:r>
      <w:r>
        <w:rPr>
          <w:rFonts w:cs="Arial"/>
          <w:i/>
          <w:iCs/>
          <w:color w:val="000000"/>
          <w:szCs w:val="20"/>
        </w:rPr>
        <w:t xml:space="preserve">и </w:t>
      </w:r>
      <w:r>
        <w:rPr>
          <w:rFonts w:cs="Arial"/>
          <w:color w:val="000000"/>
          <w:szCs w:val="20"/>
        </w:rPr>
        <w:t>ту же картину могли ви</w:t>
        <w:softHyphen/>
        <w:t>деть одновременно несколько наблюдателей (Юрлов и Цедилин, девуш</w:t>
        <w:softHyphen/>
        <w:t>ки в сообщении графини А.Д.Блудовой)?</w:t>
      </w:r>
    </w:p>
    <w:p>
      <w:pPr>
        <w:pStyle w:val="Normal"/>
        <w:shd w:fill="FFFFFF" w:val="clear"/>
        <w:autoSpaceDE w:val="false"/>
        <w:ind w:firstLine="284"/>
        <w:rPr>
          <w:rFonts w:cs="Arial"/>
          <w:szCs w:val="20"/>
        </w:rPr>
      </w:pPr>
      <w:r>
        <w:rPr>
          <w:rFonts w:cs="Arial"/>
          <w:color w:val="000000"/>
          <w:szCs w:val="20"/>
        </w:rPr>
        <w:t>Что же касается способности перенесения изображения с сетчатки глаза во внешний мир, то известны некоторые эксперименты, словно бы подтверждающие возможность проекции подобных изображений с по</w:t>
        <w:softHyphen/>
        <w:t>следующей фиксацией их, как утверждают, даже на фотопленке. Это работы отечественного исследователя Геннадия Павловича Крохалева (Пермь) и американца Тэда Сориоса. Следует заметить, однако, что ин</w:t>
        <w:softHyphen/>
        <w:t>формация об этих работах скудная и противоречивая. Что виной этому? Новизна и туманность темы, лишающие пишущего возможности четко</w:t>
        <w:softHyphen/>
        <w:t>го изложения? Неприязнь (или малая компетенция) журналистов? Или же иные причины, например нежелание авторов работ до поры раскры</w:t>
        <w:softHyphen/>
        <w:t>вать свои карты?</w:t>
      </w:r>
    </w:p>
    <w:p>
      <w:pPr>
        <w:pStyle w:val="Normal"/>
        <w:shd w:fill="FFFFFF" w:val="clear"/>
        <w:autoSpaceDE w:val="false"/>
        <w:ind w:firstLine="284"/>
        <w:rPr>
          <w:rFonts w:cs="Arial"/>
          <w:szCs w:val="20"/>
        </w:rPr>
      </w:pPr>
      <w:r>
        <w:rPr>
          <w:rFonts w:cs="Arial"/>
          <w:color w:val="000000"/>
          <w:szCs w:val="20"/>
        </w:rPr>
        <w:t>Попробовав на вкус «что такое халва», вернемся к аксессуарам и по</w:t>
        <w:softHyphen/>
        <w:t>знакомимся с некоторыми из них более детально.</w:t>
      </w:r>
    </w:p>
    <w:p>
      <w:pPr>
        <w:pStyle w:val="Normal"/>
        <w:shd w:fill="FFFFFF" w:val="clear"/>
        <w:autoSpaceDE w:val="false"/>
        <w:ind w:firstLine="284"/>
        <w:rPr>
          <w:rFonts w:cs="Arial"/>
          <w:sz w:val="28"/>
          <w:szCs w:val="28"/>
        </w:rPr>
      </w:pPr>
      <w:r>
        <w:rPr>
          <w:rFonts w:cs="Arial"/>
          <w:color w:val="000000"/>
          <w:sz w:val="28"/>
          <w:szCs w:val="28"/>
        </w:rPr>
        <w:t>Паноптикум аксессуаров и их применение</w:t>
      </w:r>
    </w:p>
    <w:p>
      <w:pPr>
        <w:pStyle w:val="Normal"/>
        <w:shd w:fill="FFFFFF" w:val="clear"/>
        <w:autoSpaceDE w:val="false"/>
        <w:ind w:firstLine="284"/>
        <w:rPr>
          <w:rFonts w:cs="Arial"/>
          <w:szCs w:val="20"/>
        </w:rPr>
      </w:pPr>
      <w:r>
        <w:rPr>
          <w:rFonts w:cs="Arial"/>
          <w:color w:val="000000"/>
          <w:szCs w:val="20"/>
        </w:rPr>
        <w:t>История применения аксессуаров уходит в глубь тысячелетий. В 1949 году в предгорьях Атласских гор на стенах одной из пещер был найден рисунок человека с так называемым волшебным прутом (иначе — «жезл Якова», водоискательская или рудоискательская лоза). Считают, что этому изображению не менее восьми тысяч лет! Время установлено после изучения красителя, использованного для нанесения рисунка.</w:t>
      </w:r>
    </w:p>
    <w:p>
      <w:pPr>
        <w:pStyle w:val="Normal"/>
        <w:shd w:fill="FFFFFF" w:val="clear"/>
        <w:autoSpaceDE w:val="false"/>
        <w:ind w:firstLine="284"/>
        <w:rPr>
          <w:rFonts w:cs="Arial"/>
          <w:szCs w:val="20"/>
        </w:rPr>
      </w:pPr>
      <w:r>
        <w:rPr>
          <w:rFonts w:cs="Arial"/>
          <w:color w:val="000000"/>
          <w:szCs w:val="20"/>
        </w:rPr>
        <w:t>Известно много описаний применения жезла в эпоху фараонов. Ки</w:t>
        <w:softHyphen/>
        <w:t>тайцы владели этим методом за 2200 лет до н.э. Об использовании жез</w:t>
        <w:softHyphen/>
        <w:t>ла писал Плутарх. Идут тысячелетия, а существенного сдвига в понима</w:t>
        <w:softHyphen/>
        <w:t>нии происходящего при пользовании волшебным жезлом нет. Удалось только заметить, что эффективность применения лозы напрямую зави</w:t>
        <w:softHyphen/>
        <w:t>сит от свежести древесного прута — постепенно усыхая, лоза теряет свои поисковые свойства. Позднее удалось заменить лозу металличе</w:t>
        <w:softHyphen/>
        <w:t>ской проволокой, и в этой модификации (нередко имеющей весьма за</w:t>
        <w:softHyphen/>
        <w:t>мысловатую форму) устройство получило широкое распространение в биолокационных работах и исследованиях под названием «биолокаци</w:t>
        <w:softHyphen/>
        <w:t>онная рамка».</w:t>
      </w:r>
    </w:p>
    <w:p>
      <w:pPr>
        <w:pStyle w:val="Normal"/>
        <w:shd w:fill="FFFFFF" w:val="clear"/>
        <w:autoSpaceDE w:val="false"/>
        <w:ind w:firstLine="284"/>
        <w:rPr>
          <w:rFonts w:cs="Arial"/>
          <w:szCs w:val="20"/>
        </w:rPr>
      </w:pPr>
      <w:r>
        <w:rPr>
          <w:rFonts w:cs="Arial"/>
          <w:color w:val="000000"/>
          <w:szCs w:val="20"/>
        </w:rPr>
        <w:t>Кстати, нужно отмстить, что лоза применялась в средние века не только для отыскания рудных залежей и источников питьевой воды. Из</w:t>
        <w:softHyphen/>
        <w:t>вестны многочисленные впечатляющие примеры ее использования в расследовании преступлений. Так, летом 1692 года в Лионе были убиты и ограблены владелец винного погребка с женой. На месте преступления валялся топор — орудие убийства. Других следов не обнаружили. Кто-то из соседей убитых обратил внимание полиции на крестьянина Жака Эмара, славившегося своей способностью отыскивать с помощью лозы сокровища, раскрывать кражи и обманы.</w:t>
      </w:r>
    </w:p>
    <w:p>
      <w:pPr>
        <w:pStyle w:val="Normal"/>
        <w:ind w:firstLine="284"/>
        <w:rPr/>
      </w:pPr>
      <w:r>
        <w:rPr>
          <w:rFonts w:cs="Arial"/>
          <w:color w:val="000000"/>
          <w:szCs w:val="20"/>
        </w:rPr>
        <w:t>Вызванный в Лион Жак Эмар сразу же указал место, где были найде</w:t>
        <w:softHyphen/>
        <w:t>ны трупы, затем проследовал к кассе, вышел на улицу, пошел, как ука</w:t>
        <w:softHyphen/>
        <w:t>зывал прут, по правому берегу Роны. Пройдя к одному из домов, Эмар заявил сопровождавшим, что преступников было трое, они входили в этот дом, сидели за столом и пили вино. Указал даже бутылку, из кото</w:t>
        <w:softHyphen/>
        <w:t>рой они пили. Судебный следователь, сопровождавший Эмара по долгу службы, находился в затруднительном положении и не знал, доверять ли сообщениям лозоходца. Решили проделать следственный эксперимент: в саду зарыли топор, которым было совершено убийство, и не</w:t>
        <w:softHyphen/>
        <w:t>сколько других, похожих на него. Эмар справился с этой задачей и оты</w:t>
        <w:softHyphen/>
        <w:t>скал орудие убийства!</w:t>
      </w:r>
    </w:p>
    <w:p>
      <w:pPr>
        <w:pStyle w:val="Normal"/>
        <w:shd w:fill="FFFFFF" w:val="clear"/>
        <w:autoSpaceDE w:val="false"/>
        <w:ind w:firstLine="284"/>
        <w:rPr>
          <w:rFonts w:cs="Arial"/>
          <w:szCs w:val="20"/>
        </w:rPr>
      </w:pPr>
      <w:r>
        <w:rPr>
          <w:rFonts w:cs="Arial"/>
          <w:color w:val="000000"/>
          <w:szCs w:val="20"/>
        </w:rPr>
        <w:t>Следуя далее по берегу Роны, он указал место, где преступники сели в лодку. Затем Эмар обнаружил все места, где убийцы сходили на бе</w:t>
        <w:softHyphen/>
        <w:t>рег, определил, в каких гостиницах и на каких кроватях они ночева</w:t>
        <w:softHyphen/>
        <w:t>ли. Он нашел место, где преступники разделились на две группы, и выбрал то направление, где реакция лозы была наибольшей. В городе Бокэр он указал на городскую тюрьму, а из 15 заключенных выделил горбуна, арестованного, как оказалось, всего час назад! Горбуна, со</w:t>
        <w:softHyphen/>
        <w:t>знавшегося в убийстве, отправили в Лион, а преследование было про</w:t>
        <w:softHyphen/>
        <w:t>должено. Однако его пришлось прекратить, ибо преследователи не имели права пересечь границу королевства, для преступников помех не представлявшую.</w:t>
      </w:r>
    </w:p>
    <w:p>
      <w:pPr>
        <w:pStyle w:val="Normal"/>
        <w:shd w:fill="FFFFFF" w:val="clear"/>
        <w:autoSpaceDE w:val="false"/>
        <w:ind w:firstLine="284"/>
        <w:rPr>
          <w:rFonts w:cs="Arial"/>
          <w:szCs w:val="20"/>
        </w:rPr>
      </w:pPr>
      <w:r>
        <w:rPr>
          <w:rFonts w:cs="Arial"/>
          <w:color w:val="000000"/>
          <w:szCs w:val="20"/>
        </w:rPr>
        <w:t>Известен и другой информационный «прибор», столь же простой, как упомянутая лоза. Его нередко именуют «маятник-исследова</w:t>
        <w:softHyphen/>
        <w:t>тель», просто «маятник», а в работах отечественных ученых ему при</w:t>
        <w:softHyphen/>
        <w:t>своена аббревиатура БАМ — биологический активный маятник. Еще авгуры Древнего Рима пользовались им. Авгур становился с большим маятником в руках в центре круга, по краям которого были размеще</w:t>
        <w:softHyphen/>
        <w:t>ны буквы алфавита. В ответ на заданный вопрос маятник своими ко</w:t>
        <w:softHyphen/>
        <w:t>лебаниями указывал последовательность букв, слагавшихся в осмыс</w:t>
        <w:softHyphen/>
        <w:t>ленный ответ. Утверждают, что один из римских императоров, узнав таким образом имя своего вероятного преемника, поспешил лишить его жизни.</w:t>
      </w:r>
    </w:p>
    <w:p>
      <w:pPr>
        <w:pStyle w:val="Normal"/>
        <w:shd w:fill="FFFFFF" w:val="clear"/>
        <w:autoSpaceDE w:val="false"/>
        <w:ind w:firstLine="284"/>
        <w:rPr>
          <w:rFonts w:cs="Arial"/>
          <w:szCs w:val="20"/>
        </w:rPr>
      </w:pPr>
      <w:r>
        <w:rPr>
          <w:rFonts w:cs="Arial"/>
          <w:color w:val="000000"/>
          <w:szCs w:val="20"/>
        </w:rPr>
        <w:t>Четких указаний на длину и цвет нити подвеса маятника нет. Обыч</w:t>
        <w:softHyphen/>
        <w:t>но же ее длину выбирают в пределах 7 — 30 см. Материал нити — шелк, шерсть, хлопок, полимеры, порой используются даже металлические цепочки. Можно полагать, что и материал подвеса особой роли не игра</w:t>
        <w:softHyphen/>
        <w:t>ет. Очевидно, главное требование к нему — мягкость, эластичность, обеспечивающая наибольшую чувствительность системы, вес грузика чаще всего порядка 5 — 50 г. Поскольку принято считать, что работа с маятником (как и с лозой, кстати!) протекает при непрерывном зри</w:t>
        <w:softHyphen/>
        <w:t>тельном контроле его состояния (положения, направления движения, амплитуды колебаний и т.п.), то цвет нити и грузика может оказаться существенно важной деталью.</w:t>
      </w:r>
    </w:p>
    <w:p>
      <w:pPr>
        <w:pStyle w:val="Normal"/>
        <w:shd w:fill="FFFFFF" w:val="clear"/>
        <w:autoSpaceDE w:val="false"/>
        <w:ind w:firstLine="284"/>
        <w:rPr>
          <w:rFonts w:cs="Arial"/>
          <w:szCs w:val="20"/>
        </w:rPr>
      </w:pPr>
      <w:r>
        <w:rPr>
          <w:rFonts w:cs="Arial"/>
          <w:color w:val="000000"/>
          <w:szCs w:val="20"/>
        </w:rPr>
        <w:t>Информационные возможности использования маятника поистине необъятны. Известно, например, что в 1799 году в Европе появилось со</w:t>
        <w:softHyphen/>
        <w:t>общение о применении маятника... для предсказания будущего! В 1934 году газета «Трибюн де Женев» написала о пропавшем мальчике, кото</w:t>
        <w:softHyphen/>
        <w:t>рого унес орел. Газета сообщила, что именно с помощью маятника по географической карте было определено местонахождение ребенка и его удалось найти!.</w:t>
      </w:r>
    </w:p>
    <w:p>
      <w:pPr>
        <w:pStyle w:val="Normal"/>
        <w:shd w:fill="FFFFFF" w:val="clear"/>
        <w:autoSpaceDE w:val="false"/>
        <w:ind w:firstLine="284"/>
        <w:rPr>
          <w:rFonts w:cs="Arial"/>
          <w:szCs w:val="20"/>
        </w:rPr>
      </w:pPr>
      <w:r>
        <w:rPr>
          <w:rFonts w:cs="Arial"/>
          <w:color w:val="000000"/>
          <w:szCs w:val="20"/>
        </w:rPr>
        <w:t>Многие, вероятно, помнят своеобразную эпидемию, лет десять на</w:t>
        <w:softHyphen/>
        <w:t>зад прокатившуюся по Союзу, когда чуть ли не все поголовно измеря</w:t>
        <w:softHyphen/>
        <w:t>ли себе с помощью маятника из золотого обручального кольца на ни</w:t>
        <w:softHyphen/>
        <w:t xml:space="preserve">тке и сантиметровой линейки кровяное давление. </w:t>
      </w:r>
      <w:r>
        <w:rPr>
          <w:rFonts w:cs="Arial"/>
          <w:b/>
          <w:bCs/>
          <w:color w:val="000000"/>
          <w:szCs w:val="20"/>
        </w:rPr>
        <w:t xml:space="preserve">Утверждают </w:t>
      </w:r>
      <w:r>
        <w:rPr>
          <w:rFonts w:cs="Arial"/>
          <w:color w:val="000000"/>
          <w:szCs w:val="20"/>
        </w:rPr>
        <w:t>— ус</w:t>
        <w:softHyphen/>
        <w:t>пешно!</w:t>
      </w:r>
    </w:p>
    <w:p>
      <w:pPr>
        <w:pStyle w:val="Normal"/>
        <w:ind w:firstLine="284"/>
        <w:rPr>
          <w:rFonts w:cs="Arial"/>
          <w:color w:val="000000"/>
          <w:szCs w:val="20"/>
        </w:rPr>
      </w:pPr>
      <w:r>
        <w:rPr>
          <w:rFonts w:cs="Arial"/>
          <w:color w:val="000000"/>
          <w:szCs w:val="20"/>
        </w:rPr>
        <w:t>Отечественные исследователи полагают, что маятник может успеш</w:t>
        <w:softHyphen/>
        <w:t>но применяться для подбора совместимых личностей в браке, творче</w:t>
        <w:softHyphen/>
        <w:t>ских коллективах, условиях вынужденного длительного пребывания на зимовках, в космосе и т.п.</w:t>
      </w:r>
    </w:p>
    <w:p>
      <w:pPr>
        <w:pStyle w:val="Normal"/>
        <w:shd w:fill="FFFFFF" w:val="clear"/>
        <w:autoSpaceDE w:val="false"/>
        <w:ind w:firstLine="284"/>
        <w:rPr>
          <w:rFonts w:cs="Arial"/>
          <w:szCs w:val="20"/>
        </w:rPr>
      </w:pPr>
      <w:r>
        <w:rPr>
          <w:rFonts w:cs="Arial"/>
          <w:color w:val="000000"/>
          <w:szCs w:val="20"/>
        </w:rPr>
        <w:t>Они же считают возможным проведение с помощью маятника дис</w:t>
        <w:softHyphen/>
        <w:t>тантной диагностики заболеваний. Энтузиасты применения маятника утверждают, что с его помощью можно определять предпочтительное направление развития личности, будущую профессию и т.д.</w:t>
      </w:r>
    </w:p>
    <w:p>
      <w:pPr>
        <w:pStyle w:val="Normal"/>
        <w:shd w:fill="FFFFFF" w:val="clear"/>
        <w:autoSpaceDE w:val="false"/>
        <w:ind w:firstLine="284"/>
        <w:rPr>
          <w:rFonts w:cs="Arial"/>
          <w:szCs w:val="20"/>
        </w:rPr>
      </w:pPr>
      <w:r>
        <w:rPr>
          <w:rFonts w:cs="Arial"/>
          <w:color w:val="000000"/>
          <w:szCs w:val="20"/>
        </w:rPr>
        <w:t>Следует заметить, однако, что статистикой эффективности подобно</w:t>
        <w:softHyphen/>
        <w:t>го использования маятника, к сожалению, мы не располагаем.</w:t>
      </w:r>
    </w:p>
    <w:p>
      <w:pPr>
        <w:pStyle w:val="Normal"/>
        <w:shd w:fill="FFFFFF" w:val="clear"/>
        <w:autoSpaceDE w:val="false"/>
        <w:ind w:firstLine="284"/>
        <w:rPr>
          <w:rFonts w:cs="Arial"/>
          <w:szCs w:val="20"/>
        </w:rPr>
      </w:pPr>
      <w:r>
        <w:rPr>
          <w:rFonts w:cs="Arial"/>
          <w:color w:val="000000"/>
          <w:szCs w:val="20"/>
        </w:rPr>
        <w:t>Обобщая сказанное, можно подивиться поистине беспредельным воз</w:t>
        <w:softHyphen/>
        <w:t>можностям описанных выше систем — аксессуаров информационных процедур: водоискательсксй лозы, рамки, маятника, системы из двух зеркал и двух свечей, сосудов с водой, кристаллов и т.п. Напомню, что аксессуарами являются и карты для гадания, кости и палочки, любые другие материальные объекты, порой несложные устройства, используе</w:t>
        <w:softHyphen/>
        <w:t>мые для тех же целей, что и описанные выше.</w:t>
      </w:r>
    </w:p>
    <w:p>
      <w:pPr>
        <w:pStyle w:val="Normal"/>
        <w:shd w:fill="FFFFFF" w:val="clear"/>
        <w:autoSpaceDE w:val="false"/>
        <w:ind w:firstLine="284"/>
        <w:rPr>
          <w:rFonts w:cs="Arial"/>
          <w:szCs w:val="20"/>
        </w:rPr>
      </w:pPr>
      <w:r>
        <w:rPr>
          <w:rFonts w:cs="Arial"/>
          <w:color w:val="000000"/>
          <w:szCs w:val="20"/>
        </w:rPr>
        <w:t>Однако применение вспомогательных материальных тел — аксессуа</w:t>
        <w:softHyphen/>
        <w:t>ров — при отсутствии обоснованной Функциональной их связи с опера</w:t>
        <w:softHyphen/>
        <w:t>тором (оракулом, гадателем) кажется абсурдным; ибо в этом случае их роль в получении информации, лежащей вне пределов возможностей пяти известных органов чувств, представляется просто ритуально-мис</w:t>
        <w:softHyphen/>
        <w:t xml:space="preserve">тической. Можно ли представить такую систему, где перечисленные (и не названные нами, но используемые в тех </w:t>
      </w:r>
      <w:r>
        <w:rPr>
          <w:rFonts w:cs="Arial"/>
          <w:i/>
          <w:iCs/>
          <w:color w:val="000000"/>
          <w:szCs w:val="20"/>
        </w:rPr>
        <w:t xml:space="preserve">же </w:t>
      </w:r>
      <w:r>
        <w:rPr>
          <w:rFonts w:cs="Arial"/>
          <w:color w:val="000000"/>
          <w:szCs w:val="20"/>
        </w:rPr>
        <w:t>целях) аксессуары нашли бы свое законное место, объясняющее их функциональную роль. Давай</w:t>
        <w:softHyphen/>
        <w:t>те попробуем сделать это,</w:t>
      </w:r>
    </w:p>
    <w:p>
      <w:pPr>
        <w:pStyle w:val="Normal"/>
        <w:shd w:fill="FFFFFF" w:val="clear"/>
        <w:autoSpaceDE w:val="false"/>
        <w:jc w:val="left"/>
        <w:rPr>
          <w:rFonts w:ascii="Times New Roman" w:hAnsi="Times New Roman" w:cs="Times New Roman"/>
          <w:sz w:val="24"/>
        </w:rPr>
      </w:pPr>
      <w:r>
        <w:rPr>
          <w:rFonts w:cs="Times New Roman" w:ascii="Times New Roman" w:hAnsi="Times New Roman"/>
          <w:b/>
          <w:bCs/>
          <w:color w:val="000000"/>
          <w:sz w:val="29"/>
          <w:szCs w:val="29"/>
        </w:rPr>
        <w:t>Роль и место аксессуаров</w:t>
      </w:r>
    </w:p>
    <w:p>
      <w:pPr>
        <w:pStyle w:val="Normal"/>
        <w:shd w:fill="FFFFFF" w:val="clear"/>
        <w:autoSpaceDE w:val="false"/>
        <w:ind w:firstLine="284"/>
        <w:rPr>
          <w:rFonts w:cs="Arial"/>
          <w:szCs w:val="20"/>
        </w:rPr>
      </w:pPr>
      <w:r>
        <w:rPr>
          <w:rFonts w:cs="Arial"/>
          <w:color w:val="000000"/>
          <w:szCs w:val="20"/>
        </w:rPr>
        <w:t>Любое действие организма, направленное во внешнюю среду</w:t>
      </w:r>
      <w:r>
        <w:rPr>
          <w:rFonts w:cs="Arial"/>
          <w:color w:val="000000"/>
          <w:szCs w:val="20"/>
          <w:vertAlign w:val="subscript"/>
        </w:rPr>
        <w:t>;</w:t>
      </w:r>
      <w:r>
        <w:rPr>
          <w:rFonts w:cs="Arial"/>
          <w:color w:val="000000"/>
          <w:szCs w:val="20"/>
        </w:rPr>
        <w:t xml:space="preserve"> тем или иным образом "возвращается в организм», воздействует на него через среду, осознается или ощущается либо контролируется организмом.</w:t>
      </w:r>
    </w:p>
    <w:p>
      <w:pPr>
        <w:pStyle w:val="Normal"/>
        <w:shd w:fill="FFFFFF" w:val="clear"/>
        <w:autoSpaceDE w:val="false"/>
        <w:ind w:firstLine="284"/>
        <w:rPr>
          <w:rFonts w:cs="Arial"/>
          <w:szCs w:val="20"/>
        </w:rPr>
      </w:pPr>
      <w:r>
        <w:rPr>
          <w:rFonts w:cs="Arial"/>
          <w:color w:val="000000"/>
          <w:szCs w:val="20"/>
        </w:rPr>
        <w:t>Задумав написать пару слов, вы делаете это (при условии знания языка и наличии навыков письма) без затруднений. Написать же с за</w:t>
        <w:softHyphen/>
        <w:t>крытыми глазами две-три строчки много тяжелее — зрительно вы конт</w:t>
        <w:softHyphen/>
        <w:t>ролируете результат своих усилий при письме.</w:t>
      </w:r>
    </w:p>
    <w:p>
      <w:pPr>
        <w:pStyle w:val="Normal"/>
        <w:shd w:fill="FFFFFF" w:val="clear"/>
        <w:autoSpaceDE w:val="false"/>
        <w:ind w:firstLine="284"/>
        <w:rPr>
          <w:rFonts w:cs="Arial"/>
          <w:szCs w:val="20"/>
        </w:rPr>
      </w:pPr>
      <w:r>
        <w:rPr>
          <w:rFonts w:cs="Arial"/>
          <w:color w:val="000000"/>
          <w:szCs w:val="20"/>
        </w:rPr>
        <w:t>Но попробуйте написать что-то, контролируя процесс письма в зеркале. Это смогут сделать лишь немногие. В данном случае через органы зрения обеспечивается так называемая обратная связь в организме пишущего, включающая в себя и контролируемый непрестанно результат каждого движения руки. Писать же без контроля (или при внесении нарочитых по</w:t>
        <w:softHyphen/>
        <w:t>грешностей в систему контроля) затруднено или невозможно.</w:t>
      </w:r>
    </w:p>
    <w:p>
      <w:pPr>
        <w:pStyle w:val="Normal"/>
        <w:ind w:firstLine="284"/>
        <w:rPr>
          <w:rFonts w:cs="Arial"/>
          <w:color w:val="000000"/>
          <w:szCs w:val="20"/>
        </w:rPr>
      </w:pPr>
      <w:r>
        <w:rPr>
          <w:rFonts w:cs="Arial"/>
          <w:color w:val="000000"/>
          <w:szCs w:val="20"/>
        </w:rPr>
        <w:t>Однако кроме целенаправленных действий организмам присущи и  неосознанные двигательные реакции. Ныне ученые склонил объяснять лозоискательство, биолокационный рамочный эффект, работу маятни</w:t>
        <w:softHyphen/>
        <w:t>ка-исследователя подсознательным упорядочением, систематизацией спонтанных, непроизвольных и обычно не контролируемых микросокращений мышц руки, имеющих почти тот же характер и природу, что и хаотическое движение молекул, именуемое броуновским движением. Было замечено, что названные эффекты проявляются, способы «работа</w:t>
        <w:softHyphen/>
        <w:t>ют» только пока и поскольку рамка, лоза или маятник подвергаются визуальному контролю оператора. При этом обратите внимание и на то обстоятельство, что в систему зеркал или сосуд с водой необходимо пристально и непрерывно всматриваться, концентрировать свое вни</w:t>
        <w:softHyphen/>
        <w:t>мание.</w:t>
      </w:r>
    </w:p>
    <w:p>
      <w:pPr>
        <w:pStyle w:val="Normal"/>
        <w:shd w:fill="FFFFFF" w:val="clear"/>
        <w:autoSpaceDE w:val="false"/>
        <w:ind w:firstLine="284"/>
        <w:rPr>
          <w:rFonts w:cs="Arial"/>
          <w:szCs w:val="20"/>
        </w:rPr>
      </w:pPr>
      <w:r>
        <w:rPr>
          <w:rFonts w:cs="Arial"/>
          <w:color w:val="000000"/>
          <w:szCs w:val="20"/>
        </w:rPr>
        <w:t>На интересные выводы натолкнется исследователь, обративший вни</w:t>
        <w:softHyphen/>
        <w:t>мание на то, что совокупность объектов ЧЕЛОВЕК — АКСЕССУАР — ОКРУЖАЮЩАЯ СРЕДА весьма напоминает широко применяемую замкнутую систему с обратной связью, в цепь которой и включено мате</w:t>
        <w:softHyphen/>
        <w:t>риальное образование (тело, предмет, организм), условно именуемое аксессуаром, использование которого резко повышает возможности по</w:t>
        <w:softHyphen/>
        <w:t>лучения информации человеком.</w:t>
      </w:r>
    </w:p>
    <w:p>
      <w:pPr>
        <w:pStyle w:val="Normal"/>
        <w:shd w:fill="FFFFFF" w:val="clear"/>
        <w:autoSpaceDE w:val="false"/>
        <w:ind w:firstLine="284"/>
        <w:rPr>
          <w:rFonts w:cs="Arial"/>
          <w:szCs w:val="20"/>
        </w:rPr>
      </w:pPr>
      <w:r>
        <w:rPr>
          <w:rFonts w:cs="Arial"/>
          <w:color w:val="000000"/>
          <w:szCs w:val="20"/>
        </w:rPr>
        <w:t>Отметим, что в описанных выше случаях обратная связь в системе замыкалась посредством органов зрения — визуального контроля за со</w:t>
        <w:softHyphen/>
        <w:t>стоянием или положением аксессуара (хотя возможны и иные каналы обратной связи).</w:t>
      </w:r>
    </w:p>
    <w:p>
      <w:pPr>
        <w:pStyle w:val="Normal"/>
        <w:shd w:fill="FFFFFF" w:val="clear"/>
        <w:autoSpaceDE w:val="false"/>
        <w:ind w:firstLine="284"/>
        <w:rPr>
          <w:rFonts w:cs="Arial"/>
          <w:szCs w:val="20"/>
        </w:rPr>
      </w:pPr>
      <w:r>
        <w:rPr>
          <w:rFonts w:cs="Arial"/>
          <w:color w:val="000000"/>
          <w:szCs w:val="20"/>
        </w:rPr>
        <w:t>Поэтому было бы весьма интересно провести эксперимент с лозой, маятником или рамкой, когда их положение (состояние, движение) контролируется оператором не непосредственно, а через зеркало. При этом обратная связь нарушается, что, видимо, исключит на некоторое время достижение оператором эффекта, ранее обеспечивающегося авто</w:t>
        <w:softHyphen/>
        <w:t>матически.</w:t>
      </w:r>
    </w:p>
    <w:p>
      <w:pPr>
        <w:pStyle w:val="Normal"/>
        <w:shd w:fill="FFFFFF" w:val="clear"/>
        <w:autoSpaceDE w:val="false"/>
        <w:ind w:firstLine="284"/>
        <w:rPr>
          <w:rFonts w:cs="Arial"/>
          <w:szCs w:val="20"/>
        </w:rPr>
      </w:pPr>
      <w:r>
        <w:rPr>
          <w:rFonts w:cs="Arial"/>
          <w:color w:val="000000"/>
          <w:szCs w:val="20"/>
        </w:rPr>
        <w:t>Почему бы не допустить вообще, что все аксессуары, все вспомогатель</w:t>
        <w:softHyphen/>
        <w:t>ные материальные объекты живой или неживой природы, применяемые для получения информации, лишь потому и можно эффективно использо</w:t>
        <w:softHyphen/>
        <w:t>вать в подобных процедурах, что они оказываются внешним образом включенными в цепь обратной связи системы ЧЕЛОВЕК — АКСЕС</w:t>
        <w:softHyphen/>
        <w:t>СУАР — СРЕДА? Ведь известно, что наличие обратной связи ради</w:t>
        <w:softHyphen/>
        <w:t>кально меняет свойства (возможности) системы, где она применяется.</w:t>
      </w:r>
    </w:p>
    <w:p>
      <w:pPr>
        <w:pStyle w:val="Normal"/>
        <w:shd w:fill="FFFFFF" w:val="clear"/>
        <w:autoSpaceDE w:val="false"/>
        <w:ind w:firstLine="284"/>
        <w:rPr>
          <w:rFonts w:cs="Arial"/>
          <w:szCs w:val="20"/>
        </w:rPr>
      </w:pPr>
      <w:r>
        <w:rPr>
          <w:rFonts w:cs="Arial"/>
          <w:color w:val="000000"/>
          <w:szCs w:val="20"/>
        </w:rPr>
        <w:t>Так, например, известно, что стальной сердечник, на котором намо</w:t>
        <w:softHyphen/>
        <w:t>тана медная проволока, при подаче в обмотку электротока становится магнитом. Связав же подвижную часть сердечника (якорь) с замкнутым контактом, установленным в цепи обмотки, мы получим замкнутую электромеханическую систему с обратной связью. Подобная система на</w:t>
        <w:softHyphen/>
        <w:t>ходит свое применение в электрозвонках постоянного тока. В ней сразу же после подачи электротока сердечник намагничивается, притягивает якорек, механическое, перемещение которого приводит к разрыву кон</w:t>
        <w:softHyphen/>
        <w:t>такта и... к прекращению подачи электротока в магнит. Магнитное поле исчезает, якорек отпадает, контакт замыкается, обеспечивается подача тока, и так происходит до тех пор, пока мы не снимем палец со звонко</w:t>
        <w:softHyphen/>
        <w:t>вой кнопки.</w:t>
      </w:r>
    </w:p>
    <w:p>
      <w:pPr>
        <w:pStyle w:val="Normal"/>
        <w:shd w:fill="FFFFFF" w:val="clear"/>
        <w:autoSpaceDE w:val="false"/>
        <w:ind w:firstLine="284"/>
        <w:rPr>
          <w:rFonts w:cs="Arial"/>
          <w:szCs w:val="20"/>
        </w:rPr>
      </w:pPr>
      <w:r>
        <w:rPr>
          <w:rFonts w:eastAsia="Arial" w:cs="Arial"/>
          <w:color w:val="000000"/>
          <w:szCs w:val="20"/>
        </w:rPr>
        <w:t xml:space="preserve"> </w:t>
      </w:r>
      <w:r>
        <w:rPr>
          <w:rFonts w:cs="Arial"/>
          <w:color w:val="000000"/>
          <w:szCs w:val="20"/>
        </w:rPr>
        <w:t>Таким образом, включение обратной связи между побуждающей причиной (электротоком) и следствием (магнитным полем) привело к созданию системы, способной к интересному действию — генерации — автоматическому повторению (воспроизведению) рабочего цикла, свой</w:t>
        <w:softHyphen/>
        <w:t>ства, ранее не имевшего места.</w:t>
      </w:r>
    </w:p>
    <w:p>
      <w:pPr>
        <w:pStyle w:val="Normal"/>
        <w:shd w:fill="FFFFFF" w:val="clear"/>
        <w:autoSpaceDE w:val="false"/>
        <w:ind w:firstLine="284"/>
        <w:rPr>
          <w:rFonts w:cs="Arial"/>
          <w:szCs w:val="20"/>
        </w:rPr>
      </w:pPr>
      <w:r>
        <w:rPr>
          <w:rFonts w:cs="Arial"/>
          <w:color w:val="000000"/>
          <w:szCs w:val="20"/>
        </w:rPr>
        <w:t>Если же мы обратим внимание на то обстоятельство, что аксессуар, несомненно, является фрагментом окружающей среды, подверженным воздействию всех внешних факторов (полей, сил, энергий, форм време</w:t>
        <w:softHyphen/>
        <w:t>ни и т.п.), определяющих текущие и будущие состояния материального мира, то поймем, что он может быть использован организмом в качестве своего рода датчика информации о происходящем (как в прошлом, так и в будущем).</w:t>
      </w:r>
    </w:p>
    <w:p>
      <w:pPr>
        <w:pStyle w:val="Normal"/>
        <w:ind w:firstLine="284"/>
        <w:rPr/>
      </w:pPr>
      <w:r>
        <w:rPr>
          <w:rFonts w:cs="Arial"/>
          <w:color w:val="000000"/>
          <w:szCs w:val="20"/>
        </w:rPr>
        <w:t>Что же касается самого организма, то, как теперь модно говорить, он, защищая свой суверенитет, постоянно противостоит разрушитель</w:t>
        <w:softHyphen/>
        <w:t>ному воздействию на него окружающей среды, создает вокруг себя зону комфорта, где влияние всех этих факторов снижено, затушевано, стерто, что затрудняет, видимо, направленный сбор информации, снижает возможности организма.</w:t>
      </w:r>
    </w:p>
    <w:p>
      <w:pPr>
        <w:pStyle w:val="Normal"/>
        <w:shd w:fill="FFFFFF" w:val="clear"/>
        <w:autoSpaceDE w:val="false"/>
        <w:ind w:firstLine="284"/>
        <w:rPr>
          <w:rFonts w:cs="Arial"/>
          <w:szCs w:val="20"/>
        </w:rPr>
      </w:pPr>
      <w:r>
        <w:rPr>
          <w:rFonts w:cs="Arial"/>
          <w:color w:val="000000"/>
          <w:szCs w:val="20"/>
        </w:rPr>
        <w:t>Представляется вероятным, что этот свой «органический недостаток» организм может преодолеть, «сотрудничая» с аксессуаром, воспринима</w:t>
        <w:softHyphen/>
        <w:t>ющим воздействие факторов окружающей среды в полной мере. То есть вырисовывается возможность искусственного создания человеком руко</w:t>
        <w:softHyphen/>
        <w:t>творной замкнутой системы с обратными связями.</w:t>
      </w:r>
    </w:p>
    <w:p>
      <w:pPr>
        <w:pStyle w:val="Normal"/>
        <w:shd w:fill="FFFFFF" w:val="clear"/>
        <w:autoSpaceDE w:val="false"/>
        <w:jc w:val="left"/>
        <w:rPr>
          <w:rFonts w:ascii="Times New Roman" w:hAnsi="Times New Roman" w:cs="Times New Roman"/>
          <w:sz w:val="24"/>
        </w:rPr>
      </w:pPr>
      <w:r>
        <w:rPr>
          <w:rFonts w:cs="Times New Roman" w:ascii="Times New Roman" w:hAnsi="Times New Roman"/>
          <w:color w:val="000000"/>
          <w:sz w:val="27"/>
          <w:szCs w:val="27"/>
        </w:rPr>
        <w:t>Возможное объяснение</w:t>
      </w:r>
    </w:p>
    <w:p>
      <w:pPr>
        <w:pStyle w:val="Normal"/>
        <w:shd w:fill="FFFFFF" w:val="clear"/>
        <w:autoSpaceDE w:val="false"/>
        <w:ind w:firstLine="284"/>
        <w:rPr>
          <w:rFonts w:cs="Arial"/>
          <w:szCs w:val="20"/>
        </w:rPr>
      </w:pPr>
      <w:r>
        <w:rPr>
          <w:rFonts w:cs="Arial"/>
          <w:color w:val="000000"/>
          <w:szCs w:val="20"/>
        </w:rPr>
        <w:t>Предположение о возможности придания обычной человеческой лич</w:t>
        <w:softHyphen/>
        <w:t>ности новых, до того ей не присущих качеств и свойств (либо много</w:t>
        <w:softHyphen/>
        <w:t>кратного усиления уже известных или наличествующих) внешними средствами (вплоть до рукотворных!) не противоречит нашим пред</w:t>
        <w:softHyphen/>
        <w:t>ставлениям о замкнутых системах с обратными связями. Применение подобных внешних устройств — аксессуаров — приведет к резкому усилению способностей или возможностей личности. Пора ближе по</w:t>
        <w:softHyphen/>
        <w:t>знакомиться с подобными дополнениями и системами такого рода. Итак, предположительными обязательными элементами таких до</w:t>
        <w:softHyphen/>
        <w:t>полнительных цепей могут быть материальные тела различной при</w:t>
        <w:softHyphen/>
        <w:t>роды.</w:t>
      </w:r>
    </w:p>
    <w:p>
      <w:pPr>
        <w:pStyle w:val="Normal"/>
        <w:shd w:fill="FFFFFF" w:val="clear"/>
        <w:autoSpaceDE w:val="false"/>
        <w:ind w:firstLine="284"/>
        <w:rPr>
          <w:rFonts w:cs="Arial"/>
          <w:szCs w:val="20"/>
        </w:rPr>
      </w:pPr>
      <w:r>
        <w:rPr>
          <w:rFonts w:cs="Arial"/>
          <w:color w:val="000000"/>
          <w:szCs w:val="20"/>
        </w:rPr>
        <w:t>Давайте посмотрим поближе на замкнутые системы с обратными свя</w:t>
        <w:softHyphen/>
        <w:t xml:space="preserve">зями и на возможную в них роль и место </w:t>
      </w:r>
      <w:r>
        <w:rPr>
          <w:rFonts w:cs="Arial"/>
          <w:b/>
          <w:bCs/>
          <w:color w:val="000000"/>
          <w:szCs w:val="20"/>
        </w:rPr>
        <w:t>аксессуаров.</w:t>
      </w:r>
    </w:p>
    <w:p>
      <w:pPr>
        <w:pStyle w:val="Normal"/>
        <w:shd w:fill="FFFFFF" w:val="clear"/>
        <w:autoSpaceDE w:val="false"/>
        <w:ind w:firstLine="284"/>
        <w:rPr>
          <w:rFonts w:cs="Arial"/>
          <w:szCs w:val="20"/>
        </w:rPr>
      </w:pPr>
      <w:r>
        <w:rPr>
          <w:rFonts w:cs="Arial"/>
          <w:color w:val="000000"/>
          <w:szCs w:val="20"/>
        </w:rPr>
        <w:t>Попутно заметим, что взаимодействие организма с окружающей средой мыслится не только механическое. Известны химические, энергетические, информационные прямые и обратные каналы взаи</w:t>
        <w:softHyphen/>
        <w:t>модействия организма и среды. И все они могут быть использованы для организации эффективных цепей обратной связи.</w:t>
      </w:r>
    </w:p>
    <w:p>
      <w:pPr>
        <w:pStyle w:val="Normal"/>
        <w:shd w:fill="FFFFFF" w:val="clear"/>
        <w:autoSpaceDE w:val="false"/>
        <w:ind w:firstLine="284"/>
        <w:rPr>
          <w:rFonts w:cs="Arial"/>
          <w:szCs w:val="20"/>
        </w:rPr>
      </w:pPr>
      <w:r>
        <w:rPr>
          <w:rFonts w:cs="Arial"/>
          <w:color w:val="000000"/>
          <w:szCs w:val="20"/>
        </w:rPr>
        <w:t>Весьма вероятно, что зрение занимает особое место в организации подобных внешних искусственных цепей обратной связи. Ведь именно зрение - основной орган восприятия человеком окружающего. Инфор</w:t>
        <w:softHyphen/>
        <w:t>мативные возможности зрения потрясают. Попробуйте словесно описать даже простенький кадр цветного мультфильма, включающий в себя все</w:t>
        <w:softHyphen/>
        <w:t>го-то пару-тройку действующих лиц (изображенных весьма условно) и пять-шесть элементарных фоновых деталей, и сделать это так, чтобы слушатель мог исполнить копию описанного вами кадра! Боюсь, что продуктивность речевой передачи информации будет низка и нарисо</w:t>
        <w:softHyphen/>
        <w:t>ванная картина далека от оригинала, тогда как при использовании зре</w:t>
        <w:softHyphen/>
        <w:t>ния достаточно даже беглого взгляда.</w:t>
      </w:r>
    </w:p>
    <w:p>
      <w:pPr>
        <w:pStyle w:val="Normal"/>
        <w:ind w:firstLine="284"/>
        <w:rPr>
          <w:rFonts w:cs="Arial"/>
          <w:color w:val="000000"/>
          <w:szCs w:val="20"/>
        </w:rPr>
      </w:pPr>
      <w:r>
        <w:rPr>
          <w:rFonts w:cs="Arial"/>
          <w:color w:val="000000"/>
          <w:szCs w:val="20"/>
        </w:rPr>
        <w:t>Напомню также парадоксальные случаи одномоментного зрительно</w:t>
        <w:softHyphen/>
        <w:t>го восприятия гигантского объема информации, снимаемого скользящим взглядом опытного диагноста с впервые увиденного им больного. Так, в газете «Рабочая трибуна» от 26 января 1991 года приведено интервью с доктором медицинских наук И. Фейгенбергом, в котором он рассказал такой случай: «В свое время в Москве в нашем институте работал заме</w:t>
        <w:softHyphen/>
        <w:t>чательный ученый, академик И.Кассирский. Во время одного из обходов он увидел только что поступившего больного. Кассирский мельком взглянул на него и тут же спросил: «Почему больной тифом лежит здесь? Срочно отправьте его в отдельную палату!» Все засуетились, больного изолировали. И только через два дня обследование подтверди</w:t>
        <w:softHyphen/>
        <w:t>ло заболевание тифом!»</w:t>
      </w:r>
    </w:p>
    <w:p>
      <w:pPr>
        <w:pStyle w:val="Normal"/>
        <w:shd w:fill="FFFFFF" w:val="clear"/>
        <w:autoSpaceDE w:val="false"/>
        <w:ind w:firstLine="284"/>
        <w:rPr>
          <w:rFonts w:cs="Arial"/>
          <w:szCs w:val="20"/>
        </w:rPr>
      </w:pPr>
      <w:r>
        <w:rPr>
          <w:rFonts w:cs="Arial"/>
          <w:color w:val="000000"/>
          <w:szCs w:val="20"/>
        </w:rPr>
        <w:t>Весьма бегло о сущности обратной связи мы с вами уже говорили, упоминая электрозвонок. Но он являет собой наиболее простую замкну</w:t>
        <w:softHyphen/>
        <w:t>тую систему, не включающую в себя окружающую среду.</w:t>
      </w:r>
    </w:p>
    <w:p>
      <w:pPr>
        <w:pStyle w:val="Normal"/>
        <w:shd w:fill="FFFFFF" w:val="clear"/>
        <w:autoSpaceDE w:val="false"/>
        <w:ind w:firstLine="284"/>
        <w:rPr>
          <w:rFonts w:cs="Arial"/>
          <w:szCs w:val="20"/>
        </w:rPr>
      </w:pPr>
      <w:r>
        <w:rPr>
          <w:rFonts w:cs="Arial"/>
          <w:color w:val="000000"/>
          <w:szCs w:val="20"/>
        </w:rPr>
        <w:t>А вот пример замкнутой системы с обратной связью, включающей человека, окружающую среду и некое материальное устройство — вело</w:t>
        <w:softHyphen/>
        <w:t>сипед. Процесс обучения езде на нем требует лишь терпения и сводится всего-то к доведению до автоматизма управление рулем, компенсирую</w:t>
        <w:softHyphen/>
        <w:t>щее замеченные седоком отклонения системы от равновесия. Здесь, кстати, имеет место отрицательная обратная связь (тенденция падения вправо компенсируется действиями седока на руль, приводящими к «за</w:t>
        <w:softHyphen/>
        <w:t>валиванию» системы влево — компенсирующему внешнее воздействие). На приведенном примере легко показать сущность положительной об</w:t>
        <w:softHyphen/>
        <w:t>ратной связи. Для этого достаточно поменять знак обратной связи, на</w:t>
        <w:softHyphen/>
        <w:t>пример «перекрестив руки», то есть взявшись правой рукой за левую рукоятку руля, а левой — за правую. Незабываемый эффект (неизбеж</w:t>
        <w:softHyphen/>
        <w:t>ное падение)гарантирую.</w:t>
      </w:r>
    </w:p>
    <w:p>
      <w:pPr>
        <w:pStyle w:val="Normal"/>
        <w:shd w:fill="FFFFFF" w:val="clear"/>
        <w:autoSpaceDE w:val="false"/>
        <w:ind w:firstLine="284"/>
        <w:rPr>
          <w:rFonts w:cs="Arial"/>
          <w:szCs w:val="20"/>
        </w:rPr>
      </w:pPr>
      <w:r>
        <w:rPr>
          <w:rFonts w:cs="Arial"/>
          <w:color w:val="000000"/>
          <w:szCs w:val="20"/>
        </w:rPr>
        <w:t>Итак, в системах с положительной обратной связью сигнал управле</w:t>
        <w:softHyphen/>
        <w:t>ния, поступающий с выхода системы на ее вход, совпадает по фазе с входным сигналом, усугубляет (увеличивает) его. Такие системы склонны к генерации (то есть к возникновению стабильных колебаний), что нередко полезно и даже необходимо, а порой бывает явлением по</w:t>
        <w:softHyphen/>
        <w:t>бочным и нежелательным. С бытовым эффектом возникновения поло</w:t>
        <w:softHyphen/>
        <w:t>жительной обратной связи (в данном случае нежелательной!) вы, оче</w:t>
        <w:softHyphen/>
        <w:t>видно, неоднократно сталкивались в помещениях, оснащенных звуко</w:t>
        <w:softHyphen/>
        <w:t>усилительными устройствами, когда в результате возникновения положи</w:t>
        <w:softHyphen/>
        <w:t>тельной обратной связи между динамиком (выходом) и микрофоном (вхо</w:t>
        <w:softHyphen/>
        <w:t>дом) усилительной установки возникает сильный гудящий (или свистя</w:t>
        <w:softHyphen/>
        <w:t>щий) звук. Уменьшив степень этой акустической связи (идущей через ок</w:t>
        <w:softHyphen/>
        <w:t>ружающую среду — воздух) либо уменьшив коэффициент усиления (уба</w:t>
        <w:softHyphen/>
        <w:t>вив громкость), можно неприятный гул ликвидировать. Следует обратить внимание читателя на то, что «подвывание» усилительных систем очень чувствительно к вариациям заполнения зала, прочим характеристикам оз</w:t>
        <w:softHyphen/>
        <w:t>вучиваемого объема и несет в себе информацию о состоянии среды. Кстати, воздух в рассмотренной системе весьма напоминает то, что мы именуем аксессуаром (материальное тело в цепи обратной связи системы). Это важ</w:t>
        <w:softHyphen/>
        <w:t>но для понимания дальнейшего материала.</w:t>
      </w:r>
    </w:p>
    <w:p>
      <w:pPr>
        <w:pStyle w:val="Normal"/>
        <w:shd w:fill="FFFFFF" w:val="clear"/>
        <w:autoSpaceDE w:val="false"/>
        <w:ind w:firstLine="284"/>
        <w:rPr>
          <w:rFonts w:cs="Arial"/>
          <w:szCs w:val="20"/>
        </w:rPr>
      </w:pPr>
      <w:r>
        <w:rPr>
          <w:rFonts w:cs="Arial"/>
          <w:color w:val="000000"/>
          <w:szCs w:val="20"/>
        </w:rPr>
        <w:t>Как видим, наличие цепей обратной связи существенно меняет и расширяет возможности и параметры систем, в которых они применя</w:t>
        <w:softHyphen/>
        <w:t>ются, придает этим системам новые интересные свойства. Что касается положительной обратной связи, то она позволяет резко увеличить коэф</w:t>
        <w:softHyphen/>
        <w:t>фициент усиления системы вблизи порога генерации (то есть поднять чувствительность системы, в том числе и к воздействию внешних сил и факторов), а это для нас крайне интересно!</w:t>
      </w:r>
    </w:p>
    <w:p>
      <w:pPr>
        <w:pStyle w:val="Normal"/>
        <w:ind w:firstLine="284"/>
        <w:rPr>
          <w:rFonts w:cs="Arial"/>
          <w:color w:val="000000"/>
          <w:szCs w:val="20"/>
        </w:rPr>
      </w:pPr>
      <w:r>
        <w:rPr>
          <w:rFonts w:cs="Arial"/>
          <w:color w:val="000000"/>
          <w:szCs w:val="20"/>
        </w:rPr>
        <w:t>Итак, можно предположить, что аксессуары, будучи включенными между «выходом» организма (его мышцами, генерируемыми полями, излучениями разного рода и т.п.) и «входами» (не только органами зре</w:t>
        <w:softHyphen/>
        <w:t>ния и другими органами чувств, а и теми, наличие которых лишь пред</w:t>
        <w:softHyphen/>
        <w:t>полагается или допускается ныне), способны привести организм в состо</w:t>
        <w:softHyphen/>
        <w:t>яние максимального восприятия внешних воздействий. Тут-то и прояв</w:t>
        <w:softHyphen/>
        <w:t>ляются (или резко усиливаются!) все незамеченные или невостребован</w:t>
        <w:softHyphen/>
        <w:t>ные возможности организма. Поэтому, очевидно, становятся возможны</w:t>
        <w:softHyphen/>
        <w:t>ми и дальновидение и хроновидение.</w:t>
      </w:r>
    </w:p>
    <w:p>
      <w:pPr>
        <w:pStyle w:val="Normal"/>
        <w:shd w:fill="FFFFFF" w:val="clear"/>
        <w:autoSpaceDE w:val="false"/>
        <w:ind w:firstLine="284"/>
        <w:rPr>
          <w:rFonts w:cs="Arial"/>
          <w:szCs w:val="20"/>
        </w:rPr>
      </w:pPr>
      <w:r>
        <w:rPr>
          <w:rFonts w:cs="Arial"/>
          <w:color w:val="000000"/>
          <w:szCs w:val="20"/>
        </w:rPr>
        <w:t>Известные факты, указывающие, что люди, способные на дальнови</w:t>
        <w:softHyphen/>
        <w:t>дение (хроновидение) без аксессуаров (вспомните эксперименты д-ра Путхоффа), — редкость, можно принять как дополнительное подкреп</w:t>
        <w:softHyphen/>
        <w:t>ление изложенной выше точки зрения на стимулирующую роль аксес</w:t>
        <w:softHyphen/>
        <w:t>суаров в системе АКСЕССУАР—ЧЕЛОВЕК—СРЕДА.</w:t>
      </w:r>
    </w:p>
    <w:p>
      <w:pPr>
        <w:pStyle w:val="Normal"/>
        <w:shd w:fill="FFFFFF" w:val="clear"/>
        <w:autoSpaceDE w:val="false"/>
        <w:ind w:firstLine="284"/>
        <w:rPr>
          <w:rFonts w:cs="Arial"/>
          <w:szCs w:val="20"/>
        </w:rPr>
      </w:pPr>
      <w:r>
        <w:rPr>
          <w:rFonts w:cs="Arial"/>
          <w:color w:val="000000"/>
          <w:szCs w:val="20"/>
        </w:rPr>
        <w:t>И в полном соответствии с высказыванием «факты — упрямая вещь!» мы должны признать существование аксессуаров, накапливаю</w:t>
        <w:softHyphen/>
        <w:t>щих в себе (в толще или на поверхности) некоторую информацию, кото</w:t>
        <w:softHyphen/>
        <w:t>рую затем одаренные личности могут «считывать» («снимать», «востре</w:t>
        <w:softHyphen/>
        <w:t xml:space="preserve">бовать») </w:t>
      </w:r>
    </w:p>
    <w:p>
      <w:pPr>
        <w:pStyle w:val="Normal"/>
        <w:ind w:firstLine="284"/>
        <w:rPr>
          <w:rFonts w:cs="Arial"/>
          <w:color w:val="000000"/>
          <w:szCs w:val="20"/>
        </w:rPr>
      </w:pPr>
      <w:r>
        <w:rPr>
          <w:rFonts w:cs="Arial"/>
          <w:color w:val="000000"/>
          <w:szCs w:val="20"/>
        </w:rPr>
        <w:t>Подобные свойства материальных структур и людей прекрасно вид</w:t>
        <w:softHyphen/>
        <w:t>ны из публикаций о болгарской провидице Ванге Димитровой.</w:t>
      </w:r>
    </w:p>
    <w:p>
      <w:pPr>
        <w:pStyle w:val="Normal"/>
        <w:ind w:firstLine="284"/>
        <w:rPr>
          <w:rFonts w:cs="Arial"/>
          <w:color w:val="000000"/>
          <w:szCs w:val="20"/>
        </w:rPr>
      </w:pPr>
      <w:r>
        <w:rPr>
          <w:rFonts w:cs="Arial"/>
          <w:color w:val="000000"/>
          <w:szCs w:val="20"/>
        </w:rPr>
      </w:r>
    </w:p>
    <w:p>
      <w:pPr>
        <w:pStyle w:val="Normal"/>
        <w:shd w:fill="FFFFFF" w:val="clear"/>
        <w:autoSpaceDE w:val="false"/>
        <w:jc w:val="left"/>
        <w:rPr>
          <w:rFonts w:ascii="Times New Roman" w:hAnsi="Times New Roman" w:cs="Times New Roman"/>
          <w:sz w:val="24"/>
        </w:rPr>
      </w:pPr>
      <w:r>
        <w:rPr>
          <w:rFonts w:cs="Times New Roman" w:ascii="Times New Roman" w:hAnsi="Times New Roman"/>
          <w:color w:val="000000"/>
          <w:sz w:val="51"/>
          <w:szCs w:val="51"/>
          <w:lang w:val="en-US"/>
        </w:rPr>
        <w:t>II</w:t>
      </w:r>
      <w:r>
        <w:rPr>
          <w:rFonts w:cs="Times New Roman" w:ascii="Times New Roman" w:hAnsi="Times New Roman"/>
          <w:color w:val="000000"/>
          <w:sz w:val="51"/>
          <w:szCs w:val="51"/>
        </w:rPr>
        <w:t xml:space="preserve">. Есть </w:t>
      </w:r>
      <w:r>
        <w:rPr>
          <w:rFonts w:cs="Times New Roman" w:ascii="Times New Roman" w:hAnsi="Times New Roman"/>
          <w:b/>
          <w:bCs/>
          <w:color w:val="000000"/>
          <w:sz w:val="51"/>
          <w:szCs w:val="51"/>
        </w:rPr>
        <w:t xml:space="preserve">над чем </w:t>
      </w:r>
      <w:r>
        <w:rPr>
          <w:rFonts w:cs="Times New Roman" w:ascii="Times New Roman" w:hAnsi="Times New Roman"/>
          <w:color w:val="000000"/>
          <w:sz w:val="51"/>
          <w:szCs w:val="51"/>
        </w:rPr>
        <w:t>пораз</w:t>
        <w:softHyphen/>
        <w:t>мыслить</w:t>
      </w:r>
    </w:p>
    <w:p>
      <w:pPr>
        <w:pStyle w:val="Normal"/>
        <w:shd w:fill="FFFFFF" w:val="clear"/>
        <w:autoSpaceDE w:val="false"/>
        <w:jc w:val="left"/>
        <w:rPr>
          <w:rFonts w:ascii="Times New Roman" w:hAnsi="Times New Roman" w:cs="Times New Roman"/>
          <w:sz w:val="24"/>
        </w:rPr>
      </w:pPr>
      <w:r>
        <w:rPr>
          <w:rFonts w:cs="Times New Roman" w:ascii="Times New Roman" w:hAnsi="Times New Roman"/>
          <w:b/>
          <w:bCs/>
          <w:color w:val="000000"/>
          <w:sz w:val="24"/>
        </w:rPr>
        <w:t>Ванга — символ Непознанного</w:t>
      </w:r>
    </w:p>
    <w:p>
      <w:pPr>
        <w:pStyle w:val="Normal"/>
        <w:shd w:fill="FFFFFF" w:val="clear"/>
        <w:autoSpaceDE w:val="false"/>
        <w:ind w:firstLine="284"/>
        <w:rPr>
          <w:rFonts w:cs="Arial"/>
          <w:szCs w:val="20"/>
        </w:rPr>
      </w:pPr>
      <w:r>
        <w:rPr>
          <w:rFonts w:cs="Arial"/>
          <w:color w:val="000000"/>
          <w:szCs w:val="20"/>
        </w:rPr>
        <w:t>На юго-западе Болгарии, в селении Рупите, что близ городка Петрич, стоит ее дом. Маленькая полноватая хозяйка слепа с детских лет. Пора</w:t>
        <w:softHyphen/>
        <w:t>жает ее мертвое, словно маска, лицо. Говорит она очень громко, крик</w:t>
        <w:softHyphen/>
        <w:t>ливо... Резка... Со всеми на «ты»... Говор простонародный... Фразы ко</w:t>
        <w:softHyphen/>
        <w:t>роткие, рубленые...</w:t>
      </w:r>
    </w:p>
    <w:p>
      <w:pPr>
        <w:pStyle w:val="Normal"/>
        <w:shd w:fill="FFFFFF" w:val="clear"/>
        <w:autoSpaceDE w:val="false"/>
        <w:ind w:firstLine="284"/>
        <w:rPr>
          <w:rFonts w:cs="Arial"/>
          <w:szCs w:val="20"/>
        </w:rPr>
      </w:pPr>
      <w:r>
        <w:rPr>
          <w:rFonts w:cs="Arial"/>
          <w:color w:val="000000"/>
          <w:szCs w:val="20"/>
        </w:rPr>
        <w:t>Пыльная долина, кишащая змеями, нравится не всем. Многие счита</w:t>
        <w:softHyphen/>
        <w:t>ют ее мрачной, угнетающе действующей на психику. Но незрячая хо</w:t>
        <w:softHyphen/>
        <w:t>зяйка дома всем сердцем любит это место, привязана к нему, считает, что древняя земля Рупите дает ей силу, питает поразительный дар. Именно здесь она слышит те голоса, которые ей так много рассказыва</w:t>
        <w:softHyphen/>
        <w:t>ют. (Интересно, что именно в этом месте проходит «птичья трасса». Сю</w:t>
        <w:softHyphen/>
        <w:t>да слетаются огромные стаи птиц, когда улетают на юг либо возвраща</w:t>
        <w:softHyphen/>
        <w:t>ются домой. Причина этих скоплений никому неведома.)</w:t>
      </w:r>
    </w:p>
    <w:p>
      <w:pPr>
        <w:pStyle w:val="Normal"/>
        <w:shd w:fill="FFFFFF" w:val="clear"/>
        <w:autoSpaceDE w:val="false"/>
        <w:ind w:firstLine="284"/>
        <w:rPr>
          <w:rFonts w:cs="Arial"/>
          <w:szCs w:val="20"/>
        </w:rPr>
      </w:pPr>
      <w:r>
        <w:rPr>
          <w:rFonts w:cs="Arial"/>
          <w:color w:val="000000"/>
          <w:szCs w:val="20"/>
        </w:rPr>
        <w:t>Легендарная хозяйка дома — достопримечательность Болгарии и символ Непознанного — провидица Ванга Димитрова. Ее полное имя Евангелия с годами трансформировалось в домашнее — Ванга. В народе ее называют Баба Ванга. Род занятий, непостижимый дар, всемирная популярность, толпы приезжающих создали вокруг нее массу легенд, и теперь трудно понять, где правда, а где вымысел.</w:t>
      </w:r>
    </w:p>
    <w:p>
      <w:pPr>
        <w:pStyle w:val="Normal"/>
        <w:shd w:fill="FFFFFF" w:val="clear"/>
        <w:autoSpaceDE w:val="false"/>
        <w:ind w:firstLine="284"/>
        <w:rPr>
          <w:rFonts w:cs="Arial"/>
          <w:szCs w:val="20"/>
        </w:rPr>
      </w:pPr>
      <w:r>
        <w:rPr>
          <w:rFonts w:cs="Arial"/>
          <w:color w:val="000000"/>
          <w:szCs w:val="20"/>
        </w:rPr>
        <w:t>Говорят, что все началось в далеком детстве, когда в непогожий день гуляющие дети заметили в небе странное облако. «Гроза», — подумали ребята. Но грозы не было. Зловещий холодный ветрище ожесточенно рвал с деревьев молодую листву, гнал по дороге клубы пыли, завивался воронками смерча, подступал все ближе, ближе, ближе и вдруг подхва</w:t>
        <w:softHyphen/>
        <w:t>тил семилетнюю Евангелию. Там, в ревущей пасти смерча, она ощутила словно бы прикосновение чьей-то ладони к голове и... потеряла созна</w:t>
        <w:softHyphen/>
        <w:t>ние. Очнулась уже на земле. Болела голова. И по сию пору то место, ес</w:t>
        <w:softHyphen/>
        <w:t>ли притронуться к нему, отзывается болью.</w:t>
      </w:r>
    </w:p>
    <w:p>
      <w:pPr>
        <w:pStyle w:val="Normal"/>
        <w:ind w:firstLine="284"/>
        <w:rPr/>
      </w:pPr>
      <w:r>
        <w:rPr>
          <w:rFonts w:cs="Arial"/>
          <w:color w:val="000000"/>
          <w:szCs w:val="20"/>
        </w:rPr>
        <w:t>Вскоре Ванга ослепла. Родители отдали ее в специальную школу. И там как-то в субботу после обеда встал перед нею огромный незнакомец и сказал: «Завтра война начнется, и ты должна говорить людям, кто по</w:t>
        <w:softHyphen/>
        <w:t>гибнет, а кто выживет. Завтра война!»</w:t>
      </w:r>
    </w:p>
    <w:p>
      <w:pPr>
        <w:pStyle w:val="Normal"/>
        <w:shd w:fill="FFFFFF" w:val="clear"/>
        <w:autoSpaceDE w:val="false"/>
        <w:ind w:firstLine="284"/>
        <w:rPr>
          <w:rFonts w:cs="Arial"/>
          <w:szCs w:val="20"/>
        </w:rPr>
      </w:pPr>
      <w:r>
        <w:rPr>
          <w:rFonts w:cs="Arial"/>
          <w:color w:val="000000"/>
          <w:szCs w:val="20"/>
        </w:rPr>
        <w:t>Так, по рассказам, Ванга обрела пророческий дар. Со всего мира стекаются к ней измученные напастями люди без различия пола, воз</w:t>
        <w:softHyphen/>
        <w:t>раста и образования в надежде на совет, на чудо, на силу ее видения! Кто не нуждается в советах и помощи? Болезни, напасти, беды от</w:t>
        <w:softHyphen/>
        <w:t>нюдь не являются прерогативой неимущих. Перед Богом, утверждает народная мудрость, все равны! Говорят, что в свое время Ванга при</w:t>
        <w:softHyphen/>
        <w:t>нимала до 120 человек в день. По опубликованным данным, в 1976 году ее услугами воспользовались 102 000 человек. Сейчас, когда Ванге под восемьдесят, она принимает в день по 10 — 15 человек, тратя на одного посетителя 3 — 4 минуты. Деньги за прием идут в го</w:t>
        <w:softHyphen/>
        <w:t>родскую казну.</w:t>
      </w:r>
    </w:p>
    <w:p>
      <w:pPr>
        <w:pStyle w:val="Normal"/>
        <w:shd w:fill="FFFFFF" w:val="clear"/>
        <w:autoSpaceDE w:val="false"/>
        <w:ind w:firstLine="284"/>
        <w:rPr>
          <w:rFonts w:cs="Arial"/>
          <w:szCs w:val="20"/>
        </w:rPr>
      </w:pPr>
      <w:r>
        <w:rPr>
          <w:rFonts w:cs="Arial"/>
          <w:color w:val="000000"/>
          <w:szCs w:val="20"/>
        </w:rPr>
        <w:t>Каждый приносит с собой кусок сахара, до того 2 — 3 суток проле</w:t>
        <w:softHyphen/>
        <w:t>жавший под подушкой. Взяв сахар, словно бы впитавший в себя инфор</w:t>
        <w:softHyphen/>
        <w:t>мацию о человеке, Ванга рассказывает ему прошлое и будущее. Вместо сахара могут подойти кварцевые часы (кристалл кварца также записы</w:t>
        <w:softHyphen/>
        <w:t>вает информацию) или украшения с рубином. Естественно, что часы и украшения после гадания возвращаются владельцу.</w:t>
      </w:r>
    </w:p>
    <w:p>
      <w:pPr>
        <w:pStyle w:val="Normal"/>
        <w:shd w:fill="FFFFFF" w:val="clear"/>
        <w:autoSpaceDE w:val="false"/>
        <w:ind w:firstLine="284"/>
        <w:rPr>
          <w:rFonts w:cs="Arial"/>
          <w:szCs w:val="20"/>
        </w:rPr>
      </w:pPr>
      <w:r>
        <w:rPr>
          <w:rFonts w:cs="Arial"/>
          <w:color w:val="000000"/>
          <w:szCs w:val="20"/>
        </w:rPr>
        <w:t>Ванга считает, что ее дар дан ей высшими силами. Интересно, что она обычно не разговаривает с теми, чьи дни уже сочтены, или с при</w:t>
        <w:softHyphen/>
        <w:t>ехавшими из любопытства.</w:t>
      </w:r>
    </w:p>
    <w:p>
      <w:pPr>
        <w:pStyle w:val="Normal"/>
        <w:shd w:fill="FFFFFF" w:val="clear"/>
        <w:autoSpaceDE w:val="false"/>
        <w:ind w:firstLine="284"/>
        <w:rPr>
          <w:rFonts w:cs="Arial"/>
          <w:szCs w:val="20"/>
        </w:rPr>
      </w:pPr>
      <w:r>
        <w:rPr>
          <w:rFonts w:cs="Arial"/>
          <w:color w:val="000000"/>
          <w:szCs w:val="20"/>
        </w:rPr>
        <w:t>Она избегает предсказывать политические события, хотя и утверж</w:t>
        <w:softHyphen/>
        <w:t>дают, что предсказала вторую мировую войну.</w:t>
      </w:r>
    </w:p>
    <w:p>
      <w:pPr>
        <w:pStyle w:val="Normal"/>
        <w:shd w:fill="FFFFFF" w:val="clear"/>
        <w:autoSpaceDE w:val="false"/>
        <w:ind w:firstLine="284"/>
        <w:rPr>
          <w:rFonts w:cs="Arial"/>
          <w:szCs w:val="20"/>
        </w:rPr>
      </w:pPr>
      <w:r>
        <w:rPr>
          <w:rFonts w:cs="Arial"/>
          <w:color w:val="000000"/>
          <w:szCs w:val="20"/>
        </w:rPr>
        <w:t>Поражает легкость, с которой Ванга перемещает свой взгляд из дале</w:t>
        <w:softHyphen/>
        <w:t>кого прошлого в далекое будущее.</w:t>
      </w:r>
    </w:p>
    <w:p>
      <w:pPr>
        <w:pStyle w:val="Normal"/>
        <w:shd w:fill="FFFFFF" w:val="clear"/>
        <w:autoSpaceDE w:val="false"/>
        <w:ind w:firstLine="284"/>
        <w:rPr>
          <w:rFonts w:cs="Arial"/>
          <w:szCs w:val="20"/>
        </w:rPr>
      </w:pPr>
      <w:r>
        <w:rPr>
          <w:rFonts w:cs="Arial"/>
          <w:color w:val="000000"/>
          <w:szCs w:val="20"/>
        </w:rPr>
        <w:t>Чаще всего информация воспринимается ею как глухой и далекий («как по телефону») голос. Зрительная информация иногда сопровож</w:t>
        <w:softHyphen/>
        <w:t>дается звуком.</w:t>
      </w:r>
    </w:p>
    <w:p>
      <w:pPr>
        <w:pStyle w:val="Normal"/>
        <w:shd w:fill="FFFFFF" w:val="clear"/>
        <w:autoSpaceDE w:val="false"/>
        <w:ind w:firstLine="284"/>
        <w:rPr>
          <w:rFonts w:cs="Arial"/>
          <w:szCs w:val="20"/>
        </w:rPr>
      </w:pPr>
      <w:r>
        <w:rPr>
          <w:rFonts w:cs="Arial"/>
          <w:color w:val="000000"/>
          <w:szCs w:val="20"/>
        </w:rPr>
        <w:t>Ванга читает мысли на расстоянии без предела дальности. Языковой барьер для нее отсутствует.</w:t>
      </w:r>
    </w:p>
    <w:p>
      <w:pPr>
        <w:pStyle w:val="Normal"/>
        <w:shd w:fill="FFFFFF" w:val="clear"/>
        <w:autoSpaceDE w:val="false"/>
        <w:ind w:firstLine="284"/>
        <w:rPr>
          <w:rFonts w:cs="Arial"/>
          <w:szCs w:val="20"/>
        </w:rPr>
      </w:pPr>
      <w:r>
        <w:rPr>
          <w:rFonts w:cs="Arial"/>
          <w:color w:val="000000"/>
          <w:szCs w:val="20"/>
        </w:rPr>
        <w:t>Контактируя с умершим, она воспринимает его образ, который мо</w:t>
        <w:softHyphen/>
        <w:t>жет описать детально. Контакт активный, двусторонний. Обе стороны могут спрашивать и отвечать.</w:t>
      </w:r>
    </w:p>
    <w:p>
      <w:pPr>
        <w:pStyle w:val="Normal"/>
        <w:shd w:fill="FFFFFF" w:val="clear"/>
        <w:autoSpaceDE w:val="false"/>
        <w:ind w:firstLine="284"/>
        <w:rPr>
          <w:rFonts w:cs="Arial"/>
          <w:szCs w:val="20"/>
        </w:rPr>
      </w:pPr>
      <w:r>
        <w:rPr>
          <w:rFonts w:cs="Arial"/>
          <w:color w:val="000000"/>
          <w:szCs w:val="20"/>
        </w:rPr>
        <w:t>20 лет назад доктор Георгий Лозанов, директор Института суггесто</w:t>
        <w:softHyphen/>
        <w:t>логии, проанализировав более 5000 предсказаний Ванги, пришел к вы</w:t>
        <w:softHyphen/>
        <w:t>воду, что «узнавание» выходит у Ванги за границы случайных совпаде</w:t>
        <w:softHyphen/>
        <w:t>ний и достигает 80%.</w:t>
      </w:r>
    </w:p>
    <w:p>
      <w:pPr>
        <w:pStyle w:val="Normal"/>
        <w:shd w:fill="FFFFFF" w:val="clear"/>
        <w:autoSpaceDE w:val="false"/>
        <w:ind w:firstLine="284"/>
        <w:rPr>
          <w:rFonts w:cs="Arial"/>
          <w:szCs w:val="20"/>
        </w:rPr>
      </w:pPr>
      <w:r>
        <w:rPr>
          <w:rFonts w:cs="Arial"/>
          <w:color w:val="000000"/>
          <w:szCs w:val="20"/>
        </w:rPr>
        <w:t>Устала Ванга от пророчеств. Чаще чем прежде она отдыхает или ко</w:t>
        <w:softHyphen/>
        <w:t>пается в своем садике, что-то пересаживая или подрезая.</w:t>
      </w:r>
    </w:p>
    <w:p>
      <w:pPr>
        <w:pStyle w:val="Normal"/>
        <w:shd w:fill="FFFFFF" w:val="clear"/>
        <w:autoSpaceDE w:val="false"/>
        <w:ind w:firstLine="284"/>
        <w:rPr>
          <w:rFonts w:cs="Arial"/>
          <w:szCs w:val="20"/>
        </w:rPr>
      </w:pPr>
      <w:r>
        <w:rPr>
          <w:rFonts w:cs="Arial"/>
          <w:color w:val="000000"/>
          <w:szCs w:val="20"/>
        </w:rPr>
        <w:t>В заключение повествования о Ванге следует отметить два момента. Первый — заявления слепой Ванги об образном восприятии прошлого, настоящего и будущего клиентов совпадают с мыслями Калдоуна о «ви</w:t>
        <w:softHyphen/>
        <w:t>дении не с помощью обычного зрения, а душой». Кстати, зрячим в подо</w:t>
        <w:softHyphen/>
        <w:t>бной ситуации иногда приходится для снижения помех от образов окру</w:t>
        <w:softHyphen/>
        <w:t>жающего их реального мира закрывать глаза.</w:t>
      </w:r>
    </w:p>
    <w:p>
      <w:pPr>
        <w:pStyle w:val="Normal"/>
        <w:shd w:fill="FFFFFF" w:val="clear"/>
        <w:autoSpaceDE w:val="false"/>
        <w:ind w:firstLine="284"/>
        <w:rPr>
          <w:rFonts w:cs="Arial"/>
          <w:szCs w:val="20"/>
        </w:rPr>
      </w:pPr>
      <w:r>
        <w:rPr>
          <w:rFonts w:cs="Arial"/>
          <w:color w:val="000000"/>
          <w:szCs w:val="20"/>
        </w:rPr>
        <w:t>И второй. Что касается кристаллов, с помощью которых Ванга, как утверждают, «видит», то интересно сообщение о их порази</w:t>
        <w:softHyphen/>
        <w:t>тельных возможностях, недавно обнаруженных американскими учеными. По сообщению журнала «Наука и жизнь» (1991, № 3), одной американской фирме удалось создать работающую модель голографического устройства с гигантским объемом памяти. Полагают, что к 1992 году будет изготовлен прототип устройства, способного запоминать более полумиллиона страниц машинописного текста!</w:t>
      </w:r>
    </w:p>
    <w:p>
      <w:pPr>
        <w:pStyle w:val="Normal"/>
        <w:shd w:fill="FFFFFF" w:val="clear"/>
        <w:autoSpaceDE w:val="false"/>
        <w:ind w:firstLine="284"/>
        <w:rPr>
          <w:rFonts w:cs="Arial"/>
          <w:szCs w:val="20"/>
        </w:rPr>
      </w:pPr>
      <w:r>
        <w:rPr>
          <w:rFonts w:cs="Arial"/>
          <w:color w:val="000000"/>
          <w:szCs w:val="20"/>
        </w:rPr>
        <w:t>Голография — метод получения полной образной информации об объекте, основанный на интерференции волн света. Метод был предло</w:t>
        <w:softHyphen/>
        <w:t>жен венгерским физиком Денешем Табором в 1948 году. Его сущность сводится к фиксации в светочувствительной эмульсии результата одно</w:t>
        <w:softHyphen/>
        <w:t>временного воздействия на нее как рассеянного, отраженного от запо</w:t>
        <w:softHyphen/>
        <w:t>минаемого объекта лазерного луча, так и опорного луча, поступающего непосредственно с лазера. Возникающая в результате воздействия кар</w:t>
        <w:softHyphen/>
        <w:t>тина, содержащая полную образную информацию о запоминаемом объ</w:t>
        <w:softHyphen/>
        <w:t>екте, фиксируется фотоэмульсией. При повторном освещении фото</w:t>
        <w:softHyphen/>
        <w:t>эмульсии светом лазера мы увидим объемное изображение запечатлен</w:t>
        <w:softHyphen/>
        <w:t>ного объекта.</w:t>
      </w:r>
    </w:p>
    <w:p>
      <w:pPr>
        <w:pStyle w:val="Normal"/>
        <w:shd w:fill="FFFFFF" w:val="clear"/>
        <w:autoSpaceDE w:val="false"/>
        <w:ind w:firstLine="284"/>
        <w:rPr>
          <w:rFonts w:cs="Arial"/>
          <w:szCs w:val="20"/>
        </w:rPr>
      </w:pPr>
      <w:r>
        <w:rPr>
          <w:rFonts w:cs="Arial"/>
          <w:color w:val="000000"/>
          <w:szCs w:val="20"/>
        </w:rPr>
        <w:t>Однако до сего времени неизбежная технологическая зернистость фотоэмульсий налагала жесткое ограничение на объем запоминаемой носителем информации. В конце концов поиск беззернистых материа</w:t>
        <w:softHyphen/>
        <w:t>лов привел ученых к мысли использовать для записи информации... кристаллы! Не правда ли, интересно, что Ванга (и до нее это было изве</w:t>
        <w:softHyphen/>
        <w:t>стно!) «знала» и использовала это свойство кристаллов раньше амери</w:t>
        <w:softHyphen/>
        <w:t>канских ученых?</w:t>
      </w:r>
    </w:p>
    <w:p>
      <w:pPr>
        <w:pStyle w:val="Normal"/>
        <w:shd w:fill="FFFFFF" w:val="clear"/>
        <w:autoSpaceDE w:val="false"/>
        <w:ind w:firstLine="284"/>
        <w:rPr>
          <w:rFonts w:cs="Arial"/>
          <w:szCs w:val="20"/>
        </w:rPr>
      </w:pPr>
      <w:r>
        <w:rPr>
          <w:rFonts w:cs="Arial"/>
          <w:color w:val="000000"/>
          <w:szCs w:val="20"/>
        </w:rPr>
        <w:t>Процесс записи голограмм в кристалле аналогичен записи на фо</w:t>
        <w:softHyphen/>
        <w:t>тоэмульсии, с тем лишь отличием, что, варьируя угол падения опор</w:t>
        <w:softHyphen/>
        <w:t>ного луча на кристалл, можно записать не одно, а множество изобра</w:t>
        <w:softHyphen/>
        <w:t>жений!</w:t>
      </w:r>
    </w:p>
    <w:p>
      <w:pPr>
        <w:pStyle w:val="Normal"/>
        <w:shd w:fill="FFFFFF" w:val="clear"/>
        <w:autoSpaceDE w:val="false"/>
        <w:ind w:firstLine="284"/>
        <w:rPr>
          <w:rFonts w:cs="Arial"/>
          <w:szCs w:val="20"/>
        </w:rPr>
      </w:pPr>
      <w:r>
        <w:rPr>
          <w:rFonts w:cs="Arial"/>
          <w:color w:val="000000"/>
          <w:szCs w:val="20"/>
        </w:rPr>
        <w:t>При этом образная информация на кристалле хранится в виде элект</w:t>
        <w:softHyphen/>
        <w:t>рических зарядов, способных захватывать фотоны из лазерного луча</w:t>
      </w:r>
      <w:r>
        <w:rPr>
          <w:rFonts w:cs="Arial"/>
          <w:szCs w:val="20"/>
        </w:rPr>
        <w:t xml:space="preserve"> </w:t>
      </w:r>
      <w:r>
        <w:rPr>
          <w:rFonts w:cs="Arial"/>
          <w:color w:val="000000"/>
          <w:szCs w:val="20"/>
        </w:rPr>
        <w:t>при считывании. Однако было замечено, что запись в виде электри</w:t>
        <w:softHyphen/>
        <w:t>ческих зарядов после нескольких считываний исчезает. Этот недостаток удалось устранить, преобразовав хранящее изображение электрическое поле в поле, созданное зарядом ионов.</w:t>
      </w:r>
    </w:p>
    <w:p>
      <w:pPr>
        <w:pStyle w:val="Normal"/>
        <w:shd w:fill="FFFFFF" w:val="clear"/>
        <w:autoSpaceDE w:val="false"/>
        <w:ind w:firstLine="284"/>
        <w:rPr>
          <w:rFonts w:cs="Arial"/>
          <w:szCs w:val="20"/>
        </w:rPr>
      </w:pPr>
      <w:r>
        <w:rPr>
          <w:rFonts w:cs="Arial"/>
          <w:color w:val="000000"/>
          <w:szCs w:val="20"/>
        </w:rPr>
        <w:t>Конечно, для такой записи и считывания нужен лазер. Но кто может поручиться, что живая материя не «освоила» лазерное излучение? А тогда — запись и считывание возможны. Кстати, излучение лазера представляет собой просто-напросто «высокоорганизованный свет» (ко</w:t>
        <w:softHyphen/>
        <w:t>герентный), который отличается от обычного, как строй солдат, идущих в ногу, от толпы, бредущей вразнобой. А ведь сам организм противопо</w:t>
        <w:softHyphen/>
        <w:t>ложен хаосу, как сигнал шуму. Почему бы организму и здесь не про</w:t>
        <w:softHyphen/>
        <w:t>явить «свои организаторские способности», не «навести порядок»? Кста</w:t>
        <w:softHyphen/>
        <w:t>ти, ряд зарубежных ученых считают организмы способными на когерен</w:t>
        <w:softHyphen/>
        <w:t>тное излучение.</w:t>
      </w:r>
    </w:p>
    <w:p>
      <w:pPr>
        <w:pStyle w:val="Normal"/>
        <w:shd w:fill="FFFFFF" w:val="clear"/>
        <w:autoSpaceDE w:val="false"/>
        <w:ind w:firstLine="284"/>
        <w:rPr>
          <w:rFonts w:cs="Arial"/>
          <w:szCs w:val="20"/>
        </w:rPr>
      </w:pPr>
      <w:r>
        <w:rPr>
          <w:rFonts w:cs="Arial"/>
          <w:color w:val="000000"/>
          <w:szCs w:val="20"/>
        </w:rPr>
        <w:t>Как перемещать взгляд во времени из прошлого в будущее?</w:t>
      </w:r>
    </w:p>
    <w:p>
      <w:pPr>
        <w:pStyle w:val="Normal"/>
        <w:shd w:fill="FFFFFF" w:val="clear"/>
        <w:autoSpaceDE w:val="false"/>
        <w:ind w:firstLine="284"/>
        <w:rPr>
          <w:rFonts w:cs="Arial"/>
          <w:szCs w:val="20"/>
        </w:rPr>
      </w:pPr>
      <w:r>
        <w:rPr>
          <w:rFonts w:cs="Arial"/>
          <w:color w:val="000000"/>
          <w:szCs w:val="20"/>
        </w:rPr>
        <w:t>К сожалению, до сих пор не удалось обнаружить указаний на детали изменения методик, позволяющие оператору по его выбору обращать взгляд из прошлого в будущее. Что и как для этого следует делать? На какую конкретную персону (историческое лицо) следует «нацеливать</w:t>
        <w:softHyphen/>
        <w:t>ся» при желании познать прошлое, удаленное от настоящего на срок бо</w:t>
        <w:softHyphen/>
        <w:t>лее продолжительности человеческой жизни? Ведь в далеком прошлом, естественно, у живущих ныне «знакомых» нет? А как быть с будущим? Ведь дела и имена деятелей будущего, равно как сущность и очеред</w:t>
        <w:softHyphen/>
        <w:t>ность будущих событий во времени и их календарная привязка, нам не</w:t>
        <w:softHyphen/>
        <w:t>ведомы.</w:t>
      </w:r>
    </w:p>
    <w:p>
      <w:pPr>
        <w:pStyle w:val="Normal"/>
        <w:shd w:fill="FFFFFF" w:val="clear"/>
        <w:autoSpaceDE w:val="false"/>
        <w:ind w:firstLine="284"/>
        <w:rPr>
          <w:rFonts w:cs="Arial"/>
          <w:szCs w:val="20"/>
        </w:rPr>
      </w:pPr>
      <w:r>
        <w:rPr>
          <w:rFonts w:cs="Arial"/>
          <w:color w:val="000000"/>
          <w:szCs w:val="20"/>
        </w:rPr>
        <w:t>И как, собственно, датировать увиденные сюжеты? С прошлым хоть что-то ясно, оно в какой-то мере ведомо нам, в нем можно ориентиро</w:t>
        <w:softHyphen/>
        <w:t>ваться по событиям, историческим личностям, достижениям науки и техники, литературе, памятникам архитектуры. А в познании будуще</w:t>
        <w:softHyphen/>
        <w:t>го? Ведь далеко не всегда «в поле кадра видеосюжета» окажется, допу</w:t>
        <w:softHyphen/>
        <w:t>стим, номер газеты с датой или календарь?! И как эту задачу решали раньше? Мы этого, к сожалению, не ведаем.</w:t>
      </w:r>
    </w:p>
    <w:p>
      <w:pPr>
        <w:pStyle w:val="Normal"/>
        <w:shd w:fill="FFFFFF" w:val="clear"/>
        <w:autoSpaceDE w:val="false"/>
        <w:ind w:firstLine="284"/>
        <w:rPr>
          <w:rFonts w:cs="Arial"/>
          <w:szCs w:val="20"/>
        </w:rPr>
      </w:pPr>
      <w:r>
        <w:rPr>
          <w:rFonts w:cs="Arial"/>
          <w:color w:val="000000"/>
          <w:szCs w:val="20"/>
        </w:rPr>
        <w:t xml:space="preserve">Однако поскольку еще в </w:t>
      </w:r>
      <w:r>
        <w:rPr>
          <w:rFonts w:cs="Arial"/>
          <w:color w:val="000000"/>
          <w:szCs w:val="20"/>
          <w:lang w:val="en-US"/>
        </w:rPr>
        <w:t>XIX</w:t>
      </w:r>
      <w:r>
        <w:rPr>
          <w:rFonts w:cs="Arial"/>
          <w:color w:val="000000"/>
          <w:szCs w:val="20"/>
        </w:rPr>
        <w:t xml:space="preserve"> веке у нас в стране техника гаданий бы</w:t>
        <w:softHyphen/>
        <w:t>ла достаточно хорошо известна, есть надежда, что какая-то информация об этом (да и о других важных деталях) жива в памяти людей, кроется в дневниках, книгах, еще не попавших нам на глаза.</w:t>
      </w:r>
    </w:p>
    <w:p>
      <w:pPr>
        <w:pStyle w:val="Normal"/>
        <w:shd w:fill="FFFFFF" w:val="clear"/>
        <w:autoSpaceDE w:val="false"/>
        <w:ind w:firstLine="284"/>
        <w:rPr>
          <w:rFonts w:cs="Arial"/>
          <w:szCs w:val="20"/>
        </w:rPr>
      </w:pPr>
      <w:r>
        <w:rPr>
          <w:rFonts w:cs="Arial"/>
          <w:color w:val="000000"/>
          <w:szCs w:val="20"/>
        </w:rPr>
        <w:t>Реставрация этих знаний была бы весьма интересна, и не исключено важна для познания окружающего нас мира, тайн бытия, еще не рас</w:t>
        <w:softHyphen/>
        <w:t>крытых человечеством. Любое знание полезно. Не будем гадать, куда и как его потом можно будет применить. Время покажет! Вспомните вы</w:t>
        <w:softHyphen/>
        <w:t>сказывание Майкла Фарадея: «Что толку от новорожденного?! Давайте наберемся терпения и подождем его совершеннолетия!»</w:t>
      </w:r>
    </w:p>
    <w:p>
      <w:pPr>
        <w:pStyle w:val="Normal"/>
        <w:shd w:fill="FFFFFF" w:val="clear"/>
        <w:autoSpaceDE w:val="false"/>
        <w:ind w:firstLine="284"/>
        <w:rPr>
          <w:rFonts w:cs="Arial"/>
          <w:szCs w:val="20"/>
        </w:rPr>
      </w:pPr>
      <w:r>
        <w:rPr>
          <w:rFonts w:cs="Arial"/>
          <w:color w:val="000000"/>
          <w:szCs w:val="20"/>
        </w:rPr>
        <w:t>Пути и формы постижения ответа оператором-га дающим</w:t>
      </w:r>
    </w:p>
    <w:p>
      <w:pPr>
        <w:pStyle w:val="Normal"/>
        <w:shd w:fill="FFFFFF" w:val="clear"/>
        <w:autoSpaceDE w:val="false"/>
        <w:ind w:firstLine="284"/>
        <w:rPr>
          <w:rFonts w:cs="Arial"/>
          <w:szCs w:val="20"/>
        </w:rPr>
      </w:pPr>
      <w:r>
        <w:rPr>
          <w:rFonts w:cs="Arial"/>
          <w:color w:val="000000"/>
          <w:szCs w:val="20"/>
        </w:rPr>
        <w:t>Приглядимся к известному. Задумывались ли вы над своеобразием и сложностью задач, успешно решаемых с помощью аксессуаров?</w:t>
      </w:r>
    </w:p>
    <w:p>
      <w:pPr>
        <w:pStyle w:val="Normal"/>
        <w:shd w:fill="FFFFFF" w:val="clear"/>
        <w:autoSpaceDE w:val="false"/>
        <w:ind w:firstLine="284"/>
        <w:rPr>
          <w:rFonts w:cs="Arial"/>
          <w:szCs w:val="20"/>
        </w:rPr>
      </w:pPr>
      <w:r>
        <w:rPr>
          <w:rFonts w:cs="Arial"/>
          <w:color w:val="000000"/>
          <w:szCs w:val="20"/>
        </w:rPr>
        <w:t>Крут этих задач лишает нас возможности проведения каких-то ана</w:t>
        <w:softHyphen/>
        <w:t>логий с распространенными способами получения информации.</w:t>
      </w:r>
      <w:r>
        <w:rPr>
          <w:rFonts w:cs="Arial"/>
          <w:szCs w:val="20"/>
        </w:rPr>
        <w:t xml:space="preserve"> </w:t>
      </w:r>
      <w:r>
        <w:rPr>
          <w:rFonts w:cs="Arial"/>
          <w:color w:val="000000"/>
          <w:szCs w:val="20"/>
        </w:rPr>
        <w:t>Вот, например:</w:t>
      </w:r>
    </w:p>
    <w:p>
      <w:pPr>
        <w:pStyle w:val="Normal"/>
        <w:shd w:fill="FFFFFF" w:val="clear"/>
        <w:autoSpaceDE w:val="false"/>
        <w:ind w:firstLine="284"/>
        <w:rPr>
          <w:rFonts w:cs="Arial"/>
          <w:szCs w:val="20"/>
        </w:rPr>
      </w:pPr>
      <w:r>
        <w:rPr>
          <w:rFonts w:cs="Arial"/>
          <w:color w:val="000000"/>
          <w:szCs w:val="20"/>
        </w:rPr>
        <w:t xml:space="preserve">1.  Определить местонахождение и форму фундамента укрепления </w:t>
      </w:r>
      <w:r>
        <w:rPr>
          <w:rFonts w:cs="Arial"/>
          <w:color w:val="000000"/>
          <w:szCs w:val="20"/>
          <w:lang w:val="en-US"/>
        </w:rPr>
        <w:t>IX</w:t>
      </w:r>
      <w:r>
        <w:rPr>
          <w:rFonts w:cs="Arial"/>
          <w:color w:val="000000"/>
          <w:szCs w:val="20"/>
        </w:rPr>
        <w:t xml:space="preserve"> столетия на месте распахиваемого сотни лет поля размером в 2 гектара.</w:t>
      </w:r>
    </w:p>
    <w:p>
      <w:pPr>
        <w:pStyle w:val="Normal"/>
        <w:shd w:fill="FFFFFF" w:val="clear"/>
        <w:autoSpaceDE w:val="false"/>
        <w:ind w:firstLine="284"/>
        <w:rPr>
          <w:rFonts w:cs="Arial"/>
          <w:szCs w:val="20"/>
        </w:rPr>
      </w:pPr>
      <w:r>
        <w:rPr>
          <w:rFonts w:cs="Arial"/>
          <w:color w:val="000000"/>
          <w:szCs w:val="20"/>
        </w:rPr>
        <w:t>2.  Выяснить состояние здоровья и текущее занятие конкретного ли</w:t>
        <w:softHyphen/>
        <w:t>ца, находящегося в другом городе.</w:t>
      </w:r>
    </w:p>
    <w:p>
      <w:pPr>
        <w:pStyle w:val="Normal"/>
        <w:shd w:fill="FFFFFF" w:val="clear"/>
        <w:autoSpaceDE w:val="false"/>
        <w:ind w:firstLine="284"/>
        <w:rPr>
          <w:rFonts w:cs="Arial"/>
          <w:szCs w:val="20"/>
        </w:rPr>
      </w:pPr>
      <w:r>
        <w:rPr>
          <w:rFonts w:cs="Arial"/>
          <w:color w:val="000000"/>
          <w:szCs w:val="20"/>
        </w:rPr>
        <w:t>Какую исходную информацию, куда, как, в каком виде и каким об</w:t>
        <w:softHyphen/>
        <w:t>разом следует ввести? Ведь ни первый, ни второй вопрос не может быть выражен языком математики, не формализуем? Да и где взять эту ис</w:t>
        <w:softHyphen/>
        <w:t>ходную информацию?</w:t>
      </w:r>
    </w:p>
    <w:p>
      <w:pPr>
        <w:pStyle w:val="Normal"/>
        <w:shd w:fill="FFFFFF" w:val="clear"/>
        <w:autoSpaceDE w:val="false"/>
        <w:ind w:firstLine="284"/>
        <w:rPr>
          <w:rFonts w:cs="Arial"/>
          <w:szCs w:val="20"/>
        </w:rPr>
      </w:pPr>
      <w:r>
        <w:rPr>
          <w:rFonts w:cs="Arial"/>
          <w:color w:val="000000"/>
          <w:szCs w:val="20"/>
        </w:rPr>
        <w:t>Однако для человека, владеющего техникой пользования аксессуара</w:t>
        <w:softHyphen/>
        <w:t>ми, все ясно. В первом случае он прибегнет к использованию лозы, ма</w:t>
        <w:softHyphen/>
        <w:t>ятника или рамки и по положению («поведению») аксессуара оконтурит археологический объект на поверхности поля.</w:t>
      </w:r>
    </w:p>
    <w:p>
      <w:pPr>
        <w:pStyle w:val="Normal"/>
        <w:shd w:fill="FFFFFF" w:val="clear"/>
        <w:autoSpaceDE w:val="false"/>
        <w:ind w:firstLine="284"/>
        <w:rPr>
          <w:rFonts w:cs="Arial"/>
          <w:szCs w:val="20"/>
        </w:rPr>
      </w:pPr>
      <w:r>
        <w:rPr>
          <w:rFonts w:cs="Arial"/>
          <w:color w:val="000000"/>
          <w:szCs w:val="20"/>
        </w:rPr>
        <w:t>Вторую задачу он станет решать посредством применения стеклян</w:t>
        <w:softHyphen/>
        <w:t>ного шара, сосуда с водой, системы зеркал, карт для гадания, бобов и т.п. Шар или зеркала дадут возможность оператору (иногда даже клиен</w:t>
        <w:softHyphen/>
        <w:t>ту или другим присутствующим) увидеть происходящее с интересую</w:t>
        <w:softHyphen/>
        <w:t>щим заказчика лицом. Что касается карт, бобов и прочего, то оператор, декодируя, интерпретируя и толкуя комбинации этих аксессуаров, от</w:t>
        <w:softHyphen/>
        <w:t>ветит на поставленный вопрос.</w:t>
      </w:r>
    </w:p>
    <w:p>
      <w:pPr>
        <w:pStyle w:val="Normal"/>
        <w:shd w:fill="FFFFFF" w:val="clear"/>
        <w:autoSpaceDE w:val="false"/>
        <w:ind w:firstLine="284"/>
        <w:rPr>
          <w:rFonts w:cs="Arial"/>
          <w:szCs w:val="20"/>
        </w:rPr>
      </w:pPr>
      <w:r>
        <w:rPr>
          <w:rFonts w:cs="Arial"/>
          <w:color w:val="000000"/>
          <w:szCs w:val="20"/>
        </w:rPr>
        <w:t>Давайте же познакомимся с общими впечатлениями операторов, рас</w:t>
        <w:softHyphen/>
        <w:t>сказывающих о том, как именно заказанная информация доводится до их сознания.</w:t>
      </w:r>
    </w:p>
    <w:p>
      <w:pPr>
        <w:pStyle w:val="Normal"/>
        <w:shd w:fill="FFFFFF" w:val="clear"/>
        <w:autoSpaceDE w:val="false"/>
        <w:ind w:firstLine="284"/>
        <w:rPr>
          <w:rFonts w:cs="Arial"/>
          <w:szCs w:val="20"/>
        </w:rPr>
      </w:pPr>
      <w:r>
        <w:rPr>
          <w:rFonts w:cs="Arial"/>
          <w:color w:val="000000"/>
          <w:szCs w:val="20"/>
        </w:rPr>
        <w:t>Здесь мы вступаем в странную область, где невозможно понять не только «откуда что берется» и «что же наблюдается», но и «где формиру</w:t>
        <w:softHyphen/>
        <w:t>ется» (в организме или вне его?).</w:t>
      </w:r>
    </w:p>
    <w:p>
      <w:pPr>
        <w:pStyle w:val="Normal"/>
        <w:shd w:fill="FFFFFF" w:val="clear"/>
        <w:autoSpaceDE w:val="false"/>
        <w:ind w:firstLine="284"/>
        <w:rPr>
          <w:rFonts w:cs="Arial"/>
          <w:szCs w:val="20"/>
        </w:rPr>
      </w:pPr>
      <w:r>
        <w:rPr>
          <w:rFonts w:cs="Arial"/>
          <w:color w:val="000000"/>
          <w:szCs w:val="20"/>
        </w:rPr>
        <w:t>Так, поражает своей экстравагантностью информированность, порой именуемая озарением, когда человек без предварительных размышле</w:t>
        <w:softHyphen/>
        <w:t>ний и труда внезапно с удивлением ощущает в себе абсолютную убеж</w:t>
        <w:softHyphen/>
        <w:t>денность в истинности словно бы имплантированного в готовом виде в его мозг знания о...</w:t>
      </w:r>
    </w:p>
    <w:p>
      <w:pPr>
        <w:pStyle w:val="Normal"/>
        <w:shd w:fill="FFFFFF" w:val="clear"/>
        <w:autoSpaceDE w:val="false"/>
        <w:ind w:firstLine="284"/>
        <w:rPr>
          <w:rFonts w:cs="Arial"/>
          <w:szCs w:val="20"/>
        </w:rPr>
      </w:pPr>
      <w:r>
        <w:rPr>
          <w:rFonts w:cs="Arial"/>
          <w:color w:val="000000"/>
          <w:szCs w:val="20"/>
        </w:rPr>
        <w:t>Следующий менее эффектный способ сводится к интерпретации на</w:t>
        <w:softHyphen/>
        <w:t>блюдаемого оператором, который исходит из своего опыта, интуиции и имеющихся рекомендаций в каждом отдельном случае. Уверяю вас, это невероятно трудно. Это так же трудно, как быть мастером своего дела» Невозможно объяснить опыт мастера словесно!</w:t>
      </w:r>
    </w:p>
    <w:p>
      <w:pPr>
        <w:pStyle w:val="Normal"/>
        <w:shd w:fill="FFFFFF" w:val="clear"/>
        <w:autoSpaceDE w:val="false"/>
        <w:ind w:firstLine="284"/>
        <w:rPr>
          <w:rFonts w:cs="Arial"/>
          <w:szCs w:val="20"/>
        </w:rPr>
      </w:pPr>
      <w:r>
        <w:rPr>
          <w:rFonts w:cs="Arial"/>
          <w:color w:val="000000"/>
          <w:szCs w:val="20"/>
        </w:rPr>
        <w:t>Известны отдельные виды аксессуаров, позволяющие получить даже словесный ответ (порой — в графической форме) на заданный вопрос, хотя здесь нередки случаи неоднозначных ответов. К таким аксессуарам относятся маятник в круге с буквами, блюдечко спиритов, метка кото</w:t>
        <w:softHyphen/>
        <w:t>рого указует последовательность букв ответа, либо так называемая планшетка, представляющая собой небольшой столик (или скамеечку) на трех ножках, две из которых снабжены самоориентирующимися ро</w:t>
        <w:softHyphen/>
        <w:t>ликами (как у рояля или пуфика), а третья опирается на карандаш. Двигаясь, планшетка оставляет графический ответ.</w:t>
      </w:r>
    </w:p>
    <w:p>
      <w:pPr>
        <w:pStyle w:val="Normal"/>
        <w:shd w:fill="FFFFFF" w:val="clear"/>
        <w:autoSpaceDE w:val="false"/>
        <w:ind w:firstLine="284"/>
        <w:rPr>
          <w:rFonts w:cs="Arial"/>
          <w:szCs w:val="20"/>
        </w:rPr>
      </w:pPr>
      <w:r>
        <w:rPr>
          <w:rFonts w:cs="Arial"/>
          <w:color w:val="000000"/>
          <w:szCs w:val="20"/>
        </w:rPr>
        <w:t>Наряду с перечисленными известны (и частично нами рассмотрены) способы образного визуального доведения до сознания оператора (или заказчика) ответа на поставленный вопрос. Вспомните свидетельства Юрлова, графини Блудовой и высказывания Ванги Димитровой.</w:t>
      </w:r>
    </w:p>
    <w:p>
      <w:pPr>
        <w:pStyle w:val="Normal"/>
        <w:shd w:fill="FFFFFF" w:val="clear"/>
        <w:autoSpaceDE w:val="false"/>
        <w:ind w:firstLine="284"/>
        <w:rPr>
          <w:rFonts w:cs="Arial"/>
          <w:szCs w:val="20"/>
        </w:rPr>
      </w:pPr>
      <w:r>
        <w:rPr>
          <w:rFonts w:cs="Arial"/>
          <w:color w:val="000000"/>
          <w:szCs w:val="20"/>
        </w:rPr>
        <w:t>На интересные размышления может натолкнуть и то обстоятельство, что, по свидетельствам Юрлова и Блудовой, появившееся изображение видели и другие присутствовавшие. Было бы крайне важно устано-</w:t>
      </w:r>
      <w:r>
        <w:rPr>
          <w:rFonts w:cs="Arial"/>
          <w:szCs w:val="20"/>
        </w:rPr>
        <w:t xml:space="preserve"> </w:t>
      </w:r>
      <w:r>
        <w:rPr>
          <w:rFonts w:cs="Arial"/>
          <w:color w:val="000000"/>
          <w:szCs w:val="20"/>
        </w:rPr>
        <w:t>вить, как именно они видели: обычным путем, посредством зрения (тог</w:t>
        <w:softHyphen/>
        <w:t>да изображение можно было чем-то перекрыть, заслонить) или в пол</w:t>
        <w:softHyphen/>
        <w:t>ном соответствии с заявлением Ибн Калдоуна о «видении душой», как, очевидно, видит слепая Ванга.</w:t>
      </w:r>
    </w:p>
    <w:p>
      <w:pPr>
        <w:pStyle w:val="Normal"/>
        <w:shd w:fill="FFFFFF" w:val="clear"/>
        <w:autoSpaceDE w:val="false"/>
        <w:ind w:firstLine="284"/>
        <w:rPr>
          <w:rFonts w:cs="Arial"/>
          <w:szCs w:val="20"/>
        </w:rPr>
      </w:pPr>
      <w:r>
        <w:rPr>
          <w:rFonts w:cs="Arial"/>
          <w:color w:val="000000"/>
          <w:szCs w:val="20"/>
        </w:rPr>
        <w:t>С другой стороны, упоминание об эффективном применении лупы при рассматривании подобных образов наталкивает на мысль о возмож</w:t>
        <w:softHyphen/>
        <w:t>ности объективного характера видений такого рода, их, так сказать, проекции наружу, в пространство, вероятно, организмом оператора.</w:t>
      </w:r>
    </w:p>
    <w:p>
      <w:pPr>
        <w:pStyle w:val="Normal"/>
        <w:shd w:fill="FFFFFF" w:val="clear"/>
        <w:autoSpaceDE w:val="false"/>
        <w:ind w:firstLine="284"/>
        <w:rPr>
          <w:rFonts w:cs="Arial"/>
          <w:szCs w:val="20"/>
        </w:rPr>
      </w:pPr>
      <w:r>
        <w:rPr>
          <w:rFonts w:cs="Arial"/>
          <w:color w:val="000000"/>
          <w:szCs w:val="20"/>
        </w:rPr>
        <w:t>А может быть, существует возможность передачи зрительных ощу</w:t>
        <w:softHyphen/>
        <w:t>щений в системе организм — организм, т.е. оператор способен спроеци</w:t>
        <w:softHyphen/>
        <w:t>ровать свои видения на другую личность? Подобная возможность весьма вероятна, она, по сути, подтверждается, если не прямо, то косвенно, умением индийских факиров демонстрировать «зрителям» захватываю</w:t>
        <w:softHyphen/>
        <w:t>щие образные сцены. Причем видения «зрителей» представляют собой галлюцинации, наведенные факирами.</w:t>
      </w:r>
    </w:p>
    <w:p>
      <w:pPr>
        <w:pStyle w:val="Normal"/>
        <w:shd w:fill="FFFFFF" w:val="clear"/>
        <w:autoSpaceDE w:val="false"/>
        <w:ind w:firstLine="284"/>
        <w:rPr>
          <w:rFonts w:cs="Arial"/>
          <w:szCs w:val="20"/>
        </w:rPr>
      </w:pPr>
      <w:r>
        <w:rPr>
          <w:rFonts w:cs="Arial"/>
          <w:color w:val="000000"/>
          <w:szCs w:val="20"/>
        </w:rPr>
        <w:t>Представить объективизацию галлюцинации (или просто мысленно</w:t>
        <w:softHyphen/>
        <w:t>го образа в ходе размышлений) и проекцию ее во внешний мир сложно, хотя, видимо, и этот механизм может быть в общих чертах объяснен без серьезных расхождений с сегодняшними научными теориями.</w:t>
      </w:r>
    </w:p>
    <w:p>
      <w:pPr>
        <w:pStyle w:val="Normal"/>
        <w:shd w:fill="FFFFFF" w:val="clear"/>
        <w:autoSpaceDE w:val="false"/>
        <w:ind w:firstLine="284"/>
        <w:rPr>
          <w:rFonts w:cs="Arial"/>
          <w:szCs w:val="20"/>
        </w:rPr>
      </w:pPr>
      <w:r>
        <w:rPr>
          <w:rFonts w:cs="Arial"/>
          <w:color w:val="000000"/>
          <w:szCs w:val="20"/>
        </w:rPr>
        <w:t>Попробуем вообразить условия, при которых можно изменить опти</w:t>
        <w:softHyphen/>
        <w:t>ческую плотность материального (жидкого или газообразного) тела под влиянием некоего внешнего фактора, вырабатываемого человеческим организмом. Этим фактором может быть, по-видимому, любое энерге</w:t>
        <w:softHyphen/>
        <w:t>тическое воздействие.</w:t>
      </w:r>
    </w:p>
    <w:p>
      <w:pPr>
        <w:pStyle w:val="Normal"/>
        <w:shd w:fill="FFFFFF" w:val="clear"/>
        <w:autoSpaceDE w:val="false"/>
        <w:ind w:firstLine="284"/>
        <w:rPr>
          <w:rFonts w:cs="Arial"/>
          <w:szCs w:val="20"/>
        </w:rPr>
      </w:pPr>
      <w:r>
        <w:rPr>
          <w:rFonts w:cs="Arial"/>
          <w:color w:val="000000"/>
          <w:szCs w:val="20"/>
        </w:rPr>
        <w:t>Однако мы не имеем возможности детально рассматривать этот воп</w:t>
        <w:softHyphen/>
        <w:t>рос, ограничимся лишь конспективным объяснением.</w:t>
      </w:r>
    </w:p>
    <w:p>
      <w:pPr>
        <w:pStyle w:val="Normal"/>
        <w:shd w:fill="FFFFFF" w:val="clear"/>
        <w:autoSpaceDE w:val="false"/>
        <w:ind w:firstLine="284"/>
        <w:rPr>
          <w:rFonts w:cs="Arial"/>
          <w:szCs w:val="20"/>
        </w:rPr>
      </w:pPr>
      <w:r>
        <w:rPr>
          <w:rFonts w:cs="Arial"/>
          <w:color w:val="000000"/>
          <w:szCs w:val="20"/>
        </w:rPr>
        <w:t>Сначала вспомним эффект Керра, известный в двух разновидностях. Электрооптический эффект Керра заключается в изменении плоскости поляризации пучка света, проходящего через управляемую электриче</w:t>
        <w:softHyphen/>
        <w:t>ским полем жидкую или газообразную среду. А магнитооптический эф</w:t>
        <w:softHyphen/>
        <w:t>фект вызывает вариации отражения света от ферромагнетика (т.е. маг</w:t>
        <w:softHyphen/>
        <w:t>нитного материала) в магнитном поле.</w:t>
      </w:r>
    </w:p>
    <w:p>
      <w:pPr>
        <w:pStyle w:val="Normal"/>
        <w:shd w:fill="FFFFFF" w:val="clear"/>
        <w:autoSpaceDE w:val="false"/>
        <w:ind w:firstLine="284"/>
        <w:rPr>
          <w:rFonts w:cs="Arial"/>
          <w:szCs w:val="20"/>
        </w:rPr>
      </w:pPr>
      <w:r>
        <w:rPr>
          <w:rFonts w:cs="Arial"/>
          <w:color w:val="000000"/>
          <w:szCs w:val="20"/>
        </w:rPr>
        <w:t>Можно представить еще один реальный путь — сверхтонкие пленки (типа мыльного пузыря или масляного пятна на воде) способны под не</w:t>
        <w:softHyphen/>
        <w:t>которым внешним энергетическим воздействием за счет испарения час</w:t>
        <w:softHyphen/>
        <w:t>ти вещества или молекулярной перестройки пленки, приводящим к ва</w:t>
        <w:softHyphen/>
        <w:t>риациям ее толщины, изменять свой цвет, ибо соизмеримость толщины пленки с длиной световой волны того или иного цвета будет определять воздействие на зрение.</w:t>
      </w:r>
    </w:p>
    <w:p>
      <w:pPr>
        <w:pStyle w:val="Normal"/>
        <w:shd w:fill="FFFFFF" w:val="clear"/>
        <w:autoSpaceDE w:val="false"/>
        <w:ind w:firstLine="284"/>
        <w:rPr>
          <w:rFonts w:cs="Arial"/>
          <w:szCs w:val="20"/>
        </w:rPr>
      </w:pPr>
      <w:r>
        <w:rPr>
          <w:rFonts w:cs="Arial"/>
          <w:color w:val="000000"/>
          <w:szCs w:val="20"/>
        </w:rPr>
        <w:t>Здесь, правда, есть одна сложность. Дело в том, что любой из пе</w:t>
        <w:softHyphen/>
        <w:t>речисленных выше способов модуляции (то есть направленного воз</w:t>
        <w:softHyphen/>
        <w:t>действия на интенсивность (или длину волны) света) требует обеспе</w:t>
        <w:softHyphen/>
        <w:t>чения весьма сложного по пространственной структуре управляюще</w:t>
        <w:softHyphen/>
        <w:t>го фактора. В разработанных человеком визионных информационных устройствах — телевизионных экранах, дисплеях и т.п. это затрудне</w:t>
        <w:softHyphen/>
        <w:t>ние обходится посредством поэлементного построения изображения, в какой-то мере схожего с вышиванием крестиком по канве, что по</w:t>
        <w:softHyphen/>
        <w:t>зволяет, используя существенную (порядка 0,1 секунды) инерцион</w:t>
        <w:softHyphen/>
        <w:t>ность глаза, отдельные разновременно появляющиеся на экране то</w:t>
        <w:softHyphen/>
        <w:t>чечные элементы изображения объединить в общую картину. Но кто может утверждать, что применяемый способ единственно возмож</w:t>
        <w:softHyphen/>
        <w:t>ный?</w:t>
      </w:r>
      <w:r>
        <w:rPr>
          <w:rFonts w:cs="Arial"/>
          <w:szCs w:val="20"/>
        </w:rPr>
        <w:t xml:space="preserve"> </w:t>
      </w:r>
      <w:r>
        <w:rPr>
          <w:rFonts w:cs="Arial"/>
          <w:color w:val="000000"/>
          <w:szCs w:val="20"/>
        </w:rPr>
        <w:t>Давайте пофантазируем вместе. Вспомните описание сеанса у Анто</w:t>
        <w:softHyphen/>
        <w:t>на Марковича Гомулецкого, когда он не сводил взгляда с вазы, напол</w:t>
        <w:softHyphen/>
        <w:t>ненной водой, слабо освещенной изнутри куском активированного на солнце турмалина.</w:t>
      </w:r>
    </w:p>
    <w:p>
      <w:pPr>
        <w:pStyle w:val="Normal"/>
        <w:shd w:fill="FFFFFF" w:val="clear"/>
        <w:autoSpaceDE w:val="false"/>
        <w:ind w:firstLine="284"/>
        <w:rPr>
          <w:rFonts w:cs="Arial"/>
          <w:szCs w:val="20"/>
        </w:rPr>
      </w:pPr>
      <w:r>
        <w:rPr>
          <w:rFonts w:cs="Arial"/>
          <w:color w:val="000000"/>
          <w:szCs w:val="20"/>
        </w:rPr>
        <w:t>Итак, Гомулецкий пристально смотрел на воду. Кстати, так же ста</w:t>
        <w:softHyphen/>
        <w:t>рательно смотрела в зеркало девица, описанная графиней А.Д.Блудо-вой.</w:t>
      </w:r>
    </w:p>
    <w:p>
      <w:pPr>
        <w:pStyle w:val="Normal"/>
        <w:shd w:fill="FFFFFF" w:val="clear"/>
        <w:autoSpaceDE w:val="false"/>
        <w:ind w:firstLine="284"/>
        <w:rPr>
          <w:rFonts w:cs="Arial"/>
          <w:szCs w:val="20"/>
        </w:rPr>
      </w:pPr>
      <w:r>
        <w:rPr>
          <w:rFonts w:cs="Arial"/>
          <w:color w:val="000000"/>
          <w:szCs w:val="20"/>
        </w:rPr>
        <w:t>Известно ли вам, мой читатель, о существовании принципа обрати</w:t>
        <w:softHyphen/>
        <w:t>мости? Суть этого явления заключается в том, что некоторые естествен</w:t>
        <w:softHyphen/>
        <w:t>ные (и рукотворные) объекты имеют свойства как прямого, так и обрат</w:t>
        <w:softHyphen/>
        <w:t>ного действия.</w:t>
      </w:r>
    </w:p>
    <w:p>
      <w:pPr>
        <w:pStyle w:val="Normal"/>
        <w:shd w:fill="FFFFFF" w:val="clear"/>
        <w:autoSpaceDE w:val="false"/>
        <w:ind w:firstLine="284"/>
        <w:rPr>
          <w:rFonts w:cs="Arial"/>
          <w:szCs w:val="20"/>
        </w:rPr>
      </w:pPr>
      <w:r>
        <w:rPr>
          <w:rFonts w:cs="Arial"/>
          <w:color w:val="000000"/>
          <w:szCs w:val="20"/>
        </w:rPr>
        <w:t>Например, некоторые кристаллы обладают пьезоэффектом — воз</w:t>
        <w:softHyphen/>
        <w:t>можностью в ответ на деформацию отвечать появлением на гранях электрического потенциала. И наоборот — подав на кристалл электри</w:t>
        <w:softHyphen/>
        <w:t>ческий потенциал, мы обусловим изменение его габаритов (или формы).</w:t>
      </w:r>
    </w:p>
    <w:p>
      <w:pPr>
        <w:pStyle w:val="Normal"/>
        <w:shd w:fill="FFFFFF" w:val="clear"/>
        <w:autoSpaceDE w:val="false"/>
        <w:ind w:firstLine="284"/>
        <w:rPr>
          <w:rFonts w:cs="Arial"/>
          <w:szCs w:val="20"/>
        </w:rPr>
      </w:pPr>
      <w:r>
        <w:rPr>
          <w:rFonts w:cs="Arial"/>
          <w:color w:val="000000"/>
          <w:szCs w:val="20"/>
        </w:rPr>
        <w:t>Другим примером такого рода является обратимость электродвигате</w:t>
        <w:softHyphen/>
        <w:t>ля постоянного тока. При подаче на него электрической энергии мы по</w:t>
        <w:softHyphen/>
        <w:t>лучаем преобразование электрической энергии в механическую — вра</w:t>
        <w:softHyphen/>
        <w:t>щение вала. Но. если мы начнем вращать двигатель внешним образом, то на его выводах получим разность потенциалов, а при замыкании це</w:t>
        <w:softHyphen/>
        <w:t>пи — электроток, то есть преобразование механической энергии в элек</w:t>
        <w:softHyphen/>
        <w:t>трическую.</w:t>
      </w:r>
    </w:p>
    <w:p>
      <w:pPr>
        <w:pStyle w:val="Normal"/>
        <w:shd w:fill="FFFFFF" w:val="clear"/>
        <w:autoSpaceDE w:val="false"/>
        <w:ind w:firstLine="284"/>
        <w:rPr>
          <w:rFonts w:cs="Arial"/>
          <w:szCs w:val="20"/>
        </w:rPr>
      </w:pPr>
      <w:r>
        <w:rPr>
          <w:rFonts w:cs="Arial"/>
          <w:color w:val="000000"/>
          <w:szCs w:val="20"/>
        </w:rPr>
        <w:t>Есть некоторые основания полагать, что вся система восприятия об</w:t>
        <w:softHyphen/>
        <w:t>разной информации, отражающей окружающий нас материальный мир, способна работать в обратимых режимах. Иными словами, если мы зри</w:t>
        <w:softHyphen/>
        <w:t>тельно воспринимаем образы окружающего нас материального мира и они достигают нашего мозга, воспринимаются, оцениваются, осмысли</w:t>
        <w:softHyphen/>
        <w:t>ваются нами, то... Без труда можно мысленно размотать весь этот про</w:t>
        <w:softHyphen/>
        <w:t>цесс в обратном порядке. Тогда процесс мышления (естественный или гипертрофированный либо стимулированный тем или иным образом), двигаясь по относящимся к зрительному тракту органам и коммуника</w:t>
        <w:softHyphen/>
        <w:t>циям в обратном порядке (от мозга к глазу), вызовет, очевидно, в усти</w:t>
        <w:softHyphen/>
        <w:t>лающих глазное дно палочках и колбочках выделение зрительного пиг</w:t>
        <w:softHyphen/>
        <w:t>мента. Ну а глаз, представляющий собой недурной оптический прибор, также, возможно, обратим и несомненно обладает способностью фоку</w:t>
        <w:softHyphen/>
        <w:t>сироваться, то есть оптимально оптически сопрягаться как в прямом (среда — организм), так и в обратном направлении (организм — среда). Почему бы тароватой на выдумки природе не реализовать в объеме воды (массе либо на поверхности), засвеченной слабым светом турмалина, фантомное изображение, наведенное сигналом с организма оператора? При этом заметим, что вода — «чуть-чуть жидкий кристалл», что мно</w:t>
        <w:softHyphen/>
        <w:t>гого мы еще не знаем...</w:t>
      </w:r>
    </w:p>
    <w:p>
      <w:pPr>
        <w:pStyle w:val="Normal"/>
        <w:shd w:fill="FFFFFF" w:val="clear"/>
        <w:autoSpaceDE w:val="false"/>
        <w:ind w:firstLine="284"/>
        <w:rPr>
          <w:rFonts w:cs="Arial"/>
          <w:szCs w:val="20"/>
        </w:rPr>
      </w:pPr>
      <w:r>
        <w:rPr>
          <w:rFonts w:cs="Arial"/>
          <w:color w:val="000000"/>
          <w:szCs w:val="20"/>
        </w:rPr>
        <w:t>Конечно, это лишь весьма грубая схема. Вы можете сами приложить усилия и попытаться объяснить происходящее. Хорошо бы, столкнув</w:t>
        <w:softHyphen/>
        <w:t>шись с подобным, попробовать экспериментировать: например, поста</w:t>
        <w:softHyphen/>
        <w:t>вить надежную светонепроницаемую преграду на пути луча зрения опе</w:t>
        <w:softHyphen/>
        <w:t>ратора (с его согласия, разумеется) и в присутствии наблюдателей по</w:t>
        <w:softHyphen/>
        <w:t>смотреть, что произойдет при этом?</w:t>
      </w:r>
    </w:p>
    <w:p>
      <w:pPr>
        <w:pStyle w:val="Normal"/>
        <w:shd w:fill="FFFFFF" w:val="clear"/>
        <w:autoSpaceDE w:val="false"/>
        <w:ind w:firstLine="284"/>
        <w:rPr>
          <w:rFonts w:cs="Arial"/>
          <w:szCs w:val="20"/>
        </w:rPr>
      </w:pPr>
      <w:r>
        <w:rPr>
          <w:rFonts w:cs="Arial"/>
          <w:color w:val="000000"/>
          <w:szCs w:val="20"/>
        </w:rPr>
        <w:t>Операторы рассказывают, что порой изображение носит характер «стоп-кадра», словно замороженного сюжета, взятого из жизни. Однако чаще, как можно заключить, наблюдаются динамичные картины. Ин</w:t>
        <w:softHyphen/>
        <w:t>формации о «размерах и пропорциях поля кадра» нет. Отмечают, что</w:t>
      </w:r>
      <w:r>
        <w:rPr>
          <w:rFonts w:cs="Arial"/>
          <w:szCs w:val="20"/>
        </w:rPr>
        <w:t xml:space="preserve"> </w:t>
      </w:r>
      <w:r>
        <w:rPr>
          <w:rFonts w:cs="Arial"/>
          <w:color w:val="000000"/>
          <w:szCs w:val="20"/>
        </w:rPr>
        <w:t>оператор (или наблюдающий) может не только принимать личное уча</w:t>
        <w:softHyphen/>
        <w:t>стие в происходящем (?! — Ю.Р.), но даже подвергнуться некоторому «воздействию». Есть сообщения, что образное восприятие сопровожда-'ется звуком.</w:t>
      </w:r>
    </w:p>
    <w:p>
      <w:pPr>
        <w:pStyle w:val="Normal"/>
        <w:shd w:fill="FFFFFF" w:val="clear"/>
        <w:autoSpaceDE w:val="false"/>
        <w:ind w:firstLine="284"/>
        <w:rPr>
          <w:rFonts w:cs="Arial"/>
          <w:szCs w:val="20"/>
        </w:rPr>
      </w:pPr>
      <w:r>
        <w:rPr>
          <w:rFonts w:cs="Arial"/>
          <w:color w:val="000000"/>
          <w:szCs w:val="20"/>
        </w:rPr>
        <w:t>Поражает высекая четкость изображения. Ведь девушка у зеркала, сто</w:t>
        <w:softHyphen/>
        <w:t>ило только одной из фигур повернуться к ней лицом, сразу же опознала императора Александра. Неожиданно увидев, тут же без малейших сомне</w:t>
        <w:softHyphen/>
        <w:t>ний опознала! Качество изображения, видимо, было отменным!</w:t>
      </w:r>
    </w:p>
    <w:p>
      <w:pPr>
        <w:pStyle w:val="Normal"/>
        <w:shd w:fill="FFFFFF" w:val="clear"/>
        <w:autoSpaceDE w:val="false"/>
        <w:ind w:firstLine="284"/>
        <w:rPr>
          <w:rFonts w:cs="Arial"/>
          <w:szCs w:val="20"/>
        </w:rPr>
      </w:pPr>
      <w:r>
        <w:rPr>
          <w:rFonts w:cs="Arial"/>
          <w:color w:val="000000"/>
          <w:szCs w:val="20"/>
        </w:rPr>
        <w:t>Ну и, наконец, о вокализации информации, об информирующих го</w:t>
        <w:softHyphen/>
        <w:t>лосах. Вспомните «голос Сократа» (иногда его именуют «Демон Сокра та»), «голоса» благожелательных Святых, руководивших действиями и речами Жанны д'Арк, или голос, повествующий слепой Ванге о мыслях ее клиентов, об их прошлом, настоящем и будущем. Заметим при этом, что Ванга (по ее утверждению) обладает способностью активного рече</w:t>
        <w:softHyphen/>
        <w:t>вого контакта с уже умершими людьми (образы которых, по ее утверж</w:t>
        <w:softHyphen/>
        <w:t>дению, «видит» и описывает), может их спросить, выслушать, задать до</w:t>
        <w:softHyphen/>
        <w:t>полнительные уточняющие вопросы и получить разъяснения.</w:t>
      </w:r>
    </w:p>
    <w:p>
      <w:pPr>
        <w:pStyle w:val="Normal"/>
        <w:shd w:fill="FFFFFF" w:val="clear"/>
        <w:autoSpaceDE w:val="false"/>
        <w:ind w:firstLine="284"/>
        <w:rPr>
          <w:rFonts w:cs="Arial"/>
          <w:szCs w:val="20"/>
        </w:rPr>
      </w:pPr>
      <w:r>
        <w:rPr>
          <w:rFonts w:cs="Arial"/>
          <w:color w:val="000000"/>
          <w:szCs w:val="20"/>
        </w:rPr>
        <w:t>Вы можете улыбаться, смеяться, заливисто хохотать над сказанным выше, .но подобная реакция не конструктивна. Нельзя отмахнуться от фактов! И если наши представления о чем-то узки, надо проверить себя и эти представления, искать ошибку в них, в себе, в.своем восприятии, а не в деяниях Природы! Странно, но та же Ванга в документальном фильме о ней ведет диалог с...пропавшей коровой! (В фильме, естест</w:t>
        <w:softHyphen/>
        <w:t>венно, коровы не слышно.) Если верить предсказательнице (а почему бы ей и не верить?)! именно «со слов коровы» она узнает, сколько раз корова телилась, Какого пола был приплод, что же, собственно, про</w:t>
        <w:softHyphen/>
        <w:t>изошло и почему ее по сию пору нет дома? Странно, но все «заявления коровы» совпали с информацией, полученной другими путями; Ванга разговаривает и с растениями. И если подобные факты для нас пока не</w:t>
        <w:softHyphen/>
        <w:t>постижимы, то это наша беда, а не вина фактов, до обидного долго сту</w:t>
        <w:softHyphen/>
        <w:t>чащихся в закрытую нами дверь! ,</w:t>
      </w:r>
    </w:p>
    <w:p>
      <w:pPr>
        <w:pStyle w:val="Normal"/>
        <w:shd w:fill="FFFFFF" w:val="clear"/>
        <w:autoSpaceDE w:val="false"/>
        <w:ind w:firstLine="284"/>
        <w:rPr>
          <w:rFonts w:cs="Arial"/>
          <w:szCs w:val="20"/>
        </w:rPr>
      </w:pPr>
      <w:r>
        <w:rPr>
          <w:rFonts w:cs="Arial"/>
          <w:color w:val="000000"/>
          <w:szCs w:val="20"/>
        </w:rPr>
        <w:t>Что же касается информирующего голоса, то, как утверждают, это тихий, внятный, властный голос, имеющий. индивидуальные черты, опознаваемый по принадлежности женщине или мужчине.</w:t>
      </w:r>
    </w:p>
    <w:p>
      <w:pPr>
        <w:pStyle w:val="Normal"/>
        <w:shd w:fill="FFFFFF" w:val="clear"/>
        <w:autoSpaceDE w:val="false"/>
        <w:ind w:firstLine="284"/>
        <w:rPr>
          <w:rFonts w:cs="Arial"/>
          <w:szCs w:val="20"/>
        </w:rPr>
      </w:pPr>
      <w:r>
        <w:rPr>
          <w:rFonts w:cs="Arial"/>
          <w:color w:val="000000"/>
          <w:szCs w:val="20"/>
        </w:rPr>
        <w:t>В сказанном много непонятного, странного, удивительного. Однако мы не можем себе позволить задержаться на этом, хотя изложенное мо</w:t>
        <w:softHyphen/>
        <w:t>жет натолкнуть на самые разнообразные мысли. Нам нужно идти даль</w:t>
        <w:softHyphen/>
        <w:t>ше.</w:t>
      </w:r>
    </w:p>
    <w:p>
      <w:pPr>
        <w:pStyle w:val="Normal"/>
        <w:shd w:fill="FFFFFF" w:val="clear"/>
        <w:autoSpaceDE w:val="false"/>
        <w:ind w:firstLine="284"/>
        <w:rPr>
          <w:rFonts w:cs="Arial"/>
          <w:szCs w:val="20"/>
        </w:rPr>
      </w:pPr>
      <w:r>
        <w:rPr>
          <w:rFonts w:cs="Arial"/>
          <w:color w:val="000000"/>
          <w:szCs w:val="20"/>
        </w:rPr>
        <w:t>Было .бы странно, если бы все древние способы гаданий оказались равноценны, равноэффективны, действенны. Но отсутствие достовер</w:t>
        <w:softHyphen/>
        <w:t>ной информации о каждом из видов гаданий не дает нам повода и права ни отрицать, них рациональное зерно, ни подтверждать его присутст</w:t>
        <w:softHyphen/>
        <w:t>вие. Утверждение, равно как и отрицание, должно быть обоснованным! А посему рано судить безапелляционно — действенны или нет различ</w:t>
        <w:softHyphen/>
        <w:t>ные древние способы. Сейчас необходимо собирать и осмысливать ин</w:t>
        <w:softHyphen/>
        <w:t>формацию, сопоставлять и размышлять. Иного пути познания нет!</w:t>
      </w:r>
    </w:p>
    <w:p>
      <w:pPr>
        <w:pStyle w:val="Normal"/>
        <w:shd w:fill="FFFFFF" w:val="clear"/>
        <w:autoSpaceDE w:val="false"/>
        <w:ind w:firstLine="284"/>
        <w:rPr>
          <w:rFonts w:cs="Arial"/>
          <w:szCs w:val="20"/>
        </w:rPr>
      </w:pPr>
      <w:r>
        <w:rPr>
          <w:rFonts w:cs="Arial"/>
          <w:color w:val="000000"/>
          <w:szCs w:val="20"/>
        </w:rPr>
        <w:t>Несомненно, что в некоторых описаниях мы сталкиваемся с проявле</w:t>
        <w:softHyphen/>
        <w:t>ниями случайности, поразившей наблюдателей. Услышав это, кто-то воскликнет, радостно потирая руки и улыбаясь: «А что я говорил?» Но позвольте задать вопрос: «А что такое случайность? Каковы законы, ею управляющие?» И к тому же если есть законы, то... простите, где же ме</w:t>
        <w:softHyphen/>
        <w:t>сто случайности? Поговорим же о случайностях.</w:t>
      </w:r>
      <w:r>
        <w:rPr>
          <w:rFonts w:cs="Arial"/>
          <w:szCs w:val="20"/>
        </w:rPr>
        <w:t xml:space="preserve"> </w:t>
      </w:r>
      <w:r>
        <w:rPr>
          <w:rFonts w:cs="Arial"/>
          <w:color w:val="000000"/>
          <w:szCs w:val="20"/>
        </w:rPr>
        <w:t>Парадоксы случайного</w:t>
      </w:r>
    </w:p>
    <w:p>
      <w:pPr>
        <w:pStyle w:val="Normal"/>
        <w:shd w:fill="FFFFFF" w:val="clear"/>
        <w:autoSpaceDE w:val="false"/>
        <w:ind w:firstLine="284"/>
        <w:rPr>
          <w:rFonts w:cs="Arial"/>
          <w:szCs w:val="20"/>
        </w:rPr>
      </w:pPr>
      <w:r>
        <w:rPr>
          <w:rFonts w:cs="Arial"/>
          <w:color w:val="000000"/>
          <w:szCs w:val="20"/>
        </w:rPr>
        <w:t>Начну с того, что напомню некоторые факты из собрания известного французского ученого и популяризатора науки Камилля Фламмариона, внимание которого было привлечено проблемой случайного. В прекрас</w:t>
        <w:softHyphen/>
        <w:t>ной работе «Неведомое» (переведенной, кстати, на русский язык) Фламмарион описал массу известных парадоксальных невероятных проявлений случайности либо... нашего незнания.</w:t>
      </w:r>
    </w:p>
    <w:p>
      <w:pPr>
        <w:pStyle w:val="Normal"/>
        <w:shd w:fill="FFFFFF" w:val="clear"/>
        <w:autoSpaceDE w:val="false"/>
        <w:ind w:firstLine="284"/>
        <w:rPr>
          <w:rFonts w:cs="Arial"/>
          <w:szCs w:val="20"/>
        </w:rPr>
      </w:pPr>
      <w:r>
        <w:rPr>
          <w:rFonts w:cs="Arial"/>
          <w:color w:val="000000"/>
          <w:szCs w:val="20"/>
        </w:rPr>
        <w:t>Так, среди прочих описано происшествие, случившееся во время на</w:t>
        <w:softHyphen/>
        <w:t>писания. Фламмарионом главы о силе ветра для книги «Атмосфера». Ок</w:t>
        <w:softHyphen/>
        <w:t>но в кабинете на втором этаже было отворено. Вдруг небо заволокли туг чи, поднялся вихрь, распахнул другое окно и унес в него только что на</w:t>
        <w:softHyphen/>
        <w:t>писанные листки. Хлынул проливной дождь. Спускаться вниз, искать улетевшие листки было бесполезно. Через несколько дней из типогра</w:t>
        <w:softHyphen/>
        <w:t>фии, расположенной на расстоянии около километра от квартиры, Фламмариону был доставлен оттиск статьи, унесенной ветром. Оказы</w:t>
        <w:softHyphen/>
        <w:t>вается, рассыльный типографии пошел закусить домой и на обратном пути увидел на земле перепачканные листки рукописи, написанные знакомым ему почерком Фламмариона. Решив, что это его вина, рас</w:t>
        <w:softHyphen/>
        <w:t>сыльный собрал их и сдал в типографию!</w:t>
      </w:r>
    </w:p>
    <w:p>
      <w:pPr>
        <w:pStyle w:val="Normal"/>
        <w:shd w:fill="FFFFFF" w:val="clear"/>
        <w:autoSpaceDE w:val="false"/>
        <w:ind w:firstLine="284"/>
        <w:rPr>
          <w:rFonts w:cs="Arial"/>
          <w:szCs w:val="20"/>
        </w:rPr>
      </w:pPr>
      <w:r>
        <w:rPr>
          <w:rFonts w:cs="Arial"/>
          <w:color w:val="000000"/>
          <w:szCs w:val="20"/>
        </w:rPr>
        <w:t>В том же разделе описан известный Фламмариону факт, когда за игорным столом в Монте-Карло один и тот же номер рулетки выпал пять раз подряд!</w:t>
      </w:r>
    </w:p>
    <w:p>
      <w:pPr>
        <w:pStyle w:val="Normal"/>
        <w:shd w:fill="FFFFFF" w:val="clear"/>
        <w:autoSpaceDE w:val="false"/>
        <w:ind w:firstLine="284"/>
        <w:rPr>
          <w:rFonts w:cs="Arial"/>
          <w:szCs w:val="20"/>
        </w:rPr>
      </w:pPr>
      <w:r>
        <w:rPr>
          <w:rFonts w:cs="Arial"/>
          <w:color w:val="000000"/>
          <w:szCs w:val="20"/>
        </w:rPr>
        <w:t>Еще один случай из той же подборки. Эмиль Дешан — автор либ</w:t>
        <w:softHyphen/>
        <w:t>ретто оперы «Гугеноты» — рассказал Фламмариону, что, воспитываясь в пансионе в Орлеане, он случайно обедал с неким господином Фонжи-бю, который угостил его плумпудингом, кушаньем в то время во Фран</w:t>
        <w:softHyphen/>
        <w:t>ции неизвестным.</w:t>
      </w:r>
    </w:p>
    <w:p>
      <w:pPr>
        <w:pStyle w:val="Normal"/>
        <w:shd w:fill="FFFFFF" w:val="clear"/>
        <w:autoSpaceDE w:val="false"/>
        <w:ind w:firstLine="284"/>
        <w:rPr>
          <w:rFonts w:cs="Arial"/>
          <w:szCs w:val="20"/>
        </w:rPr>
      </w:pPr>
      <w:r>
        <w:rPr>
          <w:rFonts w:cs="Arial"/>
          <w:color w:val="000000"/>
          <w:szCs w:val="20"/>
        </w:rPr>
        <w:t>Десять лет спустя, проходя мимо ресторана, Дешан увидел в окне пудинг весьма приятного вида. Войдя, он попросил его. Ему ответили, что плумпудинг заказан одним посетителем.</w:t>
      </w:r>
    </w:p>
    <w:p>
      <w:pPr>
        <w:pStyle w:val="Normal"/>
        <w:shd w:fill="FFFFFF" w:val="clear"/>
        <w:autoSpaceDE w:val="false"/>
        <w:ind w:firstLine="284"/>
        <w:rPr>
          <w:rFonts w:cs="Arial"/>
          <w:szCs w:val="20"/>
        </w:rPr>
      </w:pPr>
      <w:r>
        <w:rPr>
          <w:rFonts w:cs="Arial"/>
          <w:color w:val="000000"/>
          <w:szCs w:val="20"/>
        </w:rPr>
        <w:t>—</w:t>
      </w:r>
      <w:r>
        <w:rPr>
          <w:rFonts w:eastAsia="Arial" w:cs="Arial"/>
          <w:color w:val="000000"/>
          <w:szCs w:val="20"/>
        </w:rPr>
        <w:t xml:space="preserve"> </w:t>
      </w:r>
      <w:r>
        <w:rPr>
          <w:rFonts w:cs="Arial"/>
          <w:color w:val="000000"/>
          <w:szCs w:val="20"/>
        </w:rPr>
        <w:t>Г-н Фонжибю! — воскликнула служащая ресторана, заметив до</w:t>
        <w:softHyphen/>
        <w:t>саду Дешана, — не можете ли вы уступить часть вашего пудинга этому господину?</w:t>
      </w:r>
    </w:p>
    <w:p>
      <w:pPr>
        <w:pStyle w:val="Normal"/>
        <w:shd w:fill="FFFFFF" w:val="clear"/>
        <w:autoSpaceDE w:val="false"/>
        <w:ind w:firstLine="284"/>
        <w:rPr>
          <w:rFonts w:cs="Arial"/>
          <w:szCs w:val="20"/>
        </w:rPr>
      </w:pPr>
      <w:r>
        <w:rPr>
          <w:rFonts w:cs="Arial"/>
          <w:color w:val="000000"/>
          <w:szCs w:val="20"/>
        </w:rPr>
        <w:t>Дешан с трудом узнал господина Фонжибю, восседавшего в мундире полковника за соседним столиком.</w:t>
      </w:r>
    </w:p>
    <w:p>
      <w:pPr>
        <w:pStyle w:val="Normal"/>
        <w:shd w:fill="FFFFFF" w:val="clear"/>
        <w:autoSpaceDE w:val="false"/>
        <w:ind w:firstLine="284"/>
        <w:rPr>
          <w:rFonts w:cs="Arial"/>
          <w:szCs w:val="20"/>
        </w:rPr>
      </w:pPr>
      <w:r>
        <w:rPr>
          <w:rFonts w:cs="Arial"/>
          <w:color w:val="000000"/>
          <w:szCs w:val="20"/>
        </w:rPr>
        <w:t>Прошло много лет. Дешан забыл о Фонжибю. Как-то он был при</w:t>
        <w:softHyphen/>
        <w:t>глашен в гости, где должны были подать настоящий английский плумпудинг. Приняв предложение, Дешан, смеясь, рассказал эту ис</w:t>
        <w:softHyphen/>
        <w:t>торию и предупредил хозяйку, что без Фонжибю и в этот раз не обой</w:t>
        <w:softHyphen/>
        <w:t>дется.</w:t>
      </w:r>
    </w:p>
    <w:p>
      <w:pPr>
        <w:pStyle w:val="Normal"/>
        <w:shd w:fill="FFFFFF" w:val="clear"/>
        <w:autoSpaceDE w:val="false"/>
        <w:ind w:firstLine="284"/>
        <w:rPr>
          <w:rFonts w:cs="Arial"/>
          <w:szCs w:val="20"/>
        </w:rPr>
      </w:pPr>
      <w:r>
        <w:rPr>
          <w:rFonts w:cs="Arial"/>
          <w:color w:val="000000"/>
          <w:szCs w:val="20"/>
        </w:rPr>
        <w:t>В назначенный день Дешан сидел в гостях за столом. Гости подшучи</w:t>
        <w:softHyphen/>
        <w:t>вали над ним по поводу Фонжибю. Внезапно раздался голос лакея: «Гос</w:t>
        <w:softHyphen/>
        <w:t>подин Фонжибю!»</w:t>
      </w:r>
    </w:p>
    <w:p>
      <w:pPr>
        <w:pStyle w:val="Normal"/>
        <w:shd w:fill="FFFFFF" w:val="clear"/>
        <w:autoSpaceDE w:val="false"/>
        <w:ind w:firstLine="284"/>
        <w:rPr>
          <w:rFonts w:cs="Arial"/>
          <w:szCs w:val="20"/>
        </w:rPr>
      </w:pPr>
      <w:r>
        <w:rPr>
          <w:rFonts w:cs="Arial"/>
          <w:color w:val="000000"/>
          <w:szCs w:val="20"/>
        </w:rPr>
        <w:t>Появился еле передвигающий ноги старик — Фонжибю! Дешан ос</w:t>
        <w:softHyphen/>
        <w:t>толбенел! Оказывается, что Фонжибю был приглашен другим жильцом этого дома, но... ошибся номером квартиры!</w:t>
      </w:r>
    </w:p>
    <w:p>
      <w:pPr>
        <w:pStyle w:val="Normal"/>
        <w:shd w:fill="FFFFFF" w:val="clear"/>
        <w:autoSpaceDE w:val="false"/>
        <w:ind w:firstLine="284"/>
        <w:rPr>
          <w:rFonts w:cs="Arial"/>
          <w:szCs w:val="20"/>
        </w:rPr>
      </w:pPr>
      <w:r>
        <w:rPr>
          <w:rFonts w:cs="Arial"/>
          <w:color w:val="000000"/>
          <w:szCs w:val="20"/>
        </w:rPr>
        <w:t>И еще несколько примеров странных случайностей.</w:t>
      </w:r>
    </w:p>
    <w:p>
      <w:pPr>
        <w:pStyle w:val="Normal"/>
        <w:shd w:fill="FFFFFF" w:val="clear"/>
        <w:autoSpaceDE w:val="false"/>
        <w:ind w:firstLine="284"/>
        <w:rPr>
          <w:rFonts w:cs="Arial"/>
          <w:szCs w:val="20"/>
        </w:rPr>
      </w:pPr>
      <w:r>
        <w:rPr>
          <w:rFonts w:cs="Arial"/>
          <w:color w:val="000000"/>
          <w:szCs w:val="20"/>
        </w:rPr>
        <w:t>Венесуэлец Хорхе Нэбот два раза разбивал свою машину, врезав</w:t>
        <w:softHyphen/>
        <w:t>шись в одно и то же дерево. Оба раза потому, что с дерева падали отло</w:t>
        <w:softHyphen/>
        <w:t>мившиеся ветви!</w:t>
      </w:r>
      <w:r>
        <w:rPr>
          <w:rFonts w:cs="Arial"/>
          <w:szCs w:val="20"/>
        </w:rPr>
        <w:t xml:space="preserve"> </w:t>
      </w:r>
      <w:r>
        <w:rPr>
          <w:rFonts w:cs="Arial"/>
          <w:color w:val="000000"/>
          <w:szCs w:val="20"/>
        </w:rPr>
        <w:t>Журнал «Фейт» в марте 1950 года сообщил о том, что в 1899 году молнией во дворе собственного дома убило человека. Через 30 лет сын этого человека был убит там же и таким же самым образом. Затем 8 октября 1949 года внук первого и сын второго снова пал жертвой молнии на том же самом месте!</w:t>
      </w:r>
    </w:p>
    <w:p>
      <w:pPr>
        <w:pStyle w:val="Normal"/>
        <w:shd w:fill="FFFFFF" w:val="clear"/>
        <w:autoSpaceDE w:val="false"/>
        <w:ind w:firstLine="284"/>
        <w:rPr>
          <w:rFonts w:cs="Arial"/>
          <w:szCs w:val="20"/>
        </w:rPr>
      </w:pPr>
      <w:r>
        <w:rPr>
          <w:rFonts w:cs="Arial"/>
          <w:color w:val="000000"/>
          <w:szCs w:val="20"/>
        </w:rPr>
        <w:t>Тот же журнал в апреле-мае 1952 года сообщил о других странностях «поведения» молнии. Бравый офицер, майор Саммерфорд во Фландрии в 1918 году получил ранение от удара молнии, сбросившей его с лошади, по</w:t>
        <w:softHyphen/>
        <w:t>сле чего нижняя часть его тела была парализована. Демобилизовавшись по состоянию здоровья, майор уехал в Ванкувер и, немного поправившись, занялся рыбной ловлей. В 1924 году он с гремя рыбаками находился у реки во время грозы. Молния ударила в дерево, под которым сидел неудачливый майор... правую сторону его тела парализовало. Оправившись через пару лет, он стал совершать прогулки в Ванкуверском парке, и там летом 1930 года в него снова попала молния, следствием этого поражения был полный паралич. Через два года несчастный скончался. Как ни странно, но его зло</w:t>
        <w:softHyphen/>
        <w:t>ключения на этом не кончились. В июне 1934 года над Ванкувером прошла гроза, молния ударила в одну из могил и разбила надгробье. Вы правы, молния ударила в то место, где был погребен майор.</w:t>
      </w:r>
    </w:p>
    <w:p>
      <w:pPr>
        <w:pStyle w:val="Normal"/>
        <w:shd w:fill="FFFFFF" w:val="clear"/>
        <w:autoSpaceDE w:val="false"/>
        <w:ind w:firstLine="284"/>
        <w:rPr>
          <w:rFonts w:cs="Arial"/>
          <w:szCs w:val="20"/>
        </w:rPr>
      </w:pPr>
      <w:r>
        <w:rPr>
          <w:rFonts w:cs="Arial"/>
          <w:color w:val="000000"/>
          <w:szCs w:val="20"/>
        </w:rPr>
        <w:t>И еще о молнии. Егерь национального парка Шенандоа (Вирджиния) Рой С. Салливан удостоился упоминания в «Книге рекордов Гиннесса» потомку, что он был единственным человеком в мире, пережившим ЧЕ</w:t>
        <w:softHyphen/>
        <w:t>ТЫРЕ удара молнии — в 1942, 1969, 1970 и 1972 годах. 2 августа 1973 года газета «Вашингтон стар ньюс» сообщила, что «счастливчик-Салли-Ван» в ПЯТЫЙ РАЗ успешно пережил очередной удар молнии!</w:t>
      </w:r>
    </w:p>
    <w:p>
      <w:pPr>
        <w:pStyle w:val="Normal"/>
        <w:shd w:fill="FFFFFF" w:val="clear"/>
        <w:autoSpaceDE w:val="false"/>
        <w:ind w:firstLine="284"/>
        <w:rPr>
          <w:rFonts w:cs="Arial"/>
          <w:szCs w:val="20"/>
        </w:rPr>
      </w:pPr>
      <w:r>
        <w:rPr>
          <w:rFonts w:cs="Arial"/>
          <w:color w:val="000000"/>
          <w:szCs w:val="20"/>
        </w:rPr>
        <w:t>В Швеции есть семейство, дети четырех поколений которого рожде</w:t>
        <w:softHyphen/>
        <w:t>ны в один и тот же день — 8 июня. Так было в 1883, 1913, 1948, 1980 го</w:t>
        <w:softHyphen/>
        <w:t>дах. Специалисты подсчитали, что вероятность подобного совпадения — одна на 40 миллионов!</w:t>
      </w:r>
    </w:p>
    <w:p>
      <w:pPr>
        <w:pStyle w:val="Normal"/>
        <w:shd w:fill="FFFFFF" w:val="clear"/>
        <w:autoSpaceDE w:val="false"/>
        <w:ind w:firstLine="284"/>
        <w:rPr>
          <w:rFonts w:cs="Arial"/>
          <w:szCs w:val="20"/>
        </w:rPr>
      </w:pPr>
      <w:r>
        <w:rPr>
          <w:rFonts w:cs="Arial"/>
          <w:color w:val="000000"/>
          <w:szCs w:val="20"/>
        </w:rPr>
        <w:t>Газета «Советская Россия» в номере от 26 июня 1991 года сообщила:</w:t>
      </w:r>
    </w:p>
    <w:p>
      <w:pPr>
        <w:pStyle w:val="Normal"/>
        <w:shd w:fill="FFFFFF" w:val="clear"/>
        <w:autoSpaceDE w:val="false"/>
        <w:ind w:firstLine="284"/>
        <w:rPr>
          <w:rFonts w:cs="Arial"/>
          <w:szCs w:val="20"/>
        </w:rPr>
      </w:pPr>
      <w:r>
        <w:rPr>
          <w:rFonts w:cs="Arial"/>
          <w:color w:val="000000"/>
          <w:szCs w:val="20"/>
        </w:rPr>
        <w:t>«Британского капитана Эдварда Ладнера, командовавшего парусни</w:t>
        <w:softHyphen/>
        <w:t>ком «Дъюдроп», во время бури смыла за борт волна. Спасти его не уда</w:t>
        <w:softHyphen/>
        <w:t>лось. За 19 лет до этого на том же самом месте и при подобных же обсто</w:t>
        <w:softHyphen/>
        <w:t>ятельствах погиб отец Эдварда, командовавший парусником «Аретуз». Но самое удивительное, что ровно за 19 лет до гибели капитана «Арету-за» здесь утонул в бурю капитан парохода «Керн», старший из поколе</w:t>
        <w:softHyphen/>
        <w:t>ния капитанов Ладнеров. Всех троих, кстати, звали Эдвардами».</w:t>
      </w:r>
    </w:p>
    <w:p>
      <w:pPr>
        <w:pStyle w:val="Normal"/>
        <w:shd w:fill="FFFFFF" w:val="clear"/>
        <w:autoSpaceDE w:val="false"/>
        <w:ind w:firstLine="284"/>
        <w:rPr>
          <w:rFonts w:cs="Arial"/>
          <w:szCs w:val="20"/>
        </w:rPr>
      </w:pPr>
      <w:r>
        <w:rPr>
          <w:rFonts w:cs="Arial"/>
          <w:color w:val="000000"/>
          <w:szCs w:val="20"/>
        </w:rPr>
        <w:t>Ну и на напоследок для тех, кто не очень-то доверяет периодической печати. Газета «Труд» 2 июля 1991 года в заметке, посвященной совпа</w:t>
        <w:softHyphen/>
        <w:t>дениям, сообщила, что житель Орла Николай Устинов прислал копии свидетельств о смерти своего сына, жены и ее брата. Они умирали 13 марта!</w:t>
      </w:r>
    </w:p>
    <w:p>
      <w:pPr>
        <w:pStyle w:val="Normal"/>
        <w:shd w:fill="FFFFFF" w:val="clear"/>
        <w:autoSpaceDE w:val="false"/>
        <w:ind w:firstLine="284"/>
        <w:jc w:val="left"/>
        <w:rPr/>
      </w:pPr>
      <w:r>
        <w:rPr>
          <w:rFonts w:cs="Arial"/>
          <w:color w:val="000000"/>
          <w:szCs w:val="20"/>
        </w:rPr>
        <w:t>Итак, согласитесь, что наши представления о случайности и вероят</w:t>
        <w:softHyphen/>
        <w:t>ности весьма приблизительны и полнотой совсем не блещут!</w:t>
      </w:r>
      <w:r>
        <w:rPr>
          <w:rFonts w:cs="Arial"/>
          <w:szCs w:val="20"/>
        </w:rPr>
        <w:t xml:space="preserve"> </w:t>
      </w:r>
    </w:p>
    <w:p>
      <w:pPr>
        <w:pStyle w:val="Normal"/>
        <w:shd w:fill="FFFFFF" w:val="clear"/>
        <w:autoSpaceDE w:val="false"/>
        <w:ind w:firstLine="284"/>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ind w:firstLine="284"/>
        <w:rPr>
          <w:rFonts w:ascii="Times New Roman" w:hAnsi="Times New Roman" w:cs="Times New Roman"/>
          <w:sz w:val="28"/>
          <w:szCs w:val="28"/>
        </w:rPr>
      </w:pP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Окружаю</w:t>
        <w:softHyphen/>
        <w:t>щая жизнь — источник всех наук</w:t>
      </w:r>
    </w:p>
    <w:p>
      <w:pPr>
        <w:pStyle w:val="Normal"/>
        <w:shd w:fill="FFFFFF" w:val="clear"/>
        <w:autoSpaceDE w:val="false"/>
        <w:ind w:firstLine="284"/>
        <w:rPr>
          <w:rFonts w:cs="Arial"/>
          <w:szCs w:val="20"/>
        </w:rPr>
      </w:pPr>
      <w:r>
        <w:rPr>
          <w:rFonts w:cs="Arial"/>
          <w:color w:val="000000"/>
          <w:szCs w:val="20"/>
        </w:rPr>
        <w:t>Посмотрим, что демонстрирует нам жизнь. Ниже приведены разнород</w:t>
        <w:softHyphen/>
        <w:t>ные факты, касающиеся процедур получения информации с помощью аксессуаров, и некоторые дополнительные сведения. Перечень способов не претендует на полноту, ибо сбор их весьма труден.</w:t>
      </w:r>
    </w:p>
    <w:p>
      <w:pPr>
        <w:pStyle w:val="Normal"/>
        <w:shd w:fill="FFFFFF" w:val="clear"/>
        <w:autoSpaceDE w:val="false"/>
        <w:jc w:val="left"/>
        <w:rPr>
          <w:rFonts w:ascii="Times New Roman" w:hAnsi="Times New Roman" w:cs="Times New Roman"/>
          <w:sz w:val="24"/>
        </w:rPr>
      </w:pPr>
      <w:r>
        <w:rPr>
          <w:rFonts w:cs="Times New Roman" w:ascii="Times New Roman" w:hAnsi="Times New Roman"/>
          <w:b/>
          <w:bCs/>
          <w:color w:val="000000"/>
          <w:sz w:val="24"/>
        </w:rPr>
        <w:t>Астрология</w:t>
      </w:r>
    </w:p>
    <w:p>
      <w:pPr>
        <w:pStyle w:val="Normal"/>
        <w:shd w:fill="FFFFFF" w:val="clear"/>
        <w:autoSpaceDE w:val="false"/>
        <w:ind w:firstLine="284"/>
        <w:rPr>
          <w:rFonts w:cs="Arial"/>
          <w:szCs w:val="20"/>
        </w:rPr>
      </w:pPr>
      <w:r>
        <w:rPr>
          <w:rFonts w:cs="Arial"/>
          <w:color w:val="000000"/>
          <w:szCs w:val="20"/>
        </w:rPr>
        <w:t>Поскольку статистический подход признается научным, то представля</w:t>
        <w:softHyphen/>
        <w:t>ет интерес исследование французского ученого Мишеля Гоклена, не по</w:t>
        <w:softHyphen/>
        <w:t>ленившегося выписать на отдельных карточках из распространенного зарубежного справочника «Кто есть кто» 16 000 имен людей, прославив</w:t>
        <w:softHyphen/>
        <w:t>шихся в военном деле, спорте, искусстве, политике. Потом по астрономи</w:t>
        <w:softHyphen/>
        <w:t>ческому ежегоднику он установил точное положение планет в момент рождения этих людей. После статистической обработки данных оказалось, что знаменитые спортсмены чаще всего родятся в момент восхода или кульминации Марса, полководцы — Юпитера, ученые — Сатурна, писа</w:t>
        <w:softHyphen/>
        <w:t>тели — Луны. Прослеживается количественная связь, позволяющая ут</w:t>
        <w:softHyphen/>
        <w:t>верждать, что астрология имеет под собой реальную основу.</w:t>
      </w:r>
    </w:p>
    <w:p>
      <w:pPr>
        <w:pStyle w:val="Normal"/>
        <w:shd w:fill="FFFFFF" w:val="clear"/>
        <w:autoSpaceDE w:val="false"/>
        <w:ind w:firstLine="284"/>
        <w:rPr>
          <w:rFonts w:cs="Arial"/>
          <w:szCs w:val="20"/>
        </w:rPr>
      </w:pPr>
      <w:r>
        <w:rPr>
          <w:rFonts w:cs="Arial"/>
          <w:color w:val="000000"/>
          <w:szCs w:val="20"/>
        </w:rPr>
        <w:t>Интересную закономерность подметил инженер Г.Котлов (Техни</w:t>
        <w:softHyphen/>
        <w:t>ка— молодежи.— 1990.— №9).</w:t>
      </w:r>
    </w:p>
    <w:p>
      <w:pPr>
        <w:pStyle w:val="Normal"/>
        <w:shd w:fill="FFFFFF" w:val="clear"/>
        <w:autoSpaceDE w:val="false"/>
        <w:ind w:firstLine="284"/>
        <w:rPr>
          <w:rFonts w:cs="Arial"/>
          <w:szCs w:val="20"/>
        </w:rPr>
      </w:pPr>
      <w:r>
        <w:rPr>
          <w:rFonts w:cs="Arial"/>
          <w:color w:val="000000"/>
          <w:szCs w:val="20"/>
        </w:rPr>
        <w:t>Занимаясь историей отечественной химии, он обратил внимание на то, что многие видные ученые России, преуспевшие на поприще химии, были Николаями Николаевичами. Среди них: академик Зинин (1812 — 1880) — открывший реакции восстановления нитробензола; академик Бекетов (1827 — 1911) — открыватель вытеснительного ряда металлов и основоположник металлотермии; Соколов (1826 — 1877) — основа</w:t>
        <w:softHyphen/>
        <w:t>тель первого русского химического журнала; Любавин (1845 — 1918) — исследователь белка и автор первого отечественного руководства «Фи</w:t>
        <w:softHyphen/>
        <w:t>зическая химия»; Ворожцов-старший (1881 — 1941) — специалист по органическим красителям, и академик Ворожцов-младший (1907 — 1979) — исследователь фторорганических соединений; Качалов (1883 — 1961) — один из организаторов производства оптического</w:t>
      </w:r>
      <w:r>
        <w:rPr>
          <w:rFonts w:cs="Arial"/>
          <w:szCs w:val="20"/>
        </w:rPr>
        <w:t xml:space="preserve"> </w:t>
      </w:r>
      <w:r>
        <w:rPr>
          <w:rFonts w:cs="Arial"/>
          <w:color w:val="000000"/>
          <w:szCs w:val="20"/>
        </w:rPr>
        <w:t>стекла; Мариуца (1862— 1896) —открыватель полимеризации диизоп-ропилена, использованной в 1916 году немцами для получения синтети</w:t>
        <w:softHyphen/>
        <w:t>ческого каучука; академик Семенов (1896 — 1987)— нобелевский лау</w:t>
        <w:softHyphen/>
        <w:t>реат, открыватель разветвленных цепных реакций.</w:t>
      </w:r>
    </w:p>
    <w:p>
      <w:pPr>
        <w:pStyle w:val="Normal"/>
        <w:shd w:fill="FFFFFF" w:val="clear"/>
        <w:autoSpaceDE w:val="false"/>
        <w:ind w:firstLine="284"/>
        <w:rPr>
          <w:rFonts w:cs="Arial"/>
          <w:szCs w:val="20"/>
        </w:rPr>
      </w:pPr>
      <w:r>
        <w:rPr>
          <w:rFonts w:cs="Arial"/>
          <w:color w:val="000000"/>
          <w:szCs w:val="20"/>
        </w:rPr>
        <w:t>Товарищ Котлов полагает, что здесь проявляется, как он называет, «эффект Святцев», ибо до революции младенцев нередко нарекали по имени святого, а это зависело от даты рождения, следовательно, тоже привязано к расположению небесных тел.</w:t>
      </w:r>
    </w:p>
    <w:p>
      <w:pPr>
        <w:pStyle w:val="Normal"/>
        <w:shd w:fill="FFFFFF" w:val="clear"/>
        <w:autoSpaceDE w:val="false"/>
        <w:ind w:firstLine="284"/>
        <w:rPr>
          <w:rFonts w:cs="Arial"/>
          <w:szCs w:val="20"/>
        </w:rPr>
      </w:pPr>
      <w:r>
        <w:rPr>
          <w:rFonts w:cs="Arial"/>
          <w:color w:val="000000"/>
          <w:szCs w:val="20"/>
        </w:rPr>
        <w:t>К астрологии приложил руку и А.С.Пушкин, весьма щепетильно от</w:t>
        <w:softHyphen/>
        <w:t>носившийся к исходному материалу для своих произведений. В работе «История Петра» он пишет:                                                                 «Иеромонах Симеон Полоцкий и иеромонах же Дмитрий (впос</w:t>
        <w:softHyphen/>
        <w:t>ледствии св. ростовский митрополит) занимались при дворе Алексея Михайловича астрологическими наблюдениями и предсказаниями. Первый из них предрек за девять месяцев до рождения Петра главные его деяния и письменно утвердил, что по явившейся близ Марса пре-светлой звезде он ясно видел и как бы в книге читал, что заченшийся (так в тексте! — Ю.Р.) в утробе царицы Натальи Кирилловны сын его (царя) назовется Петром, что наследует его престол и будет таким ге</w:t>
        <w:softHyphen/>
        <w:t>роем, что в славе с ним никто из современников сравниться не смо</w:t>
        <w:softHyphen/>
        <w:t>жет» и проч.</w:t>
      </w:r>
    </w:p>
    <w:p>
      <w:pPr>
        <w:pStyle w:val="Normal"/>
        <w:shd w:fill="FFFFFF" w:val="clear"/>
        <w:autoSpaceDE w:val="false"/>
        <w:ind w:firstLine="284"/>
        <w:rPr>
          <w:rFonts w:cs="Arial"/>
          <w:szCs w:val="20"/>
        </w:rPr>
      </w:pPr>
      <w:r>
        <w:rPr>
          <w:rFonts w:cs="Arial"/>
          <w:color w:val="000000"/>
          <w:szCs w:val="20"/>
        </w:rPr>
        <w:t>Астроном Лексель, член Петербургской Академии наук, исследовал, было ли при рождении Петра или за 9 месяцев до оного какое-нибудь необыкновенное явление. «Пресветлой звезды близ Марса, правда, не оказалось, но прочее планет течение было весьма благоприятным пред</w:t>
        <w:softHyphen/>
        <w:t>знаменованием».</w:t>
      </w:r>
    </w:p>
    <w:p>
      <w:pPr>
        <w:pStyle w:val="Normal"/>
        <w:shd w:fill="FFFFFF" w:val="clear"/>
        <w:autoSpaceDE w:val="false"/>
        <w:ind w:firstLine="284"/>
        <w:rPr>
          <w:rFonts w:cs="Arial"/>
          <w:szCs w:val="20"/>
        </w:rPr>
      </w:pPr>
      <w:r>
        <w:rPr>
          <w:rFonts w:cs="Arial"/>
          <w:color w:val="000000"/>
          <w:szCs w:val="20"/>
        </w:rPr>
        <w:t>К сказанному можно добавить, что врач, астролог и богослов Па</w:t>
        <w:softHyphen/>
        <w:t>вел из Мидделберга, основываясь на особом расположении Юпитера, Марса и Сатурна в созвездии Скорпиона, в 1484 году предсказал вспышку инфекционной половой болезни (сифилиса), которая долж</w:t>
        <w:softHyphen/>
        <w:t>на была из Франции перейти в Германию. Факт этого предсказания подтверждают авторы того времени — Иоганн Мюллер и Пауль Аль-ман.</w:t>
      </w:r>
      <w:r>
        <w:rPr>
          <w:rFonts w:cs="Arial"/>
          <w:szCs w:val="20"/>
        </w:rPr>
        <w:t xml:space="preserve"> </w:t>
      </w:r>
      <w:r>
        <w:rPr>
          <w:rFonts w:cs="Arial"/>
          <w:color w:val="000000"/>
          <w:szCs w:val="20"/>
        </w:rPr>
        <w:t>Вряд ли можно сомневаться в рациональных корнях астрологии, ибо земная жизнь развивалась на фоне и в условиях постоянного динамич</w:t>
        <w:softHyphen/>
        <w:t>ного планетарного воздействия на живую и мертвую материю, и вариа</w:t>
        <w:softHyphen/>
        <w:t>ции параметров и свойств организмов обязательно должны в какой-то мере определяться, стимулироваться, направляться или сдерживаться совокупным воздействием циклично взаимоперемещающихся громад</w:t>
        <w:softHyphen/>
        <w:t>ных планетарных масс, что «не могло остаться незамеченным живой ма</w:t>
        <w:softHyphen/>
        <w:t>терией».</w:t>
      </w:r>
    </w:p>
    <w:p>
      <w:pPr>
        <w:pStyle w:val="Normal"/>
        <w:shd w:fill="FFFFFF" w:val="clear"/>
        <w:autoSpaceDE w:val="false"/>
        <w:jc w:val="left"/>
        <w:rPr>
          <w:rFonts w:ascii="Times New Roman" w:hAnsi="Times New Roman" w:cs="Times New Roman"/>
          <w:sz w:val="24"/>
        </w:rPr>
      </w:pPr>
      <w:r>
        <w:rPr>
          <w:rFonts w:cs="Times New Roman" w:ascii="Times New Roman" w:hAnsi="Times New Roman"/>
          <w:b/>
          <w:bCs/>
          <w:color w:val="000000"/>
          <w:sz w:val="25"/>
          <w:szCs w:val="25"/>
        </w:rPr>
        <w:t>Нумерология</w:t>
      </w:r>
    </w:p>
    <w:p>
      <w:pPr>
        <w:pStyle w:val="Normal"/>
        <w:shd w:fill="FFFFFF" w:val="clear"/>
        <w:autoSpaceDE w:val="false"/>
        <w:ind w:firstLine="284"/>
        <w:rPr>
          <w:rFonts w:cs="Arial"/>
          <w:szCs w:val="20"/>
        </w:rPr>
      </w:pPr>
      <w:r>
        <w:rPr>
          <w:rFonts w:cs="Arial"/>
          <w:color w:val="000000"/>
          <w:szCs w:val="20"/>
        </w:rPr>
        <w:t>Наряду с рассмотренными способами получения информации об уда</w:t>
        <w:softHyphen/>
        <w:t>ленном настоящем, прошлом или будущем, известны методы, выявле</w:t>
        <w:softHyphen/>
        <w:t>ние рациональной основы которых весьма затруднительно. К ним, не</w:t>
        <w:softHyphen/>
        <w:t>сомненно, относится и так называемая нумерология, корни которой уходят в глубь тысячелетий.</w:t>
      </w:r>
    </w:p>
    <w:p>
      <w:pPr>
        <w:pStyle w:val="Normal"/>
        <w:shd w:fill="FFFFFF" w:val="clear"/>
        <w:autoSpaceDE w:val="false"/>
        <w:ind w:firstLine="284"/>
        <w:rPr>
          <w:rFonts w:cs="Arial"/>
          <w:szCs w:val="20"/>
        </w:rPr>
      </w:pPr>
      <w:r>
        <w:rPr>
          <w:rFonts w:cs="Arial"/>
          <w:color w:val="000000"/>
          <w:szCs w:val="20"/>
        </w:rPr>
        <w:t>С библейских времен известен тезис: «В начале было Слово!» Неко</w:t>
        <w:softHyphen/>
        <w:t xml:space="preserve">торые верования </w:t>
      </w:r>
      <w:r>
        <w:rPr>
          <w:rFonts w:cs="Arial"/>
          <w:i/>
          <w:iCs/>
          <w:color w:val="000000"/>
          <w:szCs w:val="20"/>
        </w:rPr>
        <w:t xml:space="preserve">к </w:t>
      </w:r>
      <w:r>
        <w:rPr>
          <w:rFonts w:cs="Arial"/>
          <w:color w:val="000000"/>
          <w:szCs w:val="20"/>
        </w:rPr>
        <w:t>представления хранят следы стойкого убеждения че</w:t>
        <w:softHyphen/>
        <w:t>ловека в непререкаемой силе Слова как фактора Защищающего, исце</w:t>
        <w:softHyphen/>
        <w:t>ляющего, изгоняющего зло, способного принести смерть, обеспечиваю</w:t>
        <w:softHyphen/>
        <w:t>щего общение людей.</w:t>
      </w:r>
    </w:p>
    <w:p>
      <w:pPr>
        <w:pStyle w:val="Normal"/>
        <w:shd w:fill="FFFFFF" w:val="clear"/>
        <w:autoSpaceDE w:val="false"/>
        <w:ind w:firstLine="284"/>
        <w:rPr>
          <w:rFonts w:cs="Arial"/>
          <w:szCs w:val="20"/>
        </w:rPr>
      </w:pPr>
      <w:r>
        <w:rPr>
          <w:rFonts w:cs="Arial"/>
          <w:color w:val="000000"/>
          <w:szCs w:val="20"/>
        </w:rPr>
        <w:t xml:space="preserve">Клинописные тексты древней Месопотамии, датируемые — </w:t>
      </w:r>
      <w:r>
        <w:rPr>
          <w:rFonts w:cs="Arial"/>
          <w:color w:val="000000"/>
          <w:szCs w:val="20"/>
          <w:lang w:val="en-US"/>
        </w:rPr>
        <w:t>II</w:t>
      </w:r>
      <w:r>
        <w:rPr>
          <w:rFonts w:cs="Arial"/>
          <w:color w:val="000000"/>
          <w:szCs w:val="20"/>
        </w:rPr>
        <w:t>-</w:t>
      </w:r>
      <w:r>
        <w:rPr>
          <w:rFonts w:cs="Arial"/>
          <w:color w:val="000000"/>
          <w:szCs w:val="20"/>
          <w:lang w:val="en-US"/>
        </w:rPr>
        <w:t>I</w:t>
      </w:r>
      <w:r>
        <w:rPr>
          <w:rFonts w:cs="Arial"/>
          <w:i/>
          <w:iCs/>
          <w:color w:val="000000"/>
          <w:szCs w:val="20"/>
        </w:rPr>
        <w:t xml:space="preserve"> </w:t>
      </w:r>
      <w:r>
        <w:rPr>
          <w:rFonts w:cs="Arial"/>
          <w:color w:val="000000"/>
          <w:szCs w:val="20"/>
        </w:rPr>
        <w:t>тыся</w:t>
        <w:softHyphen/>
        <w:t>челетиями до н.э., донесли до нас представления древних о том, что на</w:t>
        <w:softHyphen/>
        <w:t>звать, наречь что-то, дать имя предмету или явлению тождественно ак</w:t>
        <w:softHyphen/>
        <w:t>ту .творения нареченной сущности, ее рождению.</w:t>
      </w:r>
    </w:p>
    <w:p>
      <w:pPr>
        <w:pStyle w:val="Normal"/>
        <w:shd w:fill="FFFFFF" w:val="clear"/>
        <w:autoSpaceDE w:val="false"/>
        <w:ind w:firstLine="284"/>
        <w:rPr>
          <w:rFonts w:cs="Arial"/>
          <w:szCs w:val="20"/>
        </w:rPr>
      </w:pPr>
      <w:r>
        <w:rPr>
          <w:rFonts w:cs="Arial"/>
          <w:color w:val="000000"/>
          <w:szCs w:val="20"/>
        </w:rPr>
        <w:t>Наши предки — славяне Древней Руси — были уверены во всесилии Слова, в том, что оно способно управлять, повелевать стихиями: вызы</w:t>
        <w:softHyphen/>
        <w:t>вать и предупреждать бурю и град, громы и молнии, творить урожай или голод и засуху, умножать или истреблять стада, даровать счастье и здоровье или навлекать на человека бедствия и т.п.</w:t>
      </w:r>
    </w:p>
    <w:p>
      <w:pPr>
        <w:pStyle w:val="Normal"/>
        <w:shd w:fill="FFFFFF" w:val="clear"/>
        <w:autoSpaceDE w:val="false"/>
        <w:ind w:firstLine="284"/>
        <w:rPr>
          <w:rFonts w:cs="Arial"/>
          <w:szCs w:val="20"/>
        </w:rPr>
      </w:pPr>
      <w:r>
        <w:rPr>
          <w:rFonts w:cs="Arial"/>
          <w:color w:val="000000"/>
          <w:szCs w:val="20"/>
        </w:rPr>
        <w:t>Да и сейчас мы недалеки, пожалуй, от подобной оценки. Недавние события показывают, что молчаливое инакомыслие еще может остаться без «вознаграждения». Но если кто-то попробует облечь инакомыслие в слова, то сразу просыпается Господин Закон, защищающий существую</w:t>
        <w:softHyphen/>
        <w:t>щий покой и порядок.</w:t>
      </w:r>
    </w:p>
    <w:p>
      <w:pPr>
        <w:pStyle w:val="Normal"/>
        <w:shd w:fill="FFFFFF" w:val="clear"/>
        <w:autoSpaceDE w:val="false"/>
        <w:ind w:firstLine="284"/>
        <w:rPr>
          <w:rFonts w:cs="Arial"/>
          <w:szCs w:val="20"/>
        </w:rPr>
      </w:pPr>
      <w:r>
        <w:rPr>
          <w:rFonts w:cs="Arial"/>
          <w:color w:val="000000"/>
          <w:szCs w:val="20"/>
        </w:rPr>
        <w:t>Несомненно с древнейших времен большую роль приобрело слово, запечатленное на материальном носителе, слово, записанное буквами! Сотворенное рукотворное чудо - запечатление слова в письменной форме — разум человеческий отнес за счет вмешательства богов: То-та — в Египте, Набу — в Месопотамии, Кадма — в Греции.</w:t>
      </w:r>
    </w:p>
    <w:p>
      <w:pPr>
        <w:pStyle w:val="Normal"/>
        <w:shd w:fill="FFFFFF" w:val="clear"/>
        <w:autoSpaceDE w:val="false"/>
        <w:ind w:firstLine="284"/>
        <w:rPr>
          <w:rFonts w:cs="Arial"/>
          <w:szCs w:val="20"/>
        </w:rPr>
      </w:pPr>
      <w:r>
        <w:rPr>
          <w:rFonts w:cs="Arial"/>
          <w:color w:val="000000"/>
          <w:szCs w:val="20"/>
        </w:rPr>
        <w:t>Невозможно сказать, когда именно человечество ощутило потреб</w:t>
        <w:softHyphen/>
        <w:t>ность в записи счета. Естественно, что всемогущее Слово было пер</w:t>
        <w:softHyphen/>
        <w:t>вым, на что обратил внимание нуждающийся в цифрах человек. Фрагменты слов — буквы,, являющиеся графически</w:t>
      </w:r>
      <w:r>
        <w:rPr>
          <w:rFonts w:cs="Arial"/>
          <w:color w:val="000000"/>
          <w:szCs w:val="20"/>
          <w:vertAlign w:val="superscript"/>
        </w:rPr>
        <w:t>1</w:t>
      </w:r>
      <w:r>
        <w:rPr>
          <w:rFonts w:cs="Arial"/>
          <w:color w:val="000000"/>
          <w:szCs w:val="20"/>
        </w:rPr>
        <w:t xml:space="preserve"> записанными звуками, упорядоченным рядом, .стали первыми цифрами во всех древних языках.</w:t>
      </w:r>
    </w:p>
    <w:p>
      <w:pPr>
        <w:pStyle w:val="Normal"/>
        <w:shd w:fill="FFFFFF" w:val="clear"/>
        <w:autoSpaceDE w:val="false"/>
        <w:ind w:firstLine="284"/>
        <w:rPr>
          <w:rFonts w:cs="Arial"/>
          <w:szCs w:val="20"/>
        </w:rPr>
      </w:pPr>
      <w:r>
        <w:rPr>
          <w:rFonts w:cs="Arial"/>
          <w:color w:val="000000"/>
          <w:szCs w:val="20"/>
        </w:rPr>
        <w:t>Не исключено, что подобная универсальность букв обусловила боль</w:t>
        <w:softHyphen/>
        <w:t>шое к ним внимание и почтение и, вероятно, привела к попыткам оты</w:t>
        <w:softHyphen/>
        <w:t>скать гармонию между числом и буквой, а затем — между буквами сло</w:t>
        <w:softHyphen/>
        <w:t>ва, обозначающего то или иное понятие, и цифровым значением слова (то есть суммой числовых значений букв, его составляющих).</w:t>
      </w:r>
      <w:r>
        <w:rPr>
          <w:rFonts w:cs="Arial"/>
          <w:szCs w:val="20"/>
        </w:rPr>
        <w:t xml:space="preserve"> </w:t>
      </w:r>
      <w:r>
        <w:rPr>
          <w:rFonts w:cs="Arial"/>
          <w:color w:val="000000"/>
          <w:szCs w:val="20"/>
        </w:rPr>
        <w:t>Основателем мистики чисел принято считать Пифагора, кото</w:t>
        <w:softHyphen/>
        <w:t>рый около 550 года до н.э. обратил внимание на то, что рядом по</w:t>
        <w:softHyphen/>
        <w:t>следовательных сложений цифр, составляющих любое число, оно может быть приведено к одной из значащих цифр ряда: 1,2,3,4,5,6,7,8,9, которым средневековый ученый Корнелий Агрип-па в своей работе «Оккультная философия» присвоил мистические значения, расшифровав их.</w:t>
      </w:r>
    </w:p>
    <w:p>
      <w:pPr>
        <w:pStyle w:val="Normal"/>
        <w:shd w:fill="FFFFFF" w:val="clear"/>
        <w:autoSpaceDE w:val="false"/>
        <w:ind w:firstLine="284"/>
        <w:rPr>
          <w:rFonts w:cs="Arial"/>
          <w:szCs w:val="20"/>
        </w:rPr>
      </w:pPr>
      <w:r>
        <w:rPr>
          <w:rFonts w:cs="Arial"/>
          <w:color w:val="000000"/>
          <w:szCs w:val="20"/>
        </w:rPr>
        <w:t>Аристотель сформулировал основные положения учения о числе, разработанного Пифагором, в следующих словах: «Элементы чисел суть элементы всего существующего и что все небо есть гармония и число».</w:t>
      </w:r>
    </w:p>
    <w:p>
      <w:pPr>
        <w:pStyle w:val="Normal"/>
        <w:shd w:fill="FFFFFF" w:val="clear"/>
        <w:autoSpaceDE w:val="false"/>
        <w:ind w:firstLine="284"/>
        <w:rPr>
          <w:rFonts w:cs="Arial"/>
          <w:szCs w:val="20"/>
        </w:rPr>
      </w:pPr>
      <w:r>
        <w:rPr>
          <w:rFonts w:cs="Arial"/>
          <w:color w:val="000000"/>
          <w:szCs w:val="20"/>
        </w:rPr>
        <w:t>Известно множество работ, посвященных нумерологии, охватываю</w:t>
        <w:softHyphen/>
        <w:t>щих как рассмотрение числовой гармонии всего сущего в соответствии с идеями Пифагора, так и усеченный вариант нумерологии, применяе</w:t>
        <w:softHyphen/>
        <w:t>мый в определении судьбы человеческой (например, публикации С.Вронского в журнале «Наука и религия» в 1990 году).</w:t>
      </w:r>
    </w:p>
    <w:p>
      <w:pPr>
        <w:pStyle w:val="Normal"/>
        <w:shd w:fill="FFFFFF" w:val="clear"/>
        <w:autoSpaceDE w:val="false"/>
        <w:ind w:firstLine="284"/>
        <w:rPr>
          <w:rFonts w:cs="Arial"/>
          <w:szCs w:val="20"/>
        </w:rPr>
      </w:pPr>
      <w:r>
        <w:rPr>
          <w:rFonts w:cs="Arial"/>
          <w:color w:val="000000"/>
          <w:szCs w:val="20"/>
        </w:rPr>
        <w:t>Мы же на этом закончим экскурс в историю нумерологии и приведем забавную заметку из еженедельника «Футбол—хоккей» (1972, № 1), который, как все отечественные издания той поры, трудно заподозрить в приязни к мистике. Вот ее полный текст.    • «Предсказатель из Афин»</w:t>
      </w:r>
    </w:p>
    <w:p>
      <w:pPr>
        <w:pStyle w:val="Normal"/>
        <w:shd w:fill="FFFFFF" w:val="clear"/>
        <w:autoSpaceDE w:val="false"/>
        <w:ind w:firstLine="284"/>
        <w:rPr>
          <w:rFonts w:cs="Arial"/>
          <w:szCs w:val="20"/>
        </w:rPr>
      </w:pPr>
      <w:r>
        <w:rPr>
          <w:rFonts w:cs="Arial"/>
          <w:color w:val="000000"/>
          <w:szCs w:val="20"/>
        </w:rPr>
        <w:t>Тот, кто полагает, что исход матча решается с помощью мяча на зеле</w:t>
        <w:softHyphen/>
        <w:t>ном поле, заблуждается. Ныне Константин Тзиримонис — «провидец» из Афин — в силах назвать исход любого матча. Он предсказал как ре</w:t>
        <w:softHyphen/>
        <w:t>зультат встречи в четвертьфинале между греческим «Панатинаикосом» и английским «Эвертоном» (в пользу «Панатинаикоса»), так и резуль</w:t>
        <w:softHyphen/>
        <w:t>тат финальной встречи с «Аяксом» (в пользу «Аякса»)/что потребовало от него определенной храбрости.</w:t>
      </w:r>
    </w:p>
    <w:p>
      <w:pPr>
        <w:pStyle w:val="Normal"/>
        <w:shd w:fill="FFFFFF" w:val="clear"/>
        <w:autoSpaceDE w:val="false"/>
        <w:ind w:firstLine="284"/>
        <w:rPr>
          <w:rFonts w:cs="Arial"/>
          <w:szCs w:val="20"/>
        </w:rPr>
      </w:pPr>
      <w:r>
        <w:rPr>
          <w:rFonts w:cs="Arial"/>
          <w:color w:val="000000"/>
          <w:szCs w:val="20"/>
        </w:rPr>
        <w:t>Ключом к предвидению служит изобретенная Тзиримонисом «систе</w:t>
        <w:softHyphen/>
        <w:t>ма нумерологии». Он обозначил цифрами все буквы алфавита (от 1 до 24). Для определения результата финальной встречи Кубка чемпионов «пророк» оперировал именами Иисуса Христа, Александра Македонско</w:t>
        <w:softHyphen/>
        <w:t>го, Генри Форда и Димитроса Дамазоса (центрфорварда «Панатинаико</w:t>
        <w:softHyphen/>
        <w:t>са»). Сумма цифр составила 198, что по таблице Тзиримониса сулило неудачу. Так и произошло с «Панатинаикосом». Правда, игроки голлан</w:t>
        <w:softHyphen/>
        <w:t>дского «Аякса» находились в полном неведении, им не было известно предсказание греческого «пророка».</w:t>
      </w:r>
    </w:p>
    <w:p>
      <w:pPr>
        <w:pStyle w:val="Normal"/>
        <w:shd w:fill="FFFFFF" w:val="clear"/>
        <w:autoSpaceDE w:val="false"/>
        <w:ind w:firstLine="284"/>
        <w:rPr>
          <w:rFonts w:cs="Arial"/>
          <w:szCs w:val="20"/>
        </w:rPr>
      </w:pPr>
      <w:r>
        <w:rPr>
          <w:rFonts w:cs="Arial"/>
          <w:color w:val="000000"/>
          <w:szCs w:val="20"/>
        </w:rPr>
        <w:t>К сказанному добавить нечего.</w:t>
      </w:r>
    </w:p>
    <w:p>
      <w:pPr>
        <w:pStyle w:val="Normal"/>
        <w:shd w:fill="FFFFFF" w:val="clear"/>
        <w:autoSpaceDE w:val="false"/>
        <w:jc w:val="left"/>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shd w:fill="FFFFFF" w:val="clear"/>
        <w:autoSpaceDE w:val="false"/>
        <w:jc w:val="left"/>
        <w:rPr>
          <w:rFonts w:ascii="Times New Roman" w:hAnsi="Times New Roman" w:cs="Times New Roman"/>
          <w:sz w:val="24"/>
        </w:rPr>
      </w:pPr>
      <w:r>
        <w:rPr>
          <w:rFonts w:cs="Times New Roman" w:ascii="Times New Roman" w:hAnsi="Times New Roman"/>
          <w:b/>
          <w:bCs/>
          <w:color w:val="000000"/>
          <w:sz w:val="26"/>
          <w:szCs w:val="26"/>
        </w:rPr>
        <w:t>Информбюро «Фасоль»</w:t>
      </w:r>
    </w:p>
    <w:p>
      <w:pPr>
        <w:pStyle w:val="Normal"/>
        <w:shd w:fill="FFFFFF" w:val="clear"/>
        <w:autoSpaceDE w:val="false"/>
        <w:ind w:firstLine="284"/>
        <w:rPr>
          <w:rFonts w:cs="Arial"/>
          <w:szCs w:val="20"/>
        </w:rPr>
      </w:pPr>
      <w:r>
        <w:rPr>
          <w:rFonts w:cs="Arial"/>
          <w:color w:val="000000"/>
          <w:szCs w:val="20"/>
        </w:rPr>
        <w:t>Познакомимся с другим, очевидно не менее древним, способом гаданий, рациональные корни которого пока выявить не удалось.</w:t>
      </w:r>
    </w:p>
    <w:p>
      <w:pPr>
        <w:pStyle w:val="Normal"/>
        <w:shd w:fill="FFFFFF" w:val="clear"/>
        <w:autoSpaceDE w:val="false"/>
        <w:ind w:firstLine="284"/>
        <w:rPr>
          <w:rFonts w:cs="Arial"/>
          <w:szCs w:val="20"/>
        </w:rPr>
      </w:pPr>
      <w:r>
        <w:rPr>
          <w:rFonts w:cs="Arial"/>
          <w:color w:val="000000"/>
          <w:szCs w:val="20"/>
        </w:rPr>
        <w:t>Когда много лет назад в журнале «Юность» я прочел приводимый ни</w:t>
        <w:softHyphen/>
        <w:t>же отрывок, немедленно связался с автором романа «Люди остаются людьми» — Юрием Евгеньевичем Пиляром, добился встречи и дотошно выспросил его обо всем происшедшем. Он подтвердил абсолютную фак-тологичность изложенного ниже.</w:t>
      </w:r>
    </w:p>
    <w:p>
      <w:pPr>
        <w:pStyle w:val="Normal"/>
        <w:shd w:fill="FFFFFF" w:val="clear"/>
        <w:autoSpaceDE w:val="false"/>
        <w:ind w:firstLine="284"/>
        <w:rPr>
          <w:rFonts w:cs="Arial"/>
          <w:szCs w:val="20"/>
        </w:rPr>
      </w:pPr>
      <w:r>
        <w:rPr>
          <w:rFonts w:cs="Arial"/>
          <w:color w:val="000000"/>
          <w:szCs w:val="20"/>
        </w:rPr>
        <w:t>' Следует сказать, что Юрий Пиляр участвовал в военных действиях, был ранен, попал в плен. Свою жизнь в лагерях фашистской Германии он опиат в другом романе. А в названном выше рассказывал о своем тягостном крест-</w:t>
      </w:r>
      <w:r>
        <w:rPr>
          <w:rFonts w:cs="Arial"/>
          <w:szCs w:val="20"/>
        </w:rPr>
        <w:t xml:space="preserve"> </w:t>
      </w:r>
      <w:r>
        <w:rPr>
          <w:rFonts w:cs="Arial"/>
          <w:color w:val="000000"/>
          <w:szCs w:val="20"/>
        </w:rPr>
        <w:t>ном пути в советский лагерь, куда после освобождения из концлаге</w:t>
        <w:softHyphen/>
        <w:t>рей рейха были направлены практически все советские военноплен</w:t>
        <w:softHyphen/>
        <w:t>ные.</w:t>
      </w:r>
    </w:p>
    <w:p>
      <w:pPr>
        <w:pStyle w:val="Normal"/>
        <w:shd w:fill="FFFFFF" w:val="clear"/>
        <w:autoSpaceDE w:val="false"/>
        <w:ind w:firstLine="284"/>
        <w:rPr>
          <w:rFonts w:cs="Arial"/>
          <w:szCs w:val="20"/>
        </w:rPr>
      </w:pPr>
      <w:r>
        <w:rPr>
          <w:rFonts w:cs="Arial"/>
          <w:color w:val="000000"/>
          <w:szCs w:val="20"/>
        </w:rPr>
        <w:t>Вот выдержка из публикации романа в журнале «Юность» (1964, № 3).</w:t>
      </w:r>
    </w:p>
    <w:p>
      <w:pPr>
        <w:pStyle w:val="Normal"/>
        <w:shd w:fill="FFFFFF" w:val="clear"/>
        <w:autoSpaceDE w:val="false"/>
        <w:ind w:firstLine="284"/>
        <w:rPr>
          <w:rFonts w:cs="Arial"/>
          <w:szCs w:val="20"/>
        </w:rPr>
      </w:pPr>
      <w:r>
        <w:rPr>
          <w:rFonts w:cs="Arial"/>
          <w:color w:val="000000"/>
          <w:szCs w:val="20"/>
        </w:rPr>
        <w:t>Итак, место действия — товарный вагон с заключенными, следую</w:t>
        <w:softHyphen/>
        <w:t>щими на восток в советский лагерь. Заключенные ищут, чем бы занять</w:t>
        <w:softHyphen/>
        <w:t>ся, как выдержать, выстоять.</w:t>
      </w:r>
    </w:p>
    <w:p>
      <w:pPr>
        <w:pStyle w:val="Normal"/>
        <w:shd w:fill="FFFFFF" w:val="clear"/>
        <w:autoSpaceDE w:val="false"/>
        <w:ind w:firstLine="284"/>
        <w:rPr>
          <w:rFonts w:cs="Arial"/>
          <w:szCs w:val="20"/>
        </w:rPr>
      </w:pPr>
      <w:r>
        <w:rPr>
          <w:rFonts w:cs="Arial"/>
          <w:color w:val="000000"/>
          <w:szCs w:val="20"/>
        </w:rPr>
        <w:t>« — Давай, что ль, пусть и нам погадает, — говорит мне Ампилогин, кутаясь в потертую пилотскую кожанку. У него на подбородке черная щетина, глаза запали и смотрят тоскливо.</w:t>
      </w:r>
    </w:p>
    <w:p>
      <w:pPr>
        <w:pStyle w:val="Normal"/>
        <w:shd w:fill="FFFFFF" w:val="clear"/>
        <w:autoSpaceDE w:val="false"/>
        <w:ind w:firstLine="284"/>
        <w:rPr>
          <w:rFonts w:cs="Arial"/>
          <w:szCs w:val="20"/>
        </w:rPr>
      </w:pPr>
      <w:r>
        <w:rPr>
          <w:rFonts w:cs="Arial"/>
          <w:color w:val="000000"/>
          <w:szCs w:val="20"/>
        </w:rPr>
        <w:t>—</w:t>
      </w:r>
      <w:r>
        <w:rPr>
          <w:rFonts w:cs="Arial"/>
          <w:color w:val="000000"/>
          <w:szCs w:val="20"/>
        </w:rPr>
        <w:t>Давай, — я поднимаюсь и иду к пожилому казаху Мухтару Мухта-ровичу и прошу его погадать мне.</w:t>
      </w:r>
    </w:p>
    <w:p>
      <w:pPr>
        <w:pStyle w:val="Normal"/>
        <w:shd w:fill="FFFFFF" w:val="clear"/>
        <w:autoSpaceDE w:val="false"/>
        <w:ind w:firstLine="284"/>
        <w:rPr>
          <w:rFonts w:cs="Arial"/>
          <w:szCs w:val="20"/>
        </w:rPr>
      </w:pPr>
      <w:r>
        <w:rPr>
          <w:rFonts w:cs="Arial"/>
          <w:color w:val="000000"/>
          <w:szCs w:val="20"/>
        </w:rPr>
        <w:t>Пока он совершает молитву, поджав калачиком ноги и сверху вниз оглаживая лицо, я гляжу на серое небо, бегущее за колючим крестом окна.</w:t>
      </w:r>
    </w:p>
    <w:p>
      <w:pPr>
        <w:pStyle w:val="Normal"/>
        <w:shd w:fill="FFFFFF" w:val="clear"/>
        <w:autoSpaceDE w:val="false"/>
        <w:ind w:firstLine="284"/>
        <w:rPr>
          <w:rFonts w:cs="Arial"/>
          <w:szCs w:val="20"/>
        </w:rPr>
      </w:pPr>
      <w:r>
        <w:rPr>
          <w:rFonts w:cs="Arial"/>
          <w:color w:val="000000"/>
          <w:szCs w:val="20"/>
        </w:rPr>
        <w:t>Конечно, это всего лишь забава, способ убить время — гадание, но все же любопытно. Казахи считают Мухтара Мухтаровича чуть ли не пророком. Он еще в лагере военнопленных якобы предсказал, когда кончится война. Они спокойны: знают, что с ними будет, хотя нам не го- ворят. Мухтар Мухтарович всегда спокоен. На его лице нет морщин, глаза умные, ясные, и он очень чистоплотен, каждый день чистит зубы! Своеобразная личность!</w:t>
      </w:r>
    </w:p>
    <w:p>
      <w:pPr>
        <w:pStyle w:val="Normal"/>
        <w:shd w:fill="FFFFFF" w:val="clear"/>
        <w:autoSpaceDE w:val="false"/>
        <w:ind w:firstLine="284"/>
        <w:rPr>
          <w:rFonts w:cs="Arial"/>
          <w:szCs w:val="20"/>
        </w:rPr>
      </w:pPr>
      <w:r>
        <w:rPr>
          <w:rFonts w:cs="Arial"/>
          <w:color w:val="000000"/>
          <w:szCs w:val="20"/>
        </w:rPr>
        <w:t>—</w:t>
      </w:r>
      <w:r>
        <w:rPr>
          <w:rFonts w:cs="Arial"/>
          <w:color w:val="000000"/>
          <w:szCs w:val="20"/>
        </w:rPr>
        <w:t>Пожалуйста, — отвечает мне Мухтар Мухтарович, закончив мо</w:t>
        <w:softHyphen/>
        <w:t>литься. Сейчас он особенно умиротворенный, с тихим сиянием на лице.</w:t>
      </w:r>
    </w:p>
    <w:p>
      <w:pPr>
        <w:pStyle w:val="Normal"/>
        <w:shd w:fill="FFFFFF" w:val="clear"/>
        <w:autoSpaceDE w:val="false"/>
        <w:ind w:firstLine="284"/>
        <w:rPr>
          <w:rFonts w:cs="Arial"/>
          <w:szCs w:val="20"/>
        </w:rPr>
      </w:pPr>
      <w:r>
        <w:rPr>
          <w:rFonts w:cs="Arial"/>
          <w:color w:val="000000"/>
          <w:szCs w:val="20"/>
        </w:rPr>
        <w:t>Я опускаюсь рядом с ним на корточки.</w:t>
      </w:r>
    </w:p>
    <w:p>
      <w:pPr>
        <w:pStyle w:val="Normal"/>
        <w:shd w:fill="FFFFFF" w:val="clear"/>
        <w:autoSpaceDE w:val="false"/>
        <w:ind w:firstLine="284"/>
        <w:rPr>
          <w:rFonts w:cs="Arial"/>
          <w:szCs w:val="20"/>
        </w:rPr>
      </w:pPr>
      <w:r>
        <w:rPr>
          <w:rFonts w:cs="Arial"/>
          <w:color w:val="000000"/>
          <w:szCs w:val="20"/>
        </w:rPr>
        <w:t>Мухтар Мухтарович расстилает перед собой белую тряпицу, достает небольшой мешочек и вытряхивает из него сухую глянцевитую фасоль. Я вижу на ней какие-то крапинки — воооще-то обыкновенная фасоль. Он протягивает раскрытые ладони с длинными пальцами, слегка шеве</w:t>
        <w:softHyphen/>
        <w:t>лит ими и делает плавные, как бы парящие движения. Я смотрю вовсю, и мне кажется, что фасолины капельку двигаются (!—Ю.Р.), хотя, я ви</w:t>
        <w:softHyphen/>
        <w:t>жу это отчетливо, он не прикасается к ним (!!!—Ю.Р.). Зрительная гал</w:t>
        <w:softHyphen/>
        <w:t>люцинация, должно быть.</w:t>
      </w:r>
    </w:p>
    <w:p>
      <w:pPr>
        <w:pStyle w:val="Normal"/>
        <w:shd w:fill="FFFFFF" w:val="clear"/>
        <w:autoSpaceDE w:val="false"/>
        <w:ind w:firstLine="284"/>
        <w:rPr>
          <w:rFonts w:cs="Arial"/>
          <w:szCs w:val="20"/>
        </w:rPr>
      </w:pPr>
      <w:r>
        <w:rPr>
          <w:rFonts w:cs="Arial"/>
          <w:color w:val="000000"/>
          <w:szCs w:val="20"/>
        </w:rPr>
        <w:t>Мухтар Мухтарович на минуту закрывает глаза, лицо его напрягает</w:t>
        <w:softHyphen/>
        <w:t>ся и застывает. Потом, открыв глаза, разводит руки, вглядывается в крапинки на фасоли, говорит еле слышно и монотонно:</w:t>
      </w:r>
    </w:p>
    <w:p>
      <w:pPr>
        <w:pStyle w:val="Normal"/>
        <w:shd w:fill="FFFFFF" w:val="clear"/>
        <w:autoSpaceDE w:val="false"/>
        <w:ind w:firstLine="284"/>
        <w:rPr>
          <w:rFonts w:cs="Arial"/>
          <w:szCs w:val="20"/>
        </w:rPr>
      </w:pPr>
      <w:r>
        <w:rPr>
          <w:rFonts w:cs="Arial"/>
          <w:color w:val="000000"/>
          <w:szCs w:val="20"/>
        </w:rPr>
        <w:t>—</w:t>
      </w:r>
      <w:r>
        <w:rPr>
          <w:rFonts w:cs="Arial"/>
          <w:color w:val="000000"/>
          <w:szCs w:val="20"/>
        </w:rPr>
        <w:t>Число твоих лет нечетное, число членов семьи четное. Один член семьи приемный...</w:t>
      </w:r>
    </w:p>
    <w:p>
      <w:pPr>
        <w:pStyle w:val="Normal"/>
        <w:shd w:fill="FFFFFF" w:val="clear"/>
        <w:autoSpaceDE w:val="false"/>
        <w:ind w:firstLine="284"/>
        <w:rPr>
          <w:rFonts w:cs="Arial"/>
          <w:szCs w:val="20"/>
        </w:rPr>
      </w:pPr>
      <w:r>
        <w:rPr>
          <w:rFonts w:cs="Arial"/>
          <w:color w:val="000000"/>
          <w:szCs w:val="20"/>
        </w:rPr>
        <w:t>Я поражен: мне двадцать один год — число нечетное; наша семья со</w:t>
        <w:softHyphen/>
        <w:t>стояла из восьми человек — четное; один наш член семьи приемный — моя сестра Мария. Вот чудо-то! С числами еще могло быть случайное совпадение, но вот приемный член семьи — невероятно!</w:t>
      </w:r>
    </w:p>
    <w:p>
      <w:pPr>
        <w:pStyle w:val="Normal"/>
        <w:shd w:fill="FFFFFF" w:val="clear"/>
        <w:autoSpaceDE w:val="false"/>
        <w:ind w:firstLine="284"/>
        <w:rPr>
          <w:rFonts w:cs="Arial"/>
          <w:szCs w:val="20"/>
        </w:rPr>
      </w:pPr>
      <w:r>
        <w:rPr>
          <w:rFonts w:cs="Arial"/>
          <w:color w:val="000000"/>
          <w:szCs w:val="20"/>
        </w:rPr>
        <w:t>—</w:t>
      </w:r>
      <w:r>
        <w:rPr>
          <w:rFonts w:cs="Arial"/>
          <w:color w:val="000000"/>
          <w:szCs w:val="20"/>
        </w:rPr>
        <w:t>Документы твои хранятся в большом городе... — как сквозь сон ве</w:t>
        <w:softHyphen/>
        <w:t>щает Мухтар Мухтарович, и я опять поражаюсь: правда, аттестат от</w:t>
        <w:softHyphen/>
        <w:t>личника и некоторые мои справки должны храниться в Ленинграде, в институте.</w:t>
      </w:r>
    </w:p>
    <w:p>
      <w:pPr>
        <w:pStyle w:val="Normal"/>
        <w:shd w:fill="FFFFFF" w:val="clear"/>
        <w:autoSpaceDE w:val="false"/>
        <w:ind w:firstLine="284"/>
        <w:rPr>
          <w:rFonts w:cs="Arial"/>
          <w:szCs w:val="20"/>
        </w:rPr>
      </w:pPr>
      <w:r>
        <w:rPr>
          <w:rFonts w:cs="Arial"/>
          <w:color w:val="000000"/>
          <w:szCs w:val="20"/>
        </w:rPr>
        <w:t>—</w:t>
      </w:r>
      <w:r>
        <w:rPr>
          <w:rFonts w:cs="Arial"/>
          <w:color w:val="000000"/>
          <w:szCs w:val="20"/>
        </w:rPr>
        <w:t>На левой руке твоей, у плеча, шрам («Верно, верно, ранение*), в твоем мешке есть пестрый костюм и книга («Тоже верно. Откуда, дья</w:t>
        <w:softHyphen/>
        <w:t>вол побери, он знает?»).</w:t>
      </w:r>
    </w:p>
    <w:p>
      <w:pPr>
        <w:pStyle w:val="Normal"/>
        <w:shd w:fill="FFFFFF" w:val="clear"/>
        <w:autoSpaceDE w:val="false"/>
        <w:ind w:firstLine="284"/>
        <w:rPr>
          <w:rFonts w:cs="Arial"/>
          <w:szCs w:val="20"/>
        </w:rPr>
      </w:pPr>
      <w:r>
        <w:rPr>
          <w:rFonts w:cs="Arial"/>
          <w:color w:val="000000"/>
          <w:szCs w:val="20"/>
        </w:rPr>
        <w:t>Мухтар Мухтарович снова закрывает глаза и сосредоточивается. Те</w:t>
        <w:softHyphen/>
        <w:t>перь он скажет главное: что ждет меня. Он всегда так делает: сперва</w:t>
      </w:r>
      <w:r>
        <w:rPr>
          <w:rFonts w:cs="Arial"/>
          <w:szCs w:val="20"/>
        </w:rPr>
        <w:t xml:space="preserve"> </w:t>
      </w:r>
      <w:r>
        <w:rPr>
          <w:rFonts w:cs="Arial"/>
          <w:color w:val="000000"/>
          <w:szCs w:val="20"/>
        </w:rPr>
        <w:t>скажет, что с человеком было, что у него есть, а затем — что будет, я замечал. И удивительно, я чувствую, как учащенно бьется мое серд</w:t>
        <w:softHyphen/>
        <w:t>це.</w:t>
      </w:r>
    </w:p>
    <w:p>
      <w:pPr>
        <w:pStyle w:val="Normal"/>
        <w:shd w:fill="FFFFFF" w:val="clear"/>
        <w:autoSpaceDE w:val="false"/>
        <w:ind w:firstLine="284"/>
        <w:rPr>
          <w:rFonts w:cs="Arial"/>
          <w:szCs w:val="20"/>
        </w:rPr>
      </w:pPr>
      <w:r>
        <w:rPr>
          <w:rFonts w:cs="Arial"/>
          <w:color w:val="000000"/>
          <w:szCs w:val="20"/>
        </w:rPr>
        <w:t>А Мухтар Мухтарович снова смотрит на фасолины. И опять монотон</w:t>
        <w:softHyphen/>
        <w:t>но, как во сне, журчит его голос:</w:t>
      </w:r>
    </w:p>
    <w:p>
      <w:pPr>
        <w:pStyle w:val="Normal"/>
        <w:shd w:fill="FFFFFF" w:val="clear"/>
        <w:autoSpaceDE w:val="false"/>
        <w:ind w:firstLine="284"/>
        <w:rPr>
          <w:rFonts w:cs="Arial"/>
          <w:szCs w:val="20"/>
        </w:rPr>
      </w:pPr>
      <w:r>
        <w:rPr>
          <w:rFonts w:cs="Arial"/>
          <w:color w:val="000000"/>
          <w:szCs w:val="20"/>
        </w:rPr>
        <w:t>—</w:t>
      </w:r>
      <w:r>
        <w:rPr>
          <w:rFonts w:cs="Arial"/>
          <w:color w:val="000000"/>
          <w:szCs w:val="20"/>
        </w:rPr>
        <w:t>Еще год — и вернешься домой. Будешь большим человеком. Хоро</w:t>
        <w:softHyphen/>
        <w:t>шо жить будешь.</w:t>
      </w:r>
    </w:p>
    <w:p>
      <w:pPr>
        <w:pStyle w:val="Normal"/>
        <w:shd w:fill="FFFFFF" w:val="clear"/>
        <w:autoSpaceDE w:val="false"/>
        <w:ind w:firstLine="284"/>
        <w:rPr>
          <w:rFonts w:cs="Arial"/>
          <w:szCs w:val="20"/>
        </w:rPr>
      </w:pPr>
      <w:r>
        <w:rPr>
          <w:rFonts w:cs="Arial"/>
          <w:color w:val="000000"/>
          <w:szCs w:val="20"/>
        </w:rPr>
        <w:t>Я страшно рад, и потрясен, и я ему верю. Я обязательно вернусь до</w:t>
        <w:softHyphen/>
        <w:t>мой, пусть через год. Я обязательно буду хорошо жить, он прав. Он прав, но что же это такое? А может, наука когда-нибудь объяснит это явление?</w:t>
      </w:r>
    </w:p>
    <w:p>
      <w:pPr>
        <w:pStyle w:val="Normal"/>
        <w:shd w:fill="FFFFFF" w:val="clear"/>
        <w:autoSpaceDE w:val="false"/>
        <w:ind w:firstLine="284"/>
        <w:rPr>
          <w:rFonts w:cs="Arial"/>
          <w:szCs w:val="20"/>
        </w:rPr>
      </w:pPr>
      <w:r>
        <w:rPr>
          <w:rFonts w:cs="Arial"/>
          <w:color w:val="000000"/>
          <w:szCs w:val="20"/>
        </w:rPr>
        <w:t>Благодарить за гадание не полагается. Я возвращаюсь к себе. Мило-ванов посмеивается. Он единственный, кому еще не гадал Мухтар Мух-тарович. Ампилогин тем временем уже сидит перед «пророком». И вот ведь что интересно: всем власовцам Мухтар Мухтарович предсказал встречу с домом лишь по прошествии семи лет, а чистым пленным — че</w:t>
        <w:softHyphen/>
        <w:t>рез год, как и мне.</w:t>
      </w:r>
    </w:p>
    <w:p>
      <w:pPr>
        <w:pStyle w:val="Normal"/>
        <w:shd w:fill="FFFFFF" w:val="clear"/>
        <w:autoSpaceDE w:val="false"/>
        <w:ind w:firstLine="284"/>
        <w:rPr>
          <w:rFonts w:cs="Arial"/>
          <w:szCs w:val="20"/>
        </w:rPr>
      </w:pPr>
      <w:r>
        <w:rPr>
          <w:rFonts w:cs="Arial"/>
          <w:color w:val="000000"/>
          <w:szCs w:val="20"/>
        </w:rPr>
        <w:t>—</w:t>
      </w:r>
      <w:r>
        <w:rPr>
          <w:rFonts w:cs="Arial"/>
          <w:color w:val="000000"/>
          <w:szCs w:val="20"/>
        </w:rPr>
        <w:t>Чепуха! — заявляет Милованов, но тоже глядит во все глаза на Мухтара Мухтаровича.</w:t>
      </w:r>
    </w:p>
    <w:p>
      <w:pPr>
        <w:pStyle w:val="Normal"/>
        <w:shd w:fill="FFFFFF" w:val="clear"/>
        <w:autoSpaceDE w:val="false"/>
        <w:ind w:firstLine="284"/>
        <w:rPr>
          <w:rFonts w:cs="Arial"/>
          <w:szCs w:val="20"/>
        </w:rPr>
      </w:pPr>
      <w:r>
        <w:rPr>
          <w:rFonts w:cs="Arial"/>
          <w:color w:val="000000"/>
          <w:szCs w:val="20"/>
        </w:rPr>
        <w:t>—</w:t>
      </w:r>
      <w:r>
        <w:rPr>
          <w:rFonts w:cs="Arial"/>
          <w:color w:val="000000"/>
          <w:szCs w:val="20"/>
        </w:rPr>
        <w:t>Сходи, Колька, ничего не потеряешь.</w:t>
      </w:r>
    </w:p>
    <w:p>
      <w:pPr>
        <w:pStyle w:val="Normal"/>
        <w:shd w:fill="FFFFFF" w:val="clear"/>
        <w:autoSpaceDE w:val="false"/>
        <w:ind w:firstLine="284"/>
        <w:rPr>
          <w:rFonts w:cs="Arial"/>
          <w:szCs w:val="20"/>
        </w:rPr>
      </w:pPr>
      <w:r>
        <w:rPr>
          <w:rFonts w:cs="Arial"/>
          <w:color w:val="000000"/>
          <w:szCs w:val="20"/>
        </w:rPr>
        <w:t>—</w:t>
      </w:r>
      <w:r>
        <w:rPr>
          <w:rFonts w:cs="Arial"/>
          <w:color w:val="000000"/>
          <w:szCs w:val="20"/>
        </w:rPr>
        <w:t>Нет. — А сам не сводит взгляда с сияющего лица казаха.</w:t>
      </w:r>
    </w:p>
    <w:p>
      <w:pPr>
        <w:pStyle w:val="Normal"/>
        <w:shd w:fill="FFFFFF" w:val="clear"/>
        <w:autoSpaceDE w:val="false"/>
        <w:ind w:firstLine="284"/>
        <w:rPr>
          <w:rFonts w:cs="Arial"/>
          <w:szCs w:val="20"/>
        </w:rPr>
      </w:pPr>
      <w:r>
        <w:rPr>
          <w:rFonts w:cs="Arial"/>
          <w:color w:val="000000"/>
          <w:szCs w:val="20"/>
        </w:rPr>
        <w:t>—</w:t>
      </w:r>
      <w:r>
        <w:rPr>
          <w:rFonts w:cs="Arial"/>
          <w:color w:val="000000"/>
          <w:szCs w:val="20"/>
        </w:rPr>
        <w:t>Сходи, не мучайся.</w:t>
      </w:r>
    </w:p>
    <w:p>
      <w:pPr>
        <w:pStyle w:val="Normal"/>
        <w:shd w:fill="FFFFFF" w:val="clear"/>
        <w:autoSpaceDE w:val="false"/>
        <w:ind w:firstLine="284"/>
        <w:rPr>
          <w:rFonts w:cs="Arial"/>
          <w:szCs w:val="20"/>
        </w:rPr>
      </w:pPr>
      <w:r>
        <w:rPr>
          <w:rFonts w:cs="Arial"/>
          <w:color w:val="000000"/>
          <w:szCs w:val="20"/>
        </w:rPr>
        <w:t>—</w:t>
      </w:r>
      <w:r>
        <w:rPr>
          <w:rFonts w:cs="Arial"/>
          <w:color w:val="000000"/>
          <w:szCs w:val="20"/>
        </w:rPr>
        <w:t>Откуда ты знаешь, что я мучаюсь? Я жрать хочу... Да он больше и не будет гадать. Теперь разве после вечерней молитвы.</w:t>
      </w:r>
    </w:p>
    <w:p>
      <w:pPr>
        <w:pStyle w:val="Normal"/>
        <w:shd w:fill="FFFFFF" w:val="clear"/>
        <w:autoSpaceDE w:val="false"/>
        <w:ind w:firstLine="284"/>
        <w:rPr>
          <w:rFonts w:cs="Arial"/>
          <w:szCs w:val="20"/>
        </w:rPr>
      </w:pPr>
      <w:r>
        <w:rPr>
          <w:rFonts w:cs="Arial"/>
          <w:color w:val="000000"/>
          <w:szCs w:val="20"/>
        </w:rPr>
        <w:t>И то правильно. Мухтар Мухтарович гадает только утром и вечером, и не более чем двоим кряду. Казахи говорят, что он очень устает. Дейст</w:t>
        <w:softHyphen/>
        <w:t>вительно, всякий раз после гадания Мухтар Мухтарович ложится на бо</w:t>
        <w:softHyphen/>
        <w:t>ковую.</w:t>
      </w:r>
    </w:p>
    <w:p>
      <w:pPr>
        <w:pStyle w:val="Normal"/>
        <w:shd w:fill="FFFFFF" w:val="clear"/>
        <w:autoSpaceDE w:val="false"/>
        <w:ind w:firstLine="284"/>
        <w:rPr>
          <w:rFonts w:cs="Arial"/>
          <w:szCs w:val="20"/>
        </w:rPr>
      </w:pPr>
      <w:r>
        <w:rPr>
          <w:rFonts w:cs="Arial"/>
          <w:color w:val="000000"/>
          <w:szCs w:val="20"/>
        </w:rPr>
        <w:t>Я вижу чуть страдальческую мину на небритом лице Ампилогина. Потом вижу его широкую улыбку, глубокие морщины бегут от самого рта до ушей. Он выпрямляется и идет к нам.</w:t>
      </w:r>
    </w:p>
    <w:p>
      <w:pPr>
        <w:pStyle w:val="Normal"/>
        <w:shd w:fill="FFFFFF" w:val="clear"/>
        <w:autoSpaceDE w:val="false"/>
        <w:ind w:firstLine="284"/>
        <w:rPr>
          <w:rFonts w:cs="Arial"/>
          <w:szCs w:val="20"/>
        </w:rPr>
      </w:pPr>
      <w:r>
        <w:rPr>
          <w:rFonts w:cs="Arial"/>
          <w:color w:val="000000"/>
          <w:szCs w:val="20"/>
        </w:rPr>
        <w:t>—</w:t>
      </w:r>
      <w:r>
        <w:rPr>
          <w:rFonts w:cs="Arial"/>
          <w:color w:val="000000"/>
          <w:szCs w:val="20"/>
        </w:rPr>
        <w:t>Год? — спрашивает Милованов.</w:t>
      </w:r>
    </w:p>
    <w:p>
      <w:pPr>
        <w:pStyle w:val="Normal"/>
        <w:shd w:fill="FFFFFF" w:val="clear"/>
        <w:autoSpaceDE w:val="false"/>
        <w:ind w:firstLine="284"/>
        <w:rPr>
          <w:rFonts w:cs="Arial"/>
          <w:szCs w:val="20"/>
        </w:rPr>
      </w:pPr>
      <w:r>
        <w:rPr>
          <w:rFonts w:cs="Arial"/>
          <w:color w:val="000000"/>
          <w:szCs w:val="20"/>
        </w:rPr>
        <w:t>—</w:t>
      </w:r>
      <w:r>
        <w:rPr>
          <w:rFonts w:cs="Arial"/>
          <w:color w:val="000000"/>
          <w:szCs w:val="20"/>
        </w:rPr>
        <w:t>Даже поменьше, — отвечает Ампилогин.</w:t>
      </w:r>
    </w:p>
    <w:p>
      <w:pPr>
        <w:pStyle w:val="Normal"/>
        <w:shd w:fill="FFFFFF" w:val="clear"/>
        <w:autoSpaceDE w:val="false"/>
        <w:ind w:firstLine="284"/>
        <w:rPr>
          <w:rFonts w:cs="Arial"/>
          <w:szCs w:val="20"/>
        </w:rPr>
      </w:pPr>
      <w:r>
        <w:rPr>
          <w:rFonts w:cs="Arial"/>
          <w:color w:val="000000"/>
          <w:szCs w:val="20"/>
        </w:rPr>
        <w:t>В его глазах уже нет тоски... Славный все-таки Мухтар Мухтарович! И если даже он нас мистифицирует — хотя для чего ему нас мистифи</w:t>
        <w:softHyphen/>
        <w:t>цировать? — он все равно славный. Человеку надо верить в свое буду</w:t>
        <w:softHyphen/>
        <w:t>щее».</w:t>
      </w:r>
    </w:p>
    <w:p>
      <w:pPr>
        <w:pStyle w:val="Normal"/>
        <w:shd w:fill="FFFFFF" w:val="clear"/>
        <w:autoSpaceDE w:val="false"/>
        <w:ind w:firstLine="284"/>
        <w:rPr>
          <w:rFonts w:cs="Arial"/>
          <w:szCs w:val="20"/>
        </w:rPr>
      </w:pPr>
      <w:r>
        <w:rPr>
          <w:rFonts w:cs="Arial"/>
          <w:color w:val="000000"/>
          <w:szCs w:val="20"/>
        </w:rPr>
        <w:t>Сбылось ли предсказанное Мухтаром Мухтаровичем Юрию Ев</w:t>
        <w:softHyphen/>
        <w:t>геньевичу Пиляру? К моменту нашей первой встречи в середине шестидесятых годов он стал писателем. Его первый роман был представлен на соискание какой-то крупной и звучной премии. Правда, что-то помешало ее присуждению. Мы изредка встреча</w:t>
        <w:softHyphen/>
        <w:t>лись. Собирались встретиться снова, но каждый раз что-то мешало. В марте 1990 года я позвонил. Ответила его дочь... Сказала, что Юрия Евгеньевича уже нет в живых. Он умер 10 апреля 1987 года после тяжелой болезни; ,</w:t>
      </w:r>
    </w:p>
    <w:p>
      <w:pPr>
        <w:pStyle w:val="Normal"/>
        <w:shd w:fill="FFFFFF" w:val="clear"/>
        <w:autoSpaceDE w:val="false"/>
        <w:ind w:firstLine="284"/>
        <w:rPr>
          <w:rFonts w:cs="Arial"/>
          <w:szCs w:val="20"/>
        </w:rPr>
      </w:pPr>
      <w:r>
        <w:rPr>
          <w:rFonts w:cs="Arial"/>
          <w:color w:val="000000"/>
          <w:szCs w:val="20"/>
        </w:rPr>
        <w:t>Хочется отметить некоторые моменты приведенного свидетельст</w:t>
        <w:softHyphen/>
        <w:t>ва. К сожалению, техника гадания в повествовании не раскрыта. Вид</w:t>
        <w:softHyphen/>
        <w:t>ны энергозатраты. Просматривается необходимость в какой-то пере</w:t>
        <w:softHyphen/>
        <w:t>стройке при переходе в режим определения будущего после постиже</w:t>
        <w:softHyphen/>
        <w:t>ния прошлого и настоящего. Видно, что Мухтар Мухтарович способен был абсолютно точно воспроизвести все прошлое клиента до мелочей.</w:t>
      </w:r>
      <w:r>
        <w:rPr>
          <w:rFonts w:cs="Arial"/>
          <w:szCs w:val="20"/>
        </w:rPr>
        <w:t xml:space="preserve"> </w:t>
      </w:r>
      <w:r>
        <w:rPr>
          <w:rFonts w:cs="Arial"/>
          <w:color w:val="000000"/>
          <w:szCs w:val="20"/>
        </w:rPr>
        <w:t>зная даже сокрытое от глаз и, по мнению автора романа, весьма успеш</w:t>
        <w:softHyphen/>
        <w:t>но справился с получением информации о будущем.</w:t>
      </w:r>
    </w:p>
    <w:p>
      <w:pPr>
        <w:pStyle w:val="Normal"/>
        <w:shd w:fill="FFFFFF" w:val="clear"/>
        <w:autoSpaceDE w:val="false"/>
        <w:ind w:firstLine="284"/>
        <w:rPr>
          <w:rFonts w:cs="Arial"/>
          <w:szCs w:val="20"/>
        </w:rPr>
      </w:pPr>
      <w:r>
        <w:rPr>
          <w:rFonts w:cs="Arial"/>
          <w:color w:val="000000"/>
          <w:szCs w:val="20"/>
        </w:rPr>
        <w:t>Следует обратить внимание читателей на странное замечание Юрия Пиляра о том, что «фасолины капельку двигаются и переворачивают</w:t>
        <w:softHyphen/>
        <w:t>ся», хотя он и видел четко: все это происходило без прикосновения! Пи-ляр полагает, что это зрительная галлюцинация.</w:t>
      </w:r>
    </w:p>
    <w:p>
      <w:pPr>
        <w:pStyle w:val="Normal"/>
        <w:shd w:fill="FFFFFF" w:val="clear"/>
        <w:autoSpaceDE w:val="false"/>
        <w:ind w:firstLine="284"/>
        <w:rPr>
          <w:rFonts w:cs="Arial"/>
          <w:szCs w:val="20"/>
        </w:rPr>
      </w:pPr>
      <w:r>
        <w:rPr>
          <w:rFonts w:cs="Arial"/>
          <w:color w:val="000000"/>
          <w:szCs w:val="20"/>
        </w:rPr>
        <w:t>А что, если это реальность? Ведь известны, например, работы докто</w:t>
        <w:softHyphen/>
        <w:t>ра Раина (США), посвященные дистантному воздействию человека на игральную кость, словно бы подчиняющуюся его желанию. Возможно, мы столкнулись с подобным воздействием Мухтара Мухтаровича на ак</w:t>
        <w:softHyphen/>
        <w:t>сессуар — фасоль?</w:t>
      </w:r>
    </w:p>
    <w:p>
      <w:pPr>
        <w:pStyle w:val="Normal"/>
        <w:shd w:fill="FFFFFF" w:val="clear"/>
        <w:autoSpaceDE w:val="false"/>
        <w:ind w:firstLine="284"/>
        <w:rPr>
          <w:rFonts w:cs="Arial"/>
          <w:szCs w:val="20"/>
        </w:rPr>
      </w:pPr>
      <w:r>
        <w:rPr>
          <w:rFonts w:cs="Arial"/>
          <w:color w:val="000000"/>
          <w:szCs w:val="20"/>
        </w:rPr>
        <w:t>Что из этого вытекает, сказать пока трудно. Но нельзя отрицать воз</w:t>
        <w:softHyphen/>
        <w:t>можность дистантного воздействия. Такой подход позволяет нам искать ответ, а это уже хорошо!</w:t>
      </w:r>
    </w:p>
    <w:p>
      <w:pPr>
        <w:pStyle w:val="Normal"/>
        <w:shd w:fill="FFFFFF" w:val="clear"/>
        <w:autoSpaceDE w:val="false"/>
        <w:ind w:firstLine="284"/>
        <w:rPr>
          <w:rFonts w:ascii="Times New Roman" w:hAnsi="Times New Roman" w:cs="Times New Roman"/>
          <w:sz w:val="24"/>
        </w:rPr>
      </w:pPr>
      <w:r>
        <w:rPr>
          <w:rFonts w:cs="Arial"/>
          <w:color w:val="000000"/>
          <w:szCs w:val="20"/>
        </w:rPr>
        <w:t>И, в конце концов, отметим благотворную, гуманную, я бы сказал психотерапевтическую, роль гаданий Мухтара Мухтаровича, несомнен</w:t>
        <w:softHyphen/>
        <w:t>но облегчавших жизнь заключенных!</w:t>
      </w:r>
      <w:r>
        <w:rPr>
          <w:rFonts w:cs="Times New Roman" w:ascii="Times New Roman" w:hAnsi="Times New Roman"/>
          <w:sz w:val="24"/>
        </w:rPr>
        <w:t xml:space="preserve"> </w:t>
      </w:r>
    </w:p>
    <w:p>
      <w:pPr>
        <w:pStyle w:val="Normal"/>
        <w:shd w:fill="FFFFFF" w:val="clear"/>
        <w:autoSpaceDE w:val="false"/>
        <w:ind w:firstLine="284"/>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ind w:firstLine="284"/>
        <w:rPr>
          <w:rFonts w:ascii="Times New Roman" w:hAnsi="Times New Roman" w:cs="Times New Roman"/>
          <w:sz w:val="28"/>
          <w:szCs w:val="28"/>
        </w:rPr>
      </w:pPr>
      <w:r>
        <w:rPr>
          <w:rFonts w:cs="Times New Roman" w:ascii="Times New Roman" w:hAnsi="Times New Roman"/>
          <w:color w:val="000000"/>
          <w:sz w:val="28"/>
          <w:szCs w:val="28"/>
          <w:lang w:val="en-US"/>
        </w:rPr>
        <w:t>IV</w:t>
      </w:r>
      <w:r>
        <w:rPr>
          <w:rFonts w:cs="Times New Roman" w:ascii="Times New Roman" w:hAnsi="Times New Roman"/>
          <w:color w:val="000000"/>
          <w:sz w:val="28"/>
          <w:szCs w:val="28"/>
        </w:rPr>
        <w:t xml:space="preserve">. Микрокосм </w:t>
      </w:r>
      <w:r>
        <w:rPr>
          <w:rFonts w:cs="Times New Roman" w:ascii="Times New Roman" w:hAnsi="Times New Roman"/>
          <w:b/>
          <w:bCs/>
          <w:color w:val="000000"/>
          <w:sz w:val="28"/>
          <w:szCs w:val="28"/>
        </w:rPr>
        <w:t>- человек</w:t>
      </w:r>
    </w:p>
    <w:p>
      <w:pPr>
        <w:pStyle w:val="Normal"/>
        <w:shd w:fill="FFFFFF" w:val="clear"/>
        <w:autoSpaceDE w:val="false"/>
        <w:ind w:firstLine="284"/>
        <w:rPr>
          <w:rFonts w:cs="Arial"/>
          <w:szCs w:val="20"/>
        </w:rPr>
      </w:pPr>
      <w:r>
        <w:rPr>
          <w:rFonts w:cs="Arial"/>
          <w:color w:val="000000"/>
          <w:szCs w:val="20"/>
        </w:rPr>
        <w:t>Не отвлекаясь от темы нашего рассказа, обратим взгляд на человека. До сих пор мы упоминали его как заказчика (потребителя) информации или как специалиста в процедуре получения информации посредством аксессуаров. Но дело этим не ограничивается. Ведь не подлежит сомне</w:t>
        <w:softHyphen/>
        <w:t>нию, что формирование внешнего облика человека, психики и прочих параметров личности определяется множеством разнообразных факто</w:t>
        <w:softHyphen/>
        <w:t>ров, в том числе и тех, которые влияют не только на прошлое, настоя</w:t>
        <w:softHyphen/>
        <w:t>щее и будущее данной конкретной личности, но и на весь окружающий ее материальный мир, мельчайшей неотъемлемой частицей которого эта личность является.</w:t>
      </w:r>
    </w:p>
    <w:p>
      <w:pPr>
        <w:pStyle w:val="Normal"/>
        <w:shd w:fill="FFFFFF" w:val="clear"/>
        <w:autoSpaceDE w:val="false"/>
        <w:ind w:firstLine="284"/>
        <w:rPr>
          <w:rFonts w:cs="Arial"/>
          <w:szCs w:val="20"/>
        </w:rPr>
      </w:pPr>
      <w:r>
        <w:rPr>
          <w:rFonts w:cs="Arial"/>
          <w:color w:val="000000"/>
          <w:szCs w:val="20"/>
        </w:rPr>
        <w:t>Поэтому представляется несомненным существование более или ме</w:t>
        <w:softHyphen/>
        <w:t>нее четкой связи между параметрами данной личности, ее персональ</w:t>
        <w:softHyphen/>
        <w:t>ным прошлым, настоящим и будущим и состоянием окружающего эту личность мира. Эти связи порой могут быть незаметны, а порой — су</w:t>
        <w:softHyphen/>
        <w:t>щественны, но их присутствие обязательно!</w:t>
      </w:r>
    </w:p>
    <w:p>
      <w:pPr>
        <w:pStyle w:val="Normal"/>
        <w:shd w:fill="FFFFFF" w:val="clear"/>
        <w:autoSpaceDE w:val="false"/>
        <w:ind w:firstLine="284"/>
        <w:rPr>
          <w:rFonts w:cs="Arial"/>
          <w:szCs w:val="20"/>
        </w:rPr>
      </w:pPr>
      <w:r>
        <w:rPr>
          <w:rFonts w:cs="Arial"/>
          <w:color w:val="000000"/>
          <w:szCs w:val="20"/>
        </w:rPr>
        <w:t>Считая желательным хотя бы частичное познание этих связей, мы^ приходим к неизбежной мысли о принципиальной возможности прогно-' зирования интересующего нас параметра судьбы индивида (или мира) по известной или известным чертам личности, используя ее в качестве аксессуара со всеми вытекающими отсюда последствиями.</w:t>
      </w:r>
    </w:p>
    <w:p>
      <w:pPr>
        <w:pStyle w:val="Normal"/>
        <w:shd w:fill="FFFFFF" w:val="clear"/>
        <w:autoSpaceDE w:val="false"/>
        <w:ind w:firstLine="284"/>
        <w:rPr>
          <w:rFonts w:cs="Arial"/>
          <w:szCs w:val="20"/>
        </w:rPr>
      </w:pPr>
      <w:r>
        <w:rPr>
          <w:rFonts w:cs="Arial"/>
          <w:color w:val="000000"/>
          <w:szCs w:val="20"/>
        </w:rPr>
        <w:t>.Итак, человек, словно многоликий Янус, предстает перед нами в не</w:t>
        <w:softHyphen/>
        <w:t>скольких ипостасях. Он, несомненно, является в ряде случаев только за</w:t>
        <w:softHyphen/>
        <w:t>казчиком информации, получаемой в результате использования аксес</w:t>
        <w:softHyphen/>
        <w:t>суаров.</w:t>
      </w:r>
    </w:p>
    <w:p>
      <w:pPr>
        <w:pStyle w:val="Normal"/>
        <w:shd w:fill="FFFFFF" w:val="clear"/>
        <w:autoSpaceDE w:val="false"/>
        <w:ind w:firstLine="284"/>
        <w:rPr>
          <w:rFonts w:cs="Arial"/>
          <w:szCs w:val="20"/>
        </w:rPr>
      </w:pPr>
      <w:r>
        <w:rPr>
          <w:rFonts w:cs="Arial"/>
          <w:color w:val="000000"/>
          <w:szCs w:val="20"/>
        </w:rPr>
        <w:t>Он же, обладая теми или иными (врожденными или благоприобре</w:t>
        <w:softHyphen/>
        <w:t>тенными) свойствами или навыками, способен получать информацию посредством применения аксессуаров.</w:t>
      </w:r>
    </w:p>
    <w:p>
      <w:pPr>
        <w:pStyle w:val="Normal"/>
        <w:shd w:fill="FFFFFF" w:val="clear"/>
        <w:autoSpaceDE w:val="false"/>
        <w:ind w:firstLine="284"/>
        <w:rPr>
          <w:rFonts w:cs="Arial"/>
          <w:szCs w:val="20"/>
        </w:rPr>
      </w:pPr>
      <w:r>
        <w:rPr>
          <w:rFonts w:cs="Arial"/>
          <w:color w:val="000000"/>
          <w:szCs w:val="20"/>
        </w:rPr>
        <w:t>И вместе с тем человек, будучи несомненно материальным фрагмен</w:t>
        <w:softHyphen/>
        <w:t>том нашего сложного материального мира, покорный законам, в нем господствующим, им управляющим, является носителем информации не только о своем персональном прошлом, настоящем и будущем, но и соответственно о тех же параметрах окружающего его материального мира.</w:t>
      </w:r>
      <w:r>
        <w:rPr>
          <w:rFonts w:cs="Arial"/>
          <w:szCs w:val="20"/>
        </w:rPr>
        <w:t xml:space="preserve"> </w:t>
      </w:r>
      <w:r>
        <w:rPr>
          <w:rFonts w:cs="Arial"/>
          <w:color w:val="000000"/>
          <w:szCs w:val="20"/>
        </w:rPr>
        <w:t>Иными словами, человек, являясь носителем информации, может быть использован и в качестве аксессуара информационной процедуры.</w:t>
      </w:r>
    </w:p>
    <w:p>
      <w:pPr>
        <w:pStyle w:val="Normal"/>
        <w:shd w:fill="FFFFFF" w:val="clear"/>
        <w:autoSpaceDE w:val="false"/>
        <w:ind w:firstLine="284"/>
        <w:rPr>
          <w:rFonts w:cs="Arial"/>
          <w:szCs w:val="20"/>
        </w:rPr>
      </w:pPr>
      <w:r>
        <w:rPr>
          <w:rFonts w:cs="Arial"/>
          <w:color w:val="000000"/>
          <w:szCs w:val="20"/>
        </w:rPr>
        <w:t>В довершение всего следует отметить, что один и тот же индивид мо</w:t>
        <w:softHyphen/>
        <w:t>жет представать пред нами как в любой из названных ипостасей по</w:t>
        <w:softHyphen/>
        <w:t>рознь, так и объединять их в себе.</w:t>
      </w:r>
    </w:p>
    <w:p>
      <w:pPr>
        <w:pStyle w:val="Normal"/>
        <w:shd w:fill="FFFFFF" w:val="clear"/>
        <w:autoSpaceDE w:val="false"/>
        <w:ind w:firstLine="284"/>
        <w:rPr>
          <w:rFonts w:cs="Arial"/>
          <w:szCs w:val="20"/>
        </w:rPr>
      </w:pPr>
      <w:r>
        <w:rPr>
          <w:rFonts w:cs="Arial"/>
          <w:color w:val="000000"/>
          <w:szCs w:val="20"/>
        </w:rPr>
        <w:t>Рассмотрением связей между параметрами личности и ее судьбой за</w:t>
        <w:softHyphen/>
        <w:t>нимаются дисциплины, не пользующиеся и поныне в нашем отечестве уважением и доверием! Это прежде всего хиромантия, физиогномика, френология и, видимо, графология, весьма близкая к перечисленным выше дисциплинам.</w:t>
      </w:r>
    </w:p>
    <w:p>
      <w:pPr>
        <w:pStyle w:val="Normal"/>
        <w:shd w:fill="FFFFFF" w:val="clear"/>
        <w:autoSpaceDE w:val="false"/>
        <w:ind w:firstLine="284"/>
        <w:rPr>
          <w:rFonts w:cs="Arial"/>
          <w:szCs w:val="20"/>
        </w:rPr>
      </w:pPr>
      <w:r>
        <w:rPr>
          <w:rFonts w:cs="Arial"/>
          <w:color w:val="000000"/>
          <w:szCs w:val="20"/>
        </w:rPr>
        <w:t>Насколько можно понять, именно хиромантия является наиболее древней представительницей, праматерью названных дисциплин. Она устанавливает более или менее четкие связи между,строением кистей рук, пропорциями их элементов, формой выпуклостей ладонных повер</w:t>
        <w:softHyphen/>
        <w:t>хностей, конфигурацией пальцев, характером морщин ладоней, считая их информонесущими отражениями индивидуальных параметров пси</w:t>
        <w:softHyphen/>
        <w:t>хики личности, характера, а также прошлого, настоящего и будущего — то есть судьбы данной личности.</w:t>
      </w:r>
    </w:p>
    <w:p>
      <w:pPr>
        <w:pStyle w:val="Normal"/>
        <w:shd w:fill="FFFFFF" w:val="clear"/>
        <w:autoSpaceDE w:val="false"/>
        <w:ind w:firstLine="284"/>
        <w:rPr>
          <w:rFonts w:cs="Arial"/>
          <w:szCs w:val="20"/>
        </w:rPr>
      </w:pPr>
      <w:r>
        <w:rPr>
          <w:rFonts w:cs="Arial"/>
          <w:color w:val="000000"/>
          <w:szCs w:val="20"/>
        </w:rPr>
        <w:t>Сторонники хиромантии, по-видимому не без оснований, считают ее более точной дисциплиной, нежели физиогномика, так как мимика под</w:t>
        <w:softHyphen/>
        <w:t>дается волевому управлению, но ни один человек не властен изменить строение и особенности складок и рисунков кожи.</w:t>
      </w:r>
    </w:p>
    <w:p>
      <w:pPr>
        <w:pStyle w:val="Normal"/>
        <w:shd w:fill="FFFFFF" w:val="clear"/>
        <w:autoSpaceDE w:val="false"/>
        <w:ind w:firstLine="284"/>
        <w:rPr>
          <w:rFonts w:cs="Arial"/>
          <w:szCs w:val="20"/>
        </w:rPr>
      </w:pPr>
      <w:r>
        <w:rPr>
          <w:rFonts w:cs="Arial"/>
          <w:color w:val="000000"/>
          <w:szCs w:val="20"/>
        </w:rPr>
        <w:t>Отбросив мистические домыслы, следует признать существующими как врожденные объективные особенности, так и оставленные на руках человека его профессией (приобретенная информация о прошлом), а также заболеваниями и даже предрасположенностью к ним ( то есть — будущим). Так, например, в учебных пособиях медвузов внимание уде</w:t>
        <w:softHyphen/>
        <w:t>ляется характерным следам сердечно-сосудистых заболеваний: кончики пальцев больного расширяются и приобретают слегка синюшный отте</w:t>
        <w:softHyphen/>
        <w:t>нок.</w:t>
      </w:r>
    </w:p>
    <w:p>
      <w:pPr>
        <w:pStyle w:val="Normal"/>
        <w:shd w:fill="FFFFFF" w:val="clear"/>
        <w:autoSpaceDE w:val="false"/>
        <w:ind w:firstLine="284"/>
        <w:rPr>
          <w:rFonts w:cs="Arial"/>
          <w:szCs w:val="20"/>
        </w:rPr>
      </w:pPr>
      <w:r>
        <w:rPr>
          <w:rFonts w:cs="Arial"/>
          <w:color w:val="000000"/>
          <w:szCs w:val="20"/>
        </w:rPr>
        <w:t>Естественно поэтому, хиромантия давно и повсеместно почитаема. Она процветала в Древнем Китае. Ее не чурались и в Древней Индии, где существовала специальная секта йоши. представители которой за</w:t>
        <w:softHyphen/>
        <w:t>нимались гаданиями по руке. В эпоху античности хиромантию исполь</w:t>
        <w:softHyphen/>
        <w:t>зовали в Риме и Греции. А в средние века даже преподавали в несколь</w:t>
        <w:softHyphen/>
        <w:t>ких университетах Европы.</w:t>
      </w:r>
    </w:p>
    <w:p>
      <w:pPr>
        <w:pStyle w:val="Normal"/>
        <w:shd w:fill="FFFFFF" w:val="clear"/>
        <w:autoSpaceDE w:val="false"/>
        <w:ind w:firstLine="284"/>
        <w:rPr>
          <w:rFonts w:cs="Arial"/>
          <w:szCs w:val="20"/>
        </w:rPr>
      </w:pPr>
      <w:r>
        <w:rPr>
          <w:rFonts w:cs="Arial"/>
          <w:color w:val="000000"/>
          <w:szCs w:val="20"/>
        </w:rPr>
        <w:t>Что же касается физиогномики, то, по некоторым свидетельствам, ею занимался сам Пифагор. Один из дошедших до наших дней физиог</w:t>
        <w:softHyphen/>
        <w:t>номических трактатов приписывают Аристотелю. Кстати, именно он предложил разделить внешние телесные признаки на существенные и несущественные с точки зрения физиогномики. Иными словами, Ари</w:t>
        <w:softHyphen/>
        <w:t>стотель считал, что ряд признаков несет главный объем информации, а другие представляют собой «пустоцвет». Заметим, что и классик антич</w:t>
        <w:softHyphen/>
        <w:t>ной медицины римский врач и естествоиспытатель Клавдий Гален (</w:t>
      </w:r>
      <w:r>
        <w:rPr>
          <w:rFonts w:cs="Arial"/>
          <w:color w:val="000000"/>
          <w:szCs w:val="20"/>
          <w:lang w:val="en-US"/>
        </w:rPr>
        <w:t>II</w:t>
      </w:r>
      <w:r>
        <w:rPr>
          <w:rFonts w:cs="Arial"/>
          <w:color w:val="000000"/>
          <w:szCs w:val="20"/>
        </w:rPr>
        <w:t xml:space="preserve"> — </w:t>
      </w:r>
      <w:r>
        <w:rPr>
          <w:rFonts w:cs="Arial"/>
          <w:color w:val="000000"/>
          <w:szCs w:val="20"/>
          <w:lang w:val="en-US"/>
        </w:rPr>
        <w:t>III</w:t>
      </w:r>
      <w:r>
        <w:rPr>
          <w:rFonts w:cs="Arial"/>
          <w:color w:val="000000"/>
          <w:szCs w:val="20"/>
        </w:rPr>
        <w:t xml:space="preserve"> в в. н.э.) занимался физиогномикой.</w:t>
      </w:r>
    </w:p>
    <w:p>
      <w:pPr>
        <w:pStyle w:val="Normal"/>
        <w:shd w:fill="FFFFFF" w:val="clear"/>
        <w:autoSpaceDE w:val="false"/>
        <w:ind w:firstLine="284"/>
        <w:rPr>
          <w:rFonts w:cs="Arial"/>
          <w:szCs w:val="20"/>
        </w:rPr>
      </w:pPr>
      <w:r>
        <w:rPr>
          <w:rFonts w:cs="Arial"/>
          <w:color w:val="000000"/>
          <w:szCs w:val="20"/>
        </w:rPr>
        <w:t>Эмпирические поиски физиогномистов осмыслил и обобщил в по</w:t>
        <w:softHyphen/>
        <w:t>следней четверти восемнадцатого столетия швейцарский писатель Иоганн Каспар Лафатер (1741 — 1801) в работе «Физиогномические фрагменты...». Кстати, именно он высказал предположение о возможно</w:t>
        <w:softHyphen/>
        <w:t>сти реконструкции внешнего облика человека на основе знания его творчества, действий, убеждений и пытался проверить эту идею, воссоз</w:t>
        <w:softHyphen/>
        <w:t>давая образ Иисуса Христа.</w:t>
      </w:r>
      <w:r>
        <w:rPr>
          <w:rFonts w:cs="Arial"/>
          <w:szCs w:val="20"/>
        </w:rPr>
        <w:t xml:space="preserve"> </w:t>
      </w:r>
      <w:r>
        <w:rPr>
          <w:rFonts w:cs="Arial"/>
          <w:color w:val="000000"/>
          <w:szCs w:val="20"/>
        </w:rPr>
        <w:t>Логически продолжая мысль Лафатера, можно перекинуть мостик между названными науками и графологией, рассматривающей доку</w:t>
        <w:softHyphen/>
        <w:t>ментальные письменные свидетельства, связанные «со всем букетом психофизиологических и физических свойств» личности, и позволяю</w:t>
        <w:softHyphen/>
        <w:t>щей получить большой объем информации об исполнителе, включая не только психологический, но и физический его портрет.</w:t>
      </w:r>
    </w:p>
    <w:p>
      <w:pPr>
        <w:pStyle w:val="Normal"/>
        <w:shd w:fill="FFFFFF" w:val="clear"/>
        <w:autoSpaceDE w:val="false"/>
        <w:ind w:firstLine="284"/>
        <w:rPr>
          <w:rFonts w:cs="Arial"/>
          <w:szCs w:val="20"/>
        </w:rPr>
      </w:pPr>
      <w:r>
        <w:rPr>
          <w:rFonts w:cs="Arial"/>
          <w:color w:val="000000"/>
          <w:szCs w:val="20"/>
        </w:rPr>
        <w:t>Ну и логическим завершением высказанных выше воззрений были работы известного австрийского врача и анатома Франца Йозефа Галля (1758 — 1828), основателя учения о френологии — учения, посвящен</w:t>
        <w:softHyphen/>
        <w:t>ного установлению связи между формой и пропорциями черепа челове</w:t>
        <w:softHyphen/>
        <w:t>ка и психической структурой личности, ее способностями, предначерта</w:t>
        <w:softHyphen/>
        <w:t>нием и судьбой.</w:t>
      </w:r>
    </w:p>
    <w:p>
      <w:pPr>
        <w:pStyle w:val="Normal"/>
        <w:shd w:fill="FFFFFF" w:val="clear"/>
        <w:autoSpaceDE w:val="false"/>
        <w:ind w:firstLine="284"/>
        <w:rPr>
          <w:rFonts w:cs="Arial"/>
          <w:szCs w:val="20"/>
        </w:rPr>
      </w:pPr>
      <w:r>
        <w:rPr>
          <w:rFonts w:cs="Arial"/>
          <w:color w:val="000000"/>
          <w:szCs w:val="20"/>
        </w:rPr>
        <w:t>Необходимо упомянуть также работы, в которых изучалась связь между внешними чертами лица и некоторыми внутренними свойствами личности. Это прежде всего работы П.Кампера о лицевом угле, Ч. Белля «Анатомия и физиология выражения» и Ч. Дарвина «О выражении ощу^ щений».</w:t>
      </w:r>
    </w:p>
    <w:p>
      <w:pPr>
        <w:pStyle w:val="Normal"/>
        <w:shd w:fill="FFFFFF" w:val="clear"/>
        <w:autoSpaceDE w:val="false"/>
        <w:ind w:firstLine="284"/>
        <w:rPr>
          <w:rFonts w:cs="Arial"/>
          <w:szCs w:val="20"/>
        </w:rPr>
      </w:pPr>
      <w:r>
        <w:rPr>
          <w:rFonts w:cs="Arial"/>
          <w:color w:val="000000"/>
          <w:szCs w:val="20"/>
        </w:rPr>
        <w:t>Несколько выходя за рамки темы, напомню о существовании неоспо</w:t>
        <w:softHyphen/>
        <w:t>римой связи между прикусом зубов и психическим состоянием и потен</w:t>
        <w:softHyphen/>
        <w:t>циалом личности. Также известно, что походка и манеры отражают психические особенности человека, степень его утомления, возраст, пе</w:t>
        <w:softHyphen/>
        <w:t>реживания, эмоции и т.п.</w:t>
      </w:r>
    </w:p>
    <w:p>
      <w:pPr>
        <w:pStyle w:val="Normal"/>
        <w:shd w:fill="FFFFFF" w:val="clear"/>
        <w:autoSpaceDE w:val="false"/>
        <w:ind w:firstLine="284"/>
        <w:rPr>
          <w:rFonts w:cs="Arial"/>
          <w:szCs w:val="20"/>
        </w:rPr>
      </w:pPr>
      <w:r>
        <w:rPr>
          <w:rFonts w:cs="Arial"/>
          <w:color w:val="000000"/>
          <w:szCs w:val="20"/>
        </w:rPr>
        <w:t>Завершая, замечу, что если мы обратим свой взгляд на объекты, ис</w:t>
        <w:softHyphen/>
        <w:t xml:space="preserve">пользуемые медиками </w:t>
      </w:r>
      <w:r>
        <w:rPr>
          <w:rFonts w:cs="Arial"/>
          <w:color w:val="000000"/>
          <w:szCs w:val="20"/>
          <w:lang w:val="en-US"/>
        </w:rPr>
        <w:t>XX</w:t>
      </w:r>
      <w:r>
        <w:rPr>
          <w:rFonts w:cs="Arial"/>
          <w:color w:val="000000"/>
          <w:szCs w:val="20"/>
        </w:rPr>
        <w:t xml:space="preserve"> века для получения информации о состоянии здоровья пациента, то можем усмотреть заметное сходство между опи</w:t>
        <w:softHyphen/>
        <w:t>санными выше способами получения информации и модной ныне ири</w:t>
        <w:softHyphen/>
        <w:t>додиагностикой или диагностикой по форме ушной раковины.</w:t>
      </w:r>
    </w:p>
    <w:p>
      <w:pPr>
        <w:pStyle w:val="Normal"/>
        <w:shd w:fill="FFFFFF" w:val="clear"/>
        <w:autoSpaceDE w:val="false"/>
        <w:ind w:firstLine="284"/>
        <w:rPr>
          <w:rFonts w:cs="Arial"/>
          <w:szCs w:val="20"/>
        </w:rPr>
      </w:pPr>
      <w:r>
        <w:rPr>
          <w:rFonts w:cs="Arial"/>
          <w:color w:val="000000"/>
          <w:szCs w:val="20"/>
        </w:rPr>
        <w:t>Но только ли настоящее можно в них узреть? Ведь они несомненно отражают и прошлое, и, возможно, будущее, ибо последнее является просто «следующим моментом настоящего»!</w:t>
      </w:r>
    </w:p>
    <w:p>
      <w:pPr>
        <w:pStyle w:val="Normal"/>
        <w:shd w:fill="FFFFFF" w:val="clear"/>
        <w:autoSpaceDE w:val="false"/>
        <w:ind w:firstLine="284"/>
        <w:rPr>
          <w:rFonts w:cs="Arial"/>
          <w:szCs w:val="20"/>
        </w:rPr>
      </w:pPr>
      <w:r>
        <w:rPr>
          <w:rFonts w:cs="Arial"/>
          <w:color w:val="000000"/>
          <w:szCs w:val="20"/>
        </w:rPr>
        <w:t>Многое еще нам предстоит узнать!</w:t>
      </w:r>
    </w:p>
    <w:p>
      <w:pPr>
        <w:pStyle w:val="Normal"/>
        <w:shd w:fill="FFFFFF" w:val="clear"/>
        <w:autoSpaceDE w:val="false"/>
        <w:ind w:firstLine="284"/>
        <w:rPr>
          <w:rFonts w:cs="Arial"/>
          <w:szCs w:val="20"/>
        </w:rPr>
      </w:pPr>
      <w:r>
        <w:rPr>
          <w:rFonts w:cs="Arial"/>
          <w:color w:val="000000"/>
          <w:szCs w:val="20"/>
        </w:rPr>
        <w:t>Касательно различных разновременных упреков в адрес перечислен</w:t>
        <w:softHyphen/>
        <w:t>ных выше дисциплин и авторов изложенных идей позволю заметить,</w:t>
      </w:r>
      <w:r>
        <w:rPr>
          <w:rFonts w:cs="Arial"/>
          <w:szCs w:val="20"/>
        </w:rPr>
        <w:t xml:space="preserve"> </w:t>
      </w:r>
      <w:r>
        <w:rPr>
          <w:rFonts w:cs="Arial"/>
          <w:color w:val="000000"/>
          <w:szCs w:val="20"/>
        </w:rPr>
        <w:t>что соринка в чужом глазу всегда мешает больше бревна в собственном и что, несомненно, ошибки настоящего прекрасно высветятся к будут «блестяще выявлены» в более или менее отдаленном будущем. А кроме того, полагают, что развитие взглядов и воззрений идет по спирали. Что-то еще будет на следующем ее витке? Не вернемся ли мы к отверг</w:t>
        <w:softHyphen/>
        <w:t>нутому ныне? Не подождать ли с гневными окриками?</w:t>
      </w:r>
    </w:p>
    <w:p>
      <w:pPr>
        <w:pStyle w:val="Normal"/>
        <w:shd w:fill="FFFFFF" w:val="clear"/>
        <w:autoSpaceDE w:val="false"/>
        <w:ind w:firstLine="284"/>
        <w:rPr>
          <w:rFonts w:cs="Arial"/>
          <w:szCs w:val="20"/>
        </w:rPr>
      </w:pPr>
      <w:r>
        <w:rPr>
          <w:rFonts w:cs="Arial"/>
          <w:color w:val="000000"/>
          <w:szCs w:val="20"/>
        </w:rPr>
        <w:t>А пока... Пока примите в качестве иллюстраций возможностей на</w:t>
        <w:softHyphen/>
        <w:t>званных выше способов познания посредством аксессуаров, в данном случае — организма клиента или графических результатов его деятель</w:t>
        <w:softHyphen/>
        <w:t>ности, несколько любопытных и настораживающих фактов.</w:t>
      </w:r>
    </w:p>
    <w:p>
      <w:pPr>
        <w:pStyle w:val="Normal"/>
        <w:shd w:fill="FFFFFF" w:val="clear"/>
        <w:autoSpaceDE w:val="false"/>
        <w:jc w:val="left"/>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hd w:fill="FFFFFF" w:val="clear"/>
        <w:autoSpaceDE w:val="false"/>
        <w:jc w:val="left"/>
        <w:rPr>
          <w:rFonts w:ascii="Times New Roman" w:hAnsi="Times New Roman" w:cs="Times New Roman"/>
          <w:sz w:val="24"/>
        </w:rPr>
      </w:pPr>
      <w:r>
        <w:rPr>
          <w:rFonts w:cs="Times New Roman" w:ascii="Times New Roman" w:hAnsi="Times New Roman"/>
          <w:color w:val="000000"/>
          <w:sz w:val="27"/>
          <w:szCs w:val="27"/>
        </w:rPr>
        <w:t>Хиромантия</w:t>
      </w:r>
    </w:p>
    <w:p>
      <w:pPr>
        <w:pStyle w:val="Normal"/>
        <w:shd w:fill="FFFFFF" w:val="clear"/>
        <w:autoSpaceDE w:val="false"/>
        <w:ind w:firstLine="284"/>
        <w:rPr>
          <w:rFonts w:cs="Arial"/>
          <w:szCs w:val="20"/>
        </w:rPr>
      </w:pPr>
      <w:r>
        <w:rPr>
          <w:rFonts w:cs="Arial"/>
          <w:color w:val="000000"/>
          <w:szCs w:val="20"/>
        </w:rPr>
        <w:t>Не утверждая ничего, приведу пару фактов, засвидетельствованных до</w:t>
        <w:softHyphen/>
        <w:t>стойными доверия людьми.</w:t>
      </w:r>
    </w:p>
    <w:p>
      <w:pPr>
        <w:pStyle w:val="Normal"/>
        <w:shd w:fill="FFFFFF" w:val="clear"/>
        <w:autoSpaceDE w:val="false"/>
        <w:ind w:firstLine="284"/>
        <w:rPr>
          <w:rFonts w:cs="Arial"/>
          <w:szCs w:val="20"/>
        </w:rPr>
      </w:pPr>
      <w:r>
        <w:rPr>
          <w:rFonts w:cs="Arial"/>
          <w:color w:val="000000"/>
          <w:szCs w:val="20"/>
        </w:rPr>
        <w:t>Первое свидетельство принадлежит умершей в 1987 году образован</w:t>
        <w:softHyphen/>
        <w:t>ной женщине, владевшей двумя иностранными языками. В зените своей деятельности она была заместителем начальника отдела кадров одного крупного московского завода, во время войны — диспетчером большого цеха на том же заводе.</w:t>
      </w:r>
    </w:p>
    <w:p>
      <w:pPr>
        <w:pStyle w:val="Normal"/>
        <w:shd w:fill="FFFFFF" w:val="clear"/>
        <w:autoSpaceDE w:val="false"/>
        <w:ind w:firstLine="284"/>
        <w:rPr>
          <w:rFonts w:cs="Arial"/>
          <w:szCs w:val="20"/>
        </w:rPr>
      </w:pPr>
      <w:r>
        <w:rPr>
          <w:rFonts w:cs="Arial"/>
          <w:color w:val="000000"/>
          <w:szCs w:val="20"/>
        </w:rPr>
        <w:t>Будучи крещена по православному обряду, она не верила «ни в бога, ни в черта», не посещала церковь, не молилась. Выйдя на пенсию, стала пред</w:t>
        <w:softHyphen/>
        <w:t>седателем домкома и по заявлениям жильцов одна ходила усмирять словом пьяных дебоширов. Жизнь ее сложилась так, что романтика, эмоции, «ахи» — не были ее уделом. Она имела властный, несколько даже суровый характер, была далека от сантиментов и фантазий. Поэтому ее записям по</w:t>
        <w:softHyphen/>
        <w:t>следних лет можно безоговорочно доверять. Вот что она пишет.</w:t>
      </w:r>
    </w:p>
    <w:p>
      <w:pPr>
        <w:pStyle w:val="Normal"/>
        <w:shd w:fill="FFFFFF" w:val="clear"/>
        <w:autoSpaceDE w:val="false"/>
        <w:ind w:firstLine="284"/>
        <w:rPr>
          <w:rFonts w:cs="Arial"/>
          <w:szCs w:val="20"/>
        </w:rPr>
      </w:pPr>
      <w:r>
        <w:rPr>
          <w:rFonts w:cs="Arial"/>
          <w:color w:val="000000"/>
          <w:szCs w:val="20"/>
        </w:rPr>
        <w:t>«В 1920 году я работала в Новороссийском Военном Комиссариате. Обеденный перерыв у нас был двухчасовой, за это время мы успевали пообедать в комиссариатской столовой, а потом собирались группами и гуляли. Однажды такая группа человек из 5 — 6, куда входила и я, от</w:t>
        <w:softHyphen/>
        <w:t>правилась гулять. На одной из улиц на заборе мы увидели объявле</w:t>
        <w:softHyphen/>
        <w:t>ние — крупными буквами было написано «ХИРОМАНТ».</w:t>
      </w:r>
    </w:p>
    <w:p>
      <w:pPr>
        <w:pStyle w:val="Normal"/>
        <w:shd w:fill="FFFFFF" w:val="clear"/>
        <w:autoSpaceDE w:val="false"/>
        <w:ind w:firstLine="284"/>
        <w:rPr>
          <w:rFonts w:cs="Arial"/>
          <w:szCs w:val="20"/>
        </w:rPr>
      </w:pPr>
      <w:r>
        <w:rPr>
          <w:rFonts w:cs="Arial"/>
          <w:color w:val="000000"/>
          <w:szCs w:val="20"/>
        </w:rPr>
        <w:t>Я предложила войти, ведь было интересно, все со мной согласились, и мы вошли в дом.</w:t>
      </w:r>
    </w:p>
    <w:p>
      <w:pPr>
        <w:pStyle w:val="Normal"/>
        <w:shd w:fill="FFFFFF" w:val="clear"/>
        <w:autoSpaceDE w:val="false"/>
        <w:ind w:firstLine="284"/>
        <w:rPr>
          <w:rFonts w:cs="Arial"/>
          <w:szCs w:val="20"/>
        </w:rPr>
      </w:pPr>
      <w:r>
        <w:rPr>
          <w:rFonts w:cs="Arial"/>
          <w:color w:val="000000"/>
          <w:szCs w:val="20"/>
        </w:rPr>
        <w:t>Нас встретил молодой мужчина (лет 25 — 26), блондин, в военной защитной одежде. Говорил с небольшим акцентом — похоже, что он был из Прибалтики.</w:t>
      </w:r>
    </w:p>
    <w:p>
      <w:pPr>
        <w:pStyle w:val="Normal"/>
        <w:shd w:fill="FFFFFF" w:val="clear"/>
        <w:autoSpaceDE w:val="false"/>
        <w:ind w:firstLine="284"/>
        <w:rPr>
          <w:rFonts w:cs="Arial"/>
          <w:szCs w:val="20"/>
        </w:rPr>
      </w:pPr>
      <w:r>
        <w:rPr>
          <w:rFonts w:cs="Arial"/>
          <w:color w:val="000000"/>
          <w:szCs w:val="20"/>
        </w:rPr>
        <w:t>Увидев меня, он сказал: «Ай-яй-яй! Такая молодая, и уже вдова (мне был 21 год, а муж мой в 1919 году умер на фронте от тифа), я очень уди</w:t>
        <w:softHyphen/>
        <w:t>вилась, а он продолжал: «У тебя два отца и две матери. Ты всю жизнь будешь жить со своим сыном».</w:t>
      </w:r>
    </w:p>
    <w:p>
      <w:pPr>
        <w:pStyle w:val="Normal"/>
        <w:shd w:fill="FFFFFF" w:val="clear"/>
        <w:autoSpaceDE w:val="false"/>
        <w:ind w:firstLine="284"/>
        <w:rPr>
          <w:rFonts w:cs="Arial"/>
          <w:szCs w:val="20"/>
        </w:rPr>
      </w:pPr>
      <w:r>
        <w:rPr>
          <w:rFonts w:cs="Arial"/>
          <w:color w:val="000000"/>
          <w:szCs w:val="20"/>
        </w:rPr>
        <w:t>Отец мой был вторично женат, мать — вторично замужем, но сына у меня тогда не было. Потом он делал разные предсказания всем членам нашей группы, а одному (по фамилии Анищенко) сказал: «Ты скоро же</w:t>
        <w:softHyphen/>
        <w:t>нишься». Анищенко же возразил, что даже и не думал еще об этом.</w:t>
      </w:r>
    </w:p>
    <w:p>
      <w:pPr>
        <w:pStyle w:val="Normal"/>
        <w:shd w:fill="FFFFFF" w:val="clear"/>
        <w:autoSpaceDE w:val="false"/>
        <w:ind w:firstLine="284"/>
        <w:rPr>
          <w:rFonts w:cs="Arial"/>
          <w:szCs w:val="20"/>
        </w:rPr>
      </w:pPr>
      <w:r>
        <w:rPr>
          <w:rFonts w:cs="Arial"/>
          <w:color w:val="000000"/>
          <w:szCs w:val="20"/>
        </w:rPr>
        <w:t>Мы заплатили хироманту и вышли на улицу. Но он, выйдя вместе с нами, вернул меня и еще одного нашего сотрудника — Самойлова, рабо</w:t>
        <w:softHyphen/>
        <w:t>тавшего также в Комиссариате делопроизводителем, и сказал: «Тот мо</w:t>
        <w:softHyphen/>
        <w:t>лодой человек, который скоро женится, после женитьбы должен будет куда"-то поехать, а вы двое должны этому помешать, иначе он умрет».</w:t>
      </w:r>
      <w:r>
        <w:rPr>
          <w:rFonts w:cs="Arial"/>
          <w:szCs w:val="20"/>
        </w:rPr>
        <w:t xml:space="preserve"> </w:t>
      </w:r>
      <w:r>
        <w:rPr>
          <w:rFonts w:cs="Arial"/>
          <w:color w:val="000000"/>
          <w:szCs w:val="20"/>
        </w:rPr>
        <w:t>Когда мы вышли на улицу к ожидавшим товарищам, они стали спра</w:t>
        <w:softHyphen/>
        <w:t>шивать, зачем хиромант позвал нас. Но мы как-то отшутились и правды не сказали.</w:t>
      </w:r>
    </w:p>
    <w:p>
      <w:pPr>
        <w:pStyle w:val="Normal"/>
        <w:shd w:fill="FFFFFF" w:val="clear"/>
        <w:autoSpaceDE w:val="false"/>
        <w:ind w:firstLine="284"/>
        <w:rPr>
          <w:rFonts w:cs="Arial"/>
          <w:szCs w:val="20"/>
        </w:rPr>
      </w:pPr>
      <w:r>
        <w:rPr>
          <w:rFonts w:cs="Arial"/>
          <w:color w:val="000000"/>
          <w:szCs w:val="20"/>
        </w:rPr>
        <w:t>Через несколько дней (не помню точно — 7 или 8) Анищенко заявил, что хиромант сказал правду и что ему как порядочному человеку при</w:t>
        <w:softHyphen/>
        <w:t>дется жениться. Через несколько дней брак зарегистрировали.</w:t>
      </w:r>
    </w:p>
    <w:p>
      <w:pPr>
        <w:pStyle w:val="Normal"/>
        <w:shd w:fill="FFFFFF" w:val="clear"/>
        <w:autoSpaceDE w:val="false"/>
        <w:ind w:firstLine="284"/>
        <w:rPr>
          <w:rFonts w:cs="Arial"/>
          <w:szCs w:val="20"/>
        </w:rPr>
      </w:pPr>
      <w:r>
        <w:rPr>
          <w:rFonts w:cs="Arial"/>
          <w:color w:val="000000"/>
          <w:szCs w:val="20"/>
        </w:rPr>
        <w:t>Прошло еще некоторое время (может, неделя или две), и однажды (это было в субботу) делопроизводитель Самойлов вышел из кабинета комиссара, подошел ко мне и сказал: «Напечатайте командировочное удостоверение т.Анищенко для поездки в Ростов».</w:t>
      </w:r>
    </w:p>
    <w:p>
      <w:pPr>
        <w:pStyle w:val="Normal"/>
        <w:shd w:fill="FFFFFF" w:val="clear"/>
        <w:autoSpaceDE w:val="false"/>
        <w:ind w:firstLine="284"/>
        <w:rPr>
          <w:rFonts w:cs="Arial"/>
          <w:szCs w:val="20"/>
        </w:rPr>
      </w:pPr>
      <w:r>
        <w:rPr>
          <w:rFonts w:cs="Arial"/>
          <w:color w:val="000000"/>
          <w:szCs w:val="20"/>
        </w:rPr>
        <w:t>Я напомнила ему предупреждение хироманта, а он мне задал вопрос: «Что вы предлагаете сделать? Пойти к комиссару и сказать, что хиро</w:t>
        <w:softHyphen/>
        <w:t>мант не велел Анищенко уезжать? Да нас с вами засмеют!»</w:t>
      </w:r>
    </w:p>
    <w:p>
      <w:pPr>
        <w:pStyle w:val="Normal"/>
        <w:shd w:fill="FFFFFF" w:val="clear"/>
        <w:autoSpaceDE w:val="false"/>
        <w:ind w:firstLine="284"/>
        <w:rPr>
          <w:rFonts w:cs="Arial"/>
          <w:szCs w:val="20"/>
        </w:rPr>
      </w:pPr>
      <w:r>
        <w:rPr>
          <w:rFonts w:cs="Arial"/>
          <w:color w:val="000000"/>
          <w:szCs w:val="20"/>
        </w:rPr>
        <w:t>Командировочный документ был, естественно, напечатан и вручен Анищенко.</w:t>
      </w:r>
    </w:p>
    <w:p>
      <w:pPr>
        <w:pStyle w:val="Normal"/>
        <w:shd w:fill="FFFFFF" w:val="clear"/>
        <w:autoSpaceDE w:val="false"/>
        <w:ind w:firstLine="284"/>
        <w:rPr>
          <w:rFonts w:cs="Arial"/>
          <w:szCs w:val="20"/>
        </w:rPr>
      </w:pPr>
      <w:r>
        <w:rPr>
          <w:rFonts w:cs="Arial"/>
          <w:color w:val="000000"/>
          <w:szCs w:val="20"/>
        </w:rPr>
        <w:t>Придя в понедельник на работу, я узнала, что вчера (в воскресенье) Анищенко погиб.</w:t>
      </w:r>
    </w:p>
    <w:p>
      <w:pPr>
        <w:pStyle w:val="Normal"/>
        <w:shd w:fill="FFFFFF" w:val="clear"/>
        <w:autoSpaceDE w:val="false"/>
        <w:ind w:firstLine="284"/>
        <w:rPr>
          <w:rFonts w:cs="Arial"/>
          <w:szCs w:val="20"/>
        </w:rPr>
      </w:pPr>
      <w:r>
        <w:rPr>
          <w:rFonts w:cs="Arial"/>
          <w:color w:val="000000"/>
          <w:szCs w:val="20"/>
        </w:rPr>
        <w:t>Новороссийск — станция тупиковая. Платформы там были низкие, вернее, их совсем не было — просто земля.</w:t>
      </w:r>
    </w:p>
    <w:p>
      <w:pPr>
        <w:pStyle w:val="Normal"/>
        <w:shd w:fill="FFFFFF" w:val="clear"/>
        <w:autoSpaceDE w:val="false"/>
        <w:ind w:firstLine="284"/>
        <w:rPr>
          <w:rFonts w:cs="Arial"/>
          <w:szCs w:val="20"/>
        </w:rPr>
      </w:pPr>
      <w:r>
        <w:rPr>
          <w:rFonts w:cs="Arial"/>
          <w:color w:val="000000"/>
          <w:szCs w:val="20"/>
        </w:rPr>
        <w:t>У одной платформы стоял какой-то состав, а к другой подавали за</w:t>
        <w:softHyphen/>
        <w:t>дним ходом поезд, который должен был идти в Ростов. Анищенко стоял и ждал, когда подадут поезд, но вагон вдруг сошел с рельсов, и Анищен</w:t>
        <w:softHyphen/>
        <w:t>ко был раздавлен между двумя вагонами — тем, что стоял раньше на пути, и тем, который подавали».</w:t>
      </w:r>
    </w:p>
    <w:p>
      <w:pPr>
        <w:pStyle w:val="Normal"/>
        <w:shd w:fill="FFFFFF" w:val="clear"/>
        <w:autoSpaceDE w:val="false"/>
        <w:ind w:firstLine="284"/>
        <w:rPr>
          <w:rFonts w:cs="Arial"/>
          <w:szCs w:val="20"/>
        </w:rPr>
      </w:pPr>
      <w:r>
        <w:rPr>
          <w:rFonts w:cs="Arial"/>
          <w:color w:val="000000"/>
          <w:szCs w:val="20"/>
        </w:rPr>
        <w:t>Рассказ этот я привожу в той редакции, в какой он был записан в 1980 году моей матерью. Откуда следует, что сын, о котором говорил в 1920 году хиромант, — это автор данной работы, родившийся в 1924 го</w:t>
        <w:softHyphen/>
        <w:t>ду. Моя мать скончалась в 1987 году. Мы жили вместе. И та часть пред</w:t>
        <w:softHyphen/>
        <w:t>сказания, которая касалась нашей семьи, сбылась точно. Кстати, скорее всего, именно вмешательство моей матери и делопроизводителя Самой</w:t>
        <w:softHyphen/>
        <w:t>лова в оформление командировочного удостоверения Анищенко могло сохранить ему жизнь!</w:t>
      </w:r>
    </w:p>
    <w:p>
      <w:pPr>
        <w:pStyle w:val="Normal"/>
        <w:shd w:fill="FFFFFF" w:val="clear"/>
        <w:autoSpaceDE w:val="false"/>
        <w:ind w:firstLine="284"/>
        <w:rPr>
          <w:rFonts w:cs="Arial"/>
          <w:szCs w:val="20"/>
        </w:rPr>
      </w:pPr>
      <w:r>
        <w:rPr>
          <w:rFonts w:cs="Arial"/>
          <w:color w:val="000000"/>
          <w:szCs w:val="20"/>
        </w:rPr>
        <w:t>И еще одно свидетельство. Взято оно из уже упоминавшегося доку</w:t>
        <w:softHyphen/>
        <w:t>мента — Записок графини А.Д.Блудовой, опубликованных М.Погоди</w:t>
        <w:softHyphen/>
        <w:t>ным.</w:t>
      </w:r>
    </w:p>
    <w:p>
      <w:pPr>
        <w:pStyle w:val="Normal"/>
        <w:shd w:fill="FFFFFF" w:val="clear"/>
        <w:autoSpaceDE w:val="false"/>
        <w:ind w:firstLine="284"/>
        <w:rPr>
          <w:rFonts w:cs="Arial"/>
          <w:szCs w:val="20"/>
        </w:rPr>
      </w:pPr>
      <w:r>
        <w:rPr>
          <w:rFonts w:cs="Arial"/>
          <w:color w:val="000000"/>
          <w:szCs w:val="20"/>
        </w:rPr>
        <w:t>«Дядя графа Д.И.Блудова изучал хиромантию и иногда довольно верно угадывал по сгибам руки или чертам лица судьбу человека. Как-то раз он познакомился с другим, сведущим по этой части, единство предмета занятий и любовь к нему сблизили их. После некоторого вре</w:t>
        <w:softHyphen/>
        <w:t>мени новый знакомец сказал ему, конечно не без оговорок, что его ожи</w:t>
        <w:softHyphen/>
        <w:t>дает смертная казнь. «Знаю, — отвечал дядя, — но знаю также, что я этой казни не заслужу и погибну безвинно; для моего же спокойствия мне больше и не нужно». Он погиб в следующем году от Пугачева».</w:t>
      </w:r>
    </w:p>
    <w:p>
      <w:pPr>
        <w:pStyle w:val="Normal"/>
        <w:shd w:fill="FFFFFF" w:val="clear"/>
        <w:autoSpaceDE w:val="false"/>
        <w:jc w:val="left"/>
        <w:rPr>
          <w:rFonts w:ascii="Times New Roman" w:hAnsi="Times New Roman" w:cs="Times New Roman"/>
          <w:b/>
          <w:b/>
          <w:bCs/>
          <w:color w:val="000000"/>
          <w:sz w:val="24"/>
          <w:szCs w:val="20"/>
        </w:rPr>
      </w:pPr>
      <w:r>
        <w:rPr>
          <w:rFonts w:cs="Times New Roman" w:ascii="Times New Roman" w:hAnsi="Times New Roman"/>
          <w:b/>
          <w:bCs/>
          <w:color w:val="000000"/>
          <w:sz w:val="24"/>
          <w:szCs w:val="20"/>
        </w:rPr>
      </w:r>
    </w:p>
    <w:p>
      <w:pPr>
        <w:pStyle w:val="Normal"/>
        <w:shd w:fill="FFFFFF" w:val="clear"/>
        <w:autoSpaceDE w:val="false"/>
        <w:jc w:val="left"/>
        <w:rPr>
          <w:rFonts w:ascii="Times New Roman" w:hAnsi="Times New Roman" w:cs="Times New Roman"/>
          <w:sz w:val="24"/>
        </w:rPr>
      </w:pPr>
      <w:r>
        <w:rPr>
          <w:rFonts w:cs="Times New Roman" w:ascii="Times New Roman" w:hAnsi="Times New Roman"/>
          <w:b/>
          <w:bCs/>
          <w:color w:val="000000"/>
          <w:sz w:val="24"/>
        </w:rPr>
        <w:t>Графология</w:t>
      </w:r>
    </w:p>
    <w:p>
      <w:pPr>
        <w:pStyle w:val="Normal"/>
        <w:shd w:fill="FFFFFF" w:val="clear"/>
        <w:autoSpaceDE w:val="false"/>
        <w:ind w:firstLine="284"/>
        <w:rPr>
          <w:rFonts w:cs="Arial"/>
          <w:szCs w:val="20"/>
        </w:rPr>
      </w:pPr>
      <w:r>
        <w:rPr>
          <w:rFonts w:cs="Arial"/>
          <w:color w:val="000000"/>
          <w:szCs w:val="20"/>
        </w:rPr>
        <w:t>Несколько разновременных свидетельств о графологии. Начнем с при</w:t>
        <w:softHyphen/>
        <w:t>веденных в книге Г.Дьяченко «Простая речь о бытии и свойствах души человеческой...» (М., 1904).</w:t>
      </w:r>
    </w:p>
    <w:p>
      <w:pPr>
        <w:pStyle w:val="Normal"/>
        <w:shd w:fill="FFFFFF" w:val="clear"/>
        <w:autoSpaceDE w:val="false"/>
        <w:ind w:firstLine="284"/>
        <w:rPr>
          <w:rFonts w:cs="Arial"/>
          <w:szCs w:val="20"/>
        </w:rPr>
      </w:pPr>
      <w:r>
        <w:rPr>
          <w:rFonts w:cs="Arial"/>
          <w:color w:val="000000"/>
          <w:szCs w:val="20"/>
        </w:rPr>
        <w:t>«Жил недавно в Москве некий Чижов, честнейшая личность, искрен</w:t>
        <w:softHyphen/>
        <w:t>не религиозный человек. У него был особый талант: узнавать людей по</w:t>
      </w:r>
      <w:r>
        <w:rPr>
          <w:rFonts w:cs="Arial"/>
          <w:szCs w:val="20"/>
        </w:rPr>
        <w:t xml:space="preserve"> </w:t>
      </w:r>
      <w:r>
        <w:rPr>
          <w:rFonts w:cs="Arial"/>
          <w:color w:val="000000"/>
          <w:szCs w:val="20"/>
        </w:rPr>
        <w:t>почерку. Раз был он в Киеве, заходит к преосвященному Теофилу и за</w:t>
        <w:softHyphen/>
        <w:t>стает у него членов педагогического совета Духовной академии. «За</w:t>
        <w:softHyphen/>
        <w:t>трудняемся, — рассказывают ему, — решить вопрос, кому из трех сту</w:t>
        <w:softHyphen/>
        <w:t>дентов дать первый диплом: у всех одинаковые отметки». Чижов берет лежащие тут же на столе сочинения этих студентов, сличает почерки и говорит: «Автор этого белокурый, худой... Этого — красивый, живой, энергичный брюнет... Этому и дайте первенство, он стоит». — «Как это вы узнаете по почерку человека?» — приставали друзья и знакомые к Чижову. «Сам не знаю, — отвечал он, — сам не знаю, по наитию...»</w:t>
      </w:r>
    </w:p>
    <w:p>
      <w:pPr>
        <w:pStyle w:val="Normal"/>
        <w:shd w:fill="FFFFFF" w:val="clear"/>
        <w:autoSpaceDE w:val="false"/>
        <w:ind w:firstLine="284"/>
        <w:rPr>
          <w:rFonts w:cs="Arial"/>
          <w:szCs w:val="20"/>
        </w:rPr>
      </w:pPr>
      <w:r>
        <w:rPr>
          <w:rFonts w:cs="Arial"/>
          <w:color w:val="000000"/>
          <w:szCs w:val="20"/>
        </w:rPr>
        <w:t>В декабрьском приложении к журналу «Природа и люди» за 1896 год рассказано об убийстве в Брюсселе в 1882 году адвоката Бернея. Убийца как в воду канул. Удалось установить только, что он пользовался вы</w:t>
        <w:softHyphen/>
        <w:t>мышленной фамилией Воган, да найти клочон бумаги, написанный его рукой. Полиция, исчерпав все средства, обратилась к графологу. Заклю</w:t>
        <w:softHyphen/>
        <w:t>чение последнего было поразительно:</w:t>
      </w:r>
    </w:p>
    <w:p>
      <w:pPr>
        <w:pStyle w:val="Normal"/>
        <w:shd w:fill="FFFFFF" w:val="clear"/>
        <w:autoSpaceDE w:val="false"/>
        <w:ind w:firstLine="284"/>
        <w:rPr>
          <w:rFonts w:cs="Arial"/>
          <w:szCs w:val="20"/>
        </w:rPr>
      </w:pPr>
      <w:r>
        <w:rPr>
          <w:rFonts w:cs="Arial"/>
          <w:color w:val="000000"/>
          <w:szCs w:val="20"/>
        </w:rPr>
        <w:t>«...Темперамент горячий, пылкий, сангвинистическо-желчный, кость большая, мускулы развитые; возраст средний; обращение недру</w:t>
        <w:softHyphen/>
        <w:t>желюбное; наклонность к гневу, к сплину, к мизантропии; в состоянии гнева Воган бледнеет; походка правильная; не любит споров; больше надменности, чем самолюбия; любит порядок во всем и считает хорошо; эгоист, гордец, честолюбец; говорит мало, тонкий дипломат; учился, понимает искусство; лишен всяких религиозных чувств; лицо смуглого цвета; глаза — скорее всего серые; нос слегка горбатый; руки маленькие с тонкими пальцами; зубы хорошие; прищуривает глаза; произносит не совсем чисто; на правой руке средний палец феноменально развит».</w:t>
      </w:r>
    </w:p>
    <w:p>
      <w:pPr>
        <w:pStyle w:val="Normal"/>
        <w:shd w:fill="FFFFFF" w:val="clear"/>
        <w:autoSpaceDE w:val="false"/>
        <w:ind w:firstLine="284"/>
        <w:rPr>
          <w:rFonts w:cs="Arial"/>
          <w:szCs w:val="20"/>
        </w:rPr>
      </w:pPr>
      <w:r>
        <w:rPr>
          <w:rFonts w:cs="Arial"/>
          <w:color w:val="000000"/>
          <w:szCs w:val="20"/>
        </w:rPr>
        <w:t>Через десять дней убийца был в руках правосудия!</w:t>
      </w:r>
    </w:p>
    <w:p>
      <w:pPr>
        <w:pStyle w:val="Normal"/>
        <w:shd w:fill="FFFFFF" w:val="clear"/>
        <w:autoSpaceDE w:val="false"/>
        <w:ind w:firstLine="284"/>
        <w:rPr>
          <w:rFonts w:cs="Arial"/>
          <w:szCs w:val="20"/>
        </w:rPr>
      </w:pPr>
      <w:r>
        <w:rPr>
          <w:rFonts w:cs="Arial"/>
          <w:color w:val="000000"/>
          <w:szCs w:val="20"/>
        </w:rPr>
        <w:t>Одна девушка-графолог призналась, что она лишь отчасти пользует</w:t>
        <w:softHyphen/>
        <w:t>ся графологическими признаками. Во многих случаях она не в состоя</w:t>
        <w:softHyphen/>
        <w:t>нии дать объяснения, она судит по тому настроению, которое вызывает</w:t>
        <w:softHyphen/>
        <w:t>ся у нее общим впечатлением, производимым почерком, Она же утвер</w:t>
        <w:softHyphen/>
        <w:t>ждает, что только что исполненную запись интерпретировать гораздо легче, нежели старую.</w:t>
      </w:r>
    </w:p>
    <w:p>
      <w:pPr>
        <w:pStyle w:val="Normal"/>
        <w:shd w:fill="FFFFFF" w:val="clear"/>
        <w:autoSpaceDE w:val="false"/>
        <w:ind w:firstLine="284"/>
        <w:rPr>
          <w:rFonts w:cs="Arial"/>
          <w:szCs w:val="20"/>
        </w:rPr>
      </w:pPr>
      <w:r>
        <w:rPr>
          <w:rFonts w:cs="Arial"/>
          <w:color w:val="000000"/>
          <w:szCs w:val="20"/>
        </w:rPr>
        <w:t>Создается впечатление, что графологи кроме собственно почеркове</w:t>
        <w:softHyphen/>
        <w:t>дения используют запечатленную материальным телом информацию, словно бы впитывая се от организма писавшего.</w:t>
      </w:r>
    </w:p>
    <w:p>
      <w:pPr>
        <w:pStyle w:val="Normal"/>
        <w:shd w:fill="FFFFFF" w:val="clear"/>
        <w:autoSpaceDE w:val="false"/>
        <w:ind w:firstLine="284"/>
        <w:rPr>
          <w:rFonts w:cs="Arial"/>
          <w:szCs w:val="20"/>
        </w:rPr>
      </w:pPr>
      <w:r>
        <w:rPr>
          <w:rFonts w:cs="Arial"/>
          <w:color w:val="000000"/>
          <w:szCs w:val="20"/>
        </w:rPr>
        <w:t>Вообще же известны характерные нарушения почерка, обусловлен</w:t>
        <w:softHyphen/>
        <w:t>ные разного рода психическими заболеваниями. Вот, например, что пи</w:t>
        <w:softHyphen/>
        <w:t>сала газета «Комсомольская правда» 9 сентября 1990 года: «...как сооб</w:t>
        <w:softHyphen/>
        <w:t>щил недавно американский журнал «Тайм», израильские разведслужбы представили на экспертизу графологам анонимный образец почерка Ху</w:t>
        <w:softHyphen/>
        <w:t>сейна (речь идет о Саддаме Хусейне. — Ю.Р.). Заключение специали</w:t>
        <w:softHyphen/>
        <w:t>стов: у автора тяжелая мания величия с ярко выраженными симптомами паранойи.</w:t>
      </w:r>
    </w:p>
    <w:p>
      <w:pPr>
        <w:pStyle w:val="Normal"/>
        <w:shd w:fill="FFFFFF" w:val="clear"/>
        <w:autoSpaceDE w:val="false"/>
        <w:ind w:firstLine="284"/>
        <w:rPr>
          <w:rFonts w:cs="Arial"/>
          <w:szCs w:val="20"/>
        </w:rPr>
      </w:pPr>
      <w:r>
        <w:rPr>
          <w:rFonts w:cs="Arial"/>
          <w:color w:val="000000"/>
          <w:szCs w:val="20"/>
        </w:rPr>
        <w:t>По заявлению самого Хусейна, предмет его поклонения — вави</w:t>
        <w:softHyphen/>
        <w:t>лонский царь Навуходоносор, который прославился тем, что в 587 го</w:t>
        <w:softHyphen/>
        <w:t>ду до н.э. разрушил Иерусалим и продержал в плену его жителей много лет».</w:t>
      </w:r>
    </w:p>
    <w:p>
      <w:pPr>
        <w:pStyle w:val="Normal"/>
        <w:shd w:fill="FFFFFF" w:val="clear"/>
        <w:autoSpaceDE w:val="false"/>
        <w:ind w:firstLine="284"/>
        <w:rPr>
          <w:rFonts w:cs="Arial"/>
          <w:szCs w:val="20"/>
        </w:rPr>
      </w:pPr>
      <w:r>
        <w:rPr>
          <w:rFonts w:cs="Arial"/>
          <w:color w:val="000000"/>
          <w:szCs w:val="20"/>
        </w:rPr>
        <w:t>Известна также связь почерка с эмоциональным состоянием лично</w:t>
        <w:softHyphen/>
        <w:t>сти. А в некоторых зарубежных странах каждый поступающий на рабо</w:t>
        <w:softHyphen/>
        <w:t>ту должен написать собственноручное заявление, подвергающееся гра</w:t>
        <w:softHyphen/>
        <w:t>фологической экспертизе, которая определяет режим наиболее благо</w:t>
        <w:softHyphen/>
        <w:t>приятного использования заявителя, с учетом склада его характера (ис-</w:t>
      </w:r>
      <w:r>
        <w:rPr>
          <w:rFonts w:cs="Arial"/>
          <w:szCs w:val="20"/>
        </w:rPr>
        <w:t xml:space="preserve"> </w:t>
      </w:r>
      <w:r>
        <w:rPr>
          <w:rFonts w:cs="Arial"/>
          <w:color w:val="000000"/>
          <w:szCs w:val="20"/>
        </w:rPr>
        <w:t>полнитель, руководитель, генератор идей) и характера предпочтитель</w:t>
        <w:softHyphen/>
        <w:t>ной для него работы — кабинетная, разъездная и т.п.</w:t>
      </w:r>
    </w:p>
    <w:p>
      <w:pPr>
        <w:pStyle w:val="Normal"/>
        <w:shd w:fill="FFFFFF" w:val="clear"/>
        <w:autoSpaceDE w:val="false"/>
        <w:ind w:firstLine="284"/>
        <w:rPr>
          <w:rFonts w:cs="Arial"/>
          <w:szCs w:val="20"/>
        </w:rPr>
      </w:pPr>
      <w:r>
        <w:rPr>
          <w:rFonts w:cs="Arial"/>
          <w:color w:val="000000"/>
          <w:szCs w:val="20"/>
        </w:rPr>
        <w:t>Вот еще несколько примеров графологических экспертиз.</w:t>
      </w:r>
    </w:p>
    <w:p>
      <w:pPr>
        <w:pStyle w:val="Normal"/>
        <w:shd w:fill="FFFFFF" w:val="clear"/>
        <w:autoSpaceDE w:val="false"/>
        <w:ind w:firstLine="284"/>
        <w:rPr>
          <w:rFonts w:cs="Arial"/>
          <w:szCs w:val="20"/>
        </w:rPr>
      </w:pPr>
      <w:r>
        <w:rPr>
          <w:rFonts w:cs="Arial"/>
          <w:color w:val="000000"/>
          <w:szCs w:val="20"/>
        </w:rPr>
        <w:t>Редактор французской газеты «Юманите» Вайян Кутюрье в 1927 го</w:t>
        <w:softHyphen/>
        <w:t>ду так отозвался о характеристике, данной по его автографу советским графологом Зуевым-Инсаровым:</w:t>
      </w:r>
    </w:p>
    <w:p>
      <w:pPr>
        <w:pStyle w:val="Normal"/>
        <w:shd w:fill="FFFFFF" w:val="clear"/>
        <w:autoSpaceDE w:val="false"/>
        <w:ind w:firstLine="284"/>
        <w:rPr>
          <w:rFonts w:cs="Arial"/>
          <w:szCs w:val="20"/>
        </w:rPr>
      </w:pPr>
      <w:r>
        <w:rPr>
          <w:rFonts w:cs="Arial"/>
          <w:color w:val="000000"/>
          <w:szCs w:val="20"/>
        </w:rPr>
        <w:t>«Анализ моего автографа, сделанный тов. Зуевым-Инсаровым, со</w:t>
        <w:softHyphen/>
        <w:t>держит совершенно правильные элементы, и я не нахожу никакого тще</w:t>
        <w:softHyphen/>
        <w:t>славия в этих лестных для меня выводах, ибо те, кто работает во имя ре</w:t>
        <w:softHyphen/>
        <w:t>волюции, должны иметь нормальное и определенное 'представление о своих характерных качествах».</w:t>
      </w:r>
    </w:p>
    <w:p>
      <w:pPr>
        <w:pStyle w:val="Normal"/>
        <w:shd w:fill="FFFFFF" w:val="clear"/>
        <w:autoSpaceDE w:val="false"/>
        <w:ind w:firstLine="284"/>
        <w:rPr>
          <w:rFonts w:cs="Arial"/>
          <w:szCs w:val="20"/>
        </w:rPr>
      </w:pPr>
      <w:r>
        <w:rPr>
          <w:rFonts w:cs="Arial"/>
          <w:color w:val="000000"/>
          <w:szCs w:val="20"/>
        </w:rPr>
        <w:t>А вот и сама характеристика:</w:t>
      </w:r>
    </w:p>
    <w:p>
      <w:pPr>
        <w:pStyle w:val="Normal"/>
        <w:shd w:fill="FFFFFF" w:val="clear"/>
        <w:autoSpaceDE w:val="false"/>
        <w:ind w:firstLine="284"/>
        <w:rPr>
          <w:rFonts w:cs="Arial"/>
          <w:szCs w:val="20"/>
        </w:rPr>
      </w:pPr>
      <w:r>
        <w:rPr>
          <w:rFonts w:cs="Arial"/>
          <w:color w:val="000000"/>
          <w:szCs w:val="20"/>
        </w:rPr>
        <w:t>«Энергичная и деятельная натура, не останавливающаяся перед пре</w:t>
        <w:softHyphen/>
        <w:t>пятствиями и первоначальными трудностями. Способен зажечься начи</w:t>
        <w:softHyphen/>
        <w:t>нанием настолько, что в те часы совершенно отбрасывает слова «личная жизнь». Привык к постоянной напряженной работе мысли, хлопотам, заботам о ходе борьбы, привык настолько, что уже спокойная, ровно текущая жизнь показалась бы ему странною. В личной жизни непри</w:t>
        <w:softHyphen/>
        <w:t>хотлив, не любит ничего лишнего и ненужного. В обращении с людь</w:t>
        <w:softHyphen/>
        <w:t>ми чувствует уверенность, старается всегда быть ровным, простым, корректным (при внутренней нервозности и порывистости). Самолю</w:t>
        <w:softHyphen/>
        <w:t>бив, ревнив. Трудно дает переубедить себя — привык оперировать фактами. Развитость познавательного комплекса. Увлечений не чужд, и увлечения могут достигать значительной силы, но когда речь идет о выполнении своих обязанностей, то в большинстве случаев ни</w:t>
        <w:softHyphen/>
        <w:t>какие соблазны личного характера не в состоянии бывают сбить его с принятого им же пути. Защищая свои принципы, может быть очень жестоким».</w:t>
      </w:r>
    </w:p>
    <w:p>
      <w:pPr>
        <w:pStyle w:val="Normal"/>
        <w:shd w:fill="FFFFFF" w:val="clear"/>
        <w:autoSpaceDE w:val="false"/>
        <w:ind w:firstLine="284"/>
        <w:rPr>
          <w:rFonts w:cs="Arial"/>
          <w:szCs w:val="20"/>
        </w:rPr>
      </w:pPr>
      <w:r>
        <w:rPr>
          <w:rFonts w:cs="Arial"/>
          <w:color w:val="000000"/>
          <w:szCs w:val="20"/>
        </w:rPr>
        <w:t>Вот еще одно заключение Зуева-Инсарова по почерку:</w:t>
      </w:r>
    </w:p>
    <w:p>
      <w:pPr>
        <w:pStyle w:val="Normal"/>
        <w:shd w:fill="FFFFFF" w:val="clear"/>
        <w:autoSpaceDE w:val="false"/>
        <w:ind w:firstLine="284"/>
        <w:rPr>
          <w:rFonts w:cs="Arial"/>
          <w:szCs w:val="20"/>
        </w:rPr>
      </w:pPr>
      <w:r>
        <w:rPr>
          <w:rFonts w:cs="Arial"/>
          <w:color w:val="000000"/>
          <w:szCs w:val="20"/>
        </w:rPr>
        <w:t>«Пытливая и беспокойная мысль. Склонность к рефлексии, само</w:t>
        <w:softHyphen/>
        <w:t>анализу. Когда требуются решительные меры, не останавливается пе</w:t>
        <w:softHyphen/>
        <w:t>ред ними, но знаком с большими предварительными колебаниями, альтернативами. Многое, часто боясь остаться непонятым до конца, не высказывает. Самолюбив, способен заупрямиться. Временами'раз-дражителен, придирчив. Умеет сразу сделать многое в работе, на</w:t>
        <w:softHyphen/>
        <w:t>стойчиво и интенсивно работает, но работает неровно. Моментами высокодаровит, моментами становится апатичным. Самообладания в серьезные минуты жизни не теряет. Глубоко с людьми сходится как-то редко: любит общество людей одного настроения. В личных отно</w:t>
        <w:softHyphen/>
        <w:t>шениях скорее мягкохарактерная натура, хотя временами и «тяже</w:t>
        <w:softHyphen/>
        <w:t>лый» человек. Впечатлителен. Приступы опасений, часто не имею</w:t>
        <w:softHyphen/>
        <w:t>щие под собой реальной почвы. Трудно укладывается в рамки обы</w:t>
        <w:softHyphen/>
        <w:t>денной жизни. Сложность личных переживаний, выражающаяся иногда в форме внутренних противоречий. Навязчивость отдельных представлений».</w:t>
      </w:r>
    </w:p>
    <w:p>
      <w:pPr>
        <w:pStyle w:val="Normal"/>
        <w:shd w:fill="FFFFFF" w:val="clear"/>
        <w:autoSpaceDE w:val="false"/>
        <w:ind w:firstLine="284"/>
        <w:rPr>
          <w:rFonts w:cs="Arial"/>
          <w:szCs w:val="20"/>
        </w:rPr>
      </w:pPr>
      <w:r>
        <w:rPr>
          <w:rFonts w:cs="Arial"/>
          <w:color w:val="000000"/>
          <w:szCs w:val="20"/>
        </w:rPr>
        <w:t>В ответ на этот характерологический этюд Всеволод Иванов, по чье</w:t>
        <w:softHyphen/>
        <w:t>му почерку была проведена экспертиза, написал Зуеву-Инсарову:</w:t>
      </w:r>
    </w:p>
    <w:p>
      <w:pPr>
        <w:pStyle w:val="Normal"/>
        <w:shd w:fill="FFFFFF" w:val="clear"/>
        <w:autoSpaceDE w:val="false"/>
        <w:ind w:firstLine="284"/>
        <w:rPr>
          <w:rFonts w:cs="Arial"/>
          <w:szCs w:val="20"/>
        </w:rPr>
      </w:pPr>
      <w:r>
        <w:rPr>
          <w:rFonts w:cs="Arial"/>
          <w:color w:val="000000"/>
          <w:szCs w:val="20"/>
        </w:rPr>
        <w:t>«Ваша характеристика потрясла меня как веяние огромного талан</w:t>
        <w:softHyphen/>
        <w:t>та!»</w:t>
      </w:r>
    </w:p>
    <w:p>
      <w:pPr>
        <w:pStyle w:val="Normal"/>
        <w:shd w:fill="FFFFFF" w:val="clear"/>
        <w:autoSpaceDE w:val="false"/>
        <w:ind w:firstLine="284"/>
        <w:rPr>
          <w:rFonts w:cs="Arial"/>
          <w:szCs w:val="20"/>
        </w:rPr>
      </w:pPr>
      <w:r>
        <w:rPr>
          <w:rFonts w:cs="Arial"/>
          <w:color w:val="000000"/>
          <w:szCs w:val="20"/>
        </w:rPr>
        <w:t>В тридцатые годы в СССР было проведено сравнение заключений двух графологов: Зуева-Инсарова и Зунделя. Результаты независимых экспертиз названных графологов при условии анонимности рукописных</w:t>
      </w:r>
      <w:r>
        <w:rPr>
          <w:rFonts w:cs="Arial"/>
          <w:szCs w:val="20"/>
        </w:rPr>
        <w:t xml:space="preserve"> </w:t>
      </w:r>
      <w:r>
        <w:rPr>
          <w:rFonts w:cs="Arial"/>
          <w:color w:val="000000"/>
          <w:szCs w:val="20"/>
        </w:rPr>
        <w:t>текстов совпали в 72 случаях из ста, что существенно превышает вели</w:t>
        <w:softHyphen/>
        <w:t>чину, определяемую для случайных совпадений.</w:t>
      </w:r>
    </w:p>
    <w:p>
      <w:pPr>
        <w:pStyle w:val="Normal"/>
        <w:shd w:fill="FFFFFF" w:val="clear"/>
        <w:autoSpaceDE w:val="false"/>
        <w:jc w:val="left"/>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hd w:fill="FFFFFF" w:val="clear"/>
        <w:autoSpaceDE w:val="false"/>
        <w:jc w:val="left"/>
        <w:rPr>
          <w:rFonts w:ascii="Times New Roman" w:hAnsi="Times New Roman" w:cs="Times New Roman"/>
          <w:sz w:val="24"/>
        </w:rPr>
      </w:pPr>
      <w:r>
        <w:rPr>
          <w:rFonts w:cs="Times New Roman" w:ascii="Times New Roman" w:hAnsi="Times New Roman"/>
          <w:color w:val="000000"/>
          <w:sz w:val="27"/>
          <w:szCs w:val="27"/>
        </w:rPr>
        <w:t>Совсем немного о френологии</w:t>
      </w:r>
    </w:p>
    <w:p>
      <w:pPr>
        <w:pStyle w:val="Normal"/>
        <w:shd w:fill="FFFFFF" w:val="clear"/>
        <w:autoSpaceDE w:val="false"/>
        <w:ind w:firstLine="284"/>
        <w:rPr>
          <w:rFonts w:cs="Arial"/>
          <w:szCs w:val="20"/>
        </w:rPr>
      </w:pPr>
      <w:r>
        <w:rPr>
          <w:rFonts w:cs="Arial"/>
          <w:color w:val="000000"/>
          <w:szCs w:val="20"/>
        </w:rPr>
        <w:t>Известно, что уже упоминавшийся нами основатель френологии Иоганн Каспер Лафатер в кругу своих интимных друзей частенько говорил: «Я умру не естественною, природой вызванной смертью, а приму смерть от руки низкого злодея, движимого алчными животными инстинктами». И в самом деле он был убит пьяным солдатом.</w:t>
      </w:r>
    </w:p>
    <w:p>
      <w:pPr>
        <w:pStyle w:val="Normal"/>
        <w:shd w:fill="FFFFFF" w:val="clear"/>
        <w:autoSpaceDE w:val="false"/>
        <w:ind w:firstLine="284"/>
        <w:rPr>
          <w:rFonts w:cs="Arial"/>
          <w:szCs w:val="20"/>
        </w:rPr>
      </w:pPr>
      <w:r>
        <w:rPr>
          <w:rFonts w:cs="Arial"/>
          <w:color w:val="000000"/>
          <w:szCs w:val="20"/>
        </w:rPr>
        <w:t>Рассказывают, что когда знаменитый френолог Франц Йозеф Галль, популяризируя свою теорию, ездил по городам и весям, ему в Париже представили совсем юного студента. Едва взглянув на череп молодого человека, Галль воскликнул: «Ах, какой гениальный лингвист!»</w:t>
      </w:r>
    </w:p>
    <w:p>
      <w:pPr>
        <w:pStyle w:val="Normal"/>
        <w:shd w:fill="FFFFFF" w:val="clear"/>
        <w:autoSpaceDE w:val="false"/>
        <w:ind w:firstLine="284"/>
        <w:rPr>
          <w:rFonts w:cs="Arial"/>
          <w:szCs w:val="20"/>
        </w:rPr>
      </w:pPr>
      <w:r>
        <w:rPr>
          <w:rFonts w:cs="Arial"/>
          <w:color w:val="000000"/>
          <w:szCs w:val="20"/>
        </w:rPr>
        <w:t>Шестнадцатилетний юноша, которого тогда представили Галлю, владел в то время, не считая латыни и греческого (и французского, ра</w:t>
        <w:softHyphen/>
        <w:t>зумеется), по меньшей мере полудюжиной восточных языков! Это был Франсуа Шампольон!</w:t>
      </w:r>
      <w:r>
        <w:rPr>
          <w:rFonts w:cs="Arial"/>
          <w:szCs w:val="20"/>
        </w:rPr>
        <w:t xml:space="preserve"> </w:t>
      </w:r>
    </w:p>
    <w:p>
      <w:pPr>
        <w:pStyle w:val="Normal"/>
        <w:shd w:fill="FFFFFF" w:val="clear"/>
        <w:autoSpaceDE w:val="false"/>
        <w:jc w:val="left"/>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hd w:fill="FFFFFF" w:val="clear"/>
        <w:autoSpaceDE w:val="false"/>
        <w:jc w:val="left"/>
        <w:rPr>
          <w:rFonts w:ascii="Times New Roman" w:hAnsi="Times New Roman" w:cs="Times New Roman"/>
          <w:sz w:val="32"/>
          <w:szCs w:val="32"/>
        </w:rPr>
      </w:pPr>
      <w:r>
        <w:rPr>
          <w:rFonts w:cs="Times New Roman" w:ascii="Times New Roman" w:hAnsi="Times New Roman"/>
          <w:color w:val="000000"/>
          <w:sz w:val="32"/>
          <w:szCs w:val="32"/>
          <w:lang w:val="en-US"/>
        </w:rPr>
        <w:t>V</w:t>
      </w:r>
      <w:r>
        <w:rPr>
          <w:rFonts w:cs="Times New Roman" w:ascii="Times New Roman" w:hAnsi="Times New Roman"/>
          <w:color w:val="000000"/>
          <w:sz w:val="32"/>
          <w:szCs w:val="32"/>
        </w:rPr>
        <w:t xml:space="preserve">. И еще о получении </w:t>
      </w:r>
      <w:r>
        <w:rPr>
          <w:rFonts w:cs="Times New Roman" w:ascii="Times New Roman" w:hAnsi="Times New Roman"/>
          <w:b/>
          <w:bCs/>
          <w:color w:val="000000"/>
          <w:sz w:val="32"/>
          <w:szCs w:val="32"/>
        </w:rPr>
        <w:t>информации</w:t>
      </w:r>
      <w:r>
        <w:rPr>
          <w:rFonts w:cs="Times New Roman" w:ascii="Times New Roman" w:hAnsi="Times New Roman"/>
          <w:sz w:val="32"/>
          <w:szCs w:val="32"/>
        </w:rPr>
        <w:t xml:space="preserve"> </w:t>
      </w:r>
      <w:r>
        <w:rPr>
          <w:rFonts w:cs="Times New Roman" w:ascii="Times New Roman" w:hAnsi="Times New Roman"/>
          <w:color w:val="000000"/>
          <w:sz w:val="32"/>
          <w:szCs w:val="32"/>
        </w:rPr>
        <w:t>с помощью аксессуаров</w:t>
      </w:r>
    </w:p>
    <w:p>
      <w:pPr>
        <w:pStyle w:val="Normal"/>
        <w:shd w:fill="FFFFFF" w:val="clear"/>
        <w:autoSpaceDE w:val="false"/>
        <w:ind w:firstLine="284"/>
        <w:rPr>
          <w:rFonts w:cs="Arial"/>
          <w:szCs w:val="20"/>
        </w:rPr>
      </w:pPr>
      <w:r>
        <w:rPr>
          <w:rFonts w:cs="Arial"/>
          <w:color w:val="000000"/>
          <w:szCs w:val="20"/>
        </w:rPr>
        <w:t>Отыскание конкретных примеров, свидетельствующих о различных способах получения информации с применением аксессуаров, является отнюдь не простым делом. Поэтому информацию о некоторых видах га</w:t>
        <w:softHyphen/>
        <w:t>даний мы дадим со ссылкой на работы известного британского антропо</w:t>
        <w:softHyphen/>
        <w:t>лога и этнографа Эдварда Тейлора. В работе «Первобытная культура» (М., 1939) он пишет: «Гаруспикация (гадание по внутренностям) среди малокультурных племен свойственна преимущественно малайцам, по</w:t>
        <w:softHyphen/>
        <w:t>линезийцам и различным азиатским племенам. Имеется упоминание о применении ее в Перу инками. Рассказ капитана Бертона о Централь</w:t>
        <w:softHyphen/>
        <w:t>ной Африке, по-видимому, вполне выясняет се символический прин</w:t>
        <w:softHyphen/>
        <w:t>цип. Он описывает «мганга», или колдуна, который узнает суд божий, убивая и разрывая курицу и рассматривая ее внутренности. Если около крыльев оказывается чернота, то это предвещает измену детей или род</w:t>
        <w:softHyphen/>
        <w:t>ственников. Спинная кость изобличает в преступлении мать или бабку, хвост указывает на винввность жены и т.д. В Древнем Риме, где это ис</w:t>
        <w:softHyphen/>
        <w:t>кусство играло важную роль в общественных делах, употреблялся тот же способ толкования.' С течением времени гаруспикация исчезла из употребления в большей степени, чем все другие волшебные приемы. Однако даже и теперь можно указать характерный остаток ее в Бран-денбурге. Здешние крестьяне, заколов свинью, осматривают ее внутрен</w:t>
        <w:softHyphen/>
        <w:t>ности. Они считают, что перевернутая селезенка предвещает и другой переворот, именно смерть в семействе.</w:t>
      </w:r>
    </w:p>
    <w:p>
      <w:pPr>
        <w:pStyle w:val="Normal"/>
        <w:shd w:fill="FFFFFF" w:val="clear"/>
        <w:autoSpaceDE w:val="false"/>
        <w:ind w:firstLine="284"/>
        <w:rPr>
          <w:rFonts w:cs="Arial"/>
          <w:szCs w:val="20"/>
        </w:rPr>
      </w:pPr>
      <w:r>
        <w:rPr>
          <w:rFonts w:cs="Arial"/>
          <w:color w:val="000000"/>
          <w:szCs w:val="20"/>
        </w:rPr>
        <w:t>Рядом с гаруспикацией можно поставить искусство гадания на кос</w:t>
        <w:softHyphen/>
        <w:t>тях. Североамериканские индейцы, например, кладут на огонь плоскую кость дикобраза и по цвету ее судят, будет ли успешна охота на этого животного. Главным приемом является гадание по кости лопатки-, назы</w:t>
        <w:softHyphen/>
        <w:t>ваемое скопулимантией, или омоплатоскопией. Прием этот, связанный с древним китайским гаданием по треску щита черепахи (так в тексте, вероятно, это ошибка переводчика, ибо речь идет о растрескивании кос</w:t>
        <w:softHyphen/>
        <w:t>ти при ее обжиге в костре, что видно из текста, приводимого ниже. -Ю.Р.), особенно в ходу в Монголии, где он существует с древних времен и откуда, быть может, он распространился на все другие страны, где от</w:t>
        <w:softHyphen/>
        <w:t>мечено его применение. Простой символизм этого гадания хорошо виден</w:t>
      </w:r>
      <w:r>
        <w:rPr>
          <w:rFonts w:cs="Arial"/>
          <w:szCs w:val="20"/>
        </w:rPr>
        <w:t xml:space="preserve"> </w:t>
      </w:r>
      <w:r>
        <w:rPr>
          <w:rFonts w:cs="Arial"/>
          <w:color w:val="000000"/>
          <w:szCs w:val="20"/>
        </w:rPr>
        <w:t>из обстоятельного рассказа Палласа, к которому приложены чертежи. Кость лопатки держат на огне, пока она не растрескается по различным направлениям, и затем длинная трещина вдоль кости считается «путем жизни», а поперечные трещины в правую и левую стороны означают различные хорошие или дурные предзнаменования. Если предвещание требуется только относительно какого-нибудь определенного события, продольные трещины означают удачу дела, а поперечные — препятст</w:t>
        <w:softHyphen/>
        <w:t>вия. Белые отметки предвещают много снега, черные — умеренный ве</w:t>
        <w:softHyphen/>
        <w:t>тер и т.д.».</w:t>
      </w:r>
    </w:p>
    <w:p>
      <w:pPr>
        <w:pStyle w:val="Normal"/>
        <w:shd w:fill="FFFFFF" w:val="clear"/>
        <w:autoSpaceDE w:val="false"/>
        <w:ind w:firstLine="284"/>
        <w:rPr>
          <w:rFonts w:cs="Arial"/>
          <w:szCs w:val="20"/>
        </w:rPr>
      </w:pPr>
      <w:r>
        <w:rPr>
          <w:rFonts w:cs="Arial"/>
          <w:color w:val="000000"/>
          <w:szCs w:val="20"/>
        </w:rPr>
        <w:t>Чтобы отыскать это оригинальное гадание в новейшее время в Евро</w:t>
        <w:softHyphen/>
        <w:t>пе, лучше всего обратиться к Англии. В английском языке существует даже специальное выражение, которое буквально означает: «читать по лопаточной кости». В Ирландии существует гадание, когда смотрят на лопаточную кость барана. Дрэйтон в своем «Полиальбионе» таким обра</w:t>
        <w:softHyphen/>
        <w:t>зом воспевает это искусство:</w:t>
      </w:r>
    </w:p>
    <w:p>
      <w:pPr>
        <w:pStyle w:val="Normal"/>
        <w:shd w:fill="FFFFFF" w:val="clear"/>
        <w:autoSpaceDE w:val="false"/>
        <w:ind w:firstLine="284"/>
        <w:rPr>
          <w:rFonts w:cs="Arial"/>
          <w:szCs w:val="20"/>
        </w:rPr>
      </w:pPr>
      <w:r>
        <w:rPr>
          <w:rFonts w:cs="Arial"/>
          <w:color w:val="000000"/>
          <w:szCs w:val="20"/>
        </w:rPr>
        <w:t>Будущее они узнают при помощи плеча барана, отделенного</w:t>
      </w:r>
    </w:p>
    <w:p>
      <w:pPr>
        <w:pStyle w:val="Normal"/>
        <w:shd w:fill="FFFFFF" w:val="clear"/>
        <w:autoSpaceDE w:val="false"/>
        <w:ind w:firstLine="284"/>
        <w:rPr>
          <w:rFonts w:cs="Arial"/>
          <w:szCs w:val="20"/>
        </w:rPr>
      </w:pPr>
      <w:r>
        <w:rPr>
          <w:rFonts w:cs="Arial"/>
          <w:color w:val="000000"/>
          <w:szCs w:val="20"/>
        </w:rPr>
        <w:t>.  от правой стороны, Которое они обыкновенно варят, обнажая при этом кость</w:t>
      </w:r>
    </w:p>
    <w:p>
      <w:pPr>
        <w:pStyle w:val="Normal"/>
        <w:shd w:fill="FFFFFF" w:val="clear"/>
        <w:autoSpaceDE w:val="false"/>
        <w:ind w:firstLine="284"/>
        <w:rPr>
          <w:rFonts w:cs="Arial"/>
          <w:szCs w:val="20"/>
        </w:rPr>
      </w:pPr>
      <w:r>
        <w:rPr>
          <w:rFonts w:cs="Arial"/>
          <w:color w:val="000000"/>
          <w:szCs w:val="20"/>
        </w:rPr>
        <w:t>лопатки;</w:t>
      </w:r>
    </w:p>
    <w:p>
      <w:pPr>
        <w:pStyle w:val="Normal"/>
        <w:shd w:fill="FFFFFF" w:val="clear"/>
        <w:autoSpaceDE w:val="false"/>
        <w:ind w:firstLine="284"/>
        <w:rPr>
          <w:rFonts w:cs="Arial"/>
          <w:szCs w:val="20"/>
        </w:rPr>
      </w:pPr>
      <w:r>
        <w:rPr>
          <w:rFonts w:cs="Arial"/>
          <w:color w:val="000000"/>
          <w:szCs w:val="20"/>
        </w:rPr>
        <w:t>Когда колдун берет ее и вмотрит на нее, Он провидит вещи, которые должны случиться в далеком будущем, так же как и вещи давно прошедшие.</w:t>
      </w:r>
    </w:p>
    <w:p>
      <w:pPr>
        <w:pStyle w:val="Normal"/>
        <w:shd w:fill="FFFFFF" w:val="clear"/>
        <w:autoSpaceDE w:val="false"/>
        <w:ind w:firstLine="284"/>
        <w:rPr>
          <w:rFonts w:cs="Arial"/>
          <w:szCs w:val="20"/>
        </w:rPr>
      </w:pPr>
      <w:r>
        <w:rPr>
          <w:rFonts w:cs="Arial"/>
          <w:color w:val="000000"/>
          <w:szCs w:val="20"/>
        </w:rPr>
        <w:t>Однако следует отметить, что существует ряд свидетельств о прояв</w:t>
        <w:softHyphen/>
        <w:t>лениях значительно больших информативных возможностей способа га</w:t>
        <w:softHyphen/>
        <w:t>дания на обугленной лопатке овцы, описанного Эдвардом Тейлором. Весьма вероятно, что это может быть отнесено хотя бы отчасти за счет высокого профессионализма гадающего, его интуиции, качества или свойства, сходного с тем, что отмечают графологи по поводу времени написания письма.</w:t>
      </w:r>
    </w:p>
    <w:p>
      <w:pPr>
        <w:pStyle w:val="Normal"/>
        <w:shd w:fill="FFFFFF" w:val="clear"/>
        <w:autoSpaceDE w:val="false"/>
        <w:ind w:firstLine="284"/>
        <w:rPr>
          <w:rFonts w:cs="Arial"/>
          <w:szCs w:val="20"/>
        </w:rPr>
      </w:pPr>
      <w:r>
        <w:rPr>
          <w:rFonts w:cs="Arial"/>
          <w:color w:val="000000"/>
          <w:szCs w:val="20"/>
        </w:rPr>
        <w:t>Приводимое ниже сообщение будет лучше понято читателем после предварительного ознакомления с двумя описанными в нем чрезвычай</w:t>
        <w:softHyphen/>
        <w:t>но интересными персонами.</w:t>
      </w:r>
    </w:p>
    <w:p>
      <w:pPr>
        <w:pStyle w:val="Normal"/>
        <w:shd w:fill="FFFFFF" w:val="clear"/>
        <w:autoSpaceDE w:val="false"/>
        <w:ind w:firstLine="284"/>
        <w:rPr>
          <w:rFonts w:cs="Arial"/>
          <w:szCs w:val="20"/>
        </w:rPr>
      </w:pPr>
      <w:r>
        <w:rPr>
          <w:rFonts w:cs="Arial"/>
          <w:color w:val="000000"/>
          <w:szCs w:val="20"/>
        </w:rPr>
        <w:t>Первый из них — один из главарей контрреволюции в Сибири, гене рал-лейтенант барон Роман Федорович Унгерн фон Штернберг (1886 — 1921) в 1919— 1920 годах бывший диктатором Монголии.</w:t>
      </w:r>
    </w:p>
    <w:p>
      <w:pPr>
        <w:pStyle w:val="Normal"/>
        <w:shd w:fill="FFFFFF" w:val="clear"/>
        <w:autoSpaceDE w:val="false"/>
        <w:ind w:firstLine="284"/>
        <w:rPr>
          <w:rFonts w:cs="Arial"/>
          <w:szCs w:val="20"/>
        </w:rPr>
      </w:pPr>
      <w:r>
        <w:rPr>
          <w:rFonts w:cs="Arial"/>
          <w:color w:val="000000"/>
          <w:szCs w:val="20"/>
        </w:rPr>
        <w:t>Второй -- сын врача из города' Опочка Псковской области Антон Мартынович Оссендовский (1878 -- 1945), получивший образование в Петербургском университете, затем в Сорбонне, работавший инжене</w:t>
        <w:softHyphen/>
        <w:t>ром в Сибири и на Дальнем Востоке. За участие в революционном дви</w:t>
        <w:softHyphen/>
        <w:t>жении 1905 года Оссендовский находился в заключении. Свое знакомст</w:t>
        <w:softHyphen/>
        <w:t>во с тюрьмами России он описал в книге «Людская пыль», первое изда</w:t>
        <w:softHyphen/>
        <w:t>ние которой было уничтожено цензурой. Занимался литературной дея</w:t>
        <w:softHyphen/>
        <w:t>тельностью. В 1920 году в Монголии он встретился с бароном Унгерном,</w:t>
      </w:r>
    </w:p>
    <w:p>
      <w:pPr>
        <w:pStyle w:val="Normal"/>
        <w:shd w:fill="FFFFFF" w:val="clear"/>
        <w:autoSpaceDE w:val="false"/>
        <w:ind w:firstLine="284"/>
        <w:rPr>
          <w:rFonts w:cs="Arial"/>
          <w:szCs w:val="20"/>
        </w:rPr>
      </w:pPr>
      <w:r>
        <w:rPr>
          <w:rFonts w:cs="Arial"/>
          <w:color w:val="000000"/>
          <w:szCs w:val="20"/>
        </w:rPr>
        <w:t>События тех далеких лет детально описаны в работе Анджея Милоша, фрагментарно опубликованной в «Литературной газете» от 15 и 22 ок</w:t>
        <w:softHyphen/>
        <w:t>тября 1969 года под заголовком «Тайна сокровищ барона Унгерна».</w:t>
      </w:r>
    </w:p>
    <w:p>
      <w:pPr>
        <w:pStyle w:val="Normal"/>
        <w:shd w:fill="FFFFFF" w:val="clear"/>
        <w:autoSpaceDE w:val="false"/>
        <w:ind w:firstLine="284"/>
        <w:rPr>
          <w:rFonts w:cs="Arial"/>
          <w:szCs w:val="20"/>
        </w:rPr>
      </w:pPr>
      <w:r>
        <w:rPr>
          <w:rFonts w:cs="Arial"/>
          <w:color w:val="000000"/>
          <w:szCs w:val="20"/>
        </w:rPr>
        <w:t>В номере от 15 октября 1969 года читаем:</w:t>
      </w:r>
    </w:p>
    <w:p>
      <w:pPr>
        <w:pStyle w:val="Normal"/>
        <w:shd w:fill="FFFFFF" w:val="clear"/>
        <w:autoSpaceDE w:val="false"/>
        <w:ind w:firstLine="284"/>
        <w:rPr>
          <w:rFonts w:cs="Arial"/>
          <w:szCs w:val="20"/>
        </w:rPr>
      </w:pPr>
      <w:r>
        <w:rPr>
          <w:rFonts w:cs="Arial"/>
          <w:color w:val="000000"/>
          <w:szCs w:val="20"/>
        </w:rPr>
        <w:t>«Неизвестно, кто был инициатором, но встреча Оссендовского с Уигерном наконец со</w:t>
        <w:softHyphen/>
        <w:t>стоялась в кочующем монгольском монастыре Вангхур на берегу реки Орхон. Разговор, видимо, был дружеский, так как Оссендовский гостил потом у Унгерна более недели — с 3 по 11 мая 1921 года. В это время они нанесли совместный визит ламе Джелубу в монасты</w:t>
        <w:softHyphen/>
        <w:t>ре Нарабанчихур или Чандан, где лама на обугленной лопатке черной овцы предрек Ун-герну, что ему осталось жить всего 130 дней. Оссендовскому лама предсказал, что «он ум-</w:t>
      </w:r>
      <w:r>
        <w:rPr>
          <w:rFonts w:cs="Arial"/>
          <w:szCs w:val="20"/>
        </w:rPr>
        <w:t xml:space="preserve"> </w:t>
      </w:r>
      <w:r>
        <w:rPr>
          <w:rFonts w:cs="Arial"/>
          <w:color w:val="000000"/>
          <w:szCs w:val="20"/>
        </w:rPr>
        <w:t>рет, когда Унгерн ему напомнит, что пришло время расстаться с жизнью». Ни Унгерн, ни Оссендовский не приняли всерьез этого предсказания и вскоре о нем забыли.</w:t>
      </w:r>
    </w:p>
    <w:p>
      <w:pPr>
        <w:pStyle w:val="Normal"/>
        <w:shd w:fill="FFFFFF" w:val="clear"/>
        <w:autoSpaceDE w:val="false"/>
        <w:ind w:firstLine="284"/>
        <w:rPr>
          <w:rFonts w:cs="Arial"/>
          <w:szCs w:val="20"/>
        </w:rPr>
      </w:pPr>
      <w:r>
        <w:rPr>
          <w:rFonts w:cs="Arial"/>
          <w:color w:val="000000"/>
          <w:szCs w:val="20"/>
        </w:rPr>
        <w:t>Неделю спустя Унгерн оставил Ургу (Улан-Батор.—Ю.Р.) и направился с 10-тысячной армией на север, намереваясь добраться до южного берега Байкала и отрезать Дальневосточ</w:t>
        <w:softHyphen/>
        <w:t>ную Республику от Советской России. 8 августа 1921 года в бою у Гусиного озера, который длился весь день, барон был разбит. А 22 августа кавалеристы 35-го полка сибирской дивизии Красной Армии взяли его в плен. Военный суд в Новониколаевске (ныне — Новосибирск.— Ю.Р.) приговорил его к смертной казни. Приговор был приведен в исполнение 13 сентября 1921 года, по редчайшему совпадению точно на 130-й день после визита к ламе Джелубу.</w:t>
      </w:r>
    </w:p>
    <w:p>
      <w:pPr>
        <w:pStyle w:val="Normal"/>
        <w:shd w:fill="FFFFFF" w:val="clear"/>
        <w:autoSpaceDE w:val="false"/>
        <w:ind w:firstLine="284"/>
        <w:rPr>
          <w:rFonts w:cs="Arial"/>
          <w:szCs w:val="20"/>
        </w:rPr>
      </w:pPr>
      <w:r>
        <w:rPr>
          <w:rFonts w:cs="Arial"/>
          <w:color w:val="000000"/>
          <w:szCs w:val="20"/>
        </w:rPr>
        <w:t>Оссендовский находился в это время уже в Японии. Узнав о смерти Унгерна, он вспомнил предсказание ламы, и в первую минуту его охватил страх. Но потом он успоко</w:t>
        <w:softHyphen/>
        <w:t>ился: ведь уже не было в живых того, кто должен был напомнить о расставании с жизнью, и, значит, на этот раз лама ошибся.</w:t>
      </w:r>
    </w:p>
    <w:p>
      <w:pPr>
        <w:pStyle w:val="Normal"/>
        <w:shd w:fill="FFFFFF" w:val="clear"/>
        <w:autoSpaceDE w:val="false"/>
        <w:ind w:firstLine="284"/>
        <w:rPr>
          <w:rFonts w:cs="Arial"/>
          <w:szCs w:val="20"/>
        </w:rPr>
      </w:pPr>
      <w:r>
        <w:rPr>
          <w:rFonts w:cs="Arial"/>
          <w:color w:val="000000"/>
          <w:szCs w:val="20"/>
        </w:rPr>
        <w:t>В 1922 году Оссендовский возвратился в Польшу и с тех пор безвыездно жил в Варшаве. Свои путешествия и приключения на Дальнем Востоке он описал в изданной в 1925 году кни</w:t>
        <w:softHyphen/>
        <w:t>ге «Через страну богов, людей и зверей».</w:t>
      </w:r>
    </w:p>
    <w:p>
      <w:pPr>
        <w:pStyle w:val="Normal"/>
        <w:shd w:fill="FFFFFF" w:val="clear"/>
        <w:autoSpaceDE w:val="false"/>
        <w:ind w:firstLine="284"/>
        <w:rPr>
          <w:rFonts w:cs="Arial"/>
          <w:szCs w:val="20"/>
        </w:rPr>
      </w:pPr>
      <w:r>
        <w:rPr>
          <w:rFonts w:cs="Arial"/>
          <w:color w:val="000000"/>
          <w:szCs w:val="20"/>
        </w:rPr>
        <w:t>Однако оказалось, что в своих размышлениях о предсказании Оссендовский допустил ошибку. Об этом в номере «Литературной газеты» от 22 октября 1969 года сказано:</w:t>
      </w:r>
    </w:p>
    <w:p>
      <w:pPr>
        <w:pStyle w:val="Normal"/>
        <w:shd w:fill="FFFFFF" w:val="clear"/>
        <w:autoSpaceDE w:val="false"/>
        <w:ind w:firstLine="284"/>
        <w:rPr>
          <w:rFonts w:cs="Arial"/>
          <w:szCs w:val="20"/>
        </w:rPr>
      </w:pPr>
      <w:r>
        <w:rPr>
          <w:rFonts w:cs="Arial"/>
          <w:color w:val="000000"/>
          <w:szCs w:val="20"/>
        </w:rPr>
        <w:t>«В 1944 году, после поражения Варшавского восстания Оссендовскому удается вы</w:t>
        <w:softHyphen/>
        <w:t>рваться из подожженной гитлеровцами Варшавы и укрыться в пригородном местечке Под-кове Лесной...</w:t>
      </w:r>
    </w:p>
    <w:p>
      <w:pPr>
        <w:pStyle w:val="Normal"/>
        <w:shd w:fill="FFFFFF" w:val="clear"/>
        <w:autoSpaceDE w:val="false"/>
        <w:ind w:firstLine="284"/>
        <w:rPr>
          <w:rFonts w:cs="Arial"/>
          <w:szCs w:val="20"/>
        </w:rPr>
      </w:pPr>
      <w:r>
        <w:rPr>
          <w:rFonts w:cs="Arial"/>
          <w:color w:val="000000"/>
          <w:szCs w:val="20"/>
        </w:rPr>
        <w:t>И вот теперь мы подходим к наиболее сенсационному повороту всей этой истории. Не так давно на страницах «Жиче Варшавы» была опубликована серия статей Витольда Ми</w:t>
        <w:softHyphen/>
        <w:t>хайловского, где описывается жизнь Оссендовского и событие, которое произошло в Под</w:t>
        <w:softHyphen/>
        <w:t>кове Лесной в одну из январских ночей накануне освобождения польской столицы Совет</w:t>
        <w:softHyphen/>
        <w:t>ской Армией.</w:t>
      </w:r>
    </w:p>
    <w:p>
      <w:pPr>
        <w:pStyle w:val="Normal"/>
        <w:shd w:fill="FFFFFF" w:val="clear"/>
        <w:autoSpaceDE w:val="false"/>
        <w:ind w:firstLine="284"/>
        <w:rPr>
          <w:rFonts w:cs="Arial"/>
          <w:szCs w:val="20"/>
        </w:rPr>
      </w:pPr>
      <w:r>
        <w:rPr>
          <w:rFonts w:cs="Arial"/>
          <w:color w:val="000000"/>
          <w:szCs w:val="20"/>
        </w:rPr>
        <w:t>10 января 1945 года перед виллой, где нашел убежище Оссендовский, остановился во</w:t>
        <w:softHyphen/>
        <w:t>енный «оппель». Из него вышел лейтенант Доллерт из контрразведки армии нацистского военного преступника генерала фон дем Баха-Желевского и потребовал немедленного сви</w:t>
        <w:softHyphen/>
        <w:t>дания с писателем.</w:t>
      </w:r>
    </w:p>
    <w:p>
      <w:pPr>
        <w:pStyle w:val="Normal"/>
        <w:shd w:fill="FFFFFF" w:val="clear"/>
        <w:autoSpaceDE w:val="false"/>
        <w:ind w:firstLine="284"/>
        <w:rPr>
          <w:rFonts w:cs="Arial"/>
          <w:szCs w:val="20"/>
        </w:rPr>
      </w:pPr>
      <w:r>
        <w:rPr>
          <w:rFonts w:cs="Arial"/>
          <w:color w:val="000000"/>
          <w:szCs w:val="20"/>
        </w:rPr>
        <w:t>Беседа продолжалась до утра. Никто не знает о ее содержании, так как гитлеровец пригро</w:t>
        <w:softHyphen/>
        <w:t>зил домашним, что за малейшую попытку подслушивания они будут подвергнуты самому суро</w:t>
        <w:softHyphen/>
        <w:t>вому наказанию. Известно только, что перед уходом Доллерт получил от писателя экземпляр его книги «Через страну богов, людей и зверей». А так как Оссендовский не имел собственного эк-земпляра, Доллерт получил книгу, принадлежавшую другу писателя — Борисевичу.</w:t>
      </w:r>
    </w:p>
    <w:p>
      <w:pPr>
        <w:pStyle w:val="Normal"/>
        <w:shd w:fill="FFFFFF" w:val="clear"/>
        <w:autoSpaceDE w:val="false"/>
        <w:ind w:firstLine="284"/>
        <w:rPr>
          <w:rFonts w:cs="Arial"/>
          <w:szCs w:val="20"/>
        </w:rPr>
      </w:pPr>
      <w:r>
        <w:rPr>
          <w:rFonts w:cs="Arial"/>
          <w:color w:val="000000"/>
          <w:szCs w:val="20"/>
        </w:rPr>
        <w:t>Через день 67-летний писатель скоропостижно скончался. А вскоре выяснилось, что в ко</w:t>
        <w:softHyphen/>
        <w:t>решке переплета книги, отданной Доллерту, зять Борисевича — доктор Ягельский — спря</w:t>
        <w:softHyphen/>
        <w:t>тал микрофильм с описанием открытия, позволяющего предотвратить коррозию металла.</w:t>
      </w:r>
    </w:p>
    <w:p>
      <w:pPr>
        <w:pStyle w:val="Normal"/>
        <w:shd w:fill="FFFFFF" w:val="clear"/>
        <w:autoSpaceDE w:val="false"/>
        <w:ind w:firstLine="284"/>
        <w:rPr>
          <w:rFonts w:cs="Arial"/>
          <w:szCs w:val="20"/>
        </w:rPr>
      </w:pPr>
      <w:r>
        <w:rPr>
          <w:rFonts w:cs="Arial"/>
          <w:color w:val="000000"/>
          <w:szCs w:val="20"/>
        </w:rPr>
        <w:t>Сразу же после войны было сделано все, чтобы найти лейтенанта Доллерта. Но Дол</w:t>
        <w:softHyphen/>
        <w:t>лерт, который разыскивался как военный преступник, исчез бесследно. Между тем выяс</w:t>
        <w:softHyphen/>
        <w:t>нилось, что его настоящая фамилия... барон фон Унгерн и он племянник и единственный наследник кровавого барона!»</w:t>
      </w:r>
    </w:p>
    <w:p>
      <w:pPr>
        <w:pStyle w:val="Normal"/>
        <w:shd w:fill="FFFFFF" w:val="clear"/>
        <w:autoSpaceDE w:val="false"/>
        <w:ind w:firstLine="284"/>
        <w:rPr>
          <w:rFonts w:cs="Arial"/>
          <w:szCs w:val="20"/>
        </w:rPr>
      </w:pPr>
      <w:r>
        <w:rPr>
          <w:rFonts w:cs="Arial"/>
          <w:color w:val="000000"/>
          <w:szCs w:val="20"/>
        </w:rPr>
        <w:t>Существование поистине бесконечного разнообразия аксессуаров лишает нас возможности проиллюстрировать применение даже основных их разновидностей. Безусловно, беглое рас</w:t>
        <w:softHyphen/>
        <w:t>смотрение отдельных методов получения информации с помощью аксессуаров не дает нам пра</w:t>
        <w:softHyphen/>
        <w:t>ва оценивать всю массу известных методов. Однако интересно несомненное существование ра</w:t>
        <w:softHyphen/>
        <w:t>циональной основы в ряде методик, их незаурядная эффективность и надежность, позволяющая надеяться на возможность их изучения методами и средствами ортодоксальной науки.</w:t>
      </w:r>
    </w:p>
    <w:p>
      <w:pPr>
        <w:pStyle w:val="Normal"/>
        <w:shd w:fill="FFFFFF" w:val="clear"/>
        <w:autoSpaceDE w:val="false"/>
        <w:ind w:firstLine="284"/>
        <w:rPr>
          <w:rFonts w:cs="Arial"/>
          <w:szCs w:val="20"/>
        </w:rPr>
      </w:pPr>
      <w:r>
        <w:rPr>
          <w:rFonts w:cs="Arial"/>
          <w:color w:val="000000"/>
          <w:szCs w:val="20"/>
        </w:rPr>
        <w:t xml:space="preserve">Нелепо и далее пребывать в положении, ярко охарактеризованном в </w:t>
      </w:r>
      <w:r>
        <w:rPr>
          <w:rFonts w:cs="Arial"/>
          <w:color w:val="000000"/>
          <w:szCs w:val="20"/>
          <w:lang w:val="en-US"/>
        </w:rPr>
        <w:t>XV</w:t>
      </w:r>
      <w:r>
        <w:rPr>
          <w:rFonts w:cs="Arial"/>
          <w:color w:val="000000"/>
          <w:szCs w:val="20"/>
        </w:rPr>
        <w:t xml:space="preserve"> веке удиви</w:t>
        <w:softHyphen/>
        <w:t>тельным Франсуа Вийоном, сказавшим: «Я знаю все, но только не себя!» Печально, но по</w:t>
        <w:softHyphen/>
        <w:t>ложение с той поры изменилось мало.</w:t>
      </w:r>
    </w:p>
    <w:p>
      <w:pPr>
        <w:pStyle w:val="Normal"/>
        <w:ind w:firstLine="284"/>
        <w:rPr>
          <w:rFonts w:cs="Arial"/>
          <w:color w:val="000000"/>
          <w:szCs w:val="20"/>
        </w:rPr>
      </w:pPr>
      <w:r>
        <w:rPr>
          <w:rFonts w:cs="Arial"/>
          <w:color w:val="000000"/>
          <w:szCs w:val="20"/>
        </w:rPr>
        <w:t>Не пора ли перейти к плановому изучению свойств и возможностей человека, к ис</w:t>
        <w:softHyphen/>
        <w:t>пользованию наследия предков, кроме самой жизни одаривших нас путями подхода к по</w:t>
        <w:softHyphen/>
        <w:t>трясающим источникам информации, которые мы умудрились забыть?</w:t>
      </w:r>
    </w:p>
    <w:sectPr>
      <w:headerReference w:type="default" r:id="rId2"/>
      <w:headerReference w:type="first" r:id="rId3"/>
      <w:footerReference w:type="default" r:id="rId4"/>
      <w:footerReference w:type="first" r:id="rId5"/>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56.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6T11:54:00Z</dcterms:created>
  <dc:creator>Марина</dc:creator>
  <dc:description/>
  <cp:keywords/>
  <dc:language>en-US</dc:language>
  <cp:lastModifiedBy>User</cp:lastModifiedBy>
  <dcterms:modified xsi:type="dcterms:W3CDTF">2015-12-04T19:49:00Z</dcterms:modified>
  <cp:revision>28</cp:revision>
  <dc:subject/>
  <dc:title>ББК 88</dc:title>
</cp:coreProperties>
</file>