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color w:val="02025A"/>
          <w:sz w:val="72"/>
          <w:szCs w:val="72"/>
        </w:rPr>
      </w:pPr>
      <w:r>
        <w:rPr>
          <w:color w:val="02025A"/>
          <w:sz w:val="72"/>
          <w:szCs w:val="72"/>
        </w:rPr>
        <w:t>Уход за квартирой по фэн-шуй</w:t>
      </w:r>
    </w:p>
    <w:p>
      <w:pPr>
        <w:pStyle w:val="Heading1"/>
        <w:rPr>
          <w:color w:val="02025A"/>
          <w:sz w:val="72"/>
          <w:szCs w:val="72"/>
        </w:rPr>
      </w:pPr>
      <w:r>
        <w:rPr>
          <w:color w:val="02025A"/>
          <w:sz w:val="72"/>
          <w:szCs w:val="72"/>
        </w:rPr>
      </w:r>
    </w:p>
    <w:p>
      <w:pPr>
        <w:pStyle w:val="Normal"/>
        <w:jc w:val="center"/>
        <w:rPr/>
      </w:pPr>
      <w:r>
        <w:rPr/>
        <w:tab/>
      </w:r>
      <w:r>
        <w:rPr/>
        <w:drawing>
          <wp:inline distT="0" distB="0" distL="0" distR="0">
            <wp:extent cx="23241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324100" cy="1828800"/>
                    </a:xfrm>
                    <a:prstGeom prst="rect">
                      <a:avLst/>
                    </a:prstGeom>
                  </pic:spPr>
                </pic:pic>
              </a:graphicData>
            </a:graphic>
          </wp:inline>
        </w:drawing>
      </w:r>
    </w:p>
    <w:p>
      <w:pPr>
        <w:pStyle w:val="Normal"/>
        <w:rPr/>
      </w:pPr>
      <w:r>
        <w:rPr/>
        <w:tab/>
      </w:r>
    </w:p>
    <w:p>
      <w:pPr>
        <w:pStyle w:val="Style14"/>
        <w:rPr/>
      </w:pPr>
      <w:r>
        <w:rPr/>
        <w:tab/>
        <w:t xml:space="preserve">Человек и окружающий мир неразделимы, взаимосвязаны, взаимозависимы. Этот монадический постулат лежит в основе учения о правильном планировании, регулируется многочисленными правилами и рецептами фэн-шуй, применимыми в том числе и для организации пространства внутри городской квартиры. </w:t>
      </w:r>
    </w:p>
    <w:p>
      <w:pPr>
        <w:pStyle w:val="Style14"/>
        <w:rPr/>
      </w:pPr>
      <w:r>
        <w:rPr/>
        <w:tab/>
        <w:t xml:space="preserve">Человек, который стремится жить в согласии со средой, непременно обратит внимание на зависимость собственного здоровья и успеха от атмосферы, царящей в его жилище. Как будет себя чувствовать и выполнять свои обязанности человек, живущий в квартире, окна которой никогда не моются и не открываются, краны текут, а пыльные ковры покрывают пол каждой из комнат? Естественно, его здоровье и работоспособность находятся под угрозой, ведь негативная энергия, образующаяся в неприбранной, "больной" квартире, сведет на нет все усилия по созданию хорошего фэн-шуй, поддержанию атмосферы уюта и процветания. </w:t>
      </w:r>
    </w:p>
    <w:p>
      <w:pPr>
        <w:pStyle w:val="Style14"/>
        <w:rPr/>
      </w:pPr>
      <w:r>
        <w:rPr/>
        <w:tab/>
        <w:t xml:space="preserve">Цель фэн-шуй - помочь людям жить полной счастья, изобилия и удачи жизнью, но никто, кроме самого человека, не изменит его жизнь к лучшему. Например, хороший фэн-шуй позволил вам наладить отношения с детьми, поскольку гармония интерьера и рожденная в ней благотворная энергия рождает гармонию в отношениях между живущими в данной квартире людьми. А вот как будут развиваться события дальше и сможете ли вы удержать отвоеванные позиции, будет целиком зависеть от ваших усилий. Вам придется усердно работать, проявить фантазию и терпение, уделить детям максимум внимания, чтобы ваши взаимоотношения с ними направлялись в нужное русло. </w:t>
      </w:r>
    </w:p>
    <w:p>
      <w:pPr>
        <w:pStyle w:val="Style14"/>
        <w:rPr/>
      </w:pPr>
      <w:r>
        <w:rPr/>
        <w:tab/>
        <w:t xml:space="preserve">Итак, хороший фэн-шуй привлекает в вашу квартиру благотворную энергию ци, а вместе с ней в семью приходит удача, успех, счастье. Однако воспользоваться этими благами должны вы сами. </w:t>
      </w:r>
    </w:p>
    <w:p>
      <w:pPr>
        <w:pStyle w:val="Style14"/>
        <w:rPr/>
      </w:pPr>
      <w:r>
        <w:rPr/>
        <w:tab/>
        <w:t xml:space="preserve">Китайцы верят, что квартиры, как и люди, страдая от недостатка позитивной энергии, поддерживающей их силы, настроение и здоровье, тоже "болеют". Задача человека - обеспечить надлежащий уход за своим жилищем, оградить его от внешних и внутренних ша, создать условия для нормального функционирования всех его частей, не забывая при этом и о физическом и духовном здоровье человека. Важную роль в поддержании квартиры в "здоровом" состоянии играют, придерживаясь медицинской терминологии, правильно проводимые хозяином профилактические и лечебные мероприятия. </w:t>
      </w:r>
    </w:p>
    <w:p>
      <w:pPr>
        <w:pStyle w:val="Style14"/>
        <w:rPr/>
      </w:pPr>
      <w:r>
        <w:rPr/>
        <w:tab/>
        <w:t xml:space="preserve">Один из способов проверить, не представляет ли квартира опасности для самочувствия ее обитателей, состоит в том, чтобы провести осмотр жилища с позиции постороннего. Представьте, что вам предложили купить эту квартиру. Пройдитесь по всем помещениям, следуя путем ци, которое движется из комнаты в комнату. Легко ли вам перемещаться по квартире? </w:t>
      </w:r>
    </w:p>
    <w:p>
      <w:pPr>
        <w:pStyle w:val="Style14"/>
        <w:rPr/>
      </w:pPr>
      <w:r>
        <w:rPr/>
        <w:tab/>
        <w:t xml:space="preserve">Не торопитесь, остановитесь в каждой комнате, внимательно присмотритесь, пытаясь ощутить настроение помещения. Для того чтобы достичь успеха в этом деле, вовсе не обязательно иметь большой опыт проведения фэн-шуй-тестирования, доверьтесь собственной интуиции, она предоставит вам всю необходимую информацию. Безусловно, вам приходилось испытывать некую тревогу, дискомфорт, беспокойство, входя в незнакомое помещение, случалось и так, что в совершенно чужой квартире вам было уютнее, спокойнее, чем в родном доме. Интуиция вас не обманет. Войдите в комнату, спокойно постойте несколько минут, и вы поймете, нуждается ли здесь что-то в коррекции, ремонте, замене или нет. </w:t>
      </w:r>
    </w:p>
    <w:p>
      <w:pPr>
        <w:pStyle w:val="Style14"/>
        <w:rPr/>
      </w:pPr>
      <w:r>
        <w:rPr/>
        <w:tab/>
        <w:t xml:space="preserve">Записывайте или запоминайте все, что, как вам показалось, нужно изменить. Выцветшие обои, тусклые немытые оконные стекла, текущие краны, открывающиеся со скрипом двери, требующая ремонта мебель, - все это в квартире создает дополнительную отрицательную энергию, становится причиной плохого самочувствия ее обитателей. Беспорядок, захламленность, старые, неисправные и просто неиспользуемые вещи тоже излучают ша, мешают потоку ци струиться по квартире. </w:t>
      </w:r>
    </w:p>
    <w:p>
      <w:pPr>
        <w:pStyle w:val="Style14"/>
        <w:rPr/>
      </w:pPr>
      <w:r>
        <w:rPr/>
        <w:tab/>
        <w:t xml:space="preserve">Фэн-шуй рекомендует как можно быстрее устранять любые неполадки, всеми силами избегать беспорядка и нагромождения вещей. Это избавит вас и вашу семью от многих проблем, связанных со здоровьем, обучением, взаимоотношениями с людьми. </w:t>
      </w:r>
    </w:p>
    <w:p>
      <w:pPr>
        <w:pStyle w:val="Heading1"/>
        <w:jc w:val="center"/>
        <w:rPr/>
      </w:pPr>
      <w:r>
        <w:rPr/>
        <w:t>Входная дверь как элемент квартиры</w:t>
      </w:r>
    </w:p>
    <w:p>
      <w:pPr>
        <w:pStyle w:val="Style14"/>
        <w:rPr/>
      </w:pPr>
      <w:r>
        <w:rPr/>
        <w:tab/>
        <w:t xml:space="preserve">Входная дверь - это "рот" квартиры, через который в помещение проникает большая часть ци. От оформления этой двери и ее технического состояния зависит, привлечете ли вы ци в свой дом или, напротив, отпугнете. Замок должен действовать исправно, любой дефект, поломку необходимо срочно устранить. Если в дверное полотно врезается новый замок, а старый неисправен, им не будут больше пользоваться, то его необходимо снять, тщательно заделав отверстие (скрыв его под облицовкой, накладными декоративными элементами и т. п.). </w:t>
      </w:r>
    </w:p>
    <w:p>
      <w:pPr>
        <w:pStyle w:val="Style14"/>
        <w:rPr/>
      </w:pPr>
      <w:r>
        <w:rPr/>
        <w:tab/>
        <w:t xml:space="preserve">Дверные петли следует регулярно смазывать, чтобы они не скрипели, ведь неприятные звуки отпугивают ци. Никакая "музыка ветра", колокольчики над входной дверью не смогут приковать внимание позитивной энергии к скрипучей двери. </w:t>
      </w:r>
    </w:p>
    <w:p>
      <w:pPr>
        <w:pStyle w:val="Style14"/>
        <w:rPr/>
      </w:pPr>
      <w:r>
        <w:rPr/>
        <w:tab/>
        <w:t xml:space="preserve">Электрический звонок, так необходимый в городской квартире, оповещающий хозяев о визите посторонних, должен исправно работать и иметь приятный звуковой сигнал. Издаваемый им резкий, пронзительный звук неприятен ци и может пугать, раздражать человека. Приобретая звонок в магазине, обязательно послушайте, как звучит его "музыка", выберите тот прибор, звучание которого вам больше всего понравится. Это может быть небольшой музыкальный фрагмент, имитация птичьего щебета или сочетание двух звуков, - неважно, главное, чтобы звук вызывал у вас приятные ассоциации, тогда и приход гостей будет восприниматься радостно, спокойно, без стрессов и недовольства. </w:t>
      </w:r>
    </w:p>
    <w:p>
      <w:pPr>
        <w:pStyle w:val="Style14"/>
        <w:rPr/>
      </w:pPr>
      <w:r>
        <w:rPr/>
        <w:tab/>
        <w:t xml:space="preserve">Трещины или порезы в облицовочном покрытии, старая, отстающая от поверхности краска, стершийся, плохо заметный номер квартиры тоже создают плохой фэн-шуй. Несколько слов нужно сказать о дверном глазке. Глазок - это средство обеспечения безопасности жильцов квартиры, без него не обойтись, однако и его установка, эксплуатация должны проходить в соответствии с правилами фэн-шуй. После монтажа глазка в двери не должно оставаться сквозных отверстии, его детали должны плотно прилегать к поверхности двери, что оградит ваше жилище от случайного проникновения негативной энергии. Глазок должен быть снабжен защитной шторкой с внутренней стороны, ее нужно открывать только во время использования глазка, а в остальное время держать закрытой. </w:t>
      </w:r>
    </w:p>
    <w:p>
      <w:pPr>
        <w:pStyle w:val="Style14"/>
        <w:rPr/>
      </w:pPr>
      <w:r>
        <w:rPr/>
        <w:tab/>
        <w:t xml:space="preserve">Межкомнатные двери играют важную роль для фэн-шуй внутри квартиры, в большей степени влияют на благополучие семьи. Используя метод багуа, можно определить, в каком направлении "смотрят" внутренние двери в квартире. Каждое из направлений отвечает за одну из сфер жизни. Когда вы хотите извлечь выгоду из того или иного направления, вы начинаете как можно чаще пользоваться определенной дверью, дополнительно ее украшаете или заново окрашиваете, чтобы привлечь большее количество ци, активизировать ту или иную зону квартиры. </w:t>
      </w:r>
    </w:p>
    <w:p>
      <w:pPr>
        <w:pStyle w:val="Style14"/>
        <w:rPr/>
      </w:pPr>
      <w:r>
        <w:rPr/>
        <w:tab/>
        <w:t xml:space="preserve">Отчетливо прослеживается и обратная связь: если успех покинул вас, вы терпите одно поражение за другим, стали плохо себя чувствовать, необходимо проверить, в каком состоянии находится та дверь квартиры, которая ориентирована в интересующем вас направлении. Порой достаточно как следует помыть саму дверь и косяки, натереть блестящие (никелированные, бронзовые) декоративные элементы и смазать дверные петли, чтобы ваша жизнь вернулась в прежнее спокойное русло. </w:t>
      </w:r>
    </w:p>
    <w:p>
      <w:pPr>
        <w:pStyle w:val="Style14"/>
        <w:rPr/>
      </w:pPr>
      <w:r>
        <w:rPr/>
        <w:tab/>
        <w:t xml:space="preserve">Дверь, обращенная на юг, относится к элементу Огня и зоне славы. Если вы хотите улучшить свою репутацию и упрочить положение в обществе, тщательно проверьте состояние этой двери, по возможности используйте оттенки красного цвета и треугольные узоры в ее декоре, оборудуйте дверь подсветкой или повесьте на ней небольшой фонарь. Чаще входите в эту дверь, чтобы активизировать зону славы. </w:t>
      </w:r>
    </w:p>
    <w:p>
      <w:pPr>
        <w:pStyle w:val="Style14"/>
        <w:rPr/>
      </w:pPr>
      <w:r>
        <w:rPr/>
        <w:tab/>
        <w:t xml:space="preserve">Дверь, ориентированная в северном направлении, связана с Водой и зоной карьеры. От того, насколько часто ею пользуются, насколько ее оформление соответствует покровительствующему ей элементу (черный, синий цвета, волнистые линии), зависят ваши успехи на службе, карьерный рост. </w:t>
      </w:r>
    </w:p>
    <w:p>
      <w:pPr>
        <w:pStyle w:val="Style14"/>
        <w:rPr/>
      </w:pPr>
      <w:r>
        <w:rPr/>
        <w:tab/>
        <w:t xml:space="preserve">Обращенная на запад дверь, ведущая в зону детей и связанная с элементом Металл, оказывает влияние на взаимоотношения родителей с детьми, на здоровье детей и их настроение. Все металлические детали этой двери должны быть исправны, начищены до блеска. Это привлечет дополнительный поток ци в зону детей. </w:t>
      </w:r>
    </w:p>
    <w:p>
      <w:pPr>
        <w:pStyle w:val="Style14"/>
        <w:rPr/>
      </w:pPr>
      <w:r>
        <w:rPr/>
        <w:tab/>
        <w:t xml:space="preserve">Дверь, обращенная на восток, связана с элементом Дерева и семьей. Ваша семья будет дружной, друзья станут частыми гостями и окружат вас заботой, поддержат в тяжелые моменты жизни, если восточная дверь будет исправна, в ее дизайне будут преобладать дерево и растительные орнаменты. Проследите, чтобы деревянные детали были тщательно обработаны, поверхность их была гладкой, без трещин и сучков, регулярно обновляйте защитное покрытие (лак, краска). Если эту дверь вы оклеили самоклеющейся пленкой с рисунком "под дерево", то проконтролируйте, плотно ли пленка прилегает к поверхности двери, не осталось ли под ней пустот, неровностей. Любой дефект покрытия, неисправность, загрязненность ухудшит ваши взаимоотношения с близкими и родными. </w:t>
      </w:r>
    </w:p>
    <w:p>
      <w:pPr>
        <w:pStyle w:val="Style14"/>
        <w:rPr/>
      </w:pPr>
      <w:r>
        <w:rPr/>
        <w:tab/>
        <w:t xml:space="preserve">Дверь, ориентированная в юго-западном направлении, соотносится с Землей и влияет на взаимоотношения супругов, любовные связи. Вы хотите создать крепкую семью, но испытываете проблемы в интимных отношениях? Тогда проверьте, какие материалы и цвета использованы в дизайне этой двери, вспомните, как часто пользуетесь ею, как давно во время уборки мыли ее или вытирали пыль. </w:t>
      </w:r>
    </w:p>
    <w:p>
      <w:pPr>
        <w:pStyle w:val="Style14"/>
        <w:rPr/>
      </w:pPr>
      <w:r>
        <w:rPr/>
        <w:tab/>
        <w:t xml:space="preserve">Ржавчина на металлических деталях (дверные петли, гвозди, ручки или замки), сломанная дверная ручка или трещины в косяке, пыль, скопившаяся у порога этой двери, объясняют охлаждение отношений с супругом (супругой), сексуальным партнером. Особенно важно проследить за исправностью и абсолютным соответствием между парными деталями юго-западной двери. С обеих сторон двери должны быть ручки, причем одинаковые по форме и цвету. Желательно выбирать ручки-защелки: при нажатии одной из них в действие приводится и вторая. Такие ручки будут символизировать согласие и единодушие, близость (духовную и физическую) супружеской пары. То же замечание относится и к дизайну двери: располагайте одинаковый рисунок, парные элементы отделки симметрично, на обеих сторонах двери, окрашивайте их в один и тот же цвет и т. п. </w:t>
      </w:r>
    </w:p>
    <w:p>
      <w:pPr>
        <w:pStyle w:val="Style14"/>
        <w:rPr/>
      </w:pPr>
      <w:r>
        <w:rPr/>
        <w:tab/>
        <w:t xml:space="preserve">Обращенная на северо-запад дверь связана с Металлом и оказывает влияние на отношения с руководителями, духовными наставниками, на успешность командировок и любых других путешествий, поездок. </w:t>
      </w:r>
    </w:p>
    <w:p>
      <w:pPr>
        <w:pStyle w:val="Style14"/>
        <w:rPr/>
      </w:pPr>
      <w:r>
        <w:rPr/>
        <w:tab/>
        <w:t xml:space="preserve">Северо-восточная дверь связана с Землей. Правильный уход за ней и "земной" дизайн помогут вам и вашим близким в деле образования, обучения. </w:t>
      </w:r>
    </w:p>
    <w:p>
      <w:pPr>
        <w:pStyle w:val="Style14"/>
        <w:rPr/>
      </w:pPr>
      <w:r>
        <w:rPr/>
        <w:tab/>
        <w:t xml:space="preserve">Дверь, обращенная на юго-восток, принесет финансовый успех тому, кто ею часто пользуется, обеспечивает надлежащий уход. Эта дверь связана с Деревом, то есть усилить ее влияние вы можете при помощи символов Воды и Дерева. </w:t>
      </w:r>
    </w:p>
    <w:p>
      <w:pPr>
        <w:pStyle w:val="Style14"/>
        <w:rPr/>
      </w:pPr>
      <w:r>
        <w:rPr/>
        <w:tab/>
        <w:t xml:space="preserve">Двери в квартире нужны для того, чтобы регулировать движение из комнаты в комнату, как человека, так и позитивной энергии. Если вы хотите остаться в одиночестве, оградить себя от нежелательных визитов и неприятных людей, вы закрываете дверь в свою комнату. Открывая ее, вы приглашаете других войти, делаете пространство комнаты проницаемым для воздуха и энергетических потоков. </w:t>
      </w:r>
    </w:p>
    <w:p>
      <w:pPr>
        <w:pStyle w:val="Style14"/>
        <w:rPr/>
      </w:pPr>
      <w:r>
        <w:rPr/>
        <w:tab/>
        <w:t xml:space="preserve">Каждой дверью в квартиру необходимо пользоваться, открывать и закрывать по несколько раз в день. Даже если той или иной комнатой временно не пользуются, выработайте у себя привычку проходить через дверь, ведущую в эту комнату, один-два раза в день. Можно открывать эту дверь каждое утро и закрывать на ночь. Главное, что таким образом вы поддержите комнату и совпадающую с ней зону квартиры в активном состоянии. </w:t>
      </w:r>
    </w:p>
    <w:p>
      <w:pPr>
        <w:pStyle w:val="Heading1"/>
        <w:jc w:val="center"/>
        <w:rPr/>
      </w:pPr>
      <w:r>
        <w:rPr/>
        <w:t>Окна вашей квартиры</w:t>
      </w:r>
    </w:p>
    <w:p>
      <w:pPr>
        <w:pStyle w:val="Style14"/>
        <w:rPr/>
      </w:pPr>
      <w:r>
        <w:rPr/>
        <w:tab/>
        <w:t xml:space="preserve">Окна в фэн-шуй называют "глазами" квартиры. Через них в помещение проникает дневной свет, а значит, и энергия ци. Пыль, грязь на оконных стеклах поглощают значительную часть солнечного света, становятся преградой на пути благотворной энергии, недостаток которой рано или поздно сказывается на благополучии членов семьи и их здоровье. Человек будет чувствовать себя усталым, вялым, нездоровым, а медицинские осмотры не найдут никаких отклонений от нормы. Хороший врач и опытный специалист по фэн-шуй единодушно посоветуют в такой ситуации чаще проветривать помещение, мыть окна и открывать их днем, впуская в дом больше свежего воздуха и солнечного света. </w:t>
      </w:r>
    </w:p>
    <w:p>
      <w:pPr>
        <w:pStyle w:val="Style14"/>
        <w:rPr/>
      </w:pPr>
      <w:r>
        <w:rPr/>
        <w:tab/>
        <w:t xml:space="preserve">Направление, в котором "смотрят" немытые окна, определяет вид неприятностей, которых следует опасаться. С востока ожидаются семейные ссоры и непонимание друзей; с запада - конфликты с детьми; с юга - позор и унижения; с севера - понижение по службе или увольнение; с северо-запада - неудачная поездка и утрата поддержки духовного наставника; с северо-востока - провалы на экзаменах; с юго-запада - проблемы интимного характера, размолвки с супругом, развод; с юго-востока - финансовый крах, нищета. </w:t>
      </w:r>
    </w:p>
    <w:p>
      <w:pPr>
        <w:pStyle w:val="Style14"/>
        <w:rPr/>
      </w:pPr>
      <w:r>
        <w:rPr/>
        <w:tab/>
        <w:t xml:space="preserve">Не рискуйте понапрасну, не ждите, пока снизится активность того или иного сектора квартиры, пострадает ваша карьера, личная жизнь или здоровье, а по мере загрязнения мойте окна, карнизы, очищайте наружные козырьки от пыли, опавших листьев и паутины, которые, словно магнит, притягивают ша. </w:t>
      </w:r>
    </w:p>
    <w:p>
      <w:pPr>
        <w:pStyle w:val="Style14"/>
        <w:rPr/>
      </w:pPr>
      <w:r>
        <w:rPr/>
        <w:tab/>
        <w:t xml:space="preserve">Регулярно (не реже одного раза в один-два года) очищайте оконные рамы от старой краски, шлифуйте их поверхности, замазывайте все трещинки, щели и окрашивайте заново, покрывайте слоем лака, чтобы обеспечить надежную защиту от неблагоприятных условий внешней среды. Любые видимые дефекты окраски, трещины в оконных рамах, а тем более разбитые, треснувшие стекла становятся источниками ша или проводниками негативной энергии, направленной на окна извне. Поэтому все повреждения оконных стекол и рам должны быть немедленно устранены. </w:t>
      </w:r>
    </w:p>
    <w:p>
      <w:pPr>
        <w:pStyle w:val="Style14"/>
        <w:rPr/>
      </w:pPr>
      <w:r>
        <w:rPr/>
        <w:tab/>
        <w:t xml:space="preserve">Стекла в рамах должны быть укреплены прочно, чтобы при сильном порыве ветра, в непогоду, они не дребезжали, привлекая негативную ша. Сквозь них не должна проникать влага, создающая избыток Воды и инь в помещении. </w:t>
      </w:r>
    </w:p>
    <w:p>
      <w:pPr>
        <w:pStyle w:val="Style14"/>
        <w:rPr/>
      </w:pPr>
      <w:r>
        <w:rPr/>
        <w:tab/>
        <w:t xml:space="preserve">Все ручки и шпингалеты (иные запорные устройства) на окнах должны быть исправными, легко, бесшумно открываться и закрываться, а створки окна - распахиваться полностью, не повреждая при этом поверхность подоконника, карниза. </w:t>
      </w:r>
    </w:p>
    <w:p>
      <w:pPr>
        <w:pStyle w:val="Style14"/>
        <w:rPr/>
      </w:pPr>
      <w:r>
        <w:rPr/>
        <w:tab/>
        <w:t xml:space="preserve">Для защиты жилища от нежелательного проникновения извне на окнах все чаще устанавливаются металлические решетки. С точки зрения фэн-шуй, любые решетки нежелательны: они преграждают путь в квартиру не только ворам, но и энергии ци. Чем толще прутья такой решетки, чем заметнее (темнее и ярче) их окраска, тем хуже будет фэн-шуй помещения. Более приемлемым вариантом являются ставни, открывающиеся, как и окна, наружу, или наружные металлические жалюзи-роллеры. Идеальное решение - специальные ударопрочные стекла. </w:t>
      </w:r>
    </w:p>
    <w:p>
      <w:pPr>
        <w:pStyle w:val="Style14"/>
        <w:rPr/>
      </w:pPr>
      <w:r>
        <w:rPr/>
        <w:tab/>
        <w:t xml:space="preserve">Не используйте для защиты от ярких солнечных лучей светоотражающие шторы, которые будут задерживать и отражать как ультрафиолетовые лучи, так и поток позитивной энергии ци. В некоторых ориентированных на запад, северо-запад или юго-запад квартирах оконные стекла на все лето затягивают бумагой или фольгой, чтобы заходящее солнце не мешало отдыхать, не нагревало воздух в помещении. С точки зрения поддержания баланса инь и ян это верно, но недостаток энергии в этом случае приведет к разрушению гармонии между членами семьи, создаст напряженную, нездоровую атмосферу в плохо освещаемых комнатах и отразится на самочувствии их владельцев. </w:t>
      </w:r>
    </w:p>
    <w:p>
      <w:pPr>
        <w:pStyle w:val="Style14"/>
        <w:rPr/>
      </w:pPr>
      <w:r>
        <w:rPr/>
        <w:tab/>
        <w:t xml:space="preserve">Технологические новинки последних лет - стеклопакеты, рамы и стекла которых герметично соединены, не противоречат принципам фэн-шуй, облегчают уход за окнами (их не нужно красить, заклеивать на зиму) и одновременно обеспечивают приток свежего воздуха и живительной энергии. Единственное условие: рамы должны быть выполнены из природного, дышащего, живого, проводящего энергию материала - дерева. А от использования испаряющих вредные пары, нарушающих баланс инь и ян пластика, алюминия, других синтетических материалов лучше отказаться. </w:t>
      </w:r>
    </w:p>
    <w:p>
      <w:pPr>
        <w:pStyle w:val="Style14"/>
        <w:rPr/>
      </w:pPr>
      <w:r>
        <w:rPr/>
        <w:tab/>
        <w:t xml:space="preserve">Желательно, чтобы подоконники всех окон в квартире были широкими, деревянными и, естественно, чистыми, ухоженными, то есть хорошо прокрашенными, без вмятин и трещин. Магический квадрат, который при анализе помещения по фэн-шуй используется для выделения девяти зон, может быть наложен практически на любую плоскость, будь то человеческие лицо, рука, стопа, участок земли, отдельная комната в квартире или подоконник. Таким образом, наложив магический квадрат на поверхность подоконника, вы легко определите ту область жизни человека, которая страдает из-за неправильного ухода, небрежного отношения к вещам, окружающей среде. </w:t>
      </w:r>
    </w:p>
    <w:p>
      <w:pPr>
        <w:pStyle w:val="Style14"/>
        <w:rPr/>
      </w:pPr>
      <w:r>
        <w:rPr/>
        <w:tab/>
        <w:t xml:space="preserve">Помните, что подоконник - это неподходящее место для хранения чего бы то ни было: книг, посуды, газет, детских игрушек. Если вы храните вещи на подоконнике, то эта привычка сослужит вам плохую службу: со временем на пути пи образуются завалы, непроницаемые для света и позитивной энергии, заполненные пылью и ненужными, неиспользуемыми вещами, привлекающие в вашу квартиру ша. Лучше всего держать подоконники свободными, чтобы иметь возможность каждый день вытирать с них пыль, открывать окна для проветривания помещения. Фэн-шуй допускает расположение на подоконниках небольших, не создающих тени растений, аквариумов с обязательной дополнительной подсветкой, но не более того. </w:t>
      </w:r>
    </w:p>
    <w:p>
      <w:pPr>
        <w:pStyle w:val="Style14"/>
        <w:rPr/>
      </w:pPr>
      <w:r>
        <w:rPr/>
        <w:tab/>
        <w:t xml:space="preserve">В плотных, тяжелых гардинах скапливается большое количество пыли. Если их вовремя не постирать, то они превратятся в приманку для несущей зло и болезни ша. Покупайте для гардин ткани, тюль, которые легко стираются, быстро сохнут, то есть доставляют минимум неудобств хозяйке, занимающейся уборкой квартиры. Летом рекомендуется ограничиться прозрачными тонкими шторами, а на ночь закрывать жалюзи. Это избавит вас от необходимости вешать дополнительные ночные шторы. Кстати, жалюзи также необходимо мыть или очищать от пыли любым другим эффективным способом. </w:t>
      </w:r>
    </w:p>
    <w:p>
      <w:pPr>
        <w:pStyle w:val="Heading1"/>
        <w:jc w:val="center"/>
        <w:rPr/>
      </w:pPr>
      <w:r>
        <w:rPr/>
        <w:t>Что такое болезни квартиры</w:t>
      </w:r>
    </w:p>
    <w:p>
      <w:pPr>
        <w:pStyle w:val="Style14"/>
        <w:rPr/>
      </w:pPr>
      <w:r>
        <w:rPr/>
        <w:tab/>
        <w:t xml:space="preserve">Беспорядок, хаос, нагромождение вещей - это тромб, нарушающий ток энергии по комнатам, еще одна "болезнь" квартиры, требующая своевременного лечения. В домах и квартирах со временем накапливается масса ненужных предметов. Между тем фэн-шуй совершенно ясно выражает свое мнение по этому поводу: только те предметы, которые необходимы для жизни, комфортного существования человека, его семьи, которые регулярно используются (надеваются, включаются, читаются и т. п.) и приносят определенную пользу, способны привлекать к себе пи или становиться ее источниками. Поэтому только полезные вещи могут храниться в жилище человека. </w:t>
      </w:r>
    </w:p>
    <w:p>
      <w:pPr>
        <w:pStyle w:val="Style14"/>
        <w:rPr/>
      </w:pPr>
      <w:r>
        <w:rPr/>
        <w:tab/>
        <w:t xml:space="preserve">Все старое, пришедшее в негодность, вышедшее из моды, непригодное для использования и бесполезное должно без сожаления выбрасываться, выноситься за пределы квартиры, освобождая место для новых вещей. Изношенные, устаревшие вещи, особенно чужие, вам не принадлежащие, могут хранить в себе негативную энергию, излучать ее в пространство, снижая энергетический потенциал жилых помещений. Вам станет легче дышать, свободнее передвигаться по квартире, если ее коридоры, подсобные помещения (кладовые, шкафы, гараж, лоджию и балкон) освободить от хлама. </w:t>
      </w:r>
    </w:p>
    <w:p>
      <w:pPr>
        <w:pStyle w:val="Style14"/>
        <w:rPr/>
      </w:pPr>
      <w:r>
        <w:rPr/>
        <w:tab/>
        <w:t xml:space="preserve">Не покупайте сами и не дарите другим людям вещи, которые не имеют никакой практической или духовной ценности, боритесь с привычкой приносить в дом вещи ненужные, но доставшиеся вам бесплатно. Беспорядочное скопление вещей в любой из девяти зон создаст проблемы и препятствия в вашей жизни, деятельности, окажет негативное влияние на всех живущих в квартире людей. В первую очередь проследите за тем, чтобы прихожая, коридоры, ведущие из одной комнаты в другую, оставались всегда свободными, чистыми, хорошо освещались. Названные части квартиры - это кровеносные сосуды, по которым живительная энергия распределяется по всему помещению, исцеляет недуги ее обитателей, несет им успех и счастье. Перегоревшая лампочка, скрип половиц, задирающийся вверх линолеум или ковер, скрип двери - это серьезные препятствия для ци. Темнота, скопление вещей, пыль, грязь, застойный воздух, любые неисправности порождают ша, а значит, негативно влияют на атмосферу квартиры и самочувствие ее жильцов. </w:t>
      </w:r>
    </w:p>
    <w:p>
      <w:pPr>
        <w:pStyle w:val="Style14"/>
        <w:rPr/>
      </w:pPr>
      <w:r>
        <w:rPr/>
        <w:tab/>
        <w:t xml:space="preserve">За центром квартиры, зоной удачи, следите предельно внимательно, содержите в чистоте, чтобы привлечь в дом счастье и удачу. Порядок в этой зоне будет способствовать духовному росту каждого из живущих в квартире. </w:t>
      </w:r>
    </w:p>
    <w:p>
      <w:pPr>
        <w:pStyle w:val="Style14"/>
        <w:rPr/>
      </w:pPr>
      <w:r>
        <w:rPr/>
        <w:tab/>
        <w:t xml:space="preserve">Итак, регулярно проводите в квартире ревизию, выбрасывайте все ненужные вещи, устраивайте уборку, наводите порядок и чистоту, проветривайте комнаты, не откладывайте надолго ремонт оборудования и аппаратуры, пользуйтесь всеми помещениями, стульями, креслами, отделениями шкафа или комода, чтобы снизить риск зарождения внутри квартиры отрицательной энергии. Указанные меры - это профилактика заболеваний вашего дома. </w:t>
      </w:r>
    </w:p>
    <w:p>
      <w:pPr>
        <w:pStyle w:val="Style14"/>
        <w:rPr/>
      </w:pPr>
      <w:r>
        <w:rPr/>
        <w:tab/>
        <w:t xml:space="preserve">Если зона богатства в вашей квартире захламлена, неубрана (например, в этой части комнаты стоит платяной шкаф, в котором года два никто не наводил порядок, не проветривал ящики и секции), то деньги вы будете добывать с трудом, а заработанные средства не принесут вам морального удовлетворения. Точнее сказать, вы будете испытывать замешательство, не зная, как правильно вложить капитал, извлечь из него выгоду. Это обстоятельство обычно злит людей, вызывает отрицательные эмоции. </w:t>
      </w:r>
    </w:p>
    <w:p>
      <w:pPr>
        <w:pStyle w:val="Style14"/>
        <w:rPr/>
      </w:pPr>
      <w:r>
        <w:rPr/>
        <w:tab/>
        <w:t xml:space="preserve">Текущий кран или водопроводная труба - это символ утекающих денег, означающий, что все ваши старания заработать больше денег станут оканчиваться неудачей. </w:t>
      </w:r>
    </w:p>
    <w:p>
      <w:pPr>
        <w:pStyle w:val="Style14"/>
        <w:rPr/>
      </w:pPr>
      <w:r>
        <w:rPr/>
        <w:tab/>
        <w:t xml:space="preserve">Трата материальных средств окажется необдуманной и не принесет пользы, и ваш немалый доход ни в коей мере не улучшит материального благосостояния семьи. Быть может, даже следующие поколения вашего семейства будут жить в нужде, нищете. Как только вы наведете порядок в зоне богатства, почините краны, смените поврежденные трубы, финансовое положение семьи улучшится, коммерческие сделки и проекты будут приносить немалый доход и благосостояние станет расти. Беспорядок, плохое освещение в зоне славы порождает в душе сомнения и беспокойство относительно положения в обществе. Мнение о вашем профессионализме, умственных способностях, сложившееся у других людей, будет отличаться необъективностью оценки, несправедливостью, вам придется часто страдать от зависти и ненависти окружающих. Проведите генеральную уборку, избавьтесь от годами пылящихся на антресолях газет, старой обуви или не подлежащих ремонту электроприборов, чтобы избавится от собственного комплекса, столь осложняющего в последнее время вашу жизнь и общение с людьми. Тогда суждения посторонних о вас, скорее всего, изменятся в лучшую сторону. </w:t>
      </w:r>
    </w:p>
    <w:p>
      <w:pPr>
        <w:pStyle w:val="Style14"/>
        <w:rPr/>
      </w:pPr>
      <w:r>
        <w:rPr/>
        <w:tab/>
        <w:t xml:space="preserve">Содержите в чистоте и порядке зону брака, если не хотите, чтобы в вашей личной, интимной жизни возникли проблемы. Стремясь к уюту в доме, вы одновременно наладите отношения с партнером по браку так, как вам хотелось бы, и не потеряете контроль над ситуацией. </w:t>
      </w:r>
    </w:p>
    <w:p>
      <w:pPr>
        <w:pStyle w:val="Style14"/>
        <w:rPr/>
      </w:pPr>
      <w:r>
        <w:rPr/>
        <w:tab/>
        <w:t xml:space="preserve">Захламленность зоны семьи отразится на взаимоотношениях между ее членами, породит непонимание, безразличие к чужим проблемам и нуждам, скандально демонстрируемую независимость, которые приведут к тому, что каждый из домочадцев станет жить обособленной жизнью, а семья как таковая перестанет существовать. Наведите порядок в зоне семьи, устраните все видимые преграды на пути ци, усильте освещенность и вентиляцию данного сектора, и фэн-шуй квартиры изменится в лучшую сторону. </w:t>
      </w:r>
    </w:p>
    <w:p>
      <w:pPr>
        <w:pStyle w:val="Style14"/>
        <w:rPr/>
      </w:pPr>
      <w:r>
        <w:rPr/>
        <w:tab/>
        <w:t xml:space="preserve">В идеале в зоне семьи предусматривается расположение кухни или гостиной. Обеспечьте циркуляцию ци в этих комнатах. Пользуйтесь всеми горелками кухонной плиты, устраняйте любые ее поломки, а также течь кухонных кранов. Вовремя выносите мусор и мойте посуду, очищайте холодильник и кладовую от продуктов, срок хранения которых истек. Регулярно проводите влажную уборку, сильно загрязненные поверхности очищайте с применением дезинфицирующего средства. </w:t>
      </w:r>
    </w:p>
    <w:p>
      <w:pPr>
        <w:pStyle w:val="Style14"/>
        <w:rPr/>
      </w:pPr>
      <w:r>
        <w:rPr/>
        <w:tab/>
        <w:t xml:space="preserve">Все стулья и кресла столовой, гостиной должны использоваться, а неисправные телевизор, магнитофон не должны находиться в этих помещениях. Лучше всего незамедлительно отнести их в ремонтную мастерскую. </w:t>
      </w:r>
    </w:p>
    <w:p>
      <w:pPr>
        <w:pStyle w:val="Style14"/>
        <w:rPr/>
      </w:pPr>
      <w:r>
        <w:rPr/>
        <w:tab/>
        <w:t xml:space="preserve">Как следствие, семья снова станет собираться за обеденным столом, вечерами беседовать в гостиной, младшие начнут прислушиваться к советам старших, мир и согласие воцарятся в вашем доме. </w:t>
      </w:r>
    </w:p>
    <w:p>
      <w:pPr>
        <w:pStyle w:val="Style14"/>
        <w:rPr/>
      </w:pPr>
      <w:r>
        <w:rPr/>
        <w:tab/>
        <w:t xml:space="preserve">В зоне детей обычно располагают детскую или спальню подростка. Порядок - явление, которое в этих помещениях представить себе трудно, но оно чрезвычайно важно. От того, будет ли ребенок убирать игрушки, научат ли родители его расставлять все вещи по своим местам, наводить порядок на рабочем столе, в шкафах, на книжных полках и под кроватью, зависят взаимоотношения старших и младших в семье, в том числе детей и родителей. </w:t>
      </w:r>
    </w:p>
    <w:p>
      <w:pPr>
        <w:pStyle w:val="Style14"/>
        <w:rPr/>
      </w:pPr>
      <w:r>
        <w:rPr/>
        <w:tab/>
        <w:t xml:space="preserve">Не надо беречь сломанные игрушки, хранить одежду, из которой ваши дети уже выросли. От предметов, которые ребенок нашел на улице или выменял у приятелей, тоже следует избавляться. Не рекомендуется заполнять вещами пространство под детскими кроватями. В противном случае вы и ваши дети будете испытывать некоторое беспокойство, неуверенность в собственных силах и поддержке любящего человека. Китайцы же верят, что вещи, хранящиеся под кроватью, будут приходить к ребенку во сне, нарушать его покой. </w:t>
      </w:r>
    </w:p>
    <w:p>
      <w:pPr>
        <w:pStyle w:val="Heading1"/>
        <w:jc w:val="center"/>
        <w:rPr/>
      </w:pPr>
      <w:r>
        <w:rPr/>
        <w:t>О коллекциях в квартире</w:t>
      </w:r>
    </w:p>
    <w:p>
      <w:pPr>
        <w:pStyle w:val="Style14"/>
        <w:rPr/>
      </w:pPr>
      <w:r>
        <w:rPr/>
        <w:tab/>
        <w:t xml:space="preserve">Дети часто увлекаются коллекционированием, и в их комнатах накапливается огромное количество мягких игрушек, кукол, статуэток птиц и животных, компакт-дисков, миниатюрных автомобилей, авиамоделей, всевозможных предметов определенной символики, например спортивной и т. д. </w:t>
      </w:r>
    </w:p>
    <w:p>
      <w:pPr>
        <w:pStyle w:val="Style14"/>
        <w:rPr/>
      </w:pPr>
      <w:r>
        <w:rPr/>
        <w:tab/>
        <w:t xml:space="preserve">Увлеченность ребенка хорошим и полезным - делом должна приветствоваться родителями, ведь те предметы и вещи, которые нравятся, не только радуют глаз, но и согревают душу. С точки зрения фэн-шуй, нельзя лишь допускать, чтобы коллекция пылилась на шкафах, подоконниках, загромождала пространство, ухудшая тем самым фэн-шуй детской комнаты. Поэтому необходимо подумать над тем, как хранить и выставлять коллекцию для всеобщего обозрения, обеспечить беспрепятственный доступ к ней на время уборки или осмотра. </w:t>
      </w:r>
    </w:p>
    <w:p>
      <w:pPr>
        <w:pStyle w:val="Style14"/>
        <w:rPr/>
      </w:pPr>
      <w:r>
        <w:rPr/>
        <w:tab/>
        <w:t xml:space="preserve">Хорошо бы расставить эти "сокровища" на полках или стеллажах со стеклянными дверцами и дополнительной внутренней подсветкой, которая и' днем и ночью станет освещать коллекцию, привлекать ци в комнату ребенка. </w:t>
      </w:r>
    </w:p>
    <w:p>
      <w:pPr>
        <w:pStyle w:val="Style14"/>
        <w:rPr/>
      </w:pPr>
      <w:r>
        <w:rPr/>
        <w:tab/>
        <w:t xml:space="preserve">Не менее важно проводить регулярную уборку и удалять пыль, проветривать места хранения коллекции. </w:t>
      </w:r>
    </w:p>
    <w:p>
      <w:pPr>
        <w:pStyle w:val="Heading1"/>
        <w:jc w:val="center"/>
        <w:rPr/>
      </w:pPr>
      <w:r>
        <w:rPr/>
        <w:t>Как создать в квартире зону знаний</w:t>
      </w:r>
    </w:p>
    <w:p>
      <w:pPr>
        <w:pStyle w:val="Style14"/>
        <w:rPr/>
      </w:pPr>
      <w:r>
        <w:rPr/>
        <w:tab/>
        <w:t xml:space="preserve">Зона знаний - та часть квартиры, где легко работается над проектом, воплощением в жизнь новой идеи, где ничто не помешает учить уроки, читать, работать за компьютером. Теснота, захламленность, несвежий воздух, жара, неверно организованное освещение будут отвлекать от занятий. Более того, течение ци здесь будет замедляться, энергия станет накапливаться в этой зоне и, вполне вероятно, перерождаться в ша. </w:t>
      </w:r>
    </w:p>
    <w:p>
      <w:pPr>
        <w:pStyle w:val="Style14"/>
        <w:rPr/>
      </w:pPr>
      <w:r>
        <w:rPr/>
        <w:tab/>
        <w:t xml:space="preserve">Выучить что-либо в такой атмосфере затруднительно, а полученная информация не запомнятся надолго, не принесет пользы. Исправить положение к лучшему очень просто: привлекайте в зону знаний побольше энергии ци, проветривайте помещение даже зимой. Когда в квартире душно и сухой воздух затрудняет дыхание, открывайте окно хотя бы на несколько минут. Уберите со стола все ненужные книги, бумаги, все предметы, которые отвлекают ваше внимание от работы, очистите корзину для бумаг, и вы увидите, что эффективность занятий повысится. </w:t>
      </w:r>
    </w:p>
    <w:p>
      <w:pPr>
        <w:pStyle w:val="Style14"/>
        <w:rPr/>
      </w:pPr>
      <w:r>
        <w:rPr/>
        <w:tab/>
        <w:t xml:space="preserve">Вас удивляет тот факт, что, несмотря на все старания и приносимые жертвы, желаемая должность остается недосягаемой? </w:t>
      </w:r>
    </w:p>
    <w:p>
      <w:pPr>
        <w:pStyle w:val="Style14"/>
        <w:rPr/>
      </w:pPr>
      <w:r>
        <w:rPr/>
        <w:tab/>
        <w:t xml:space="preserve">Осмотрите зону карьеры своей квартиры, рабочего кабинета и спальни, не удивляйтесь, если обнаружите засохшее комнатное растение, склад старых вещей или давно не чищенный настенный ковер. </w:t>
      </w:r>
    </w:p>
    <w:p>
      <w:pPr>
        <w:pStyle w:val="Style14"/>
        <w:rPr/>
      </w:pPr>
      <w:r>
        <w:rPr/>
        <w:tab/>
        <w:t xml:space="preserve">Зачастую именно в этом секторе квартиры находятся прихожая и входная дверь. От того, насколько чисто, приветливо, светло будет в этой части помещения, зависит приток ци в квартиру, стремительность ее продвижения по другим комнатам. Следите, чтобы верхняя одежда в строгом порядке висела только на вешалке (предпочтительнее на специальных плечиках), чтобы обувь не оставалась грязной, а коврик у входной двери регулярно чистился и заменялся новым. Еже сезонно убирайте на хранение вещи, чтобы они не ждали своего времени года, распространяя неприятный запах, накапливая пыль и источая ша. </w:t>
      </w:r>
    </w:p>
    <w:p>
      <w:pPr>
        <w:pStyle w:val="Style14"/>
        <w:rPr/>
      </w:pPr>
      <w:r>
        <w:rPr/>
        <w:tab/>
        <w:t xml:space="preserve">Лучше всего сделать в прихожей встроенные шкафы, установить такую мебель, которая позволит скрыть хранящиеся вещи от постороннего взгляда. </w:t>
      </w:r>
    </w:p>
    <w:p>
      <w:pPr>
        <w:pStyle w:val="Style14"/>
        <w:rPr/>
      </w:pPr>
      <w:r>
        <w:rPr/>
        <w:tab/>
        <w:t xml:space="preserve">Безусловно, ералаш, спрятанный в шкафу, - это не способ избавиться от ша. Время от времени вы вынуждены будете открывать дверь шкафа-склада и выпускать ша. </w:t>
      </w:r>
    </w:p>
    <w:p>
      <w:pPr>
        <w:pStyle w:val="Style14"/>
        <w:rPr/>
      </w:pPr>
      <w:r>
        <w:rPr/>
        <w:tab/>
        <w:t xml:space="preserve">Еще хуже, если кто-то забудет плотно прикрыть дверцу, тогда все пространство квартиры и вы сами окажетесь уязвимыми для негативного воздействия. </w:t>
      </w:r>
    </w:p>
    <w:p>
      <w:pPr>
        <w:pStyle w:val="Style14"/>
        <w:rPr/>
      </w:pPr>
      <w:r>
        <w:rPr/>
        <w:tab/>
        <w:t xml:space="preserve">Следствием любого беспорядка в зоне карьеры может стать нерешительность в служебных делах, ошибочность принимаемых в ходе работы решений, любые неприятности на службе, вплоть до увольнения или понижения в должности. Человек будет чувствовать себя неуверенно, сомневаться в правильности избранной профессии и будущей карьере. </w:t>
      </w:r>
    </w:p>
    <w:p>
      <w:pPr>
        <w:pStyle w:val="Style14"/>
        <w:rPr/>
      </w:pPr>
      <w:r>
        <w:rPr/>
        <w:tab/>
        <w:t xml:space="preserve">Беспорядок в зоне учителей затруднит привлечение нужных людей. Нуждаясь в совете и поддержке, вы не найдете их. Другой вариант: </w:t>
      </w:r>
    </w:p>
    <w:p>
      <w:pPr>
        <w:pStyle w:val="Style14"/>
        <w:rPr/>
      </w:pPr>
      <w:r>
        <w:rPr/>
        <w:tab/>
        <w:t xml:space="preserve">помощь придет, но не от тех людей или организаций, которые вам необходимы. Как видите, призывы бороться за чистоту и порядок в своем жилище вполне оправдывают себя. Ни один человек не почувствует себя физически здоровым, бодрым, активным, уверенным в себе, пока его будут окружать вещи с негативным энергетическим зарядом, пока беспорядок в квартире блокирует и ограничивает распространение благотворной ци. </w:t>
      </w:r>
    </w:p>
    <w:p>
      <w:pPr>
        <w:pStyle w:val="Style14"/>
        <w:rPr/>
      </w:pPr>
      <w:r>
        <w:rPr/>
        <w:tab/>
        <w:t xml:space="preserve">Желая исправить фэн-шуй квартиры, кто-то задумается над тем, какие средства активизации того или иного сектора для него доступны, какие рекомендации мастеров фэн-шуй существуют на этот счет. </w:t>
      </w:r>
    </w:p>
    <w:p>
      <w:pPr>
        <w:pStyle w:val="Style14"/>
        <w:rPr/>
      </w:pPr>
      <w:r>
        <w:rPr/>
        <w:tab/>
        <w:t xml:space="preserve">Но ситуация не изменится до тех пор, пока привлеченная ци будет нейтрализовываться ша, зародившейся в слабо освещенном, запыленном, редко проветриваемом помещении. </w:t>
      </w:r>
    </w:p>
    <w:p>
      <w:pPr>
        <w:pStyle w:val="Style14"/>
        <w:rPr/>
      </w:pPr>
      <w:r>
        <w:rPr/>
        <w:tab/>
        <w:t xml:space="preserve">Начните борьбу за счастье и благоденствие своей семьи с хорошей уборки, тщательного, "прицельного" осмотра квартиры- на предмет источников ша. </w:t>
      </w:r>
    </w:p>
    <w:p>
      <w:pPr>
        <w:pStyle w:val="Style14"/>
        <w:rPr/>
      </w:pPr>
      <w:r>
        <w:rPr/>
        <w:tab/>
        <w:t xml:space="preserve">Увидите, подобные действия очень скоро войдут в привычку для вас и ваших родных; вызывающие раздражение и несущие неудобства поломки, неисправности будут вовремя замечены и устранены. </w:t>
      </w:r>
    </w:p>
    <w:p>
      <w:pPr>
        <w:pStyle w:val="Style14"/>
        <w:rPr/>
      </w:pPr>
      <w:r>
        <w:rPr/>
        <w:tab/>
        <w:t xml:space="preserve">Все то время и усилия, которые вы потратите на уход за собственной квартирой, в скором времени окупятся, и ваша семья обретет счастье, улучшит качество своей жизни. Разве вы не заслуживаете того, что продлевает вашу жизнь, приносит успех? Позаботьтесь о своем жилище, а оно позаботится о вас! </w:t>
      </w:r>
    </w:p>
    <w:p>
      <w:pPr>
        <w:pStyle w:val="Heading1"/>
        <w:jc w:val="center"/>
        <w:rPr/>
      </w:pPr>
      <w:r>
        <w:rPr/>
        <w:t>Рецепты, для укрепления, восстановления отсутствующего сектора багуа</w:t>
      </w:r>
    </w:p>
    <w:p>
      <w:pPr>
        <w:pStyle w:val="Style14"/>
        <w:rPr/>
      </w:pPr>
      <w:r>
        <w:rPr/>
        <w:tab/>
        <w:t xml:space="preserve">Прежде всего наложите магический квадрат на план вашего дома. Если жилье имеет два-три уровня (этажа), то квадрат накладывается на каждый из них в отдельности. Первое, на что вы должны обратить внимание: покрывает ли магический квадрат все жилище (с учетом изменения формы квадрата в соответствии с формой дома). </w:t>
      </w:r>
    </w:p>
    <w:p>
      <w:pPr>
        <w:pStyle w:val="Style14"/>
        <w:rPr/>
      </w:pPr>
      <w:r>
        <w:rPr/>
        <w:tab/>
        <w:t xml:space="preserve">Если помещение имеет сложную форму, то какая-либо часть квадрата ло шу может оказаться пустой, как правило, не достает какого-нибудь угла. Постарайтесь, не затрагивая другие зоны квадрата, заполнить недостающий угол на плане, таким образом вы узнаете, какой области не хватает в вашем жилище. В результате проведенного с использованием багуа анализа можно будет установить, какая конкретно сфера жизни всех членов семьи, проживающих в данном доме, является незащищенной, подвергается воздействию негативной энергии. </w:t>
      </w:r>
    </w:p>
    <w:p>
      <w:pPr>
        <w:pStyle w:val="Style14"/>
        <w:rPr/>
      </w:pPr>
      <w:r>
        <w:rPr/>
        <w:tab/>
        <w:t xml:space="preserve">Фэн-шуй, к счастью, владеет рядом рецептов по коррекции подобного рода ситуаций. В некоторых домах и даже квартирах область входа бывает срезанной, то есть входная дверь устроена в стене, идущей наискосок. В данном случае необходима коррекция: стену необходимо "выпрямить", точнее сказать, дополнить отсутствующий сектор, пристроив дополнительное помещение и перенеся дверь (рис. 14). </w:t>
      </w:r>
    </w:p>
    <w:p>
      <w:pPr>
        <w:pStyle w:val="Style14"/>
        <w:jc w:val="center"/>
        <w:rPr/>
      </w:pPr>
      <w:r>
        <w:rPr/>
        <w:drawing>
          <wp:inline distT="0" distB="0" distL="0" distR="0">
            <wp:extent cx="208597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6" r="-17" b="-16"/>
                    <a:stretch>
                      <a:fillRect/>
                    </a:stretch>
                  </pic:blipFill>
                  <pic:spPr bwMode="auto">
                    <a:xfrm>
                      <a:off x="0" y="0"/>
                      <a:ext cx="2085975" cy="2286000"/>
                    </a:xfrm>
                    <a:prstGeom prst="rect">
                      <a:avLst/>
                    </a:prstGeom>
                  </pic:spPr>
                </pic:pic>
              </a:graphicData>
            </a:graphic>
          </wp:inline>
        </w:drawing>
      </w:r>
    </w:p>
    <w:p>
      <w:pPr>
        <w:pStyle w:val="Style14"/>
        <w:rPr/>
      </w:pPr>
      <w:r>
        <w:rPr/>
        <w:tab/>
        <w:t xml:space="preserve">Часто при ремонте или перепланировке дома хозяин, желая увеличить жилую площадь, осуществляет пристройку подсобных помещений, балконов, зимнего сада, переносит или меняет количество окон, перестраивает часть дома, целый этаж. Если работы проводятся без предварительной консультации со специалистом по фэн-шуй, то всегда существует риск нарушения баланса инь и ян в помещении, опасность потери какой-то важной части комнаты, целого сектора. К сожалению, задумываться и искать способ разрешения проблемы люди начинают тогда, когда меняется в худшую сторону их жизнь. </w:t>
      </w:r>
    </w:p>
    <w:p>
      <w:pPr>
        <w:pStyle w:val="Style14"/>
        <w:rPr/>
      </w:pPr>
      <w:r>
        <w:rPr/>
        <w:tab/>
        <w:t xml:space="preserve">Любая пристройка, какой бы площади она ни была, усиливает влияние того сектора багуа, к которому непосредственно примыкает. Если же в пристройку переносится входная дверь, то в помещении будет недоставать сразу нескольких секторов. </w:t>
      </w:r>
    </w:p>
    <w:p>
      <w:pPr>
        <w:pStyle w:val="Style14"/>
        <w:rPr/>
      </w:pPr>
      <w:r>
        <w:rPr/>
        <w:tab/>
        <w:t xml:space="preserve">На рис. 15а вы видите, что небольшое помещение пристроено к зоне брака. Появление, дополнительной области усиливает влияние данного сектора, что в лучшую сторону изменит жизнь как одинокого человека, так и семьи, живущей в доме с такой планировкой. </w:t>
      </w:r>
    </w:p>
    <w:p>
      <w:pPr>
        <w:pStyle w:val="Style14"/>
        <w:rPr/>
      </w:pPr>
      <w:r>
        <w:rPr/>
        <w:tab/>
        <w:t xml:space="preserve">На рис. 156 показана иная ситуация: входная дверь перенесена, после перепланировки она находится в стене пристройки. После наложения магического квадрата на новое помещение становится ясно, что с переносом входа автоматически удалены сразу две области дома - зоны карьеры и учителей. </w:t>
      </w:r>
    </w:p>
    <w:p>
      <w:pPr>
        <w:pStyle w:val="Style14"/>
        <w:rPr/>
      </w:pPr>
      <w:r>
        <w:rPr/>
        <w:tab/>
        <w:t>В этом случае необходима срочная коррекция. Семья или один человек, живущие в таком помещении, будут чувствовать себя одинокими, не получат никакой помощи и поддержки (духовной или материальной) в трудные минуты, карьерный рост работающих членов семьи приостановится, вполне вероятно, что их ждет увольнение. При условии, что помощи им ждать неоткуда, работу найти будет весьма непросто; материальное положение семьи тоже может ухудшиться. Вот пример того, как невинное желание улучшить свои жилищные условия может ухудшить фэн-шуй помещения и отразиться на благополучии семьи.</w:t>
      </w:r>
    </w:p>
    <w:p>
      <w:pPr>
        <w:pStyle w:val="Style14"/>
        <w:jc w:val="center"/>
        <w:rPr/>
      </w:pPr>
      <w:r>
        <w:rPr/>
        <w:drawing>
          <wp:inline distT="0" distB="0" distL="0" distR="0">
            <wp:extent cx="2047875" cy="257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4" r="-18" b="-14"/>
                    <a:stretch>
                      <a:fillRect/>
                    </a:stretch>
                  </pic:blipFill>
                  <pic:spPr bwMode="auto">
                    <a:xfrm>
                      <a:off x="0" y="0"/>
                      <a:ext cx="2047875" cy="2571750"/>
                    </a:xfrm>
                    <a:prstGeom prst="rect">
                      <a:avLst/>
                    </a:prstGeom>
                  </pic:spPr>
                </pic:pic>
              </a:graphicData>
            </a:graphic>
          </wp:inline>
        </w:drawing>
      </w:r>
    </w:p>
    <w:p>
      <w:pPr>
        <w:pStyle w:val="Style14"/>
        <w:jc w:val="center"/>
        <w:rPr/>
      </w:pPr>
      <w:r>
        <w:rPr/>
        <w:drawing>
          <wp:inline distT="0" distB="0" distL="0" distR="0">
            <wp:extent cx="2333625"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3" r="-15" b="-13"/>
                    <a:stretch>
                      <a:fillRect/>
                    </a:stretch>
                  </pic:blipFill>
                  <pic:spPr bwMode="auto">
                    <a:xfrm>
                      <a:off x="0" y="0"/>
                      <a:ext cx="2333625" cy="2743200"/>
                    </a:xfrm>
                    <a:prstGeom prst="rect">
                      <a:avLst/>
                    </a:prstGeom>
                  </pic:spPr>
                </pic:pic>
              </a:graphicData>
            </a:graphic>
          </wp:inline>
        </w:drawing>
      </w:r>
    </w:p>
    <w:p>
      <w:pPr>
        <w:pStyle w:val="Style14"/>
        <w:rPr/>
      </w:pPr>
      <w:r>
        <w:rPr/>
        <w:tab/>
        <w:t xml:space="preserve">Другой пример неудачно проведенной реконструкции вы видите на рис. 16. </w:t>
      </w:r>
    </w:p>
    <w:p>
      <w:pPr>
        <w:pStyle w:val="Style14"/>
        <w:jc w:val="center"/>
        <w:rPr/>
      </w:pPr>
      <w:r>
        <w:rPr/>
        <w:drawing>
          <wp:inline distT="0" distB="0" distL="0" distR="0">
            <wp:extent cx="2505075" cy="270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3" r="-14" b="-13"/>
                    <a:stretch>
                      <a:fillRect/>
                    </a:stretch>
                  </pic:blipFill>
                  <pic:spPr bwMode="auto">
                    <a:xfrm>
                      <a:off x="0" y="0"/>
                      <a:ext cx="2505075" cy="2705100"/>
                    </a:xfrm>
                    <a:prstGeom prst="rect">
                      <a:avLst/>
                    </a:prstGeom>
                  </pic:spPr>
                </pic:pic>
              </a:graphicData>
            </a:graphic>
          </wp:inline>
        </w:drawing>
      </w:r>
    </w:p>
    <w:p>
      <w:pPr>
        <w:pStyle w:val="Style14"/>
        <w:rPr/>
      </w:pPr>
      <w:r>
        <w:rPr/>
        <w:tab/>
        <w:t xml:space="preserve">Парадная дверь и прихожая по желанию хозяина перенесены. Теперь они находятся в той части дома, где раньше была веранда. В результате ослабленными оказались области знании и богатства. </w:t>
      </w:r>
    </w:p>
    <w:p>
      <w:pPr>
        <w:pStyle w:val="Style14"/>
        <w:rPr/>
      </w:pPr>
      <w:r>
        <w:rPr/>
        <w:tab/>
        <w:t xml:space="preserve">Балконы и террасы - это области, которые находятся вне стен, в которых живет человек; они не защищены благотворной энергией. По расположению входной двери при помощи магического квадрата вы легко определите, какой из секторов отсутствует, "выпадает" из-под влияния дыхания жизни. </w:t>
      </w:r>
    </w:p>
    <w:p>
      <w:pPr>
        <w:pStyle w:val="Style14"/>
        <w:rPr/>
      </w:pPr>
      <w:r>
        <w:rPr/>
        <w:tab/>
        <w:t xml:space="preserve">На рис. 17а видно, как балкон ослабляет зону семьи в квартире. Рис. 176 показывает, что в доме полностью отсутствует зона богатства, так как она отведена под террасу, а область славы наполовину ослаблена. </w:t>
      </w:r>
    </w:p>
    <w:p>
      <w:pPr>
        <w:pStyle w:val="Style14"/>
        <w:rPr/>
      </w:pPr>
      <w:r>
        <w:rPr/>
        <w:tab/>
        <w:t xml:space="preserve">Надеемся, что принцип определения недостающей зоны в жилом помещении вам понятен. Помните, что, налагая магический квадрат на план своего дома (квартиры), входную дверь нужно совмещать с зонами знаний, карьеры или учителей. Отсутствие или ослабление по какой-либо причине зон влияния багуа непременно отражается на микроклимате семьи, сферах жизни всех ее членов. Ознакомившись с принципами фэн-шуй, его основными правилами и рецептами, вы должны научиться устранять или предупреждать любые проблемы, то есть менять положение дел в лучшую сторону. Для решения проблемы недостающих секторов фэн-шуй предлагает либо дополнять отсутствующие области вне помещений, либо активизировать те зоны отдельных комнат, которые отсутствуют у дома в целом. Предлагаем подробнее ознакомиться с некоторыми из этих решений. </w:t>
      </w:r>
    </w:p>
    <w:p>
      <w:pPr>
        <w:pStyle w:val="Style14"/>
        <w:rPr/>
      </w:pPr>
      <w:r>
        <w:rPr/>
        <w:tab/>
        <w:t xml:space="preserve">Внутри помещения недостающую зону можно восстановить при помощи большого зеркала. Зеркало необходимо повесить на ту стену в квартире, которая граничит с зоной, требующей восстановления. Оно символически удалит стену, на которой висит, сделает ее проницаемой, а отражение части жилого помещения дополнит отсутствующую его часть (рис. 18). </w:t>
      </w:r>
    </w:p>
    <w:p>
      <w:pPr>
        <w:pStyle w:val="Style14"/>
        <w:rPr/>
      </w:pPr>
      <w:r>
        <w:rPr/>
        <w:tab/>
        <w:t>Использовать данный способ коррекции необходимо крайне осмотрительно. Во-первых, открывая, пусть даже и символически, стену, вы рискуете сделать ее уязвимой, доступной для злых духов и ша. Пространство за этой стеной нужно очистить от негативной энергии. Лучше всего привлечь сюда дополнительную ци, например, осветив наружную стену в этом месте или посадив дерево. Во-вторых, применение зеркала в некоторых комнатах крайне нежелательно. Это замечание относится, прежде всего, к спальням и детским комнатам. Там зеркало может стать причиной плохого сна, возбудит психику ребенка.</w:t>
      </w:r>
    </w:p>
    <w:p>
      <w:pPr>
        <w:pStyle w:val="Style14"/>
        <w:jc w:val="center"/>
        <w:rPr/>
      </w:pPr>
      <w:r>
        <w:rPr/>
        <w:drawing>
          <wp:inline distT="0" distB="0" distL="0" distR="0">
            <wp:extent cx="1710690" cy="1833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1" r="-22" b="-21"/>
                    <a:stretch>
                      <a:fillRect/>
                    </a:stretch>
                  </pic:blipFill>
                  <pic:spPr bwMode="auto">
                    <a:xfrm>
                      <a:off x="0" y="0"/>
                      <a:ext cx="1710690" cy="1833880"/>
                    </a:xfrm>
                    <a:prstGeom prst="rect">
                      <a:avLst/>
                    </a:prstGeom>
                  </pic:spPr>
                </pic:pic>
              </a:graphicData>
            </a:graphic>
          </wp:inline>
        </w:drawing>
      </w:r>
    </w:p>
    <w:p>
      <w:pPr>
        <w:pStyle w:val="Style14"/>
        <w:rPr/>
      </w:pPr>
      <w:r>
        <w:rPr/>
        <w:tab/>
        <w:t xml:space="preserve">В каждой из комнат могут быть выделены девять зон влияния багуа. Этой особенностью системы багуа можно воспользоваться и восполнить отсутствие той или иной зоны путем активизации соответствующих секторов во всех остальных комнатах помещения. Предположим, что в доме из-за наличия террасы ослаблена зона учителей. Усилить влияние этой области можно, активизируя ту же зону в двух-трех комнатах дома. Чтобы привлечь ци, следует усилить освещение, разместить живые растения в этой части комнаты или установить небольшой комнатный фонтан. Какие символы и средства привлечения ци вы станете использовать, зависит от вашей фантазии и возможностей, интерьера комнат и их формы. </w:t>
      </w:r>
    </w:p>
    <w:p>
      <w:pPr>
        <w:pStyle w:val="Style14"/>
        <w:rPr/>
      </w:pPr>
      <w:r>
        <w:rPr/>
        <w:tab/>
        <w:t xml:space="preserve">Недостающие сектора должны быть дополнены или укреплены любым способом. Иногда единственно допустимым средством исправления ситуации становится изменение, проводимое вне помещения. Проще всего воспользоваться данными рецептами владельцам собственных домов. Например, если дом имеет Г-образную форму, то символически восполнить отсутствующую часть можно настилом, который следует оформить как место для отдыха и игр. Смех, веселые голоса, присутствие гостей привлекут сюда ци. </w:t>
      </w:r>
    </w:p>
    <w:p>
      <w:pPr>
        <w:pStyle w:val="Style14"/>
        <w:rPr/>
      </w:pPr>
      <w:r>
        <w:rPr/>
        <w:tab/>
        <w:t xml:space="preserve">Другим способом укрепления отсутствующего угла является цветник. Газон, клумбу или "зеленый уголок" из расставленных растений в горшках разбейте так, чтобы они выровняли форму дома и она стала правильной (рис. 19). </w:t>
      </w:r>
    </w:p>
    <w:p>
      <w:pPr>
        <w:pStyle w:val="Style14"/>
        <w:jc w:val="center"/>
        <w:rPr/>
      </w:pPr>
      <w:r>
        <w:rPr/>
        <w:drawing>
          <wp:inline distT="0" distB="0" distL="0" distR="0">
            <wp:extent cx="1657350" cy="163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22" r="-22" b="-22"/>
                    <a:stretch>
                      <a:fillRect/>
                    </a:stretch>
                  </pic:blipFill>
                  <pic:spPr bwMode="auto">
                    <a:xfrm>
                      <a:off x="0" y="0"/>
                      <a:ext cx="1657350" cy="1638300"/>
                    </a:xfrm>
                    <a:prstGeom prst="rect">
                      <a:avLst/>
                    </a:prstGeom>
                  </pic:spPr>
                </pic:pic>
              </a:graphicData>
            </a:graphic>
          </wp:inline>
        </w:drawing>
      </w:r>
    </w:p>
    <w:p>
      <w:pPr>
        <w:pStyle w:val="Style14"/>
        <w:rPr/>
      </w:pPr>
      <w:r>
        <w:rPr/>
        <w:tab/>
        <w:t xml:space="preserve">Растения "оживят" пространство около дома и привлекут ци. Постарайтесь, чтобы этот уголок оставался цветущим в любое время года, подберите растения и кустарники таким образом, чтобы они цвели и зеленели, сменяя друг друга, круглый год. </w:t>
      </w:r>
    </w:p>
    <w:p>
      <w:pPr>
        <w:pStyle w:val="Style14"/>
        <w:rPr/>
      </w:pPr>
      <w:r>
        <w:rPr/>
        <w:tab/>
        <w:t xml:space="preserve">Символически выровнять форму дома поможет дерево, посаженное в нужном месте, или столб с фонарем (рис. 20). </w:t>
      </w:r>
    </w:p>
    <w:p>
      <w:pPr>
        <w:pStyle w:val="Style14"/>
        <w:rPr/>
      </w:pPr>
      <w:r>
        <w:rPr/>
        <w:tab/>
        <w:t xml:space="preserve">Вы имели возможность убедиться, что неудачный или опасный фэн-шуй необходимо менять сразу же, в любой из зон багуа или во всех сразу. Все сферы нашей жизни тесно связаны друг с другом. Часто бывает так, что одна неудача влечет за собой другую, несчастье следует за несчастьем, неприятности растут, как снежный ком, и вот человек уже не знает, как справиться с проблемами, как поступить, чтобы не усугубить положение дел. </w:t>
      </w:r>
    </w:p>
    <w:p>
      <w:pPr>
        <w:pStyle w:val="Style14"/>
        <w:jc w:val="center"/>
        <w:rPr/>
      </w:pPr>
      <w:r>
        <w:rPr/>
        <w:drawing>
          <wp:inline distT="0" distB="0" distL="0" distR="0">
            <wp:extent cx="2247900" cy="2085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7" r="-16" b="-17"/>
                    <a:stretch>
                      <a:fillRect/>
                    </a:stretch>
                  </pic:blipFill>
                  <pic:spPr bwMode="auto">
                    <a:xfrm>
                      <a:off x="0" y="0"/>
                      <a:ext cx="2247900" cy="2085975"/>
                    </a:xfrm>
                    <a:prstGeom prst="rect">
                      <a:avLst/>
                    </a:prstGeom>
                  </pic:spPr>
                </pic:pic>
              </a:graphicData>
            </a:graphic>
          </wp:inline>
        </w:drawing>
      </w:r>
    </w:p>
    <w:p>
      <w:pPr>
        <w:pStyle w:val="Style14"/>
        <w:rPr/>
      </w:pPr>
      <w:r>
        <w:rPr/>
        <w:tab/>
        <w:t xml:space="preserve">А начинать следует с анализа вашего жилища и места работы по фэн-шуй, с устранения или нейтрализации негативного воздействия энергии ша. Неважно, в какой части вашей квартиры находится ее источник: зловещее дыхание достаточно быстро распространяется по всему дому. </w:t>
      </w:r>
    </w:p>
    <w:p>
      <w:pPr>
        <w:pStyle w:val="Style14"/>
        <w:rPr/>
      </w:pPr>
      <w:r>
        <w:rPr/>
        <w:tab/>
        <w:t xml:space="preserve">После очищения помещения от ша и изгнания злых духов подумайте, с чего бы вы хотели начать позитивное изменение своей жизни. Активизация одновременно всех областей влияния багуа не вызовет существенных изменений. Эффект, безусловно, будет заметным, но незначительным. Поэтому определите волнующие вас проблемы, выберите самую важную из них, установите, в каком порядке будете решать остальные, и приступайте к активизации соответствующей зоны. Воздействие на один сектор должно продолжаться 3-4 недели, только по истечении этого срока следует анализировать произошедшие изменения. </w:t>
      </w:r>
    </w:p>
    <w:p>
      <w:pPr>
        <w:pStyle w:val="Style14"/>
        <w:rPr/>
      </w:pPr>
      <w:r>
        <w:rPr/>
        <w:tab/>
        <w:t xml:space="preserve">Фэн-шуй - это не волшебное средство избавления от проблем и неудач. Одного только загаданного желания и правильно организованного пространства (дома, офиса, сада) недостаточно для того, чтобы изменить жизнь к лучшему, стать счастливым. Вы хотите сделать карьеру, и продвижение по служебной лестнице - цель и смысл вашей жизни? Для этого вы направили дополнительный поток ци в сектор карьеры, но ожидаемого эффекта не достигли и разочаровались в действенности системы фэн-шуй? Прежде чем делать выводы, задумайтесь над тем, предпринимали ли вы какие-либо шаги для достижения поставленной цели. Удача и счастье придут в вашу жизнь только тогда, когда вы станете трудиться, мыслить позитивно и бескорыстно помогать людям. </w:t>
      </w:r>
    </w:p>
    <w:p>
      <w:pPr>
        <w:pStyle w:val="Style14"/>
        <w:rPr/>
      </w:pPr>
      <w:r>
        <w:rPr/>
        <w:tab/>
        <w:t xml:space="preserve">Если вам нужны перемены сразу в нескольких областях, можете воздействовать одновременно на 2-3 зоны (если они взаимосвязаны), меняя направление ци не чаще 1 раза в месяц. </w:t>
      </w:r>
    </w:p>
    <w:p>
      <w:pPr>
        <w:pStyle w:val="Heading1"/>
        <w:jc w:val="center"/>
        <w:rPr/>
      </w:pPr>
      <w:r>
        <w:rPr/>
      </w:r>
    </w:p>
    <w:p>
      <w:pPr>
        <w:pStyle w:val="Heading1"/>
        <w:jc w:val="center"/>
        <w:rPr/>
      </w:pPr>
      <w:r>
        <w:rPr/>
      </w:r>
    </w:p>
    <w:p>
      <w:pPr>
        <w:pStyle w:val="Heading1"/>
        <w:jc w:val="center"/>
        <w:rPr/>
      </w:pPr>
      <w:r>
        <w:rPr/>
      </w:r>
    </w:p>
    <w:p>
      <w:pPr>
        <w:pStyle w:val="Heading1"/>
        <w:jc w:val="center"/>
        <w:rPr/>
      </w:pPr>
      <w:r>
        <w:rPr/>
        <w:t>Ритуалы привлечения удачи</w:t>
      </w:r>
    </w:p>
    <w:p>
      <w:pPr>
        <w:pStyle w:val="Normal"/>
        <w:jc w:val="center"/>
        <w:rPr/>
      </w:pPr>
      <w:r>
        <w:rPr/>
        <w:tab/>
      </w:r>
      <w:r>
        <w:rPr/>
        <w:drawing>
          <wp:inline distT="0" distB="0" distL="0" distR="0">
            <wp:extent cx="2257425" cy="1831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9" r="-15" b="-19"/>
                    <a:stretch>
                      <a:fillRect/>
                    </a:stretch>
                  </pic:blipFill>
                  <pic:spPr bwMode="auto">
                    <a:xfrm>
                      <a:off x="0" y="0"/>
                      <a:ext cx="2257425" cy="1831340"/>
                    </a:xfrm>
                    <a:prstGeom prst="rect">
                      <a:avLst/>
                    </a:prstGeom>
                  </pic:spPr>
                </pic:pic>
              </a:graphicData>
            </a:graphic>
          </wp:inline>
        </w:drawing>
      </w:r>
    </w:p>
    <w:p>
      <w:pPr>
        <w:pStyle w:val="Style14"/>
        <w:rPr/>
      </w:pPr>
      <w:r>
        <w:rPr/>
        <w:tab/>
        <w:t xml:space="preserve">История фэн-шуй насчитывает три тысячи лет. В Древнем Китае принципами этого учения пользовались геоманты для того, чтобы верно выбрать место для захоронения усопшего. Старинные книги, содержащие огромное количество полезной информации для современного мастера фэн-шуй, включены в "Императорскую Энциклопедию" под такими названиями: "Образцовые погребения" (IV век и. э.) и "Образцовые покои Желтого Императора" (V век н. э.). В последней книге уже установлены различия в организации иньских жилищ (для мертвых) и янских жилищ (для живых). </w:t>
      </w:r>
    </w:p>
    <w:p>
      <w:pPr>
        <w:pStyle w:val="Style14"/>
        <w:rPr/>
      </w:pPr>
      <w:r>
        <w:rPr/>
        <w:tab/>
        <w:t xml:space="preserve">Перед въездом в новое помещение (дом, квартиру), в Азии традиционно проводится ритуал согревания жилища, который гарантирует, что все злые духи покинули дом и ничто не помешает ци проникнуть внутрь. </w:t>
      </w:r>
    </w:p>
    <w:p>
      <w:pPr>
        <w:pStyle w:val="Style14"/>
        <w:rPr/>
      </w:pPr>
      <w:r>
        <w:rPr/>
        <w:tab/>
        <w:t xml:space="preserve">Сначала определяется благоприятная дата и время суток для совершения церемонии (по Туншу или рекомендации геоманта). Благоприятным считается то время, когда звезды располагаются особым образом и излучают благотворную энергию ци. </w:t>
      </w:r>
    </w:p>
    <w:p>
      <w:pPr>
        <w:pStyle w:val="Style14"/>
        <w:rPr/>
      </w:pPr>
      <w:r>
        <w:rPr/>
        <w:tab/>
        <w:t xml:space="preserve">В день, избранный для проведения ритуала, все обитатели дома, в том числе животные (лишь аквариум с рыбками может оставаться внутри помещения) покидают дом за полчаса или час до назначенного времени. Электроприборы, газовые плиты, любые другие источники энергии отключают, гасят свечи и огонь в камине. </w:t>
      </w:r>
    </w:p>
    <w:p>
      <w:pPr>
        <w:pStyle w:val="Style14"/>
        <w:rPr/>
      </w:pPr>
      <w:r>
        <w:rPr/>
        <w:tab/>
        <w:t xml:space="preserve">Все окна дома, решетки вентиляции, застекленные крыши и стены, отверстия в стенах, полу или потолке закрываются плотной, черной бумагой, тканью или любым другим материалом, который преградит дорогу свету. Межкомнатные двери, двери кухни, ванной и туалета особенно плотно затворяются. Весь дом погружается в темноту, тишину и покой, а над его входной дверью можно увидеть красный флаг - знак-предостережение, извещающий посторонних о проводимой в доме церемонии. За несколько минут до начала церемонии владелец дома или квартиры, обычно глава семьи (старейший член семьи) в подготовленной заранее жаровне с древесным углем разжигает огонь, раздувает его и поддерживает до тех пор, пока угли не раскалятся и не станут красными. "Новый" огонь символизирует зарождение новой жизни, ее начало. </w:t>
      </w:r>
    </w:p>
    <w:p>
      <w:pPr>
        <w:pStyle w:val="Style14"/>
        <w:rPr/>
      </w:pPr>
      <w:r>
        <w:rPr/>
        <w:tab/>
        <w:t xml:space="preserve">Отец семейства ставит жаровню перед входной дверью (парадным входом), посередине дверного проема, и перешагивает через жаровню, начав движение с левой ноги. Вслед за ним переступают через жаровню все члены семьи (по иерархии). Точно в назначенный срок (минута в минуту) хозяин открывает замок входной двери, опускает красный флаг и входит в дом. За ним следуют домочадцы и гости, друзья, приглашенные присутствовать на церемонии. Домашних животных (чаще всего это "родственники" животных-покровителей: птицы, черепахи, ящерицы или кошки) переносят через порог и выпускают в доме; им предоставляется полная свобода передвижения. </w:t>
      </w:r>
    </w:p>
    <w:p>
      <w:pPr>
        <w:pStyle w:val="Style14"/>
        <w:rPr/>
      </w:pPr>
      <w:r>
        <w:rPr/>
        <w:tab/>
        <w:t xml:space="preserve">Черная бумага или ткань сразу же снимается (желательно одновременно со всех окон и отверстий), в дом впускается свет. Дополнительно включается на определенное время (длительность включения устанавливает геомант) искусственное освещение, чтобы привлечь богатство и удачу. Затем начинает играть музыка, раскупоривается шампанское и произносятся речи с пожеланием счастливой, изобильной и благодатной жизни в новом доме. Все члены семьи (жильцы квартиры) во время церемонии согревания жилища не должны покидать помещения. Они стараются держаться поближе друг к другу в знак единства и сплоченности всего рода. </w:t>
      </w:r>
    </w:p>
    <w:p>
      <w:pPr>
        <w:pStyle w:val="Heading1"/>
        <w:jc w:val="center"/>
        <w:rPr/>
      </w:pPr>
      <w:r>
        <w:rPr/>
        <w:t>Роль цвета в усилении ци</w:t>
      </w:r>
    </w:p>
    <w:p>
      <w:pPr>
        <w:pStyle w:val="Style14"/>
        <w:rPr/>
      </w:pPr>
      <w:r>
        <w:rPr/>
        <w:tab/>
        <w:t xml:space="preserve">Выше мы упоминали о том, что каждая из девяти зон багуа имеет свой цвет. Если цветовая гамма материалов и аксессуаров, используемых в интерьере отдельных комнат, совпадает с благоприятным для каждого сектора багуа цветом, то поток ци увеличивается. </w:t>
      </w:r>
    </w:p>
    <w:p>
      <w:pPr>
        <w:pStyle w:val="Style14"/>
        <w:rPr/>
      </w:pPr>
      <w:r>
        <w:rPr/>
        <w:tab/>
        <w:t xml:space="preserve">Позитивная энергия способна менять направление движения, и вам под силу нацелить ее в том направлении, усиление влияния которого вам необходимо. Таблицу соответствия цветов и зон багуа вы найдете во вводной главе нашей книги, а символика каждого цвета приводится ниже. </w:t>
      </w:r>
    </w:p>
    <w:p>
      <w:pPr>
        <w:pStyle w:val="Style14"/>
        <w:rPr>
          <w:b/>
          <w:b/>
        </w:rPr>
      </w:pPr>
      <w:r>
        <w:rPr/>
        <w:tab/>
      </w:r>
      <w:r>
        <w:rPr>
          <w:b/>
        </w:rPr>
        <w:t xml:space="preserve">Красный </w:t>
      </w:r>
    </w:p>
    <w:p>
      <w:pPr>
        <w:pStyle w:val="Style14"/>
        <w:rPr/>
      </w:pPr>
      <w:r>
        <w:rPr/>
        <w:tab/>
        <w:t xml:space="preserve">В Китае красный цвет считается цветом силы, активности, страсти. Сочетание красного с золотым (любым другим символом денег) в интерьере - верное средство привлечения денежной удачи, символ счастья и благополучия. Если вам требуется направить ци в сектора богатства или славы, то красный цвет - идеальный помощник. </w:t>
      </w:r>
    </w:p>
    <w:p>
      <w:pPr>
        <w:pStyle w:val="Style14"/>
        <w:rPr/>
      </w:pPr>
      <w:r>
        <w:rPr/>
        <w:tab/>
        <w:t xml:space="preserve">Пользоваться красным цветом для привлечения ци и удачи следует осмотрительно. Изобилие красного в интерьере может вызвать агрессию, гнев у человека Огня, повергнуть в хаос размеренную жизнь человека Металла. В свою очередь, красный цвет не терпит рядом с собой голубого и черного - символов Воды. </w:t>
      </w:r>
    </w:p>
    <w:p>
      <w:pPr>
        <w:pStyle w:val="Style14"/>
        <w:rPr/>
      </w:pPr>
      <w:r>
        <w:rPr/>
        <w:tab/>
        <w:t xml:space="preserve">Фэн-шуй рекомендует применять красный и его оттенки в помещениях, так или иначе связанных с активной деятельностью (физической или духовной) для создания атмосферы вдохновения, энергии, которые находятся под покровительством Огня. Спортивный и игровой залы, кухня, ресторан - типичные примеры таких помещений. </w:t>
      </w:r>
    </w:p>
    <w:p>
      <w:pPr>
        <w:pStyle w:val="Style14"/>
        <w:rPr/>
      </w:pPr>
      <w:r>
        <w:rPr/>
        <w:tab/>
        <w:t xml:space="preserve">Аксессуары "огненного" цвета усилят любой сектора вашего дома, привнесут динамизм в каждую сферу жизни, добавят решительности вашим поступкам и оптимизма мыслям. </w:t>
      </w:r>
    </w:p>
    <w:p>
      <w:pPr>
        <w:pStyle w:val="Style14"/>
        <w:rPr/>
      </w:pPr>
      <w:r>
        <w:rPr/>
        <w:tab/>
        <w:t xml:space="preserve">В зонах брака и семьи его присутствие желательно, но в небольшом количестве, в сочетании с другим цветом, сдерживающим энергию красного, например с белым. </w:t>
      </w:r>
    </w:p>
    <w:p>
      <w:pPr>
        <w:pStyle w:val="Style14"/>
        <w:rPr/>
      </w:pPr>
      <w:r>
        <w:rPr/>
        <w:tab/>
        <w:t xml:space="preserve">Помните, что, желая пробудить в своем партнере по браку страсть и любовь, вы можете добиться прямо противоположного результата: скандала или столь сильной вспышки гнева, которая разрушит и испепелит ваши отношения с любимым человеком. Совет-предостережение: </w:t>
      </w:r>
    </w:p>
    <w:p>
      <w:pPr>
        <w:pStyle w:val="Style14"/>
        <w:rPr/>
      </w:pPr>
      <w:r>
        <w:rPr/>
        <w:tab/>
        <w:t xml:space="preserve">не используйте красный для окрашивания ворот, дверей, окон, ориентированных в западном и восточном направлении. </w:t>
      </w:r>
    </w:p>
    <w:p>
      <w:pPr>
        <w:pStyle w:val="Style14"/>
        <w:rPr/>
      </w:pPr>
      <w:r>
        <w:rPr/>
      </w:r>
    </w:p>
    <w:p>
      <w:pPr>
        <w:pStyle w:val="Style14"/>
        <w:rPr/>
      </w:pPr>
      <w:r>
        <w:rPr/>
      </w:r>
    </w:p>
    <w:p>
      <w:pPr>
        <w:pStyle w:val="Style14"/>
        <w:rPr>
          <w:b/>
          <w:b/>
        </w:rPr>
      </w:pPr>
      <w:r>
        <w:rPr/>
        <w:tab/>
      </w:r>
      <w:r>
        <w:rPr>
          <w:b/>
        </w:rPr>
        <w:t xml:space="preserve">Оранжевый </w:t>
      </w:r>
    </w:p>
    <w:p>
      <w:pPr>
        <w:pStyle w:val="Style14"/>
        <w:rPr/>
      </w:pPr>
      <w:r>
        <w:rPr/>
        <w:tab/>
        <w:t xml:space="preserve">Оранжевый - оттенок красного цвета, сочетающий его силу, энергию с добродушием желтого. Это очень благоприятный цвет, он располагает к общению, несет с собой энергию добра, благополучие и созидание. Привлечь позитивную энергию в зону детей вы можете именно этим цветом. </w:t>
      </w:r>
    </w:p>
    <w:p>
      <w:pPr>
        <w:pStyle w:val="Style14"/>
        <w:rPr/>
      </w:pPr>
      <w:r>
        <w:rPr/>
        <w:tab/>
        <w:t xml:space="preserve">Оранжевый называют цветом знаний, так как он стимулирует умственную активность, воображение, благотворно влияет на процесс запоминания человеком информации. Желательно применять его для отделки приемных офисов, гостиных и комнат для занятий (в том числе учебных комнат образовательных школ). </w:t>
      </w:r>
    </w:p>
    <w:p>
      <w:pPr>
        <w:pStyle w:val="Style14"/>
        <w:rPr>
          <w:b/>
          <w:b/>
        </w:rPr>
      </w:pPr>
      <w:r>
        <w:rPr/>
        <w:tab/>
      </w:r>
      <w:r>
        <w:rPr>
          <w:b/>
        </w:rPr>
        <w:t xml:space="preserve">Золотой </w:t>
      </w:r>
    </w:p>
    <w:p>
      <w:pPr>
        <w:pStyle w:val="Style14"/>
        <w:rPr/>
      </w:pPr>
      <w:r>
        <w:rPr/>
        <w:tab/>
        <w:t xml:space="preserve">Золотой - цвет Металла, почета и уважения. В Китае одежды этого цвета мог носить только император, его родственники и избранные из числа придворных. Его теплый металлический блеск способен менять настроение людей на позитивное, оптимистическое, усиливать чувство собственного достоинства, пробуждать все добродетельные качества характера людей Металла, Земли, Воды. Золотой цвет - цвет денег, в сочетании с красным - символ богатства и изобилия. Чаще всего в интерьере используется именно с целью привлечения денежной удачи, достижения финансового благополучия честным путем (кропотливым трудом, усердием, настойчивостью), в зонах богатства, брака, детей. </w:t>
      </w:r>
    </w:p>
    <w:p>
      <w:pPr>
        <w:pStyle w:val="Style14"/>
        <w:rPr>
          <w:b/>
          <w:b/>
        </w:rPr>
      </w:pPr>
      <w:r>
        <w:rPr/>
        <w:tab/>
      </w:r>
      <w:r>
        <w:rPr>
          <w:b/>
        </w:rPr>
        <w:t xml:space="preserve">Белый </w:t>
      </w:r>
    </w:p>
    <w:p>
      <w:pPr>
        <w:pStyle w:val="Style14"/>
        <w:rPr/>
      </w:pPr>
      <w:r>
        <w:rPr/>
        <w:tab/>
        <w:t xml:space="preserve">Белый цвет символизирует чистоту помыслов человека, его невинность и беззаботность. Он пробуждает любовь к подробностям, точным наукам, ремеслам, требующим скрупулезности и точности выполнения работ (часовщик, фармацевт, каллиграф). </w:t>
      </w:r>
    </w:p>
    <w:p>
      <w:pPr>
        <w:pStyle w:val="Style14"/>
        <w:rPr/>
      </w:pPr>
      <w:r>
        <w:rPr/>
        <w:tab/>
        <w:t xml:space="preserve">Значение яркого белого цвета в фэн-шуй аналогично значению света (солнечного или искусственного): оно привлекает ци. Однако его присутствие в доме или квартире тщательно дозируется, выверяется и анализируется с точки зрения сохранения баланса инь и ян. Абсолютно белая комната холодна, ослепительна, в ней чувствуешь себя так же беспокойно, как в комнате, где все окрашено в черный цвет. </w:t>
      </w:r>
    </w:p>
    <w:p>
      <w:pPr>
        <w:pStyle w:val="Style14"/>
        <w:rPr/>
      </w:pPr>
      <w:r>
        <w:rPr/>
        <w:tab/>
        <w:t xml:space="preserve">Белый цвет относится к ян, является некой крайностью, которая в принципе дисгармонична, неестественна, не встречается в природе (человеческий глаз видит в белом несколько деки ворот, дверей, окон, ориентированных в северном или южном направлениях. </w:t>
      </w:r>
    </w:p>
    <w:p>
      <w:pPr>
        <w:pStyle w:val="Style14"/>
        <w:rPr>
          <w:b/>
          <w:b/>
        </w:rPr>
      </w:pPr>
      <w:r>
        <w:rPr/>
        <w:tab/>
      </w:r>
      <w:r>
        <w:rPr>
          <w:b/>
        </w:rPr>
        <w:t xml:space="preserve">Голубой </w:t>
      </w:r>
    </w:p>
    <w:p>
      <w:pPr>
        <w:pStyle w:val="Style14"/>
        <w:rPr/>
      </w:pPr>
      <w:r>
        <w:rPr/>
        <w:tab/>
        <w:t xml:space="preserve">Голубой - цвет Неба, покоя и созерцания. Главное его свойство, которое широко используется в фэн-шуй, - способность успокаивать, вносить в душу смирение, желание познать мир и свое место в нем. </w:t>
      </w:r>
    </w:p>
    <w:p>
      <w:pPr>
        <w:pStyle w:val="Style14"/>
        <w:rPr/>
      </w:pPr>
      <w:r>
        <w:rPr/>
        <w:tab/>
        <w:t xml:space="preserve">Если в вашем доме есть комната для медитации, то голубой прекрасно подойдет для ее оформления. </w:t>
      </w:r>
    </w:p>
    <w:p>
      <w:pPr>
        <w:pStyle w:val="Style14"/>
        <w:rPr/>
      </w:pPr>
      <w:r>
        <w:rPr/>
        <w:tab/>
        <w:t xml:space="preserve">Чтобы погрузиться в размышления о Небе, своей судьбе, дао, гармонии мира, вовсе не обязательно отправляться в специальную комнату. Достаточно выбрать такой предмет в интерьере вашего кабинета, спальни или даже кухни, который привлекает дополнительный поток ци и вызывает в вас желание размышлять. Это могут быть пейзаж или ковер на стене в голубых тонах, голубой коврик для медитации, фарфоровый сервиз, выполненный в той же цветовой гамме. </w:t>
      </w:r>
    </w:p>
    <w:p>
      <w:pPr>
        <w:pStyle w:val="Style14"/>
        <w:rPr/>
      </w:pPr>
      <w:r>
        <w:rPr/>
        <w:tab/>
        <w:t xml:space="preserve">Голубой - цвет Воды, оттенок синего цвета. Синий и еще более насыщенный, яркий цвет - индиго - обостряют интуицию и стимулируют духовные влечения в душе человека. Они привлекут дополнительное количество ци в зоны семьи и знаний. Цвета Воды идеальны для тех помещений в доме, которые находятся под покровительством этой стихии - в ванной, туалете. </w:t>
      </w:r>
    </w:p>
    <w:p>
      <w:pPr>
        <w:pStyle w:val="Style14"/>
        <w:rPr>
          <w:b/>
          <w:b/>
        </w:rPr>
      </w:pPr>
      <w:r>
        <w:rPr/>
        <w:tab/>
      </w:r>
      <w:r>
        <w:rPr>
          <w:b/>
        </w:rPr>
        <w:t xml:space="preserve">Зеленый </w:t>
      </w:r>
    </w:p>
    <w:p>
      <w:pPr>
        <w:pStyle w:val="Style14"/>
        <w:rPr/>
      </w:pPr>
      <w:r>
        <w:rPr/>
        <w:tab/>
        <w:t xml:space="preserve">Зеленый - цвет Дерева, ассоциируется с весной и ростом, символизирует мир и покой. Этот цвет успокаивает, умиротворяет, лечит от стрессов, умеряет горести и снимает душевную боль. </w:t>
      </w:r>
    </w:p>
    <w:p>
      <w:pPr>
        <w:pStyle w:val="Style14"/>
        <w:rPr/>
      </w:pPr>
      <w:r>
        <w:rPr/>
        <w:tab/>
        <w:t xml:space="preserve">В зоне богатства вашей квартиры он станет символом прибыли, роста благосостояния семьи, если вы дополните "интерьер красным и золотым цветами. В зону славы зеленый привлечет поток ци и внесет гармонию в ваши отношения с окружающими. Желто-зеленая цветовая гамма - это спокойствие и оптимизм - те качества характера, которые позволят вам добиться удачи и занять достойное место в обществе. Активизируя с помощью зеленого зону карьеры, вы добьетесь продвижения по службе. Зеленый цвет подходит и для тех помещений, где люди спят, отдыхают и расслабляются - для комнаты отдыха в офисе, гостиной или столовой, светло-зеленый хорош для отделки детской комнаты. </w:t>
      </w:r>
    </w:p>
    <w:p>
      <w:pPr>
        <w:pStyle w:val="Style14"/>
        <w:rPr>
          <w:b/>
          <w:b/>
        </w:rPr>
      </w:pPr>
      <w:r>
        <w:rPr/>
        <w:tab/>
      </w:r>
      <w:r>
        <w:rPr>
          <w:b/>
        </w:rPr>
        <w:t xml:space="preserve">Фиолетовый </w:t>
      </w:r>
    </w:p>
    <w:p>
      <w:pPr>
        <w:pStyle w:val="Style14"/>
        <w:rPr/>
      </w:pPr>
      <w:r>
        <w:rPr/>
        <w:tab/>
        <w:t xml:space="preserve">Фиолетовый называют цветом мистиков, идеалистов и духовенства. Как видите, он тесно связан с духовной стороной человеческой жизни, стимулирует фантазию, несет в себе энергию и покой одновременно, оставляет впечатление присутствия рядом чего-то неземного, чудесного, волшебного. Каждый человек видит в нем что-то особенное, но трактует по-своему: одних фиолетовый заставляет обратить мысли к Богу, у других стимулирует творческий процесс и вдохновляет на благородные поступки, третьих погружает в мечты. </w:t>
      </w:r>
    </w:p>
    <w:p>
      <w:pPr>
        <w:pStyle w:val="Style14"/>
        <w:rPr/>
      </w:pPr>
      <w:r>
        <w:rPr/>
        <w:tab/>
        <w:t xml:space="preserve">Одно очевидно - этот цвет обостряет чувственное восприятие мира, поэтому не подходит для тех помещений, где люди отдыхают (телом и душой). Лучше всего использовать его для активизации зоны богатства. Вы ощутите вдохновение, вас посетят новые идеи, приток позитивной энергии поможет сосредоточиться и заняться делом. </w:t>
      </w:r>
    </w:p>
    <w:p>
      <w:pPr>
        <w:pStyle w:val="Style14"/>
        <w:rPr/>
      </w:pPr>
      <w:r>
        <w:rPr/>
        <w:tab/>
        <w:t xml:space="preserve">Фиолетовый в зоне богатства можете дополнить красным и зеленым, получите "взрывную" символику: вдохновение + энергия + прогресс и оптимизм. С таким потенциалом вы преодолеете все преграды и непременно добьетесь успеха. </w:t>
      </w:r>
    </w:p>
    <w:p>
      <w:pPr>
        <w:pStyle w:val="Style14"/>
        <w:rPr>
          <w:b/>
          <w:b/>
        </w:rPr>
      </w:pPr>
      <w:r>
        <w:rPr/>
        <w:tab/>
      </w:r>
      <w:r>
        <w:rPr>
          <w:b/>
        </w:rPr>
        <w:t xml:space="preserve">Желтый </w:t>
      </w:r>
    </w:p>
    <w:p>
      <w:pPr>
        <w:pStyle w:val="Style14"/>
        <w:rPr/>
      </w:pPr>
      <w:r>
        <w:rPr/>
        <w:tab/>
        <w:t xml:space="preserve">Желтый - цвет Солнца, веселья и удачи. Он символизирует позитивную энергию. Энергия Солнца дает жизнь всему, что есть на земле прекрасного: растениям, животным, человеку. Желтый цвет стимулирует, веселит, оживляет даже самые мрачные помещения и заставляет всех улыбаться, радоваться жизни и думать только о хорошем. </w:t>
      </w:r>
    </w:p>
    <w:p>
      <w:pPr>
        <w:pStyle w:val="Style14"/>
        <w:rPr/>
      </w:pPr>
      <w:r>
        <w:rPr/>
        <w:tab/>
        <w:t xml:space="preserve">Стимулирующие свойства желтого цвет используют в секторе славы и центре удачи. Удача - это награда за оптимизм, энергичность и человеколюбие. Используйте цвет удачи для привлечения в ваш дом счастья, душевного тепла, улучшения настроения, активизации позитивного мышления. </w:t>
      </w:r>
    </w:p>
    <w:p>
      <w:pPr>
        <w:pStyle w:val="Style14"/>
        <w:rPr/>
      </w:pPr>
      <w:r>
        <w:rPr/>
        <w:tab/>
        <w:t xml:space="preserve">Желтый прекрасно подойдет для оформления гостиной - духовного центра вашего дома, места, где общаются и развлекаются все члены семьи. </w:t>
      </w:r>
    </w:p>
    <w:p>
      <w:pPr>
        <w:pStyle w:val="Style14"/>
        <w:rPr/>
      </w:pPr>
      <w:r>
        <w:rPr/>
        <w:tab/>
        <w:t xml:space="preserve">Цвет - мощное средство фэн-шуй для стимулирования зон багуа и привлечения ци. Правильное и своевременное его применение в интерьере принесет вам счастье, поможет добиться успеха в жизни. </w:t>
      </w:r>
    </w:p>
    <w:p>
      <w:pPr>
        <w:pStyle w:val="Style14"/>
        <w:rPr/>
      </w:pPr>
      <w:r>
        <w:rPr/>
        <w:tab/>
        <w:t xml:space="preserve">Правила фэн-шуй для привлечения удачи при помощи цвета таковы: </w:t>
      </w:r>
    </w:p>
    <w:p>
      <w:pPr>
        <w:pStyle w:val="Style14"/>
        <w:rPr/>
      </w:pPr>
      <w:r>
        <w:rPr/>
        <w:tab/>
        <w:t xml:space="preserve">- все цвета относятся либо к инь, либо к ян. Избегайте преобладания одного цвета, старайтесь создать гармоничную палитру цветов, ведь человек лучше всего чувствует себя в доме, где царит гармония, где сохранен и поддерживается природный баланс инь и ян; </w:t>
      </w:r>
    </w:p>
    <w:p>
      <w:pPr>
        <w:pStyle w:val="Style14"/>
        <w:rPr/>
      </w:pPr>
      <w:r>
        <w:rPr/>
        <w:tab/>
        <w:t xml:space="preserve">- экспериментируйте с яркостью, насыщенностью и интенсивностью различных цветов, подбирайте такие сочетания, которые идеально соответствуют назначению комнат, вашим целям; </w:t>
      </w:r>
    </w:p>
    <w:p>
      <w:pPr>
        <w:pStyle w:val="Style14"/>
        <w:rPr/>
      </w:pPr>
      <w:r>
        <w:rPr/>
        <w:tab/>
        <w:t xml:space="preserve">- свет - ваш верный союзник, он поможет эффектно выделить нужный цвет, усилить его яркость или изменить в нужную сторону его тон (теплый, холодный). Попробуйте менять освещение комнат (яркое, приглушенное) и заметьте, какое наиболее благотворно влияет на ваше самочувствие и настроение; </w:t>
      </w:r>
    </w:p>
    <w:p>
      <w:pPr>
        <w:pStyle w:val="Style14"/>
        <w:rPr/>
      </w:pPr>
      <w:r>
        <w:rPr/>
        <w:tab/>
        <w:t xml:space="preserve">- каждый из перечисленных цветов активизирует определенную зону багуа, является универсальным средством привлечения ци. Но вы усилите оказываемый цветом эффект, если добавите к основному цвету свой собственный - цвет своей стихии. </w:t>
      </w:r>
    </w:p>
    <w:p>
      <w:pPr>
        <w:pStyle w:val="Style14"/>
        <w:rPr/>
      </w:pPr>
      <w:r>
        <w:rPr/>
        <w:tab/>
        <w:t xml:space="preserve">Каждая из комнат вашей квартиры должна носить индивидуальный характер, иметь свое настроение и рассказывать о вкусах, привычках, особенностях характера своего хозяина. Начните "раскрашивать" дом в те цвета,, которые нравятся вам, положительно влияют на ваше самочувствие. Доверьтесь своей интуиции, а яркие пятна, стимулирующие цвета добавляйте в интерьер по мере необходимости. </w:t>
      </w:r>
    </w:p>
    <w:p>
      <w:pPr>
        <w:pStyle w:val="Heading1"/>
        <w:jc w:val="center"/>
        <w:rPr/>
      </w:pPr>
      <w:r>
        <w:rPr/>
        <w:t>Числа как средство достижения успеха</w:t>
      </w:r>
    </w:p>
    <w:p>
      <w:pPr>
        <w:pStyle w:val="Style14"/>
        <w:rPr/>
      </w:pPr>
      <w:r>
        <w:rPr/>
        <w:tab/>
        <w:t xml:space="preserve">Поскольку каждый элемент системы фэн-шуй взаимосвязан с остальными ее составляющими, имеет общую символику (девять групп по числу секторов магического квадрата: девять триграмм и соответствующие им девять направлений, чисел и т. п.), то символ цвета, стихии, направления может быть заменен числом, значение которого совпадает с интерпретацией данного символа. </w:t>
      </w:r>
    </w:p>
    <w:p>
      <w:pPr>
        <w:pStyle w:val="Style14"/>
        <w:rPr/>
      </w:pPr>
      <w:r>
        <w:rPr/>
        <w:tab/>
        <w:t xml:space="preserve">Числа, как и цвета, могут быть счастливыми и несчастливыми, приносящими удачу или несчастье. Кстати, нумерология чрезвычайно популярна в Азии. Вы никогда не продадите свой дом, если его номер 24. Для китайца это сочетание слов омонимично (то есть созвучно, аналогично по звучанию) словосочетанию "легкая смерть". Автомобильный номер 288 ("легкие деньги, деньги") будет продан первым, поскольку сулит его владельцу удачу и богатство. </w:t>
      </w:r>
    </w:p>
    <w:p>
      <w:pPr>
        <w:pStyle w:val="Style14"/>
        <w:rPr/>
      </w:pPr>
      <w:r>
        <w:rPr/>
        <w:tab/>
        <w:t xml:space="preserve">Числа делятся на инь или ян. К инь относятся все четные числа, к ян - нечетные. Самыми счастливыми, благоприятными считаются нечетные числа, однако и те и другие должны присутствовать в равном количестве, чтобы поддерживать баланс двух начал. Хорошо, когда в номере дома, дате рождения присутствуют элементы инь и ян. Отношение к числительному в народе определяется по слову-омониму. Число 1 звучит как "выигрыш, честь", поэтому считается благоприятным, а число 4 звучит как "смерть", поэтому считается плохим, приносящим несчастье. </w:t>
      </w:r>
    </w:p>
    <w:p>
      <w:pPr>
        <w:pStyle w:val="Style14"/>
        <w:rPr/>
      </w:pPr>
      <w:r>
        <w:rPr/>
        <w:tab/>
        <w:t xml:space="preserve">Ниже вы увидите, какой омоним соответствует числам от 1 до 9: </w:t>
      </w:r>
    </w:p>
    <w:p>
      <w:pPr>
        <w:pStyle w:val="Style14"/>
        <w:rPr/>
      </w:pPr>
      <w:r>
        <w:rPr/>
        <w:tab/>
        <w:t xml:space="preserve">1 (один) произносится как "честь, выигрыш"; </w:t>
      </w:r>
    </w:p>
    <w:p>
      <w:pPr>
        <w:pStyle w:val="Style14"/>
        <w:rPr/>
      </w:pPr>
      <w:r>
        <w:rPr/>
        <w:tab/>
        <w:t xml:space="preserve">2 (два) - как "легко"; </w:t>
      </w:r>
    </w:p>
    <w:p>
      <w:pPr>
        <w:pStyle w:val="Style14"/>
        <w:rPr/>
      </w:pPr>
      <w:r>
        <w:rPr/>
        <w:tab/>
        <w:t xml:space="preserve">3 (три) - как "рост"; </w:t>
      </w:r>
    </w:p>
    <w:p>
      <w:pPr>
        <w:pStyle w:val="Style14"/>
        <w:rPr/>
      </w:pPr>
      <w:r>
        <w:rPr/>
        <w:tab/>
        <w:t xml:space="preserve">4 (четыре) - как "смерть"; </w:t>
      </w:r>
    </w:p>
    <w:p>
      <w:pPr>
        <w:pStyle w:val="Style14"/>
        <w:rPr/>
      </w:pPr>
      <w:r>
        <w:rPr/>
        <w:tab/>
        <w:t xml:space="preserve">5 (пять) - как "ничто"; </w:t>
      </w:r>
    </w:p>
    <w:p>
      <w:pPr>
        <w:pStyle w:val="Style14"/>
        <w:rPr/>
      </w:pPr>
      <w:r>
        <w:rPr/>
        <w:tab/>
        <w:t xml:space="preserve">6 (шесть) - как "богатство"; </w:t>
      </w:r>
    </w:p>
    <w:p>
      <w:pPr>
        <w:pStyle w:val="Style14"/>
        <w:rPr/>
      </w:pPr>
      <w:r>
        <w:rPr/>
        <w:tab/>
        <w:t xml:space="preserve">7 (семь) - как "наверняка"; </w:t>
      </w:r>
    </w:p>
    <w:p>
      <w:pPr>
        <w:pStyle w:val="Style14"/>
        <w:rPr/>
      </w:pPr>
      <w:r>
        <w:rPr/>
        <w:tab/>
        <w:t xml:space="preserve">8 (восемь) - как "процветание"; </w:t>
      </w:r>
    </w:p>
    <w:p>
      <w:pPr>
        <w:pStyle w:val="Style14"/>
        <w:rPr/>
      </w:pPr>
      <w:r>
        <w:rPr/>
        <w:tab/>
        <w:t xml:space="preserve">9 (девять) - как "долголетие". </w:t>
      </w:r>
    </w:p>
    <w:p>
      <w:pPr>
        <w:pStyle w:val="Style14"/>
        <w:rPr/>
      </w:pPr>
      <w:r>
        <w:rPr/>
        <w:tab/>
        <w:t xml:space="preserve">Метод толкования сочетании, цифр в Азии отличается от западной традиции. На Западе принято определять значение по сумме всех цифр, сведенной к одной цифре, а в Азии трактуется каждая цифра по отдельности. Число 58 имеет значение "нет денег", 68 - "много денег", 18 - "выигранные деньги". Интересно, что четверка в ряде ситуаций интерпретируется не как несчастливое число, а напротив, приносящее удачу, в частности в любви, сексе и образовании. Сочетание 4 и 8 звучит не как "смертельные деньги", а как "большое богатство", так как четверка ассоциируется еще и с тяжелым честным трудом. Число 48 - символ богатства, которое человек заработал, трудясь честно и напряженно. </w:t>
      </w:r>
    </w:p>
    <w:p>
      <w:pPr>
        <w:pStyle w:val="Style14"/>
        <w:rPr/>
      </w:pPr>
      <w:r>
        <w:rPr/>
        <w:tab/>
        <w:t xml:space="preserve">Толкование чисел в традиционной китайской нумерологии в корне отличается от описанного выше языкового (народного) метода: </w:t>
      </w:r>
    </w:p>
    <w:p>
      <w:pPr>
        <w:pStyle w:val="Style14"/>
        <w:rPr/>
      </w:pPr>
      <w:r>
        <w:rPr/>
        <w:tab/>
        <w:t xml:space="preserve">1 - символ независимости; </w:t>
      </w:r>
    </w:p>
    <w:p>
      <w:pPr>
        <w:pStyle w:val="Style14"/>
        <w:rPr/>
      </w:pPr>
      <w:r>
        <w:rPr/>
        <w:tab/>
        <w:t xml:space="preserve">2 - символ дипломатии, такта и любовных отношений; </w:t>
      </w:r>
    </w:p>
    <w:p>
      <w:pPr>
        <w:pStyle w:val="Style14"/>
        <w:rPr/>
      </w:pPr>
      <w:r>
        <w:rPr/>
        <w:tab/>
        <w:t xml:space="preserve">3 - символ творчества, счастливой жизни; </w:t>
      </w:r>
    </w:p>
    <w:p>
      <w:pPr>
        <w:pStyle w:val="Style14"/>
        <w:rPr/>
      </w:pPr>
      <w:r>
        <w:rPr/>
        <w:tab/>
        <w:t xml:space="preserve">4 - символ медленного, преодолевающего преграды, но неуклонного прогресса; </w:t>
      </w:r>
    </w:p>
    <w:p>
      <w:pPr>
        <w:pStyle w:val="Style14"/>
        <w:rPr/>
      </w:pPr>
      <w:r>
        <w:rPr/>
        <w:tab/>
        <w:t xml:space="preserve">5 - символ изменений, разнообразия, в том числе и путешествий; </w:t>
      </w:r>
    </w:p>
    <w:p>
      <w:pPr>
        <w:pStyle w:val="Style14"/>
        <w:rPr/>
      </w:pPr>
      <w:r>
        <w:rPr/>
        <w:tab/>
        <w:t xml:space="preserve">6 - символ дома и семейных обязанностей; </w:t>
      </w:r>
    </w:p>
    <w:p>
      <w:pPr>
        <w:pStyle w:val="Style14"/>
        <w:rPr/>
      </w:pPr>
      <w:r>
        <w:rPr/>
        <w:tab/>
        <w:t xml:space="preserve">7 - символ духовности, мудрости, знаний; </w:t>
      </w:r>
    </w:p>
    <w:p>
      <w:pPr>
        <w:pStyle w:val="Style14"/>
        <w:rPr/>
      </w:pPr>
      <w:r>
        <w:rPr/>
        <w:tab/>
        <w:t xml:space="preserve">8 - символ денег; </w:t>
      </w:r>
    </w:p>
    <w:p>
      <w:pPr>
        <w:pStyle w:val="Style14"/>
        <w:rPr/>
      </w:pPr>
      <w:r>
        <w:rPr/>
        <w:tab/>
        <w:t xml:space="preserve">9 - символ любви. </w:t>
      </w:r>
    </w:p>
    <w:p>
      <w:pPr>
        <w:pStyle w:val="Style14"/>
        <w:rPr/>
      </w:pPr>
      <w:r>
        <w:rPr/>
        <w:tab/>
        <w:t xml:space="preserve">Теперь при покупке дома вы можете составить прогноз для своей семьи по его номеру. Предположим, что номер вашего дома 267, это означает, что жизнь в этом доме будет полна любви (2), все члены семьи будут выполнять свои обязанности (6), станут мудрей и повысят уровень своих знаний (7). </w:t>
      </w:r>
    </w:p>
    <w:p>
      <w:pPr>
        <w:pStyle w:val="Style14"/>
        <w:rPr/>
      </w:pPr>
      <w:r>
        <w:rPr/>
        <w:tab/>
        <w:t xml:space="preserve">Если ваше рабочее место находится в кабинете номер 75, можно сказать, что в ближайшее время вы будете трудиться над повышением своих профессиональных навыков, знаний, вас ждет путешествие или иное изменение в жизни. Возможно, данное сочетание чисел будет звучать как "путешествие к знаниям" и означать командировку на курсы повышения квалификации. </w:t>
      </w:r>
    </w:p>
    <w:p>
      <w:pPr>
        <w:pStyle w:val="Style14"/>
        <w:rPr/>
      </w:pPr>
      <w:r>
        <w:rPr/>
        <w:tab/>
        <w:t xml:space="preserve">Числа в фэн-шуй соотносятся с цветами, элементами и направлениями. При необходимости один из символов можно заменить другим, например цветовой цифровым, или усилить влияние важного в данный период вашей жизни направления. </w:t>
      </w:r>
    </w:p>
    <w:p>
      <w:pPr>
        <w:pStyle w:val="Style14"/>
        <w:rPr/>
      </w:pPr>
      <w:r>
        <w:rPr/>
        <w:tab/>
        <w:t xml:space="preserve">Для простоты практического использования все соответствия чисел, цветов, направлений стихий и зон багуа приведены в табл. 8. </w:t>
      </w:r>
    </w:p>
    <w:p>
      <w:pPr>
        <w:pStyle w:val="Style14"/>
        <w:rPr/>
      </w:pPr>
      <w:r>
        <w:rPr/>
        <w:tab/>
        <w:t xml:space="preserve">Расположение цифр и их значение способно привлечь ци, улучшить фэн-шуй вашего дома, кабинета, квартиры, повлиять на успех. Так, например, если вы расположите цифры в номере своего дома или квартиры по диагонали, идущей снизу вверх, то обеспечите подъем энергии, успешность любого предприятия. Исключением является тот номер, конечная цифра которого - четверка (предположим, 384). Число 4 символизирует ограничение, медленное развитие, поэтому номер 384 лучше расположить по горизонтали, на одном уровне, чтобы нейтрализовать влияние четверки. </w:t>
      </w:r>
    </w:p>
    <w:p>
      <w:pPr>
        <w:pStyle w:val="Style14"/>
        <w:ind w:right="796" w:hanging="0"/>
        <w:jc w:val="right"/>
        <w:rPr/>
      </w:pPr>
      <w:r>
        <w:rPr/>
        <w:tab/>
        <w:t xml:space="preserve">Таблица 8 </w:t>
      </w:r>
    </w:p>
    <w:p>
      <w:pPr>
        <w:pStyle w:val="Style14"/>
        <w:jc w:val="center"/>
        <w:rPr>
          <w:b/>
          <w:b/>
          <w:sz w:val="26"/>
          <w:szCs w:val="26"/>
        </w:rPr>
      </w:pPr>
      <w:r>
        <w:rPr>
          <w:b/>
          <w:sz w:val="26"/>
          <w:szCs w:val="26"/>
        </w:rPr>
        <w:t>Соответствия чисел, цветов, направлений, стихии и зон багуа</w:t>
      </w:r>
    </w:p>
    <w:tbl>
      <w:tblPr>
        <w:tblW w:w="10552" w:type="dxa"/>
        <w:jc w:val="left"/>
        <w:tblInd w:w="-113" w:type="dxa"/>
        <w:tblLayout w:type="fixed"/>
        <w:tblCellMar>
          <w:top w:w="0" w:type="dxa"/>
          <w:left w:w="108" w:type="dxa"/>
          <w:bottom w:w="0" w:type="dxa"/>
          <w:right w:w="108" w:type="dxa"/>
        </w:tblCellMar>
      </w:tblPr>
      <w:tblGrid>
        <w:gridCol w:w="2172"/>
        <w:gridCol w:w="2338"/>
        <w:gridCol w:w="2085"/>
        <w:gridCol w:w="2080"/>
        <w:gridCol w:w="1877"/>
      </w:tblGrid>
      <w:tr>
        <w:trPr>
          <w:trHeight w:val="415" w:hRule="atLeast"/>
        </w:trPr>
        <w:tc>
          <w:tcPr>
            <w:tcW w:w="217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rPr>
            </w:pPr>
            <w:r>
              <w:rPr>
                <w:b/>
              </w:rPr>
              <w:t>Зоны багуа</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rPr>
            </w:pPr>
            <w:r>
              <w:rPr>
                <w:b/>
              </w:rPr>
              <w:t>Направления</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rPr>
            </w:pPr>
            <w:r>
              <w:rPr>
                <w:b/>
              </w:rPr>
              <w:t>Числа</w:t>
            </w:r>
          </w:p>
        </w:tc>
        <w:tc>
          <w:tcPr>
            <w:tcW w:w="20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rPr>
            </w:pPr>
            <w:r>
              <w:rPr>
                <w:b/>
              </w:rPr>
              <w:t>Цвета*</w:t>
            </w:r>
          </w:p>
        </w:tc>
        <w:tc>
          <w:tcPr>
            <w:tcW w:w="187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rPr>
            </w:pPr>
            <w:r>
              <w:rPr>
                <w:b/>
              </w:rPr>
              <w:t>Стихии</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Зона карьеры</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евер</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2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Черный, белый, зеленый</w:t>
            </w:r>
          </w:p>
        </w:tc>
        <w:tc>
          <w:tcPr>
            <w:tcW w:w="18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Вода</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Зона брака</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Юго-запад</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2</w:t>
            </w:r>
          </w:p>
        </w:tc>
        <w:tc>
          <w:tcPr>
            <w:tcW w:w="2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Розовый или</w:t>
            </w:r>
          </w:p>
          <w:p>
            <w:pPr>
              <w:pStyle w:val="Style14"/>
              <w:spacing w:before="0" w:after="0"/>
              <w:jc w:val="center"/>
              <w:rPr/>
            </w:pPr>
            <w:r>
              <w:rPr/>
              <w:t>сочетание красного и белого</w:t>
            </w:r>
          </w:p>
        </w:tc>
        <w:tc>
          <w:tcPr>
            <w:tcW w:w="18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Земля</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Зона семьи</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Восток</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3</w:t>
            </w:r>
          </w:p>
        </w:tc>
        <w:tc>
          <w:tcPr>
            <w:tcW w:w="2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 xml:space="preserve">Зеленый, </w:t>
            </w:r>
          </w:p>
          <w:p>
            <w:pPr>
              <w:pStyle w:val="Style14"/>
              <w:spacing w:before="0" w:after="0"/>
              <w:jc w:val="center"/>
              <w:rPr/>
            </w:pPr>
            <w:r>
              <w:rPr/>
              <w:t>красный, синий</w:t>
            </w:r>
          </w:p>
        </w:tc>
        <w:tc>
          <w:tcPr>
            <w:tcW w:w="18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Дерево</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Зона богатства</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Юго-восток</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4</w:t>
            </w:r>
          </w:p>
        </w:tc>
        <w:tc>
          <w:tcPr>
            <w:tcW w:w="2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 xml:space="preserve">Зеленый, </w:t>
            </w:r>
          </w:p>
          <w:p>
            <w:pPr>
              <w:pStyle w:val="Style14"/>
              <w:spacing w:before="0" w:after="0"/>
              <w:jc w:val="center"/>
              <w:rPr/>
            </w:pPr>
            <w:r>
              <w:rPr/>
              <w:t xml:space="preserve">красный, </w:t>
            </w:r>
          </w:p>
          <w:p>
            <w:pPr>
              <w:pStyle w:val="Style14"/>
              <w:spacing w:before="0" w:after="0"/>
              <w:jc w:val="center"/>
              <w:rPr/>
            </w:pPr>
            <w:r>
              <w:rPr/>
              <w:t xml:space="preserve">фиолетовый, </w:t>
            </w:r>
          </w:p>
          <w:p>
            <w:pPr>
              <w:pStyle w:val="Style14"/>
              <w:spacing w:before="0" w:after="0"/>
              <w:jc w:val="center"/>
              <w:rPr/>
            </w:pPr>
            <w:r>
              <w:rPr/>
              <w:t>синий</w:t>
            </w:r>
          </w:p>
        </w:tc>
        <w:tc>
          <w:tcPr>
            <w:tcW w:w="18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Дерево</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Центр удачи</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5</w:t>
            </w:r>
          </w:p>
        </w:tc>
        <w:tc>
          <w:tcPr>
            <w:tcW w:w="2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 xml:space="preserve">Желтый, </w:t>
            </w:r>
          </w:p>
          <w:p>
            <w:pPr>
              <w:pStyle w:val="Style14"/>
              <w:spacing w:before="0" w:after="0"/>
              <w:jc w:val="center"/>
              <w:rPr/>
            </w:pPr>
            <w:r>
              <w:rPr/>
              <w:t>коричневый</w:t>
            </w:r>
          </w:p>
        </w:tc>
        <w:tc>
          <w:tcPr>
            <w:tcW w:w="18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Земля</w:t>
            </w:r>
          </w:p>
        </w:tc>
      </w:tr>
      <w:tr>
        <w:trPr>
          <w:trHeight w:val="495" w:hRule="atLeast"/>
        </w:trPr>
        <w:tc>
          <w:tcPr>
            <w:tcW w:w="2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Зона учителей</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еверо-запад</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6</w:t>
            </w:r>
          </w:p>
        </w:tc>
        <w:tc>
          <w:tcPr>
            <w:tcW w:w="2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Белый, черный</w:t>
            </w:r>
          </w:p>
        </w:tc>
        <w:tc>
          <w:tcPr>
            <w:tcW w:w="18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Металл</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Зона детей</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Запад</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7</w:t>
            </w:r>
          </w:p>
        </w:tc>
        <w:tc>
          <w:tcPr>
            <w:tcW w:w="2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Белый, золотой, серебристый</w:t>
            </w:r>
          </w:p>
        </w:tc>
        <w:tc>
          <w:tcPr>
            <w:tcW w:w="18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Металл</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Зона знаний</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еверо-восток</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8</w:t>
            </w:r>
          </w:p>
        </w:tc>
        <w:tc>
          <w:tcPr>
            <w:tcW w:w="2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Черный, зеленый, синий</w:t>
            </w:r>
          </w:p>
        </w:tc>
        <w:tc>
          <w:tcPr>
            <w:tcW w:w="18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Земля</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Зона славы</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Юг</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9</w:t>
            </w:r>
          </w:p>
        </w:tc>
        <w:tc>
          <w:tcPr>
            <w:tcW w:w="2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 xml:space="preserve">Красный, </w:t>
            </w:r>
          </w:p>
          <w:p>
            <w:pPr>
              <w:pStyle w:val="Style14"/>
              <w:spacing w:before="0" w:after="0"/>
              <w:jc w:val="center"/>
              <w:rPr/>
            </w:pPr>
            <w:r>
              <w:rPr/>
              <w:t>зеленый, желтый</w:t>
            </w:r>
          </w:p>
        </w:tc>
        <w:tc>
          <w:tcPr>
            <w:tcW w:w="18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Огонь</w:t>
            </w:r>
          </w:p>
        </w:tc>
      </w:tr>
    </w:tbl>
    <w:p>
      <w:pPr>
        <w:pStyle w:val="Style14"/>
        <w:spacing w:before="0" w:after="0"/>
        <w:jc w:val="right"/>
        <w:rPr>
          <w:sz w:val="20"/>
          <w:szCs w:val="20"/>
        </w:rPr>
      </w:pPr>
      <w:r>
        <w:rPr>
          <w:sz w:val="20"/>
          <w:szCs w:val="20"/>
        </w:rPr>
        <w:t>*по иерархии: первый самый благоприятный и сильный</w:t>
      </w:r>
    </w:p>
    <w:p>
      <w:pPr>
        <w:pStyle w:val="Style14"/>
        <w:rPr/>
      </w:pPr>
      <w:r>
        <w:rPr/>
        <w:tab/>
        <w:t xml:space="preserve">Каким должен быть ее цвет и материал, вам также подскажет табл. 8. Благоприятные с точки зрения фэн-шуй размеры определяются при помощи линейки геоманта или путем подбора чисел инь и ян. Если высота таблички 5 см (число ян), то ее ширина должна представлять элемент инь, то есть четное число, например число 13. </w:t>
      </w:r>
    </w:p>
    <w:p>
      <w:pPr>
        <w:pStyle w:val="Style14"/>
        <w:rPr/>
      </w:pPr>
      <w:r>
        <w:rPr/>
        <w:tab/>
        <w:t xml:space="preserve">В фэн-шуй табличка с указанием номера дома (кабинета в офисе) является хотя и не определяющим, но важным элементом жизни хозяина и его деятельности, так как воплощает дух и природу помещения, влияет на успех живущих в нем людей. </w:t>
      </w:r>
    </w:p>
    <w:p>
      <w:pPr>
        <w:pStyle w:val="Style14"/>
        <w:rPr/>
      </w:pPr>
      <w:r>
        <w:rPr/>
        <w:tab/>
        <w:t xml:space="preserve">Фэн-шуй - постоянно меняющаяся, находящаяся в непрерывном движении система, вам легче будет корректировать фэн-шуй своего жилища или офиса при помощи аксессуаров с необходимой символикой, чем каждый месяц перекрашивать стены и менять напольное покрытие. </w:t>
      </w:r>
    </w:p>
    <w:p>
      <w:pPr>
        <w:pStyle w:val="Style14"/>
        <w:rPr/>
      </w:pPr>
      <w:r>
        <w:rPr/>
        <w:tab/>
        <w:t xml:space="preserve">Хотите добиться успеха на профессиональном поприще? Поставьте в нужной части своего рабочего кабинета живое растение с круглыми зелеными листьями (вы же хотите, чтобы ваши труды были вознаграждены) или подвесьте над входом "музыку ветра" с серебристыми подвесками (в идеале они должны быть металлическими), количество которых равно восьми (8 - символ власти и денег). Когда того потребует ситуация, вы сможете переместить эти предметы в другую часть комнаты или квартиры и активизировать другую зону влияния багуа. </w:t>
      </w:r>
    </w:p>
    <w:p>
      <w:pPr>
        <w:pStyle w:val="Heading1"/>
        <w:jc w:val="center"/>
        <w:rPr/>
      </w:pPr>
      <w:r>
        <w:rPr/>
        <w:t>Денежная удача</w:t>
      </w:r>
    </w:p>
    <w:p>
      <w:pPr>
        <w:pStyle w:val="Style14"/>
        <w:rPr/>
      </w:pPr>
      <w:r>
        <w:rPr/>
        <w:tab/>
        <w:t xml:space="preserve">Оказывают ли богатство, деньги влияние на счастье человека? Вряд ли роль денег в жизни человека столь велика, но и недооценивать их значение было бы противоестественно. Деньги делают человека свободным, достаточное их количество позволит вам делать то, чего вы не могли совершить без них. </w:t>
      </w:r>
    </w:p>
    <w:p>
      <w:pPr>
        <w:pStyle w:val="Style14"/>
        <w:rPr/>
      </w:pPr>
      <w:r>
        <w:rPr/>
        <w:tab/>
        <w:t xml:space="preserve">В фэн-шуй существует очень много средств привлечения богатства и изобилия. Вероятно, этот вопрос чаще обычного волновал не только современных китайцев, но и их далеких предков. Китайцы считают своим долгом сделать все возможное, чтобы добиться процветания для своего рода, ведь богатство, благосостояние семьи - это повод для гордости и основа будущей счастливой жизни потомков. Для многих людей богатство - это синоним изобилия и процветания семьи. </w:t>
      </w:r>
    </w:p>
    <w:p>
      <w:pPr>
        <w:pStyle w:val="Style14"/>
        <w:rPr/>
      </w:pPr>
      <w:r>
        <w:rPr/>
        <w:tab/>
        <w:t xml:space="preserve">Не всякий согласится с подобной точкой зрения. Многие верят в то, что счастье - это желание и решимость быть счастливым: можно жить в нищете и быть счастливым. Однако почувствуете ли вы себя счастливым, когда у вас не будет денег для медицинской помощи больному ребенку или вы будете не в состоянии выплатить кредит за дом и лишитесь крыши над головой? </w:t>
      </w:r>
    </w:p>
    <w:p>
      <w:pPr>
        <w:pStyle w:val="Style14"/>
        <w:rPr/>
      </w:pPr>
      <w:r>
        <w:rPr/>
        <w:tab/>
        <w:t xml:space="preserve">Итак, в деньгах ли счастье - вопрос спорный. Если обладание ими сделает вас счастливыми, то обязательно активизируйте зону богатства своего дома, квартиры или рабочего места. Для этого привлеките сюда большее количество ци. Можно усилить освещение или повесить кристалл, зеркало, но чаще всего деньги "приманивают" с помощью предметов и изображений, символизирующих деньги. </w:t>
      </w:r>
    </w:p>
    <w:p>
      <w:pPr>
        <w:pStyle w:val="Style14"/>
        <w:rPr/>
      </w:pPr>
      <w:r>
        <w:rPr/>
        <w:tab/>
        <w:t xml:space="preserve">Денежная символика в данном случае выступает в роли немой сентенции (сентенция - это нравственное правило, изречение в форме недопускающего возражения приговора, коротко выраженный взгляд), то есть является напоминанием о важном нравственном правиле, которого вы стараетесь придерживаться в своей жизни, деятельности. </w:t>
      </w:r>
    </w:p>
    <w:p>
      <w:pPr>
        <w:pStyle w:val="Style14"/>
        <w:rPr/>
      </w:pPr>
      <w:r>
        <w:rPr/>
        <w:tab/>
        <w:t xml:space="preserve">Каждый раз, когда ваш взгляд падает, например, на "денежное" дерево, аквариум, в котором плавают восемь золотых и одна черная рыбка, или на вазочку с монетками, вы будете вспоминать о том, ради чего трудитесь, ради чего организовали бизнес. </w:t>
      </w:r>
    </w:p>
    <w:p>
      <w:pPr>
        <w:pStyle w:val="Style14"/>
        <w:rPr/>
      </w:pPr>
      <w:r>
        <w:rPr/>
        <w:tab/>
        <w:t xml:space="preserve">Что же в Азии считается символом денег? Об аквариуме с золотыми рыбками мы уже говорили, расскажем подробнее о других средствах фэн-шуй для привлечения денежной удачи. </w:t>
      </w:r>
    </w:p>
    <w:p>
      <w:pPr>
        <w:pStyle w:val="Style14"/>
        <w:rPr/>
      </w:pPr>
      <w:r>
        <w:rPr/>
        <w:tab/>
        <w:t xml:space="preserve">Любое живое растение с круглыми листочками символизирует богатство, прибыль. Такое растение желательно приобретать и приносить в дом уже взрослым, хорошо ухаживать за ним, чтобы листья не вяли, не желтели и не опадали, и развитие его не приостанавливалось. Рост растения - символ увеличения благосостояния, опадающие листья - символ потери денег, финансовых неудач. Выращиваемый вами саженец - символ финансового возрождения после банкротства. </w:t>
      </w:r>
    </w:p>
    <w:p>
      <w:pPr>
        <w:pStyle w:val="Style14"/>
        <w:rPr/>
      </w:pPr>
      <w:r>
        <w:rPr/>
        <w:tab/>
        <w:t xml:space="preserve">Предметы круглой формы, сделанные из металла или окрашенные в золотистый или серебристый цвет, привлекают денежную удачу. Круглую вазочку с несколькими монетками можно поставить в сектор богатства вашего рабочего стола, она всегда будет на виду, лишний раз напомнит о необходимости заботиться о благосостоянии семьи, отвлечет от эгоистичных планов. </w:t>
      </w:r>
    </w:p>
    <w:p>
      <w:pPr>
        <w:pStyle w:val="Style14"/>
        <w:rPr/>
      </w:pPr>
      <w:r>
        <w:rPr/>
        <w:tab/>
        <w:t xml:space="preserve">Монетки китайцы используют как амулеты, помогающие привлечь в дом деньги, достаток и изобилие. Их вешают на красной ленте или шелковом шнуре на стене в зоне богатства спальни или кабинета, у детской кроватки (пожелание новорожденному богатой жизни). Если вы не хотите, чтобы кто-либо уличил вас в стяжательстве, корысти, расспрашивал лишний раз о том, в чем смысл и каково назначение этих монет, то разместите их там, где они будут незаметны постороннему взгляду. Например, положите их под кашпо, в котором стоит горшок с "денежным" деревом (сочетание этих двух символов особенно эффективно: ваше благосостояние будет увеличиваться по мере того, как дерево прибавит в росте). </w:t>
      </w:r>
    </w:p>
    <w:p>
      <w:pPr>
        <w:pStyle w:val="Style14"/>
        <w:rPr/>
      </w:pPr>
      <w:r>
        <w:rPr/>
        <w:tab/>
        <w:t xml:space="preserve">Кое-кто заворачивает несколько монеток в красную ткань или бумагу и кладет в секторе богатства, но подальше от чужих глаз, например в ящик рабочего стола или прикроватной тумбы, под телевизор, на дно шкатулки с драгоценностями. </w:t>
      </w:r>
    </w:p>
    <w:p>
      <w:pPr>
        <w:pStyle w:val="Style14"/>
        <w:rPr/>
      </w:pPr>
      <w:r>
        <w:rPr/>
        <w:tab/>
        <w:t xml:space="preserve">Вы привлечете ци к зоне богатства, если станете хранить там деньги или драгоценности, любые знаки достатка и изобилия. Это может быть коллекция живописи, денежных знаков или старинных монет (такая коллекция сама по себе представляет немалую ценность, а также притягивает деньги в ваш дом), позолоченный или серебряный сервиз, золотая (серебряная) медаль, полученная за успешное окончание школы или за победу в спортивных соревнованиях, картина или вышивка, где изображены девять рыбок и т. п. </w:t>
      </w:r>
    </w:p>
    <w:p>
      <w:pPr>
        <w:pStyle w:val="Style14"/>
        <w:rPr/>
      </w:pPr>
      <w:r>
        <w:rPr/>
        <w:tab/>
        <w:t xml:space="preserve">Область богатства столовой или кухни украсьте вазой с "золотыми" фруктами - апельсинами или мандаринами. Это тоже символ денег, ведь эти фрукты не только имеют круглую форму, но и золотисто-оранжевый цвет - типично "денежный". </w:t>
      </w:r>
    </w:p>
    <w:p>
      <w:pPr>
        <w:pStyle w:val="Style14"/>
        <w:rPr/>
      </w:pPr>
      <w:r>
        <w:rPr/>
        <w:tab/>
        <w:t xml:space="preserve">Честолюбивому человеку, желающему иметь много денег, фэн-шуй предоставляет массу возможностей (кроме уже перечисленных), усиливающих надлежащий сектор багуа. Водный поток со спокойным течением ассоциируется в фэн-шуй с деньгами. Вода обладает живительной силой, она питает землю, делает ее плодородной, без нее погибнет все живое на земле. </w:t>
      </w:r>
    </w:p>
    <w:p>
      <w:pPr>
        <w:pStyle w:val="Heading1"/>
        <w:jc w:val="center"/>
        <w:rPr/>
      </w:pPr>
      <w:r>
        <w:rPr/>
        <w:t>Значение воды в доме</w:t>
      </w:r>
    </w:p>
    <w:p>
      <w:pPr>
        <w:pStyle w:val="Style14"/>
        <w:rPr/>
      </w:pPr>
      <w:r>
        <w:rPr/>
        <w:tab/>
        <w:t xml:space="preserve">Дом, рядом с которым текут речка или ручей, притягивает к себе ци, а значит, удачу и счастье. Большинству людей нравится жить у воды, видеть ее по утрам из окна, отдыхать на берегу, наслаждаться ее прохладой во время купания. Воздействие Воды благотворно для всех элементов, особенно хорошо сочетаются те элементы, которые стоят в цикле порождения рядом с водой - Металл и Дерево. Люди, рожденные под покровительством этих трех стихий, смогут извлечь необыкновенно большую выгоду, поселившись у воды или устроив свое жилище так, чтобы Вода пришла в их дом. </w:t>
      </w:r>
    </w:p>
    <w:p>
      <w:pPr>
        <w:pStyle w:val="Style14"/>
        <w:rPr/>
      </w:pPr>
      <w:r>
        <w:rPr/>
        <w:tab/>
        <w:t xml:space="preserve">Бурные воды, высокие волны разрушают благосостояние, уносят деньги, лишают семью достатка, поэтому никогда не надо располагаться на отдых, строить дом на берегу быстрой горной речки, океана или моря (особенно на одной прямой с волноломом, о который разбиваются волны, так разобьется и ваше счастье). Стоячая, источающая дурной запах вода приносит неизлечимые болезни и горе. </w:t>
      </w:r>
    </w:p>
    <w:p>
      <w:pPr>
        <w:pStyle w:val="Style14"/>
        <w:rPr/>
      </w:pPr>
      <w:r>
        <w:rPr/>
        <w:tab/>
        <w:t xml:space="preserve">Лишь спокойно текущий водный поток создает богатство. Лучше всего, если вода (бассейн, ручей, фонтан) находится перед фасадом дома: </w:t>
        <w:tab/>
        <w:t xml:space="preserve">в этом случае она символизирует применяемые с пользой для семьи финансовые возможности. Вода позади дома - это упущенная возможность заработать: человек, живущий в доме, никогда не сможет ею воспользоваться, что приведет к разочарованию и безденежью. </w:t>
      </w:r>
    </w:p>
    <w:p>
      <w:pPr>
        <w:pStyle w:val="Style14"/>
        <w:rPr/>
      </w:pPr>
      <w:r>
        <w:rPr/>
        <w:tab/>
        <w:t xml:space="preserve">По возможности стройте дом на берегу текущей по извилистому руслу реки, которая не пересыхает летом и не разливается весной, затопляя окрестности. Ее воды должны быть чистыми и неторопливыми. Обязательно расчистите все заводи, берега реки в непосредственной близости к дому. Вы убедитесь, что ваше финансовое положение вскоре улучшится, состояние станет стремительно возрастать. Не стройте плотин, водяных мельниц, преграждающих путь водному потоку или замедляющих его движение. Плотина на реке - символ денежных затруднений, поэтому приток материальных средств в вашу семью (фирму) может прекратиться. Естественный, неспешно бегущий водный поток у входа в дом - это идеальное, согласно фэн-шуй, планирование участка. Но привлечь денежную удачу, добиться финансового процветания вы можете, установив в холле миниатюрный фонтан, устроив на участке рядом с домом бассейн, пруд с рыбками или маленький водопад. </w:t>
      </w:r>
    </w:p>
    <w:p>
      <w:pPr>
        <w:pStyle w:val="Style14"/>
        <w:rPr/>
      </w:pPr>
      <w:r>
        <w:rPr/>
        <w:tab/>
        <w:t xml:space="preserve">Любое сооружение для создания искусственного потока воды лишь тогда выглядит привлекательно, а главное, притягивает ци и приносит деньги, когда оно имеет размеры, пропорциональные размерам участка, дома, квартиры. </w:t>
      </w:r>
    </w:p>
    <w:p>
      <w:pPr>
        <w:pStyle w:val="Style14"/>
        <w:rPr/>
      </w:pPr>
      <w:r>
        <w:rPr/>
        <w:tab/>
        <w:t xml:space="preserve">Фонтан располагайте перед входом в дом, но не ближе 10 м от дверей. Перед его устройством подумайте, сможете ли вы обеспечить бесперебойную его работу, своевременный ремонт и надлежащий уход. Неработающий фонтан - это символ разорения, финансового краха, банкротства. Если каждый день, выходя из дома и направляясь на работу, вы будете видеть перед собой бездействующий фонтан, станете проходить или проезжать мимо него, то окажетесь во власти ша. Ваши мысли, идеи и поступки перестанут приносить доход, вы останетесь без средств к существованию. </w:t>
      </w:r>
    </w:p>
    <w:p>
      <w:pPr>
        <w:pStyle w:val="Style14"/>
        <w:rPr/>
      </w:pPr>
      <w:r>
        <w:rPr/>
        <w:tab/>
        <w:t xml:space="preserve">Итак, фонтан должен включаться ежедневно, работать исправно, тогда финансовое положение вашей семьи улучшится. </w:t>
      </w:r>
    </w:p>
    <w:p>
      <w:pPr>
        <w:pStyle w:val="Style14"/>
        <w:rPr/>
      </w:pPr>
      <w:r>
        <w:rPr/>
        <w:tab/>
        <w:t xml:space="preserve">Плавательный бассейн - вещь полезная, но с точки зрения фэн-шуй не такая уж и безопасная. </w:t>
      </w:r>
    </w:p>
    <w:p>
      <w:pPr>
        <w:pStyle w:val="Style14"/>
        <w:rPr/>
      </w:pPr>
      <w:r>
        <w:rPr/>
        <w:tab/>
        <w:t xml:space="preserve">Чтобы эффект от наличия бассейна рядом с домом или внутри помещения был положительным, при его планировке и обустройстве необходимо соблюдать ряд правил фэн-шуй: </w:t>
      </w:r>
    </w:p>
    <w:p>
      <w:pPr>
        <w:pStyle w:val="Style14"/>
        <w:rPr/>
      </w:pPr>
      <w:r>
        <w:rPr/>
        <w:tab/>
        <w:t xml:space="preserve">- располагайте бассейн с торцевой стороны здания или перед фасадом; </w:t>
      </w:r>
    </w:p>
    <w:p>
      <w:pPr>
        <w:pStyle w:val="Style14"/>
        <w:rPr/>
      </w:pPr>
      <w:r>
        <w:rPr/>
        <w:tab/>
        <w:t xml:space="preserve">- скрупулезно просчитайте соотношение объема воды планируемого бассейна и общей площади участка перед домом и самого дома. Вода не должна подавлять Землю (то есть ваш дом), от этого вы получите не выгоду, а вред. Людям Огня и Земли лучше ограничиться декоративными бассейнами или прудом, большое количество Воды ослабит их силы, отвлечет удачу; </w:t>
      </w:r>
    </w:p>
    <w:p>
      <w:pPr>
        <w:pStyle w:val="Style14"/>
        <w:rPr/>
      </w:pPr>
      <w:r>
        <w:rPr/>
        <w:tab/>
        <w:t xml:space="preserve">- лучшая для бассейна форма - круглая, овальная или фасолевидная. Углы прямоугольных, квадратных или треугольных искусственных водоемов порождают ша и направляют ее потоки на дом, лишая его обитателей благополучия и счастья. </w:t>
      </w:r>
    </w:p>
    <w:p>
      <w:pPr>
        <w:pStyle w:val="Style14"/>
        <w:rPr/>
      </w:pPr>
      <w:r>
        <w:rPr/>
        <w:tab/>
        <w:t xml:space="preserve">Наиболее эффективный, универсальный "водный" способ привлечения денежной удачи - это пруд или аквариум с рыбками. Первый хорош для сада перед домом, второй отлично смотрится и "работает" в любом помещении. В каждом деле или предприятии, участником или инициатором которого является человек, ему приходится сдавать экзамен, доказывая, что он способен справиться с поставленной задачей, подтверждать квалификацию. Лишь выдержав очередной экзамен жизни, мы имеем возможность продвинуться по службе, развивать свои способности далее, расти. Рыбы, преодолевающие множество преград на пути к месту нереста, - символ роста и успеха в любом начинании. </w:t>
      </w:r>
    </w:p>
    <w:p>
      <w:pPr>
        <w:pStyle w:val="Style14"/>
        <w:rPr/>
      </w:pPr>
      <w:r>
        <w:rPr/>
        <w:tab/>
        <w:t xml:space="preserve">Каких рыбок вы поселите в пруду, неважно. Но их не должно быть слишком много (вы ведь желаете привлечь удачу, а не организуете рыбоводческую ферму). В Китае предпочтение отдается декоративным видам рыб: золотым рыбкам и японским карпам (иероглиф, обозначающий слово карп, созвучен со словосочетанием, перевод которого звучит как "обладание богатством"). Число рыбок в пруду или аквариуме также символично: число 3 означает рост, 6 - богатство, 8 - деньги и процветание семьи, 9 - долголетие. Лучшее место для водоема с рыбками находится перед фасадом дома, удачным для его устройства считается и северное, юго-восточное и восточное направления. Плохой фэн-шуй - пруд, расположенный по правую руку от выходящего из дома человека. Такое расположение может разрушить брак (считается, что оно сбивает мужей с праведного пути). Ухаживайте за прудом и рыбками, заменяйте или очищайте воду, следите, чтобы водоросли не разрастались слишком сильно. Если рыбки станут прятаться в них, каменистое дно водоема перестанет быть видимым, хозяина дома ожидает заговор, кто-то "плетет" интриги с целью завладеть его деньгами. Умерших рыбок сразу же заменяйте здоровыми. Утрата рыбки не всегда означает потерю денег, иногда этот знак трактуется как отведенное от дома несчастье. </w:t>
      </w:r>
    </w:p>
    <w:p>
      <w:pPr>
        <w:pStyle w:val="Heading1"/>
        <w:jc w:val="center"/>
        <w:rPr/>
      </w:pPr>
      <w:r>
        <w:rPr/>
        <w:t>Удача в дружбе и любви - от чего зависит?</w:t>
      </w:r>
    </w:p>
    <w:p>
      <w:pPr>
        <w:pStyle w:val="Style14"/>
        <w:rPr/>
      </w:pPr>
      <w:r>
        <w:rPr/>
        <w:tab/>
        <w:t xml:space="preserve">Каждый из нас нуждается в любви и понимании близкого человека. Для того чтобы быть счастливым, успешно трудиться и хорошо себя чувствовать, нам необходимы друзья, с которыми можно откровенно поговорить на интересующую нас тему, обсудить любые (даже интимные) волнующие нас вопросы. Мы хотим любить и быть любимыми, стремимся вступить в брак, создать семью. Вряд ли человек сможет жить счастливо, в изобилии и довольстве, будучи одиноким, не имея стабильных, глубоких отношений и спутника жизни. Проблема состоит в том, чтобы научиться устанавливать дружеские, интимные отношения, найти подходящего супруга, на протяжении жизни поддерживать в своем сердце огонь любви, возрождать угасшие чувства. Кто-то предпочитает жить в одиночестве, чтобы оградить себя от ошибок и разочарований, от боли, которую неизбежно испытываешь, расставаясь с любимым человеком или отчаявшись обрести любовь. Но в одиночестве ли спасение? Многочисленные исследования, проводимые психологами и социологами разных стран, показали, что среди одиноких людей (холостяков, вдовцов и разведенных) смертность значительно выше, чем среди людей, живущих в браке, с постоянным партнером. Одинокие чаще заболевают раком, чем те, кто рассчитывает на эмоциональную поддержку, заботу и близость любимого человека. Существует мнение, что несмотря на стрессы, которые переживают из-за детей родители, последние живут дольше, чем бездетные мужчины и женщины. </w:t>
      </w:r>
    </w:p>
    <w:p>
      <w:pPr>
        <w:pStyle w:val="Style14"/>
        <w:rPr/>
      </w:pPr>
      <w:r>
        <w:rPr/>
        <w:tab/>
        <w:t xml:space="preserve">Нужно ли далее говорить о преимуществах общения, отношений, полных взаимной любви и согласия? Если вы читаете эту книгу, значит, вы хотите изменить свою жизнь к лучшему: вернуть душевные отношения, с супругом, найти подходящего спутника жизни. </w:t>
      </w:r>
    </w:p>
    <w:p>
      <w:pPr>
        <w:pStyle w:val="Style14"/>
        <w:rPr/>
      </w:pPr>
      <w:r>
        <w:rPr/>
        <w:tab/>
        <w:t xml:space="preserve">Применив на практике принципы фэн-шуй, вы сможете улучшить свои взаимоотношениями с партнером по браку, обзавестись друзьями. Советуем вам использовать фэн-шуй и для того, чтобы определить уровень психологической совместимости с другим человеком. Предлагаемые советы просты и доступны, их эффективность очевидна и засвидетельствована многими последователями фэн-шуй. Надеемся, что благодаря им, вы обретете счастье и любовь. </w:t>
      </w:r>
    </w:p>
    <w:p>
      <w:pPr>
        <w:pStyle w:val="Heading1"/>
        <w:jc w:val="center"/>
        <w:rPr/>
      </w:pPr>
      <w:r>
        <w:rPr/>
        <w:t>Как активизировать зону брака (партнерства)</w:t>
      </w:r>
    </w:p>
    <w:p>
      <w:pPr>
        <w:pStyle w:val="Style14"/>
        <w:rPr/>
      </w:pPr>
      <w:r>
        <w:rPr/>
        <w:tab/>
        <w:t xml:space="preserve">Самой важной и влиятельной для поддержания партнерских отношений любого типа - является зона брака. Сначала проведите оценку этого сектора влияния багуа, чтобы установить, какие средства необходимы для активизации данной зоны. Для этого наложите магический квадрат на план всего дома или квартиры. Интересующая вас зона окажется в правом верхнем углу. Кроме этого, обязательно проверьте, каково состояние этой зоны в вашей спальне, гостиной и других помещениях. Ее отсутствие или ослабление - причина вашего одиночества, несостоявшегося брака, сорвавшегося свидания. </w:t>
      </w:r>
    </w:p>
    <w:p>
      <w:pPr>
        <w:pStyle w:val="Style14"/>
        <w:rPr/>
      </w:pPr>
      <w:r>
        <w:rPr/>
        <w:tab/>
        <w:t xml:space="preserve">Для того чтобы улучшить имеющиеся отношения или завязать новые, необходимо активизировать зону брака. Если она плохо освещена, остается мрачной при естественном и искусственном освещении, ваши отношения и связи с людьми будут неопределенными, непродуктивными, станут развиваться медленно, не принося удовлетворения. Обязательно открывайте портьеры и жалюзи в комнатах, оставляйте какой-либо осветительный прибор (бра, ночник) включенным на всю ночь, чтобы ци постоянно циркулировала в этой части дома. </w:t>
      </w:r>
    </w:p>
    <w:p>
      <w:pPr>
        <w:pStyle w:val="Style14"/>
        <w:rPr/>
      </w:pPr>
      <w:r>
        <w:rPr/>
        <w:tab/>
        <w:t xml:space="preserve">Разумеется, ци не должна встречать никаких препятствий на своем пути, поэтому в секторе брака нельзя хранить ненужные вещи, устраивать беспорядок. Даже журналы, которые вы разбросали на журнальном столике, или вещи, небрежно брошенные на стул в спальне, могут внести разлад в вашу семейную жизнь, лишить интимные отношения разнообразия и романтизма. </w:t>
      </w:r>
    </w:p>
    <w:p>
      <w:pPr>
        <w:pStyle w:val="Style14"/>
        <w:rPr/>
      </w:pPr>
      <w:r>
        <w:rPr/>
        <w:tab/>
        <w:t xml:space="preserve">Не допускайте скопления пыли, мусора в этой части квартиры, следите и ухаживайте за находящимися здесь растениями и животными, немедленно устраняйте все источники та. </w:t>
      </w:r>
    </w:p>
    <w:p>
      <w:pPr>
        <w:pStyle w:val="Style14"/>
        <w:rPr/>
      </w:pPr>
      <w:r>
        <w:rPr/>
        <w:tab/>
        <w:t xml:space="preserve">Ваша задача - привлечь в зону брака как можно больше позитивной энергии. Хорошо было бы поместить в этой части спальни или гостиной какой-либо предмет, являющийся символом стихии, которая предшествует вашей в цикле рождения. Если вашим элементом является Земля, то в зоне брака разместите предмет, связанный с Огнем, например, вазу с живыми алыми цветами или свечи, которые будут зажигаться каждый вечер. Ситуация несколько осложняется в том случае, если вам и вашему партнеру покровительствуют разные стихии. Предположим, ваша стихия - Металл, а супруга принадлежит к стихии Дерева. Бронзовая скульптура в зоне брака обострила ваши чувства, усилила половое влечение, улучшила общее самочувствие, но вы замечаете, что жена с каждым днем все больше отдаляется от вас. Объяснение подобному факту необходимо искать в теории взаимного разрушения стихий. Следует помнить о том, что Металл губит Дерево. Скульптура усилила Металл, а потому еще более обострила конфликт стихий и ваши взаимоотношения. Уберите символ Металла из помещения и установите что-нибудь, принадлежащее Воде (Металл порождает Воду, а Вода - Дерево). </w:t>
      </w:r>
    </w:p>
    <w:p>
      <w:pPr>
        <w:pStyle w:val="Style14"/>
        <w:rPr/>
      </w:pPr>
      <w:r>
        <w:rPr/>
        <w:tab/>
        <w:t xml:space="preserve">Другой способ привлечь ци и увеличить ее влияние на обоих партнеров, принадлежащих к разным стихиям, - держать в комнате равное количество предметов, имеющих отношение к обоим элементам. Однако данная рекомендация применима лишь в том случае, если ваши элементы не соседствуют друг с другом в цикле разрушения. </w:t>
      </w:r>
    </w:p>
    <w:p>
      <w:pPr>
        <w:pStyle w:val="Style14"/>
        <w:rPr/>
      </w:pPr>
      <w:r>
        <w:rPr/>
        <w:tab/>
        <w:t xml:space="preserve">Универсальным стимулом для появления в вашей жизни идеального партнера, спутника жизни может стать предмет, являющийся вашим личным символом счастливой любви. Разумеется, слово "любовь" у каждого вызывает свои ассоциации и воспоминания. Талисманом может стать книга, повествующая о счастливой любви, или фарфоровая статуэтка, изображающая двух голубков. Кто-то будет хранить в шкатулке серебряное колечко или медальон - воспоминание о первой любви. </w:t>
      </w:r>
    </w:p>
    <w:p>
      <w:pPr>
        <w:pStyle w:val="Style14"/>
        <w:rPr/>
      </w:pPr>
      <w:r>
        <w:rPr/>
        <w:tab/>
        <w:t xml:space="preserve">Если вашим отношениям не хватает страсти, поместите в зону брака какой-нибудь предмет красного цвета (символ Огня), пробуждающего чувственность и решительность. </w:t>
      </w:r>
    </w:p>
    <w:p>
      <w:pPr>
        <w:pStyle w:val="Style14"/>
        <w:rPr/>
      </w:pPr>
      <w:r>
        <w:rPr/>
        <w:tab/>
        <w:t xml:space="preserve">На нежные чувства супругов отрицательно влияют такие факторы, как домашние хлопоты, командировки, стрессы и т. д. В этой ситуации фэн-шуй советует использовать для стимуляции отношений желтый цвет - цвет общения. Только помните, что избыток желтого может вызвать головные боли. </w:t>
      </w:r>
    </w:p>
    <w:p>
      <w:pPr>
        <w:pStyle w:val="Style14"/>
        <w:rPr/>
      </w:pPr>
      <w:r>
        <w:rPr/>
        <w:tab/>
        <w:t xml:space="preserve">Если вы одиноки, обязательно пользуйтесь всеми стульями и креслами, имеющимися в доме (естественно попеременно). Это делается для того, чтобы друзья чаще бывали у вас в доме, а семья увеличилась. Во время сна меняйте положение тела таким образом, чтобы активизировалась вся площадь кровати. Выберите для своей спальни такую кровать, на которой хватило бы места двоим. Подобными действиями вы подготовите место для своего возлюбленного и привлечете в свой одинокий дом любовь. </w:t>
      </w:r>
    </w:p>
    <w:p>
      <w:pPr>
        <w:pStyle w:val="Style14"/>
        <w:rPr/>
      </w:pPr>
      <w:r>
        <w:rPr/>
        <w:tab/>
        <w:t xml:space="preserve">В зоне брака должна царить уютная атмосфера. Приветствуется мягкое, хорошо организованное освещение, светлые, пастельные тона, любимые вещи. Расставьте мебель таким образом, чтобы проводить в столь важном для вашего будущего секторе квартиры как можно больше времени. Например, установите в дальнем правом углу спальни свою кровать, на ней вы спите в течение примерно 8 часов, этого вполне достаточно. В соответствующей зоне своего рабочего кабинета разместите письменный стол и свое кресло, прогресс в отношениях с деловыми партнерами послужит доказательством действенности данного рецепта фэн-шуй. Обеденный стол в секторе брака в кухне-столовой оживит ваши отношения с друзьями, привлечет в ваш дом и вашу жизнь новых людей. </w:t>
      </w:r>
    </w:p>
    <w:p>
      <w:pPr>
        <w:pStyle w:val="Style14"/>
        <w:rPr/>
      </w:pPr>
      <w:r>
        <w:rPr/>
        <w:tab/>
        <w:t xml:space="preserve">Знаете ли вы, что ци привлекает лишь позитивные человеческие эмоции и их проявления? Не приходите в зону брака, когда утомлены, рассержены, не плачьте и не ругайтесь в святилище любви. Старайтесь думать о хорошем, мечтать о счастье, которое вас ожидает, о любви и человеке, который скоро станет частью вашей жизни, слушайте приятную музыку. Помните, что наши мысли определяют наше будущее. </w:t>
      </w:r>
    </w:p>
    <w:p>
      <w:pPr>
        <w:pStyle w:val="Heading1"/>
        <w:jc w:val="center"/>
        <w:rPr/>
      </w:pPr>
      <w:r>
        <w:rPr/>
        <w:t>Восемь триграмм для любви и дружбы</w:t>
      </w:r>
    </w:p>
    <w:p>
      <w:pPr>
        <w:pStyle w:val="Style14"/>
        <w:rPr/>
      </w:pPr>
      <w:r>
        <w:rPr/>
        <w:tab/>
        <w:t xml:space="preserve">Метод багуа (зонирование дома, квартиры и комнат в них) не принимает во внимание стороны света. Между тем при помощи компаса и метода триграмм можно узнать многое о характере человека, его жилища, а с помощью данной информации улучшить любовные отношения. </w:t>
      </w:r>
    </w:p>
    <w:p>
      <w:pPr>
        <w:pStyle w:val="Style14"/>
        <w:rPr/>
      </w:pPr>
      <w:r>
        <w:rPr/>
        <w:tab/>
        <w:t xml:space="preserve">Наложив магический квадрат с указанием триграмм (рис. 21) на план своего дома, вы узнаете, какое влияние каждая из триграмм оказывает на личную жизнь, как можно ее активизировать и улучшить отношения с любимыми и друзьями. В Китае триграммы чаще называют их символическими именами, а не традиционными. Это значительно облегчает понимание сути, а возникающие при этом ассоциации создают целостный образ, облегчают процесс запоминания. </w:t>
      </w:r>
    </w:p>
    <w:p>
      <w:pPr>
        <w:pStyle w:val="Style14"/>
        <w:rPr/>
      </w:pPr>
      <w:r>
        <w:rPr/>
      </w:r>
    </w:p>
    <w:p>
      <w:pPr>
        <w:pStyle w:val="Style14"/>
        <w:rPr/>
      </w:pPr>
      <w:r>
        <w:rPr/>
      </w:r>
    </w:p>
    <w:p>
      <w:pPr>
        <w:pStyle w:val="Style14"/>
        <w:rPr/>
      </w:pPr>
      <w:r>
        <w:rPr/>
      </w:r>
    </w:p>
    <w:p>
      <w:pPr>
        <w:pStyle w:val="Style14"/>
        <w:spacing w:before="0" w:after="0"/>
        <w:rPr/>
      </w:pPr>
      <w:r>
        <w:rPr/>
        <w:t xml:space="preserve">                                                              </w:t>
      </w:r>
      <w:r>
        <w:rPr/>
        <w:t>Ю-В                           Юг                         Ю-З</w:t>
      </w:r>
    </w:p>
    <w:p>
      <w:pPr>
        <w:pStyle w:val="Style14"/>
        <w:rPr/>
      </w:pPr>
      <w:r>
        <w:rPr/>
      </w:r>
      <w:r>
        <mc:AlternateContent>
          <mc:Choice Requires="wps">
            <w:drawing>
              <wp:anchor behindDoc="0" distT="0" distB="0" distL="114300" distR="114300" simplePos="0" locked="0" layoutInCell="0" allowOverlap="1" relativeHeight="11">
                <wp:simplePos x="0" y="0"/>
                <wp:positionH relativeFrom="column">
                  <wp:align>center</wp:align>
                </wp:positionH>
                <wp:positionV relativeFrom="paragraph">
                  <wp:posOffset>635</wp:posOffset>
                </wp:positionV>
                <wp:extent cx="3771900" cy="3837940"/>
                <wp:effectExtent l="0" t="0" r="0" b="0"/>
                <wp:wrapSquare wrapText="bothSides"/>
                <wp:docPr id="10" name="Frame1"/>
                <a:graphic xmlns:a="http://schemas.openxmlformats.org/drawingml/2006/main">
                  <a:graphicData uri="http://schemas.microsoft.com/office/word/2010/wordprocessingShape">
                    <wps:wsp>
                      <wps:cNvSpPr txBox="1"/>
                      <wps:spPr>
                        <a:xfrm>
                          <a:off x="0" y="0"/>
                          <a:ext cx="3771900" cy="3837940"/>
                        </a:xfrm>
                        <a:prstGeom prst="rect"/>
                        <a:solidFill>
                          <a:srgbClr val="FFFFFF">
                            <a:alpha val="0"/>
                          </a:srgbClr>
                        </a:solidFill>
                      </wps:spPr>
                      <wps:txbx>
                        <w:txbxContent>
                          <w:tbl>
                            <w:tblPr>
                              <w:tblW w:w="5940" w:type="dxa"/>
                              <w:jc w:val="left"/>
                              <w:tblInd w:w="-5" w:type="dxa"/>
                              <w:tblLayout w:type="fixed"/>
                              <w:tblCellMar>
                                <w:top w:w="0" w:type="dxa"/>
                                <w:left w:w="108" w:type="dxa"/>
                                <w:bottom w:w="0" w:type="dxa"/>
                                <w:right w:w="108" w:type="dxa"/>
                              </w:tblCellMar>
                            </w:tblPr>
                            <w:tblGrid>
                              <w:gridCol w:w="1980"/>
                              <w:gridCol w:w="1980"/>
                              <w:gridCol w:w="1980"/>
                            </w:tblGrid>
                            <w:tr>
                              <w:trPr>
                                <w:trHeight w:val="1966"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6"/>
                                      <w:szCs w:val="26"/>
                                    </w:rPr>
                                  </w:pPr>
                                  <w:r>
                                    <w:rPr>
                                      <w:sz w:val="26"/>
                                      <w:szCs w:val="26"/>
                                    </w:rPr>
                                  </w:r>
                                </w:p>
                                <w:p>
                                  <w:pPr>
                                    <w:pStyle w:val="Style14"/>
                                    <w:spacing w:before="0" w:after="0"/>
                                    <w:jc w:val="center"/>
                                    <w:rPr>
                                      <w:sz w:val="26"/>
                                      <w:szCs w:val="26"/>
                                    </w:rPr>
                                  </w:pPr>
                                  <w:r>
                                    <w:rPr>
                                      <w:sz w:val="26"/>
                                      <w:szCs w:val="26"/>
                                    </w:rPr>
                                    <w:t>Сюнь</w:t>
                                  </w:r>
                                </w:p>
                                <w:p>
                                  <w:pPr>
                                    <w:pStyle w:val="Style14"/>
                                    <w:spacing w:before="0" w:after="0"/>
                                    <w:jc w:val="center"/>
                                    <w:rPr>
                                      <w:sz w:val="26"/>
                                      <w:szCs w:val="26"/>
                                    </w:rPr>
                                  </w:pPr>
                                  <w:r>
                                    <w:rPr>
                                      <w:sz w:val="26"/>
                                      <w:szCs w:val="26"/>
                                    </w:rPr>
                                  </w:r>
                                </w:p>
                                <w:p>
                                  <w:pPr>
                                    <w:pStyle w:val="Style14"/>
                                    <w:spacing w:before="0" w:after="0"/>
                                    <w:jc w:val="center"/>
                                    <w:rPr>
                                      <w:b/>
                                      <w:b/>
                                      <w:sz w:val="26"/>
                                      <w:szCs w:val="26"/>
                                    </w:rPr>
                                  </w:pPr>
                                  <w:r>
                                    <w:rPr>
                                      <w:b/>
                                      <w:sz w:val="26"/>
                                      <w:szCs w:val="26"/>
                                    </w:rPr>
                                    <w:t>4</w:t>
                                  </w:r>
                                </w:p>
                                <w:p>
                                  <w:pPr>
                                    <w:pStyle w:val="Style14"/>
                                    <w:spacing w:before="0" w:after="0"/>
                                    <w:jc w:val="center"/>
                                    <w:rPr>
                                      <w:b/>
                                      <w:b/>
                                      <w:sz w:val="26"/>
                                      <w:szCs w:val="26"/>
                                    </w:rPr>
                                  </w:pPr>
                                  <w:r>
                                    <w:rPr>
                                      <w:b/>
                                      <w:sz w:val="26"/>
                                      <w:szCs w:val="26"/>
                                    </w:rPr>
                                  </w:r>
                                </w:p>
                                <w:p>
                                  <w:pPr>
                                    <w:pStyle w:val="Style14"/>
                                    <w:spacing w:before="0" w:after="0"/>
                                    <w:jc w:val="center"/>
                                    <w:rPr>
                                      <w:sz w:val="26"/>
                                      <w:szCs w:val="26"/>
                                    </w:rPr>
                                  </w:pPr>
                                  <w:r>
                                    <w:rPr>
                                      <w:sz w:val="26"/>
                                      <w:szCs w:val="26"/>
                                    </w:rPr>
                                    <w:t>Ветер</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6"/>
                                      <w:szCs w:val="26"/>
                                    </w:rPr>
                                  </w:pPr>
                                  <w:r>
                                    <w:rPr>
                                      <w:sz w:val="26"/>
                                      <w:szCs w:val="26"/>
                                    </w:rPr>
                                  </w:r>
                                </w:p>
                                <w:p>
                                  <w:pPr>
                                    <w:pStyle w:val="Style14"/>
                                    <w:spacing w:before="0" w:after="0"/>
                                    <w:jc w:val="center"/>
                                    <w:rPr>
                                      <w:sz w:val="26"/>
                                      <w:szCs w:val="26"/>
                                    </w:rPr>
                                  </w:pPr>
                                  <w:r>
                                    <w:rPr>
                                      <w:sz w:val="26"/>
                                      <w:szCs w:val="26"/>
                                    </w:rPr>
                                    <w:t>Ли</w:t>
                                  </w:r>
                                </w:p>
                                <w:p>
                                  <w:pPr>
                                    <w:pStyle w:val="Style14"/>
                                    <w:spacing w:before="0" w:after="0"/>
                                    <w:jc w:val="center"/>
                                    <w:rPr>
                                      <w:sz w:val="26"/>
                                      <w:szCs w:val="26"/>
                                    </w:rPr>
                                  </w:pPr>
                                  <w:r>
                                    <w:rPr>
                                      <w:sz w:val="26"/>
                                      <w:szCs w:val="26"/>
                                    </w:rPr>
                                  </w:r>
                                </w:p>
                                <w:p>
                                  <w:pPr>
                                    <w:pStyle w:val="Style14"/>
                                    <w:spacing w:before="0" w:after="0"/>
                                    <w:jc w:val="center"/>
                                    <w:rPr>
                                      <w:b/>
                                      <w:b/>
                                      <w:sz w:val="26"/>
                                      <w:szCs w:val="26"/>
                                    </w:rPr>
                                  </w:pPr>
                                  <w:r>
                                    <w:rPr>
                                      <w:b/>
                                      <w:sz w:val="26"/>
                                      <w:szCs w:val="26"/>
                                    </w:rPr>
                                    <w:t>9</w:t>
                                  </w:r>
                                </w:p>
                                <w:p>
                                  <w:pPr>
                                    <w:pStyle w:val="Style14"/>
                                    <w:spacing w:before="0" w:after="0"/>
                                    <w:jc w:val="center"/>
                                    <w:rPr>
                                      <w:b/>
                                      <w:b/>
                                      <w:sz w:val="26"/>
                                      <w:szCs w:val="26"/>
                                    </w:rPr>
                                  </w:pPr>
                                  <w:r>
                                    <w:rPr>
                                      <w:b/>
                                      <w:sz w:val="26"/>
                                      <w:szCs w:val="26"/>
                                    </w:rPr>
                                  </w:r>
                                </w:p>
                                <w:p>
                                  <w:pPr>
                                    <w:pStyle w:val="Style14"/>
                                    <w:spacing w:before="0" w:after="0"/>
                                    <w:jc w:val="center"/>
                                    <w:rPr>
                                      <w:sz w:val="26"/>
                                      <w:szCs w:val="26"/>
                                    </w:rPr>
                                  </w:pPr>
                                  <w:r>
                                    <w:rPr>
                                      <w:sz w:val="26"/>
                                      <w:szCs w:val="26"/>
                                    </w:rPr>
                                    <w:t>Огонь</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6"/>
                                      <w:szCs w:val="26"/>
                                    </w:rPr>
                                  </w:pPr>
                                  <w:r>
                                    <w:rPr>
                                      <w:sz w:val="26"/>
                                      <w:szCs w:val="26"/>
                                    </w:rPr>
                                  </w:r>
                                </w:p>
                                <w:p>
                                  <w:pPr>
                                    <w:pStyle w:val="Style14"/>
                                    <w:spacing w:before="0" w:after="0"/>
                                    <w:jc w:val="center"/>
                                    <w:rPr>
                                      <w:sz w:val="26"/>
                                      <w:szCs w:val="26"/>
                                    </w:rPr>
                                  </w:pPr>
                                  <w:r>
                                    <w:rPr>
                                      <w:sz w:val="26"/>
                                      <w:szCs w:val="26"/>
                                    </w:rPr>
                                    <w:t>Кунь</w:t>
                                  </w:r>
                                </w:p>
                                <w:p>
                                  <w:pPr>
                                    <w:pStyle w:val="Style14"/>
                                    <w:spacing w:before="0" w:after="0"/>
                                    <w:jc w:val="center"/>
                                    <w:rPr>
                                      <w:sz w:val="26"/>
                                      <w:szCs w:val="26"/>
                                    </w:rPr>
                                  </w:pPr>
                                  <w:r>
                                    <w:rPr>
                                      <w:sz w:val="26"/>
                                      <w:szCs w:val="26"/>
                                    </w:rPr>
                                  </w:r>
                                </w:p>
                                <w:p>
                                  <w:pPr>
                                    <w:pStyle w:val="Style14"/>
                                    <w:spacing w:before="0" w:after="0"/>
                                    <w:jc w:val="center"/>
                                    <w:rPr>
                                      <w:b/>
                                      <w:b/>
                                      <w:sz w:val="26"/>
                                      <w:szCs w:val="26"/>
                                    </w:rPr>
                                  </w:pPr>
                                  <w:r>
                                    <w:rPr>
                                      <w:b/>
                                      <w:sz w:val="26"/>
                                      <w:szCs w:val="26"/>
                                    </w:rPr>
                                    <w:t>2</w:t>
                                  </w:r>
                                </w:p>
                                <w:p>
                                  <w:pPr>
                                    <w:pStyle w:val="Style14"/>
                                    <w:spacing w:before="0" w:after="0"/>
                                    <w:jc w:val="center"/>
                                    <w:rPr>
                                      <w:b/>
                                      <w:b/>
                                      <w:sz w:val="26"/>
                                      <w:szCs w:val="26"/>
                                    </w:rPr>
                                  </w:pPr>
                                  <w:r>
                                    <w:rPr>
                                      <w:b/>
                                      <w:sz w:val="26"/>
                                      <w:szCs w:val="26"/>
                                    </w:rPr>
                                  </w:r>
                                </w:p>
                                <w:p>
                                  <w:pPr>
                                    <w:pStyle w:val="Style14"/>
                                    <w:spacing w:before="0" w:after="0"/>
                                    <w:jc w:val="center"/>
                                    <w:rPr>
                                      <w:sz w:val="26"/>
                                      <w:szCs w:val="26"/>
                                    </w:rPr>
                                  </w:pPr>
                                  <w:r>
                                    <w:rPr>
                                      <w:sz w:val="26"/>
                                      <w:szCs w:val="26"/>
                                    </w:rPr>
                                    <w:t>Земля</w:t>
                                  </w:r>
                                </w:p>
                              </w:tc>
                            </w:tr>
                            <w:tr>
                              <w:trPr>
                                <w:trHeight w:val="1965"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6"/>
                                      <w:szCs w:val="26"/>
                                    </w:rPr>
                                  </w:pPr>
                                  <w:r>
                                    <w:rPr>
                                      <w:sz w:val="26"/>
                                      <w:szCs w:val="26"/>
                                    </w:rPr>
                                  </w:r>
                                </w:p>
                                <w:p>
                                  <w:pPr>
                                    <w:pStyle w:val="Style14"/>
                                    <w:spacing w:before="0" w:after="0"/>
                                    <w:jc w:val="center"/>
                                    <w:rPr>
                                      <w:sz w:val="26"/>
                                      <w:szCs w:val="26"/>
                                    </w:rPr>
                                  </w:pPr>
                                  <w:r>
                                    <w:rPr>
                                      <w:sz w:val="26"/>
                                      <w:szCs w:val="26"/>
                                    </w:rPr>
                                    <w:t>Чжэнь</w:t>
                                  </w:r>
                                </w:p>
                                <w:p>
                                  <w:pPr>
                                    <w:pStyle w:val="Style14"/>
                                    <w:spacing w:before="0" w:after="0"/>
                                    <w:jc w:val="center"/>
                                    <w:rPr>
                                      <w:sz w:val="26"/>
                                      <w:szCs w:val="26"/>
                                      <w:lang w:val="en-US" w:eastAsia="en-US"/>
                                    </w:rPr>
                                  </w:pPr>
                                  <w:r>
                                    <w:rPr>
                                      <w:sz w:val="26"/>
                                      <w:szCs w:val="26"/>
                                      <w:lang w:val="en-US" w:eastAsia="en-US"/>
                                    </w:rPr>
                                  </w:r>
                                </w:p>
                                <w:p>
                                  <w:pPr>
                                    <w:pStyle w:val="Style14"/>
                                    <w:spacing w:before="0" w:after="0"/>
                                    <w:jc w:val="center"/>
                                    <w:rPr>
                                      <w:b/>
                                      <w:b/>
                                      <w:sz w:val="26"/>
                                      <w:szCs w:val="26"/>
                                    </w:rPr>
                                  </w:pPr>
                                  <w:r>
                                    <w:rPr>
                                      <w:b/>
                                      <w:sz w:val="26"/>
                                      <w:szCs w:val="26"/>
                                    </w:rPr>
                                    <w:t>3</w:t>
                                  </w:r>
                                </w:p>
                                <w:p>
                                  <w:pPr>
                                    <w:pStyle w:val="Style14"/>
                                    <w:spacing w:before="0" w:after="0"/>
                                    <w:jc w:val="center"/>
                                    <w:rPr>
                                      <w:b/>
                                      <w:b/>
                                      <w:sz w:val="26"/>
                                      <w:szCs w:val="26"/>
                                    </w:rPr>
                                  </w:pPr>
                                  <w:r>
                                    <w:rPr>
                                      <w:b/>
                                      <w:sz w:val="26"/>
                                      <w:szCs w:val="26"/>
                                    </w:rPr>
                                  </w:r>
                                </w:p>
                                <w:p>
                                  <w:pPr>
                                    <w:pStyle w:val="Style14"/>
                                    <w:spacing w:before="0" w:after="0"/>
                                    <w:jc w:val="center"/>
                                    <w:rPr>
                                      <w:sz w:val="26"/>
                                      <w:szCs w:val="26"/>
                                    </w:rPr>
                                  </w:pPr>
                                  <w:r>
                                    <w:rPr>
                                      <w:sz w:val="26"/>
                                      <w:szCs w:val="26"/>
                                    </w:rPr>
                                    <w:t>Гром</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6"/>
                                      <w:szCs w:val="26"/>
                                    </w:rPr>
                                  </w:pPr>
                                  <w:r>
                                    <w:rPr>
                                      <w:sz w:val="26"/>
                                      <w:szCs w:val="26"/>
                                    </w:rPr>
                                  </w:r>
                                </w:p>
                                <w:p>
                                  <w:pPr>
                                    <w:pStyle w:val="Style14"/>
                                    <w:spacing w:before="0" w:after="0"/>
                                    <w:jc w:val="center"/>
                                    <w:rPr>
                                      <w:sz w:val="26"/>
                                      <w:szCs w:val="26"/>
                                    </w:rPr>
                                  </w:pPr>
                                  <w:r>
                                    <w:rPr>
                                      <w:sz w:val="26"/>
                                      <w:szCs w:val="26"/>
                                    </w:rPr>
                                    <w:t>Духовный</w:t>
                                  </w:r>
                                </w:p>
                                <w:p>
                                  <w:pPr>
                                    <w:pStyle w:val="Style14"/>
                                    <w:spacing w:before="0" w:after="0"/>
                                    <w:jc w:val="center"/>
                                    <w:rPr>
                                      <w:sz w:val="26"/>
                                      <w:szCs w:val="26"/>
                                    </w:rPr>
                                  </w:pPr>
                                  <w:r>
                                    <w:rPr>
                                      <w:sz w:val="26"/>
                                      <w:szCs w:val="26"/>
                                    </w:rPr>
                                  </w:r>
                                </w:p>
                                <w:p>
                                  <w:pPr>
                                    <w:pStyle w:val="Style14"/>
                                    <w:spacing w:before="0" w:after="0"/>
                                    <w:jc w:val="center"/>
                                    <w:rPr>
                                      <w:b/>
                                      <w:b/>
                                      <w:sz w:val="26"/>
                                      <w:szCs w:val="26"/>
                                    </w:rPr>
                                  </w:pPr>
                                  <w:r>
                                    <w:rPr>
                                      <w:b/>
                                      <w:sz w:val="26"/>
                                      <w:szCs w:val="26"/>
                                    </w:rPr>
                                    <w:t>5</w:t>
                                  </w:r>
                                </w:p>
                                <w:p>
                                  <w:pPr>
                                    <w:pStyle w:val="Style14"/>
                                    <w:spacing w:before="0" w:after="0"/>
                                    <w:jc w:val="center"/>
                                    <w:rPr>
                                      <w:b/>
                                      <w:b/>
                                      <w:sz w:val="26"/>
                                      <w:szCs w:val="26"/>
                                    </w:rPr>
                                  </w:pPr>
                                  <w:r>
                                    <w:rPr>
                                      <w:b/>
                                      <w:sz w:val="26"/>
                                      <w:szCs w:val="26"/>
                                    </w:rPr>
                                  </w:r>
                                </w:p>
                                <w:p>
                                  <w:pPr>
                                    <w:pStyle w:val="Style14"/>
                                    <w:spacing w:before="0" w:after="0"/>
                                    <w:jc w:val="center"/>
                                    <w:rPr>
                                      <w:sz w:val="26"/>
                                      <w:szCs w:val="26"/>
                                    </w:rPr>
                                  </w:pPr>
                                  <w:r>
                                    <w:rPr>
                                      <w:sz w:val="26"/>
                                      <w:szCs w:val="26"/>
                                    </w:rPr>
                                    <w:t>Центр</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6"/>
                                      <w:szCs w:val="26"/>
                                    </w:rPr>
                                  </w:pPr>
                                  <w:r>
                                    <w:rPr>
                                      <w:sz w:val="26"/>
                                      <w:szCs w:val="26"/>
                                    </w:rPr>
                                  </w:r>
                                </w:p>
                                <w:p>
                                  <w:pPr>
                                    <w:pStyle w:val="Style14"/>
                                    <w:spacing w:before="0" w:after="0"/>
                                    <w:jc w:val="center"/>
                                    <w:rPr>
                                      <w:sz w:val="26"/>
                                      <w:szCs w:val="26"/>
                                    </w:rPr>
                                  </w:pPr>
                                  <w:r>
                                    <w:rPr>
                                      <w:sz w:val="26"/>
                                      <w:szCs w:val="26"/>
                                    </w:rPr>
                                    <w:t>Дуй</w:t>
                                  </w:r>
                                </w:p>
                                <w:p>
                                  <w:pPr>
                                    <w:pStyle w:val="Style14"/>
                                    <w:spacing w:before="0" w:after="0"/>
                                    <w:jc w:val="center"/>
                                    <w:rPr>
                                      <w:sz w:val="26"/>
                                      <w:szCs w:val="26"/>
                                    </w:rPr>
                                  </w:pPr>
                                  <w:r>
                                    <w:rPr>
                                      <w:sz w:val="26"/>
                                      <w:szCs w:val="26"/>
                                    </w:rPr>
                                  </w:r>
                                </w:p>
                                <w:p>
                                  <w:pPr>
                                    <w:pStyle w:val="Style14"/>
                                    <w:spacing w:before="0" w:after="0"/>
                                    <w:jc w:val="center"/>
                                    <w:rPr>
                                      <w:b/>
                                      <w:b/>
                                      <w:sz w:val="26"/>
                                      <w:szCs w:val="26"/>
                                    </w:rPr>
                                  </w:pPr>
                                  <w:r>
                                    <w:rPr>
                                      <w:b/>
                                      <w:sz w:val="26"/>
                                      <w:szCs w:val="26"/>
                                    </w:rPr>
                                    <w:t>7</w:t>
                                  </w:r>
                                </w:p>
                                <w:p>
                                  <w:pPr>
                                    <w:pStyle w:val="Style14"/>
                                    <w:spacing w:before="0" w:after="0"/>
                                    <w:jc w:val="center"/>
                                    <w:rPr>
                                      <w:b/>
                                      <w:b/>
                                      <w:sz w:val="26"/>
                                      <w:szCs w:val="26"/>
                                    </w:rPr>
                                  </w:pPr>
                                  <w:r>
                                    <w:rPr>
                                      <w:b/>
                                      <w:sz w:val="26"/>
                                      <w:szCs w:val="26"/>
                                    </w:rPr>
                                  </w:r>
                                </w:p>
                                <w:p>
                                  <w:pPr>
                                    <w:pStyle w:val="Style14"/>
                                    <w:spacing w:before="0" w:after="0"/>
                                    <w:jc w:val="center"/>
                                    <w:rPr>
                                      <w:sz w:val="26"/>
                                      <w:szCs w:val="26"/>
                                    </w:rPr>
                                  </w:pPr>
                                  <w:r>
                                    <w:rPr>
                                      <w:sz w:val="26"/>
                                      <w:szCs w:val="26"/>
                                    </w:rPr>
                                    <w:t>Озеро</w:t>
                                  </w:r>
                                </w:p>
                                <w:p>
                                  <w:pPr>
                                    <w:pStyle w:val="Style14"/>
                                    <w:spacing w:before="0" w:after="0"/>
                                    <w:jc w:val="center"/>
                                    <w:rPr>
                                      <w:sz w:val="26"/>
                                      <w:szCs w:val="26"/>
                                    </w:rPr>
                                  </w:pPr>
                                  <w:r>
                                    <w:rPr>
                                      <w:sz w:val="26"/>
                                      <w:szCs w:val="26"/>
                                    </w:rPr>
                                  </w:r>
                                </w:p>
                              </w:tc>
                            </w:tr>
                            <w:tr>
                              <w:trPr>
                                <w:trHeight w:val="1965"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6"/>
                                      <w:szCs w:val="26"/>
                                    </w:rPr>
                                  </w:pPr>
                                  <w:r>
                                    <w:rPr>
                                      <w:sz w:val="26"/>
                                      <w:szCs w:val="26"/>
                                    </w:rPr>
                                  </w:r>
                                </w:p>
                                <w:p>
                                  <w:pPr>
                                    <w:pStyle w:val="Style14"/>
                                    <w:spacing w:before="0" w:after="0"/>
                                    <w:jc w:val="center"/>
                                    <w:rPr>
                                      <w:sz w:val="26"/>
                                      <w:szCs w:val="26"/>
                                    </w:rPr>
                                  </w:pPr>
                                  <w:r>
                                    <w:rPr>
                                      <w:sz w:val="26"/>
                                      <w:szCs w:val="26"/>
                                    </w:rPr>
                                    <w:t>Гэнь</w:t>
                                  </w:r>
                                </w:p>
                                <w:p>
                                  <w:pPr>
                                    <w:pStyle w:val="Style14"/>
                                    <w:spacing w:before="0" w:after="0"/>
                                    <w:jc w:val="center"/>
                                    <w:rPr>
                                      <w:sz w:val="26"/>
                                      <w:szCs w:val="26"/>
                                    </w:rPr>
                                  </w:pPr>
                                  <w:r>
                                    <w:rPr>
                                      <w:sz w:val="26"/>
                                      <w:szCs w:val="26"/>
                                    </w:rPr>
                                  </w:r>
                                </w:p>
                                <w:p>
                                  <w:pPr>
                                    <w:pStyle w:val="Style14"/>
                                    <w:spacing w:before="0" w:after="0"/>
                                    <w:jc w:val="center"/>
                                    <w:rPr>
                                      <w:b/>
                                      <w:b/>
                                      <w:sz w:val="26"/>
                                      <w:szCs w:val="26"/>
                                    </w:rPr>
                                  </w:pPr>
                                  <w:r>
                                    <w:rPr>
                                      <w:b/>
                                      <w:sz w:val="26"/>
                                      <w:szCs w:val="26"/>
                                    </w:rPr>
                                    <w:t>8</w:t>
                                  </w:r>
                                </w:p>
                                <w:p>
                                  <w:pPr>
                                    <w:pStyle w:val="Style14"/>
                                    <w:spacing w:before="0" w:after="0"/>
                                    <w:jc w:val="center"/>
                                    <w:rPr>
                                      <w:b/>
                                      <w:b/>
                                      <w:sz w:val="26"/>
                                      <w:szCs w:val="26"/>
                                    </w:rPr>
                                  </w:pPr>
                                  <w:r>
                                    <w:rPr>
                                      <w:b/>
                                      <w:sz w:val="26"/>
                                      <w:szCs w:val="26"/>
                                    </w:rPr>
                                  </w:r>
                                </w:p>
                                <w:p>
                                  <w:pPr>
                                    <w:pStyle w:val="Style14"/>
                                    <w:spacing w:before="0" w:after="0"/>
                                    <w:jc w:val="center"/>
                                    <w:rPr>
                                      <w:sz w:val="26"/>
                                      <w:szCs w:val="26"/>
                                    </w:rPr>
                                  </w:pPr>
                                  <w:r>
                                    <w:rPr>
                                      <w:sz w:val="26"/>
                                      <w:szCs w:val="26"/>
                                    </w:rPr>
                                    <w:t>Гора</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6"/>
                                      <w:szCs w:val="26"/>
                                    </w:rPr>
                                  </w:pPr>
                                  <w:r>
                                    <w:rPr>
                                      <w:sz w:val="26"/>
                                      <w:szCs w:val="26"/>
                                    </w:rPr>
                                  </w:r>
                                </w:p>
                                <w:p>
                                  <w:pPr>
                                    <w:pStyle w:val="Style14"/>
                                    <w:spacing w:before="0" w:after="0"/>
                                    <w:jc w:val="center"/>
                                    <w:rPr>
                                      <w:sz w:val="26"/>
                                      <w:szCs w:val="26"/>
                                    </w:rPr>
                                  </w:pPr>
                                  <w:r>
                                    <w:rPr>
                                      <w:sz w:val="26"/>
                                      <w:szCs w:val="26"/>
                                    </w:rPr>
                                    <w:t>Кань</w:t>
                                  </w:r>
                                </w:p>
                                <w:p>
                                  <w:pPr>
                                    <w:pStyle w:val="Style14"/>
                                    <w:spacing w:before="0" w:after="0"/>
                                    <w:jc w:val="center"/>
                                    <w:rPr>
                                      <w:sz w:val="26"/>
                                      <w:szCs w:val="26"/>
                                    </w:rPr>
                                  </w:pPr>
                                  <w:r>
                                    <w:rPr>
                                      <w:sz w:val="26"/>
                                      <w:szCs w:val="26"/>
                                    </w:rPr>
                                  </w:r>
                                </w:p>
                                <w:p>
                                  <w:pPr>
                                    <w:pStyle w:val="Style14"/>
                                    <w:spacing w:before="0" w:after="0"/>
                                    <w:jc w:val="center"/>
                                    <w:rPr>
                                      <w:b/>
                                      <w:b/>
                                      <w:sz w:val="26"/>
                                      <w:szCs w:val="26"/>
                                    </w:rPr>
                                  </w:pPr>
                                  <w:r>
                                    <w:rPr>
                                      <w:b/>
                                      <w:sz w:val="26"/>
                                      <w:szCs w:val="26"/>
                                    </w:rPr>
                                    <w:t>1</w:t>
                                  </w:r>
                                </w:p>
                                <w:p>
                                  <w:pPr>
                                    <w:pStyle w:val="Style14"/>
                                    <w:spacing w:before="0" w:after="0"/>
                                    <w:jc w:val="center"/>
                                    <w:rPr>
                                      <w:b/>
                                      <w:b/>
                                      <w:sz w:val="26"/>
                                      <w:szCs w:val="26"/>
                                    </w:rPr>
                                  </w:pPr>
                                  <w:r>
                                    <w:rPr>
                                      <w:b/>
                                      <w:sz w:val="26"/>
                                      <w:szCs w:val="26"/>
                                    </w:rPr>
                                  </w:r>
                                </w:p>
                                <w:p>
                                  <w:pPr>
                                    <w:pStyle w:val="Style14"/>
                                    <w:spacing w:before="0" w:after="0"/>
                                    <w:jc w:val="center"/>
                                    <w:rPr>
                                      <w:sz w:val="26"/>
                                      <w:szCs w:val="26"/>
                                    </w:rPr>
                                  </w:pPr>
                                  <w:r>
                                    <w:rPr>
                                      <w:sz w:val="26"/>
                                      <w:szCs w:val="26"/>
                                    </w:rPr>
                                    <w:t>Вода</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6"/>
                                      <w:szCs w:val="26"/>
                                    </w:rPr>
                                  </w:pPr>
                                  <w:r>
                                    <w:rPr>
                                      <w:sz w:val="26"/>
                                      <w:szCs w:val="26"/>
                                    </w:rPr>
                                  </w:r>
                                </w:p>
                                <w:p>
                                  <w:pPr>
                                    <w:pStyle w:val="Style14"/>
                                    <w:spacing w:before="0" w:after="0"/>
                                    <w:jc w:val="center"/>
                                    <w:rPr>
                                      <w:sz w:val="26"/>
                                      <w:szCs w:val="26"/>
                                    </w:rPr>
                                  </w:pPr>
                                  <w:r>
                                    <w:rPr>
                                      <w:sz w:val="26"/>
                                      <w:szCs w:val="26"/>
                                    </w:rPr>
                                    <w:t>Цянь</w:t>
                                  </w:r>
                                </w:p>
                                <w:p>
                                  <w:pPr>
                                    <w:pStyle w:val="Style14"/>
                                    <w:spacing w:before="0" w:after="0"/>
                                    <w:jc w:val="center"/>
                                    <w:rPr>
                                      <w:sz w:val="26"/>
                                      <w:szCs w:val="26"/>
                                    </w:rPr>
                                  </w:pPr>
                                  <w:r>
                                    <w:rPr>
                                      <w:sz w:val="26"/>
                                      <w:szCs w:val="26"/>
                                    </w:rPr>
                                  </w:r>
                                </w:p>
                                <w:p>
                                  <w:pPr>
                                    <w:pStyle w:val="Style14"/>
                                    <w:spacing w:before="0" w:after="0"/>
                                    <w:jc w:val="center"/>
                                    <w:rPr>
                                      <w:b/>
                                      <w:b/>
                                      <w:sz w:val="26"/>
                                      <w:szCs w:val="26"/>
                                    </w:rPr>
                                  </w:pPr>
                                  <w:r>
                                    <w:rPr>
                                      <w:b/>
                                      <w:sz w:val="26"/>
                                      <w:szCs w:val="26"/>
                                    </w:rPr>
                                    <w:t>6</w:t>
                                  </w:r>
                                </w:p>
                                <w:p>
                                  <w:pPr>
                                    <w:pStyle w:val="Style14"/>
                                    <w:spacing w:before="0" w:after="0"/>
                                    <w:jc w:val="center"/>
                                    <w:rPr>
                                      <w:b/>
                                      <w:b/>
                                      <w:sz w:val="26"/>
                                      <w:szCs w:val="26"/>
                                    </w:rPr>
                                  </w:pPr>
                                  <w:r>
                                    <w:rPr>
                                      <w:b/>
                                      <w:sz w:val="26"/>
                                      <w:szCs w:val="26"/>
                                    </w:rPr>
                                  </w:r>
                                </w:p>
                                <w:p>
                                  <w:pPr>
                                    <w:pStyle w:val="Style14"/>
                                    <w:spacing w:before="0" w:after="0"/>
                                    <w:jc w:val="center"/>
                                    <w:rPr>
                                      <w:sz w:val="26"/>
                                      <w:szCs w:val="26"/>
                                    </w:rPr>
                                  </w:pPr>
                                  <w:r>
                                    <w:rPr>
                                      <w:sz w:val="26"/>
                                      <w:szCs w:val="26"/>
                                    </w:rPr>
                                    <w:t>Небо</w:t>
                                  </w:r>
                                </w:p>
                              </w:tc>
                            </w:tr>
                          </w:tbl>
                        </w:txbxContent>
                      </wps:txbx>
                      <wps:bodyPr anchor="t" lIns="0" tIns="0" rIns="0" bIns="0">
                        <a:noAutofit/>
                      </wps:bodyPr>
                    </wps:wsp>
                  </a:graphicData>
                </a:graphic>
              </wp:anchor>
            </w:drawing>
          </mc:Choice>
          <mc:Fallback>
            <w:pict>
              <v:rect fillcolor="#FFFFFF" style="position:absolute;rotation:-0;width:297pt;height:302.2pt;mso-wrap-distance-left:9pt;mso-wrap-distance-right:9pt;mso-wrap-distance-top:0pt;mso-wrap-distance-bottom:0pt;margin-top:0.05pt;mso-position-vertical-relative:text;margin-left:109.9pt;mso-position-horizontal:center;mso-position-horizontal-relative:text">
                <v:fill opacity="0f"/>
                <v:textbox inset="0in,0in,0in,0in">
                  <w:txbxContent>
                    <w:tbl>
                      <w:tblPr>
                        <w:tblW w:w="5940" w:type="dxa"/>
                        <w:jc w:val="left"/>
                        <w:tblInd w:w="-5" w:type="dxa"/>
                        <w:tblLayout w:type="fixed"/>
                        <w:tblCellMar>
                          <w:top w:w="0" w:type="dxa"/>
                          <w:left w:w="108" w:type="dxa"/>
                          <w:bottom w:w="0" w:type="dxa"/>
                          <w:right w:w="108" w:type="dxa"/>
                        </w:tblCellMar>
                      </w:tblPr>
                      <w:tblGrid>
                        <w:gridCol w:w="1980"/>
                        <w:gridCol w:w="1980"/>
                        <w:gridCol w:w="1980"/>
                      </w:tblGrid>
                      <w:tr>
                        <w:trPr>
                          <w:trHeight w:val="1966"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6"/>
                                <w:szCs w:val="26"/>
                              </w:rPr>
                            </w:pPr>
                            <w:r>
                              <w:rPr>
                                <w:sz w:val="26"/>
                                <w:szCs w:val="26"/>
                              </w:rPr>
                            </w:r>
                          </w:p>
                          <w:p>
                            <w:pPr>
                              <w:pStyle w:val="Style14"/>
                              <w:spacing w:before="0" w:after="0"/>
                              <w:jc w:val="center"/>
                              <w:rPr>
                                <w:sz w:val="26"/>
                                <w:szCs w:val="26"/>
                              </w:rPr>
                            </w:pPr>
                            <w:r>
                              <w:rPr>
                                <w:sz w:val="26"/>
                                <w:szCs w:val="26"/>
                              </w:rPr>
                              <w:t>Сюнь</w:t>
                            </w:r>
                          </w:p>
                          <w:p>
                            <w:pPr>
                              <w:pStyle w:val="Style14"/>
                              <w:spacing w:before="0" w:after="0"/>
                              <w:jc w:val="center"/>
                              <w:rPr>
                                <w:sz w:val="26"/>
                                <w:szCs w:val="26"/>
                              </w:rPr>
                            </w:pPr>
                            <w:r>
                              <w:rPr>
                                <w:sz w:val="26"/>
                                <w:szCs w:val="26"/>
                              </w:rPr>
                            </w:r>
                          </w:p>
                          <w:p>
                            <w:pPr>
                              <w:pStyle w:val="Style14"/>
                              <w:spacing w:before="0" w:after="0"/>
                              <w:jc w:val="center"/>
                              <w:rPr>
                                <w:b/>
                                <w:b/>
                                <w:sz w:val="26"/>
                                <w:szCs w:val="26"/>
                              </w:rPr>
                            </w:pPr>
                            <w:r>
                              <w:rPr>
                                <w:b/>
                                <w:sz w:val="26"/>
                                <w:szCs w:val="26"/>
                              </w:rPr>
                              <w:t>4</w:t>
                            </w:r>
                          </w:p>
                          <w:p>
                            <w:pPr>
                              <w:pStyle w:val="Style14"/>
                              <w:spacing w:before="0" w:after="0"/>
                              <w:jc w:val="center"/>
                              <w:rPr>
                                <w:b/>
                                <w:b/>
                                <w:sz w:val="26"/>
                                <w:szCs w:val="26"/>
                              </w:rPr>
                            </w:pPr>
                            <w:r>
                              <w:rPr>
                                <w:b/>
                                <w:sz w:val="26"/>
                                <w:szCs w:val="26"/>
                              </w:rPr>
                            </w:r>
                          </w:p>
                          <w:p>
                            <w:pPr>
                              <w:pStyle w:val="Style14"/>
                              <w:spacing w:before="0" w:after="0"/>
                              <w:jc w:val="center"/>
                              <w:rPr>
                                <w:sz w:val="26"/>
                                <w:szCs w:val="26"/>
                              </w:rPr>
                            </w:pPr>
                            <w:r>
                              <w:rPr>
                                <w:sz w:val="26"/>
                                <w:szCs w:val="26"/>
                              </w:rPr>
                              <w:t>Ветер</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6"/>
                                <w:szCs w:val="26"/>
                              </w:rPr>
                            </w:pPr>
                            <w:r>
                              <w:rPr>
                                <w:sz w:val="26"/>
                                <w:szCs w:val="26"/>
                              </w:rPr>
                            </w:r>
                          </w:p>
                          <w:p>
                            <w:pPr>
                              <w:pStyle w:val="Style14"/>
                              <w:spacing w:before="0" w:after="0"/>
                              <w:jc w:val="center"/>
                              <w:rPr>
                                <w:sz w:val="26"/>
                                <w:szCs w:val="26"/>
                              </w:rPr>
                            </w:pPr>
                            <w:r>
                              <w:rPr>
                                <w:sz w:val="26"/>
                                <w:szCs w:val="26"/>
                              </w:rPr>
                              <w:t>Ли</w:t>
                            </w:r>
                          </w:p>
                          <w:p>
                            <w:pPr>
                              <w:pStyle w:val="Style14"/>
                              <w:spacing w:before="0" w:after="0"/>
                              <w:jc w:val="center"/>
                              <w:rPr>
                                <w:sz w:val="26"/>
                                <w:szCs w:val="26"/>
                              </w:rPr>
                            </w:pPr>
                            <w:r>
                              <w:rPr>
                                <w:sz w:val="26"/>
                                <w:szCs w:val="26"/>
                              </w:rPr>
                            </w:r>
                          </w:p>
                          <w:p>
                            <w:pPr>
                              <w:pStyle w:val="Style14"/>
                              <w:spacing w:before="0" w:after="0"/>
                              <w:jc w:val="center"/>
                              <w:rPr>
                                <w:b/>
                                <w:b/>
                                <w:sz w:val="26"/>
                                <w:szCs w:val="26"/>
                              </w:rPr>
                            </w:pPr>
                            <w:r>
                              <w:rPr>
                                <w:b/>
                                <w:sz w:val="26"/>
                                <w:szCs w:val="26"/>
                              </w:rPr>
                              <w:t>9</w:t>
                            </w:r>
                          </w:p>
                          <w:p>
                            <w:pPr>
                              <w:pStyle w:val="Style14"/>
                              <w:spacing w:before="0" w:after="0"/>
                              <w:jc w:val="center"/>
                              <w:rPr>
                                <w:b/>
                                <w:b/>
                                <w:sz w:val="26"/>
                                <w:szCs w:val="26"/>
                              </w:rPr>
                            </w:pPr>
                            <w:r>
                              <w:rPr>
                                <w:b/>
                                <w:sz w:val="26"/>
                                <w:szCs w:val="26"/>
                              </w:rPr>
                            </w:r>
                          </w:p>
                          <w:p>
                            <w:pPr>
                              <w:pStyle w:val="Style14"/>
                              <w:spacing w:before="0" w:after="0"/>
                              <w:jc w:val="center"/>
                              <w:rPr>
                                <w:sz w:val="26"/>
                                <w:szCs w:val="26"/>
                              </w:rPr>
                            </w:pPr>
                            <w:r>
                              <w:rPr>
                                <w:sz w:val="26"/>
                                <w:szCs w:val="26"/>
                              </w:rPr>
                              <w:t>Огонь</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6"/>
                                <w:szCs w:val="26"/>
                              </w:rPr>
                            </w:pPr>
                            <w:r>
                              <w:rPr>
                                <w:sz w:val="26"/>
                                <w:szCs w:val="26"/>
                              </w:rPr>
                            </w:r>
                          </w:p>
                          <w:p>
                            <w:pPr>
                              <w:pStyle w:val="Style14"/>
                              <w:spacing w:before="0" w:after="0"/>
                              <w:jc w:val="center"/>
                              <w:rPr>
                                <w:sz w:val="26"/>
                                <w:szCs w:val="26"/>
                              </w:rPr>
                            </w:pPr>
                            <w:r>
                              <w:rPr>
                                <w:sz w:val="26"/>
                                <w:szCs w:val="26"/>
                              </w:rPr>
                              <w:t>Кунь</w:t>
                            </w:r>
                          </w:p>
                          <w:p>
                            <w:pPr>
                              <w:pStyle w:val="Style14"/>
                              <w:spacing w:before="0" w:after="0"/>
                              <w:jc w:val="center"/>
                              <w:rPr>
                                <w:sz w:val="26"/>
                                <w:szCs w:val="26"/>
                              </w:rPr>
                            </w:pPr>
                            <w:r>
                              <w:rPr>
                                <w:sz w:val="26"/>
                                <w:szCs w:val="26"/>
                              </w:rPr>
                            </w:r>
                          </w:p>
                          <w:p>
                            <w:pPr>
                              <w:pStyle w:val="Style14"/>
                              <w:spacing w:before="0" w:after="0"/>
                              <w:jc w:val="center"/>
                              <w:rPr>
                                <w:b/>
                                <w:b/>
                                <w:sz w:val="26"/>
                                <w:szCs w:val="26"/>
                              </w:rPr>
                            </w:pPr>
                            <w:r>
                              <w:rPr>
                                <w:b/>
                                <w:sz w:val="26"/>
                                <w:szCs w:val="26"/>
                              </w:rPr>
                              <w:t>2</w:t>
                            </w:r>
                          </w:p>
                          <w:p>
                            <w:pPr>
                              <w:pStyle w:val="Style14"/>
                              <w:spacing w:before="0" w:after="0"/>
                              <w:jc w:val="center"/>
                              <w:rPr>
                                <w:b/>
                                <w:b/>
                                <w:sz w:val="26"/>
                                <w:szCs w:val="26"/>
                              </w:rPr>
                            </w:pPr>
                            <w:r>
                              <w:rPr>
                                <w:b/>
                                <w:sz w:val="26"/>
                                <w:szCs w:val="26"/>
                              </w:rPr>
                            </w:r>
                          </w:p>
                          <w:p>
                            <w:pPr>
                              <w:pStyle w:val="Style14"/>
                              <w:spacing w:before="0" w:after="0"/>
                              <w:jc w:val="center"/>
                              <w:rPr>
                                <w:sz w:val="26"/>
                                <w:szCs w:val="26"/>
                              </w:rPr>
                            </w:pPr>
                            <w:r>
                              <w:rPr>
                                <w:sz w:val="26"/>
                                <w:szCs w:val="26"/>
                              </w:rPr>
                              <w:t>Земля</w:t>
                            </w:r>
                          </w:p>
                        </w:tc>
                      </w:tr>
                      <w:tr>
                        <w:trPr>
                          <w:trHeight w:val="1965"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6"/>
                                <w:szCs w:val="26"/>
                              </w:rPr>
                            </w:pPr>
                            <w:r>
                              <w:rPr>
                                <w:sz w:val="26"/>
                                <w:szCs w:val="26"/>
                              </w:rPr>
                            </w:r>
                          </w:p>
                          <w:p>
                            <w:pPr>
                              <w:pStyle w:val="Style14"/>
                              <w:spacing w:before="0" w:after="0"/>
                              <w:jc w:val="center"/>
                              <w:rPr>
                                <w:sz w:val="26"/>
                                <w:szCs w:val="26"/>
                              </w:rPr>
                            </w:pPr>
                            <w:r>
                              <w:rPr>
                                <w:sz w:val="26"/>
                                <w:szCs w:val="26"/>
                              </w:rPr>
                              <w:t>Чжэнь</w:t>
                            </w:r>
                          </w:p>
                          <w:p>
                            <w:pPr>
                              <w:pStyle w:val="Style14"/>
                              <w:spacing w:before="0" w:after="0"/>
                              <w:jc w:val="center"/>
                              <w:rPr>
                                <w:sz w:val="26"/>
                                <w:szCs w:val="26"/>
                                <w:lang w:val="en-US" w:eastAsia="en-US"/>
                              </w:rPr>
                            </w:pPr>
                            <w:r>
                              <w:rPr>
                                <w:sz w:val="26"/>
                                <w:szCs w:val="26"/>
                                <w:lang w:val="en-US" w:eastAsia="en-US"/>
                              </w:rPr>
                              <w:pict>
                                <v:shapetype id="_x0000_t202" coordsize="21600,21600" o:spt="202" path="m,l,21600l21600,21600l21600,xe">
                                  <v:stroke joinstyle="miter"/>
                                  <v:path gradientshapeok="t" o:connecttype="rect"/>
                                </v:shapetype>
                                <v:shape id="shape_0" fillcolor="white" stroked="f" o:allowincell="t" style="position:absolute;margin-left:-54.95pt;margin-top:-12.45pt;width:54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Восток</w:t>
                                        </w:r>
                                      </w:p>
                                    </w:txbxContent>
                                  </v:textbox>
                                  <v:fill o:detectmouseclick="t" type="solid" color2="black"/>
                                  <v:stroke color="#3465a4" joinstyle="round" endcap="flat"/>
                                  <w10:wrap type="none"/>
                                </v:shape>
                              </w:pict>
                            </w:r>
                          </w:p>
                          <w:p>
                            <w:pPr>
                              <w:pStyle w:val="Style14"/>
                              <w:spacing w:before="0" w:after="0"/>
                              <w:jc w:val="center"/>
                              <w:rPr>
                                <w:b/>
                                <w:b/>
                                <w:sz w:val="26"/>
                                <w:szCs w:val="26"/>
                              </w:rPr>
                            </w:pPr>
                            <w:r>
                              <w:rPr>
                                <w:b/>
                                <w:sz w:val="26"/>
                                <w:szCs w:val="26"/>
                              </w:rPr>
                              <w:t>3</w:t>
                            </w:r>
                          </w:p>
                          <w:p>
                            <w:pPr>
                              <w:pStyle w:val="Style14"/>
                              <w:spacing w:before="0" w:after="0"/>
                              <w:jc w:val="center"/>
                              <w:rPr>
                                <w:b/>
                                <w:b/>
                                <w:sz w:val="26"/>
                                <w:szCs w:val="26"/>
                              </w:rPr>
                            </w:pPr>
                            <w:r>
                              <w:rPr>
                                <w:b/>
                                <w:sz w:val="26"/>
                                <w:szCs w:val="26"/>
                              </w:rPr>
                            </w:r>
                          </w:p>
                          <w:p>
                            <w:pPr>
                              <w:pStyle w:val="Style14"/>
                              <w:spacing w:before="0" w:after="0"/>
                              <w:jc w:val="center"/>
                              <w:rPr>
                                <w:sz w:val="26"/>
                                <w:szCs w:val="26"/>
                              </w:rPr>
                            </w:pPr>
                            <w:r>
                              <w:rPr>
                                <w:sz w:val="26"/>
                                <w:szCs w:val="26"/>
                              </w:rPr>
                              <w:t>Гром</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6"/>
                                <w:szCs w:val="26"/>
                              </w:rPr>
                            </w:pPr>
                            <w:r>
                              <w:rPr>
                                <w:sz w:val="26"/>
                                <w:szCs w:val="26"/>
                              </w:rPr>
                            </w:r>
                          </w:p>
                          <w:p>
                            <w:pPr>
                              <w:pStyle w:val="Style14"/>
                              <w:spacing w:before="0" w:after="0"/>
                              <w:jc w:val="center"/>
                              <w:rPr>
                                <w:sz w:val="26"/>
                                <w:szCs w:val="26"/>
                              </w:rPr>
                            </w:pPr>
                            <w:r>
                              <w:rPr>
                                <w:sz w:val="26"/>
                                <w:szCs w:val="26"/>
                              </w:rPr>
                              <w:t>Духовный</w:t>
                            </w:r>
                          </w:p>
                          <w:p>
                            <w:pPr>
                              <w:pStyle w:val="Style14"/>
                              <w:spacing w:before="0" w:after="0"/>
                              <w:jc w:val="center"/>
                              <w:rPr>
                                <w:sz w:val="26"/>
                                <w:szCs w:val="26"/>
                              </w:rPr>
                            </w:pPr>
                            <w:r>
                              <w:rPr>
                                <w:sz w:val="26"/>
                                <w:szCs w:val="26"/>
                              </w:rPr>
                            </w:r>
                          </w:p>
                          <w:p>
                            <w:pPr>
                              <w:pStyle w:val="Style14"/>
                              <w:spacing w:before="0" w:after="0"/>
                              <w:jc w:val="center"/>
                              <w:rPr>
                                <w:b/>
                                <w:b/>
                                <w:sz w:val="26"/>
                                <w:szCs w:val="26"/>
                              </w:rPr>
                            </w:pPr>
                            <w:r>
                              <w:rPr>
                                <w:b/>
                                <w:sz w:val="26"/>
                                <w:szCs w:val="26"/>
                              </w:rPr>
                              <w:t>5</w:t>
                            </w:r>
                          </w:p>
                          <w:p>
                            <w:pPr>
                              <w:pStyle w:val="Style14"/>
                              <w:spacing w:before="0" w:after="0"/>
                              <w:jc w:val="center"/>
                              <w:rPr>
                                <w:b/>
                                <w:b/>
                                <w:sz w:val="26"/>
                                <w:szCs w:val="26"/>
                              </w:rPr>
                            </w:pPr>
                            <w:r>
                              <w:rPr>
                                <w:b/>
                                <w:sz w:val="26"/>
                                <w:szCs w:val="26"/>
                              </w:rPr>
                            </w:r>
                          </w:p>
                          <w:p>
                            <w:pPr>
                              <w:pStyle w:val="Style14"/>
                              <w:spacing w:before="0" w:after="0"/>
                              <w:jc w:val="center"/>
                              <w:rPr>
                                <w:sz w:val="26"/>
                                <w:szCs w:val="26"/>
                              </w:rPr>
                            </w:pPr>
                            <w:r>
                              <w:rPr>
                                <w:sz w:val="26"/>
                                <w:szCs w:val="26"/>
                              </w:rPr>
                              <w:t>Центр</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6"/>
                                <w:szCs w:val="26"/>
                              </w:rPr>
                            </w:pPr>
                            <w:r>
                              <w:rPr>
                                <w:sz w:val="26"/>
                                <w:szCs w:val="26"/>
                              </w:rPr>
                            </w:r>
                          </w:p>
                          <w:p>
                            <w:pPr>
                              <w:pStyle w:val="Style14"/>
                              <w:spacing w:before="0" w:after="0"/>
                              <w:jc w:val="center"/>
                              <w:rPr>
                                <w:sz w:val="26"/>
                                <w:szCs w:val="26"/>
                              </w:rPr>
                            </w:pPr>
                            <w:r>
                              <w:rPr>
                                <w:sz w:val="26"/>
                                <w:szCs w:val="26"/>
                              </w:rPr>
                              <w:t>Дуй</w:t>
                            </w:r>
                          </w:p>
                          <w:p>
                            <w:pPr>
                              <w:pStyle w:val="Style14"/>
                              <w:spacing w:before="0" w:after="0"/>
                              <w:jc w:val="center"/>
                              <w:rPr>
                                <w:sz w:val="26"/>
                                <w:szCs w:val="26"/>
                              </w:rPr>
                            </w:pPr>
                            <w:r>
                              <w:rPr>
                                <w:sz w:val="26"/>
                                <w:szCs w:val="26"/>
                              </w:rPr>
                            </w:r>
                          </w:p>
                          <w:p>
                            <w:pPr>
                              <w:pStyle w:val="Style14"/>
                              <w:spacing w:before="0" w:after="0"/>
                              <w:jc w:val="center"/>
                              <w:rPr>
                                <w:b/>
                                <w:b/>
                                <w:sz w:val="26"/>
                                <w:szCs w:val="26"/>
                              </w:rPr>
                            </w:pPr>
                            <w:r>
                              <w:rPr>
                                <w:b/>
                                <w:sz w:val="26"/>
                                <w:szCs w:val="26"/>
                              </w:rPr>
                              <w:t>7</w:t>
                            </w:r>
                          </w:p>
                          <w:p>
                            <w:pPr>
                              <w:pStyle w:val="Style14"/>
                              <w:spacing w:before="0" w:after="0"/>
                              <w:jc w:val="center"/>
                              <w:rPr>
                                <w:b/>
                                <w:b/>
                                <w:sz w:val="26"/>
                                <w:szCs w:val="26"/>
                              </w:rPr>
                            </w:pPr>
                            <w:r>
                              <w:rPr>
                                <w:b/>
                                <w:sz w:val="26"/>
                                <w:szCs w:val="26"/>
                              </w:rPr>
                            </w:r>
                          </w:p>
                          <w:p>
                            <w:pPr>
                              <w:pStyle w:val="Style14"/>
                              <w:spacing w:before="0" w:after="0"/>
                              <w:jc w:val="center"/>
                              <w:rPr>
                                <w:sz w:val="26"/>
                                <w:szCs w:val="26"/>
                              </w:rPr>
                            </w:pPr>
                            <w:r>
                              <w:rPr>
                                <w:sz w:val="26"/>
                                <w:szCs w:val="26"/>
                              </w:rPr>
                              <w:t>Озеро</w:t>
                            </w:r>
                          </w:p>
                          <w:p>
                            <w:pPr>
                              <w:pStyle w:val="Style14"/>
                              <w:spacing w:before="0" w:after="0"/>
                              <w:jc w:val="center"/>
                              <w:rPr>
                                <w:sz w:val="26"/>
                                <w:szCs w:val="26"/>
                              </w:rPr>
                            </w:pPr>
                            <w:r>
                              <w:rPr>
                                <w:sz w:val="26"/>
                                <w:szCs w:val="26"/>
                              </w:rPr>
                            </w:r>
                          </w:p>
                        </w:tc>
                      </w:tr>
                      <w:tr>
                        <w:trPr>
                          <w:trHeight w:val="1965"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6"/>
                                <w:szCs w:val="26"/>
                              </w:rPr>
                            </w:pPr>
                            <w:r>
                              <w:rPr>
                                <w:sz w:val="26"/>
                                <w:szCs w:val="26"/>
                              </w:rPr>
                            </w:r>
                          </w:p>
                          <w:p>
                            <w:pPr>
                              <w:pStyle w:val="Style14"/>
                              <w:spacing w:before="0" w:after="0"/>
                              <w:jc w:val="center"/>
                              <w:rPr>
                                <w:sz w:val="26"/>
                                <w:szCs w:val="26"/>
                              </w:rPr>
                            </w:pPr>
                            <w:r>
                              <w:rPr>
                                <w:sz w:val="26"/>
                                <w:szCs w:val="26"/>
                              </w:rPr>
                              <w:t>Гэнь</w:t>
                            </w:r>
                          </w:p>
                          <w:p>
                            <w:pPr>
                              <w:pStyle w:val="Style14"/>
                              <w:spacing w:before="0" w:after="0"/>
                              <w:jc w:val="center"/>
                              <w:rPr>
                                <w:sz w:val="26"/>
                                <w:szCs w:val="26"/>
                              </w:rPr>
                            </w:pPr>
                            <w:r>
                              <w:rPr>
                                <w:sz w:val="26"/>
                                <w:szCs w:val="26"/>
                              </w:rPr>
                            </w:r>
                          </w:p>
                          <w:p>
                            <w:pPr>
                              <w:pStyle w:val="Style14"/>
                              <w:spacing w:before="0" w:after="0"/>
                              <w:jc w:val="center"/>
                              <w:rPr>
                                <w:b/>
                                <w:b/>
                                <w:sz w:val="26"/>
                                <w:szCs w:val="26"/>
                              </w:rPr>
                            </w:pPr>
                            <w:r>
                              <w:rPr>
                                <w:b/>
                                <w:sz w:val="26"/>
                                <w:szCs w:val="26"/>
                              </w:rPr>
                              <w:t>8</w:t>
                            </w:r>
                          </w:p>
                          <w:p>
                            <w:pPr>
                              <w:pStyle w:val="Style14"/>
                              <w:spacing w:before="0" w:after="0"/>
                              <w:jc w:val="center"/>
                              <w:rPr>
                                <w:b/>
                                <w:b/>
                                <w:sz w:val="26"/>
                                <w:szCs w:val="26"/>
                              </w:rPr>
                            </w:pPr>
                            <w:r>
                              <w:rPr>
                                <w:b/>
                                <w:sz w:val="26"/>
                                <w:szCs w:val="26"/>
                              </w:rPr>
                            </w:r>
                          </w:p>
                          <w:p>
                            <w:pPr>
                              <w:pStyle w:val="Style14"/>
                              <w:spacing w:before="0" w:after="0"/>
                              <w:jc w:val="center"/>
                              <w:rPr>
                                <w:sz w:val="26"/>
                                <w:szCs w:val="26"/>
                              </w:rPr>
                            </w:pPr>
                            <w:r>
                              <w:rPr>
                                <w:sz w:val="26"/>
                                <w:szCs w:val="26"/>
                              </w:rPr>
                              <w:t>Гора</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6"/>
                                <w:szCs w:val="26"/>
                              </w:rPr>
                            </w:pPr>
                            <w:r>
                              <w:rPr>
                                <w:sz w:val="26"/>
                                <w:szCs w:val="26"/>
                              </w:rPr>
                            </w:r>
                          </w:p>
                          <w:p>
                            <w:pPr>
                              <w:pStyle w:val="Style14"/>
                              <w:spacing w:before="0" w:after="0"/>
                              <w:jc w:val="center"/>
                              <w:rPr>
                                <w:sz w:val="26"/>
                                <w:szCs w:val="26"/>
                              </w:rPr>
                            </w:pPr>
                            <w:r>
                              <w:rPr>
                                <w:sz w:val="26"/>
                                <w:szCs w:val="26"/>
                              </w:rPr>
                              <w:t>Кань</w:t>
                            </w:r>
                          </w:p>
                          <w:p>
                            <w:pPr>
                              <w:pStyle w:val="Style14"/>
                              <w:spacing w:before="0" w:after="0"/>
                              <w:jc w:val="center"/>
                              <w:rPr>
                                <w:sz w:val="26"/>
                                <w:szCs w:val="26"/>
                              </w:rPr>
                            </w:pPr>
                            <w:r>
                              <w:rPr>
                                <w:sz w:val="26"/>
                                <w:szCs w:val="26"/>
                              </w:rPr>
                            </w:r>
                          </w:p>
                          <w:p>
                            <w:pPr>
                              <w:pStyle w:val="Style14"/>
                              <w:spacing w:before="0" w:after="0"/>
                              <w:jc w:val="center"/>
                              <w:rPr>
                                <w:b/>
                                <w:b/>
                                <w:sz w:val="26"/>
                                <w:szCs w:val="26"/>
                              </w:rPr>
                            </w:pPr>
                            <w:r>
                              <w:rPr>
                                <w:b/>
                                <w:sz w:val="26"/>
                                <w:szCs w:val="26"/>
                              </w:rPr>
                              <w:t>1</w:t>
                            </w:r>
                          </w:p>
                          <w:p>
                            <w:pPr>
                              <w:pStyle w:val="Style14"/>
                              <w:spacing w:before="0" w:after="0"/>
                              <w:jc w:val="center"/>
                              <w:rPr>
                                <w:b/>
                                <w:b/>
                                <w:sz w:val="26"/>
                                <w:szCs w:val="26"/>
                              </w:rPr>
                            </w:pPr>
                            <w:r>
                              <w:rPr>
                                <w:b/>
                                <w:sz w:val="26"/>
                                <w:szCs w:val="26"/>
                              </w:rPr>
                            </w:r>
                          </w:p>
                          <w:p>
                            <w:pPr>
                              <w:pStyle w:val="Style14"/>
                              <w:spacing w:before="0" w:after="0"/>
                              <w:jc w:val="center"/>
                              <w:rPr>
                                <w:sz w:val="26"/>
                                <w:szCs w:val="26"/>
                              </w:rPr>
                            </w:pPr>
                            <w:r>
                              <w:rPr>
                                <w:sz w:val="26"/>
                                <w:szCs w:val="26"/>
                              </w:rPr>
                              <w:t>Вода</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6"/>
                                <w:szCs w:val="26"/>
                              </w:rPr>
                            </w:pPr>
                            <w:r>
                              <w:rPr>
                                <w:sz w:val="26"/>
                                <w:szCs w:val="26"/>
                              </w:rPr>
                            </w:r>
                          </w:p>
                          <w:p>
                            <w:pPr>
                              <w:pStyle w:val="Style14"/>
                              <w:spacing w:before="0" w:after="0"/>
                              <w:jc w:val="center"/>
                              <w:rPr>
                                <w:sz w:val="26"/>
                                <w:szCs w:val="26"/>
                              </w:rPr>
                            </w:pPr>
                            <w:r>
                              <w:rPr>
                                <w:sz w:val="26"/>
                                <w:szCs w:val="26"/>
                              </w:rPr>
                              <w:t>Цянь</w:t>
                            </w:r>
                          </w:p>
                          <w:p>
                            <w:pPr>
                              <w:pStyle w:val="Style14"/>
                              <w:spacing w:before="0" w:after="0"/>
                              <w:jc w:val="center"/>
                              <w:rPr>
                                <w:sz w:val="26"/>
                                <w:szCs w:val="26"/>
                              </w:rPr>
                            </w:pPr>
                            <w:r>
                              <w:rPr>
                                <w:sz w:val="26"/>
                                <w:szCs w:val="26"/>
                              </w:rPr>
                            </w:r>
                          </w:p>
                          <w:p>
                            <w:pPr>
                              <w:pStyle w:val="Style14"/>
                              <w:spacing w:before="0" w:after="0"/>
                              <w:jc w:val="center"/>
                              <w:rPr>
                                <w:b/>
                                <w:b/>
                                <w:sz w:val="26"/>
                                <w:szCs w:val="26"/>
                              </w:rPr>
                            </w:pPr>
                            <w:r>
                              <w:rPr>
                                <w:b/>
                                <w:sz w:val="26"/>
                                <w:szCs w:val="26"/>
                              </w:rPr>
                              <w:t>6</w:t>
                            </w:r>
                          </w:p>
                          <w:p>
                            <w:pPr>
                              <w:pStyle w:val="Style14"/>
                              <w:spacing w:before="0" w:after="0"/>
                              <w:jc w:val="center"/>
                              <w:rPr>
                                <w:b/>
                                <w:b/>
                                <w:sz w:val="26"/>
                                <w:szCs w:val="26"/>
                              </w:rPr>
                            </w:pPr>
                            <w:r>
                              <w:rPr>
                                <w:b/>
                                <w:sz w:val="26"/>
                                <w:szCs w:val="26"/>
                              </w:rPr>
                            </w:r>
                          </w:p>
                          <w:p>
                            <w:pPr>
                              <w:pStyle w:val="Style14"/>
                              <w:spacing w:before="0" w:after="0"/>
                              <w:jc w:val="center"/>
                              <w:rPr>
                                <w:sz w:val="26"/>
                                <w:szCs w:val="26"/>
                              </w:rPr>
                            </w:pPr>
                            <w:r>
                              <w:rPr>
                                <w:sz w:val="26"/>
                                <w:szCs w:val="26"/>
                              </w:rPr>
                              <w:t>Небо</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697865</wp:posOffset>
                </wp:positionH>
                <wp:positionV relativeFrom="paragraph">
                  <wp:posOffset>-157480</wp:posOffset>
                </wp:positionV>
                <wp:extent cx="686435" cy="343535"/>
                <wp:effectExtent l="0" t="0" r="0" b="0"/>
                <wp:wrapNone/>
                <wp:docPr id="12" name=""/>
                <a:graphic xmlns:a="http://schemas.openxmlformats.org/drawingml/2006/main">
                  <a:graphicData uri="http://schemas.microsoft.com/office/word/2010/wordprocessingShape">
                    <wps:wsp>
                      <wps:cNvSpPr txBox="1"/>
                      <wps:spPr>
                        <a:xfrm rot="16200000">
                          <a:off x="0" y="0"/>
                          <a:ext cx="6865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сток</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4.95pt;margin-top:-12.45pt;width:54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Восток</w:t>
                      </w:r>
                    </w:p>
                  </w:txbxContent>
                </v:textbox>
                <v:fill o:detectmouseclick="t" type="solid" color2="black"/>
                <v:stroke color="#3465a4" joinstyle="round" endcap="flat"/>
                <w10:wrap type="none"/>
              </v:shape>
            </w:pict>
          </mc:Fallback>
        </mc:AlternateContent>
      </w:r>
    </w:p>
    <w:p>
      <w:pPr>
        <w:pStyle w:val="Style14"/>
        <w:rPr/>
      </w:pPr>
      <w:r>
        <w:rPr/>
      </w:r>
    </w:p>
    <w:p>
      <w:pPr>
        <w:pStyle w:val="Style14"/>
        <w:rPr/>
      </w:pPr>
      <w:r>
        <w:rPr/>
      </w:r>
    </w:p>
    <w:p>
      <w:pPr>
        <w:pStyle w:val="Style14"/>
        <w:rPr/>
      </w:pPr>
      <w:r>
        <w:rPr/>
      </w:r>
    </w:p>
    <w:p>
      <w:pPr>
        <w:pStyle w:val="Style14"/>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4">
                <wp:simplePos x="0" y="0"/>
                <wp:positionH relativeFrom="column">
                  <wp:posOffset>5601335</wp:posOffset>
                </wp:positionH>
                <wp:positionV relativeFrom="paragraph">
                  <wp:posOffset>128270</wp:posOffset>
                </wp:positionV>
                <wp:extent cx="572135" cy="344805"/>
                <wp:effectExtent l="0" t="0" r="0" b="0"/>
                <wp:wrapNone/>
                <wp:docPr id="13" name=""/>
                <a:graphic xmlns:a="http://schemas.openxmlformats.org/drawingml/2006/main">
                  <a:graphicData uri="http://schemas.microsoft.com/office/word/2010/wordprocessingShape">
                    <wps:wsp>
                      <wps:cNvSpPr txBox="1"/>
                      <wps:spPr>
                        <a:xfrm rot="16200000">
                          <a:off x="0" y="0"/>
                          <a:ext cx="572040" cy="344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пад</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41.05pt;margin-top:10.1pt;width:45pt;height:27.1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Запад</w:t>
                      </w:r>
                    </w:p>
                  </w:txbxContent>
                </v:textbox>
                <v:fill o:detectmouseclick="t" type="solid" color2="black"/>
                <v:stroke color="#3465a4" joinstyle="round" endcap="flat"/>
                <w10:wrap type="none"/>
              </v:shape>
            </w:pict>
          </mc:Fallback>
        </mc:AlternateContent>
      </w:r>
    </w:p>
    <w:p>
      <w:pPr>
        <w:pStyle w:val="Style14"/>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t xml:space="preserve">                                                              </w:t>
      </w:r>
      <w:r>
        <w:rPr/>
        <w:t>С-В                        Север                         С-З</w:t>
      </w:r>
    </w:p>
    <w:p>
      <w:pPr>
        <w:pStyle w:val="Style14"/>
        <w:rPr>
          <w:b/>
          <w:b/>
        </w:rPr>
      </w:pPr>
      <w:r>
        <w:rPr/>
        <w:tab/>
      </w:r>
      <w:r>
        <w:rPr>
          <w:b/>
        </w:rPr>
        <w:t xml:space="preserve">Ли - Огонь </w:t>
      </w:r>
    </w:p>
    <w:p>
      <w:pPr>
        <w:pStyle w:val="Style14"/>
        <w:rPr/>
      </w:pPr>
      <w:r>
        <w:rPr/>
        <w:tab/>
        <w:t xml:space="preserve">Определяющее слово: близость. Символом триграммы Ли является Огонь - источник тепла, силы и энергии. Угасающее пламя ассоциируется с финалом любовных отношений, бушующий, большой огонь губит, разрушает все вокруг. Если вы или ваш сексуальный партнер столкнулись с проблемами интимного характера, чувствуете, что былая страсть погасла, активизируйте эту часть дома. Для этого используйте "огненную" символику - предметы красного цвета треугольной или пирамидальной формы, открытый огонь, свечи и благовония. Учтите, что избыток красного перевозбудит психику, вы не сможете спать в спальне, где на полу лежит красный ковер, постель застлана алыми простынями, ночник имеет багряный абажур. </w:t>
      </w:r>
    </w:p>
    <w:p>
      <w:pPr>
        <w:pStyle w:val="Style14"/>
        <w:rPr/>
      </w:pPr>
      <w:r>
        <w:rPr/>
        <w:tab/>
        <w:t xml:space="preserve">Вполне достаточно будет небольшого красного пятна в области, находящейся под влиянием Ли, чтобы спустя некоторое время вы почувствовали изменения к лучшему в отношениях с супругом, любовником. Первым проявлением может стать общение, происходящее оживленнее, чем раньше, совсем скоро вы обнаружите, что от мучивших вас проблем, тревог не осталось и следа. </w:t>
      </w:r>
    </w:p>
    <w:p>
      <w:pPr>
        <w:pStyle w:val="Style14"/>
        <w:rPr/>
      </w:pPr>
      <w:r>
        <w:rPr/>
        <w:tab/>
        <w:t xml:space="preserve">Одиноким людям также необходимо активизировать эту часть квартиры, чтобы привлечь к себе внимание окружающих, заинтересовать, расширить круг общения. Так вы немного быстрее найдете себе спутника жизни. </w:t>
      </w:r>
    </w:p>
    <w:p>
      <w:pPr>
        <w:pStyle w:val="Style14"/>
        <w:rPr/>
      </w:pPr>
      <w:r>
        <w:rPr/>
        <w:tab/>
        <w:t xml:space="preserve">Предметы, связанные с Металлом, поместите в зоне влияния Ли для того, чтобы расположить к себе тех людей, которые вам нравятся, присутствие которых в вашей жизни желательно. Магический кристалл или свечи белого цвета будут стимулировать ваши дружеские взаимоотношения. </w:t>
      </w:r>
    </w:p>
    <w:p>
      <w:pPr>
        <w:pStyle w:val="Style14"/>
        <w:rPr/>
      </w:pPr>
      <w:r>
        <w:rPr/>
        <w:tab/>
        <w:t xml:space="preserve">Тем, в чьем доме отсутствует или ослаблена находящаяся под покровительством Ли область, чаще всего не хватает самоуверенности, им не удается найти удовлетворения в сексуальных отношениях с партнером. </w:t>
      </w:r>
    </w:p>
    <w:p>
      <w:pPr>
        <w:pStyle w:val="Style14"/>
        <w:rPr>
          <w:b/>
          <w:b/>
        </w:rPr>
      </w:pPr>
      <w:r>
        <w:rPr/>
        <w:tab/>
      </w:r>
      <w:r>
        <w:rPr>
          <w:b/>
        </w:rPr>
        <w:t xml:space="preserve">Кань - Вода </w:t>
      </w:r>
    </w:p>
    <w:p>
      <w:pPr>
        <w:pStyle w:val="Style14"/>
        <w:rPr/>
      </w:pPr>
      <w:r>
        <w:rPr/>
        <w:tab/>
        <w:t xml:space="preserve">Определяющее слово: опасность, прогресс. </w:t>
      </w:r>
    </w:p>
    <w:p>
      <w:pPr>
        <w:pStyle w:val="Style14"/>
        <w:rPr/>
      </w:pPr>
      <w:r>
        <w:rPr/>
        <w:tab/>
        <w:t xml:space="preserve">Природным свойством воды является движение, она необходима человеку для поддержания жизни. Сектор Кань связан с водой и движением, отвечает за развитие всех сфер человеческой жизни. </w:t>
      </w:r>
    </w:p>
    <w:p>
      <w:pPr>
        <w:pStyle w:val="Style14"/>
        <w:rPr/>
      </w:pPr>
      <w:r>
        <w:rPr/>
        <w:tab/>
        <w:t xml:space="preserve">Активизировать зону Кань нужно для того, чтобы содействовать развитию отношений с партнером по браку, любовником, устранить любые преграды на пути к поставленной цели или обрести новых друзей. </w:t>
      </w:r>
    </w:p>
    <w:p>
      <w:pPr>
        <w:pStyle w:val="Style14"/>
        <w:rPr/>
      </w:pPr>
      <w:r>
        <w:rPr/>
        <w:tab/>
        <w:t xml:space="preserve">Предположим, что ваш возлюбленный не хочет брать на себя обязательства, вы же не собираетесь откровенно навязываться ему в жены. Казалось бы, ситуация складывается безвыходная, только не для того, кто познакомился с системой фэн-шуй. Поместите в зону Кань предмет розового цвета и можете не сомневаться в том, что ваш избранник (избранница) очень скоро придет к вам и попросит оказать ему великую честь стать его женой (мужем). </w:t>
      </w:r>
    </w:p>
    <w:p>
      <w:pPr>
        <w:pStyle w:val="Style14"/>
        <w:rPr/>
      </w:pPr>
      <w:r>
        <w:rPr/>
        <w:tab/>
        <w:t xml:space="preserve">Кань символизирует любовь в самых разных ее проявлениях (близость физическую и духовную), способствует прогрессу в общении с друзьями, детьми, родителями. Привлечь ци в эту часть дома или квартиры вам помогут живые растения, "музыка ветра" с красными подвесками или мобили, яркий свет, свежий воздух. </w:t>
      </w:r>
    </w:p>
    <w:p>
      <w:pPr>
        <w:pStyle w:val="Style14"/>
        <w:rPr/>
      </w:pPr>
      <w:r>
        <w:rPr/>
        <w:tab/>
        <w:t xml:space="preserve">Не держите здесь засушенные цветы (символ, притягивающий в вашу жизнь скучных, неинтересных, бесполезных людей), предметы, пробуждающие неприятные воспоминания (безответная любовь, предательство друга, разлука с любимым). </w:t>
      </w:r>
    </w:p>
    <w:p>
      <w:pPr>
        <w:pStyle w:val="Style14"/>
        <w:rPr/>
      </w:pPr>
      <w:r>
        <w:rPr/>
        <w:tab/>
        <w:t xml:space="preserve">Дом, в котором нет сектора Кань, часто посещают болезни и несчастья. </w:t>
      </w:r>
    </w:p>
    <w:p>
      <w:pPr>
        <w:pStyle w:val="Style14"/>
        <w:rPr>
          <w:b/>
          <w:b/>
        </w:rPr>
      </w:pPr>
      <w:r>
        <w:rPr/>
        <w:tab/>
      </w:r>
      <w:r>
        <w:rPr>
          <w:b/>
        </w:rPr>
        <w:t xml:space="preserve">Чжэнь - Гром </w:t>
      </w:r>
    </w:p>
    <w:p>
      <w:pPr>
        <w:pStyle w:val="Style14"/>
        <w:rPr/>
      </w:pPr>
      <w:r>
        <w:rPr/>
        <w:tab/>
        <w:t xml:space="preserve">Определяющее слово: беспокойство, движение вперед. </w:t>
      </w:r>
    </w:p>
    <w:p>
      <w:pPr>
        <w:pStyle w:val="Style14"/>
        <w:rPr/>
      </w:pPr>
      <w:r>
        <w:rPr/>
        <w:tab/>
        <w:t xml:space="preserve">Гром вызывает у человека страх, раздражительность, ночью мешает уснуть, нарушает планы. Общаясь с людьми, порой сталкиваешься с обстоятельствами и субъектами, которые пытаются воздействовать на нашу волю, разум, заставить жить иначе, не так, как хотелось бы нам. </w:t>
      </w:r>
    </w:p>
    <w:p>
      <w:pPr>
        <w:pStyle w:val="Style14"/>
        <w:rPr/>
      </w:pPr>
      <w:r>
        <w:rPr/>
        <w:tab/>
        <w:t xml:space="preserve">Хуже всего и обиднее сталкиваться с непониманием, агрессией и осуждением со стороны близких и родных людей. Это самое тяжелое испытание для вашей любви. Что победит: большое, сильное, красивое чувство или обстоятельства? В процессе борьбы за свою любовь вы теряете силы и энергию, после бессонных ночей и напряженных раздумий в вашем сознании все путается, стресс и тревога становятся причиной неврозов. До любви ли тут! </w:t>
      </w:r>
    </w:p>
    <w:p>
      <w:pPr>
        <w:pStyle w:val="Style14"/>
        <w:rPr/>
      </w:pPr>
      <w:r>
        <w:rPr/>
        <w:tab/>
        <w:t xml:space="preserve">Не доводите себя до изнеможения. Как только почувствуете, что давление извне усилилось и стало причинять вам беспокойство, нейтрализуйте направленный в вашу сторону поток негативной энергии и активизируйте зону Чжэнь. Поместите в нее предметы, связанные со стихией, которая предшествует вашей в цикле порождения. Это вернет вам уверенность в себе, укрепит волю и поможет сохранить любовь. </w:t>
      </w:r>
    </w:p>
    <w:p>
      <w:pPr>
        <w:pStyle w:val="Style14"/>
        <w:rPr/>
      </w:pPr>
      <w:r>
        <w:rPr/>
        <w:tab/>
        <w:t xml:space="preserve">Магический кристалл из аквамарина цвета морской волны ликвидирует беспокойство. Аналогичным свойством обладают все предметы светло-зеленого, бледно-голубого, сине-зеленого цвета. Помогут и предметы, ассоциирующиеся у вас с защитой, силой. </w:t>
      </w:r>
    </w:p>
    <w:p>
      <w:pPr>
        <w:pStyle w:val="Style14"/>
        <w:rPr/>
      </w:pPr>
      <w:r>
        <w:rPr/>
        <w:tab/>
        <w:t xml:space="preserve">Жильцы дома, в котором отсутствует зона Чжэнь, будут ощущать недостаток жизненных сил, страдать от нервных заболеваний. </w:t>
      </w:r>
    </w:p>
    <w:p>
      <w:pPr>
        <w:pStyle w:val="Style14"/>
        <w:rPr>
          <w:b/>
          <w:b/>
        </w:rPr>
      </w:pPr>
      <w:r>
        <w:rPr/>
        <w:tab/>
      </w:r>
      <w:r>
        <w:rPr>
          <w:b/>
        </w:rPr>
        <w:t xml:space="preserve">Дуй - Озеро </w:t>
      </w:r>
    </w:p>
    <w:p>
      <w:pPr>
        <w:pStyle w:val="Style14"/>
        <w:rPr/>
      </w:pPr>
      <w:r>
        <w:rPr/>
        <w:tab/>
        <w:t xml:space="preserve">Определяющие слова: радость, безмятежность. </w:t>
      </w:r>
    </w:p>
    <w:p>
      <w:pPr>
        <w:pStyle w:val="Style14"/>
        <w:rPr/>
      </w:pPr>
      <w:r>
        <w:rPr/>
        <w:tab/>
        <w:t xml:space="preserve">Глядя на гладкие воды озера, мы ощущаем удивительное спокойствие, умиротворенность. В такие мгновения кажется, что все беды, проблемы ушли из жизни, навсегда остались на дне раскинувшегося перед нами водоема, погребены под его водами. </w:t>
      </w:r>
    </w:p>
    <w:p>
      <w:pPr>
        <w:pStyle w:val="Style14"/>
        <w:rPr/>
      </w:pPr>
      <w:r>
        <w:rPr/>
        <w:tab/>
        <w:t xml:space="preserve">Причин для активизации именно этой области внутреннего пространства вашей квартиры (дома) может быть несколько. Ссоры с любимым по пустякам; усталость и раздражительность по поводу непостоянства вашего партнера по браку; сомнения, связанные с проблемой выбора из нескольких поклонников одного-единственного; поиск идеального спутника жизни - вот некоторые из проблем, которые могут быть устранены путем активизации сектора Дуй. </w:t>
      </w:r>
    </w:p>
    <w:p>
      <w:pPr>
        <w:pStyle w:val="Style14"/>
        <w:rPr/>
      </w:pPr>
      <w:r>
        <w:rPr/>
        <w:tab/>
        <w:t xml:space="preserve">Если причина неудач в любовных, сексуальных, дружеских отношениях кроется в вас самих, душевное беспокойство порождается вашей нерешительностью, мнительностью, стеснительностью, то постарайтесь в первую очередь изменить подход к проблеме, взгляды на жизнь и требования к людям. </w:t>
      </w:r>
    </w:p>
    <w:p>
      <w:pPr>
        <w:pStyle w:val="Style14"/>
        <w:rPr/>
      </w:pPr>
      <w:r>
        <w:rPr/>
        <w:tab/>
        <w:t xml:space="preserve">Активизация зоны Дуй настроит ваше мышление на позитивный лад, поможет разобраться в себе, после чего многие проблемы покажутся надуманными и смешными. Любовь, близость станет отныне радовать вас, а не беспокоить, мир и согласие воцарятся в вашем сердце и доме. </w:t>
      </w:r>
    </w:p>
    <w:p>
      <w:pPr>
        <w:pStyle w:val="Style14"/>
        <w:rPr/>
      </w:pPr>
      <w:r>
        <w:rPr/>
        <w:tab/>
        <w:t xml:space="preserve">Привлечь положительную энергию в данную часть помещения можно при помощи умеренного количества символов Огня, живых растений и ярких цветов, "музыки ветра" с семью подвесками, окрашенными в цвет того элемента, который оказывает вам поддержку и защищает. </w:t>
      </w:r>
    </w:p>
    <w:p>
      <w:pPr>
        <w:pStyle w:val="Style14"/>
        <w:rPr/>
      </w:pPr>
      <w:r>
        <w:rPr/>
        <w:tab/>
        <w:t xml:space="preserve">Когда в доме отсутствует зона Дуй, его обитатели будут постоянно нуждаться в денежных средствах, так как тратят их безрассудно, легко, не задумываясь о будущем. Кроме этого, живущие в таком доме супруги, вполне вероятно, будут лишены возможности иметь детей. </w:t>
      </w:r>
    </w:p>
    <w:p>
      <w:pPr>
        <w:pStyle w:val="Style14"/>
        <w:rPr>
          <w:b/>
          <w:b/>
        </w:rPr>
      </w:pPr>
      <w:r>
        <w:rPr/>
        <w:tab/>
      </w:r>
      <w:r>
        <w:rPr>
          <w:b/>
        </w:rPr>
        <w:t xml:space="preserve">Сюнь - Ветер </w:t>
      </w:r>
    </w:p>
    <w:p>
      <w:pPr>
        <w:pStyle w:val="Style14"/>
        <w:rPr/>
      </w:pPr>
      <w:r>
        <w:rPr/>
        <w:tab/>
        <w:t xml:space="preserve">Определяющее слово: нежность. </w:t>
      </w:r>
    </w:p>
    <w:p>
      <w:pPr>
        <w:pStyle w:val="Style14"/>
        <w:rPr/>
      </w:pPr>
      <w:r>
        <w:rPr/>
        <w:tab/>
        <w:t xml:space="preserve">Сильный, ураганный ветер крушит все вокруг, стремительно рассеивает и ослабляет ци, поэтому не считается в фэн-шуй благоприятным явлением. Бурные и стремительно развивающиеся любовные отношения осчастливят вас, но ненадолго, на смену страсти придет моральная и физическая усталость, разбитость, апатия. </w:t>
      </w:r>
    </w:p>
    <w:p>
      <w:pPr>
        <w:pStyle w:val="Style14"/>
        <w:rPr/>
      </w:pPr>
      <w:r>
        <w:rPr/>
        <w:tab/>
        <w:t xml:space="preserve">Безветрие приводит к перерождению позитивной энергии ци в негативную ша, создает плохой фэн-шуй дома и местности. Лишь легкое, едва ощутимое дуновение ветра способствует медленному, но неукоснительному продвижению позитивной энергии ци по дому, саду и несет с собой покой, символизирует гармонию и движение вперед. </w:t>
      </w:r>
    </w:p>
    <w:p>
      <w:pPr>
        <w:pStyle w:val="Style14"/>
        <w:rPr/>
      </w:pPr>
      <w:r>
        <w:rPr/>
        <w:tab/>
        <w:t xml:space="preserve">Застойные, консервативные связи притупляют чувства, убивают любовь. </w:t>
      </w:r>
    </w:p>
    <w:p>
      <w:pPr>
        <w:pStyle w:val="Style14"/>
        <w:rPr/>
      </w:pPr>
      <w:r>
        <w:rPr/>
        <w:tab/>
        <w:t xml:space="preserve">Если вы хотите, чтобы ваши отношения с любимым человеком или другом основывались на доверии, нежности, радовали обоих партнеров и приносили удовлетворение, активизируйте ту часть дома, которая находится под влиянием Сюнь. Прежде всего обеспечьте хорошую ее вентиляцию. Энергия ци и воздух должны свободно здесь циркулировать. "Музыка ветра" в этой части дома послужит для вас сентенцией: каждый раз, услышав ее мелодичный звон, вы будете вспоминать о том, какими должны быть, с вашей точки зрения, идеальные взаимоотношения между любящими людьми. Это укрепит вашу веру в счастье, вселит надежду и прибавит сил для поисков идеального партнера. </w:t>
      </w:r>
    </w:p>
    <w:p>
      <w:pPr>
        <w:pStyle w:val="Style14"/>
        <w:rPr/>
      </w:pPr>
      <w:r>
        <w:rPr/>
        <w:tab/>
        <w:t xml:space="preserve">Отсутствие зоны Сюнь становится причиной частых разочарований, неудач для обитателей дома. </w:t>
      </w:r>
    </w:p>
    <w:p>
      <w:pPr>
        <w:pStyle w:val="Style14"/>
        <w:rPr>
          <w:b/>
          <w:b/>
        </w:rPr>
      </w:pPr>
      <w:r>
        <w:rPr/>
        <w:tab/>
      </w:r>
      <w:r>
        <w:rPr>
          <w:b/>
        </w:rPr>
        <w:t xml:space="preserve">Цянь - Небо </w:t>
      </w:r>
    </w:p>
    <w:p>
      <w:pPr>
        <w:pStyle w:val="Style14"/>
        <w:rPr/>
      </w:pPr>
      <w:r>
        <w:rPr/>
        <w:tab/>
        <w:t xml:space="preserve">Определяющие слова: сила, созидательность. Небо одаривает нас жизненной силой, наставляет на верный путь, пробуждает творческие наклонности, изменяет взгляды на мир вокруг и отношение к людям в позитивную сторону. </w:t>
      </w:r>
    </w:p>
    <w:p>
      <w:pPr>
        <w:pStyle w:val="Style14"/>
        <w:rPr/>
      </w:pPr>
      <w:r>
        <w:rPr/>
        <w:tab/>
        <w:t xml:space="preserve">В поддержке Неба человек, семейная пара нуждаются постоянно, поэтому лучше всего активизировать зону Цянь непрестанно. Тогда вы привлечете в свой дом много полезных людей, они станут вашими верными друзьями и советчиками. Вы почувствуете, что способны понять и принять то, что раньше вызывало ваш гнев и неприязнь, или ощутите в себе силы изменить существующее положение вещей в ваших отношениях с партнером. Иначе говоря, вам откроется тайный смысл многих вещей и явлений. </w:t>
      </w:r>
    </w:p>
    <w:p>
      <w:pPr>
        <w:pStyle w:val="Style14"/>
        <w:rPr/>
      </w:pPr>
      <w:r>
        <w:rPr/>
        <w:tab/>
        <w:t xml:space="preserve">Как проявляется влияние Цянь применительно к любви и дружбе? Может быть, вы поймете, что не все люди, что составляют ваше окружение и называют себя друзьями, на самом деле являются ими. Среди них вы увидите завистников, корыстных людей, заинтересованных в вашей финансовой или иной материальной помощи, тех, кто использует ваш ум, общественное положение и связи для извлечения личной выгоды. </w:t>
      </w:r>
    </w:p>
    <w:p>
      <w:pPr>
        <w:pStyle w:val="Style14"/>
        <w:rPr/>
      </w:pPr>
      <w:r>
        <w:rPr/>
        <w:tab/>
        <w:t xml:space="preserve">Быть может, вы осознаете, что ваши отношения с любимым основываются лишь на физической близости, почувствуете, что им не хватает духовности. Дарованная Небом сила подскажет вам выход из любой ситуации, создаст или восстановит гармонию в отношениях с людьми. Активизировав зону Цянь, вы сможете добиться от людей взаимности: тот, кому вы помогли советом, деньгами, в свою очередь поддержит вас в трудную минуту. Тот, в чьей дружбе вы нуждаетесь, кому оказываете эмоциональную поддержку, в ответ станет любить и уважать вас, в любовнике вы найдете еще и друга. </w:t>
      </w:r>
    </w:p>
    <w:p>
      <w:pPr>
        <w:pStyle w:val="Style14"/>
        <w:rPr/>
      </w:pPr>
      <w:r>
        <w:rPr/>
        <w:tab/>
        <w:t xml:space="preserve">Для привлечения ци в сектор Цянь используйте любые предметы зеленого цвета (свечи, кристаллы, растения, ткани, другие аксессуары). Так вы создадите в своем доме атмосферу покоя, мира, гармонии, столь благоприятную для обретения дружбы и любви. </w:t>
      </w:r>
    </w:p>
    <w:p>
      <w:pPr>
        <w:pStyle w:val="Style14"/>
        <w:rPr/>
      </w:pPr>
      <w:r>
        <w:rPr/>
        <w:tab/>
        <w:t xml:space="preserve">Если зона Цянь отсутствует в доме, его жильцам трудно будет добиться взаимопонимания со стороны коллег, друзей, членов семьи и возлюбленных. Они будут ощущать недостаток положительных эмоций, растерянность. </w:t>
      </w:r>
    </w:p>
    <w:p>
      <w:pPr>
        <w:pStyle w:val="Style14"/>
        <w:rPr>
          <w:b/>
          <w:b/>
        </w:rPr>
      </w:pPr>
      <w:r>
        <w:rPr/>
        <w:tab/>
      </w:r>
      <w:r>
        <w:rPr>
          <w:b/>
        </w:rPr>
        <w:t xml:space="preserve">Кунь - Земля </w:t>
      </w:r>
    </w:p>
    <w:p>
      <w:pPr>
        <w:pStyle w:val="Style14"/>
        <w:rPr/>
      </w:pPr>
      <w:r>
        <w:rPr/>
        <w:tab/>
        <w:t xml:space="preserve">Определяющее слово: чувства. </w:t>
      </w:r>
    </w:p>
    <w:p>
      <w:pPr>
        <w:pStyle w:val="Style14"/>
        <w:rPr/>
      </w:pPr>
      <w:r>
        <w:rPr/>
        <w:tab/>
        <w:t xml:space="preserve">В фэн-шуй Земля является источником здравого смысла, стабильности, веры и честности. Та часть дома, которая находится под влиянием триграммы Кунь, способна стабилизировать человеческие чувства и отношения, сбалансировать соотношение разума и страсти, рассудительности и чувственности в темпераменте и поведении человека. Хорошо это или плохо, но очень часто мы теряем контроль над своими чувствами, становимся несдержанными, вспыльчивыми, другие люди тогда кажутся нам холодными и бесчувственными. В результате такого дисбаланса нарушаются многие связи, в том числе любовные и дружеские. </w:t>
      </w:r>
    </w:p>
    <w:p>
      <w:pPr>
        <w:pStyle w:val="Style14"/>
        <w:rPr/>
      </w:pPr>
      <w:r>
        <w:rPr/>
        <w:tab/>
        <w:t xml:space="preserve">Активизация зоны Кунь поможет вам решить проблемы, источником которых стала неуравновешенность. Иногда полезно мыслить трезво, действовать, руководствуясь советами разума, а не эмоциями. </w:t>
      </w:r>
    </w:p>
    <w:p>
      <w:pPr>
        <w:pStyle w:val="Style14"/>
        <w:rPr/>
      </w:pPr>
      <w:r>
        <w:rPr/>
        <w:tab/>
        <w:t xml:space="preserve">Экспансивным личностям нужно хранить в этой части дома предметы, являющиеся символами Земли: керамическую или фарфоровую посуду, скульптуры, предметы желтого или коричневого цвета. </w:t>
      </w:r>
    </w:p>
    <w:p>
      <w:pPr>
        <w:pStyle w:val="Style14"/>
        <w:rPr/>
      </w:pPr>
      <w:r>
        <w:rPr/>
        <w:tab/>
        <w:t xml:space="preserve">Тот, кому трудно выражать свои чувства открыто, чьи отношения с партнерами страдают из-за его сдержанности, замкнутости, утилитарности, лучше поместить в зону Кунь символы Огня - предметы красного цвета, свечи, разместить здесь камин. Огонь создает и поддерживает Землю, энергию страстности, которой так недостает флегматичным людям. </w:t>
      </w:r>
    </w:p>
    <w:p>
      <w:pPr>
        <w:pStyle w:val="Style14"/>
        <w:rPr/>
      </w:pPr>
      <w:r>
        <w:rPr/>
        <w:tab/>
        <w:t xml:space="preserve">Кроме того, огненная символика в зоне Кунь обострит вашу интуицию, восприимчивость к чувствам и переживаниям тех людей, с которыми вы тесно общаетесь. </w:t>
      </w:r>
    </w:p>
    <w:p>
      <w:pPr>
        <w:pStyle w:val="Style14"/>
        <w:rPr/>
      </w:pPr>
      <w:r>
        <w:rPr/>
        <w:tab/>
        <w:t xml:space="preserve">Человеку, который живет в доме с отсутствующей зоной Кунь, трудно будет создать семью, так как любая женщина будет чувствовать себя неуютно, настороженно в такой холодной, бесчувственной атмосфере. </w:t>
      </w:r>
    </w:p>
    <w:p>
      <w:pPr>
        <w:pStyle w:val="Style14"/>
        <w:rPr>
          <w:b/>
          <w:b/>
        </w:rPr>
      </w:pPr>
      <w:r>
        <w:rPr/>
        <w:tab/>
      </w:r>
      <w:r>
        <w:rPr>
          <w:b/>
        </w:rPr>
        <w:t xml:space="preserve">Гэнь - Гора </w:t>
      </w:r>
    </w:p>
    <w:p>
      <w:pPr>
        <w:pStyle w:val="Style14"/>
        <w:rPr/>
      </w:pPr>
      <w:r>
        <w:rPr/>
        <w:tab/>
        <w:t xml:space="preserve">Определяющие слова: устойчивость, сосредоточенность на внутреннем мире. </w:t>
      </w:r>
    </w:p>
    <w:p>
      <w:pPr>
        <w:pStyle w:val="Style14"/>
        <w:rPr/>
      </w:pPr>
      <w:r>
        <w:rPr/>
        <w:tab/>
        <w:t xml:space="preserve">Зона Гэнь отвечает за стабильность, спокойствие и устойчивость в общении. Если вашим отношениям с любимым не достает именно этих качеств, активизируйте данную область квартиры. Это позволит вам духовно сблизиться с тем или иным человеком, вызвать его на откровенный разговор о чувствах, проблемах, беспокоящих вас обоих. </w:t>
      </w:r>
    </w:p>
    <w:p>
      <w:pPr>
        <w:pStyle w:val="Style14"/>
        <w:rPr/>
      </w:pPr>
      <w:r>
        <w:rPr/>
        <w:tab/>
        <w:t xml:space="preserve">Если вы одиноки, как молено скорее займитесь активизацией зоны Гэнь. Кто знает, быть может, причина вашего одиночества кроется именно в неумении откровенничать, доверять людям свои самые сокровенные мечты, тайные мысли, в страхе перед духовной близостью. </w:t>
      </w:r>
    </w:p>
    <w:p>
      <w:pPr>
        <w:pStyle w:val="Style14"/>
        <w:rPr/>
      </w:pPr>
      <w:r>
        <w:rPr/>
        <w:tab/>
        <w:t xml:space="preserve">Любой предмет розового цвета будет уместен в секторе Гэнь. Если у кого-то из членов вашей семьи возникли проблемы с общением, разместите здесь символ того элемента, который предшествует его личному в цикле порождения. Желтый цвет, "музыка ветра", кристалл помогут предупредить любые неприятности, которые могут возникнуть в будущем из-за излишней чувствительности, откровенности. </w:t>
      </w:r>
    </w:p>
    <w:p>
      <w:pPr>
        <w:pStyle w:val="Style14"/>
        <w:rPr/>
      </w:pPr>
      <w:r>
        <w:rPr/>
        <w:tab/>
        <w:t xml:space="preserve">При отсутствии в доме сектора Гэнь у женщин, живущих в нем, наблюдаются проблемы со здоровьем, любовные связи отличаются нестабильностью, быстротечностью. </w:t>
      </w:r>
    </w:p>
    <w:p>
      <w:pPr>
        <w:pStyle w:val="Heading1"/>
        <w:jc w:val="center"/>
        <w:rPr/>
      </w:pPr>
      <w:r>
        <w:rPr/>
      </w:r>
    </w:p>
    <w:p>
      <w:pPr>
        <w:pStyle w:val="Heading1"/>
        <w:jc w:val="center"/>
        <w:rPr/>
      </w:pPr>
      <w:r>
        <w:rPr/>
      </w:r>
    </w:p>
    <w:p>
      <w:pPr>
        <w:pStyle w:val="Heading1"/>
        <w:jc w:val="center"/>
        <w:rPr/>
      </w:pPr>
      <w:r>
        <w:rPr/>
        <w:t>Ваше направление любви.</w:t>
      </w:r>
    </w:p>
    <w:p>
      <w:pPr>
        <w:pStyle w:val="Style14"/>
        <w:rPr/>
      </w:pPr>
      <w:r>
        <w:rPr/>
        <w:tab/>
        <w:t xml:space="preserve">Каждое из восьми направлений багуа связано с той или иной стороной вашей жизни, в данном случае нас интересует направление любви. Определяется оно индивидуально, с учетом личной триграммы, соответствующей году рождения, и пола. </w:t>
      </w:r>
    </w:p>
    <w:p>
      <w:pPr>
        <w:pStyle w:val="Style14"/>
        <w:rPr/>
      </w:pPr>
      <w:r>
        <w:rPr/>
        <w:tab/>
        <w:t xml:space="preserve">Таблицы 9 и 10 помогут вам установить, какое из направлений является для вас направлением любви, откроет массу возможностей для улучшения этой сферы вашей жизни. </w:t>
      </w:r>
    </w:p>
    <w:p>
      <w:pPr>
        <w:pStyle w:val="Style14"/>
        <w:rPr/>
      </w:pPr>
      <w:r>
        <w:rPr/>
        <w:tab/>
        <w:t xml:space="preserve">Как же фэн-шуй советует использовать направление любви? Вы можете ориентировать свою кровать в этом направлении, поставить свое кресло в гостиной так, чтобы сидя в нем, вы смотрели именно в эту сторону света. </w:t>
      </w:r>
    </w:p>
    <w:p>
      <w:pPr>
        <w:pStyle w:val="Style14"/>
        <w:rPr/>
      </w:pPr>
      <w:r>
        <w:rPr/>
        <w:tab/>
        <w:t xml:space="preserve">Таким образом вы направите свою энергию и энергию ци на активизацию отношений любви, дружбы, сотрудничества. </w:t>
      </w:r>
    </w:p>
    <w:p>
      <w:pPr>
        <w:pStyle w:val="Style14"/>
        <w:ind w:right="796" w:hanging="0"/>
        <w:jc w:val="right"/>
        <w:rPr/>
      </w:pPr>
      <w:r>
        <w:rPr/>
        <w:tab/>
        <w:t>Таблица 9</w:t>
      </w:r>
    </w:p>
    <w:p>
      <w:pPr>
        <w:pStyle w:val="Style14"/>
        <w:jc w:val="center"/>
        <w:rPr>
          <w:b/>
          <w:b/>
        </w:rPr>
      </w:pPr>
      <w:r>
        <w:rPr>
          <w:b/>
        </w:rPr>
        <w:t>Направление любви Год рождения</w:t>
      </w:r>
    </w:p>
    <w:p>
      <w:pPr>
        <w:pStyle w:val="Style14"/>
        <w:jc w:val="center"/>
        <w:rPr/>
      </w:pPr>
      <w:r>
        <w:rPr/>
        <w:drawing>
          <wp:inline distT="0" distB="0" distL="0" distR="0">
            <wp:extent cx="2695575" cy="23622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3" t="-15" r="-13" b="-15"/>
                    <a:stretch>
                      <a:fillRect/>
                    </a:stretch>
                  </pic:blipFill>
                  <pic:spPr bwMode="auto">
                    <a:xfrm>
                      <a:off x="0" y="0"/>
                      <a:ext cx="2695575" cy="2362200"/>
                    </a:xfrm>
                    <a:prstGeom prst="rect">
                      <a:avLst/>
                    </a:prstGeom>
                  </pic:spPr>
                </pic:pic>
              </a:graphicData>
            </a:graphic>
          </wp:inline>
        </w:drawing>
      </w:r>
    </w:p>
    <w:p>
      <w:pPr>
        <w:pStyle w:val="Style14"/>
        <w:rPr/>
      </w:pPr>
      <w:r>
        <w:rPr/>
        <w:tab/>
        <w:t xml:space="preserve">Тщательнее обычного осмотрите, проанализируйте в соответствии с принципами фэн-шуй ту часть своего дома, которая тесно связана с отношениями брака (партнерства). Плохо, если в ней находится туалет или ванная. Это означает, что все ваши мечты о браке, старания завоевать любовь понравившегося человека будут смываться в канализацию, то есть не принесут удовлетворения. </w:t>
      </w:r>
    </w:p>
    <w:p>
      <w:pPr>
        <w:pStyle w:val="Style14"/>
        <w:rPr/>
      </w:pPr>
      <w:r>
        <w:rPr/>
        <w:tab/>
        <w:t xml:space="preserve">Таким туалетом при возможности лучше вообще не пользоваться, дверь следует держать постоянно закрытой и устранить утечку ци с помощью зеркал на стенах туалета. </w:t>
      </w:r>
    </w:p>
    <w:p>
      <w:pPr>
        <w:pStyle w:val="Style14"/>
        <w:rPr/>
      </w:pPr>
      <w:r>
        <w:rPr/>
        <w:tab/>
        <w:t xml:space="preserve">Данные рекомендации обязательно учтите при оценке вашего дома с точки зрения фэн-шуй. Помните, что идеальных домов и безвыходных ситуаций не бывает, улучшить можно любое жилище и привлечь в дом любовь. Не спешите действовать, сначала тщательно продумайте, что в ваших любовных, дружеских, партнерских отношениях вас не устраивает, беспокоит, какими вы желаете их видеть. Только после этого применяйте на практике перечисленные средства фэн-шуй. Вы должны непременно верить в успех и эффективность проводимых реформ и убедится на личном опыте в том, что, изменив свой дом, можно улучшить отношения с людьми. </w:t>
      </w:r>
    </w:p>
    <w:p>
      <w:pPr>
        <w:pStyle w:val="Normal"/>
        <w:rPr>
          <w:lang w:val="en-US"/>
        </w:rPr>
      </w:pPr>
      <w:r>
        <w:rPr>
          <w:lang w:val="en-US"/>
        </w:rPr>
      </w:r>
    </w:p>
    <w:sectPr>
      <w:headerReference w:type="default" r:id="rId12"/>
      <w:type w:val="nextPage"/>
      <w:pgSz w:w="11906" w:h="16838"/>
      <w:pgMar w:left="72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20:50:00Z</dcterms:created>
  <dc:creator>Марья</dc:creator>
  <dc:description/>
  <cp:keywords/>
  <dc:language>en-US</dc:language>
  <cp:lastModifiedBy>Марья</cp:lastModifiedBy>
  <dcterms:modified xsi:type="dcterms:W3CDTF">2006-04-03T17:00:00Z</dcterms:modified>
  <cp:revision>33</cp:revision>
  <dc:subject/>
  <dc:title>Уход за квартирой по фэн-шуй</dc:title>
</cp:coreProperties>
</file>