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Болотов Б.В. - Бессмертие - это реально</w:t>
      </w:r>
    </w:p>
    <w:p>
      <w:pPr>
        <w:pStyle w:val="Normal"/>
        <w:jc w:val="both"/>
        <w:rPr>
          <w:b/>
          <w:b/>
          <w:sz w:val="28"/>
          <w:szCs w:val="28"/>
        </w:rPr>
      </w:pPr>
      <w:r>
        <w:rPr>
          <w:b/>
          <w:sz w:val="28"/>
          <w:szCs w:val="28"/>
        </w:rPr>
      </w:r>
    </w:p>
    <w:p>
      <w:pPr>
        <w:pStyle w:val="Normal"/>
        <w:jc w:val="center"/>
        <w:rPr/>
      </w:pPr>
      <w:r>
        <w:rPr/>
        <w:drawing>
          <wp:inline distT="0" distB="0" distL="0" distR="0">
            <wp:extent cx="19050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62250"/>
                    </a:xfrm>
                    <a:prstGeom prst="rect">
                      <a:avLst/>
                    </a:prstGeom>
                  </pic:spPr>
                </pic:pic>
              </a:graphicData>
            </a:graphic>
          </wp:inline>
        </w:drawing>
      </w:r>
    </w:p>
    <w:p>
      <w:pPr>
        <w:pStyle w:val="Normal"/>
        <w:jc w:val="both"/>
        <w:rPr/>
      </w:pPr>
      <w:r>
        <w:rPr/>
      </w:r>
    </w:p>
    <w:p>
      <w:pPr>
        <w:pStyle w:val="Normal"/>
        <w:ind w:firstLine="540"/>
        <w:jc w:val="both"/>
        <w:rPr/>
      </w:pPr>
      <w:r>
        <w:rPr/>
        <w:t>В брошюре академика Русской Академии Б.В. Болотова разрабатывается оригинальная теория лидерной структуры, открывающая человеку дорогу к физическому бессмертию, даются рекомендации и рецепты омоложения и оздоровления организма.</w:t>
      </w:r>
    </w:p>
    <w:p>
      <w:pPr>
        <w:pStyle w:val="Normal"/>
        <w:ind w:firstLine="540"/>
        <w:jc w:val="both"/>
        <w:rPr/>
      </w:pPr>
      <w:r>
        <w:rPr/>
        <w:t>Методика Болотова основана на изучении древнего искусства знахарства и современных достижений науки.</w:t>
      </w:r>
    </w:p>
    <w:p>
      <w:pPr>
        <w:pStyle w:val="Normal"/>
        <w:jc w:val="both"/>
        <w:rPr/>
      </w:pPr>
      <w:r>
        <w:rPr/>
      </w:r>
    </w:p>
    <w:p>
      <w:pPr>
        <w:pStyle w:val="Normal"/>
        <w:ind w:firstLine="540"/>
        <w:jc w:val="both"/>
        <w:rPr>
          <w:iCs/>
          <w:sz w:val="16"/>
          <w:szCs w:val="16"/>
        </w:rPr>
      </w:pPr>
      <w:r>
        <w:rPr>
          <w:iCs/>
          <w:sz w:val="16"/>
          <w:szCs w:val="16"/>
        </w:rPr>
        <w:t>Болотов Б.В. Бессмертие - это реально. (Редактор М.Р. Сухушина.) - 2-е изд., расш. и доп. - СПб.: Контур - М, 1994, с. 60.</w:t>
      </w:r>
    </w:p>
    <w:p>
      <w:pPr>
        <w:pStyle w:val="Normal"/>
        <w:jc w:val="both"/>
        <w:rPr>
          <w:iCs/>
          <w:sz w:val="16"/>
          <w:szCs w:val="16"/>
        </w:rPr>
      </w:pPr>
      <w:r>
        <w:rPr>
          <w:iCs/>
          <w:sz w:val="16"/>
          <w:szCs w:val="16"/>
        </w:rPr>
      </w:r>
    </w:p>
    <w:p>
      <w:pPr>
        <w:pStyle w:val="Normal"/>
        <w:jc w:val="both"/>
        <w:rPr>
          <w:b/>
          <w:b/>
        </w:rPr>
      </w:pPr>
      <w:r>
        <w:rPr>
          <w:b/>
        </w:rPr>
        <w:t>Содержание</w:t>
      </w:r>
    </w:p>
    <w:p>
      <w:pPr>
        <w:sectPr>
          <w:footerReference w:type="default" r:id="rId3"/>
          <w:type w:val="nextPage"/>
          <w:pgSz w:w="11906" w:h="16838"/>
          <w:pgMar w:left="1440" w:right="850" w:gutter="0" w:header="0" w:top="1134" w:footer="708" w:bottom="1134"/>
          <w:pgNumType w:fmt="decimal"/>
          <w:formProt w:val="false"/>
          <w:textDirection w:val="lrTb"/>
          <w:docGrid w:type="default" w:linePitch="360" w:charSpace="0"/>
        </w:sectPr>
      </w:pPr>
    </w:p>
    <w:p>
      <w:pPr>
        <w:pStyle w:val="Normal"/>
        <w:jc w:val="both"/>
        <w:rPr>
          <w:sz w:val="20"/>
          <w:szCs w:val="20"/>
        </w:rPr>
      </w:pPr>
      <w:r>
        <w:rPr>
          <w:sz w:val="20"/>
          <w:szCs w:val="20"/>
        </w:rPr>
        <w:t xml:space="preserve">Интеллект стоимостью десять триллионов   . </w:t>
        <w:tab/>
        <w:t>3</w:t>
      </w:r>
    </w:p>
    <w:p>
      <w:pPr>
        <w:pStyle w:val="Normal"/>
        <w:jc w:val="both"/>
        <w:rPr>
          <w:sz w:val="20"/>
          <w:szCs w:val="20"/>
        </w:rPr>
      </w:pPr>
      <w:r>
        <w:rPr>
          <w:sz w:val="20"/>
          <w:szCs w:val="20"/>
        </w:rPr>
        <w:t>Родиться повторно, не умирая</w:t>
      </w:r>
    </w:p>
    <w:p>
      <w:pPr>
        <w:pStyle w:val="Normal"/>
        <w:jc w:val="both"/>
        <w:rPr/>
      </w:pPr>
      <w:r>
        <w:rPr>
          <w:sz w:val="20"/>
          <w:szCs w:val="20"/>
        </w:rPr>
        <w:t>Знакомство с народной медициной  8</w:t>
      </w:r>
    </w:p>
    <w:p>
      <w:pPr>
        <w:pStyle w:val="Normal"/>
        <w:jc w:val="both"/>
        <w:rPr/>
      </w:pPr>
      <w:r>
        <w:rPr>
          <w:sz w:val="20"/>
          <w:szCs w:val="20"/>
        </w:rPr>
        <w:t>Очищение организма 11</w:t>
      </w:r>
    </w:p>
    <w:p>
      <w:pPr>
        <w:pStyle w:val="Normal"/>
        <w:jc w:val="both"/>
        <w:rPr/>
      </w:pPr>
      <w:r>
        <w:rPr>
          <w:sz w:val="20"/>
          <w:szCs w:val="20"/>
        </w:rPr>
        <w:t>Подобное лечит подобное 13</w:t>
      </w:r>
    </w:p>
    <w:p>
      <w:pPr>
        <w:pStyle w:val="Normal"/>
        <w:jc w:val="both"/>
        <w:rPr/>
      </w:pPr>
      <w:r>
        <w:rPr>
          <w:sz w:val="20"/>
          <w:szCs w:val="20"/>
        </w:rPr>
        <w:t>Жить вечно - возможно 15</w:t>
      </w:r>
    </w:p>
    <w:p>
      <w:pPr>
        <w:pStyle w:val="Normal"/>
        <w:jc w:val="both"/>
        <w:rPr/>
      </w:pPr>
      <w:r>
        <w:rPr>
          <w:sz w:val="20"/>
          <w:szCs w:val="20"/>
        </w:rPr>
        <w:t>Пять правил здоровья 17</w:t>
      </w:r>
    </w:p>
    <w:p>
      <w:pPr>
        <w:pStyle w:val="Normal"/>
        <w:jc w:val="both"/>
        <w:rPr>
          <w:sz w:val="20"/>
          <w:szCs w:val="20"/>
        </w:rPr>
      </w:pPr>
      <w:r>
        <w:rPr>
          <w:sz w:val="20"/>
          <w:szCs w:val="20"/>
        </w:rPr>
        <w:t>Знаю то, что вам нужно</w:t>
      </w:r>
    </w:p>
    <w:p>
      <w:pPr>
        <w:pStyle w:val="Normal"/>
        <w:jc w:val="both"/>
        <w:rPr/>
      </w:pPr>
      <w:r>
        <w:rPr>
          <w:sz w:val="20"/>
          <w:szCs w:val="20"/>
        </w:rPr>
        <w:t>Как похудеть 29</w:t>
      </w:r>
    </w:p>
    <w:p>
      <w:pPr>
        <w:pStyle w:val="Normal"/>
        <w:jc w:val="both"/>
        <w:rPr/>
      </w:pPr>
      <w:r>
        <w:rPr>
          <w:sz w:val="20"/>
          <w:szCs w:val="20"/>
        </w:rPr>
        <w:t>Как избавиться от варикозного расширения вен и тромбофлебита 29</w:t>
      </w:r>
    </w:p>
    <w:p>
      <w:pPr>
        <w:pStyle w:val="Normal"/>
        <w:jc w:val="both"/>
        <w:rPr/>
      </w:pPr>
      <w:r>
        <w:rPr>
          <w:sz w:val="20"/>
          <w:szCs w:val="20"/>
        </w:rPr>
        <w:t>Как лечить остеохондроз 30</w:t>
      </w:r>
    </w:p>
    <w:p>
      <w:pPr>
        <w:pStyle w:val="Normal"/>
        <w:jc w:val="both"/>
        <w:rPr/>
      </w:pPr>
      <w:r>
        <w:rPr>
          <w:sz w:val="20"/>
          <w:szCs w:val="20"/>
        </w:rPr>
        <w:t>Как квасить бобы, овёс 30</w:t>
      </w:r>
    </w:p>
    <w:p>
      <w:pPr>
        <w:pStyle w:val="Normal"/>
        <w:jc w:val="both"/>
        <w:rPr/>
      </w:pPr>
      <w:r>
        <w:rPr>
          <w:sz w:val="20"/>
          <w:szCs w:val="20"/>
        </w:rPr>
        <w:t>Как лечить зубы 30</w:t>
      </w:r>
    </w:p>
    <w:p>
      <w:pPr>
        <w:pStyle w:val="Normal"/>
        <w:jc w:val="both"/>
        <w:rPr/>
      </w:pPr>
      <w:r>
        <w:rPr>
          <w:sz w:val="20"/>
          <w:szCs w:val="20"/>
        </w:rPr>
        <w:t>Как лечить заболевания молочной железы, матки 31</w:t>
      </w:r>
    </w:p>
    <w:p>
      <w:pPr>
        <w:pStyle w:val="Normal"/>
        <w:jc w:val="both"/>
        <w:rPr/>
      </w:pPr>
      <w:r>
        <w:rPr>
          <w:sz w:val="20"/>
          <w:szCs w:val="20"/>
        </w:rPr>
        <w:t>Как очистить лицо 31</w:t>
      </w:r>
    </w:p>
    <w:p>
      <w:pPr>
        <w:pStyle w:val="Normal"/>
        <w:jc w:val="both"/>
        <w:rPr/>
      </w:pPr>
      <w:r>
        <w:rPr>
          <w:sz w:val="20"/>
          <w:szCs w:val="20"/>
        </w:rPr>
        <w:t>Как лечить грыжу 31</w:t>
      </w:r>
    </w:p>
    <w:p>
      <w:pPr>
        <w:pStyle w:val="Normal"/>
        <w:jc w:val="both"/>
        <w:rPr/>
      </w:pPr>
      <w:r>
        <w:rPr>
          <w:sz w:val="20"/>
          <w:szCs w:val="20"/>
        </w:rPr>
        <w:t>Как лечить псориаз, экзему, дерматоз 32</w:t>
      </w:r>
    </w:p>
    <w:p>
      <w:pPr>
        <w:pStyle w:val="Normal"/>
        <w:jc w:val="both"/>
        <w:rPr/>
      </w:pPr>
      <w:r>
        <w:rPr>
          <w:sz w:val="20"/>
          <w:szCs w:val="20"/>
        </w:rPr>
        <w:t>Как избавиться от аллергии 32</w:t>
      </w:r>
    </w:p>
    <w:p>
      <w:pPr>
        <w:pStyle w:val="Normal"/>
        <w:jc w:val="both"/>
        <w:rPr/>
      </w:pPr>
      <w:r>
        <w:rPr>
          <w:sz w:val="20"/>
          <w:szCs w:val="20"/>
        </w:rPr>
        <w:t>Как лечить параличи 33</w:t>
      </w:r>
    </w:p>
    <w:p>
      <w:pPr>
        <w:pStyle w:val="Normal"/>
        <w:jc w:val="both"/>
        <w:rPr/>
      </w:pPr>
      <w:r>
        <w:rPr>
          <w:sz w:val="20"/>
          <w:szCs w:val="20"/>
        </w:rPr>
        <w:t>Как понизить давление 33</w:t>
      </w:r>
    </w:p>
    <w:p>
      <w:pPr>
        <w:pStyle w:val="Normal"/>
        <w:jc w:val="both"/>
        <w:rPr/>
      </w:pPr>
      <w:r>
        <w:rPr>
          <w:sz w:val="20"/>
          <w:szCs w:val="20"/>
        </w:rPr>
        <w:t>Как лечить сахарный диабет 34</w:t>
      </w:r>
    </w:p>
    <w:p>
      <w:pPr>
        <w:pStyle w:val="Normal"/>
        <w:jc w:val="both"/>
        <w:rPr/>
      </w:pPr>
      <w:r>
        <w:rPr>
          <w:sz w:val="20"/>
          <w:szCs w:val="20"/>
        </w:rPr>
        <w:t>Как лечить подагру 34</w:t>
      </w:r>
    </w:p>
    <w:p>
      <w:pPr>
        <w:pStyle w:val="Normal"/>
        <w:jc w:val="both"/>
        <w:rPr/>
      </w:pPr>
      <w:r>
        <w:rPr>
          <w:sz w:val="20"/>
          <w:szCs w:val="20"/>
        </w:rPr>
        <w:t>Как лечить суставы 34</w:t>
      </w:r>
    </w:p>
    <w:p>
      <w:pPr>
        <w:pStyle w:val="Normal"/>
        <w:jc w:val="both"/>
        <w:rPr/>
      </w:pPr>
      <w:r>
        <w:rPr>
          <w:sz w:val="20"/>
          <w:szCs w:val="20"/>
        </w:rPr>
        <w:t>Как лечить близорукость 34</w:t>
      </w:r>
    </w:p>
    <w:p>
      <w:pPr>
        <w:pStyle w:val="Normal"/>
        <w:jc w:val="both"/>
        <w:rPr/>
      </w:pPr>
      <w:r>
        <w:rPr>
          <w:sz w:val="20"/>
          <w:szCs w:val="20"/>
        </w:rPr>
        <w:t>Как лечить почки 35</w:t>
      </w:r>
    </w:p>
    <w:p>
      <w:pPr>
        <w:pStyle w:val="Normal"/>
        <w:jc w:val="both"/>
        <w:rPr/>
      </w:pPr>
      <w:r>
        <w:rPr>
          <w:sz w:val="20"/>
          <w:szCs w:val="20"/>
        </w:rPr>
        <w:t>Как лечить геморрой 35</w:t>
      </w:r>
    </w:p>
    <w:p>
      <w:pPr>
        <w:pStyle w:val="Normal"/>
        <w:jc w:val="both"/>
        <w:rPr/>
      </w:pPr>
      <w:r>
        <w:rPr>
          <w:sz w:val="20"/>
          <w:szCs w:val="20"/>
        </w:rPr>
        <w:t>Как лечить ожирение, какова связь ожирения с диабетом 35</w:t>
      </w:r>
    </w:p>
    <w:p>
      <w:pPr>
        <w:pStyle w:val="Normal"/>
        <w:jc w:val="both"/>
        <w:rPr>
          <w:sz w:val="20"/>
          <w:szCs w:val="20"/>
        </w:rPr>
      </w:pPr>
      <w:r>
        <w:rPr>
          <w:sz w:val="20"/>
          <w:szCs w:val="20"/>
        </w:rPr>
        <w:t>Здоровье человека и общества</w:t>
      </w:r>
    </w:p>
    <w:p>
      <w:pPr>
        <w:pStyle w:val="Normal"/>
        <w:jc w:val="both"/>
        <w:rPr/>
      </w:pPr>
      <w:r>
        <w:rPr>
          <w:sz w:val="20"/>
          <w:szCs w:val="20"/>
        </w:rPr>
        <w:t>Государство - тоже биологическая модель 40</w:t>
      </w:r>
    </w:p>
    <w:p>
      <w:pPr>
        <w:pStyle w:val="Normal"/>
        <w:jc w:val="both"/>
        <w:rPr/>
      </w:pPr>
      <w:r>
        <w:rPr>
          <w:sz w:val="20"/>
          <w:szCs w:val="20"/>
        </w:rPr>
        <w:t>Защита наций и этнических групп 42</w:t>
      </w:r>
    </w:p>
    <w:p>
      <w:pPr>
        <w:pStyle w:val="Normal"/>
        <w:jc w:val="both"/>
        <w:rPr/>
      </w:pPr>
      <w:r>
        <w:rPr>
          <w:sz w:val="20"/>
          <w:szCs w:val="20"/>
        </w:rPr>
        <w:t>Обеспечение независимости государства 43</w:t>
      </w:r>
    </w:p>
    <w:p>
      <w:pPr>
        <w:pStyle w:val="Normal"/>
        <w:jc w:val="both"/>
        <w:rPr/>
      </w:pPr>
      <w:r>
        <w:rPr>
          <w:sz w:val="20"/>
          <w:szCs w:val="20"/>
        </w:rPr>
        <w:t>Укрепление экономики 44</w:t>
      </w:r>
    </w:p>
    <w:p>
      <w:pPr>
        <w:pStyle w:val="Normal"/>
        <w:jc w:val="both"/>
        <w:rPr/>
      </w:pPr>
      <w:r>
        <w:rPr>
          <w:sz w:val="20"/>
          <w:szCs w:val="20"/>
        </w:rPr>
        <w:t>Новые наукоёмкие технологии как новая кровь в организме общества 47</w:t>
      </w:r>
    </w:p>
    <w:p>
      <w:pPr>
        <w:pStyle w:val="Normal"/>
        <w:jc w:val="both"/>
        <w:rPr/>
      </w:pPr>
      <w:r>
        <w:rPr>
          <w:sz w:val="20"/>
          <w:szCs w:val="20"/>
        </w:rPr>
        <w:t>Управление государством. Президент. Система выборов 52</w:t>
      </w:r>
    </w:p>
    <w:p>
      <w:pPr>
        <w:pStyle w:val="Normal"/>
        <w:jc w:val="both"/>
        <w:rPr/>
      </w:pPr>
      <w:r>
        <w:rPr>
          <w:sz w:val="20"/>
          <w:szCs w:val="20"/>
        </w:rPr>
        <w:t>Реформа и поддержка учреждений культуры. Роль учёного в обществе 54</w:t>
      </w:r>
    </w:p>
    <w:p>
      <w:pPr>
        <w:pStyle w:val="Normal"/>
        <w:jc w:val="both"/>
        <w:rPr/>
      </w:pPr>
      <w:r>
        <w:rPr>
          <w:sz w:val="20"/>
          <w:szCs w:val="20"/>
        </w:rPr>
        <w:t>Символика и герб 56</w:t>
      </w:r>
    </w:p>
    <w:p>
      <w:pPr>
        <w:sectPr>
          <w:type w:val="continuous"/>
          <w:pgSz w:w="11906" w:h="16838"/>
          <w:pgMar w:left="1440" w:right="850" w:gutter="0" w:header="0" w:top="1134" w:footer="708" w:bottom="1134"/>
          <w:cols w:num="2" w:equalWidth="false" w:sep="false">
            <w:col w:w="4454" w:space="406"/>
            <w:col w:w="4756"/>
          </w:cols>
          <w:formProt w:val="false"/>
          <w:textDirection w:val="lrTb"/>
          <w:docGrid w:type="default" w:linePitch="360" w:charSpace="0"/>
        </w:sectPr>
      </w:pPr>
    </w:p>
    <w:p>
      <w:pPr>
        <w:pStyle w:val="Normal"/>
        <w:jc w:val="both"/>
        <w:rPr>
          <w:sz w:val="20"/>
          <w:szCs w:val="20"/>
        </w:rPr>
      </w:pPr>
      <w:r>
        <w:rPr>
          <w:sz w:val="20"/>
          <w:szCs w:val="20"/>
        </w:rPr>
      </w:r>
    </w:p>
    <w:p>
      <w:pPr>
        <w:pStyle w:val="Normal"/>
        <w:ind w:firstLine="540"/>
        <w:jc w:val="both"/>
        <w:rPr>
          <w:color w:val="000000"/>
        </w:rPr>
      </w:pPr>
      <w:r>
        <w:rPr>
          <w:color w:val="000000"/>
        </w:rPr>
      </w:r>
    </w:p>
    <w:p>
      <w:pPr>
        <w:pStyle w:val="Style15"/>
        <w:spacing w:before="0" w:after="0"/>
        <w:ind w:firstLine="540"/>
        <w:jc w:val="both"/>
        <w:rPr>
          <w:color w:val="000000"/>
        </w:rPr>
      </w:pPr>
      <w:r>
        <w:rPr>
          <w:b/>
          <w:bCs/>
          <w:color w:val="000000"/>
        </w:rPr>
        <w:t>ИНТЕЛЛЕКТ СТОИМОСТЬЮ ДЕСЯТЬ ТРИЛЛИОНОВ</w:t>
      </w:r>
    </w:p>
    <w:p>
      <w:pPr>
        <w:pStyle w:val="Style15"/>
        <w:spacing w:before="0" w:after="0"/>
        <w:ind w:firstLine="540"/>
        <w:jc w:val="both"/>
        <w:rPr>
          <w:color w:val="000000"/>
        </w:rPr>
      </w:pPr>
      <w:r>
        <w:rPr>
          <w:color w:val="000000"/>
        </w:rPr>
        <w:t>Болотов Борис Васильевич освободился из колонии строгого режима 20 марта 1990 года, вернулся в Киев, от которого был насильно оторван на 7 лет, окунулся в гущу бытовых, юридических, политических и научных проблем.</w:t>
      </w:r>
    </w:p>
    <w:p>
      <w:pPr>
        <w:pStyle w:val="Style15"/>
        <w:spacing w:before="0" w:after="0"/>
        <w:ind w:firstLine="540"/>
        <w:jc w:val="both"/>
        <w:rPr>
          <w:color w:val="000000"/>
        </w:rPr>
      </w:pPr>
      <w:r>
        <w:rPr>
          <w:color w:val="000000"/>
        </w:rPr>
        <w:t>Его называют «украинским Сахаровым», человеком, «которого поцеловал Бог», «провидцем и мессией», «многогранником, вобравшим в себя мудрость планеты и Космоса, чтобы вернуть её людям в виде открытий». Этот самобытнейший гражданин Украины обладает интеллектом уникального масштаба и диапазона, энциклопедическими познаниями, мощными экстрасенсорными способностями и биографией, в которой сплавились фантастический роман, детектив и триллер.</w:t>
      </w:r>
    </w:p>
    <w:p>
      <w:pPr>
        <w:pStyle w:val="Style15"/>
        <w:spacing w:before="0" w:after="0"/>
        <w:ind w:firstLine="540"/>
        <w:jc w:val="both"/>
        <w:rPr>
          <w:color w:val="000000"/>
        </w:rPr>
      </w:pPr>
      <w:r>
        <w:rPr>
          <w:color w:val="000000"/>
        </w:rPr>
        <w:t>Его идеи оцениваются ныне в 10 триллионов долларов, и этот денежный поток мог бы хлынуть в государственную казну много лет назад, облагодетельствовав каждого жителя державы (хватило бы, впрочем, и суммы куда меньшей: любая страна превратила бы в рай изобилия любую из идей этого универсала).</w:t>
      </w:r>
    </w:p>
    <w:p>
      <w:pPr>
        <w:pStyle w:val="Style15"/>
        <w:spacing w:before="0" w:after="0"/>
        <w:ind w:firstLine="540"/>
        <w:jc w:val="both"/>
        <w:rPr>
          <w:color w:val="000000"/>
        </w:rPr>
      </w:pPr>
      <w:r>
        <w:rPr>
          <w:color w:val="000000"/>
        </w:rPr>
        <w:t>Но наша страна уникальна: рождая гениев, она часто сама стремится их уничтожить. Несмотря на это, Болотов выжил и употребил свои способности, волю и целеустремлённость на то, чтобы Украина, сделавшая первый шаг к настоящей свободе, быстрее прогрессировала. Не исключено, что скоро он войдет в число ведущих политических деятелей и даже станет президентом Украины.</w:t>
      </w:r>
    </w:p>
    <w:p>
      <w:pPr>
        <w:pStyle w:val="Style15"/>
        <w:spacing w:before="0" w:after="0"/>
        <w:ind w:firstLine="540"/>
        <w:jc w:val="both"/>
        <w:rPr>
          <w:color w:val="000000"/>
        </w:rPr>
      </w:pPr>
      <w:r>
        <w:rPr>
          <w:color w:val="000000"/>
        </w:rPr>
        <w:t>В 1991 году в центральной и украинской прессе было 75 публикаций об этом уникальном человеке.</w:t>
      </w:r>
    </w:p>
    <w:p>
      <w:pPr>
        <w:pStyle w:val="Style15"/>
        <w:spacing w:before="0" w:after="0"/>
        <w:ind w:firstLine="540"/>
        <w:jc w:val="both"/>
        <w:rPr>
          <w:color w:val="000000"/>
        </w:rPr>
      </w:pPr>
      <w:r>
        <w:rPr>
          <w:color w:val="000000"/>
        </w:rPr>
        <w:t>Кто же он и откуда?</w:t>
      </w:r>
    </w:p>
    <w:p>
      <w:pPr>
        <w:pStyle w:val="Style15"/>
        <w:spacing w:before="0" w:after="0"/>
        <w:ind w:firstLine="540"/>
        <w:jc w:val="both"/>
        <w:rPr>
          <w:color w:val="000000"/>
        </w:rPr>
      </w:pPr>
      <w:r>
        <w:rPr>
          <w:color w:val="000000"/>
        </w:rPr>
        <w:t>Борис Васильевич Болотов родился 30 ноября 1930 года в посёлке Глотовка Инзенского района Ульяновской области в семье русского рабочего. Уже в школе обнаружились его необычайные целительные способности, которые директор школы назвал гипнозом. Мальчик лечил взглядом и прикосновением рук. Но сеансы пришлось прекратить - их запретили представители из Ульяновска.</w:t>
      </w:r>
    </w:p>
    <w:p>
      <w:pPr>
        <w:pStyle w:val="Style15"/>
        <w:spacing w:before="0" w:after="0"/>
        <w:ind w:firstLine="540"/>
        <w:jc w:val="both"/>
        <w:rPr>
          <w:color w:val="000000"/>
        </w:rPr>
      </w:pPr>
      <w:r>
        <w:rPr>
          <w:color w:val="000000"/>
        </w:rPr>
        <w:t>После Одесского электротехнического института связи и службы в армии Болотов стал развивать свои способности, прочитав доступную литературу, ставил опыты, в результате которых обнаружил особое излучение, назвав его «биополем».</w:t>
      </w:r>
    </w:p>
    <w:p>
      <w:pPr>
        <w:pStyle w:val="Style15"/>
        <w:spacing w:before="0" w:after="0"/>
        <w:ind w:firstLine="540"/>
        <w:jc w:val="both"/>
        <w:rPr>
          <w:color w:val="000000"/>
        </w:rPr>
      </w:pPr>
      <w:r>
        <w:rPr>
          <w:color w:val="000000"/>
        </w:rPr>
        <w:t>Затем он систематически расширяет свои знания о лечении: секретах древней тибетской и русской народной медицины, лекарственных травах, гомеопатии и т.п. Поступив в Москве в аспирантуру, закончил её за один год, познакомился с А.Д. Сахаровым. Оставили работать в столице, дали квартиру, в которой не суждено было жить - войдя в неё, он чётко услышал голос: «Немедленно уезжай из Москвы!» Приказание повторилось несколько раз. Не желая шутить с невидимыми силами, Болотов попросил министра связи перевести его куда-нибудь. Так в 1962 году он оказался в Киеве.</w:t>
      </w:r>
    </w:p>
    <w:p>
      <w:pPr>
        <w:pStyle w:val="Style15"/>
        <w:spacing w:before="0" w:after="0"/>
        <w:ind w:firstLine="540"/>
        <w:jc w:val="both"/>
        <w:rPr>
          <w:color w:val="000000"/>
        </w:rPr>
      </w:pPr>
      <w:r>
        <w:rPr>
          <w:color w:val="000000"/>
        </w:rPr>
        <w:t>В 1963 году Борис Васильевич с сотрудниками впервые провёл обратимую ядерную реакцию, разложив молибден на ниобий и технеций, при этом молибден был насыщен дейтерием и тритием при температуре в 2500 °С. В 1964 году он стал кандидатом, и Сахаров, заинтересовавшись болотовской идеей «холодного» ядерного реактора, пригласил киевлянина в докторантуру. Но её вскоре отменили, и Болотов перешёл на работу в киевский академический Институт электродинамики (1965). Он подготовил докторскую диссертацию по созданию интеллектуального робота, который слышит, мыслит и говорит. Диссертация уже прошла предварительную защиту, но случилось непредвиденное: в 1970 году Болотова уволили «по несоответствию занимаемой должности». Несоответствие проявилось в том, что он называл руководство «пустоцветами в науке», разоблачил финансовые махинации замдиректора, а когда перед защитой ему предложили вступить в партию, заявил парторгу, что «партия ведёт народ не туда».</w:t>
      </w:r>
    </w:p>
    <w:p>
      <w:pPr>
        <w:pStyle w:val="Style15"/>
        <w:spacing w:before="0" w:after="0"/>
        <w:ind w:firstLine="540"/>
        <w:jc w:val="both"/>
        <w:rPr>
          <w:color w:val="000000"/>
        </w:rPr>
      </w:pPr>
      <w:r>
        <w:rPr>
          <w:color w:val="000000"/>
        </w:rPr>
        <w:t>Теперь, куда бы он ни приходил работать, руководству «звонили». Увольнения, поиски места шли параллельно с растущим интересом к его разработкам со стороны иностранных фирм. Его диссидентская деятельность была вначале тайной. Он помогал семьям правозащитников, писал листовки с призывом к «самостийной Украине», ибо считал, что в составе Союза бюрократию не одолеть. Читая лекции в Политехническом институте (1970-1974), он позволял себе «крамольные» высказывания, а заведуя лабораторией лазерных установок в Институте целлюлозно-бумажной промышленности (1975-1978), полулегально занимался ядерными процессами.</w:t>
      </w:r>
    </w:p>
    <w:p>
      <w:pPr>
        <w:pStyle w:val="Style15"/>
        <w:spacing w:before="0" w:after="0"/>
        <w:ind w:firstLine="540"/>
        <w:jc w:val="both"/>
        <w:rPr>
          <w:color w:val="000000"/>
        </w:rPr>
      </w:pPr>
      <w:r>
        <w:rPr>
          <w:color w:val="000000"/>
        </w:rPr>
        <w:t>Весной 1977 года он завершил 30-летний труд «Бессмертие - это реально» (объёмом в 13 томов). В трёх книгах описывались 3000 лекарственных растений, 6000 рецептов нетрадиционных методов лечения двухтысячелетней давности.</w:t>
      </w:r>
    </w:p>
    <w:p>
      <w:pPr>
        <w:pStyle w:val="Style15"/>
        <w:spacing w:before="0" w:after="0"/>
        <w:ind w:firstLine="540"/>
        <w:jc w:val="both"/>
        <w:rPr>
          <w:color w:val="000000"/>
        </w:rPr>
      </w:pPr>
      <w:r>
        <w:rPr>
          <w:color w:val="000000"/>
        </w:rPr>
        <w:t>В одном из томов («Как не болеть, не стареть») Болотов даёт свою оригинальную лечебную методику. Суть её он сформулировал в виде 5-ти правил.</w:t>
      </w:r>
    </w:p>
    <w:p>
      <w:pPr>
        <w:pStyle w:val="Style15"/>
        <w:spacing w:before="0" w:after="0"/>
        <w:ind w:firstLine="540"/>
        <w:jc w:val="both"/>
        <w:rPr>
          <w:color w:val="000000"/>
        </w:rPr>
      </w:pPr>
      <w:r>
        <w:rPr>
          <w:color w:val="000000"/>
        </w:rPr>
        <w:t xml:space="preserve">Болотовская идея бессмертия базируется на его теории лидерных структур (в природе и обществе). Каждая система имеет клетку-лидера с огромным биополем, старение которой и определяет старение и смерть всей системы. Задача в том, чтобы периодически заменять эту клетку на молодую. </w:t>
      </w:r>
      <w:r>
        <w:rPr>
          <w:b/>
          <w:bCs/>
          <w:color w:val="000000"/>
        </w:rPr>
        <w:t>Клетка-лидер в организме отвечает за воспроизводство клеток. Для человека этот период - 40 лет. Если вовремя заменить старую клетку новой оплодотворённой, то все другие клетки организма будут постепенно обновляться и вся система подстраиваться к этой клетке-лидеру.</w:t>
      </w:r>
    </w:p>
    <w:p>
      <w:pPr>
        <w:pStyle w:val="Style15"/>
        <w:spacing w:before="0" w:after="0"/>
        <w:ind w:firstLine="540"/>
        <w:jc w:val="both"/>
        <w:rPr>
          <w:color w:val="000000"/>
        </w:rPr>
      </w:pPr>
      <w:r>
        <w:rPr>
          <w:color w:val="000000"/>
        </w:rPr>
        <w:t>Эту же модель Болотов применяет к обществу, считая его организмом. Он убеждён, что наше государство распадается только потому, что мы выбираем фиктивных лидеров.</w:t>
      </w:r>
    </w:p>
    <w:p>
      <w:pPr>
        <w:pStyle w:val="Style15"/>
        <w:spacing w:before="0" w:after="0"/>
        <w:ind w:firstLine="540"/>
        <w:jc w:val="both"/>
        <w:rPr>
          <w:color w:val="000000"/>
        </w:rPr>
      </w:pPr>
      <w:r>
        <w:rPr>
          <w:color w:val="000000"/>
        </w:rPr>
        <w:t>В «самиздате» книга разошлась по всей Украине, после чего его «попросили» из института. На последней работе (полставки почтальона) он продержался 9 месяцев. Шёл 1981 год, оставалось лечить людей и ездить по стране с лекциями. Очень быстро он стал широко известен своими чудесными исцелениями, даже таких тяжёлых болезней, как рак. В 1982 году он попал «под колпак» к КГБ.</w:t>
      </w:r>
    </w:p>
    <w:p>
      <w:pPr>
        <w:pStyle w:val="Style15"/>
        <w:spacing w:before="0" w:after="0"/>
        <w:ind w:firstLine="540"/>
        <w:jc w:val="both"/>
        <w:rPr>
          <w:color w:val="000000"/>
        </w:rPr>
      </w:pPr>
      <w:r>
        <w:rPr>
          <w:color w:val="000000"/>
        </w:rPr>
        <w:t>Именно в это время Болотова срочно вызвали к раковой больной в Пицунду. Голос предупредил: «Не бери билет на верхнюю полку!» Но другого не оказалось. Лег ногами к окну, решил не спать. Резко открылась дверь, кто-то прижал к лицу марлю, пропитанную какой-то жидкостью, затем выбросил её в окно и вышел. Дыхание стало прерывистым, Болотов перелёг головой к окну и накрылся простынёй. Снова появился неизвестный, дважды ударил ножом и исчез. Убийца попал в ногу, окровавленный Болотов свалился вниз. Впоследствии он показывал шрамы на левой ноге.</w:t>
      </w:r>
    </w:p>
    <w:p>
      <w:pPr>
        <w:pStyle w:val="Style15"/>
        <w:spacing w:before="0" w:after="0"/>
        <w:ind w:firstLine="540"/>
        <w:jc w:val="both"/>
        <w:rPr>
          <w:color w:val="000000"/>
        </w:rPr>
      </w:pPr>
      <w:r>
        <w:rPr>
          <w:color w:val="000000"/>
        </w:rPr>
        <w:t>Вероятнее всего, эту акцию провел КГБ: 15 марта 1983 года к нему на квартиру нагрянули с 15-часовым обыском, конфисковали 750 ценнейших книг, а его самого арестовали. В тюрьме Болотов провел полтора года, из них около года - на психиатрических экспертизах в Киеве и Москве. Пытки, побои, издевательства... В конце концов, его признали вменяемым, и в 1984 году состоялся суд. Клевета на строй в книге «Бессмертие» «тянула» лишь на два года, поэтому «навесили» еще 6 лет по псевдоуголовным статьям «незаконное врачевание» и «хищение» (в сумме 2620 рублей - зарплата, которую он получил на предпоследнем месте работы в вычислительном центре).</w:t>
      </w:r>
    </w:p>
    <w:p>
      <w:pPr>
        <w:pStyle w:val="Style15"/>
        <w:spacing w:before="0" w:after="0"/>
        <w:ind w:firstLine="540"/>
        <w:jc w:val="both"/>
        <w:rPr>
          <w:color w:val="000000"/>
        </w:rPr>
      </w:pPr>
      <w:r>
        <w:rPr>
          <w:color w:val="000000"/>
        </w:rPr>
        <w:t>Было улюлюканье в прессе, жену Нелли Андреевну уволили по «собственному желанию» с должности доцента, у сына отобрали квартиру. А в зоне, чтобы натравить на Болотова уголовников, распустили слух, что он изнасиловал собственную дочь (которой у него никогда не было).</w:t>
      </w:r>
    </w:p>
    <w:p>
      <w:pPr>
        <w:pStyle w:val="Style15"/>
        <w:spacing w:before="0" w:after="0"/>
        <w:ind w:firstLine="540"/>
        <w:jc w:val="both"/>
        <w:rPr>
          <w:color w:val="000000"/>
        </w:rPr>
      </w:pPr>
      <w:r>
        <w:rPr>
          <w:color w:val="000000"/>
        </w:rPr>
        <w:t>Положение становилось угрожающим, и в знак протеста Болотов с напарником в 1986 г., в день открытия XXVII съезда КПСС, «ушел в побег», ровно в полдень исчезнув из зоны и предупредив начальство. Им не поверили, и пришлось их искать; но беглецы сами вернулись через неделю. Новый суд добавил Болотову 2.5 года; однако был и положительный результат - перевели в другую колонию. Там Борису Васильевичу удалось невозможное: он привлёк на свою сторону часть офицеров, получил небольшую лабораторию, достал оборудование и соорудил ядерный реактор собственной конструкции, осуществив впервые в мире «холодные» (без ускорителей - синхрофазотронов) ядерные реакции с превращением фосфора и свинца в другие химические элементы. Параллельно было получено около ста новых, неизвестных науке. Образцы для экспертизы переправлялись на волю. Всё время Болотов вел научную переписку, посылал авторские заявки; многие его изобретения были внедрены, пока он был в зоне.</w:t>
      </w:r>
    </w:p>
    <w:p>
      <w:pPr>
        <w:pStyle w:val="Style15"/>
        <w:spacing w:before="0" w:after="0"/>
        <w:ind w:firstLine="540"/>
        <w:jc w:val="both"/>
        <w:rPr>
          <w:color w:val="000000"/>
        </w:rPr>
      </w:pPr>
      <w:r>
        <w:rPr>
          <w:color w:val="000000"/>
        </w:rPr>
        <w:t>Он был реабилитирован по политическим статьям в мае 1989 года, но продолжал сидеть по уголовным и так увлёкся работой, что в день освобождения хотел остаться - закончить опыты. Нелли Андреевна решительно воспротивилась.</w:t>
      </w:r>
    </w:p>
    <w:p>
      <w:pPr>
        <w:pStyle w:val="Style15"/>
        <w:spacing w:before="0" w:after="0"/>
        <w:ind w:firstLine="540"/>
        <w:jc w:val="both"/>
        <w:rPr>
          <w:color w:val="000000"/>
        </w:rPr>
      </w:pPr>
      <w:r>
        <w:rPr>
          <w:color w:val="000000"/>
        </w:rPr>
        <w:t>7 апреля 1990 г. на учредительном собрании Русской Академии и Всемирного фонда помощи учёным, новаторам, изобретателям, деятелям культуры недавний зэк сделал доклад о главном открытии своей жизни - открытии века - таблице, в которой содержится более 2000 химических элементов и для которой периодическая система Д. Менделеева является лишь частным случаем. Эти новые элементы названы им изостерами. После доклада собрание без промедления присвоило Борису Васильевичу почётное звание «Народный академик».</w:t>
      </w:r>
    </w:p>
    <w:p>
      <w:pPr>
        <w:pStyle w:val="Style15"/>
        <w:spacing w:before="0" w:after="0"/>
        <w:ind w:firstLine="540"/>
        <w:jc w:val="both"/>
        <w:rPr>
          <w:color w:val="000000"/>
        </w:rPr>
      </w:pPr>
      <w:r>
        <w:rPr>
          <w:color w:val="000000"/>
        </w:rPr>
        <w:t>Он создал собственную модель строения атома, отказавшись от классической боровской: слишком многие открытия разных учёных не вписывались в схему строения ядра с протонами и нейтронами. В практическом плане это открывает фантастические перспективы.</w:t>
      </w:r>
    </w:p>
    <w:p>
      <w:pPr>
        <w:pStyle w:val="Style15"/>
        <w:spacing w:before="0" w:after="0"/>
        <w:ind w:firstLine="540"/>
        <w:jc w:val="both"/>
        <w:rPr>
          <w:color w:val="000000"/>
        </w:rPr>
      </w:pPr>
      <w:r>
        <w:rPr>
          <w:color w:val="000000"/>
        </w:rPr>
        <w:t>Таблица Болотовых (в работе участвовали жена и сын) находится теперь в музее имени Зелинского в Москве (рядом с таблицей Менделеева).</w:t>
      </w:r>
    </w:p>
    <w:p>
      <w:pPr>
        <w:pStyle w:val="Style15"/>
        <w:spacing w:before="0" w:after="0"/>
        <w:ind w:firstLine="540"/>
        <w:jc w:val="both"/>
        <w:rPr>
          <w:color w:val="000000"/>
        </w:rPr>
      </w:pPr>
      <w:r>
        <w:rPr>
          <w:color w:val="000000"/>
        </w:rPr>
        <w:t xml:space="preserve">Серьёзный переворот Болотов совершил в химии. Известную всем науку он назвал «химией первого поколения», а сам разработал «химию второго поколения». Вместо обычной воды её «первоэлементом» является литиевая вода (L2O), которая в толще планеты спрессовывается в кремний. Обычные химические элементы оказываются кислотами, щелочами и солями, происходящими от реакции с участием ионов литиевой воды, а ядерные превращения элементов и суть эти самые </w:t>
      </w:r>
    </w:p>
    <w:p>
      <w:pPr>
        <w:pStyle w:val="Style15"/>
        <w:spacing w:before="0" w:after="0"/>
        <w:ind w:firstLine="540"/>
        <w:jc w:val="both"/>
        <w:rPr>
          <w:color w:val="000000"/>
        </w:rPr>
      </w:pPr>
      <w:r>
        <w:rPr>
          <w:color w:val="000000"/>
        </w:rPr>
        <w:t>На счету Бориса Васильевича сегодня 150 изобретений с авторскими свидетельствами: внедрение их принесло 2 миллиона рублей прибыли. Ещё на 350 изобретений и 20 открытий сделаны заявки. Самые ценные его идеи были отвергнуты как невероятные. Триллионы таятся в десяти предложенных им наукоёмких технологиях.</w:t>
      </w:r>
    </w:p>
    <w:p>
      <w:pPr>
        <w:pStyle w:val="Style15"/>
        <w:spacing w:before="0" w:after="0"/>
        <w:ind w:firstLine="540"/>
        <w:jc w:val="both"/>
        <w:rPr>
          <w:color w:val="000000"/>
        </w:rPr>
      </w:pPr>
      <w:r>
        <w:rPr>
          <w:color w:val="000000"/>
        </w:rPr>
        <w:t>Есть у Болотова и экологические идеи: быстрый и эффективный способ дезактивации зоны Чернобыльской катастрофы, выведение радионуклидов из организма людей, спасение Каспия и Арала путем построения судоходного канала через Главный Кавказский хребет: воды Черного моря пойдут по каналу и туннелям в Каспийское, принесут из Средиземного моря тёплую воду, богатую водорослями, отеплят всё Северное Причерноморье, обогатив фауну рыбой, а хлориды, поступившие с водой, превратят сероводород в сульфаты и сульфиды, которые потом можно собрать в заливе Каспийского моря Карабогазгеле. Поднятые воды Каспийского моря через солончаки поднимут воды Арала.</w:t>
      </w:r>
    </w:p>
    <w:p>
      <w:pPr>
        <w:pStyle w:val="Style15"/>
        <w:spacing w:before="0" w:after="0"/>
        <w:ind w:firstLine="540"/>
        <w:jc w:val="both"/>
        <w:rPr>
          <w:color w:val="000000"/>
        </w:rPr>
      </w:pPr>
      <w:r>
        <w:rPr>
          <w:color w:val="000000"/>
        </w:rPr>
        <w:t>Учёный ничего не хочет доказывать официальной науке и предпочитает иметь дело с практиками - советскими и зарубежными предпринимателями. Предложения на миллиарды долларов не заставили себя долго ждать (подписано контрактов на 4.3 миллиарда долларов). Разработано и продано в Америку промышленное производство кремнеалмазного порошка, прошли испытания пенобазальты...</w:t>
      </w:r>
    </w:p>
    <w:p>
      <w:pPr>
        <w:pStyle w:val="Style15"/>
        <w:spacing w:before="0" w:after="0"/>
        <w:ind w:firstLine="540"/>
        <w:jc w:val="both"/>
        <w:rPr>
          <w:color w:val="000000"/>
        </w:rPr>
      </w:pPr>
      <w:r>
        <w:rPr>
          <w:color w:val="000000"/>
        </w:rPr>
        <w:t>В августе 1991 года Борис Васильевич полностью реабилитирован. Он выдвигал свою кандидатуру на пост президента Украины, но получил отказ, ибо, по мнению избирательной комиссии, недостаточно хорошо владеет украинским языком (на самом деле, он владеет множеством как древних, так и современных языков, в том числе и украинским).</w:t>
      </w:r>
    </w:p>
    <w:p>
      <w:pPr>
        <w:pStyle w:val="Style15"/>
        <w:spacing w:before="0" w:after="0"/>
        <w:ind w:firstLine="540"/>
        <w:jc w:val="both"/>
        <w:rPr>
          <w:color w:val="000000"/>
        </w:rPr>
      </w:pPr>
      <w:r>
        <w:rPr>
          <w:color w:val="000000"/>
        </w:rPr>
        <w:t>Но Болотов уверен, что его время придёт.</w:t>
      </w:r>
    </w:p>
    <w:p>
      <w:pPr>
        <w:pStyle w:val="Style15"/>
        <w:spacing w:before="0" w:after="0"/>
        <w:ind w:firstLine="540"/>
        <w:jc w:val="both"/>
        <w:rPr>
          <w:i/>
          <w:i/>
          <w:color w:val="000000"/>
        </w:rPr>
      </w:pPr>
      <w:r>
        <w:rPr>
          <w:i/>
          <w:color w:val="000000"/>
        </w:rPr>
        <w:t>Михаил Белгородский</w:t>
      </w:r>
    </w:p>
    <w:p>
      <w:pPr>
        <w:pStyle w:val="Normal"/>
        <w:ind w:firstLine="540"/>
        <w:jc w:val="both"/>
        <w:rPr>
          <w:i/>
          <w:i/>
          <w:color w:val="000000"/>
        </w:rPr>
      </w:pPr>
      <w:r>
        <w:rPr>
          <w:i/>
          <w:color w:val="000000"/>
        </w:rPr>
      </w:r>
    </w:p>
    <w:p>
      <w:pPr>
        <w:pStyle w:val="Style15"/>
        <w:spacing w:before="0" w:after="0"/>
        <w:ind w:firstLine="540"/>
        <w:jc w:val="both"/>
        <w:rPr>
          <w:b/>
          <w:b/>
          <w:color w:val="000000"/>
        </w:rPr>
      </w:pPr>
      <w:r>
        <w:rPr>
          <w:b/>
          <w:color w:val="000000"/>
        </w:rPr>
        <w:t>ЗНАКОМСТВО С НАРОДНОЙ МЕДИЦИНОЙ</w:t>
      </w:r>
    </w:p>
    <w:p>
      <w:pPr>
        <w:pStyle w:val="Style15"/>
        <w:spacing w:before="0" w:after="0"/>
        <w:ind w:firstLine="540"/>
        <w:jc w:val="both"/>
        <w:rPr>
          <w:color w:val="000000"/>
        </w:rPr>
      </w:pPr>
      <w:r>
        <w:rPr>
          <w:color w:val="000000"/>
        </w:rPr>
        <w:t>Произошло это где-то в пятом классе. Тогда я, как и все, был очень непоседливым и шаловливым ребенком. Однажды учительница решила меня наказать: она подошла, положила мои руки мне на колени и сказала: «Вот так и сиди, поднимешь руки, я тебя накажу». Я сидел неподвижно, держа руки на коленях, и ничего не подозревал. После школы пришёл домой, и мать случайно заметила у меня на коленях язвы. Она попыталась меня лечить всевозможными мазями, предполагая, что я так ободрал колени. Но язвы не заживали, и никто не мог понять причины их возникновения. Но однажды, когда учительница в очередной раз решила меня наказать и заставила положить руки на колени, я почувствовал, что именно от рук идёт какое-то невероятное тепло и ощущается довольно глубокое покалывание. Причём, когда я руки поднимал, боль исчезала. Я с удивлением подумал: «Почему мои собственные ладони вызывают такую резкую боль в ногах?» Я решил проверить, будет ли таким же воздействие на моего товарища, который сидел впереди. Я улучил момент и поднёс руку к шее Гриши. К моему удивлению, он тут же упал на пол и потерял сознание. Все дети сразу закричали, учительница подбежала, смотрит - Гриша лежит, глаза открыты, он явно парализован. «Кто это сделал?» Кто-то ответил, что видел, как я не только поднёс руку к затылку, но и ударил по голове. Но так как ребёнок не может рукой погрузить человека в паралич, то я, значит, ударил его каким-то предметом. Тут же начали искать этот предмет, так сказать, вещественное доказательство. Потом меня отвели к директору, он потребовал показать предмет, которым я якобы ударил. Я отказывался, говорил, что не бил своего одноклассника, а только приложил руку к его затылку. Но наш директор только смеялся, а потом сказал: «Приложи руку к моей шее, что с этого получится?» Я приложил. Он воскликнул: «Это оказывается гипноз!» С тех пор все решили, что я владею гипнозом.</w:t>
      </w:r>
    </w:p>
    <w:p>
      <w:pPr>
        <w:pStyle w:val="Style15"/>
        <w:spacing w:before="0" w:after="0"/>
        <w:ind w:firstLine="540"/>
        <w:jc w:val="both"/>
        <w:rPr>
          <w:color w:val="000000"/>
        </w:rPr>
      </w:pPr>
      <w:r>
        <w:rPr>
          <w:color w:val="000000"/>
        </w:rPr>
        <w:t>В посёлке, где я родился, пошла молва, что я владею гипнозом и могу помогать людям при различных заболеваниях. И, действительно, ко мне стали приходить люди со своими болезнями. Я подносил руку к затылку и говорил фактически одну фразу: «Вам хорошо. У вас все хорошо». А многие просто просили, чтобы я посмотрел им в глаза. Я смотрел, и меня останавливали словами: «Хватит. Мне уже хорошо». Шли месяцы. Люди продолжали приходить. Летом я занимался гипнозом у пруда, где собирались и дети, и взрослые. Я вводил их в гипнотическое состояние, внушал им хорошее самочувствие. Но однажды приехали из Ульяновска два «представителя» и все это запретили. Так занятия гипнозом на много лет были прекращены. Но одновременно я пытался как можно подробнее изучить это явление, читал много книг о гипнозе. Из них я узнал, что обладаю не гипнозом, а сильным биополем, так как гипноз - это информационное воздействие. Постепенно я стал изучать и другие пути воздействия на человека - не только биополем и гипнозом, а и лекарственными препаратами, полученными из лекарственных растений или насекомых (пчёл, муравьев, медицинских вшей, жуков, червей, грибов и вообще клеток животного происхождения). Большое внимание я уделил исследованию ферментов - то есть продуктов жизнедеятельности клеток растительного и животного происхождения, естественных для человеческого организма или растений. Поясню вкратце. Под ферментами я подразумеваю продукты жизнедеятельности одноклеточных. Под ферментами животного происхождения я подразумеваю продукты жизнедеятельности дрожжевых бактерий или бактерий молочных сывороток. Ферменты на молочных бактериях издревле применялись с лечебными целями. Так, например, коровье молоко под воздействием этих молочнокислых бактерий преобразуется в творожную, жидкостную массу - сыворотку. Эти сывороточные бактерии при употреблении оказывали очень благотворное целительное действие.</w:t>
      </w:r>
    </w:p>
    <w:p>
      <w:pPr>
        <w:pStyle w:val="Style15"/>
        <w:spacing w:before="0" w:after="0"/>
        <w:ind w:firstLine="540"/>
        <w:jc w:val="both"/>
        <w:rPr>
          <w:color w:val="000000"/>
        </w:rPr>
      </w:pPr>
      <w:r>
        <w:rPr>
          <w:color w:val="000000"/>
        </w:rPr>
        <w:t xml:space="preserve">Но сыворотка, которая сейчас образуется из молока, не обладает таким лекарственным действием, а, наоборот, оказывает гнетущее воздействие на человека. Когда я стал изучать эту сыворотку, то понял: происходит это из-за того, что животные получают неполноценную пищу (травы, как правило, однообразного ассортимента). В итоге молоко, а затем и сыворотка, теряет целебные свойства. Я решил восстановить эти целебные свойства сыворотки. Как мне это удалось? Я разводил молочно-сывороточные бактерии в среде, где присутствует лекарственное растение. </w:t>
      </w:r>
      <w:r>
        <w:rPr>
          <w:color w:val="000000"/>
          <w:u w:val="single"/>
        </w:rPr>
        <w:t>Если мы возьмём молочную сыворотку, добавим в неё сахар и траву (например, чистотел, - он сильно ядовит, так как содержит ядовитые алкалоиды), то в этой среде выживут только сильные бактерии. Именно они, размножаясь, становятся чрезвычайно целебными. Это и понятно: в такой неблагоприятной ядовитой среде выживают только сильные особи молочной палочки. Вот именно продукты их жизнедеятельности, т.е. ферменты, и обладают уникальными свойствами.</w:t>
      </w:r>
    </w:p>
    <w:p>
      <w:pPr>
        <w:pStyle w:val="Style15"/>
        <w:spacing w:before="0" w:after="0"/>
        <w:ind w:firstLine="540"/>
        <w:jc w:val="both"/>
        <w:rPr>
          <w:color w:val="000000"/>
        </w:rPr>
      </w:pPr>
      <w:r>
        <w:rPr>
          <w:color w:val="000000"/>
        </w:rPr>
        <w:t>Как это происходит? Существуют в общем-то стандартные рецепты... Некоторые из этих рецептов мы рассмотрим подробнее. Проанализируем ферменты чистотела как продукт брожения молочнокислых бактерий. Итак: отмеряем три литра молочной сыворотки, один стакан сахара и один стакан сухой или нарезанной свежей травы чистотела. Лучше всего брать и стебель, и листья. А вот корни использовать нежелательно из-за того, что в них уровень радиации гораздо выше. Траву помещаем в мешочке из марли и с помощью грузила (камешка) погружаем на дно трёхлитровой банки. Если молочная сыворотка при творожении перегрелась и молочные палочки погибли, то в полученную молочную сыворотку следует добавлять немного (около чайной ложки) сметаны. В сметане всегда содержатся здоровые молочные бактерии. Затем собранный бульон следует хранить в тёплом эатемнённом месте. Банка закрывается только несколькими слоями марли, чтобы не заводились винные мошки. За две недели сформируются весьма сильные особи молочнокислых бактерий. Продукты их деятельности обладают способностью обновлять и очищать все поверхности, на которые попадают. Название «чистотел» расшифровывается как растение, способствующее очищать тело. Причём, это не только поверхности кожи, но и другие поверхности, которые имеет человек - глазные, носоглоточные, ушные, легочные, влагалищные пространства, желудочно-кишечный тракт.</w:t>
      </w:r>
    </w:p>
    <w:p>
      <w:pPr>
        <w:pStyle w:val="Style15"/>
        <w:spacing w:before="0" w:after="0"/>
        <w:ind w:firstLine="540"/>
        <w:jc w:val="both"/>
        <w:rPr>
          <w:color w:val="000000"/>
        </w:rPr>
      </w:pPr>
      <w:r>
        <w:rPr>
          <w:color w:val="000000"/>
        </w:rPr>
        <w:t>Оказывается, эти ферменты обладают таким могучим стимулирующим свойством, что уже нашли широкое применение в народной медицине. Если полученный фермент (ферменты) употреблять одну-две недели по полстакана за полчаса до еды, то практически полностью восстанавливаются эпителиальные поверхности как желудка, так и кишечника. Нерастворимые хлориды тяжёлых металлов, застрявшие в эпителиальных волосках желудочно-кишечного тракта, легко выводятся из организма ферментами чистотела. Более лёгкие металлы радионуклидов (например, цезия, стронция) благодаря желудочным ферментам также не всасываются в организм из-за образования нерастворимых комплексов на основе солей радионуклидов и желудочных ферментов (пепсинов). Отмеченная особенность чрезвычайно важна для жителей Украины и Белоруссии, испытавших на себе воздействие радионуклидов. Достаточно поддерживать концентрацию желудочных ферментов в норме, а защита от попадания радионуклидов в организм будет обеспечена, так как нерастворимые комплексы радионуклидов будут в худшем случае застревать в коллагеновых волосках эпителия желудочно-кишечного тракта.</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ОЧИЩЕНИЕ ОРГАНИЗМА</w:t>
      </w:r>
    </w:p>
    <w:p>
      <w:pPr>
        <w:pStyle w:val="Style15"/>
        <w:spacing w:before="0" w:after="0"/>
        <w:ind w:firstLine="540"/>
        <w:jc w:val="both"/>
        <w:rPr>
          <w:color w:val="000000"/>
        </w:rPr>
      </w:pPr>
      <w:r>
        <w:rPr>
          <w:color w:val="000000"/>
        </w:rPr>
        <w:t>Сама по себе молочнокислая бактерия очень чувствительна к радионуклидам. Если в её плазму попадает радионуклид, то эта клетка гибнет и оседает на дно. Сама по себе ферментальная среда не радиационна, и, как правило, после высушивания уровень её заражённости радионуклидами на несколько порядков ниже, чем уровень компонентов, из которых образуется молочная сыворотка. К примеру, чистотел, который растёт на Украине, обладает определённым уровнем радиации. Но он не намного выше, чем уровень радиации в украинских продуктах питания. В частности, в хлебе, который достаточно сильно радиирован. Этот уровень официальной медициной считается в какой-то степени приемлемым. Поэтому и растение, подвергнувшееся радиации, употреблять можно, тем более, что мы берем не само растение, а продукты его брожения - ферменты. А они уже достаточно очищены (уровень их радиации в два раза ниже, чем радиационные свойства самого растения).</w:t>
      </w:r>
    </w:p>
    <w:p>
      <w:pPr>
        <w:pStyle w:val="Style15"/>
        <w:spacing w:before="0" w:after="0"/>
        <w:ind w:firstLine="540"/>
        <w:jc w:val="both"/>
        <w:rPr>
          <w:color w:val="000000"/>
        </w:rPr>
      </w:pPr>
      <w:r>
        <w:rPr>
          <w:color w:val="000000"/>
        </w:rPr>
        <w:t>Подобными свойствами обладают другие ферменты. В частности, ферменты, которые образуются в результате молочнокислого брожения плодов каштана. Плоды каштана и раньше использовались для приготовления особо целебных сортов пива.</w:t>
      </w:r>
    </w:p>
    <w:p>
      <w:pPr>
        <w:pStyle w:val="Style15"/>
        <w:spacing w:before="0" w:after="0"/>
        <w:ind w:firstLine="540"/>
        <w:jc w:val="both"/>
        <w:rPr>
          <w:color w:val="000000"/>
        </w:rPr>
      </w:pPr>
      <w:r>
        <w:rPr>
          <w:color w:val="000000"/>
        </w:rPr>
        <w:t>Так что в принципе уровень радиации этих плодов вполне допустим. Тем более, бродильный продукт образуется с очень малым фоном радиации (так же, как и в случае использования чистотела, он в два раза ниже естественного фона).</w:t>
      </w:r>
    </w:p>
    <w:p>
      <w:pPr>
        <w:pStyle w:val="Style15"/>
        <w:spacing w:before="0" w:after="0"/>
        <w:ind w:firstLine="540"/>
        <w:jc w:val="both"/>
        <w:rPr>
          <w:color w:val="000000"/>
        </w:rPr>
      </w:pPr>
      <w:r>
        <w:rPr>
          <w:color w:val="000000"/>
        </w:rPr>
        <w:t>Сам по себе продукт брожения получается гораздо проще, чем ферменты чистотела, так как каштан менее ядовит. Поэтому использовать молочную сыворотку не обязательно. Его можно готовить на обычной воде. Достаточно взять три литра воды, 10-30 плодов каштана, очищенных от кожуры (причём, она также должна использоваться). Каштаны нужно разрезать пополам, а не мельчить дольками, иначе напиток будет очень горьким. Потом добавить один стакан сахара и для закваски спустить в эту банку полстакана молочной сыворотки, хотя это необязательно. Вместо сыворотки можно брать сметану или дрожжи, сформированные на основе бактерий кишечника взрослого лесного кабана.</w:t>
      </w:r>
    </w:p>
    <w:p>
      <w:pPr>
        <w:pStyle w:val="Style15"/>
        <w:spacing w:before="0" w:after="0"/>
        <w:ind w:firstLine="540"/>
        <w:jc w:val="both"/>
        <w:rPr>
          <w:color w:val="000000"/>
        </w:rPr>
      </w:pPr>
      <w:r>
        <w:rPr>
          <w:color w:val="000000"/>
        </w:rPr>
        <w:t>В течение двух недель будет идти брожение, в результате образуется очень приятный на вкус напиток. Он очень быстро выводит радионуклиды из организма, таким образом укрепляя его. Этот напиток также снабжает организм кальцием, медью, кобальтом, которые при повышенной радиации быстро теряются организмом, Способствует он и увеличению йода в организме. Так приготавливается это своеобразное пиво (напиток имеет подобный вкус и даже пенится). Пить его следует один-два стакана в день, хотя можно употреблять и без ограничения. После убывания фермента (пива) банку можно снова долить водой с соответствующей порцией сахара (из расчёта 1 стакан сахара на 3 литра воды). Через день-два фермент снова успевает набродиться и имеет те же целебные свойства. Другими словами, трехлитровой банки может хватить на несколько месяцев без замены плодов каштана, хотя в принципе их можно периодически и добавлять.</w:t>
      </w:r>
    </w:p>
    <w:p>
      <w:pPr>
        <w:pStyle w:val="Style15"/>
        <w:spacing w:before="0" w:after="0"/>
        <w:ind w:firstLine="540"/>
        <w:jc w:val="both"/>
        <w:rPr>
          <w:color w:val="000000"/>
        </w:rPr>
      </w:pPr>
      <w:r>
        <w:rPr>
          <w:color w:val="000000"/>
        </w:rPr>
        <w:t>Фермент из каштанов можно пить не только взрослым, но и детям (не младше года). Вы спросите, что делать с грудными детьми, которые тоже, к сожалению, подвергаются радиационному воздействию. Я считаю, что детей до года можно поддерживать путём употребления молочных сывороток без применения лекарственных растений. Хотя в любом случае нужно посоветоваться с детским врачом. Даже детей месячного возраста я рекомендую поить сывороткой материнского молока. Как её получить? Материнское молоко сквашивают и отфильтровывают. Полученной сывороткой можно поить ребёнка, промывать глазки, если они закисляются, или носик. Оказывается, материнское молоко обладает удивительным бактерицидным свойством, благодаря которому и происходит оздоравливающий эффект. Мама же должна питаться не просто хорошо — она должна употреблять такие продукты, чтобы было больше молока. Для этой цели издревле применялось растение тысячелистник (молокогонник, деревий). Готовят его по обычному рецепту: один-два стакана цветков тысячелистника в марлевом мешочке с помощью грузика помещают на дно трёхлитровой банки с водой и добавляют закваску — сыворотку или сметану. Квас образуется в течение 10—14 дней. Его нужно пить будущей маме или роженице, так как этот квас положительно влияет на образование молока. Хотя оно улучшается не только от кваса на тысячелистнике, но и от чая из этого растения.</w:t>
      </w:r>
    </w:p>
    <w:p>
      <w:pPr>
        <w:pStyle w:val="Style15"/>
        <w:spacing w:before="0" w:after="0"/>
        <w:ind w:firstLine="540"/>
        <w:jc w:val="both"/>
        <w:rPr>
          <w:color w:val="000000"/>
        </w:rPr>
      </w:pPr>
      <w:r>
        <w:rPr>
          <w:color w:val="000000"/>
        </w:rPr>
        <w:t>Итак, мы пришли к выводу, что выведение радионуклидов из организма человека является непростым делом. Сразу замечу, что наиболее очищает человеческий организм фермент чистотела. Он освобождает от радионуклидов не только желудочно-кишечный тракт, но и лёгкие. Каким образом? Пылевые частички выводятся за счёт ингаляций с ферментом чистотела. Для этого нужно иметь хорошо распыляющий ингалятор. Вы должны глубоко подышать 5—10 минут. Если же есть обыкновенный пульверизатор, нужно сделать 10—15 глубоких вдохов. После таких процедур через несколько дней из лёгких с мокротой будут выходить пылевые частички, в которых и содержатся радионуклиды.</w:t>
      </w:r>
    </w:p>
    <w:p>
      <w:pPr>
        <w:pStyle w:val="Style15"/>
        <w:spacing w:before="0" w:after="0"/>
        <w:ind w:firstLine="540"/>
        <w:jc w:val="both"/>
        <w:rPr>
          <w:color w:val="000000"/>
        </w:rPr>
      </w:pPr>
      <w:r>
        <w:rPr>
          <w:color w:val="000000"/>
        </w:rPr>
        <w:t>Фермент чистотела можно применять и здоровому и больному человеку. Каштан, сформированный в виде пива, также можно употреблять почти всем. А для тех, кто болен сердечно-сосудистыми заболеваниями, мы получили целый комплекс ферментов из молочно-сывороточных бактерий. Хотя используются другие лекарственные препараты: адониса, серого желтушника (свирипы), строфанта, наперстянки, ландыша, винограда, шалфея и др. Рецепт: полстакана сухой или свежей травы на три литра сыворотки и один стакан сахара. Растение погрузить на дно в марлевом мешочке и дать возможность перебродить в тепле. Молочнокислые бактерии будут создавать уже не алкалоидную, не гликозидную, а аминокислотную структуру. Поэтому такой квас обладает необычайно целительными свойствами, положительно влияющими на сердечно-сосудистую систему. Он полезен и здоровым людям. Я вообще сторонник немедикаментозного лечения. Употреблять этот квас нужно по полстакана за полчаса до еды, так как он повышает аппетит. Многие больные почувствуют после таких процедур сильное облегчение.</w:t>
      </w:r>
    </w:p>
    <w:p>
      <w:pPr>
        <w:pStyle w:val="Style15"/>
        <w:spacing w:before="0" w:after="0"/>
        <w:ind w:firstLine="540"/>
        <w:jc w:val="both"/>
        <w:rPr>
          <w:color w:val="000000"/>
        </w:rPr>
      </w:pPr>
      <w:r>
        <w:rPr>
          <w:color w:val="000000"/>
        </w:rPr>
        <w:t>Если мы возьмём растения, содержащие горечи: горчицу, водяной перец, цикорий, сафору японскую, - и таким же образом дадим перебродить на воде или молочной сыворотке, то получим ферменты, которые будут благотворно влиять на поджелудочную железу. Точно так же можно подготовить фермент, усиливающий деятельность печени. Его нужно готовить с применением азотосодержащих растений семейства бобовых — гороха, бобов, фасоли, сои, чечевицы, клевера, люпина, донника. Эти растения можно также квасить и употреблять в виде кваса.</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ПОДОБНОЕ ЛЕЧИТ ПОДОБНОЕ</w:t>
      </w:r>
    </w:p>
    <w:p>
      <w:pPr>
        <w:pStyle w:val="Style15"/>
        <w:spacing w:before="0" w:after="0"/>
        <w:ind w:firstLine="540"/>
        <w:jc w:val="both"/>
        <w:rPr>
          <w:color w:val="000000"/>
        </w:rPr>
      </w:pPr>
      <w:r>
        <w:rPr>
          <w:color w:val="000000"/>
        </w:rPr>
        <w:t>Часто люди жалуются на плохое самочувствие. Никто, конечно, не говорит, что он болен от стронция-90 или цезия-155, а говорит, что ему плохо. Например, боль стискивает голову, а показания медицинских приборов в норме. Часто врачи отмечают в таких случаях, что больной напрасно на себя наговаривает, т.к. не болен. А человек действительно себя плохо чувствует: перебои в сердце, плохой сон, тревожность, плохой аппетит, какая-то расстроенность всех систем организма. И объяснить это конкретной болезнью нельзя.</w:t>
      </w:r>
    </w:p>
    <w:p>
      <w:pPr>
        <w:pStyle w:val="Style15"/>
        <w:spacing w:before="0" w:after="0"/>
        <w:ind w:firstLine="540"/>
        <w:jc w:val="both"/>
        <w:rPr>
          <w:color w:val="000000"/>
        </w:rPr>
      </w:pPr>
      <w:r>
        <w:rPr>
          <w:color w:val="000000"/>
        </w:rPr>
        <w:t>Именно эта симптоматика характеризует болезнь от радиации. Почему? Ведь уровень радиации, согласно официальным данным и медицинским заключениям, достаточно низок, и вряд ли он мог бы подействовать на организм. Но это неверно. Низкий уровень радиации ни о чём не говорит. Спрашивается, что хуже: Вылить на человека цистерну воды или каплями капать ему на голову? Вы скажете, что каплями человека можно убить гораздо раньше. И вы будете правы. Так вот, «наша» радиация имеет капельный характер. Следовательно, человеческий организм постоянно находится в стрессовом состоянии и подвергается медленному капельному жесткому облучению. Таких людей нужно и можно лечить. Я предложил свой метод лечения. Он заключается в классической формуле: подобное лечит подобное. Поясню, что это такое. Гомеопатия начиналась с древних времен. Ещё Авиценна применял лекарственные растения, вызывающие тот или иной синдром. Например, цветы рябины вызывают насморк. И, наоборот, если сок этих цветов капать в нос, то насморк исчезнет. Потом этот метод "подобное лечит подобное" хорошо развил Парацельс. Он предложил яды для лечения отравлений, и теперь на этом основана методика их лечения. Научно обоснованную трактовку эта теория получила у немецкого учёного Ганемана. Науку — подобное лечится подобным — назвали гомеопатией. Сейчас уже известно много заболеваний, которые удаётся излечить.</w:t>
      </w:r>
    </w:p>
    <w:p>
      <w:pPr>
        <w:pStyle w:val="Style15"/>
        <w:spacing w:before="0" w:after="0"/>
        <w:ind w:firstLine="540"/>
        <w:jc w:val="both"/>
        <w:rPr>
          <w:color w:val="000000"/>
        </w:rPr>
      </w:pPr>
      <w:r>
        <w:rPr>
          <w:color w:val="000000"/>
        </w:rPr>
        <w:t>Я хотел бы добавить примеры, известные всем. Все знают, что похмельный синдром хорошо снимается малыми количествами алкоголя. Если прогреешь место ожога теплом нагретого предмета, то вначале боль чуть-чуть усилится в пределах терпимого, а потом, после удаления от тёплого предмета, болезненность быстро проходит. Нервные явления хорошо устраняются воздействием на головной мозг импульсов тока. В своё время этот метод широко применяли при лечении неврозов, бессонницы и других нарушений.</w:t>
      </w:r>
    </w:p>
    <w:p>
      <w:pPr>
        <w:pStyle w:val="Style15"/>
        <w:spacing w:before="0" w:after="0"/>
        <w:ind w:firstLine="540"/>
        <w:jc w:val="both"/>
        <w:rPr>
          <w:color w:val="000000"/>
        </w:rPr>
      </w:pPr>
      <w:r>
        <w:rPr>
          <w:color w:val="000000"/>
        </w:rPr>
        <w:t>Другой характерный случай: рабочие шумных цехов плохо себя чувствуют дома, т.к. сильные слуховые раздражения настолько повлияли на их центральную нервную систему, что они не могут найти себе места, пока не послушают джаз. Действительно, джазовая музыка является также звуковым раздражителем, но уже слабым. Поэтому слабые ударные звуки по принципу «подобное лечится подобным», оказывается, снимают напряженность сильных ударных звуков заводских цехов, которые человек до этого слышал на своём рабочем месте. Мелодичная и красивая джазовая музыка является лечебным средством, снимающим стрессовую нагрузку на организм. Уместно заметить, что чеховский врачеватель, лечивший звуками трубы больных, был недалёк от истины, и его метод вполне патентноспособен.</w:t>
      </w:r>
    </w:p>
    <w:p>
      <w:pPr>
        <w:pStyle w:val="Style15"/>
        <w:spacing w:before="0" w:after="0"/>
        <w:ind w:firstLine="540"/>
        <w:jc w:val="both"/>
        <w:rPr>
          <w:color w:val="000000"/>
        </w:rPr>
      </w:pPr>
      <w:r>
        <w:rPr>
          <w:color w:val="000000"/>
        </w:rPr>
        <w:t>Можно ли таким образом снять синдром радиационного воздействия? Мной разработана методика, устраняющая симптомы заболевания от радиации, то есть те симптомы, которые ранее были перечислены, воздействием на организм слабого гамма-фона. Каким образом?</w:t>
      </w:r>
    </w:p>
    <w:p>
      <w:pPr>
        <w:pStyle w:val="Style15"/>
        <w:spacing w:before="0" w:after="0"/>
        <w:ind w:firstLine="540"/>
        <w:jc w:val="both"/>
        <w:rPr>
          <w:color w:val="000000"/>
        </w:rPr>
      </w:pPr>
      <w:r>
        <w:rPr>
          <w:color w:val="000000"/>
        </w:rPr>
        <w:t>Объясню на самом доступном примере.</w:t>
      </w:r>
    </w:p>
    <w:p>
      <w:pPr>
        <w:pStyle w:val="Style15"/>
        <w:spacing w:before="0" w:after="0"/>
        <w:ind w:firstLine="540"/>
        <w:jc w:val="both"/>
        <w:rPr>
          <w:color w:val="000000"/>
        </w:rPr>
      </w:pPr>
      <w:r>
        <w:rPr>
          <w:color w:val="000000"/>
        </w:rPr>
        <w:t>Киевское море заросло уже сине-зелёными водорослями, излучающими малые дозы гамма-квантов. Но уровень их заражённости все-таки на два порядка ниже естественного фона. Если больной человек будет купаться в Киевском море (20 минут 3-4 раза в день) и сделает 10-15 таких процедур, то он излечит массу недугов с полным исчезновением многих неприятных ощущений. При этом оздоравливается и организм, потому что водоросли обладают небольшим фоновым излучением. Точно таким же фоновым излучением обладают и вышеописанные квасы. В нашем случае лечебный эффект достигается путём введения в организм гомеопатической дозы гамма-фона. Понятно, что такие методы сейчас крайне важны для оздоровления населения, подвергающегося жестким гамма-излучением.</w:t>
      </w:r>
    </w:p>
    <w:p>
      <w:pPr>
        <w:pStyle w:val="Style15"/>
        <w:spacing w:before="0" w:after="0"/>
        <w:ind w:firstLine="540"/>
        <w:jc w:val="both"/>
        <w:rPr>
          <w:color w:val="000000"/>
        </w:rPr>
      </w:pPr>
      <w:r>
        <w:rPr>
          <w:color w:val="000000"/>
        </w:rPr>
        <w:t>Первое время, когда в воде в большом количестве находились радионуклиды, конечно, было опасно купаться. Сейчас уровень зараженности упал до такой степени, что опасность исключается. Сегодня не только не опасно, но и целесообразно купаться в водоёмах. В Днепре не много водорослей, и сильного лечебного эффекта не будет, так как вода проточная. А вот в Киевском море, особенно вдоль берега, где много водорослей, создались благоприятные условия для купания (я сам неоднократно купался там). Что касается осадков, то, действительно, в них есть радиация. Но эти радионуклиды в организм не попадают, так как альфа-частицы экранируют жидкости, а гамма-кванты полезны, лечебны. Вот поэтому сейчас купаться в Киевском море совершенно безопасно.</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ЖИТЬ ВЕЧНО — ВОЗМОЖНО</w:t>
      </w:r>
    </w:p>
    <w:p>
      <w:pPr>
        <w:pStyle w:val="Style15"/>
        <w:spacing w:before="0" w:after="0"/>
        <w:ind w:firstLine="540"/>
        <w:jc w:val="both"/>
        <w:rPr/>
      </w:pPr>
      <w:r>
        <w:rPr>
          <w:color w:val="000000"/>
        </w:rPr>
        <w:t xml:space="preserve">В рукописи «Бессмертие — это реально» я постарался ответить на вопрос, возможно ли не болеть и не стареть. Моя методика позволяет заново родиться не умирая, то есть обновить весь организм, не заметив, как все это будет происходить. Все основано на естественном процессе жизни. Вы живете своей обычной жизнью, помните всё, ваша жизненная история полностью хранится в памяти, и вы мало что замечаете в своем перерождении... Однако перерождение принципиально возможно. Как это делается? Речь пойдёт о законах лидирующих систем. Когда-то я разводил аквариумных рыбок и наблюдал, как они плавают стайками. Меня заинтересовало, почему стайками? В биологии утверждалось, что стайность — инстинкт. Но инстинкт — это понятие, которое не даёт нам никакого объяснения. И тогда я задал себе вопрос: а что будет, если я эту стаю рассеку пополам? В аквариуме это сделать очень просто. Тот, кто утверждал, что стайность это инстинкт, говорил, что будет две стаи, ведомые двумя инстинктами: они глубоко ошибались. Когда я рассёк стайку рыб пополам, то заметил, что одна стайка действительно осталась стайкой и плыла, как обычно, только в меньшем количестве. А вторая — расплылась в разные стороны. Мало того, некоторые рыбки перевернулись вверх животами, слегка двигая плавниками, другие находились головками вниз. Как я вскоре убедился, для второй половинки стаи наступила полная потеря ориентации в пространстве. Этих рыбок я отловил в отдельный садок, а оставшуюся стаю вновь рассёк пополам. Явление было аналогично предыдущему. Я вновь выловил рыбок, потерявших ориентацию, и пересадил их в упомянутый отдельный садок (малый аквариум). Многократно я разделял стайку, пока не выделил рыбку, которая являлась. руководящей во всей стае. </w:t>
      </w:r>
      <w:r>
        <w:rPr>
          <w:color w:val="000000"/>
          <w:u w:val="single"/>
        </w:rPr>
        <w:t>Я её назвал лидером.</w:t>
      </w:r>
      <w:r>
        <w:rPr>
          <w:color w:val="000000"/>
        </w:rPr>
        <w:t xml:space="preserve"> Она мало чем внешне отличалась от других рыбок. Но она, по-видимому, обладала каким-то особым свойством, так как, когда я помещал её в пробирку и опускал в стаю, где не было лидера, тут же вокруг неё сразу же формировалась стая. Вначале я не знал, как они обнаруживали лидера — то ли глазами, то ли ещё каким-то иным способом. Я закрывал пробирку, всё равно стая вокруг лидера сохранялась, т.е. изоляция лидера от стаи не удавалась. А ведь я и помещал лидера в звукоизоляционную камеру (термос) и создавал металлические преграды. Все было тщетно.</w:t>
      </w:r>
    </w:p>
    <w:p>
      <w:pPr>
        <w:pStyle w:val="Style15"/>
        <w:spacing w:before="0" w:after="0"/>
        <w:ind w:firstLine="540"/>
        <w:jc w:val="both"/>
        <w:rPr>
          <w:color w:val="000000"/>
        </w:rPr>
      </w:pPr>
      <w:r>
        <w:rPr>
          <w:color w:val="000000"/>
        </w:rPr>
        <w:t>Так я установил, что лидер обладает особым излучением, которое я назвал биополем. Я думаю, что этот термин введён мною. Впервые изучая неэлектромагнитный агент магнитного поля в торообразных магнитных сердечниках, я обнаружил, что биополе представляет собой не что иное, как деформацию среды магнитными силовыми линиями. Такие деформации легко можно наблюдать в кольцевых магнитах, намагниченных вдоль кольца. Деформация пространства магнитными полями впервые была экспериментально подтверждена мной и только в 1990 г. японскими исследователями. Несмотря на мой приоритет (1961 г.), данный эффект в литературе называют эффектом Аэронова-Бома, хотя заявка на открытие и применение биополя была мной подана в 1958 г.</w:t>
      </w:r>
    </w:p>
    <w:p>
      <w:pPr>
        <w:pStyle w:val="Style15"/>
        <w:spacing w:before="0" w:after="0"/>
        <w:ind w:firstLine="540"/>
        <w:jc w:val="both"/>
        <w:rPr>
          <w:color w:val="000000"/>
        </w:rPr>
      </w:pPr>
      <w:r>
        <w:rPr>
          <w:color w:val="000000"/>
        </w:rPr>
        <w:t>Впоследствии я обнаружил, что биополем обладают не только лидеры, а и другие индивидуумы, но в более слабой степени. Биополе присуще и другим биологическим объектам, включая и клеточные структуры. В пчелиной семье лидером, очевидно, является матка. Если ежегодно в пчелином улье заменять матку на более молодую, то семья, как известно, будет существовать нескончаемо долго, хотя частично она и будет видоизменена. При замене матки, например, украинской породы, на матку кавказской породы семья настолько видоизменяется, что становится существенно отличающейся от первоначальной. Однако, в целом семейная структура будет оставаться в какой-то степени одинаковой. В этом случае можно говорить и о бессмертии структуры пчелиной семьи, хотя особи в семье и являются недолгоживущими.</w:t>
      </w:r>
    </w:p>
    <w:p>
      <w:pPr>
        <w:pStyle w:val="Style15"/>
        <w:spacing w:before="0" w:after="0"/>
        <w:ind w:firstLine="540"/>
        <w:jc w:val="both"/>
        <w:rPr>
          <w:color w:val="000000"/>
        </w:rPr>
      </w:pPr>
      <w:r>
        <w:rPr>
          <w:color w:val="000000"/>
        </w:rPr>
        <w:t>Для обеспечения бессмертия пчелиной семьи достаточно заменять матку примерно через год-два, но для обеспечения бессмертия колонии человеческих клеток. т.е. человека, лидирующую клетку можно будет менять каждые 50-70 лет. Естественно, при замене генеральной лидирующей клетки организм будет перестраиваться согласно закону, заложенному в хромосомах клетки-лидера. Таким образом можно достичь полного обновления всех застарелых клеток в организме при сохранении структуры человеческого организма. Естественно, при замене лидирующей клетки человек не заметит существенных для него изменений, так как при этом будет сохранена его память, опыт, знания, но другими постепенно станут привычки, склонности, интересы, цели, способности. Другими словами, человек с заменённой клеткой-лидером будет жить жизнью существа ещё не рожденного, т.е. оплодотворённой яйцеклетки (зиготы). Многократная замена клетки-лидера даёт возможность человеку жить неограниченное время. Проблема, как видим, весьма перспективная и не так уж сложна. В недалёком будущем можно ожидать её решения.</w:t>
      </w:r>
    </w:p>
    <w:p>
      <w:pPr>
        <w:pStyle w:val="Style15"/>
        <w:spacing w:before="0" w:after="0"/>
        <w:ind w:firstLine="540"/>
        <w:jc w:val="both"/>
        <w:rPr>
          <w:color w:val="000000"/>
        </w:rPr>
      </w:pPr>
      <w:r>
        <w:rPr>
          <w:color w:val="000000"/>
        </w:rPr>
        <w:t>Говорят, что смерть приходит, когда наступает критический предел нервных клеток, а это единственные клетки, которые не восстанавливаются.</w:t>
      </w:r>
    </w:p>
    <w:p>
      <w:pPr>
        <w:pStyle w:val="Style15"/>
        <w:spacing w:before="0" w:after="0"/>
        <w:ind w:firstLine="540"/>
        <w:jc w:val="both"/>
        <w:rPr>
          <w:color w:val="000000"/>
        </w:rPr>
      </w:pPr>
      <w:r>
        <w:rPr>
          <w:color w:val="000000"/>
        </w:rPr>
        <w:t>Но дело в том, что в биологии неправильно определено понятие нервной клетки. Начну с того, что нервные клетки имеют очень большие размеры. Например, куриное яйцо — это не клетка, а целый организм. И в этом организме происходят все процессы обновления, которые присущи клеточной колонии. Поэтому когда мы говорим, что все клетки обновляются, кроме нервных, надо помнить, что нервные клетки не меняют внешний вид, внутреннее их строение полностью обновляется. В какой-то степени я понимаю, как добиться полной регенерации нервных клеток, но над другими проблемами пока надо ещё работать.</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ПЯТЬ ПРАВИЛ ЗДОРОВЬЯ</w:t>
      </w:r>
    </w:p>
    <w:p>
      <w:pPr>
        <w:pStyle w:val="Style15"/>
        <w:spacing w:before="0" w:after="0"/>
        <w:ind w:firstLine="540"/>
        <w:jc w:val="both"/>
        <w:rPr>
          <w:color w:val="000000"/>
        </w:rPr>
      </w:pPr>
      <w:r>
        <w:rPr>
          <w:color w:val="000000"/>
        </w:rPr>
        <w:t>Я теоретически доказал, что 60, 100, а может быть. и 250 лет — это не предел, если вы будете соблюдать квинтэссенцию. Эти пять основ (квинтэссенция) я сейчас и перечислю, но всё же обращу ваше внимание на особенности лидирующих структур. Как уже отмечалось, лидер присутствует практически везде и в клеточных структурах тоже. От микро до макромира лидерство пронизывает природу. Лидирующая клетка не делится. В системе лидеров существует иерархия: главный лидер (генеральный), лидер подсистемы и т. д. Утрата лидера приводит к распаду системы. Когда матка пчелиного роя заболевает или стареет, пчеловод заменяет её молодой. В этом случае численность пчёл в рое восстанавливается и рой, т. е. структура, продолжает жить. В организме человека многие клетки живут непродолжительное время: от нескольких минут до нескольких месяцев (клетки желудка и кишечника живут около трёх минут и постоянно обновляются), но организм как структура не разваливается, т. к. благодаря функционированию клетки-лидера вместо старых клеток заступают молодые. Постаревшая или больная клетка-лидер не в состоянии своевременно обеспечить возобновление необходимого количества молодых клеток. Поэтому организм сам начинает болеть или стареть. Любая структура, будь то пчелиный рой или человеческий организм, будет жить вечно, если вовремя менять старого лидера в системе.</w:t>
      </w:r>
    </w:p>
    <w:p>
      <w:pPr>
        <w:pStyle w:val="Style15"/>
        <w:spacing w:before="0" w:after="0"/>
        <w:ind w:firstLine="540"/>
        <w:jc w:val="both"/>
        <w:rPr>
          <w:color w:val="000000"/>
        </w:rPr>
      </w:pPr>
      <w:r>
        <w:rPr>
          <w:color w:val="000000"/>
        </w:rPr>
        <w:t>Однако и без замены клетки-лидера возможно быть здоровым и жить достаточно долго. Для этого надо знать и выполнять пять правил — квинтэссенцию («квинта» по латыни — пять). Этому вопросу посвящена одна из частей моей книги «Бессмертие — это реально», которая после публикации этой и некоторых других брошюр будет опубликована по частям в печати. Квинтэссенция эффективна всегда и везде, в Чернобыле или в другом месте. Не-важно: больны вы, облучены, навредили ли вам врачи — квинтэссенция действует успешно всегда, как всегда действует закон всемирного тяготения Ньютона. Квинтэссенция позволяет человеку самому поддерживать своё здоровье на необходимом уровне. Итак, каковы эти пять правил квинтэссенции?</w:t>
      </w:r>
    </w:p>
    <w:p>
      <w:pPr>
        <w:pStyle w:val="Style15"/>
        <w:spacing w:before="0" w:after="0"/>
        <w:ind w:firstLine="540"/>
        <w:jc w:val="both"/>
        <w:rPr>
          <w:color w:val="000000"/>
        </w:rPr>
      </w:pPr>
      <w:r>
        <w:rPr>
          <w:color w:val="000000"/>
          <w:u w:val="single"/>
        </w:rPr>
        <w:t>Правило первое - увеличение числа молодых клеток.</w:t>
      </w:r>
    </w:p>
    <w:p>
      <w:pPr>
        <w:pStyle w:val="Style15"/>
        <w:spacing w:before="0" w:after="0"/>
        <w:ind w:firstLine="540"/>
        <w:jc w:val="both"/>
        <w:rPr>
          <w:color w:val="000000"/>
        </w:rPr>
      </w:pPr>
      <w:r>
        <w:rPr>
          <w:color w:val="000000"/>
        </w:rPr>
        <w:t>Организм состоит из функционирующих клеток и соединительных тканей. Клетка постоянно делится, нарождаются новые и постепенно стареют. Лет тридцать назад я построил прибор, который позволил мне определить количество старых и молодых клеток на заданном участке кожи. Для этого на испытуемый участок кожи направляется тонкий луч света, спектр которого сравнивается со спектром отражённого света. Кроме того, порции света квантовались по времени и производилось измерение времени задержки порций света. Как было установлено после исследования отражённого света спектрально и во времени, молодые клетки оказались более энергичными и легко различались прибором. Старые клетки задерживали свет на большой интервал времени и отражали свет с существенно изменённым спектром. Кроме того, появлялись линии, характерные для сахара, креатенина и других компонентов крови, не присущих молодой коже. По интенсивности отражённого света и по характерным для человека особенностям спектра было примерно установлено, что в возрасте до одного года старые клетки не превышают 1%. В десятилетнем возрасте среднее количество старых клеток колеблется в пределах 7-10%. В 50 лет - возрастает до 40-50 %.</w:t>
      </w:r>
    </w:p>
    <w:p>
      <w:pPr>
        <w:pStyle w:val="Style15"/>
        <w:spacing w:before="0" w:after="0"/>
        <w:ind w:firstLine="540"/>
        <w:jc w:val="both"/>
        <w:rPr>
          <w:color w:val="000000"/>
        </w:rPr>
      </w:pPr>
      <w:r>
        <w:rPr>
          <w:color w:val="000000"/>
        </w:rPr>
        <w:t>Первое правило и заключается в том, чтобы увеличить количество молодых клеток по отношению к числу старых клеток. Эффективный способ омоложения заключается в выведении (уничтожении, расщеплении) старых клеток со сниженной жизненной функцией, место которых должны занять молодые. Чтобы помочь организму, необходимо вызвать выделение ферментов - пепсинов в желудке. С этой целью через 30 минут после приёма пищи, которая уже частично подверглась перевариванию, на кончик языка надо взять около грамма поваренной соли на несколько минут и затем проглотить солёную слюну Такое малое количество соли не способно оказать вредного действия на организм. Наоборот, в данном случае такая процедура чрезвычайно полезна. Ещё древние греки предлагали после еды по крупинке сосать соль во рту (а у нас утверждают, что соль - это «белая смерть»). Оказывается, от соли рефлекторно начинает выделяться желудочный сок, содержащий все необходимые элементы для расщепления застарелых клеток.</w:t>
      </w:r>
    </w:p>
    <w:p>
      <w:pPr>
        <w:pStyle w:val="Style15"/>
        <w:spacing w:before="0" w:after="0"/>
        <w:ind w:firstLine="540"/>
        <w:jc w:val="both"/>
        <w:rPr>
          <w:color w:val="000000"/>
        </w:rPr>
      </w:pPr>
      <w:r>
        <w:rPr>
          <w:color w:val="000000"/>
        </w:rPr>
        <w:t>Желудочные соки, попадая в кровь. расщепляют практически не только все старые клетки, но и повреждённые (например, нитратами, канцерогенными веществами, свободными радикалами и различными ядами солей тяжёлых металлов и радионуклидами). Пепсиноподобные вещества крови растворяют (расщепляют) также раковые клетки и клетки болезнетворных организмов. Они не растворяют только свои собственные молодые клетки.</w:t>
      </w:r>
    </w:p>
    <w:p>
      <w:pPr>
        <w:pStyle w:val="Style15"/>
        <w:spacing w:before="0" w:after="0"/>
        <w:ind w:firstLine="540"/>
        <w:jc w:val="both"/>
        <w:rPr>
          <w:color w:val="000000"/>
        </w:rPr>
      </w:pPr>
      <w:r>
        <w:rPr>
          <w:color w:val="000000"/>
        </w:rPr>
        <w:t>Омоложение клеточных колоний можно производить многими приёмами. Ещё в глубокой древности для омоложения рекомендовали употреблять в пищу растения семейства молодило или другие, способные вызывать стимуляцию выделения желудочных соков. К ним относятся заячья капуста, щавель, подорожник, укроп, фенхель, трифоль, обычная капуста, крапива, клевер, морская капуста, элеутерококк, золотой корень, лимонник, левзея сафлоровидная, аралия маньчжурская, женьшень и т. д., всего около 100 растений. Как пользоваться растениями? Вот несколько рекомендаций.</w:t>
      </w:r>
    </w:p>
    <w:p>
      <w:pPr>
        <w:pStyle w:val="Style15"/>
        <w:spacing w:before="0" w:after="0"/>
        <w:ind w:firstLine="540"/>
        <w:jc w:val="both"/>
        <w:rPr>
          <w:color w:val="000000"/>
        </w:rPr>
      </w:pPr>
      <w:r>
        <w:rPr>
          <w:color w:val="000000"/>
        </w:rPr>
        <w:t>1. 1 грамм соли положить на язык на несколько минут и солёные слюни проглотить. Процедуру делают после каждой еды, а также через час после приёма пищи. В течение дня можно повторять до 10 раз. Можно употреблять подсолённые, а также квашенные овощи и даже фрукты. Причём солить (подсаливать) надо и арбузы, и дыни, и творог, и сливочное масло. Растительное масло желательно временно не употреблять.</w:t>
      </w:r>
    </w:p>
    <w:p>
      <w:pPr>
        <w:pStyle w:val="Style15"/>
        <w:spacing w:before="0" w:after="0"/>
        <w:ind w:firstLine="540"/>
        <w:jc w:val="both"/>
        <w:rPr>
          <w:color w:val="000000"/>
        </w:rPr>
      </w:pPr>
      <w:r>
        <w:rPr>
          <w:color w:val="000000"/>
        </w:rPr>
        <w:t>2. После еды хорошо съесть одну-две чайные ложки морской капусты или небольшой кусочек солёной селёдки.</w:t>
      </w:r>
    </w:p>
    <w:p>
      <w:pPr>
        <w:pStyle w:val="Style15"/>
        <w:spacing w:before="0" w:after="0"/>
        <w:ind w:firstLine="540"/>
        <w:jc w:val="both"/>
        <w:rPr>
          <w:color w:val="000000"/>
        </w:rPr>
      </w:pPr>
      <w:r>
        <w:rPr>
          <w:color w:val="000000"/>
        </w:rPr>
        <w:t>Борщ лучше готовить из квашеной капусты с добавкой квашеной свеклы, квашеной моркови, квашеного лука и т.п. Растения из семейства молодило также лучше квасить. Для этого необходимо заполнить трёхлитровую банку растением (например, молодило), положить чайную ложку поваренной соли и 0.5 г дрожжей и поставить квасить на несколько дней. Потом можно употреблять по одной столовой ложке во время еды. Перечисленные рецепты способствуют увеличению в крови пепсиноподобных веществ, что крайне важно для омоложения и оздоровления.</w:t>
      </w:r>
    </w:p>
    <w:p>
      <w:pPr>
        <w:pStyle w:val="Style15"/>
        <w:spacing w:before="0" w:after="0"/>
        <w:ind w:firstLine="540"/>
        <w:jc w:val="both"/>
        <w:rPr>
          <w:color w:val="000000"/>
        </w:rPr>
      </w:pPr>
      <w:r>
        <w:rPr>
          <w:color w:val="000000"/>
        </w:rPr>
        <w:t>Врачи иногда прописывают пациентам приём желудочного сока животных (например, собак, свиней, коров). Но желудочные соки этих животных для человека не подходят. Их заменяет соляная кислота. Она так же как и соль, способствует, увеличению количества желудочных соков и, естественно, пепсиноподобных веществ в крови. Здесь уместно заметить. что употребление соляной кислоты (примерно от 0,1 до 0,3%) способствует быстрому рассасыванию полипов в желудочно-кишечном тракте, заживлению геморроя и существенному оздоровлению всего желудочно-кишечного тракта.</w:t>
      </w:r>
    </w:p>
    <w:p>
      <w:pPr>
        <w:pStyle w:val="Style15"/>
        <w:spacing w:before="0" w:after="0"/>
        <w:ind w:firstLine="540"/>
        <w:jc w:val="both"/>
        <w:rPr>
          <w:color w:val="000000"/>
        </w:rPr>
      </w:pPr>
      <w:r>
        <w:rPr>
          <w:color w:val="000000"/>
        </w:rPr>
        <w:t>Для стимуляции желудочных соков используют также острые приправы и горечи: перец, аджику, хрен, редьку, кореандр тмин, корицу, мяту и т.п.</w:t>
      </w:r>
    </w:p>
    <w:p>
      <w:pPr>
        <w:pStyle w:val="Style15"/>
        <w:spacing w:before="0" w:after="0"/>
        <w:ind w:firstLine="540"/>
        <w:jc w:val="both"/>
        <w:rPr>
          <w:color w:val="000000"/>
        </w:rPr>
      </w:pPr>
      <w:r>
        <w:rPr>
          <w:color w:val="000000"/>
          <w:u w:val="single"/>
        </w:rPr>
        <w:t>Правило второе - превращение шлаков в соли.</w:t>
      </w:r>
    </w:p>
    <w:p>
      <w:pPr>
        <w:pStyle w:val="Style15"/>
        <w:spacing w:before="0" w:after="0"/>
        <w:ind w:firstLine="540"/>
        <w:jc w:val="both"/>
        <w:rPr>
          <w:color w:val="000000"/>
        </w:rPr>
      </w:pPr>
      <w:r>
        <w:rPr>
          <w:color w:val="000000"/>
        </w:rPr>
        <w:t>В организме накапливается очень много солей не только в почках, мочевом пузыре, но и в соединительных тканях и костях. Особенно опасны для жизнедеятельности шлаки, которые возникают в результате окислительных процессов. Действительно, кислородному контакту подвергаются все без исключения клетки организма и все участки соединительных тканей. В связи с этим полезные процессы окисления всегда сопровождаются вредными окислительными процессами. Именно это и приводит к закислению соединительных тканей.</w:t>
      </w:r>
    </w:p>
    <w:p>
      <w:pPr>
        <w:pStyle w:val="Style15"/>
        <w:spacing w:before="0" w:after="0"/>
        <w:ind w:firstLine="540"/>
        <w:jc w:val="both"/>
        <w:rPr>
          <w:color w:val="000000"/>
        </w:rPr>
      </w:pPr>
      <w:r>
        <w:rPr>
          <w:color w:val="000000"/>
        </w:rPr>
        <w:t>Чтобы избавить организм от шлаков. которые делают соединительные ткани хрупкими и от малейших ударов появляются кровоизлияния, необходимо на шлаки воздействовать кислотами. В организм необходимо вводить такие кислоты, которые были бы, с одной стороны, безопасны для организма, а с другой стороны, были способны растворять шлаки, превращая их в соли. Такими кислотами оказались вещества, которые образуются в результате опять-таки деятельности микроорганизмов животного происхождения в кислотной среде. Бродильный процесс этих клеток в кислородной среде образует кислоты уксусного направления, или ферменты, среди которых может находиться и обычный уксус СНзСООН. Удивительно свойство природы, когда кислород, с одной стороны, приводит к образованию шлаков и, с другой стороны, запускает механизм брожения, продуктами которого можно растворять эти шлаки, превращая их в соли.</w:t>
      </w:r>
    </w:p>
    <w:p>
      <w:pPr>
        <w:pStyle w:val="Style15"/>
        <w:spacing w:before="0" w:after="0"/>
        <w:ind w:firstLine="540"/>
        <w:jc w:val="both"/>
        <w:rPr>
          <w:color w:val="000000"/>
        </w:rPr>
      </w:pPr>
      <w:r>
        <w:rPr>
          <w:color w:val="000000"/>
        </w:rPr>
        <w:t>Таким образом, понимая роль кислот, образуемых в результате кислородного брожения клеток животного происхождения, можно рекомендовать такие кислоты, которые содержатся во всевозможных овощных и фруктовых солениях в виде аскорбиновой, пальмитиновой, никотиновой, стеариновой, лимонной, молочной и других кислот. Можно применять квашения не только огурцов, помидор, капусты, свеклы, моркови, лука, чеснока, мочёные яблоки, но и соки, пиво, многие вина, включая наливки, а также портвейн, кагор, каберне, дрожжевые блюда, молочнокислые продукты (творог, сыр, брынза, кефир, ряженка, ацидофильные продукты, кумыс). Конечно, фруктовые уксусы также применимы в борьбе со шлаками. Однако надо помнить, что «олень ест олений мох, а верблюд — верблюжью колючку». Другими словами, каждый человеческий орган способен использовать свои кислоты. Фруктовые уксусы желательно применять с прокисшим молоком. Для этого в стакан с прокисшим молоком добавляют чайную (иногда столовую) ложку фруктового уксуса и чайную ложку мёда. Уксус необходимо добавлять и в чай, и в кофе, и в супы, и в бульоны.</w:t>
      </w:r>
    </w:p>
    <w:p>
      <w:pPr>
        <w:pStyle w:val="Style15"/>
        <w:spacing w:before="0" w:after="0"/>
        <w:ind w:firstLine="540"/>
        <w:jc w:val="both"/>
        <w:rPr>
          <w:color w:val="000000"/>
        </w:rPr>
      </w:pPr>
      <w:r>
        <w:rPr>
          <w:color w:val="000000"/>
        </w:rPr>
        <w:t>При употреблении кислых продуктов питания, уксусов, квасов, ферментов желательно не употреблять растительные масла, которые обладают сильными желчегонными свойствами, что существенно замедляет процессы превращения шлаков в соли.</w:t>
      </w:r>
    </w:p>
    <w:p>
      <w:pPr>
        <w:pStyle w:val="Style15"/>
        <w:spacing w:before="0" w:after="0"/>
        <w:ind w:firstLine="540"/>
        <w:jc w:val="both"/>
        <w:rPr>
          <w:color w:val="000000"/>
        </w:rPr>
      </w:pPr>
      <w:r>
        <w:rPr>
          <w:color w:val="000000"/>
        </w:rPr>
        <w:t>Пища должна быть в это время преимущественно мясная или рыбная. Хотя можно употреблять и яйца, и молочные продукты, и грибы. Кстати, вторые блюда из мяса или рыбы желательно съедать первыми, чтобы не ослабить действие желудочных ферментов. Жидкие блюда: супы, борщи, бульоны, окрошки надо есть после мясных или рыбных. Дрожжевые изделия сочетаются со всеми блюдами. Важно применение разнообразных дрожжевых напитков и изделий. Ведь дрожжи бывают разные, их добавляют из кишечника не только овец, но и других животных. После чая, компота и деликатесов надо взять на язык поваренной соли до одного грамма (можно несколько крупинок). Это заставляет желудок выбрасывать кислые ферменты (пепсины).</w:t>
      </w:r>
    </w:p>
    <w:p>
      <w:pPr>
        <w:pStyle w:val="Style15"/>
        <w:spacing w:before="0" w:after="0"/>
        <w:ind w:firstLine="540"/>
        <w:jc w:val="both"/>
        <w:rPr>
          <w:color w:val="000000"/>
        </w:rPr>
      </w:pPr>
      <w:r>
        <w:rPr>
          <w:color w:val="000000"/>
        </w:rPr>
        <w:t>Соли, образуемые при употреблении кислот, частично выводятся с мочой, а частично остаются в организме. Зная об этом, необходимо позаботиться о выведении нерастворимых солей. Это и составит предмет третьей эссенции, т.е. третьего правила.</w:t>
      </w:r>
    </w:p>
    <w:p>
      <w:pPr>
        <w:pStyle w:val="Style15"/>
        <w:spacing w:before="0" w:after="0"/>
        <w:ind w:firstLine="540"/>
        <w:jc w:val="both"/>
        <w:rPr>
          <w:color w:val="000000"/>
        </w:rPr>
      </w:pPr>
      <w:r>
        <w:rPr>
          <w:color w:val="000000"/>
          <w:u w:val="single"/>
        </w:rPr>
        <w:t>Правило третье - выведение солей.</w:t>
      </w:r>
    </w:p>
    <w:p>
      <w:pPr>
        <w:pStyle w:val="Style15"/>
        <w:spacing w:before="0" w:after="0"/>
        <w:ind w:firstLine="540"/>
        <w:jc w:val="both"/>
        <w:rPr>
          <w:color w:val="000000"/>
        </w:rPr>
      </w:pPr>
      <w:r>
        <w:rPr>
          <w:color w:val="000000"/>
        </w:rPr>
        <w:t>Анализируя соли, которые образуются в организме, можно заметить, что они бывают минеральные и органические, щелочные и кислые, растворимые и нерастворимые в воде. Нас будут интересовать только соли, которые из организма сами не выводятся. Наблюдения показывают, что не растворяются обычно соли щелочные, минеральные и жирные типа уратов, фосфаты и оксалаты.</w:t>
      </w:r>
    </w:p>
    <w:p>
      <w:pPr>
        <w:pStyle w:val="Style15"/>
        <w:spacing w:before="0" w:after="0"/>
        <w:ind w:firstLine="540"/>
        <w:jc w:val="both"/>
        <w:rPr>
          <w:color w:val="000000"/>
        </w:rPr>
      </w:pPr>
      <w:r>
        <w:rPr>
          <w:color w:val="000000"/>
        </w:rPr>
        <w:t>Для растворения упомянутых солей используют принцип: «Подобное растворяется подобным». Например, в керосине растворяются все нефтепродукты: и солидол, и солярка, и вазелин, и парафин, и мазут. В спиртах растворяются все спирты: и глицерин, и сорбит, и ксилит.</w:t>
      </w:r>
    </w:p>
    <w:p>
      <w:pPr>
        <w:pStyle w:val="Style15"/>
        <w:spacing w:before="0" w:after="0"/>
        <w:ind w:firstLine="540"/>
        <w:jc w:val="both"/>
        <w:rPr>
          <w:color w:val="000000"/>
        </w:rPr>
      </w:pPr>
      <w:r>
        <w:rPr>
          <w:color w:val="000000"/>
        </w:rPr>
        <w:t>Естественно, для растворения щелочных солей необходимо вводить в организм щелочи, безопасные для жизнедеятельности. Такими безопасными щелочными веществами оказались навары некоторых растений и соки. Так, например, чай из корней подсолнуха растворяет многие соли в организме. Для этого с осени запасают толстые части корней, срезая волосатые корешки, моют их и сушат обычным способом. Перед употреблением корень дробят на мелкие кусочки размером с фасолинку и кипятят в эмалираванном чайнике: на 3 литра воды примерно 1 стакан корней. Кипятят 1-2 минуты. Чай необходимо выпить за 2-3 дня. Затем эти же корни вновь кипятят, но уже минут пять в том же объёме воды, и также этот объём чая выпивают за два-три дня. Затем третий раз кипятят корни в том же объёме воды, но уже 10-15 минут и также его выпивают за два-три дня. Закончив пить чай с первой порцией, надо приступать к следующей, и так далее.</w:t>
      </w:r>
    </w:p>
    <w:p>
      <w:pPr>
        <w:pStyle w:val="Style15"/>
        <w:spacing w:before="0" w:after="0"/>
        <w:ind w:firstLine="540"/>
        <w:jc w:val="both"/>
        <w:rPr>
          <w:color w:val="000000"/>
        </w:rPr>
      </w:pPr>
      <w:r>
        <w:rPr>
          <w:color w:val="000000"/>
        </w:rPr>
        <w:t>Чай из корней подсолнуха пьют большими дозами в течение месяца и даже более. При этом начинают выводиться только после двух недель и идут до тех пор, пока моча не станет прозрачной, как вода, и в ней не будет осаждаться взвесь солей. Если собрать путем отстаивания мочи все соли, то их у взрослого иногда выходит до 2-3 кг. Естественно, при употреблении чая из подсолнуха нельзя есть острые блюда, сильно солёные (например, сельдь) и уксусы. Пища должна быть приятно солёная, но не кислая и преимущественно растительная.</w:t>
      </w:r>
    </w:p>
    <w:p>
      <w:pPr>
        <w:pStyle w:val="Style15"/>
        <w:spacing w:before="0" w:after="0"/>
        <w:ind w:firstLine="540"/>
        <w:jc w:val="both"/>
        <w:rPr>
          <w:color w:val="000000"/>
        </w:rPr>
      </w:pPr>
      <w:r>
        <w:rPr>
          <w:color w:val="000000"/>
        </w:rPr>
        <w:t>Хорошо растворяют соли чаи из спорыша, полевого хвоща, арбузных корок, тыквенных хвостов, толокнянки, сабельника болотного.</w:t>
      </w:r>
    </w:p>
    <w:p>
      <w:pPr>
        <w:pStyle w:val="Style15"/>
        <w:spacing w:before="0" w:after="0"/>
        <w:ind w:firstLine="540"/>
        <w:jc w:val="both"/>
        <w:rPr>
          <w:color w:val="000000"/>
        </w:rPr>
      </w:pPr>
      <w:r>
        <w:rPr>
          <w:color w:val="000000"/>
        </w:rPr>
        <w:t>Для растворения солей пользуются и соками некоторых растений. Так, например, сок черной редьки хорошо растворяет минералы в жёлчных протоках и жёлчном пузыре и другие минеральные соли, откладывающиеся в сосудах, почечной лоханке, мочевом пузыре. Для этого существует такой рецепт: берут 10 кг клубней чёрной редьки, освобождают клубни от мелких корешков, моют их и, не очищая от кожуры, приготавливают из них сок. Сока получается около 3-х литров. Остальное составляет жмых. Сок хранят в холодильнике, а жмых перемешивают с мёдом (в крайнем случае, с сахаром) - на 1 кг жмыхов 300 г мёда или 500 г сахара. Всё хранится в тепле в банках, под прессом, чтобы не плесневело.</w:t>
      </w:r>
    </w:p>
    <w:p>
      <w:pPr>
        <w:pStyle w:val="Style15"/>
        <w:spacing w:before="0" w:after="0"/>
        <w:ind w:firstLine="540"/>
        <w:jc w:val="both"/>
        <w:rPr>
          <w:color w:val="000000"/>
        </w:rPr>
      </w:pPr>
      <w:r>
        <w:rPr>
          <w:color w:val="000000"/>
        </w:rPr>
        <w:t>Сок начинают пить по одной чайной ложке через час после еды. Если боли в печени ощущаться не будут, то дозу можно последовательно увеличивать до 0.5 стакана. Надо помнить, что сок чёрной редьки является сильным желчегонным продуктом. Если в жёлчных протоках содержится много соли (минералов), то проход этой желчи затруднён. И человек чувствует боль в печени. В этом случае надо на область печени наложить водяную грелку. Если боль терпима, то процедуры следует продолжать. Обычно боль ощущается только в начале процедур. Потом все нормализуется. Соли выходят незаметно, но эффект выведения огромен.</w:t>
      </w:r>
    </w:p>
    <w:p>
      <w:pPr>
        <w:pStyle w:val="Style15"/>
        <w:spacing w:before="0" w:after="0"/>
        <w:ind w:firstLine="540"/>
        <w:jc w:val="both"/>
        <w:rPr>
          <w:color w:val="000000"/>
        </w:rPr>
      </w:pPr>
      <w:r>
        <w:rPr>
          <w:color w:val="000000"/>
        </w:rPr>
        <w:t>Проводя такое лечение, необходимо соблюдать более пресную диету, избегать острых и солёных продуктов, но только на период употребления сока. Когда сок закончится, необходимо есть жмыхи, которые к тому времени уже прокиснут. Жмыхи едят во время еды по 1—3 столовой ложки. Такое лечение способствует укреплению организма, особенно лёгочных тканей и всей сердечно-сосудистой системы.</w:t>
      </w:r>
    </w:p>
    <w:p>
      <w:pPr>
        <w:pStyle w:val="Style15"/>
        <w:spacing w:before="0" w:after="0"/>
        <w:ind w:firstLine="540"/>
        <w:jc w:val="both"/>
        <w:rPr>
          <w:color w:val="000000"/>
        </w:rPr>
      </w:pPr>
      <w:r>
        <w:rPr>
          <w:color w:val="000000"/>
        </w:rPr>
        <w:t>Соли поддаются растворению и соками других растений, например, соком корней петрушки, хрена, листьев мать-и-мачехи, цикория, репы.</w:t>
      </w:r>
    </w:p>
    <w:p>
      <w:pPr>
        <w:pStyle w:val="Style15"/>
        <w:spacing w:before="0" w:after="0"/>
        <w:ind w:firstLine="540"/>
        <w:jc w:val="both"/>
        <w:rPr>
          <w:color w:val="000000"/>
        </w:rPr>
      </w:pPr>
      <w:r>
        <w:rPr>
          <w:color w:val="000000"/>
        </w:rPr>
        <w:t>Растворяют соли также и желчью птиц. Действительно, давно замечено, что, например, куры склевывают камушки. Делают они это для формирования скорлупы яйца, а растворяет камни желчь, что накапливается у птиц в печени. Оказалось, что куриная желчь великолепно растворяет минералы не только в желчных протоках, но практически везде. Аналогичными свойствами обладает утиная, гусиная и индюшачья желчь. На практике под наблюдением врача желчь размещают в специальных желатиновых капсулах, которые обычно используют для горьких лекарств. Иногда желчь употребляют и в хлебных шариках. Для этого из мякиша делают маленькие шарики величиной с лесной орех и добавляют в них по несколько капель желчи. Проглатывают два-пять таких шарика за одну процедуру. Делают это после еды, через 30-50 минут. На курс лечения уходит 5-10 желчных пузырей, соответственно взятых у такого же количества куриц. Желчь хранят в специальной полиэтиленовой посуде в холодильнике.</w:t>
      </w:r>
    </w:p>
    <w:p>
      <w:pPr>
        <w:pStyle w:val="Style15"/>
        <w:spacing w:before="0" w:after="0"/>
        <w:ind w:firstLine="540"/>
        <w:jc w:val="both"/>
        <w:rPr>
          <w:color w:val="000000"/>
        </w:rPr>
      </w:pPr>
      <w:r>
        <w:rPr>
          <w:color w:val="000000"/>
        </w:rPr>
        <w:t>Помните, что максимальная доза желчи не должна превышать 20-50 капель.</w:t>
      </w:r>
    </w:p>
    <w:p>
      <w:pPr>
        <w:pStyle w:val="Style15"/>
        <w:spacing w:before="0" w:after="0"/>
        <w:ind w:firstLine="540"/>
        <w:jc w:val="both"/>
        <w:rPr>
          <w:color w:val="000000"/>
        </w:rPr>
      </w:pPr>
      <w:r>
        <w:rPr>
          <w:color w:val="000000"/>
          <w:u w:val="single"/>
        </w:rPr>
        <w:t>Правило четвёртое - борьба с болезнетворными бактериями.</w:t>
      </w:r>
    </w:p>
    <w:p>
      <w:pPr>
        <w:pStyle w:val="Style15"/>
        <w:spacing w:before="0" w:after="0"/>
        <w:ind w:firstLine="540"/>
        <w:jc w:val="both"/>
        <w:rPr>
          <w:color w:val="000000"/>
        </w:rPr>
      </w:pPr>
      <w:r>
        <w:rPr>
          <w:color w:val="000000"/>
        </w:rPr>
        <w:t>Борьба с болезнетворными бактериями основана на принципе парности. Не случайно, что у человека и животных два глаза, два уха, два лёгких, две почки, два мозга (два полушария), две руки, две ноги, два органа переваривания пищи (желудок и двенадцатиперстная кишка), две кроветворные системы (кровеносная и лимфатическая) и так далее. Принцип парности охватывает всю биологию до клеточного уровня. Этот принцип утверждает, что несмотря на огромное количество разнообразных клеток, они отличаются друг от друга характером их жизнедеятельности. Так, по моему мнению, клетки могут быть растительного и животного происхождения, сокращённо обозначаемые КРП и КЖП. Первый тип клеток существует благодаря процессам фотосинтеза, а второй тип клеток — процессам, как я их назвал, бета-синтеза. Как фотосинтез, так и бета-синтез, по моим наблюдениям, относятся к ядерным процессам, но с малыми энергообменами (порядка долей МзВ). Оба явления синтеза основаны на излучательной способности нагретых тел. Известно, что всякое нагретое тело, а особенно газы, излучают главным образом фотоны и электроны. Фотоны являются первоисточником энергии при фотосинтезе, а электроны — при бета-синтезе. Фотосинтез, т. е. фотоядерный процесс, проявляется в преобразовании азота (N2) в кислород и углевод. При этом выделяется во внешнюю среду кислород и частично энергия в виде электронов.</w:t>
      </w:r>
    </w:p>
    <w:p>
      <w:pPr>
        <w:pStyle w:val="Style15"/>
        <w:spacing w:before="0" w:after="0"/>
        <w:ind w:firstLine="540"/>
        <w:jc w:val="both"/>
        <w:rPr>
          <w:color w:val="000000"/>
        </w:rPr>
      </w:pPr>
      <w:r>
        <w:rPr>
          <w:color w:val="000000"/>
        </w:rPr>
        <w:t>При бета-синтезе электроны воздействуют на протоплазму гемоглобина, и в ней азот также включается в ядерную реакцию, а выделяющийся кислород используется системой клетки для продуцирования аминокислот, сахаров, белков, жиров и т.д.</w:t>
      </w:r>
    </w:p>
    <w:p>
      <w:pPr>
        <w:pStyle w:val="Style15"/>
        <w:spacing w:before="0" w:after="0"/>
        <w:ind w:firstLine="540"/>
        <w:jc w:val="both"/>
        <w:rPr>
          <w:color w:val="000000"/>
        </w:rPr>
      </w:pPr>
      <w:r>
        <w:rPr>
          <w:color w:val="000000"/>
        </w:rPr>
        <w:t>При фотосинтезе же образуются преимущественно щелочные вещества, такие как алкалоиды, растительные жиры, сахара, белки и другие вещества, имеющие преимущественно щелочной характер. Таким образом, благодаря Солнцу, которое излучает только два действующих потока (фотоны и электроны), на Земле возникла жизнь только двух видов: а) жизнь растительная (флора) и б) жизнь животная (фауна). Причём растительная жизнь способна жить в щелочной среде, т.е. в той самой, какую она сама и воспроизводит. Животная же жизнь, наоборот, продуцирует кислую среду и способна проживать, естественно, только в кислой среде.</w:t>
      </w:r>
    </w:p>
    <w:p>
      <w:pPr>
        <w:pStyle w:val="Style15"/>
        <w:spacing w:before="0" w:after="0"/>
        <w:ind w:firstLine="540"/>
        <w:jc w:val="both"/>
        <w:rPr>
          <w:color w:val="000000"/>
        </w:rPr>
      </w:pPr>
      <w:r>
        <w:rPr>
          <w:color w:val="000000"/>
        </w:rPr>
        <w:t>Поняв, что жизнь простейших одноклеточных возможна только в двух вариантах, резонно ответить на такой важный вопрос: к какому типу относится болезненная система клеток? На этот вопрос не каждый способен сейчас ответить. Я считаю, что все болезнетворные клетки для клеток животного происхождения относятся к клеткам растительного происхождения, а все болезнетворные клетки для клеток растительного происхождения относятся к клеткам животного происхождения. Другими словами, человек или животное могут болеть только от растительных клеток. Раковые клетки — это клетки растительного происхождения. Но поскольку растительные клетки могут существовать только в щелочной среде, то заболевание какого-либо органа человека возможно только при ощелачивании его среды. Точно также заболевание растений возможно от клеток животного происхождения, но только в том случае, если среда обитания растений будет окисляться. Теперь становится понятным, что при заболевании какого-нибудь органа у человека происходит типичное гниение и ощелачивание его (разложение трупов идёт при ощелачивании). Такая среда, естественно, благоприятна для роста растительных клеток и растений в целом. Неслучайно существует поговорка у арабов: «Если ты хочешь, чтобы твой сад благоухал, то зарой под каждым деревом дохлую собаку». Действительно, трупы при разложении сильно ощелачивают корневую систему растений, которые при этом произрастают и плодоносят лучшим образом. Аналогично — разлагающиеся трупы растений благотворны для животных и человека. Правда, мы называем гнилые растения немного вежливее: кислые овощи и фрукты. Теперь, осознав смысл квашения растений, можно строить систему питания человека и животных на научных принципах. Зная, какие квашения необходимы тому или иному органу, можно эффективно воздействовать на него. Для оздоровления селезёнки издревле кормили человека квашенным селезёночником, сегодня это растение называют овсом. Овсяную муку с помощью дрожжей перерабатывают и в виде теста дают человеку при затвердении в зоне селезёнки (чуть ниже поджелудочной железы). Для лечения печени квасят горох, бобы, сою, фасоль, чечевицу, клевер, люпин, донник, сафору японскую. Для этого берут трёхлитровую банку растения (набивают её полностью), заливают солёным рассолом и сахаром (1—3 столовые ложки сахарного песка) и добавляют чайную ложку сметаны или 1 г дрожжей (кабаньих). Всё перебраживает не менее недели. Затем продукт дробят и употребляют в сыром виде.</w:t>
      </w:r>
    </w:p>
    <w:p>
      <w:pPr>
        <w:pStyle w:val="Style15"/>
        <w:spacing w:before="0" w:after="0"/>
        <w:ind w:firstLine="540"/>
        <w:jc w:val="both"/>
        <w:rPr>
          <w:color w:val="000000"/>
        </w:rPr>
      </w:pPr>
      <w:r>
        <w:rPr>
          <w:color w:val="000000"/>
        </w:rPr>
        <w:t>Таким образом можно квасить многие растения и применять их по мере надобности, да и просто для профилактики. Если организм будет надёжно окислен, то болезнетворных процессов не должно быть. Но надо следить также и за тем, чтобы не перекислить желудок и не нарушить кисло-щелочной баланс организма. Во всяком случае, окисление должно преобладать над ощелачиванием. В противном случае возможны гастриты. Поэтому в случае изжоги необходимо выпить ложку уксуса (9%-ного) на 0,5 стакана воды или соды 3), которая в реакции с желчью ведёт себя как кислота, а не как щёлочь. Изжога исчезнет, если немного положить в рот соли (около грамма). Соль вызывает выделение кислых ферментов (пепсины + соляная кислота), которые также нейтрализуют действие желчи и снимают изжогу. Помните, что повышенной кислотности у человека не бывает. Она самая сильная у здорового человека и составляет порядка - рН - 1.2.</w:t>
      </w:r>
    </w:p>
    <w:p>
      <w:pPr>
        <w:pStyle w:val="Style15"/>
        <w:spacing w:before="0" w:after="0"/>
        <w:ind w:firstLine="540"/>
        <w:jc w:val="both"/>
        <w:rPr>
          <w:color w:val="000000"/>
        </w:rPr>
      </w:pPr>
      <w:r>
        <w:rPr>
          <w:color w:val="000000"/>
          <w:u w:val="single"/>
        </w:rPr>
        <w:t>Правило пятое - восстановление ослабленных органов.</w:t>
      </w:r>
    </w:p>
    <w:p>
      <w:pPr>
        <w:pStyle w:val="Style15"/>
        <w:spacing w:before="0" w:after="0"/>
        <w:ind w:firstLine="540"/>
        <w:jc w:val="both"/>
        <w:rPr>
          <w:color w:val="000000"/>
        </w:rPr>
      </w:pPr>
      <w:r>
        <w:rPr>
          <w:color w:val="000000"/>
        </w:rPr>
        <w:t>Пятое правило основано на принципе безразличности.</w:t>
      </w:r>
    </w:p>
    <w:p>
      <w:pPr>
        <w:pStyle w:val="Style15"/>
        <w:spacing w:before="0" w:after="0"/>
        <w:ind w:firstLine="540"/>
        <w:jc w:val="both"/>
        <w:rPr>
          <w:color w:val="000000"/>
        </w:rPr>
      </w:pPr>
      <w:r>
        <w:rPr>
          <w:color w:val="000000"/>
        </w:rPr>
        <w:t>Если обратить внимание на орбиту вращения, например, Луны вокруг Земли, то заметим, что эта орбита не является определяющей в их взаимодействии. Действительно, Луна может стабильно вращаться по любой орбите, не испытывая никакого влияния от других орбит. Другими словами, для пары планет Луна-Земля не существует точно заданной орбиты, т.е. их движение в пространстве можно считать безразличным. Не останавливаясь подробно на принципе безразличности, можно коротко сказать, что все элементы любой системы могут находиться в безразличном состоянии равновесия. Это также справедливо и для биологических объектов. Действительно, если часть клеточной ткани почек отомрёт по какой-либо причине, то они уже не восстановятся. Почка не будет справляться со своей работой, и организм не будет защищён от продуктов клеточного распада. Человек при этом чрезмерно потеет, у него часто повышается давление и болит голова. Организм самостоятельно не способен выйти из критического состояния, так как оно, с точки зрения природы, безразлично. Не безразлично только самому человеку. Следовательно. болезнь организма от почечной недостаточности можно излечить особыми методами, и, конечно, не лекарствами, т.к. не существует лекарств, которые были бы способны усилить производство клеточных тканей в заданный период времени.</w:t>
      </w:r>
    </w:p>
    <w:p>
      <w:pPr>
        <w:pStyle w:val="Style15"/>
        <w:spacing w:before="0" w:after="0"/>
        <w:ind w:firstLine="540"/>
        <w:jc w:val="both"/>
        <w:rPr>
          <w:color w:val="000000"/>
        </w:rPr>
      </w:pPr>
      <w:r>
        <w:rPr>
          <w:color w:val="000000"/>
        </w:rPr>
        <w:t>Автором разработаны методы лечения болезней, связанных именно со сдвиговыми нарушениями, т.е. явлениями принципа безразличности.</w:t>
      </w:r>
    </w:p>
    <w:p>
      <w:pPr>
        <w:pStyle w:val="Style15"/>
        <w:spacing w:before="0" w:after="0"/>
        <w:ind w:firstLine="540"/>
        <w:jc w:val="both"/>
        <w:rPr>
          <w:color w:val="000000"/>
        </w:rPr>
      </w:pPr>
      <w:r>
        <w:rPr>
          <w:color w:val="000000"/>
        </w:rPr>
        <w:t>При лечении застуженных почек, утративших часть своих клеточных тканей, необходимо проделать следующие процедуры. За час до посещения парилки или финской бани необходимо съесть 50-100 граммов вареной почки животного, а за 10—15 минут до входа в парилку необходимо выпить от 0,5 до 1 стакана потогонного кваса. Если кожа плохо потеет, то её следует обмыть чаем из багульника.</w:t>
      </w:r>
    </w:p>
    <w:p>
      <w:pPr>
        <w:pStyle w:val="Style15"/>
        <w:spacing w:before="0" w:after="0"/>
        <w:ind w:firstLine="540"/>
        <w:jc w:val="both"/>
        <w:rPr/>
      </w:pPr>
      <w:r>
        <w:rPr>
          <w:b/>
          <w:bCs/>
          <w:i/>
          <w:iCs/>
          <w:color w:val="000000"/>
        </w:rPr>
        <w:t>Потогонный квас.</w:t>
      </w:r>
      <w:r>
        <w:rPr>
          <w:color w:val="000000"/>
        </w:rPr>
        <w:t xml:space="preserve"> На 3 литра воды нужно 1-2 стакана малины (можно варенье), плюс 1 стакан сахара, плюс 1 чайная ложка сметаны. Всё находится в тепле и бродит с доступом кислорода в течение 10-15 дней.</w:t>
      </w:r>
    </w:p>
    <w:p>
      <w:pPr>
        <w:pStyle w:val="Style15"/>
        <w:spacing w:before="0" w:after="0"/>
        <w:ind w:firstLine="540"/>
        <w:jc w:val="both"/>
        <w:rPr/>
      </w:pPr>
      <w:r>
        <w:rPr>
          <w:b/>
          <w:bCs/>
          <w:i/>
          <w:iCs/>
          <w:color w:val="000000"/>
        </w:rPr>
        <w:t>Потогонный чай.</w:t>
      </w:r>
      <w:r>
        <w:rPr>
          <w:color w:val="000000"/>
        </w:rPr>
        <w:t xml:space="preserve"> В стакане воды кипятят 1-3 минуты 1 столовую ложку корней багульника или 2 столовые ложки листьев березы. Можно использовать цветы липы или бузины. Помните, что при хорошем потении кожи почки отдыхают и быстро наращивают свой клеточный объём, так как в крови содержится достаточное количество питательных для почек веществ. При этой процедуре можно пользоваться берёзовым веником, но нельзя душем или холодным бассейном, так как при этом прекращается потение и может наступить всасывание грязных элементов, имеющихся на коже.</w:t>
      </w:r>
    </w:p>
    <w:p>
      <w:pPr>
        <w:pStyle w:val="Style15"/>
        <w:spacing w:before="0" w:after="0"/>
        <w:ind w:firstLine="540"/>
        <w:jc w:val="both"/>
        <w:rPr>
          <w:color w:val="000000"/>
        </w:rPr>
      </w:pPr>
      <w:r>
        <w:rPr>
          <w:color w:val="000000"/>
        </w:rPr>
        <w:t>При лечении цирроза и необходимости наращивания клеточных масс печени с помощью бани или парилки, а также потогонных чаёв добиваются сильного потения. После этого кожа будет всасывать всё, что находится на её поверхности. Если в этот момент кожу намазать молочной сывороткой, смешанной с мёдом или рыбьим жиром (можно иногда просто очищенной селёдкой), то это будет всё немедленно впитано. При таком лечении печень частично отдыхает, а организм питается уже не через печень, а через кожу. Подобная процедура позволяет нарастить клеточные ткани печени, однако лечение печени при циррозе достаточно сложно и его необходимо вести под наблюдением врача. Во всяком случае, процедуры проводят с обязательным употреблением небольшого количества варёной печени животного, чтобы было достаточно необходимых для печени микроэлементов. После кормления организма через кожу её следует обмывать и обтирать уксусом.</w:t>
      </w:r>
    </w:p>
    <w:p>
      <w:pPr>
        <w:pStyle w:val="Style15"/>
        <w:spacing w:before="0" w:after="0"/>
        <w:ind w:firstLine="540"/>
        <w:jc w:val="both"/>
        <w:rPr>
          <w:color w:val="000000"/>
        </w:rPr>
      </w:pPr>
      <w:r>
        <w:rPr>
          <w:color w:val="000000"/>
        </w:rPr>
        <w:t>При болезнях сердца (одышке или других явлениях), а также затруднении проведения спортивных занятий. можно рекомендовать следующие процедуры для укрепления сердца.</w:t>
      </w:r>
    </w:p>
    <w:p>
      <w:pPr>
        <w:pStyle w:val="Style15"/>
        <w:spacing w:before="0" w:after="0"/>
        <w:ind w:firstLine="540"/>
        <w:jc w:val="both"/>
        <w:rPr>
          <w:color w:val="000000"/>
        </w:rPr>
      </w:pPr>
      <w:r>
        <w:rPr>
          <w:color w:val="000000"/>
        </w:rPr>
        <w:t>За час до парилки или финской бани съедают 50—100 граммов варёного сердца животного. За 15 минут до входа в парилку пьют сердечный квас. После паровой процедуры необходимо провести массаж тела с целью улучшения кровоснабжения органов и конечностей. Во время массажа сердце частично отдыхает, так как большую нагрузку по движению крови берёт на себя массажист.</w:t>
      </w:r>
    </w:p>
    <w:p>
      <w:pPr>
        <w:pStyle w:val="Style15"/>
        <w:spacing w:before="0" w:after="0"/>
        <w:ind w:firstLine="540"/>
        <w:jc w:val="both"/>
        <w:rPr/>
      </w:pPr>
      <w:r>
        <w:rPr>
          <w:b/>
          <w:bCs/>
          <w:i/>
          <w:iCs/>
          <w:color w:val="000000"/>
        </w:rPr>
        <w:t>Сердечный квас.</w:t>
      </w:r>
      <w:r>
        <w:rPr>
          <w:color w:val="000000"/>
        </w:rPr>
        <w:t xml:space="preserve"> К 3 литрам воды добавляют 1 стакан растения серого желтушника или адониса, или ландыша, или наперстянки, или строфанта, или шалфея плюс 1 стакан сахара, плюс 1 чайную ложку сметаны. Всё бродит не менее 2-х недель. Разовая доза кваса 0.5 стакана. Наличие микроэлементов, поступивших от съеденной порции сердца животного, помогает быстрому наращиванию сердечной ткани. Десять-двадцать подобных процедур значительно улучшают сердечную деятельность. Практически можно добиться того, что нарушения работы сердца будут полностью устранены вне зависимости от возраста.</w:t>
      </w:r>
    </w:p>
    <w:p>
      <w:pPr>
        <w:pStyle w:val="Style15"/>
        <w:spacing w:before="0" w:after="0"/>
        <w:ind w:firstLine="540"/>
        <w:jc w:val="both"/>
        <w:rPr>
          <w:color w:val="000000"/>
        </w:rPr>
      </w:pPr>
      <w:r>
        <w:rPr>
          <w:color w:val="000000"/>
        </w:rPr>
        <w:t>Однако надо помнить, что ежедневно необходимо употреблять по 0.1 г порошка травы серого желтушника. Горечь этого растения стимулирует работу поджелудочной железы по выработке инсулина, который, расщепляя сложные жиры и сахара, обеспечивает питание сердца. Избегайте употреблять растительные жиры. Помните, что растительные жиры легко окисляются и превращаются в олифу. Олифа же является ядом не только для почек и печени, но и всей сердечно-сосудистой системы. Не забывайте, что олифа хороша для растворения красок, но не для питания. Жарить рыбу надо либо на топлёном хорошо просолённом масле, либо на сале (лучше свином).</w:t>
      </w:r>
    </w:p>
    <w:p>
      <w:pPr>
        <w:pStyle w:val="Style15"/>
        <w:spacing w:before="0" w:after="0"/>
        <w:ind w:firstLine="540"/>
        <w:jc w:val="both"/>
        <w:rPr>
          <w:color w:val="000000"/>
        </w:rPr>
      </w:pPr>
      <w:r>
        <w:rPr>
          <w:color w:val="000000"/>
        </w:rPr>
        <w:t>Лёгкие восстанавливаются так. За час до процедуры съедается варёное лёгкое животного - 50-100 г. Затем принимаются кислородные ванны с подводным массажем. После ванны выпивают 1 стакан кваса.</w:t>
      </w:r>
    </w:p>
    <w:p>
      <w:pPr>
        <w:pStyle w:val="Style15"/>
        <w:spacing w:before="0" w:after="0"/>
        <w:ind w:firstLine="540"/>
        <w:jc w:val="both"/>
        <w:rPr/>
      </w:pPr>
      <w:r>
        <w:rPr>
          <w:b/>
          <w:bCs/>
          <w:i/>
          <w:iCs/>
          <w:color w:val="000000"/>
        </w:rPr>
        <w:t>Квас.</w:t>
      </w:r>
      <w:r>
        <w:rPr>
          <w:color w:val="000000"/>
        </w:rPr>
        <w:t xml:space="preserve"> 3 литра воды, плюс 1 стакан девясила или фиалки трёхцветной, или листьев эвкалипта, или сосновой хвои, плюс 1 стакан сахара, плюс чайная ложка сметаны. Всё бродит в кислородной среде не менее 2-х недель.</w:t>
      </w:r>
    </w:p>
    <w:p>
      <w:pPr>
        <w:pStyle w:val="Style15"/>
        <w:spacing w:before="0" w:after="0"/>
        <w:ind w:firstLine="540"/>
        <w:jc w:val="both"/>
        <w:rPr>
          <w:color w:val="000000"/>
        </w:rPr>
      </w:pPr>
      <w:r>
        <w:rPr>
          <w:color w:val="000000"/>
        </w:rPr>
        <w:t>Для лечения желудочно-кишечного тракта и главным образом желудка используют жмыхи овощей или фруктов. Жмыхи, полученные за счёт отжатия соков, имеют отрицательный потенциал, который сохраняется несколько недель, пока жмыхи не втянут ионизированные элементы воздуха. Свежие жмыхи за счёт электропотенциальности на уровне порядка 10—30 электровольт способны вытягивать из стенок желудка и луковицы 12-перстной кишки металлы (в том числе радионуклиды и тяжёлые металлы). Они также способны вытягивать канцерогенные вещества и свободные радикалы. Кроме того, сами жмыхи также собирают остатки жидкостей в желудке, которые мешают восстановлению стенок желудка и самой луковицы 12-перстной кишки.</w:t>
      </w:r>
    </w:p>
    <w:p>
      <w:pPr>
        <w:pStyle w:val="Style15"/>
        <w:spacing w:before="0" w:after="0"/>
        <w:ind w:firstLine="540"/>
        <w:jc w:val="both"/>
        <w:rPr>
          <w:color w:val="000000"/>
        </w:rPr>
      </w:pPr>
      <w:r>
        <w:rPr>
          <w:color w:val="000000"/>
        </w:rPr>
        <w:t>Процедуры со жмыхами элементарно просты. Если человек ощущает, что у него стынут ноги, то ему следует принимать жмыхи в объёме до 3-х столовых ложек перед едой один раз в день до тех пор, пока у него не перестанут остывать конечности (руки, ноги). Если человек страдает изжогой. то ему лучше есть жмыхи моркови. Если у человека повышенное давление, то ему лучше принимать жмыхи свеклы. Если человек страдает лёгочными заболеваниями, то жмыхи черной редьки. Они же годятся и при камнях в печени. Соки при лечении желудка и 12-перстной кишки лучше не пить, либо можно их пить подсолёнными и только перед сном. Если жмыхи глотаются плохо, то их можно есть со сметаной. Жмыхи свеклы часто снимают аппетит, Это помогает быстро худеть, если вы не будете насиловать желудок избыточным питанием. Нет аппетита — не ешьте ничего, пока аппетит не появится. Для снятия воспалений в желудочно-кишечном тракте необходимо пить ферменты чистотела. о котором говорилось ранее.</w:t>
      </w:r>
    </w:p>
    <w:p>
      <w:pPr>
        <w:pStyle w:val="Style15"/>
        <w:spacing w:before="0" w:after="0"/>
        <w:ind w:firstLine="540"/>
        <w:jc w:val="both"/>
        <w:rPr>
          <w:color w:val="000000"/>
        </w:rPr>
      </w:pPr>
      <w:r>
        <w:rPr>
          <w:b/>
          <w:bCs/>
          <w:color w:val="000000"/>
        </w:rPr>
        <w:t>Знаю то, что вам нужно</w:t>
      </w:r>
    </w:p>
    <w:p>
      <w:pPr>
        <w:pStyle w:val="Normal"/>
        <w:ind w:firstLine="540"/>
        <w:jc w:val="both"/>
        <w:rPr>
          <w:color w:val="000000"/>
        </w:rPr>
      </w:pPr>
      <w:r>
        <w:rPr>
          <w:color w:val="000000"/>
        </w:rPr>
      </w:r>
    </w:p>
    <w:p>
      <w:pPr>
        <w:pStyle w:val="Style15"/>
        <w:spacing w:before="0" w:after="0"/>
        <w:ind w:firstLine="540"/>
        <w:jc w:val="both"/>
        <w:rPr>
          <w:color w:val="000000"/>
        </w:rPr>
      </w:pPr>
      <w:r>
        <w:rPr>
          <w:color w:val="000000"/>
        </w:rPr>
        <w:t>Как похудеть.</w:t>
      </w:r>
    </w:p>
    <w:p>
      <w:pPr>
        <w:pStyle w:val="Style15"/>
        <w:spacing w:before="0" w:after="0"/>
        <w:ind w:firstLine="540"/>
        <w:jc w:val="both"/>
        <w:rPr>
          <w:color w:val="000000"/>
        </w:rPr>
      </w:pPr>
      <w:r>
        <w:rPr>
          <w:color w:val="000000"/>
        </w:rPr>
        <w:t>Если просто, то надо с помощью свекольных жмыхов удалять из желудка желудочные соки (за счёт сорбации их жмыхами). Если жмыхи помогают снять аппетит, то старайтесь не есть ничего до тех пор, пока аппетит не появится вновь. Но и тогда надо повторить процедуру со жмыхами, пытаясь снизить аппетит. Если не удаётся, то кушать можно. Эти процедуры позволяют похудеть, но вопрос худения является сложным и его надо проводить под наблюдением лечащего врача. При этом необходимо знать, что ожирение — это преддиабетное состояние.</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избавиться от варикозного расширения вен и тромбофлебита.</w:t>
      </w:r>
    </w:p>
    <w:p>
      <w:pPr>
        <w:pStyle w:val="Style15"/>
        <w:spacing w:before="0" w:after="0"/>
        <w:ind w:firstLine="540"/>
        <w:jc w:val="both"/>
        <w:rPr>
          <w:color w:val="000000"/>
        </w:rPr>
      </w:pPr>
      <w:r>
        <w:rPr>
          <w:color w:val="000000"/>
        </w:rPr>
        <w:t>Приготавливают настойку на уксусе. Берут 0,5 литра 9%-го уксуса, добавляют в него 0,5 стакана корней багульника и настаивают в течение 3-4 дней. Этим настоем натирают варикозные участки тела. Помните, что для бактерий наша кожа все равно, что рыболовная сеть для воды. Поэтому защита уксусом крайне необходима. Но нельзя забывать, требуется и применение внутрь солёных растений типа морской капусты, мать-и-мачехи, календулы. Если употреблять морскую капусту 1-3 раза в день после еды через час в течение 3—4 месяцев, то можно обнаружить значительное улучшение в сосудах. При этом необходимо греть ноги водяной грелкой. Но это допустимо при употреблении небольших количеств соляной кислоты (примерно 1-3 столовые ложки 2-5% раствора) за час перед процедурой. Соляную кислоту можно заменить желудочным соком свиньи.</w:t>
      </w:r>
    </w:p>
    <w:p>
      <w:pPr>
        <w:pStyle w:val="Style15"/>
        <w:spacing w:before="0" w:after="0"/>
        <w:ind w:firstLine="540"/>
        <w:jc w:val="both"/>
        <w:rPr>
          <w:color w:val="000000"/>
        </w:rPr>
      </w:pPr>
      <w:r>
        <w:rPr>
          <w:color w:val="000000"/>
        </w:rPr>
        <w:t>Излечению сосудов хорошо помогают ферменты, приготовленные на чесноке, календуле и сосновых иголках. Рецепты приготовления стандартные. Можно также пользоваться чаем из размолотых сосновых иголок. Для чего берут 1 столовую ложку порошка, запаривают в кипятке на 0,5 литра в течение часа. Пьют без нормы, но не менее 0,5 стакана.</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остеохондроз.</w:t>
      </w:r>
    </w:p>
    <w:p>
      <w:pPr>
        <w:pStyle w:val="Style15"/>
        <w:spacing w:before="0" w:after="0"/>
        <w:ind w:firstLine="540"/>
        <w:jc w:val="both"/>
        <w:rPr>
          <w:color w:val="000000"/>
        </w:rPr>
      </w:pPr>
      <w:r>
        <w:rPr>
          <w:color w:val="000000"/>
        </w:rPr>
        <w:t>Надо обтирать больные места уксусом, настоенным на багульнике, рецепт дан ранее. При остеохондрозе необходимо употреблять листья мать-и-мачехи с солью, а также сок черной редьки. В пищу надо также вводить хрящи (варить холодец).</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квасить бобы, овёс.</w:t>
      </w:r>
    </w:p>
    <w:p>
      <w:pPr>
        <w:pStyle w:val="Style15"/>
        <w:spacing w:before="0" w:after="0"/>
        <w:ind w:firstLine="540"/>
        <w:jc w:val="both"/>
        <w:rPr>
          <w:color w:val="000000"/>
        </w:rPr>
      </w:pPr>
      <w:r>
        <w:rPr>
          <w:color w:val="000000"/>
        </w:rPr>
        <w:t>Бобовые растения с трудом поддаются переработке. Однако, дрожжи, полученные из бактерий кишечника кабана, хорошо расщепляют растительные белки бобовых растений, включая кукурузу. Все остальные процедуры обычные.</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зубы.</w:t>
      </w:r>
    </w:p>
    <w:p>
      <w:pPr>
        <w:pStyle w:val="Style15"/>
        <w:spacing w:before="0" w:after="0"/>
        <w:ind w:firstLine="540"/>
        <w:jc w:val="both"/>
        <w:rPr>
          <w:color w:val="000000"/>
        </w:rPr>
      </w:pPr>
      <w:r>
        <w:rPr>
          <w:color w:val="000000"/>
        </w:rPr>
        <w:t>Для лечения зубов обычно применяют две водочные настойки: 1) аира и 2) прополиса. Для этого берут 0,5 литра водки (40%), добавляют в неё 0,5 стакана корней аира. Все настаивается не менее недели. Точно так же приготавливают настойку прополиса. На 0,5 литра водки тех же градусов добавляют 10—20 г мелко натёртого прополиса. Настаивают также около недели. Настойки используют одновременно. Берут одну столовую ложку водочной настойки аира и чайную ложку настойки прополиса, смешивают и полощут рот. Полоскать больные зубы нужно около 1—3 минут. Потом выплюнуть. Полоскания делать либо во время болей (безразлично каких), либо перед сном. Продолжительность процедур около месяца, хотя все болевые ощущения исчезают на первый — третий день.</w:t>
      </w:r>
    </w:p>
    <w:p>
      <w:pPr>
        <w:pStyle w:val="Style15"/>
        <w:spacing w:before="0" w:after="0"/>
        <w:ind w:firstLine="540"/>
        <w:jc w:val="both"/>
        <w:rPr>
          <w:color w:val="000000"/>
        </w:rPr>
      </w:pPr>
      <w:r>
        <w:rPr>
          <w:color w:val="000000"/>
        </w:rPr>
        <w:t>Помните, что предложенные растворы обеспечивают проникновение прополиса и алкалоидов аира глубоко в больные зубы. Аир обезболивает корни, а прополис пломбирует все микротрещины. Зубы перестают болеть вообще. Замечено, что и оставшиеся, еле державшиеся десной корни, закрепляются на ней и позволяют давить на них во время еды без ощущения боли, а ровно обломанные корни перестают разрушаться и в течение нескольких лет заметно отрастают, становясь работоспособными зубами. При этом для ускорения роста зубов применяют внутрь порошок, приготовленный из зубов, например, свиньи, в дозе до 0,1 г во время еды один раз в день.</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заболевания молочной железы, матки.</w:t>
      </w:r>
    </w:p>
    <w:p>
      <w:pPr>
        <w:pStyle w:val="Style15"/>
        <w:spacing w:before="0" w:after="0"/>
        <w:ind w:firstLine="540"/>
        <w:jc w:val="both"/>
        <w:rPr>
          <w:color w:val="000000"/>
        </w:rPr>
      </w:pPr>
      <w:r>
        <w:rPr>
          <w:color w:val="000000"/>
        </w:rPr>
        <w:t>Вопрос очень сложный. Но во всех случаях помните такую истину: если врач утверждает, что он лечит только болезнь, то на самом деле он ничего не лечит. А если установлено, что лекарь излечил одно заболевание, то это значит, что он излечил и весь организм. Другими словами, надо лечить либо всё, либо ничего. Что касается поставленного вопроса, то начинайте с освоения предложенной квинтэссенции. Устраняйте имеющиеся симптомы (например, холодеют ноги, тошнота и т. д.), окисляйте организм в целом, например, тысячелистником, а уж потом применяйте компрессы на молочные железы.</w:t>
      </w:r>
    </w:p>
    <w:p>
      <w:pPr>
        <w:pStyle w:val="Style15"/>
        <w:spacing w:before="0" w:after="0"/>
        <w:ind w:firstLine="540"/>
        <w:jc w:val="both"/>
        <w:rPr>
          <w:color w:val="000000"/>
        </w:rPr>
      </w:pPr>
      <w:r>
        <w:rPr>
          <w:color w:val="000000"/>
        </w:rPr>
        <w:t>Общие рекомендации для матки те же. Но профилактически всегда пользуйтесь средствами для спринцевания: настои на воде таких растений, как материнка (душица), тысячелистник, кровохлёбка, календула. Водные настойки приготавливают как чай (на 1 стакан кипятка берут 1 столовую ложку). Настаивают около часа. Потом настой подсаливают (одну чайную ложку соли на стакан настоя). Длительность спринцевания 5-10 минут.</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очистить лицо.</w:t>
      </w:r>
    </w:p>
    <w:p>
      <w:pPr>
        <w:pStyle w:val="Style15"/>
        <w:spacing w:before="0" w:after="0"/>
        <w:ind w:firstLine="540"/>
        <w:jc w:val="both"/>
        <w:rPr>
          <w:color w:val="000000"/>
        </w:rPr>
      </w:pPr>
      <w:r>
        <w:rPr>
          <w:color w:val="000000"/>
        </w:rPr>
        <w:t>Лицо периодически обтирают соком огурца, хорошо подсолённым, либо натуральным желудочным соком (аптечным), либо соком цветов болотной лилии. Можно использовать также её растёртые цветы. Для этого размалывают цветы лилии 1 : 1 с сахаром или с мёдом и держат в тепле не менее месяца. Переброженная масса накладывается на лицо примерно на час. Потом смывается, и лицо обтирают фруктовым уксусом (например, виноградным или яблочным). Хорошо помогают очистить лицо маски из сала, хорошо просолённого. Сало быстро впитывается в организм, а соль потом смывается немыльной водой.</w:t>
      </w:r>
    </w:p>
    <w:p>
      <w:pPr>
        <w:pStyle w:val="Style15"/>
        <w:spacing w:before="0" w:after="0"/>
        <w:ind w:firstLine="540"/>
        <w:jc w:val="both"/>
        <w:rPr>
          <w:color w:val="000000"/>
        </w:rPr>
      </w:pPr>
      <w:r>
        <w:rPr>
          <w:color w:val="000000"/>
        </w:rPr>
        <w:t>Надо помнить, что лицо обсыпает прыщами, угрями, фурункулами, чирьями тогда, когда поджелудочная железа вырабатывает мало инсулина. Жирные вещества при малом количестве инсулина расщепляются недостаточно. Повторяю, чтобы уменьшить жировыделение на коже, надо употреблять горечи, т.е. растения, их содержащие (горчица, одуванчик, полынь, ястребинка, тысячелистник, желтушник, листья осины и т.п.).</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грыжу.</w:t>
      </w:r>
    </w:p>
    <w:p>
      <w:pPr>
        <w:pStyle w:val="Style15"/>
        <w:spacing w:before="0" w:after="0"/>
        <w:ind w:firstLine="540"/>
        <w:jc w:val="both"/>
        <w:rPr>
          <w:color w:val="000000"/>
        </w:rPr>
      </w:pPr>
      <w:r>
        <w:rPr>
          <w:color w:val="000000"/>
        </w:rPr>
        <w:t>Вначале следует приобрести бандаж и хорошо его приспособить. Затем необходимо вывести соли и окислить организм. Надо делать компрессы, например, печёным луком или нагретым на пару грыжником. Для этого лук (головки) спекаются в песке, потом (пока они горячие) их разрезают пополам и плоской частью прикладывают к месту разрыва соединительных сухожилий (т. е. грыжи), наверх кладут ещё водную грелку. Электрическая грелка здесь не годится из-за другого спектрального состава. Точно так же используют грелку при применении грыжника болотного.</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псориаз, экзему, дерматоз.</w:t>
      </w:r>
    </w:p>
    <w:p>
      <w:pPr>
        <w:pStyle w:val="Style15"/>
        <w:spacing w:before="0" w:after="0"/>
        <w:ind w:firstLine="540"/>
        <w:jc w:val="both"/>
        <w:rPr>
          <w:color w:val="000000"/>
        </w:rPr>
      </w:pPr>
      <w:r>
        <w:rPr>
          <w:color w:val="000000"/>
        </w:rPr>
        <w:t>Напомню, что в любом случае необходимо внедрить квинтэссенцию. Надо помнить, что человек произошёл от морских жителей. Вначале были рыбы, затем дельфины, затем моржи, потом медведи (например, белые), а потом уже человек (чем-то похожий на род сахалинских айнов). Таким образом, кожа человека должна периодически контактировать с морской водой и получать из нее ряд необходимых веществ, содержащихся исключительно в ней.</w:t>
      </w:r>
    </w:p>
    <w:p>
      <w:pPr>
        <w:pStyle w:val="Style15"/>
        <w:spacing w:before="0" w:after="0"/>
        <w:ind w:firstLine="540"/>
        <w:jc w:val="both"/>
        <w:rPr>
          <w:color w:val="000000"/>
        </w:rPr>
      </w:pPr>
      <w:r>
        <w:rPr>
          <w:color w:val="000000"/>
        </w:rPr>
        <w:t>Кожу необходимо питать веществами, содержащимися в коже рыб и в чешуе. Для этого чешую морских рыб промывают, сушат, размалывают в муку и вместе с рыбьим жиром наносят на кожные ранки. Хотя рыбьим жиром необходимо обтирать все тело за час перед баней. Можно просто натирать тело солёной селедкой, очистив её от кожи. После мытья кожи мылом необходимо её обтирать столовым (спиртовым) уксусом СН3СООН. Ранки обрабатывать спиртовым настоем сухой травы чистотела (лучше корней чистотела) или чистяка. Для этого на 0,5 литра берут 0,5 стакана корней или стеблей травы чистотела. Настаивают несколько дней. После спиртовой обработки ранки мажут рыбьим жиром или солёным салом, взятым под шкурой.</w:t>
      </w:r>
    </w:p>
    <w:p>
      <w:pPr>
        <w:pStyle w:val="Style15"/>
        <w:spacing w:before="0" w:after="0"/>
        <w:ind w:firstLine="540"/>
        <w:jc w:val="both"/>
        <w:rPr>
          <w:color w:val="000000"/>
        </w:rPr>
      </w:pPr>
      <w:r>
        <w:rPr>
          <w:color w:val="000000"/>
        </w:rPr>
        <w:t>Помните, что соль здесь является главным лечебным элементом. Поэтому старайтесь после вечернего душа или ванной обтирать всё тело солью и не смывать её. После высыхания соль сама осыплется. Не бойтесь солью обтирать и лицо и волосы. Соль немного пощиплет, но зато какое блаженство испытает тело!</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избавиться от аллергии.</w:t>
      </w:r>
    </w:p>
    <w:p>
      <w:pPr>
        <w:pStyle w:val="Style15"/>
        <w:spacing w:before="0" w:after="0"/>
        <w:ind w:firstLine="540"/>
        <w:jc w:val="both"/>
        <w:rPr>
          <w:color w:val="000000"/>
        </w:rPr>
      </w:pPr>
      <w:r>
        <w:rPr>
          <w:color w:val="000000"/>
        </w:rPr>
        <w:t>Аллергия, как правило, бывает из-за недостатка хлоридов в организме. Поэтому старайтесь в организм вводить больше соли. Если аллергийными оказались лёгкие, то ингалируйтесь брызгами крепкого солевого раствора. Если аллергийной становится кожа, обтирайтесь после купания солью и не смывайте ее. Она сама осыплется потом. Старайтесь соль применять три — четыре раза в день после еды и даже между едой.</w:t>
      </w:r>
    </w:p>
    <w:p>
      <w:pPr>
        <w:pStyle w:val="Style15"/>
        <w:spacing w:before="0" w:after="0"/>
        <w:ind w:firstLine="540"/>
        <w:jc w:val="both"/>
        <w:rPr>
          <w:color w:val="000000"/>
        </w:rPr>
      </w:pPr>
      <w:r>
        <w:rPr>
          <w:color w:val="000000"/>
        </w:rPr>
        <w:t>При аллергии необходимо проводить процедуры по усилению почечной деятельности и соответственно работы надпочечников. Действительно, в коре надпочечников вырабатываются гормоны, такие как преднизолон, гидрокортизон, адреналин. Если вырабатывается недостаточное количество преднизолонов, то аллергийность может привести к астме, волчанке, облитерирующему эндертериту и т.п.</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параличи.</w:t>
      </w:r>
    </w:p>
    <w:p>
      <w:pPr>
        <w:pStyle w:val="Style15"/>
        <w:spacing w:before="0" w:after="0"/>
        <w:ind w:firstLine="540"/>
        <w:jc w:val="both"/>
        <w:rPr>
          <w:color w:val="000000"/>
        </w:rPr>
      </w:pPr>
      <w:r>
        <w:rPr>
          <w:color w:val="000000"/>
        </w:rPr>
        <w:t>Паралич (парез) лечится вначале введением в организм натуральных желудочных соков, чтобы они растворили органические тромбы. Затем вводятся растворители типа куринной желчи, чтобы растворить соли, которые могли быть причиной закупорок сосудов. Затем необходимо заняться растворением минеральных солей соками листьев мать-и-мачехи, соками чёрной редьки, хрена. Потом начать стимулировать пепсины желудка, чтобы обновить клеточные массы сосудов, т. е. внедрять квинтэссенцию.</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понизить давление.</w:t>
      </w:r>
    </w:p>
    <w:p>
      <w:pPr>
        <w:pStyle w:val="Style15"/>
        <w:spacing w:before="0" w:after="0"/>
        <w:ind w:firstLine="540"/>
        <w:jc w:val="both"/>
        <w:rPr>
          <w:color w:val="000000"/>
        </w:rPr>
      </w:pPr>
      <w:r>
        <w:rPr>
          <w:color w:val="000000"/>
        </w:rPr>
        <w:t>Наиболее правильный способ - это вызвать потение кожи растиранием ее потогонными чаями. Для этого берут один стакан кипятка, настаивают его с одной столовой ложкой корней багульника в течение 10-15 минут. Потом обтирают им тело. Чай из багульника вызывает сильное потение - это и приводит к снижению давления. Можно вызвать потение и путём употребления потогонных чаев или потогонных квасов. Давление снижается также мочегонными препаратами. Но я не рекомендую применять сосудорасширяющие средства например, гемитон, адельфан и т. п.).</w:t>
      </w:r>
    </w:p>
    <w:p>
      <w:pPr>
        <w:pStyle w:val="Style15"/>
        <w:spacing w:before="0" w:after="0"/>
        <w:ind w:firstLine="540"/>
        <w:jc w:val="both"/>
        <w:rPr>
          <w:color w:val="000000"/>
        </w:rPr>
      </w:pPr>
      <w:r>
        <w:rPr>
          <w:color w:val="000000"/>
        </w:rPr>
        <w:t>Снижает давление употребление жмыхов свеклы или, например чай из пшена. Но надо знать, что давление возникает по нескольким причинам (из-за болезни почек, из-за повреждения эпителия кишечника, из-за болезни самих сосудов). Поэтому необходимо стремиться устранить вначале причины, приводящие к повышению давления, а потом вернуть состояние организма к норме.</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сахарный диабет.</w:t>
      </w:r>
    </w:p>
    <w:p>
      <w:pPr>
        <w:pStyle w:val="Style15"/>
        <w:spacing w:before="0" w:after="0"/>
        <w:ind w:firstLine="540"/>
        <w:jc w:val="both"/>
        <w:rPr>
          <w:color w:val="000000"/>
        </w:rPr>
      </w:pPr>
      <w:r>
        <w:rPr>
          <w:color w:val="000000"/>
        </w:rPr>
        <w:t>Если вы замечаете, что начинаете страдать мочеизнурением, резко ощущаете горечь в горле, горят ладони рук и ступни ног, ослабла потливость, ухудшается зрение, как правило, в сторону дальнозоркости, то необходимо обратиться к эндокринологу и сделать экспертизу на сахар. В случае наличия сахара в крови (иногда он обнаруживается и в моче), необходимо срочно приступить к выполнению квинтэссенции и только после этого внедрять пять главных правил: голод, холод, горечи, работа, кислая среда. Другими словами, сахар снижается при голодании, при охлаждении кожи (например, в бассейне финской бани), но после охлаждения необходимо вновь согреться. Горечи усиливают деятельность поджелудочной кислоты по выработке инсулина. Работа помогает уменьшать сахар в крови за счет сжигания его мышцами. Кислая среда благотворно влияет на расщепление инсулина сахаров и жиров.</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подагру.</w:t>
      </w:r>
    </w:p>
    <w:p>
      <w:pPr>
        <w:pStyle w:val="Style15"/>
        <w:spacing w:before="0" w:after="0"/>
        <w:ind w:firstLine="540"/>
        <w:jc w:val="both"/>
        <w:rPr>
          <w:color w:val="000000"/>
        </w:rPr>
      </w:pPr>
      <w:r>
        <w:rPr>
          <w:color w:val="000000"/>
        </w:rPr>
        <w:t>Подагра ранее лечилась камчужной травой. Камчуга - по-древнерусски значит камень, булыжник. Подагра характерна наличием камней в теле, т.е. солей. Камчужной травой раньше называли мать-и-мачеху. Нужно употреблять сок или размолотые листья вместе с солью. Достаточно брать по одной столовой ложке размолотой травы за час перед едой один раз в день в течение 2-3 месяцев. Одновременно на подагрические узлы надо делать компрессы также из смеси размолотой травы мать-и-мачехи и соли, грея это место водной грелкой.</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суставы.</w:t>
      </w:r>
    </w:p>
    <w:p>
      <w:pPr>
        <w:pStyle w:val="Style15"/>
        <w:spacing w:before="0" w:after="0"/>
        <w:ind w:firstLine="540"/>
        <w:jc w:val="both"/>
        <w:rPr>
          <w:color w:val="000000"/>
        </w:rPr>
      </w:pPr>
      <w:r>
        <w:rPr>
          <w:color w:val="000000"/>
        </w:rPr>
        <w:t>Необходимо все начинать опять-таки с квинтэссенции. Однако часто боли снимают растиранием уксусом (9%), настоянным на багульнике. После окисления организма можно разогревать тело, особенно паром (бани, сауны). Желательно больше употреблять морскую капусту, а также солёную рыбу и всякую другую живность моря. Не бойтесь употреблять соль со всякой пищей, подсаливайте даже арбузы, яблоки и т. п.</w:t>
      </w:r>
    </w:p>
    <w:p>
      <w:pPr>
        <w:pStyle w:val="Style15"/>
        <w:spacing w:before="0" w:after="0"/>
        <w:ind w:firstLine="540"/>
        <w:jc w:val="both"/>
        <w:rPr>
          <w:color w:val="000000"/>
        </w:rPr>
      </w:pPr>
      <w:r>
        <w:rPr>
          <w:color w:val="000000"/>
        </w:rPr>
        <w:t>Как лечить близорукость.</w:t>
      </w:r>
    </w:p>
    <w:p>
      <w:pPr>
        <w:pStyle w:val="Style15"/>
        <w:spacing w:before="0" w:after="0"/>
        <w:ind w:firstLine="540"/>
        <w:jc w:val="both"/>
        <w:rPr>
          <w:color w:val="000000"/>
        </w:rPr>
      </w:pPr>
      <w:r>
        <w:rPr>
          <w:color w:val="000000"/>
        </w:rPr>
        <w:t>Имеется ряд растений, которые стимулируют остроту зрения. К таковым относятся, например, ястребинка (делает зрение ястребиным). Для этого готовят чай из этого и других растений, таких как очанка, очиток едкий, лютик едкий, чистотел, цикорий, калган (лапчатка прямостоячая), все растения семейства аралиевых (аралия маньчжурская, элеутерококк, заманиха, лимонник, левзея сафлоровидная, золотой корень, женьшень, а также черника - листья, маралий корень, адамов корень и другие).</w:t>
      </w:r>
    </w:p>
    <w:p>
      <w:pPr>
        <w:pStyle w:val="Style15"/>
        <w:spacing w:before="0" w:after="0"/>
        <w:ind w:firstLine="540"/>
        <w:jc w:val="both"/>
        <w:rPr>
          <w:color w:val="000000"/>
        </w:rPr>
      </w:pPr>
      <w:r>
        <w:rPr>
          <w:color w:val="000000"/>
        </w:rPr>
        <w:t>Рецепты готовят в каждом случае индивидуально и с согласия врача.</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почки.</w:t>
      </w:r>
    </w:p>
    <w:p>
      <w:pPr>
        <w:pStyle w:val="Style15"/>
        <w:spacing w:before="0" w:after="0"/>
        <w:ind w:firstLine="540"/>
        <w:jc w:val="both"/>
        <w:rPr>
          <w:color w:val="000000"/>
        </w:rPr>
      </w:pPr>
      <w:r>
        <w:rPr>
          <w:color w:val="000000"/>
        </w:rPr>
        <w:t>Смотрите правило пятое, но лечение должно быть индивидуальным. При таких заболеваниях как пиелонефрит или гломерулонефрит можно рекомендовать что-то в каждом отдельном случае по симптомам, которые необходимо строго оценить (например, по наличию креотенина, мочевины, белков и т.п.).</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геморрой.</w:t>
      </w:r>
    </w:p>
    <w:p>
      <w:pPr>
        <w:pStyle w:val="Style15"/>
        <w:spacing w:before="0" w:after="0"/>
        <w:ind w:firstLine="540"/>
        <w:jc w:val="both"/>
        <w:rPr>
          <w:color w:val="000000"/>
        </w:rPr>
      </w:pPr>
      <w:r>
        <w:rPr>
          <w:color w:val="000000"/>
        </w:rPr>
        <w:t>Геморрой исчезает бесследно. если перед едой пить по полстакана воды, в которую добавлена 1-2 столовые ложки 3-5% раствора соляной кислоты. Можно втирать в анальное отверстие старое солёное свиное сало, смешанное с порошком травы чистотела. Геморрой проходит при употреблении чая из полыни, а также от употребления подорожника с солью.</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Как лечить ожирение и какова связь ожирения с диабетом.</w:t>
      </w:r>
    </w:p>
    <w:p>
      <w:pPr>
        <w:pStyle w:val="Style15"/>
        <w:spacing w:before="0" w:after="0"/>
        <w:ind w:firstLine="540"/>
        <w:jc w:val="both"/>
        <w:rPr>
          <w:color w:val="000000"/>
        </w:rPr>
      </w:pPr>
      <w:r>
        <w:rPr>
          <w:color w:val="000000"/>
        </w:rPr>
        <w:t>Это вопрос сложный, но я постараюсь кратко ответить на него. Ожирение возникает по многим причинам, и официальная медицина не даёт серьёзных рекомендаций, кроме спортивных упражнений. Человек не ощущает больших неудобств при развитии ожирения и поэтому, как правило, не обращается к врачам. А если придёт за помощью, то обычно выслушивает рекомендации типа: то не ешь, другое не ешь. Я всегда в таких случаях говорю, что диета — это способ сохранить болезнь до старости. Заниматься же чрезмерной гимнастикой прилично для работников физического труда, но не умственного. Ведь известно, что утренние гимнастические упражнения с повышенной нагрузкой утомляют организм, что приводит к повышенному токсикозу крови и ослабляет умственную деятельность. Кроме того, как сама диета, так и всякие спортивные упражнения, снижая ожирение, не устраняют самой причины болезни. Другие и не пользуются диетой, и не занимаются спортивными упражнениями, тем не менее имеют стройный вид.</w:t>
      </w:r>
    </w:p>
    <w:p>
      <w:pPr>
        <w:pStyle w:val="Style15"/>
        <w:spacing w:before="0" w:after="0"/>
        <w:ind w:firstLine="540"/>
        <w:jc w:val="both"/>
        <w:rPr>
          <w:color w:val="000000"/>
        </w:rPr>
      </w:pPr>
      <w:r>
        <w:rPr>
          <w:color w:val="000000"/>
        </w:rPr>
        <w:t>Что же необходимо лечить при ожирении, и существует ли какое-либо лекарство от ожирения?</w:t>
      </w:r>
    </w:p>
    <w:p>
      <w:pPr>
        <w:pStyle w:val="Style15"/>
        <w:spacing w:before="0" w:after="0"/>
        <w:ind w:firstLine="540"/>
        <w:jc w:val="both"/>
        <w:rPr>
          <w:color w:val="000000"/>
        </w:rPr>
      </w:pPr>
      <w:r>
        <w:rPr>
          <w:color w:val="000000"/>
        </w:rPr>
        <w:t>Ответ специалисты пока дают один: ожирение не лечится, и не существует лекарства от него. Что скажет медицина второго характерного направления, где ожирение рассматривается как болезнь организма?</w:t>
      </w:r>
    </w:p>
    <w:p>
      <w:pPr>
        <w:pStyle w:val="Style15"/>
        <w:spacing w:before="0" w:after="0"/>
        <w:ind w:firstLine="540"/>
        <w:jc w:val="both"/>
        <w:rPr>
          <w:color w:val="000000"/>
        </w:rPr>
      </w:pPr>
      <w:r>
        <w:rPr>
          <w:color w:val="000000"/>
        </w:rPr>
        <w:t>Болезни организма начинаются с болезни, а точнее, с нарушения функционирования желудочно-кишечного тракта. Они же и лечатся посредством восстановления этого функционирования в первую очередь. Действительно, одним из вероятных дефектов желудочно-кишечного тракта является повреждённость луковицы 12-перстной кишки. Здесь следует напомнить, что существует два органа переваривания (расщепления) пищевых материалов: а) желудок, б) двенадцатиперстная кишка.</w:t>
      </w:r>
    </w:p>
    <w:p>
      <w:pPr>
        <w:pStyle w:val="Style15"/>
        <w:spacing w:before="0" w:after="0"/>
        <w:ind w:firstLine="540"/>
        <w:jc w:val="both"/>
        <w:rPr>
          <w:color w:val="000000"/>
        </w:rPr>
      </w:pPr>
      <w:r>
        <w:rPr>
          <w:color w:val="000000"/>
        </w:rPr>
        <w:t>В желудке пища расщепляется (обрабатывается) кислотами, среди которых содержатся соляная кислота и ферменты пепсинов. Соляная кислота и ферменты являются, по сути, сильными кислотами, способными расщеплять белки животного происхождения до аминокислот. Они же и усваиваются всеми органами человеческого организма. Далее пищевые продукты перестальтикой желудка перемещаются в 12-перстную кишку. Здесь эти продукты обрабатываются другими ферментами, поступающими из печени в виде желчи и из поджелудочной железы в виде трипсинов. И желчь и трипсины представляют собой набор многих сильно щелочных ферментов, которые, смешиваясь в общем протоке, поступают через фатеров сосочек в пространство 12-перстной кишки. Смесь этих двух ферментов оказывается настолько сильной, что способна расщеплять белки растительного происхождения до уровня сложных сахаров. Но среда желудка с кислыми ферментами должна быть естественно разделена со средой щелочных ферментов 12-перстной кишки. В противном случае между кислотами и щелочами будет происходить реакция нейтрализации с образованием солей.</w:t>
      </w:r>
    </w:p>
    <w:p>
      <w:pPr>
        <w:pStyle w:val="Style15"/>
        <w:spacing w:before="0" w:after="0"/>
        <w:ind w:firstLine="540"/>
        <w:jc w:val="both"/>
        <w:rPr>
          <w:color w:val="000000"/>
        </w:rPr>
      </w:pPr>
      <w:r>
        <w:rPr>
          <w:color w:val="000000"/>
        </w:rPr>
        <w:t>Ясно, что кислая среда желудка должна быть отделена от действия щелочной среды 12-перстной кишки. В организме животных и человека разделительным органом является привратник луковицы 12-перстной кишки, который имеет кишечно - клапанную структуру. Клапанная система отлажена с невероятно высокой степенью надёжности. Она срабатывает только после полного расхода желудочных соков, когда кислотность среды желудка упадет до 5-6 единиц. После выброса желчи и трипсинов в 12-перстную кишку из нейтральной среда станет резко щелочной до 10-12 единиц. Когда желчь и трипсины потеряют свою силу и среда вместо сильно щелочной будет практически нейтральной (около 7 единиц), продукты расщепления поступят вначале в тощий, а затем в тонкий кишечник, где будет происходить всасывающий процесс.</w:t>
      </w:r>
    </w:p>
    <w:p>
      <w:pPr>
        <w:pStyle w:val="Style15"/>
        <w:spacing w:before="0" w:after="0"/>
        <w:ind w:firstLine="540"/>
        <w:jc w:val="both"/>
        <w:rPr>
          <w:color w:val="000000"/>
        </w:rPr>
      </w:pPr>
      <w:r>
        <w:rPr>
          <w:color w:val="000000"/>
        </w:rPr>
        <w:t>При повреждении клапана привратника луковицы 12-перстной кишки ферменты желудка начинают контактировать с ферментами 12-перстной кишки, образуя при этом соли. Причем в реакции нейтрализации возможно появление по крайней мере шести видов солей: щелочные, кислые, минеральные, жирные, растворимые, нерастворимые.</w:t>
      </w:r>
    </w:p>
    <w:p>
      <w:pPr>
        <w:pStyle w:val="Style15"/>
        <w:spacing w:before="0" w:after="0"/>
        <w:ind w:firstLine="540"/>
        <w:jc w:val="both"/>
        <w:rPr>
          <w:color w:val="000000"/>
        </w:rPr>
      </w:pPr>
      <w:r>
        <w:rPr>
          <w:color w:val="000000"/>
        </w:rPr>
        <w:t>Другими словами, при повреждении привратника луковицы 12-перстной кишки в организм начинает поступать большая масса солей вместо продуктов расщепления. В результате организм вместо того, чтобы питаться полноценными веществами, оказывается загромождён всевозможными солями. Часть солей, естественно, будет удалена, а некоторая их часть останется в организме.</w:t>
      </w:r>
    </w:p>
    <w:p>
      <w:pPr>
        <w:pStyle w:val="Style15"/>
        <w:spacing w:before="0" w:after="0"/>
        <w:ind w:firstLine="540"/>
        <w:jc w:val="both"/>
        <w:rPr>
          <w:color w:val="000000"/>
        </w:rPr>
      </w:pPr>
      <w:r>
        <w:rPr>
          <w:color w:val="000000"/>
        </w:rPr>
        <w:t>Организм в такой ситуации окажется, с одной стороны, перегружен солями, а с другой стороны, будет слабеть из-за снижения поступления продуктов расщепления желудочными ферментами и ферментами 12-перстной кишки. В таком режиме работы желудочно-кишечного тракта и происходит накопление жиров в организме.</w:t>
      </w:r>
    </w:p>
    <w:p>
      <w:pPr>
        <w:pStyle w:val="Style15"/>
        <w:spacing w:before="0" w:after="0"/>
        <w:ind w:firstLine="540"/>
        <w:jc w:val="both"/>
        <w:rPr>
          <w:color w:val="000000"/>
        </w:rPr>
      </w:pPr>
      <w:r>
        <w:rPr>
          <w:color w:val="000000"/>
        </w:rPr>
        <w:t>Восстановление нормального функционирования луковицы 12-перстной кишки является главным и необходимым условием борьбы с ожирением. Если нарушения незначительные, то эффекта ожирения можно и не наблюдать, хотя жиры и образуются. Куда же деваются жиры, если соли все равно образуются?</w:t>
      </w:r>
    </w:p>
    <w:p>
      <w:pPr>
        <w:pStyle w:val="Style15"/>
        <w:spacing w:before="0" w:after="0"/>
        <w:ind w:firstLine="540"/>
        <w:jc w:val="both"/>
        <w:rPr>
          <w:color w:val="000000"/>
        </w:rPr>
      </w:pPr>
      <w:r>
        <w:rPr>
          <w:color w:val="000000"/>
        </w:rPr>
        <w:t>Напомним, что мы подразумеваем под понятием спирт. Во-первых, простейшим спиртом является метиловый или этиловый спирты. Глицерин также относится к спиртам, но из-за относительной сложности он мог бы быть отнесён и к сахарам. Сорбит и ксилит также являются спиртами, хотя диабетчики называют их сахарами. В этом они недалеки от истины, так как сложные спирты и сахара это почти одно и то же.</w:t>
      </w:r>
    </w:p>
    <w:p>
      <w:pPr>
        <w:pStyle w:val="Style15"/>
        <w:spacing w:before="0" w:after="0"/>
        <w:ind w:firstLine="540"/>
        <w:jc w:val="both"/>
        <w:rPr>
          <w:color w:val="000000"/>
        </w:rPr>
      </w:pPr>
      <w:r>
        <w:rPr>
          <w:color w:val="000000"/>
        </w:rPr>
        <w:t>Жир, который накапливается в межклеточной ткани, может быть отнесён как к сложным спиртам, так и к сложным сахарам. Если сказанное является достоверным, то устранение жиров из организма возможно за счет увеличения в крови инсулина. Действительно, инсулин - фермент поджелудочной железы - расщепляет сложные сахара до мелких молекулярных структур, которые будут способны усваиваться всеми органами. Опыт введения дополнительного инсулина в организм показывает, что жир, как и избыточный сахар, существенно снижается. Но введение инсулина в организм не простое дело. Об этом хорошо осведомлены больные диабетом. Так что же делать? Ответом может быть следующее моё наблюдение, которое, к сожалению, не используется в человеческой повседневной практике.</w:t>
      </w:r>
    </w:p>
    <w:p>
      <w:pPr>
        <w:pStyle w:val="Style15"/>
        <w:spacing w:before="0" w:after="0"/>
        <w:ind w:firstLine="540"/>
        <w:jc w:val="both"/>
        <w:rPr>
          <w:color w:val="000000"/>
        </w:rPr>
      </w:pPr>
      <w:r>
        <w:rPr>
          <w:color w:val="000000"/>
        </w:rPr>
        <w:t>Пища, поступившая в рот, немедленно начинает обрабатываться трипсинами слюнных желез и рассасывается всеми органами, приросшими к частям желудочно-кишечного тракта. Рассасывание полезных питательных компонентов производится и слюнными железами, и щитовидной железой и отдельными частями сердца, приросшими к кардинальной части желудка. Поджелудочная железа своей головкой приросла к 12-перстной кишке и, естественно, стремится высасывать необходимые для неё вещества, чтобы продуцировать два жизненно важных для организма фермента: трипсин и инсулин.</w:t>
      </w:r>
    </w:p>
    <w:p>
      <w:pPr>
        <w:pStyle w:val="Style15"/>
        <w:spacing w:before="0" w:after="0"/>
        <w:ind w:firstLine="540"/>
        <w:jc w:val="both"/>
        <w:rPr>
          <w:color w:val="000000"/>
        </w:rPr>
      </w:pPr>
      <w:r>
        <w:rPr>
          <w:color w:val="000000"/>
        </w:rPr>
        <w:t>Мною замечено, что трипсины и инсулин поджелудочная железа хорошо продуцирует в том случае, когда в 12-перстной кишке содержатся горечи. Действительно, если с пищей или чаями в 12-перстную кишку поступает горечь таких растений: тысячелистника (молокогонника), горчака (водяного перца), полыни, горчицы, одуванчика, ястребинки, софоры японской, желтушника (свирипы) и других, то сахар в крови существенно снижается. И главное - уменьшается ожирение организма.</w:t>
      </w:r>
    </w:p>
    <w:p>
      <w:pPr>
        <w:pStyle w:val="Style15"/>
        <w:spacing w:before="0" w:after="0"/>
        <w:ind w:firstLine="540"/>
        <w:jc w:val="both"/>
        <w:rPr>
          <w:color w:val="000000"/>
        </w:rPr>
      </w:pPr>
      <w:r>
        <w:rPr>
          <w:color w:val="000000"/>
        </w:rPr>
        <w:t>Из большого опыта я установил, что употребление даже в малых дозах желтушника (серого) в объёме до 0,1 г (три раза в день сырой травы с цветами в течение месяца) снижает ожирение организма на 2-3 кг. При этом значительно улучшает свою работу вся сердечно-сосудистая система, так как повышается эластичность сосудов, укрепляется ткань сердца, нормализуются сердечные ритмы и практически полностью исчезают аритмия и последствия инфарктов. Не забывайте вводить горечи желтушника даже в тысячной дозе грамма. Сухой желтушник также годиться. Применяйте его, не боясь последствий, однако предварительно посоветуйтесь со своим лечащим врачом.</w:t>
      </w:r>
    </w:p>
    <w:p>
      <w:pPr>
        <w:pStyle w:val="Style15"/>
        <w:spacing w:before="0" w:after="0"/>
        <w:ind w:firstLine="540"/>
        <w:jc w:val="both"/>
        <w:rPr>
          <w:color w:val="000000"/>
        </w:rPr>
      </w:pPr>
      <w:r>
        <w:rPr>
          <w:color w:val="000000"/>
        </w:rPr>
        <w:t>Горечи тысячелистника особенно ценны в чаях. Не забывайте пить чай с тысячелистником (молокогонником). Он особенно полезен женщинам после родов: снимает ожирение. Горчица - это вообще чудо. Она должна быть в повседневной пище. Помните, что горчица, перец, хрен, соль и уксус на столе делают вас до глубочайшей старости людьми, не знающими, что такое болезни.</w:t>
      </w:r>
    </w:p>
    <w:p>
      <w:pPr>
        <w:pStyle w:val="Style15"/>
        <w:spacing w:before="0" w:after="0"/>
        <w:ind w:firstLine="540"/>
        <w:jc w:val="both"/>
        <w:rPr>
          <w:color w:val="000000"/>
        </w:rPr>
      </w:pPr>
      <w:r>
        <w:rPr>
          <w:color w:val="000000"/>
        </w:rPr>
        <w:t>Помните, что горечи в пище предостерегут вас не только от ожирения, но и от диабета и сердечно-сосудистых заболеваний. Однако употребляйте горечи понемногу и не злоупотребляйте своими возможностями.</w:t>
      </w:r>
    </w:p>
    <w:p>
      <w:pPr>
        <w:pStyle w:val="Style15"/>
        <w:spacing w:before="0" w:after="0"/>
        <w:ind w:firstLine="540"/>
        <w:jc w:val="both"/>
        <w:rPr>
          <w:color w:val="000000"/>
        </w:rPr>
      </w:pPr>
      <w:r>
        <w:rPr>
          <w:color w:val="000000"/>
        </w:rPr>
        <w:t>Многочисленные публикации в прессе о применении лекарственных растений настораживают меня, так как бездумное использование рецептов способно привести к отрицательным воздействиям на организм. Действительно, частое применение в чай зверобоя отрицательно сказалось на потенции людей (особенно мужчин). Чаепитие с травой чистотела в больших дозах приводит к отравлению организма и к дисбактериозу. Вредно действует и трава толокнянки (медвежьи ушки). Помните, что чаи из лекарственных растений пьют только в процессе лечения, а не в повседневной жизни. Стремитесь употреблять только ферменты, так как различные уксусы всегда способствуют снятию ожирения. Даже обычный столовый уксус (9%), употребляемый по одной столовой ложке с жидкой пищей (супы, борщи), значительно снижает ожирение.</w:t>
      </w:r>
    </w:p>
    <w:p>
      <w:pPr>
        <w:pStyle w:val="Style15"/>
        <w:spacing w:before="0" w:after="0"/>
        <w:ind w:firstLine="540"/>
        <w:jc w:val="both"/>
        <w:rPr>
          <w:color w:val="000000"/>
        </w:rPr>
      </w:pPr>
      <w:r>
        <w:rPr>
          <w:color w:val="000000"/>
        </w:rPr>
        <w:t>Хочу ещё раз обратить внимание, что горечи для организма всё равно применять необходимо. Например, горечи растения девясила весьма благотворно сказываются на снижении ожирения, увеличивая потенциал здоровья практически всех систем организма. Не зря девясил в народе называют растением, которое излечивает девять систем. Он излечивает восемь систем организма и душу, которая считается девятой системой. Я не могу не согласиться с общепринятой точкой зрения, но девясил следует добавлять в чаи не более 1 г на один стакан чая. Пьют чай обычно перед сном, т.к. девясил вызывает некоторые потогонные явления.</w:t>
      </w:r>
    </w:p>
    <w:p>
      <w:pPr>
        <w:pStyle w:val="Style15"/>
        <w:spacing w:before="0" w:after="0"/>
        <w:ind w:firstLine="540"/>
        <w:jc w:val="both"/>
        <w:rPr>
          <w:color w:val="000000"/>
        </w:rPr>
      </w:pPr>
      <w:r>
        <w:rPr>
          <w:color w:val="000000"/>
        </w:rPr>
        <w:t>Таким же замечательным растением является и аир (татарник). Корни аира. как и корни девясила, содержат много горечи, благотворно снижающие ожирение за счёт стимуляции выделения инсулина поджелудочной железой. Аир добавляют в чаи также не более 1 г на стакан чая. Можно аир просто жевать маленькими кусочками, примерно 0.1 г, так как он очень горький. Аир употребляют и в виде настоек на водке, уксусе. Так, водочную настойку аира при смешивании с водочной настойкой прополиса применяют при лечении зубов.</w:t>
      </w:r>
    </w:p>
    <w:p>
      <w:pPr>
        <w:pStyle w:val="Style15"/>
        <w:spacing w:before="0" w:after="0"/>
        <w:ind w:firstLine="540"/>
        <w:jc w:val="both"/>
        <w:rPr>
          <w:color w:val="000000"/>
        </w:rPr>
      </w:pPr>
      <w:r>
        <w:rPr>
          <w:color w:val="000000"/>
        </w:rPr>
        <w:t>Аналогичными свойствами обладают: живокость, любисток, ромашка (аптечная), календула, ястребинка и другие.</w:t>
      </w:r>
    </w:p>
    <w:p>
      <w:pPr>
        <w:pStyle w:val="Style15"/>
        <w:spacing w:before="0" w:after="0"/>
        <w:ind w:firstLine="540"/>
        <w:jc w:val="both"/>
        <w:rPr>
          <w:color w:val="000000"/>
        </w:rPr>
      </w:pPr>
      <w:r>
        <w:rPr>
          <w:color w:val="000000"/>
        </w:rPr>
        <w:t>Помните, что «сладкая» болезнь (сахарный диабет) предупреждается горечью. Не бойтесь горьких растений, они в малых количествах чрезвычайно необходимы для организма.</w:t>
      </w:r>
    </w:p>
    <w:p>
      <w:pPr>
        <w:pStyle w:val="Style15"/>
        <w:spacing w:before="0" w:after="0"/>
        <w:ind w:firstLine="540"/>
        <w:jc w:val="both"/>
        <w:rPr>
          <w:color w:val="000000"/>
        </w:rPr>
      </w:pPr>
      <w:r>
        <w:rPr>
          <w:color w:val="000000"/>
        </w:rPr>
        <w:t>Но помните всегда, что лечение - дело сложное и его надо проводить индивидуально в каждом конкретном случае и под наблюдением врача.</w:t>
      </w:r>
    </w:p>
    <w:p>
      <w:pPr>
        <w:pStyle w:val="Style15"/>
        <w:spacing w:before="0" w:after="0"/>
        <w:ind w:firstLine="540"/>
        <w:jc w:val="both"/>
        <w:rPr>
          <w:color w:val="000000"/>
        </w:rPr>
      </w:pPr>
      <w:r>
        <w:rPr>
          <w:color w:val="000000"/>
        </w:rPr>
        <w:t>Уверен, что выполнение всех советов принесёт вам пользу, убережёт от нежелательных последствий неправильного образа жизни. Крепкого вам здоровья на столько лет, сколько вы пожелаете.</w:t>
      </w:r>
    </w:p>
    <w:p>
      <w:pPr>
        <w:pStyle w:val="Style15"/>
        <w:spacing w:before="0" w:after="0"/>
        <w:ind w:firstLine="540"/>
        <w:jc w:val="both"/>
        <w:rPr>
          <w:b/>
          <w:b/>
          <w:bCs/>
          <w:color w:val="000000"/>
          <w:lang w:val="en-US"/>
        </w:rPr>
      </w:pPr>
      <w:r>
        <w:rPr>
          <w:b/>
          <w:bCs/>
          <w:color w:val="000000"/>
          <w:lang w:val="en-US"/>
        </w:rPr>
      </w:r>
    </w:p>
    <w:p>
      <w:pPr>
        <w:pStyle w:val="Style15"/>
        <w:spacing w:before="0" w:after="0"/>
        <w:ind w:firstLine="540"/>
        <w:jc w:val="both"/>
        <w:rPr>
          <w:color w:val="000000"/>
        </w:rPr>
      </w:pPr>
      <w:r>
        <w:rPr>
          <w:b/>
          <w:bCs/>
          <w:color w:val="000000"/>
        </w:rPr>
        <w:t>ЗДОРОВЬЕ ЧЕЛОВЕКА И ОБЩЕСТВА</w:t>
      </w:r>
    </w:p>
    <w:p>
      <w:pPr>
        <w:pStyle w:val="Normal"/>
        <w:ind w:firstLine="540"/>
        <w:jc w:val="both"/>
        <w:rPr>
          <w:color w:val="000000"/>
        </w:rPr>
      </w:pPr>
      <w:r>
        <w:rPr>
          <w:color w:val="000000"/>
        </w:rPr>
      </w:r>
    </w:p>
    <w:p>
      <w:pPr>
        <w:pStyle w:val="Style15"/>
        <w:spacing w:before="0" w:after="0"/>
        <w:ind w:firstLine="540"/>
        <w:jc w:val="both"/>
        <w:rPr>
          <w:color w:val="000000"/>
        </w:rPr>
      </w:pPr>
      <w:r>
        <w:rPr>
          <w:color w:val="000000"/>
        </w:rPr>
        <w:t>ГОСУДАРСТВО — ТОЖЕ БИОЛОГИЧЕСКАЯ МОДЕЛЬ</w:t>
      </w:r>
    </w:p>
    <w:p>
      <w:pPr>
        <w:pStyle w:val="Style15"/>
        <w:spacing w:before="0" w:after="0"/>
        <w:ind w:firstLine="540"/>
        <w:jc w:val="both"/>
        <w:rPr>
          <w:color w:val="000000"/>
        </w:rPr>
      </w:pPr>
      <w:r>
        <w:rPr>
          <w:color w:val="000000"/>
        </w:rPr>
        <w:t>Здоровье человека зависит не только от здорового состояния его физического тела. Оно определяется ещё и средой его обитания: природой и обществом. Об оздоровлении общества и будет идти речь.</w:t>
      </w:r>
    </w:p>
    <w:p>
      <w:pPr>
        <w:pStyle w:val="Style15"/>
        <w:spacing w:before="0" w:after="0"/>
        <w:ind w:firstLine="540"/>
        <w:jc w:val="both"/>
        <w:rPr>
          <w:color w:val="000000"/>
        </w:rPr>
      </w:pPr>
      <w:r>
        <w:rPr>
          <w:color w:val="000000"/>
        </w:rPr>
        <w:t>Сообщество людей можно представить себе в виде организма и смело переносить наши знания о нём на государство, как мы переносим знания о клетках на организм.</w:t>
      </w:r>
    </w:p>
    <w:p>
      <w:pPr>
        <w:pStyle w:val="Style15"/>
        <w:spacing w:before="0" w:after="0"/>
        <w:ind w:firstLine="540"/>
        <w:jc w:val="both"/>
        <w:rPr>
          <w:color w:val="000000"/>
        </w:rPr>
      </w:pPr>
      <w:r>
        <w:rPr>
          <w:color w:val="000000"/>
        </w:rPr>
        <w:t>Поскольку клетки наших органов и самого тела относятся к клеткам животного происхождения, то и само наше тело несёт на себе все признаки клеток животного происхождения. Это значит, что биологическая среда государства должна быть соотносима с биологической сущностью в нём живущих. Если в организме человека и животного мы наблюдаем полную совместимость существования всех клеток, то такой совместимости в наших государствах не только для мира животных и растений, но и для самого человека просто не существует.</w:t>
      </w:r>
    </w:p>
    <w:p>
      <w:pPr>
        <w:pStyle w:val="Style15"/>
        <w:spacing w:before="0" w:after="0"/>
        <w:ind w:firstLine="540"/>
        <w:jc w:val="both"/>
        <w:rPr>
          <w:color w:val="000000"/>
        </w:rPr>
      </w:pPr>
      <w:r>
        <w:rPr>
          <w:color w:val="000000"/>
        </w:rPr>
        <w:t>Всякая клетка любого организма (животного или человека) всегда стремится к укреплению жизнестойкости целого организма. Точно так же все организмы заботятся о благополучии своих клеток. Другими словами, все обитатели организма охвачены системой обратных связей: нервная система сигнализирует о травмировании клеток, а организм их защищает. Попытайтесь уколоть иголкой кожу и вы почувствуете укол. Ну, а как общество реагирует на насилие по отношению к своим гражданам? Практически никак, так как обратной связи нет.</w:t>
      </w:r>
    </w:p>
    <w:p>
      <w:pPr>
        <w:pStyle w:val="Style15"/>
        <w:spacing w:before="0" w:after="0"/>
        <w:ind w:firstLine="540"/>
        <w:jc w:val="both"/>
        <w:rPr>
          <w:color w:val="000000"/>
        </w:rPr>
      </w:pPr>
      <w:r>
        <w:rPr>
          <w:color w:val="000000"/>
        </w:rPr>
        <w:t>Человек пытается создать сообщество по своему образу и подобию. Интересы одного человека часто не совпадают с интересами других, поэтому гармоничное сообщество не может построить один человек. Это могут сделать только все сограждане. Но жизнь парадоксальна и часто в общественном аспекте начинается с элементарных ошибок, с элементарного незнания законов природы. Давайте посмотрим на себя со стороны, то есть глазами наблюдателя, который понимает и знает эти законы, как таблицу умножения. Рассмотрим противоречия между людьми и народами и попытаемся показать хотя бы ориентировочно пути оздоровления общества.</w:t>
      </w:r>
    </w:p>
    <w:p>
      <w:pPr>
        <w:pStyle w:val="Style15"/>
        <w:spacing w:before="0" w:after="0"/>
        <w:ind w:firstLine="540"/>
        <w:jc w:val="both"/>
        <w:rPr>
          <w:color w:val="000000"/>
        </w:rPr>
      </w:pPr>
      <w:r>
        <w:rPr>
          <w:color w:val="000000"/>
        </w:rPr>
        <w:t>Из рассмотрения функционирования человеческого организма понятно, что благополучие человека определяется благополучием и здоровьем всех его органов и клеток. Поэтому «политика» человека сводится к максимальному удовлетворению потребностей всех без исключения органов и клеток. Следовательно, благополучие общества и государства однозначно должно определяться максимальным удовлетворением всех без исключения биологических существ данного общества.</w:t>
      </w:r>
    </w:p>
    <w:p>
      <w:pPr>
        <w:pStyle w:val="Style15"/>
        <w:spacing w:before="0" w:after="0"/>
        <w:ind w:firstLine="540"/>
        <w:jc w:val="both"/>
        <w:rPr>
          <w:color w:val="000000"/>
        </w:rPr>
      </w:pPr>
      <w:r>
        <w:rPr>
          <w:color w:val="000000"/>
        </w:rPr>
        <w:t>На уровне природы мы видим, что любой организм сразу отзывается на неблагополучие (боль) своей клетки (органа) и стремится всеми доступными способами выровнять баланс, оздоровить клетку (орган). Это становится возможным благодаря системе прямых и обратных связей (нервной системе).</w:t>
      </w:r>
    </w:p>
    <w:p>
      <w:pPr>
        <w:pStyle w:val="Style15"/>
        <w:spacing w:before="0" w:after="0"/>
        <w:ind w:firstLine="540"/>
        <w:jc w:val="both"/>
        <w:rPr>
          <w:color w:val="000000"/>
        </w:rPr>
      </w:pPr>
      <w:r>
        <w:rPr>
          <w:color w:val="000000"/>
        </w:rPr>
        <w:t>Выделяем главное, что определяет жизнестойкость государства, — необходима такая защита каждого человека, которая полностью обеспечит его выживаемость и благополучие. Сделано это может быть только с помощью законов (речь идёт о нормально функционирующем правовом обществе, которое должно быть создано на месте каждой республики).</w:t>
      </w:r>
    </w:p>
    <w:p>
      <w:pPr>
        <w:pStyle w:val="Style15"/>
        <w:spacing w:before="0" w:after="0"/>
        <w:ind w:firstLine="540"/>
        <w:jc w:val="both"/>
        <w:rPr>
          <w:color w:val="000000"/>
        </w:rPr>
      </w:pPr>
      <w:r>
        <w:rPr>
          <w:color w:val="000000"/>
        </w:rPr>
        <w:t>Например, пока что у жителей Украины нет денег, чтобы защитить себя от радиации Чернобыльской АЭС, нет земли, на которой они могли бы поднимать своё хозяйство, нет законов, защищающих человека политически и экономически.</w:t>
      </w:r>
    </w:p>
    <w:p>
      <w:pPr>
        <w:pStyle w:val="Style15"/>
        <w:spacing w:before="0" w:after="0"/>
        <w:ind w:firstLine="540"/>
        <w:jc w:val="both"/>
        <w:rPr>
          <w:color w:val="000000"/>
        </w:rPr>
      </w:pPr>
      <w:r>
        <w:rPr>
          <w:color w:val="000000"/>
        </w:rPr>
        <w:t>При юридической защите каждому гражданину гарантируется полная неприкосновенность как его самого, так и его жилища. Он должен иметь такой же статус неприкосновенности, какие имеют граждане иностранных государств.</w:t>
      </w:r>
    </w:p>
    <w:p>
      <w:pPr>
        <w:pStyle w:val="Style15"/>
        <w:spacing w:before="0" w:after="0"/>
        <w:ind w:firstLine="540"/>
        <w:jc w:val="both"/>
        <w:rPr>
          <w:color w:val="000000"/>
        </w:rPr>
      </w:pPr>
      <w:r>
        <w:rPr>
          <w:color w:val="000000"/>
        </w:rPr>
        <w:t>Это одна сторона вопроса. Другая, не менее важная: экономическая защита каждого члена общества. Составным необходимейшим элементом такой защиты является закон о самозащите: каждый житель страны должен иметь право защищать свою собственность от кого бы то ни было всеми имеющимися средствами.</w:t>
      </w:r>
    </w:p>
    <w:p>
      <w:pPr>
        <w:pStyle w:val="Style15"/>
        <w:spacing w:before="0" w:after="0"/>
        <w:ind w:firstLine="540"/>
        <w:jc w:val="both"/>
        <w:rPr>
          <w:color w:val="000000"/>
        </w:rPr>
      </w:pPr>
      <w:r>
        <w:rPr>
          <w:color w:val="000000"/>
        </w:rPr>
        <w:t>Как только будет принят закон о юридической защите своих граждан и их собственности на уровне иностранных дипломатов, у людей отпадёт желание покидать свою родину, делиться на государства, по национальным и семейным признакам, ведь в таком случае у них не будет никаких запретов для деятельности, каждая семья будет как независимое государство.</w:t>
      </w:r>
    </w:p>
    <w:p>
      <w:pPr>
        <w:pStyle w:val="Style15"/>
        <w:spacing w:before="0" w:after="0"/>
        <w:ind w:firstLine="540"/>
        <w:jc w:val="both"/>
        <w:rPr>
          <w:color w:val="000000"/>
        </w:rPr>
      </w:pPr>
      <w:r>
        <w:rPr>
          <w:color w:val="000000"/>
        </w:rPr>
        <w:t>Утверждение закона о юридической и экономической защите граждан чрезвычайно важно не только с социально-экономических позиций, но и с позиций профилактики, если думать о возможных экстремальных ситуациях (стихийных бедствиях и катастрофах), когда необходима помощь сопредельных государств.</w:t>
      </w:r>
    </w:p>
    <w:p>
      <w:pPr>
        <w:pStyle w:val="Style15"/>
        <w:spacing w:before="0" w:after="0"/>
        <w:ind w:firstLine="540"/>
        <w:jc w:val="both"/>
        <w:rPr>
          <w:color w:val="000000"/>
          <w:lang w:val="en-US"/>
        </w:rPr>
      </w:pPr>
      <w:r>
        <w:rPr>
          <w:color w:val="000000"/>
          <w:lang w:val="en-US"/>
        </w:rPr>
      </w:r>
    </w:p>
    <w:p>
      <w:pPr>
        <w:pStyle w:val="Style15"/>
        <w:spacing w:before="0" w:after="0"/>
        <w:ind w:firstLine="540"/>
        <w:jc w:val="both"/>
        <w:rPr>
          <w:color w:val="000000"/>
        </w:rPr>
      </w:pPr>
      <w:r>
        <w:rPr>
          <w:color w:val="000000"/>
        </w:rPr>
        <w:t>ЗАЩИТА НАЦИЙ И ЭТНИЧЕСКИХ ГРУПП</w:t>
      </w:r>
    </w:p>
    <w:p>
      <w:pPr>
        <w:pStyle w:val="Style15"/>
        <w:spacing w:before="0" w:after="0"/>
        <w:ind w:firstLine="540"/>
        <w:jc w:val="both"/>
        <w:rPr>
          <w:color w:val="000000"/>
        </w:rPr>
      </w:pPr>
      <w:r>
        <w:rPr>
          <w:color w:val="000000"/>
        </w:rPr>
        <w:t>Ещё Аристотель говорил, что национальность, как и раса, характеризуется единением, общностью интересов семейств различной породы.</w:t>
      </w:r>
    </w:p>
    <w:p>
      <w:pPr>
        <w:pStyle w:val="Style15"/>
        <w:spacing w:before="0" w:after="0"/>
        <w:ind w:firstLine="540"/>
        <w:jc w:val="both"/>
        <w:rPr>
          <w:color w:val="000000"/>
        </w:rPr>
      </w:pPr>
      <w:r>
        <w:rPr>
          <w:color w:val="000000"/>
        </w:rPr>
        <w:t>Сейчас в бывшем СССР проживает более тысячи национальностей (этнографы различают на порядок больше). Понятно, что предоставлять какие-либо привилегии национальностям было бы ошибочно хотя бы потому, что национальности не могут быть отделены друг от друга, так же как нельзя бреднем разделить воду притоков реки.</w:t>
      </w:r>
    </w:p>
    <w:p>
      <w:pPr>
        <w:pStyle w:val="Style15"/>
        <w:spacing w:before="0" w:after="0"/>
        <w:ind w:firstLine="540"/>
        <w:jc w:val="both"/>
        <w:rPr>
          <w:color w:val="000000"/>
        </w:rPr>
      </w:pPr>
      <w:r>
        <w:rPr>
          <w:color w:val="000000"/>
        </w:rPr>
        <w:t>Историки и этнографы под словом «национальность» подразумевают сожительство родственных семейств. При этом семьи необязательно должны состоять только из казаков или украинцев, так как в семьях всегда были, есть и будут люди любых национальностей. За время эволюции произошли такие национальные изменения, что чистокровных арийцев, армян, грузин, украинцев, русских практически и не существует. Следовательно, под государством можно подразумевать такую структуру сообщества семейств, в которой никаких привилегий никаким национальностям быть не должно вне зависимости от их языка. Отсюда следует, что невозможно в каком бы то ни было государстве сделать один язык государственным. Если будут предприняты попытки заставить все семейные группы общаться на одном языке, то они приведут только к ещё большему разобщению людей, семейной вражде, ненависти и возможным военным конфликтам.</w:t>
      </w:r>
    </w:p>
    <w:p>
      <w:pPr>
        <w:pStyle w:val="Style15"/>
        <w:spacing w:before="0" w:after="0"/>
        <w:ind w:firstLine="540"/>
        <w:jc w:val="both"/>
        <w:rPr>
          <w:color w:val="000000"/>
        </w:rPr>
      </w:pPr>
      <w:r>
        <w:rPr>
          <w:color w:val="000000"/>
        </w:rPr>
        <w:t>Должны быть сохранены и автономии в государствах, естественно, на прочной конституционной основе с учётом прав каждой семьи.</w:t>
      </w:r>
    </w:p>
    <w:p>
      <w:pPr>
        <w:pStyle w:val="Style15"/>
        <w:spacing w:before="0" w:after="0"/>
        <w:ind w:firstLine="540"/>
        <w:jc w:val="both"/>
        <w:rPr>
          <w:color w:val="000000"/>
        </w:rPr>
      </w:pPr>
      <w:r>
        <w:rPr>
          <w:color w:val="000000"/>
        </w:rPr>
        <w:t>Парламенты вновь созданных государств должны обеспечить правовые гарантии населению, реальное существование государственного статуса национального языка. Исходя из конкретных условий, делопроизводство следует вести на том языке, на котором большинство населения решило общаться. При этом надо определить статус гражданина и разработать законы, чтобы положить конец бесконтрольной иммиграции и экспансии национальных групп.</w:t>
      </w:r>
    </w:p>
    <w:p>
      <w:pPr>
        <w:pStyle w:val="Style15"/>
        <w:spacing w:before="0" w:after="0"/>
        <w:ind w:firstLine="540"/>
        <w:jc w:val="both"/>
        <w:rPr>
          <w:color w:val="000000"/>
        </w:rPr>
      </w:pPr>
      <w:r>
        <w:rPr>
          <w:color w:val="000000"/>
        </w:rPr>
        <w:t>Известно, что при образовании Советского Союза правительства суверенных в то время государств, присоединяясь к России, не отдавали своего права быть самостоятельными государствами.</w:t>
      </w:r>
    </w:p>
    <w:p>
      <w:pPr>
        <w:pStyle w:val="Style15"/>
        <w:spacing w:before="0" w:after="0"/>
        <w:ind w:firstLine="540"/>
        <w:jc w:val="both"/>
        <w:rPr>
          <w:color w:val="000000"/>
        </w:rPr>
      </w:pPr>
      <w:r>
        <w:rPr>
          <w:color w:val="000000"/>
        </w:rPr>
        <w:t>Сейчас при выходе Украины из Союза возникла конфликтная ситуация с Крымом. Русские хотят Крым закрепить за собой, а Украина считает, что Крым следует оставить у неё. Такие же противоречия существуют и при разделе армии и флота. С точки зрения здравого смысла обоих государств, они неразрешимы как с национальных позиций, так и с исторических. Ни президент Украины, ни президент России не в силах разрешить возникшие противоречия, так как до сих пор не утверждён закон о юридической защите граждан бывшего СССР на уровне защищённости иностранного гражданина.</w:t>
      </w:r>
    </w:p>
    <w:p>
      <w:pPr>
        <w:pStyle w:val="Style15"/>
        <w:spacing w:before="0" w:after="0"/>
        <w:ind w:firstLine="540"/>
        <w:jc w:val="both"/>
        <w:rPr>
          <w:color w:val="000000"/>
        </w:rPr>
      </w:pPr>
      <w:r>
        <w:rPr>
          <w:color w:val="000000"/>
        </w:rPr>
        <w:t>Каждый житель точно может определить свои земельные владения, как и каждый хозяин знает границы своего садового участка, и ему совершенно безразлично, где проходит граница между Россией и Украиной, ведь между семьями русских, украинцев и людей других национальностей абсолютно нет и не может быть никаких конфликтов. Они в равной степени пользуются и рублями России, и купонами Украины, и долларами США, и т.д., так как каждой семье в многонациональном государстве должно быть разрешено, как иностранному гражданину, пользоваться всеми видами валюты и ценных бумаг.</w:t>
      </w:r>
    </w:p>
    <w:p>
      <w:pPr>
        <w:pStyle w:val="Style15"/>
        <w:spacing w:before="0" w:after="0"/>
        <w:ind w:firstLine="540"/>
        <w:jc w:val="both"/>
        <w:rPr>
          <w:color w:val="000000"/>
        </w:rPr>
      </w:pPr>
      <w:r>
        <w:rPr>
          <w:color w:val="000000"/>
        </w:rPr>
        <w:t>При формировании новых государственных структур должен быть тщательно продуман вопрос: каковы должны быть их взаимоотношения с государством Россия? Ответ может быть один: с Россией государства должны быть всегда друзьями и никогда — врагами, сохраняя при этом самостоятельность во всех своих действиях.</w:t>
      </w:r>
    </w:p>
    <w:p>
      <w:pPr>
        <w:pStyle w:val="Normal"/>
        <w:ind w:firstLine="540"/>
        <w:jc w:val="both"/>
        <w:rPr>
          <w:b/>
          <w:b/>
          <w:bCs/>
          <w:color w:val="000000"/>
          <w:lang w:val="en-US"/>
        </w:rPr>
      </w:pPr>
      <w:r>
        <w:rPr>
          <w:b/>
          <w:bCs/>
          <w:color w:val="000000"/>
          <w:lang w:val="en-US"/>
        </w:rPr>
      </w:r>
    </w:p>
    <w:p>
      <w:pPr>
        <w:pStyle w:val="Normal"/>
        <w:ind w:firstLine="540"/>
        <w:jc w:val="both"/>
        <w:rPr>
          <w:color w:val="000000"/>
        </w:rPr>
      </w:pPr>
      <w:r>
        <w:rPr>
          <w:b/>
          <w:bCs/>
          <w:color w:val="000000"/>
        </w:rPr>
        <w:t>ОБЕСПЕЧЕНИЕ НЕЗАВИСИМОСТИ ГОСУДАРСТВА</w:t>
      </w:r>
    </w:p>
    <w:p>
      <w:pPr>
        <w:pStyle w:val="Normal"/>
        <w:ind w:firstLine="540"/>
        <w:jc w:val="both"/>
        <w:rPr>
          <w:color w:val="000000"/>
        </w:rPr>
      </w:pPr>
      <w:r>
        <w:rPr>
          <w:color w:val="000000"/>
        </w:rPr>
        <w:t>Исходя из существующего политического, социального и экономического положения уже образованных государств, мы должны решить основные вопросы конституционной реформы на основе их признания как суверенных государств, избрания президентов и их заместителей со всеми полномочиями (подбор кадров, включая министров, прокуроров и т.п.).</w:t>
      </w:r>
    </w:p>
    <w:p>
      <w:pPr>
        <w:pStyle w:val="Normal"/>
        <w:ind w:firstLine="540"/>
        <w:jc w:val="both"/>
        <w:rPr>
          <w:color w:val="000000"/>
        </w:rPr>
      </w:pPr>
      <w:r>
        <w:rPr>
          <w:color w:val="000000"/>
        </w:rPr>
        <w:t>Должен быть избран президент с достаточной законодательной и исполнительной властью, Верховный Совет, истинно отражающий биологические и социальные интересы народа, тогда можно будет говорить о создании жизнестойкого государства, в таком государстве должны быть разработаны соответствующие законы, в том числе о гражданстве, границах, таможенных пунктах, об армии, МВД, КГБ, прокуратуре, о земле, банках, деньгах и т.д.</w:t>
      </w:r>
    </w:p>
    <w:p>
      <w:pPr>
        <w:pStyle w:val="Normal"/>
        <w:ind w:firstLine="540"/>
        <w:jc w:val="both"/>
        <w:rPr>
          <w:color w:val="000000"/>
        </w:rPr>
      </w:pPr>
      <w:r>
        <w:rPr>
          <w:color w:val="000000"/>
        </w:rPr>
        <w:t>Новые страны должны полностью освободиться от экономического диктата со стороны любого другого государства. Должны быть собственные решения о политических и социальных структурах, а также о приватизации земли, средств производства и об основных принципах перехода на рыночную экономику; также следует провести мероприятия по департизации правоохранительных органов, реорганизовать систему образования, культуры и здравоохранения.</w:t>
      </w:r>
    </w:p>
    <w:p>
      <w:pPr>
        <w:pStyle w:val="Normal"/>
        <w:ind w:firstLine="540"/>
        <w:jc w:val="both"/>
        <w:rPr>
          <w:color w:val="000000"/>
        </w:rPr>
      </w:pPr>
      <w:r>
        <w:rPr>
          <w:color w:val="000000"/>
        </w:rPr>
        <w:t>Выполнение подобного плана возможно лишь при реальной независимости, которая требует всесторонней подготовки.</w:t>
      </w:r>
    </w:p>
    <w:p>
      <w:pPr>
        <w:pStyle w:val="Normal"/>
        <w:ind w:firstLine="540"/>
        <w:jc w:val="both"/>
        <w:rPr>
          <w:color w:val="000000"/>
        </w:rPr>
      </w:pPr>
      <w:r>
        <w:rPr>
          <w:color w:val="000000"/>
        </w:rPr>
        <w:t>Если говорить о государстве как о живом биологическом объекте, то оно состоит из жизненно важных органов. Согласно понятию   Истины   и   её   принципам,   наметим   места   расположения органов, а также трассировки ресурсов обеспечения. Наше государство я назвал бы старым именем «Киевская Русь». Киевская Русь представляет собой биологически живое тело. Затем определим в этом организме так называемое сердце  (согласно принципу парности, в идеальном организме должно быть два сердца). Создаются две кроветворные системы, то есть две системы энергоснабжения, понимая под этим систему поставки всех видов топлива. В качестве нервной следует использовать систему ЭВМ и связь, в том числе и обратные связи, чтобы все сигналы от членов общества были восприняты немедленно; пока же в государствах боль или какое-либо притеснение человека не ощущается, и естественно, никакой реакции на подобные сигналы нет.</w:t>
      </w:r>
    </w:p>
    <w:p>
      <w:pPr>
        <w:pStyle w:val="Normal"/>
        <w:ind w:firstLine="540"/>
        <w:jc w:val="both"/>
        <w:rPr>
          <w:color w:val="000000"/>
        </w:rPr>
      </w:pPr>
      <w:r>
        <w:rPr>
          <w:color w:val="000000"/>
        </w:rPr>
        <w:t>Я наметил бы необходимую перестройку, исключив вредные и бесполезные структуры. Общество надо лечить, так как оно больно многими болезнями. Как лечить? С чего начать? Все болезни человека начинаются с желудочно-кишечного тракта, а состояние здоровья поддерживается за счёт укрепления позвоночника и обеспечения ему наибольшей подвижности.</w:t>
      </w:r>
    </w:p>
    <w:p>
      <w:pPr>
        <w:pStyle w:val="Normal"/>
        <w:ind w:firstLine="540"/>
        <w:jc w:val="both"/>
        <w:rPr>
          <w:color w:val="000000"/>
        </w:rPr>
      </w:pPr>
      <w:r>
        <w:rPr>
          <w:color w:val="000000"/>
        </w:rPr>
        <w:t>Болезни государства начинаются с повреждения экономических структур, следовательно, здоровье общества должно поддерживаться укреплением валюты и обеспечением её максимальной подвижности.</w:t>
      </w:r>
    </w:p>
    <w:p>
      <w:pPr>
        <w:pStyle w:val="Normal"/>
        <w:ind w:firstLine="540"/>
        <w:jc w:val="both"/>
        <w:rPr>
          <w:color w:val="000000"/>
        </w:rPr>
      </w:pPr>
      <w:r>
        <w:rPr>
          <w:b/>
          <w:bCs/>
          <w:color w:val="000000"/>
        </w:rPr>
        <w:t>Государственные структуры на современном этапе развития славянских и других народов должны отказаться от главенства политических мотивов в развитии общества и направить свои силы на подъём экономики.</w:t>
      </w:r>
    </w:p>
    <w:p>
      <w:pPr>
        <w:pStyle w:val="Normal"/>
        <w:ind w:firstLine="540"/>
        <w:jc w:val="both"/>
        <w:rPr>
          <w:b/>
          <w:b/>
          <w:bCs/>
          <w:color w:val="000000"/>
          <w:lang w:val="en-US"/>
        </w:rPr>
      </w:pPr>
      <w:r>
        <w:rPr>
          <w:b/>
          <w:bCs/>
          <w:color w:val="000000"/>
          <w:lang w:val="en-US"/>
        </w:rPr>
      </w:r>
    </w:p>
    <w:p>
      <w:pPr>
        <w:pStyle w:val="Normal"/>
        <w:ind w:firstLine="540"/>
        <w:jc w:val="both"/>
        <w:rPr>
          <w:color w:val="000000"/>
        </w:rPr>
      </w:pPr>
      <w:r>
        <w:rPr>
          <w:b/>
          <w:bCs/>
          <w:color w:val="000000"/>
        </w:rPr>
        <w:t>УКРЕПЛЕНИЕ ЭКОНОМИКИ</w:t>
      </w:r>
    </w:p>
    <w:p>
      <w:pPr>
        <w:pStyle w:val="Normal"/>
        <w:ind w:firstLine="540"/>
        <w:jc w:val="both"/>
        <w:rPr>
          <w:color w:val="000000"/>
        </w:rPr>
      </w:pPr>
      <w:r>
        <w:rPr>
          <w:b/>
          <w:bCs/>
          <w:color w:val="000000"/>
        </w:rPr>
        <w:t>Важнейшей задачей вновь созданных государств является восстановление золотого запаса у населения, которое только одно и способно его сохранить. Доверять золотой запас какому-либо правительству — пустое дело. Опыт предыдущих поколений показал, что правительства, какими бы они ни выглядели хорошими, обязательно изобретут такое, что население вновь окажется и без денег, и без золота, и без какого-либо иного ценного продукта, гарантирующего его благополучие.</w:t>
      </w:r>
    </w:p>
    <w:p>
      <w:pPr>
        <w:pStyle w:val="Normal"/>
        <w:ind w:firstLine="540"/>
        <w:jc w:val="both"/>
        <w:rPr>
          <w:color w:val="000000"/>
        </w:rPr>
      </w:pPr>
      <w:r>
        <w:rPr>
          <w:color w:val="000000"/>
        </w:rPr>
        <w:t>Рассмотрим один из важнейших вопросов экономики: откуда берутся деньги?</w:t>
      </w:r>
    </w:p>
    <w:p>
      <w:pPr>
        <w:pStyle w:val="Normal"/>
        <w:ind w:firstLine="540"/>
        <w:jc w:val="both"/>
        <w:rPr/>
      </w:pPr>
      <w:r>
        <w:rPr>
          <w:color w:val="000000"/>
        </w:rPr>
        <w:t xml:space="preserve">Если бы так называемые авторитеты в экономике знали один принцип Истины — принцип причинноследственности, то марксистская формула «деньги — товар — деньги — товар» записывалась и толковалась бы иначе: «товар — деньги — товар — деньги». </w:t>
      </w:r>
      <w:r>
        <w:rPr>
          <w:b/>
          <w:bCs/>
          <w:color w:val="000000"/>
        </w:rPr>
        <w:t>Движущей силой экономики является товар, а не деньги.</w:t>
      </w:r>
      <w:r>
        <w:rPr>
          <w:color w:val="000000"/>
        </w:rPr>
        <w:t xml:space="preserve"> Действительно, во все времена люди создавали товар и обменивали его на другой, так как производителям деньги не требуются. Они нужны только паразитам или посредникам, они «скрепляют» товар подобно цементу в строительстве. Замена настоящего товара на товар, не имеющий никакой ценности, то есть настоящих денег (драгоценные металлы, алмазы и т.п.) на бумажные разрывает действие принципа причинноследственности, так как бумага денежных знаков не соизмерима по цене с товаром. Деньги в этой формуле остаются товаром. Такая гонка сама себя подхлёстывает, ибо правило «Деньги делают деньги» остаётся справедливым на всех уровнях экономического процесса. Все операции с деньгами несравненно легче и проще настоящего производства товара, что, в свою очередь, подгоняет тиражирование денег.</w:t>
      </w:r>
    </w:p>
    <w:p>
      <w:pPr>
        <w:pStyle w:val="Normal"/>
        <w:ind w:firstLine="540"/>
        <w:jc w:val="both"/>
        <w:rPr>
          <w:color w:val="000000"/>
        </w:rPr>
      </w:pPr>
      <w:r>
        <w:rPr>
          <w:color w:val="000000"/>
        </w:rPr>
        <w:t>Деньги, когда они были в виде товара (драгоценных металлов и камней), составляли всего лишь прослойку между товаром (как цемент между кирпичами). Теперь же деньги стали товаром (то есть бумага, из которой они сделаны), а истинный товар преобразовался в цемент.</w:t>
      </w:r>
    </w:p>
    <w:p>
      <w:pPr>
        <w:pStyle w:val="Normal"/>
        <w:ind w:firstLine="540"/>
        <w:jc w:val="both"/>
        <w:rPr/>
      </w:pPr>
      <w:r>
        <w:rPr>
          <w:color w:val="000000"/>
        </w:rPr>
        <w:t xml:space="preserve">Гонка накопления денег не может быть остановлена без их отмены. Но кому же под силу это сделать? Ясно, что пока никому. Да и где взять эквивалент денег — золото и подобное? Выход всё же есть: надо только определить место денег в обществе. Для золота и драгоценностей невозможно указать место в обществе, так как они утвердились в течение веков. Бумажные деньги предназначены для выполнения конкретных целей. </w:t>
      </w:r>
      <w:r>
        <w:rPr>
          <w:b/>
          <w:bCs/>
          <w:color w:val="000000"/>
        </w:rPr>
        <w:t xml:space="preserve">По моим соображениям, деньги должны быть нескольких видов: валютными и целевыми </w:t>
      </w:r>
      <w:r>
        <w:rPr>
          <w:color w:val="000000"/>
        </w:rPr>
        <w:t>(рыночными, например, деньги рынка труда, деньги рынка товаров, деньги рынка денег, деньги рынка ценных бумаг, деньги новых технологий и т.д.).</w:t>
      </w:r>
    </w:p>
    <w:p>
      <w:pPr>
        <w:pStyle w:val="Normal"/>
        <w:ind w:firstLine="540"/>
        <w:jc w:val="both"/>
        <w:rPr/>
      </w:pPr>
      <w:r>
        <w:rPr>
          <w:color w:val="000000"/>
        </w:rPr>
        <w:t xml:space="preserve">Это даст возможность защитить такие группы людей, как пенсионеры, учителя и учащиеся, врачи и больные и т.п. Деньги нельзя соизмерить, например, пенсионные или зарплату нельзя сравнивать с деньгами строек индустрии, проценты от которых сводят на нет все пенсионные накопления. </w:t>
      </w:r>
      <w:r>
        <w:rPr>
          <w:b/>
          <w:bCs/>
          <w:color w:val="000000"/>
        </w:rPr>
        <w:t>Пенсия, зарплата и некоторые пособия и вознаграждения должны быть только валютными, всегда заменяемыми на золото или драгоценности.</w:t>
      </w:r>
      <w:r>
        <w:rPr>
          <w:color w:val="000000"/>
        </w:rPr>
        <w:t xml:space="preserve"> В противном случае огромные накопления бывших партийных структур ещё больше обеднят бедных и обогатят богатых.</w:t>
      </w:r>
    </w:p>
    <w:p>
      <w:pPr>
        <w:pStyle w:val="Normal"/>
        <w:ind w:firstLine="540"/>
        <w:jc w:val="both"/>
        <w:rPr>
          <w:color w:val="000000"/>
        </w:rPr>
      </w:pPr>
      <w:r>
        <w:rPr>
          <w:color w:val="000000"/>
        </w:rPr>
        <w:t>Начальные шаги к оздоровлению общества сводятся к приватизации средств производства, сооружений и земли. При этом необходимо всегда помнить, что подъём экономики государства возможен не за счёт повышения цен, а за счёт увеличения товаров, так как цены на товары являются следствием от их количества и качества. Приватизация и полная свобода частной предпринимательской деятельности как первопричины должны быть на первом месте. Естественно, должны быть сняты все запреты на все виды рыночной деятельности: 1. Рынок труда; 2. Рынок товаров; 3. Рынок денег; 4. Рынка ценных бумаг; 5. Рынка интеллектуальной собственности и искусства; без этого рыночная экономика невозможна. Если человеку не давать права распоряжаться продуктом своего труда, то есть его собственной валютой (труд, знания, талант, творчество и т.п.), то государство не будет иметь и своей валюты, следовательно, не будет излечено. Пока приходится констатировать, что общество не поддаётся излечению.</w:t>
      </w:r>
    </w:p>
    <w:p>
      <w:pPr>
        <w:pStyle w:val="Normal"/>
        <w:ind w:firstLine="540"/>
        <w:jc w:val="both"/>
        <w:rPr>
          <w:color w:val="000000"/>
        </w:rPr>
      </w:pPr>
      <w:r>
        <w:rPr>
          <w:color w:val="000000"/>
        </w:rPr>
        <w:t>Свободные рынки должны быть действительно свободными, не должно быть никаких границ или таможенных постов. Верховный Совет должен выступать в роли регулятора рыночных экономических отношений с цивилизованными странами мира.</w:t>
      </w:r>
    </w:p>
    <w:p>
      <w:pPr>
        <w:pStyle w:val="Normal"/>
        <w:ind w:firstLine="540"/>
        <w:jc w:val="both"/>
        <w:rPr>
          <w:color w:val="000000"/>
        </w:rPr>
      </w:pPr>
      <w:r>
        <w:rPr>
          <w:color w:val="000000"/>
        </w:rPr>
        <w:t>Рыночная экономика должна опираться только на частный сектор и открытую международную торговлю. При этом процесс приватизации необходимо ускорять преимущественно на селе. Закон о земле надо увязать со статусом гражданина страны так, чтобы земля могла передаваться в частное владение сельскому населению и развить крестьянские хозяйства. Шаги к отпуску цен направлены против биологии человека. Они приведут к дальнейшему обнищанию населения.</w:t>
      </w:r>
    </w:p>
    <w:p>
      <w:pPr>
        <w:pStyle w:val="Normal"/>
        <w:ind w:firstLine="540"/>
        <w:jc w:val="both"/>
        <w:rPr>
          <w:color w:val="000000"/>
        </w:rPr>
      </w:pPr>
      <w:r>
        <w:rPr>
          <w:b/>
          <w:bCs/>
          <w:color w:val="000000"/>
        </w:rPr>
        <w:t>В законе о приватизации необходимо заложить одно очень важное правило: «каждый человек должен быть хозяином продукта собственного труда вне зависимости от того, какой это труд — физический или интеллектуальный. При этом каждая семья облагается только одним налогом, который должен быть не особенно большим, чтобы структура не прекратила своего существования.</w:t>
      </w:r>
    </w:p>
    <w:p>
      <w:pPr>
        <w:pStyle w:val="Normal"/>
        <w:ind w:firstLine="540"/>
        <w:jc w:val="both"/>
        <w:rPr>
          <w:color w:val="000000"/>
        </w:rPr>
      </w:pPr>
      <w:r>
        <w:rPr>
          <w:color w:val="000000"/>
        </w:rPr>
        <w:t>Увеличение экономической мощи государства возможно при участии членов общества — главных создателей ценностей и их потребителей. Большое число богатых семей должно послужить примером для других.</w:t>
      </w:r>
    </w:p>
    <w:p>
      <w:pPr>
        <w:pStyle w:val="Normal"/>
        <w:ind w:firstLine="540"/>
        <w:jc w:val="both"/>
        <w:rPr>
          <w:color w:val="000000"/>
          <w:lang w:val="en-US"/>
        </w:rPr>
      </w:pPr>
      <w:r>
        <w:rPr>
          <w:color w:val="000000"/>
        </w:rPr>
        <w:t>Следующим шагом к подъёму экономики государства является модернизация фабрик и заводов, чтобы вывести их на передовой уровень. Так, на Украине около 130 тысяч относительно крупных предприятий. Они пришли в полную негодность, станки морально устарели и нуждаются в радикальной модернизации. Скромные подсчёты показывают, что для выведения промышленности Украины на уровень различных государств, таких, как ФРГ, Япония, Франция, необходимо около одного триллиона золотых карбованцев</w:t>
      </w:r>
      <w:r>
        <w:rPr>
          <w:b/>
          <w:bCs/>
          <w:color w:val="000000"/>
        </w:rPr>
        <w:t>*</w:t>
      </w:r>
      <w:r>
        <w:rPr>
          <w:color w:val="000000"/>
        </w:rPr>
        <w:t>.</w:t>
      </w:r>
    </w:p>
    <w:p>
      <w:pPr>
        <w:pStyle w:val="Normal"/>
        <w:ind w:firstLine="540"/>
        <w:jc w:val="both"/>
        <w:rPr>
          <w:color w:val="000000"/>
          <w:lang w:val="en-US"/>
        </w:rPr>
      </w:pPr>
      <w:r>
        <w:rPr>
          <w:color w:val="000000"/>
          <w:lang w:val="en-US"/>
        </w:rPr>
      </w:r>
    </w:p>
    <w:p>
      <w:pPr>
        <w:pStyle w:val="Normal"/>
        <w:ind w:firstLine="540"/>
        <w:jc w:val="both"/>
        <w:rPr/>
      </w:pPr>
      <w:r>
        <w:rPr>
          <w:b/>
          <w:bCs/>
          <w:color w:val="000000"/>
        </w:rPr>
        <w:t xml:space="preserve">* </w:t>
      </w:r>
      <w:r>
        <w:rPr>
          <w:b/>
          <w:bCs/>
          <w:color w:val="000000"/>
          <w:sz w:val="20"/>
          <w:szCs w:val="20"/>
        </w:rPr>
        <w:t>В ценах 1991 года</w:t>
      </w:r>
      <w:r>
        <w:rPr>
          <w:color w:val="000000"/>
          <w:sz w:val="20"/>
          <w:szCs w:val="20"/>
        </w:rPr>
        <w:t>   (</w:t>
      </w:r>
      <w:r>
        <w:rPr>
          <w:i/>
          <w:iCs/>
          <w:color w:val="000000"/>
          <w:sz w:val="20"/>
          <w:szCs w:val="20"/>
        </w:rPr>
        <w:t>примеч. ред</w:t>
      </w:r>
      <w:r>
        <w:rPr>
          <w:color w:val="000000"/>
          <w:sz w:val="20"/>
          <w:szCs w:val="20"/>
        </w:rPr>
        <w:t>.).</w:t>
      </w:r>
    </w:p>
    <w:p>
      <w:pPr>
        <w:pStyle w:val="Normal"/>
        <w:ind w:firstLine="540"/>
        <w:jc w:val="both"/>
        <w:rPr>
          <w:b/>
          <w:b/>
          <w:bCs/>
          <w:color w:val="000000"/>
          <w:sz w:val="20"/>
          <w:szCs w:val="20"/>
          <w:lang w:val="en-US"/>
        </w:rPr>
      </w:pPr>
      <w:r>
        <w:rPr>
          <w:b/>
          <w:bCs/>
          <w:color w:val="000000"/>
          <w:sz w:val="20"/>
          <w:szCs w:val="20"/>
          <w:lang w:val="en-US"/>
        </w:rPr>
      </w:r>
    </w:p>
    <w:p>
      <w:pPr>
        <w:pStyle w:val="Normal"/>
        <w:ind w:firstLine="540"/>
        <w:jc w:val="both"/>
        <w:rPr>
          <w:color w:val="000000"/>
        </w:rPr>
      </w:pPr>
      <w:r>
        <w:rPr>
          <w:b/>
          <w:bCs/>
          <w:color w:val="000000"/>
        </w:rPr>
        <w:t>Что же делать правительствам государств бывшего Союза? Ответ существует только один: продавать продукты интеллектуального труда — наукоёмкие технологии и глобальные средства информатики.</w:t>
      </w:r>
    </w:p>
    <w:p>
      <w:pPr>
        <w:pStyle w:val="Normal"/>
        <w:ind w:firstLine="540"/>
        <w:jc w:val="both"/>
        <w:rPr>
          <w:color w:val="000000"/>
        </w:rPr>
      </w:pPr>
      <w:r>
        <w:rPr>
          <w:color w:val="000000"/>
        </w:rPr>
        <w:t xml:space="preserve">Если внедрять наукоёмкие технологии западных или восточных стран, то государство потеряет внешние рынки, ибо там эти технологии уже внедрены и рынки насыщены. </w:t>
      </w:r>
      <w:r>
        <w:rPr>
          <w:b/>
          <w:bCs/>
          <w:color w:val="000000"/>
        </w:rPr>
        <w:t>Поэтому речь может идти только о технологиях, разработанных в собственном государстве для собственных нужд и на продажу на внешние рынки.</w:t>
      </w:r>
    </w:p>
    <w:p>
      <w:pPr>
        <w:pStyle w:val="Normal"/>
        <w:ind w:firstLine="540"/>
        <w:jc w:val="both"/>
        <w:rPr>
          <w:b/>
          <w:b/>
          <w:bCs/>
          <w:color w:val="000000"/>
          <w:lang w:val="en-US"/>
        </w:rPr>
      </w:pPr>
      <w:r>
        <w:rPr>
          <w:b/>
          <w:bCs/>
          <w:color w:val="000000"/>
          <w:lang w:val="en-US"/>
        </w:rPr>
      </w:r>
    </w:p>
    <w:p>
      <w:pPr>
        <w:pStyle w:val="Normal"/>
        <w:ind w:firstLine="540"/>
        <w:jc w:val="both"/>
        <w:rPr>
          <w:color w:val="000000"/>
        </w:rPr>
      </w:pPr>
      <w:r>
        <w:rPr>
          <w:b/>
          <w:bCs/>
          <w:color w:val="000000"/>
        </w:rPr>
        <w:t>НОВЫЕ НАУКОЁМКИЕ ТЕХНОЛОГИИ КАК НОВАЯ КРОВЬ В ОРГАНИЗМЕ ОБЩЕСТВА</w:t>
      </w:r>
    </w:p>
    <w:p>
      <w:pPr>
        <w:pStyle w:val="Normal"/>
        <w:ind w:firstLine="540"/>
        <w:jc w:val="both"/>
        <w:rPr>
          <w:color w:val="000000"/>
        </w:rPr>
      </w:pPr>
      <w:r>
        <w:rPr>
          <w:b/>
          <w:bCs/>
          <w:color w:val="000000"/>
        </w:rPr>
        <w:t>Есть только один путь для укрепления государства и подъёма экономики — это путь внедрения собственных наукоёмких технологий плюс закрепление государственности двумя глобальными юридическими законами: о юридической и экономической защите человека.</w:t>
      </w:r>
    </w:p>
    <w:p>
      <w:pPr>
        <w:pStyle w:val="Normal"/>
        <w:ind w:firstLine="540"/>
        <w:jc w:val="both"/>
        <w:rPr>
          <w:color w:val="000000"/>
        </w:rPr>
      </w:pPr>
      <w:r>
        <w:rPr>
          <w:color w:val="000000"/>
        </w:rPr>
        <w:t>Приведу примеры наукоёмких технологий, внедрение каждой из которых позволит при хороших рыночных взаимоотношениях приобрести до триллиона долларов.</w:t>
      </w:r>
    </w:p>
    <w:p>
      <w:pPr>
        <w:pStyle w:val="Normal"/>
        <w:ind w:firstLine="540"/>
        <w:jc w:val="both"/>
        <w:rPr>
          <w:color w:val="000000"/>
        </w:rPr>
      </w:pPr>
      <w:r>
        <w:rPr>
          <w:b/>
          <w:bCs/>
          <w:color w:val="000000"/>
        </w:rPr>
        <w:t>1. Пеноматериалы на основе минералов и металлов.</w:t>
      </w:r>
    </w:p>
    <w:p>
      <w:pPr>
        <w:pStyle w:val="Normal"/>
        <w:ind w:firstLine="540"/>
        <w:jc w:val="both"/>
        <w:rPr>
          <w:color w:val="000000"/>
        </w:rPr>
      </w:pPr>
      <w:r>
        <w:rPr>
          <w:color w:val="000000"/>
        </w:rPr>
        <w:t>Таких веществ в мире пока нет, некоторые пористые материалы ошибочно называют пеноматериалами. Мною предложена истинная пена, в которой, как и в мыльной, конструкционной структурой является сама плёнка в пузырьке (она находится под большим давлением). Даже мыльная плёнка прочнее стали на несколько порядков, но предлагается производство пены из расплава какого-либо минерала или окисла типа двуокиси кремния, то есть обычного речного песка. Возможно также делать пену из базальтов, мрамора, глины, доломита, извести, гранита, кварца, фосфогипса и т.п.</w:t>
      </w:r>
    </w:p>
    <w:p>
      <w:pPr>
        <w:pStyle w:val="Normal"/>
        <w:ind w:firstLine="540"/>
        <w:jc w:val="both"/>
        <w:rPr/>
      </w:pPr>
      <w:r>
        <w:rPr>
          <w:color w:val="000000"/>
        </w:rPr>
        <w:t xml:space="preserve">Лабораторные исследования подтвердили, что </w:t>
      </w:r>
      <w:r>
        <w:rPr>
          <w:b/>
          <w:bCs/>
          <w:color w:val="000000"/>
        </w:rPr>
        <w:t>прочностные и другие характеристики пеноматериалов превосходят все известные данные других аналогичных веществ. Прежде всего, это лёгкость и прочность.</w:t>
      </w:r>
      <w:r>
        <w:rPr>
          <w:color w:val="000000"/>
        </w:rPr>
        <w:t xml:space="preserve"> Так, тонна песка даст возможность построить 10 дачных домиков или коровник; если строить под землёй, то сохраняется и тепло и водонепроницаемость. Дорожные плиты большой площади, шины, трубы любых диаметров и длины, сантехника, корпуса машин, лодок и кораблей, посуда, цистерны и т.д. — всё можно сделать из пеноматериалов.</w:t>
      </w:r>
    </w:p>
    <w:p>
      <w:pPr>
        <w:pStyle w:val="Normal"/>
        <w:ind w:firstLine="540"/>
        <w:jc w:val="both"/>
        <w:rPr>
          <w:color w:val="000000"/>
        </w:rPr>
      </w:pPr>
      <w:r>
        <w:rPr>
          <w:color w:val="000000"/>
        </w:rPr>
        <w:t>Скромные подсчёты показали, что только на изделиях из пенопеска можно получать до одного миллиарда рублей в сутки чистой прибыли.</w:t>
      </w:r>
    </w:p>
    <w:p>
      <w:pPr>
        <w:pStyle w:val="Normal"/>
        <w:ind w:firstLine="540"/>
        <w:jc w:val="both"/>
        <w:rPr>
          <w:color w:val="000000"/>
        </w:rPr>
      </w:pPr>
      <w:r>
        <w:rPr>
          <w:color w:val="000000"/>
        </w:rPr>
        <w:t xml:space="preserve">Пеноматериалы на другой основе обладают не меньшими положительными качествами. </w:t>
      </w:r>
      <w:r>
        <w:rPr>
          <w:b/>
          <w:bCs/>
          <w:color w:val="000000"/>
        </w:rPr>
        <w:t>Особенно ценны пеноматериалы из металлов: пеномедь практически не окисляется на воздухе, позволяя создавать золотистые покрытия, не уступающие по красоте и долговечности золоту. Пеносвинец хорош для защиты от радиации, а пеножелезо можно использовать при создании облегчённых моторов, подводных лодок, мостов и т.п.</w:t>
      </w:r>
    </w:p>
    <w:p>
      <w:pPr>
        <w:pStyle w:val="Normal"/>
        <w:ind w:firstLine="540"/>
        <w:jc w:val="both"/>
        <w:rPr>
          <w:color w:val="000000"/>
        </w:rPr>
      </w:pPr>
      <w:r>
        <w:rPr>
          <w:b/>
          <w:bCs/>
          <w:color w:val="000000"/>
        </w:rPr>
        <w:t>2. Другой наукоёмкой технологией можно считать производство атомных энергетических установок на базе деления и синтеза лёгких атомов</w:t>
      </w:r>
      <w:r>
        <w:rPr>
          <w:color w:val="000000"/>
        </w:rPr>
        <w:t xml:space="preserve"> (фосфора, серы, водорода, азота, бора, мышьяка, селена, индия, галлия, сурьмы, насыщенных дейтерием и другими изотопами водорода). </w:t>
      </w:r>
      <w:r>
        <w:rPr>
          <w:b/>
          <w:bCs/>
          <w:color w:val="000000"/>
        </w:rPr>
        <w:t>Выделив некоторые средства на научные разработки по созданию экологически чистых атомных источников энергии</w:t>
      </w:r>
      <w:r>
        <w:rPr>
          <w:color w:val="000000"/>
        </w:rPr>
        <w:t xml:space="preserve">, очень скоро можно решить многие важные проблемы народного хозяйства. </w:t>
      </w:r>
      <w:r>
        <w:rPr>
          <w:b/>
          <w:bCs/>
          <w:color w:val="000000"/>
        </w:rPr>
        <w:t>Такие источники уже частично опробованы автором, они могут найти применение не только внутри страны, но и получить широкий сбыт за рубежом как в мотостроении, транспорте, флоте и авиации, так и в сельском хозяйстве.</w:t>
      </w:r>
    </w:p>
    <w:p>
      <w:pPr>
        <w:pStyle w:val="Normal"/>
        <w:ind w:firstLine="540"/>
        <w:jc w:val="both"/>
        <w:rPr>
          <w:b/>
          <w:b/>
          <w:bCs/>
          <w:color w:val="000000"/>
          <w:lang w:val="en-US"/>
        </w:rPr>
      </w:pPr>
      <w:r>
        <w:rPr>
          <w:color w:val="000000"/>
        </w:rPr>
        <w:t xml:space="preserve">Предложенный вариант создания атомной энергетики основан, как и ранее известный, на ускорительных принципах. Мной опробовано ускорение водородных атомов (или их ядер) не кулоновскими, а амперовыми силами, на действии которых создана вся мотостроительная электротехника. Удалось водородные атомы в веществах ускорять до энергий, достаточных для прохождения ядерного деления или синтеза, при сверхмалых расстояниях, доходящих до ангстрем. Все это позволило, наконец, проводить ядерные преобразования на импульсных токах, хотя и достаточно плотных (около 106-8 А/мм2), но весьма кратковременных </w:t>
      </w:r>
      <w:r>
        <w:rPr>
          <w:b/>
          <w:bCs/>
          <w:color w:val="000000"/>
        </w:rPr>
        <w:t>*.</w:t>
      </w:r>
    </w:p>
    <w:p>
      <w:pPr>
        <w:pStyle w:val="Normal"/>
        <w:ind w:firstLine="540"/>
        <w:jc w:val="both"/>
        <w:rPr>
          <w:b/>
          <w:b/>
          <w:bCs/>
          <w:color w:val="000000"/>
          <w:lang w:val="en-US"/>
        </w:rPr>
      </w:pPr>
      <w:r>
        <w:rPr>
          <w:b/>
          <w:bCs/>
          <w:color w:val="000000"/>
          <w:lang w:val="en-US"/>
        </w:rPr>
      </w:r>
    </w:p>
    <w:p>
      <w:pPr>
        <w:pStyle w:val="Normal"/>
        <w:ind w:firstLine="540"/>
        <w:jc w:val="both"/>
        <w:rPr>
          <w:color w:val="000000"/>
          <w:sz w:val="20"/>
          <w:szCs w:val="20"/>
        </w:rPr>
      </w:pPr>
      <w:r>
        <w:rPr>
          <w:b/>
          <w:bCs/>
          <w:color w:val="000000"/>
          <w:sz w:val="20"/>
          <w:szCs w:val="20"/>
        </w:rPr>
        <w:t>* Об этом сообщалось   в прессе (см. ж. «Энергия» № 5, 1991, ж. «Техника-молодежи» № 8,  1991, ж. «Изобретатель и рационализатор» № 3,  1991).</w:t>
      </w:r>
    </w:p>
    <w:p>
      <w:pPr>
        <w:pStyle w:val="Normal"/>
        <w:ind w:firstLine="540"/>
        <w:jc w:val="both"/>
        <w:rPr>
          <w:b/>
          <w:b/>
          <w:bCs/>
          <w:color w:val="000000"/>
          <w:sz w:val="20"/>
          <w:szCs w:val="20"/>
          <w:lang w:val="en-US"/>
        </w:rPr>
      </w:pPr>
      <w:r>
        <w:rPr>
          <w:b/>
          <w:bCs/>
          <w:color w:val="000000"/>
          <w:sz w:val="20"/>
          <w:szCs w:val="20"/>
          <w:lang w:val="en-US"/>
        </w:rPr>
      </w:r>
    </w:p>
    <w:p>
      <w:pPr>
        <w:pStyle w:val="Normal"/>
        <w:ind w:firstLine="540"/>
        <w:jc w:val="both"/>
        <w:rPr/>
      </w:pPr>
      <w:r>
        <w:rPr>
          <w:b/>
          <w:bCs/>
          <w:color w:val="000000"/>
        </w:rPr>
        <w:t>3. Следующая наукоёмкая технология основана на изученной мной возможности ядерного деления и синтеза лёгких веществ и применении этого деления и синтеза для дробления свинца, ртути, таллия, висмута</w:t>
      </w:r>
      <w:r>
        <w:rPr>
          <w:color w:val="000000"/>
        </w:rPr>
        <w:t>, чтобы при расщеплении получать драгоценные материалы типа изостеров золота, платины, иридия, серебра, рения и других.</w:t>
      </w:r>
    </w:p>
    <w:p>
      <w:pPr>
        <w:pStyle w:val="Normal"/>
        <w:ind w:firstLine="540"/>
        <w:jc w:val="both"/>
        <w:rPr/>
      </w:pPr>
      <w:r>
        <w:rPr>
          <w:b/>
          <w:bCs/>
          <w:color w:val="000000"/>
        </w:rPr>
        <w:t>4. Четвёртой наукоёмкой технологией является производство воды непосредственно из воздуха.</w:t>
      </w:r>
      <w:r>
        <w:rPr>
          <w:color w:val="000000"/>
        </w:rPr>
        <w:t xml:space="preserve"> Мною уже получены новые, неизвестные в мире вещества в виде кластеров из гидроксильных групп </w:t>
      </w:r>
      <w:r>
        <w:rPr>
          <w:b/>
          <w:bCs/>
          <w:i/>
          <w:iCs/>
          <w:color w:val="000000"/>
        </w:rPr>
        <w:t>«ОН»</w:t>
      </w:r>
      <w:r>
        <w:rPr>
          <w:color w:val="000000"/>
        </w:rPr>
        <w:t xml:space="preserve">, которые обладают резонансными свойствами на частотах гидроксильной группы и тем самым могут конденсировать пар воздуха. </w:t>
      </w:r>
      <w:r>
        <w:rPr>
          <w:b/>
          <w:bCs/>
          <w:color w:val="000000"/>
        </w:rPr>
        <w:t>Одновременно с конденсацией пара выделяется тепловая энергия, которой можно обогревать и жилище (в северных районах). Расчёты показывают, что один килограмм такого вещества способен конденсировать более тонны дисциллированной воды в сутки.</w:t>
      </w:r>
      <w:r>
        <w:rPr>
          <w:color w:val="000000"/>
        </w:rPr>
        <w:t xml:space="preserve"> Нетрудно понять, что, с одной стороны, изготовление подобного продукта решает проблему воды в любой точке Земли, а с другой, — возникает товар, за который можно получать валюту и немалую, так как это позволяет много сделать для народного хозяйства любого государства, особенно стран Северной Африки, Азии, Мексики и других засушливых мест Земли.</w:t>
      </w:r>
    </w:p>
    <w:p>
      <w:pPr>
        <w:pStyle w:val="Normal"/>
        <w:ind w:firstLine="540"/>
        <w:jc w:val="both"/>
        <w:rPr/>
      </w:pPr>
      <w:r>
        <w:rPr>
          <w:b/>
          <w:bCs/>
          <w:color w:val="000000"/>
        </w:rPr>
        <w:t>5. Пятой наукоёмкой технологией является технология производства ферментов</w:t>
      </w:r>
      <w:r>
        <w:rPr>
          <w:color w:val="000000"/>
        </w:rPr>
        <w:t xml:space="preserve"> многих разновидностей:</w:t>
      </w:r>
    </w:p>
    <w:p>
      <w:pPr>
        <w:pStyle w:val="Normal"/>
        <w:ind w:firstLine="540"/>
        <w:jc w:val="both"/>
        <w:rPr>
          <w:color w:val="000000"/>
        </w:rPr>
      </w:pPr>
      <w:r>
        <w:rPr>
          <w:color w:val="000000"/>
        </w:rPr>
        <w:t>а)  Ферменты, ускоряющие рост животных и повышающих их молокоудойность;</w:t>
      </w:r>
    </w:p>
    <w:p>
      <w:pPr>
        <w:pStyle w:val="Normal"/>
        <w:ind w:firstLine="540"/>
        <w:jc w:val="both"/>
        <w:rPr>
          <w:color w:val="000000"/>
        </w:rPr>
      </w:pPr>
      <w:r>
        <w:rPr>
          <w:color w:val="000000"/>
        </w:rPr>
        <w:t>б)  Ферментов, ускоряющих рост растений, повышающих урожайность;</w:t>
      </w:r>
    </w:p>
    <w:p>
      <w:pPr>
        <w:pStyle w:val="Normal"/>
        <w:ind w:firstLine="540"/>
        <w:jc w:val="both"/>
        <w:rPr>
          <w:color w:val="000000"/>
        </w:rPr>
      </w:pPr>
      <w:r>
        <w:rPr>
          <w:color w:val="000000"/>
        </w:rPr>
        <w:t>в)  Ферментов, укрепляющих здоровье человека;</w:t>
      </w:r>
    </w:p>
    <w:p>
      <w:pPr>
        <w:pStyle w:val="Normal"/>
        <w:ind w:firstLine="540"/>
        <w:jc w:val="both"/>
        <w:rPr>
          <w:color w:val="000000"/>
        </w:rPr>
      </w:pPr>
      <w:r>
        <w:rPr>
          <w:color w:val="000000"/>
        </w:rPr>
        <w:t>г)  Ферментов, позволяющих выводить из организма радионуклиды;</w:t>
      </w:r>
    </w:p>
    <w:p>
      <w:pPr>
        <w:pStyle w:val="Normal"/>
        <w:ind w:firstLine="540"/>
        <w:jc w:val="both"/>
        <w:rPr>
          <w:color w:val="000000"/>
        </w:rPr>
      </w:pPr>
      <w:r>
        <w:rPr>
          <w:color w:val="000000"/>
        </w:rPr>
        <w:t>д) Ферментов, выводящих из организма тяжёлые металлы, свободные радикалы, канцерогенные вещества;</w:t>
      </w:r>
    </w:p>
    <w:p>
      <w:pPr>
        <w:pStyle w:val="Normal"/>
        <w:ind w:firstLine="540"/>
        <w:jc w:val="both"/>
        <w:rPr>
          <w:color w:val="000000"/>
        </w:rPr>
      </w:pPr>
      <w:r>
        <w:rPr>
          <w:color w:val="000000"/>
        </w:rPr>
        <w:t>е) Ферментов, заменяющих продукты питания и приготавливаемых из растений, а также заменяющих хлеб (жидкий хлеб).</w:t>
      </w:r>
    </w:p>
    <w:p>
      <w:pPr>
        <w:pStyle w:val="Normal"/>
        <w:ind w:firstLine="540"/>
        <w:jc w:val="both"/>
        <w:rPr>
          <w:color w:val="000000"/>
        </w:rPr>
      </w:pPr>
      <w:r>
        <w:rPr>
          <w:b/>
          <w:bCs/>
          <w:color w:val="000000"/>
        </w:rPr>
        <w:t>Такими ферментами можно насытить как внутренний рынок, так и внешний. Только на ферментах, снижающих уровень заболеваемости и омолаживающих тело, можно получить большую прибыль.</w:t>
      </w:r>
    </w:p>
    <w:p>
      <w:pPr>
        <w:pStyle w:val="Normal"/>
        <w:ind w:firstLine="540"/>
        <w:jc w:val="both"/>
        <w:rPr>
          <w:color w:val="000000"/>
        </w:rPr>
      </w:pPr>
      <w:r>
        <w:rPr>
          <w:b/>
          <w:bCs/>
          <w:color w:val="000000"/>
        </w:rPr>
        <w:t>6. Шестой наукоёмкой технологией является получение металлов электролизом за счёт применения катализаторов.</w:t>
      </w:r>
      <w:r>
        <w:rPr>
          <w:color w:val="000000"/>
        </w:rPr>
        <w:t xml:space="preserve"> </w:t>
      </w:r>
      <w:r>
        <w:rPr>
          <w:b/>
          <w:bCs/>
          <w:color w:val="000000"/>
        </w:rPr>
        <w:t>Разработанная мной методика получения металлов, включая и драгоценные,</w:t>
      </w:r>
      <w:r>
        <w:rPr>
          <w:color w:val="000000"/>
        </w:rPr>
        <w:t xml:space="preserve"> позволит насытить как свои, так и западные рынки. </w:t>
      </w:r>
      <w:r>
        <w:rPr>
          <w:b/>
          <w:bCs/>
          <w:color w:val="000000"/>
        </w:rPr>
        <w:t>Она оказывается настолько эффективной, что становится возможным извлекать ценные вещества не только из руд, но и из обычных шлаков, освобождая драгоценную землю от бесполезных терриконов.</w:t>
      </w:r>
    </w:p>
    <w:p>
      <w:pPr>
        <w:pStyle w:val="Normal"/>
        <w:ind w:firstLine="540"/>
        <w:jc w:val="both"/>
        <w:rPr/>
      </w:pPr>
      <w:r>
        <w:rPr>
          <w:b/>
          <w:bCs/>
          <w:color w:val="000000"/>
        </w:rPr>
        <w:t>7. Седьмой наукоёмкой технологией является производство сверхпрочного кремния с алмазными свойствами.</w:t>
      </w:r>
      <w:r>
        <w:rPr>
          <w:color w:val="000000"/>
        </w:rPr>
        <w:t xml:space="preserve"> Такой кремний уже получен и испытан. Он мог бы найти применение в сплавах с алюминием и железом. В этих металлах он легко смачивается и сцепляется, но не растворяется, образуя сверхпрочные на сжатие и пластичные вещества. Сплавы такого кремния с алюминием решают многие проблемы в моторостроении, а сплавы его с железом — в трансформаторостроении и электродвигателестроении, так как эти сплавы имеют лучшие магнитные характеристики.</w:t>
      </w:r>
    </w:p>
    <w:p>
      <w:pPr>
        <w:pStyle w:val="Normal"/>
        <w:ind w:firstLine="540"/>
        <w:jc w:val="both"/>
        <w:rPr>
          <w:color w:val="000000"/>
        </w:rPr>
      </w:pPr>
      <w:r>
        <w:rPr>
          <w:b/>
          <w:bCs/>
          <w:color w:val="000000"/>
        </w:rPr>
        <w:t>Кремний с алмазными свойствами (изостер кремния) повышает электропроводность металлов. Уже получены сплавы, в которых электропроводность увеличена до значений больших, чем у меди, серебра и даже золота. Получение электропроводов с более высокой электропроводностью позволит заработать миллиардные валютные прибыли.</w:t>
      </w:r>
    </w:p>
    <w:p>
      <w:pPr>
        <w:pStyle w:val="Normal"/>
        <w:ind w:firstLine="540"/>
        <w:jc w:val="both"/>
        <w:rPr>
          <w:color w:val="000000"/>
        </w:rPr>
      </w:pPr>
      <w:r>
        <w:rPr>
          <w:b/>
          <w:bCs/>
          <w:color w:val="000000"/>
        </w:rPr>
        <w:t>8. Восьмой наукоёмкой технологией является производство каталитических веществ.</w:t>
      </w:r>
      <w:r>
        <w:rPr>
          <w:color w:val="000000"/>
        </w:rPr>
        <w:t xml:space="preserve"> Мною уже получены вещества — конкуренты платины и медно-кобальтовых соединений. Уже сейчас ориентировочная цена такого катализатора составляет около 300 тысяч долларов за кг. </w:t>
      </w:r>
      <w:r>
        <w:rPr>
          <w:b/>
          <w:bCs/>
          <w:color w:val="000000"/>
        </w:rPr>
        <w:t>Катализаторы являются валютным товаром на уровне драгметаллов. Только новая технология была оценена в миллиард долларов, а при разумной продаже позволит заработать государству сотни миллиардов.</w:t>
      </w:r>
    </w:p>
    <w:p>
      <w:pPr>
        <w:pStyle w:val="Normal"/>
        <w:ind w:firstLine="540"/>
        <w:jc w:val="both"/>
        <w:rPr/>
      </w:pPr>
      <w:r>
        <w:rPr>
          <w:b/>
          <w:bCs/>
          <w:color w:val="000000"/>
        </w:rPr>
        <w:t>9. Девятой наукоёмкой технологией является производство бумаги, картона, мебели и строительных материалов на базе волокон базальтов, гипса, фосфогипса, доломита и других минералов.</w:t>
      </w:r>
      <w:r>
        <w:rPr>
          <w:color w:val="000000"/>
        </w:rPr>
        <w:t xml:space="preserve"> </w:t>
      </w:r>
      <w:r>
        <w:rPr>
          <w:b/>
          <w:bCs/>
          <w:color w:val="000000"/>
        </w:rPr>
        <w:t>Базальтовая бумага позволяет выпускать прекрасные высококачественные обои; книги хорошо сохраняются при всех неблагоприятных условиях, так как базальтовая бумага в воде не намокает и в огне не горит. Она годится и для денег и для ценных бумаг. Особенно выгодно из базальтовой бумаги делать мебель, оконные рамы, паркет, двери, теплоизоляционные плиты</w:t>
      </w:r>
      <w:r>
        <w:rPr>
          <w:color w:val="000000"/>
        </w:rPr>
        <w:t xml:space="preserve"> и т.п. Решая проблемы экологии, мы одновременно могли бы и заработать валюту. Такая технология оценивается в миллиарды долларов.</w:t>
      </w:r>
    </w:p>
    <w:p>
      <w:pPr>
        <w:pStyle w:val="Normal"/>
        <w:ind w:firstLine="540"/>
        <w:jc w:val="both"/>
        <w:rPr/>
      </w:pPr>
      <w:r>
        <w:rPr>
          <w:b/>
          <w:bCs/>
          <w:color w:val="000000"/>
        </w:rPr>
        <w:t>10. Десятая технология основана на применении химии второго поколения на ядерном уровне.</w:t>
      </w:r>
      <w:r>
        <w:rPr>
          <w:color w:val="000000"/>
        </w:rPr>
        <w:t xml:space="preserve"> </w:t>
      </w:r>
      <w:r>
        <w:rPr>
          <w:b/>
          <w:bCs/>
          <w:color w:val="000000"/>
        </w:rPr>
        <w:t>Здесь возможны десятки, если не сотни новых направлений в области псевдоядерной химии, т.е. химии на уровне энергии выше электронвольт и ниже мегаэлектронвольт.</w:t>
      </w:r>
      <w:r>
        <w:rPr>
          <w:color w:val="000000"/>
        </w:rPr>
        <w:t xml:space="preserve"> В соавторстве с женой Нелли Андреевной и сыном Максимом Борисовичем мне за три десятилетия удалось создать новую химическую науку на ядерном уровне и реализовать в земных условиях химические реакции недр Звёзд или Солнца. Поясню на примере применения звёздной воды, т.е. кремния, так как химия второго поколения начинается с воды.</w:t>
      </w:r>
    </w:p>
    <w:p>
      <w:pPr>
        <w:pStyle w:val="Normal"/>
        <w:ind w:firstLine="540"/>
        <w:jc w:val="both"/>
        <w:rPr/>
      </w:pPr>
      <w:r>
        <w:rPr>
          <w:color w:val="000000"/>
        </w:rPr>
        <w:t xml:space="preserve">Исходным растворителем для химии второго поколения является кремний, который растворяет, как и обычная вода, многие металлы и подобные кремнию вещества. Кремний в недрах звёзд образуется за счёт уплотнения двуокиси лития </w:t>
      </w:r>
      <w:r>
        <w:rPr>
          <w:b/>
          <w:bCs/>
          <w:color w:val="000000"/>
        </w:rPr>
        <w:t>(Li2O)</w:t>
      </w:r>
      <w:r>
        <w:rPr>
          <w:color w:val="000000"/>
        </w:rPr>
        <w:t xml:space="preserve">. Другими словами, двуокись лития можно считать более тяжёлой водой, если под понятием «вода» подразумевать двуокись лёгкого атома, т.е. </w:t>
      </w:r>
      <w:r>
        <w:rPr>
          <w:b/>
          <w:bCs/>
          <w:color w:val="000000"/>
        </w:rPr>
        <w:t>Н2О, Д2О, Т2О</w:t>
      </w:r>
      <w:r>
        <w:rPr>
          <w:color w:val="000000"/>
        </w:rPr>
        <w:t xml:space="preserve">. Следовательно, кремний </w:t>
      </w:r>
      <w:r>
        <w:rPr>
          <w:b/>
          <w:bCs/>
          <w:color w:val="000000"/>
        </w:rPr>
        <w:t>Si = Li2О</w:t>
      </w:r>
      <w:r>
        <w:rPr>
          <w:color w:val="000000"/>
        </w:rPr>
        <w:t xml:space="preserve"> является ничем иным, как более плотной водой, т.е. литиевой водой:</w:t>
      </w:r>
    </w:p>
    <w:p>
      <w:pPr>
        <w:pStyle w:val="Normal"/>
        <w:ind w:firstLine="540"/>
        <w:jc w:val="both"/>
        <w:rPr/>
      </w:pPr>
      <w:r>
        <w:rPr>
          <w:b/>
          <w:bCs/>
          <w:color w:val="000000"/>
        </w:rPr>
        <w:t>Si14 = Li23O8</w:t>
      </w:r>
      <w:r>
        <w:rPr>
          <w:color w:val="000000"/>
        </w:rPr>
        <w:t>.</w:t>
      </w:r>
    </w:p>
    <w:p>
      <w:pPr>
        <w:pStyle w:val="Normal"/>
        <w:ind w:firstLine="540"/>
        <w:jc w:val="both"/>
        <w:rPr>
          <w:color w:val="000000"/>
        </w:rPr>
      </w:pPr>
      <w:r>
        <w:rPr>
          <w:color w:val="000000"/>
        </w:rPr>
        <w:t xml:space="preserve">Действительно, кремний под действием токов (полей) диссоциирует на ионы </w:t>
      </w:r>
    </w:p>
    <w:p>
      <w:pPr>
        <w:pStyle w:val="Normal"/>
        <w:ind w:firstLine="540"/>
        <w:jc w:val="both"/>
        <w:rPr/>
      </w:pPr>
      <w:r>
        <w:rPr>
          <w:b/>
          <w:bCs/>
          <w:color w:val="000000"/>
        </w:rPr>
        <w:t>Li+++</w:t>
      </w:r>
      <w:r>
        <w:rPr>
          <w:color w:val="000000"/>
        </w:rPr>
        <w:t xml:space="preserve"> и гидроксильную группу </w:t>
      </w:r>
      <w:r>
        <w:rPr>
          <w:b/>
          <w:bCs/>
          <w:color w:val="000000"/>
        </w:rPr>
        <w:t>ОLi---</w:t>
      </w:r>
      <w:r>
        <w:rPr>
          <w:color w:val="000000"/>
        </w:rPr>
        <w:t xml:space="preserve">. Следовательно, на уровне этих ионов, которые образуются при энергиях порядка десятка </w:t>
      </w:r>
      <w:r>
        <w:rPr>
          <w:b/>
          <w:bCs/>
          <w:color w:val="000000"/>
        </w:rPr>
        <w:t>КэВ</w:t>
      </w:r>
      <w:r>
        <w:rPr>
          <w:color w:val="000000"/>
        </w:rPr>
        <w:t xml:space="preserve">, могут образовываться и кислоты и щёлочи. Плавиковая кислота </w:t>
      </w:r>
      <w:r>
        <w:rPr>
          <w:b/>
          <w:bCs/>
          <w:color w:val="000000"/>
        </w:rPr>
        <w:t>НF</w:t>
      </w:r>
      <w:r>
        <w:rPr>
          <w:color w:val="000000"/>
        </w:rPr>
        <w:t xml:space="preserve"> будет иметь вид уже как соединение в виде фторида лития </w:t>
      </w:r>
      <w:r>
        <w:rPr>
          <w:b/>
          <w:bCs/>
          <w:color w:val="000000"/>
        </w:rPr>
        <w:t>LiF</w:t>
      </w:r>
      <w:r>
        <w:rPr>
          <w:color w:val="000000"/>
        </w:rPr>
        <w:t>, но учтём, что это соединение под действием давления недр звезды, а может быть и Земли, преобразуется в магний, т.е.:</w:t>
      </w:r>
    </w:p>
    <w:p>
      <w:pPr>
        <w:pStyle w:val="Normal"/>
        <w:ind w:firstLine="540"/>
        <w:jc w:val="both"/>
        <w:rPr/>
      </w:pPr>
      <w:r>
        <w:rPr>
          <w:b/>
          <w:bCs/>
          <w:color w:val="000000"/>
        </w:rPr>
        <w:t>Li3F9 -------&gt; Mg12 + W</w:t>
      </w:r>
      <w:r>
        <w:rPr>
          <w:color w:val="000000"/>
        </w:rPr>
        <w:t>.</w:t>
      </w:r>
    </w:p>
    <w:p>
      <w:pPr>
        <w:pStyle w:val="Normal"/>
        <w:ind w:firstLine="540"/>
        <w:jc w:val="both"/>
        <w:rPr>
          <w:color w:val="000000"/>
        </w:rPr>
      </w:pPr>
      <w:r>
        <w:rPr>
          <w:color w:val="000000"/>
        </w:rPr>
        <w:t>Другими словами, металл магний представляет собой не что иное, как модификацию плавиковой кислоты. Точно также можно считать, что кальций представляет собой модификацию соляной кислоты:</w:t>
      </w:r>
    </w:p>
    <w:p>
      <w:pPr>
        <w:pStyle w:val="Normal"/>
        <w:ind w:firstLine="540"/>
        <w:jc w:val="both"/>
        <w:rPr/>
      </w:pPr>
      <w:r>
        <w:rPr>
          <w:b/>
          <w:bCs/>
          <w:color w:val="000000"/>
        </w:rPr>
        <w:t>Li3Ca17 -------&gt; Ca20 + W</w:t>
      </w:r>
      <w:r>
        <w:rPr>
          <w:color w:val="000000"/>
        </w:rPr>
        <w:t>.</w:t>
      </w:r>
    </w:p>
    <w:p>
      <w:pPr>
        <w:pStyle w:val="Normal"/>
        <w:ind w:firstLine="540"/>
        <w:jc w:val="both"/>
        <w:rPr>
          <w:color w:val="000000"/>
        </w:rPr>
      </w:pPr>
      <w:r>
        <w:rPr>
          <w:color w:val="000000"/>
        </w:rPr>
        <w:t>Соответственно, щёлочи образуются в результате соединения щелочных металлов с гидроксильными группами ОLi---. Другими словами, можно записать, что, например, цинк является калиевой щёлочью, а титан натриевой щёлочью, кадмий — рубидиевой щёлочью:</w:t>
      </w:r>
    </w:p>
    <w:p>
      <w:pPr>
        <w:pStyle w:val="Normal"/>
        <w:ind w:firstLine="540"/>
        <w:jc w:val="both"/>
        <w:rPr>
          <w:color w:val="000000"/>
          <w:lang w:val="en-US"/>
        </w:rPr>
      </w:pPr>
      <w:r>
        <w:rPr>
          <w:b/>
          <w:bCs/>
          <w:color w:val="000000"/>
          <w:lang w:val="en-US"/>
        </w:rPr>
        <w:t>Zn30 -------&gt; K19O8Li + W;   Ti22 -------&gt; Na11O8Li3 + W;</w:t>
      </w:r>
    </w:p>
    <w:p>
      <w:pPr>
        <w:pStyle w:val="Normal"/>
        <w:ind w:firstLine="540"/>
        <w:jc w:val="both"/>
        <w:rPr>
          <w:color w:val="000000"/>
        </w:rPr>
      </w:pPr>
      <w:r>
        <w:rPr>
          <w:b/>
          <w:bCs/>
          <w:color w:val="000000"/>
        </w:rPr>
        <w:t>Cd48 -------&gt; Rb37O8Li3 + W.</w:t>
      </w:r>
    </w:p>
    <w:p>
      <w:pPr>
        <w:pStyle w:val="Normal"/>
        <w:ind w:firstLine="540"/>
        <w:jc w:val="both"/>
        <w:rPr>
          <w:color w:val="000000"/>
        </w:rPr>
      </w:pPr>
      <w:r>
        <w:rPr>
          <w:color w:val="000000"/>
        </w:rPr>
        <w:t>Если мы имеем кислоты и щёлочи, то можно провести реакцию нейтрализации между, например, магнием и цинком с образованием воды, т.е. кремния и никеля по схеме:</w:t>
      </w:r>
    </w:p>
    <w:p>
      <w:pPr>
        <w:pStyle w:val="Normal"/>
        <w:ind w:firstLine="540"/>
        <w:jc w:val="both"/>
        <w:rPr/>
      </w:pPr>
      <w:r>
        <w:rPr>
          <w:b/>
          <w:bCs/>
          <w:color w:val="000000"/>
        </w:rPr>
        <w:t>Mg12 + Zn30 = Li3F9 + K19O8Li3 = Li23O8 + K19F9 = Si14 + Ni28 + W2</w:t>
      </w:r>
      <w:r>
        <w:rPr>
          <w:color w:val="000000"/>
        </w:rPr>
        <w:t>.</w:t>
      </w:r>
    </w:p>
    <w:p>
      <w:pPr>
        <w:pStyle w:val="Normal"/>
        <w:ind w:firstLine="540"/>
        <w:jc w:val="both"/>
        <w:rPr/>
      </w:pPr>
      <w:r>
        <w:rPr>
          <w:color w:val="000000"/>
        </w:rPr>
        <w:t xml:space="preserve">Здесь исходные вещества </w:t>
      </w:r>
      <w:r>
        <w:rPr>
          <w:b/>
          <w:bCs/>
          <w:color w:val="000000"/>
        </w:rPr>
        <w:t>Мg</w:t>
      </w:r>
      <w:r>
        <w:rPr>
          <w:color w:val="000000"/>
        </w:rPr>
        <w:t xml:space="preserve"> и </w:t>
      </w:r>
      <w:r>
        <w:rPr>
          <w:b/>
          <w:bCs/>
          <w:color w:val="000000"/>
        </w:rPr>
        <w:t>Zn</w:t>
      </w:r>
      <w:r>
        <w:rPr>
          <w:color w:val="000000"/>
        </w:rPr>
        <w:t>, растворённые в расплавленном кремнии и ионизированные токами, могут превратиться в кремний и никель с выделением энергии, что нами уже доказано и экспериментально подтверждено.</w:t>
      </w:r>
    </w:p>
    <w:p>
      <w:pPr>
        <w:pStyle w:val="Normal"/>
        <w:ind w:firstLine="540"/>
        <w:jc w:val="both"/>
        <w:rPr>
          <w:color w:val="000000"/>
        </w:rPr>
      </w:pPr>
      <w:r>
        <w:rPr>
          <w:color w:val="000000"/>
        </w:rPr>
        <w:t>Точно так же можно провести и множество других реакций, дающих возможность получать ценные вещества и энергию в виде тепловых лучей или токов, если реализовать реакцию в системе аккумулятора.</w:t>
      </w:r>
    </w:p>
    <w:p>
      <w:pPr>
        <w:pStyle w:val="Normal"/>
        <w:ind w:firstLine="540"/>
        <w:jc w:val="both"/>
        <w:rPr/>
      </w:pPr>
      <w:r>
        <w:rPr>
          <w:color w:val="000000"/>
        </w:rPr>
        <w:t>Таким образом, можно видеть большие возможности химии второго поколения не только на уровне неорганики, но и органики, подобной углеводородам. Только эти соединения образуются не за счёт использования водорода (</w:t>
      </w:r>
      <w:r>
        <w:rPr>
          <w:b/>
          <w:bCs/>
          <w:color w:val="000000"/>
        </w:rPr>
        <w:t>Н</w:t>
      </w:r>
      <w:r>
        <w:rPr>
          <w:color w:val="000000"/>
        </w:rPr>
        <w:t xml:space="preserve">) и гидроксильной группы </w:t>
      </w:r>
      <w:r>
        <w:rPr>
          <w:b/>
          <w:bCs/>
          <w:color w:val="000000"/>
        </w:rPr>
        <w:t>(ОН)</w:t>
      </w:r>
      <w:r>
        <w:rPr>
          <w:color w:val="000000"/>
        </w:rPr>
        <w:t>, а за счёт использования лития (</w:t>
      </w:r>
      <w:r>
        <w:rPr>
          <w:b/>
          <w:bCs/>
          <w:color w:val="000000"/>
        </w:rPr>
        <w:t>Li</w:t>
      </w:r>
      <w:r>
        <w:rPr>
          <w:color w:val="000000"/>
        </w:rPr>
        <w:t xml:space="preserve">) и гидроксильной группы </w:t>
      </w:r>
      <w:r>
        <w:rPr>
          <w:b/>
          <w:bCs/>
          <w:color w:val="000000"/>
        </w:rPr>
        <w:t>(ОLi)</w:t>
      </w:r>
      <w:r>
        <w:rPr>
          <w:color w:val="000000"/>
        </w:rPr>
        <w:t>. Органика на основе углерода, а также лития и гидроксильной группы — кислорода и лития — является органикой магмы Земли. Здесь возможны все виды таких органических соединений: аммиак, спирты, фенолы, бензолы, аминокислоты, алкалоиды, жиры, белки и многое другое. Всё это может быть получено на основе лития и его гидроксильной группы, то есть на основе элементов литиевой воды. Не исключено, что в недрах земли в расплаве магмы уже сформированы сложноорганические соединения на уровне белков и даже бактерий, способных к жизни при температуре расплавленного кремния, то есть около 1415 °С.</w:t>
      </w:r>
    </w:p>
    <w:p>
      <w:pPr>
        <w:pStyle w:val="Normal"/>
        <w:ind w:firstLine="540"/>
        <w:jc w:val="both"/>
        <w:rPr>
          <w:b/>
          <w:b/>
          <w:bCs/>
          <w:color w:val="000000"/>
          <w:lang w:val="en-US"/>
        </w:rPr>
      </w:pPr>
      <w:r>
        <w:rPr>
          <w:b/>
          <w:bCs/>
          <w:color w:val="000000"/>
          <w:lang w:val="en-US"/>
        </w:rPr>
      </w:r>
    </w:p>
    <w:p>
      <w:pPr>
        <w:pStyle w:val="Normal"/>
        <w:ind w:firstLine="540"/>
        <w:jc w:val="both"/>
        <w:rPr>
          <w:b/>
          <w:b/>
          <w:bCs/>
          <w:color w:val="000000"/>
          <w:lang w:val="en-US"/>
        </w:rPr>
      </w:pPr>
      <w:r>
        <w:rPr>
          <w:b/>
          <w:bCs/>
          <w:color w:val="000000"/>
        </w:rPr>
        <w:t>УПРАВЛЕНИЕ ГОСУДАРСТВОМ.</w:t>
      </w:r>
    </w:p>
    <w:p>
      <w:pPr>
        <w:pStyle w:val="Normal"/>
        <w:ind w:firstLine="540"/>
        <w:jc w:val="both"/>
        <w:rPr>
          <w:b/>
          <w:b/>
          <w:bCs/>
          <w:color w:val="000000"/>
          <w:lang w:val="en-US"/>
        </w:rPr>
      </w:pPr>
      <w:r>
        <w:rPr>
          <w:b/>
          <w:bCs/>
          <w:color w:val="000000"/>
        </w:rPr>
        <w:t>ПРЕЗИДЕНТ.</w:t>
      </w:r>
    </w:p>
    <w:p>
      <w:pPr>
        <w:pStyle w:val="Normal"/>
        <w:ind w:firstLine="540"/>
        <w:jc w:val="both"/>
        <w:rPr>
          <w:color w:val="000000"/>
        </w:rPr>
      </w:pPr>
      <w:r>
        <w:rPr>
          <w:b/>
          <w:bCs/>
          <w:color w:val="000000"/>
        </w:rPr>
        <w:t>СИСТЕМА ВЫБОРОВ</w:t>
      </w:r>
    </w:p>
    <w:p>
      <w:pPr>
        <w:pStyle w:val="Normal"/>
        <w:ind w:firstLine="540"/>
        <w:jc w:val="both"/>
        <w:rPr>
          <w:color w:val="000000"/>
        </w:rPr>
      </w:pPr>
      <w:r>
        <w:rPr>
          <w:b/>
          <w:bCs/>
          <w:color w:val="000000"/>
        </w:rPr>
        <w:t>Кто должен править всем обществом? История показала, что человек править государством в принципе не может, следовательно, его и нельзя избирать на этот пост.</w:t>
      </w:r>
      <w:r>
        <w:rPr>
          <w:color w:val="000000"/>
        </w:rPr>
        <w:t xml:space="preserve"> Вернёмся опять к человеку: </w:t>
      </w:r>
      <w:r>
        <w:rPr>
          <w:b/>
          <w:bCs/>
          <w:color w:val="000000"/>
        </w:rPr>
        <w:t>«Кто управляет человеческим организмом, всеми его органами и мышцами?»</w:t>
      </w:r>
      <w:r>
        <w:rPr>
          <w:color w:val="000000"/>
        </w:rPr>
        <w:t xml:space="preserve"> Сказать, что всем человеческим организмом управляет какая-то особая клетка, явно нельзя. Утверждать, что организмом управляет только мозг — тоже неверно, ведь обнаруживается много самостоятельных органов со своей консервативной системой управления: так кто же управляет в человеке? </w:t>
      </w:r>
      <w:r>
        <w:rPr>
          <w:b/>
          <w:bCs/>
          <w:color w:val="000000"/>
        </w:rPr>
        <w:t>Ответ чрезвычайно прост. Человеческим организмом управляет весь организм с участием всех клеток.</w:t>
      </w:r>
    </w:p>
    <w:p>
      <w:pPr>
        <w:pStyle w:val="Normal"/>
        <w:ind w:firstLine="540"/>
        <w:jc w:val="both"/>
        <w:rPr>
          <w:color w:val="000000"/>
        </w:rPr>
      </w:pPr>
      <w:r>
        <w:rPr>
          <w:b/>
          <w:bCs/>
          <w:color w:val="000000"/>
        </w:rPr>
        <w:t>Управлять государством должен не один человек, а весь народ.</w:t>
      </w:r>
      <w:r>
        <w:rPr>
          <w:color w:val="000000"/>
        </w:rPr>
        <w:t xml:space="preserve"> Но это не значит, что государством должно управлять большинство. Президент государства и его правительство должны выполнять роль хранителя памяти и подбрасывать в парламент информацию в момент обсуждения инвариантов. </w:t>
      </w:r>
      <w:r>
        <w:rPr>
          <w:b/>
          <w:bCs/>
          <w:color w:val="000000"/>
        </w:rPr>
        <w:t>При этом ни законодательной, ни исполнительной деятельностью ни президент, ни его правительство не занимаются, так как государство должно быть основано на законах, которые уже имеются и в Природе.</w:t>
      </w:r>
    </w:p>
    <w:p>
      <w:pPr>
        <w:pStyle w:val="Normal"/>
        <w:ind w:firstLine="540"/>
        <w:jc w:val="both"/>
        <w:rPr>
          <w:color w:val="000000"/>
        </w:rPr>
      </w:pPr>
      <w:r>
        <w:rPr>
          <w:b/>
          <w:bCs/>
          <w:color w:val="000000"/>
        </w:rPr>
        <w:t>Безудержное законотворчество сейчас ни в какой мере не отражает интересов населения. Разве развивающийся организм сочиняет какие-либо законы для своей жизнедеятельности?</w:t>
      </w:r>
      <w:r>
        <w:rPr>
          <w:color w:val="000000"/>
        </w:rPr>
        <w:t xml:space="preserve"> Конечно, подобного безумия в живой организованной материи нет и быть не может. </w:t>
      </w:r>
      <w:r>
        <w:rPr>
          <w:b/>
          <w:bCs/>
          <w:color w:val="000000"/>
        </w:rPr>
        <w:t>Президент и его правительство должны не сочинять законы, а изучать Природу, её законы и ни в коем случае не нарушать и всячески содействовать их соблюдению от самого верха до самого низа. Тогда можно с уверенностью говорить, что президент и его правительство обладают генетическим началом в государстве, которое действительно будет способно к самосовершенствованию и укреплению.</w:t>
      </w:r>
    </w:p>
    <w:p>
      <w:pPr>
        <w:pStyle w:val="Normal"/>
        <w:ind w:firstLine="540"/>
        <w:jc w:val="both"/>
        <w:rPr>
          <w:color w:val="000000"/>
        </w:rPr>
      </w:pPr>
      <w:r>
        <w:rPr>
          <w:color w:val="000000"/>
        </w:rPr>
        <w:t>Президент, как правило, должен быть биологическим лидером. Фиктивный лидер истощает общество, делая его больным. Избрание фиктивного лидера (по политическим или другим мотивам) ничего не изменит в структуре жизнеобеспечения населения. Многие президенты не отвечают требованиям, предъявляемым к биологическим лидерам и являются лидерами фиктивными. Поэтому неслучайны мощные акции неповиновения нашего народа, распад армии, МВД, правоохранительных органов и т.п.</w:t>
      </w:r>
    </w:p>
    <w:p>
      <w:pPr>
        <w:pStyle w:val="Normal"/>
        <w:ind w:firstLine="540"/>
        <w:jc w:val="both"/>
        <w:rPr>
          <w:color w:val="000000"/>
        </w:rPr>
      </w:pPr>
      <w:r>
        <w:rPr>
          <w:color w:val="000000"/>
        </w:rPr>
        <w:t xml:space="preserve">С избранием президента, конечно, в первую очередь, надо разрешить и политические проблемы, то есть надо вывести все военные подразделения других государств, очистить страну от ненадёжных атомных электростанций, создать свои добровольные армейские подразделения для охраны погранпостов и таможенных участков. </w:t>
      </w:r>
      <w:r>
        <w:rPr>
          <w:b/>
          <w:bCs/>
          <w:color w:val="000000"/>
        </w:rPr>
        <w:t>Главное в работе президента — это демонтаж старых биологических структур, но не замена их новыми, а формирование государственной структуры, основанной на законах и принципах Истины. Конечно, формируемые государства должны опираться на общепризнанные нормы международного права, Всеобщую декларацию ООН по правам человека, а также Хельсинские и Венские международные соглашения.</w:t>
      </w:r>
    </w:p>
    <w:p>
      <w:pPr>
        <w:pStyle w:val="Normal"/>
        <w:ind w:firstLine="540"/>
        <w:jc w:val="both"/>
        <w:rPr/>
      </w:pPr>
      <w:r>
        <w:rPr>
          <w:color w:val="000000"/>
        </w:rPr>
        <w:t xml:space="preserve">Таким образом, </w:t>
      </w:r>
      <w:r>
        <w:rPr>
          <w:b/>
          <w:bCs/>
          <w:color w:val="000000"/>
        </w:rPr>
        <w:t>президентом государства не может быть ни генерал, ни член какой-либо партии, ни юрист, ни министр.</w:t>
      </w:r>
      <w:r>
        <w:rPr>
          <w:color w:val="000000"/>
        </w:rPr>
        <w:t xml:space="preserve"> </w:t>
      </w:r>
      <w:r>
        <w:rPr>
          <w:b/>
          <w:bCs/>
          <w:color w:val="000000"/>
        </w:rPr>
        <w:t>Это прежде всего математик, учёный по всем видам знаний, собственник наукоёмких технологий и глобальных средств информатики.</w:t>
      </w:r>
      <w:r>
        <w:rPr>
          <w:color w:val="000000"/>
        </w:rPr>
        <w:t xml:space="preserve"> В противном случае, президенты будут нести убытки от столкновений неразрешимых противоречий, которые ими же и создаются в силу ограниченности интеллектуального развития либо сложившихся обстоятельств из-за недостатка власти у президента.</w:t>
      </w:r>
    </w:p>
    <w:p>
      <w:pPr>
        <w:pStyle w:val="Normal"/>
        <w:ind w:firstLine="540"/>
        <w:jc w:val="both"/>
        <w:rPr/>
      </w:pPr>
      <w:r>
        <w:rPr>
          <w:color w:val="000000"/>
        </w:rPr>
        <w:t xml:space="preserve">Избрание президентом малоквалифицированного человека не даёт возможности поднять экономику. </w:t>
      </w:r>
      <w:r>
        <w:rPr>
          <w:b/>
          <w:bCs/>
          <w:color w:val="000000"/>
        </w:rPr>
        <w:t>Президент — это не только уважаемый человек, знающий государственный язык, разбирающийся в политике и юриспруденции. Он прежде всего собственник тех начальных капиталов, которые являются как бы уставным фондом государственной организации.</w:t>
      </w:r>
      <w:r>
        <w:rPr>
          <w:color w:val="000000"/>
        </w:rPr>
        <w:t xml:space="preserve"> Если уставной фонд президента, включая его интеллектуальный вклад, значительно меньше уставного вклада всех жителей государства, то никакого толка ждать не приходится.</w:t>
      </w:r>
    </w:p>
    <w:p>
      <w:pPr>
        <w:pStyle w:val="Normal"/>
        <w:ind w:firstLine="540"/>
        <w:jc w:val="both"/>
        <w:rPr>
          <w:color w:val="000000"/>
        </w:rPr>
      </w:pPr>
      <w:r>
        <w:rPr>
          <w:b/>
          <w:bCs/>
          <w:color w:val="000000"/>
        </w:rPr>
        <w:t>В реальной ситуации формирования государства между каждым жителем и президентом должен быть заключён контракт или учредительный договор, по которому заранее определены уставные взносы и проценты будущей прибыли от деятельности государства.</w:t>
      </w:r>
      <w:r>
        <w:rPr>
          <w:color w:val="000000"/>
        </w:rPr>
        <w:t xml:space="preserve"> Если жители государства уже объединены в коллективные хозяйства или предприятия, то президент свой главный контракт подписывает с доверенными таких коллективов. В любом случае определены права и обязанности сторон, а также обоюдная ответственность. Если от конкретной деятельности президента со своим народом прибыль не образуется и члены-учредители не имеют никакого дохода, то государственная фирма распадается и заключается на основе новых соучредителей. </w:t>
      </w:r>
      <w:r>
        <w:rPr>
          <w:b/>
          <w:bCs/>
          <w:color w:val="000000"/>
        </w:rPr>
        <w:t>Только коммерческая деятельность выявляет дееспособность человека, а не словесные заверения.</w:t>
      </w:r>
    </w:p>
    <w:p>
      <w:pPr>
        <w:pStyle w:val="Normal"/>
        <w:ind w:firstLine="540"/>
        <w:jc w:val="both"/>
        <w:rPr>
          <w:color w:val="000000"/>
        </w:rPr>
      </w:pPr>
      <w:r>
        <w:rPr>
          <w:color w:val="000000"/>
        </w:rPr>
        <w:t xml:space="preserve">В существующей практике вновь избранный президент сразу становится главою всех капиталов государства, которыми он распоряжается не с экономических позиций учредителей, а с политических и часто на собственных страх и риск. </w:t>
      </w:r>
      <w:r>
        <w:rPr>
          <w:b/>
          <w:bCs/>
          <w:color w:val="000000"/>
        </w:rPr>
        <w:t>Президентом может быть тот, кто способен заключить учредительный договор с коммерсантами на взаимовыгодных условиях, включая, конечно, контракты с учёными, инженерами, деятелями культуры, искусства, эстетики, морали, права и т.д.</w:t>
      </w:r>
    </w:p>
    <w:p>
      <w:pPr>
        <w:pStyle w:val="Normal"/>
        <w:ind w:firstLine="540"/>
        <w:jc w:val="both"/>
        <w:rPr>
          <w:color w:val="000000"/>
        </w:rPr>
      </w:pPr>
      <w:r>
        <w:rPr>
          <w:color w:val="000000"/>
        </w:rPr>
        <w:t xml:space="preserve">Контрактная система избрания президента обусловлена, главным образом, тем, что в наше время все вновь образуемые государства окружены другими государствами с хорошо развитой экономической структурой, в которых политика в большей степени уступает экономике. </w:t>
      </w:r>
      <w:r>
        <w:rPr>
          <w:b/>
          <w:bCs/>
          <w:color w:val="000000"/>
        </w:rPr>
        <w:t>В экономической структуре наилучшим образом решаются все кадровые проблемы, а безработица исключается даже в самом принципе, так как в математически строго разработанной экономической системе хозяйствования работника ищет сама система, а не наоборот.</w:t>
      </w:r>
    </w:p>
    <w:p>
      <w:pPr>
        <w:pStyle w:val="Normal"/>
        <w:ind w:firstLine="540"/>
        <w:jc w:val="both"/>
        <w:rPr/>
      </w:pPr>
      <w:r>
        <w:rPr>
          <w:b/>
          <w:bCs/>
          <w:color w:val="000000"/>
        </w:rPr>
        <w:t>Какова должна быть система избрания депутата или президента?</w:t>
      </w:r>
      <w:r>
        <w:rPr>
          <w:color w:val="000000"/>
        </w:rPr>
        <w:t xml:space="preserve"> Конечно, система, которая внедрена во всех странах мира, основанных на юридических, а не на биологических законах, здесь не приемлема.</w:t>
      </w:r>
    </w:p>
    <w:p>
      <w:pPr>
        <w:pStyle w:val="Normal"/>
        <w:ind w:firstLine="540"/>
        <w:jc w:val="both"/>
        <w:rPr/>
      </w:pPr>
      <w:r>
        <w:rPr>
          <w:color w:val="000000"/>
        </w:rPr>
        <w:t xml:space="preserve">Президент или члены его правительства должны занимать высшие посты не в борьбе, а по законам лидерства. </w:t>
      </w:r>
      <w:r>
        <w:rPr>
          <w:b/>
          <w:bCs/>
          <w:color w:val="000000"/>
        </w:rPr>
        <w:t>Лидер сообщает о себе в прессе и своими действиями доказывает превосходство над другими. Выборы должны быть открытыми. Для этого в газете публикуются все его данные и бюллетень в двух номерных экземплярах. Читатель отсылает в избирательную комиссию или в парламент один экземпляр бюллетеня, а второй оставляет у себя.</w:t>
      </w:r>
      <w:r>
        <w:rPr>
          <w:color w:val="000000"/>
        </w:rPr>
        <w:t xml:space="preserve"> Если претендент набирает необходимое число голосов, то он вводится в состав Верховного Совета. Точно так же избирается и президент.</w:t>
      </w:r>
    </w:p>
    <w:p>
      <w:pPr>
        <w:pStyle w:val="Normal"/>
        <w:ind w:firstLine="540"/>
        <w:jc w:val="both"/>
        <w:rPr>
          <w:color w:val="000000"/>
        </w:rPr>
      </w:pPr>
      <w:r>
        <w:rPr>
          <w:b/>
          <w:bCs/>
          <w:color w:val="000000"/>
        </w:rPr>
        <w:t>В случае непопулярности, каждый избиратель имеет право запросить свой бюллетень назад. Контрольные органы периодически публикуют число оставшихся бюллетеней, а при спорах производится контроль их наличия. Система, как видим, чрезвычайно проста и не требует практически никаких затрат дополнительно.</w:t>
      </w:r>
    </w:p>
    <w:p>
      <w:pPr>
        <w:pStyle w:val="Normal"/>
        <w:ind w:firstLine="540"/>
        <w:jc w:val="both"/>
        <w:rPr>
          <w:b/>
          <w:b/>
          <w:bCs/>
          <w:color w:val="000000"/>
          <w:lang w:val="en-US"/>
        </w:rPr>
      </w:pPr>
      <w:r>
        <w:rPr>
          <w:b/>
          <w:bCs/>
          <w:color w:val="000000"/>
          <w:lang w:val="en-US"/>
        </w:rPr>
      </w:r>
    </w:p>
    <w:p>
      <w:pPr>
        <w:pStyle w:val="Normal"/>
        <w:ind w:firstLine="540"/>
        <w:jc w:val="both"/>
        <w:rPr>
          <w:b/>
          <w:b/>
          <w:bCs/>
          <w:color w:val="000000"/>
          <w:lang w:val="en-US"/>
        </w:rPr>
      </w:pPr>
      <w:r>
        <w:rPr>
          <w:b/>
          <w:bCs/>
          <w:color w:val="000000"/>
        </w:rPr>
        <w:t>РЕФОРМА И ПОДДЕРЖКА УЧРЕЖДЕНИЙ КУЛЬТУРЫ.</w:t>
      </w:r>
    </w:p>
    <w:p>
      <w:pPr>
        <w:pStyle w:val="Normal"/>
        <w:ind w:firstLine="540"/>
        <w:jc w:val="both"/>
        <w:rPr>
          <w:color w:val="000000"/>
        </w:rPr>
      </w:pPr>
      <w:r>
        <w:rPr>
          <w:b/>
          <w:bCs/>
          <w:color w:val="000000"/>
        </w:rPr>
        <w:t>РОЛЬ УЧЕНОГО В ОБЩЕСТВЕ</w:t>
      </w:r>
    </w:p>
    <w:p>
      <w:pPr>
        <w:pStyle w:val="Normal"/>
        <w:ind w:firstLine="540"/>
        <w:jc w:val="both"/>
        <w:rPr>
          <w:color w:val="000000"/>
        </w:rPr>
      </w:pPr>
      <w:r>
        <w:rPr>
          <w:color w:val="000000"/>
        </w:rPr>
        <w:t xml:space="preserve">Предстоит реформировать систему и материальную базу министерств культуры, включая отделы охраны памятников отдельным лицам и ведомства, владеющие памятниками истории и культуры. Вместе с этим </w:t>
      </w:r>
      <w:r>
        <w:rPr>
          <w:b/>
          <w:bCs/>
          <w:color w:val="000000"/>
        </w:rPr>
        <w:t>необходимо создать независимую государственную инспекцию по охране культурного наследия, определить статус и улучшить материальную базу ведущих учреждений культуры. Это особенно касается музеев и других учреждений.</w:t>
      </w:r>
    </w:p>
    <w:p>
      <w:pPr>
        <w:pStyle w:val="Normal"/>
        <w:ind w:firstLine="540"/>
        <w:jc w:val="both"/>
        <w:rPr>
          <w:color w:val="000000"/>
        </w:rPr>
      </w:pPr>
      <w:r>
        <w:rPr>
          <w:color w:val="000000"/>
        </w:rPr>
        <w:t xml:space="preserve">Требуется поддержка районным театрам, краеведческим и мемориальным музеям. Необходимо также пересмотреть программы и статус академий художеств, консерваторий, театральных институтов с улучшением их материальной базы, статус академий, провести реформу системы управления. По нашему мнению, </w:t>
      </w:r>
      <w:r>
        <w:rPr>
          <w:b/>
          <w:bCs/>
          <w:color w:val="000000"/>
        </w:rPr>
        <w:t>необходимо создать ядро из беспартийных авторитетных учёных, которое могло бы организовать новую академию наук, способную управлять не дисциплиной, как это было ранее, а наукой.</w:t>
      </w:r>
    </w:p>
    <w:p>
      <w:pPr>
        <w:pStyle w:val="Normal"/>
        <w:ind w:firstLine="540"/>
        <w:jc w:val="both"/>
        <w:rPr/>
      </w:pPr>
      <w:r>
        <w:rPr>
          <w:color w:val="000000"/>
        </w:rPr>
        <w:t xml:space="preserve">Предложенная мной структура научного познания и управления наукой основана, в первую очередь, на познании Истины, которую ещё в доисторические времена определяли шесть принципов. </w:t>
      </w:r>
      <w:r>
        <w:rPr>
          <w:b/>
          <w:bCs/>
          <w:color w:val="000000"/>
        </w:rPr>
        <w:t>Мне удалось охарактеризовать понятие Истины не шестью, а 24 принципами и представить её геометрически в виде граната с 24 гранями.</w:t>
      </w:r>
      <w:r>
        <w:rPr>
          <w:color w:val="000000"/>
        </w:rPr>
        <w:t xml:space="preserve"> В то время, как геометрическая Истина представлялась только кубом с шестью гранями.</w:t>
      </w:r>
    </w:p>
    <w:p>
      <w:pPr>
        <w:pStyle w:val="Normal"/>
        <w:ind w:firstLine="540"/>
        <w:jc w:val="both"/>
        <w:rPr>
          <w:color w:val="000000"/>
        </w:rPr>
      </w:pPr>
      <w:r>
        <w:rPr>
          <w:color w:val="000000"/>
        </w:rPr>
        <w:t xml:space="preserve">Из 24 принципов Истины 12 характеризуют духовные её грани, а 12 — материалистические. Каждый принцип охватывает глобальную область знаний. Всего, таким образом, мы имеем 24 наукоёмких направления, причём каждое имеет четыре ответвления, которые, в свою очередь, дробятся ещё на четыре группы наукоёмких исследований. Таким образом, </w:t>
      </w:r>
      <w:r>
        <w:rPr>
          <w:b/>
          <w:bCs/>
          <w:color w:val="000000"/>
        </w:rPr>
        <w:t>предложенная мной Истина составляет 384 наукоёмких научно-технических направления, каждое из которых могло бы стать предметом исследования академического заведения, т.е. подразделения действительной академии наук, изучающей все принципы Истины.</w:t>
      </w:r>
    </w:p>
    <w:p>
      <w:pPr>
        <w:pStyle w:val="Normal"/>
        <w:ind w:firstLine="540"/>
        <w:jc w:val="both"/>
        <w:rPr>
          <w:color w:val="000000"/>
        </w:rPr>
      </w:pPr>
      <w:r>
        <w:rPr>
          <w:color w:val="000000"/>
        </w:rPr>
        <w:t>Академия наук, естественно, должна быть одной на всем Земном шаре, так как наука не может делиться, словно буханка хлеба. Академию, которую я предлагаю, можно было бы приобщить к Киевской Руси, объединявшей в своё время почти всех славян и другие народы, от западных границ Европы до восточных границ Сибири.</w:t>
      </w:r>
    </w:p>
    <w:p>
      <w:pPr>
        <w:pStyle w:val="Normal"/>
        <w:ind w:firstLine="540"/>
        <w:jc w:val="both"/>
        <w:rPr>
          <w:color w:val="000000"/>
        </w:rPr>
      </w:pPr>
      <w:r>
        <w:rPr>
          <w:color w:val="000000"/>
        </w:rPr>
        <w:t xml:space="preserve">Конечно, требуется неотложная радикальная реформа в системе образования. </w:t>
      </w:r>
      <w:r>
        <w:rPr>
          <w:b/>
          <w:bCs/>
          <w:color w:val="000000"/>
        </w:rPr>
        <w:t>Срочно следует пересмотреть учебные программы с позиции познания Истины. Необходимо улучшить преподавание истории и географии, расширить изучение религии, создать воскресные церковно-приходские школы и факультеты теологии в высших учебных заведениях, углубить и улучшить изучение украинского, русского и английского языков, а на факультетах — и других языков.</w:t>
      </w:r>
    </w:p>
    <w:p>
      <w:pPr>
        <w:pStyle w:val="Normal"/>
        <w:ind w:firstLine="540"/>
        <w:jc w:val="both"/>
        <w:rPr>
          <w:color w:val="000000"/>
        </w:rPr>
      </w:pPr>
      <w:r>
        <w:rPr>
          <w:color w:val="000000"/>
        </w:rPr>
        <w:t xml:space="preserve">Надо также понимать, что процесс урбанизации, а также экспансии науки, техники, транспорта, связи и другие факторы приводят к значительной деформации языков, вызывая их ассимиляцию. Этот процесс безусловно будет продолжаться, невзирая на наши усилия очистить национальный язык. </w:t>
      </w:r>
      <w:r>
        <w:rPr>
          <w:b/>
          <w:bCs/>
          <w:color w:val="000000"/>
        </w:rPr>
        <w:t>Надо учитывать внешние обстоятельства и по-прежнему изучать не только свой национальный язык, но русский и другие национальные языки.</w:t>
      </w:r>
    </w:p>
    <w:p>
      <w:pPr>
        <w:pStyle w:val="Normal"/>
        <w:ind w:firstLine="540"/>
        <w:jc w:val="both"/>
        <w:rPr>
          <w:color w:val="000000"/>
        </w:rPr>
      </w:pPr>
      <w:r>
        <w:rPr>
          <w:color w:val="000000"/>
        </w:rPr>
        <w:t>Однако на пути создания нового государства возникает ещё много всяких преград. Даже мои наукоёмкие технологии по-прежнему не находят практического применения. Ко мне поступают предложения, чтобы я не участвовал в избирательной компании, а посвятил себя исключительно науке: специалист, мол, должен делать своё — учёный исследовать, а политик делать политику.</w:t>
      </w:r>
    </w:p>
    <w:p>
      <w:pPr>
        <w:pStyle w:val="Normal"/>
        <w:ind w:firstLine="540"/>
        <w:jc w:val="both"/>
        <w:rPr>
          <w:color w:val="000000"/>
        </w:rPr>
      </w:pPr>
      <w:r>
        <w:rPr>
          <w:color w:val="000000"/>
        </w:rPr>
        <w:t xml:space="preserve">Вторая часть замечания истинна, т.е. </w:t>
      </w:r>
      <w:r>
        <w:rPr>
          <w:b/>
          <w:bCs/>
          <w:color w:val="000000"/>
        </w:rPr>
        <w:t>политик не может и не должен заниматься всеобъемлющей наукой, разве что политической.</w:t>
      </w:r>
      <w:r>
        <w:rPr>
          <w:color w:val="000000"/>
        </w:rPr>
        <w:t xml:space="preserve"> </w:t>
      </w:r>
      <w:r>
        <w:rPr>
          <w:b/>
          <w:bCs/>
          <w:color w:val="000000"/>
        </w:rPr>
        <w:t>Но учёный — это не специалист, а человек, изучающий Природу во всех её аспектах, в том числе и в политических.</w:t>
      </w:r>
      <w:r>
        <w:rPr>
          <w:color w:val="000000"/>
        </w:rPr>
        <w:t xml:space="preserve"> Как-то в одной из своих речей </w:t>
      </w:r>
      <w:r>
        <w:rPr>
          <w:b/>
          <w:bCs/>
          <w:color w:val="000000"/>
        </w:rPr>
        <w:t>президент Великобритании господин Черчиль сказал: «Если учёный действительно любит свою Родину и собирается своими достижениями ей помочь, то ему для этого необходимо выполнить, по крайней мере, четыре условия:</w:t>
      </w:r>
    </w:p>
    <w:p>
      <w:pPr>
        <w:pStyle w:val="Normal"/>
        <w:ind w:firstLine="540"/>
        <w:jc w:val="both"/>
        <w:rPr>
          <w:color w:val="000000"/>
        </w:rPr>
      </w:pPr>
      <w:r>
        <w:rPr>
          <w:b/>
          <w:bCs/>
          <w:color w:val="000000"/>
        </w:rPr>
        <w:t>1. Учёный должен владеть достаточными знаниями о намечаемом проекте;</w:t>
      </w:r>
    </w:p>
    <w:p>
      <w:pPr>
        <w:pStyle w:val="Normal"/>
        <w:ind w:firstLine="540"/>
        <w:jc w:val="both"/>
        <w:rPr>
          <w:color w:val="000000"/>
        </w:rPr>
      </w:pPr>
      <w:r>
        <w:rPr>
          <w:b/>
          <w:bCs/>
          <w:color w:val="000000"/>
        </w:rPr>
        <w:t>2. Он должен иметь коллектив специалистов, поддерживающий намеченный проект;</w:t>
      </w:r>
    </w:p>
    <w:p>
      <w:pPr>
        <w:pStyle w:val="Normal"/>
        <w:ind w:firstLine="540"/>
        <w:jc w:val="both"/>
        <w:rPr>
          <w:color w:val="000000"/>
        </w:rPr>
      </w:pPr>
      <w:r>
        <w:rPr>
          <w:b/>
          <w:bCs/>
          <w:color w:val="000000"/>
        </w:rPr>
        <w:t>3. У него должны быть средства для выполнения работ по проекту;</w:t>
      </w:r>
    </w:p>
    <w:p>
      <w:pPr>
        <w:pStyle w:val="Normal"/>
        <w:ind w:firstLine="540"/>
        <w:jc w:val="both"/>
        <w:rPr>
          <w:color w:val="000000"/>
          <w:lang w:val="en-US"/>
        </w:rPr>
      </w:pPr>
      <w:r>
        <w:rPr>
          <w:b/>
          <w:bCs/>
          <w:color w:val="000000"/>
        </w:rPr>
        <w:t>4. Он должен обладать законодательной и исполнительной властью. Если одно из перечисленных условий не будет выполнено, то учёному не удастся чего-либо достичь в осуществлении своего проекта»</w:t>
      </w:r>
      <w:r>
        <w:rPr>
          <w:color w:val="000000"/>
        </w:rPr>
        <w:t>*.</w:t>
      </w:r>
    </w:p>
    <w:p>
      <w:pPr>
        <w:pStyle w:val="Normal"/>
        <w:ind w:firstLine="540"/>
        <w:jc w:val="both"/>
        <w:rPr>
          <w:color w:val="000000"/>
          <w:lang w:val="en-US"/>
        </w:rPr>
      </w:pPr>
      <w:r>
        <w:rPr>
          <w:color w:val="000000"/>
          <w:lang w:val="en-US"/>
        </w:rPr>
      </w:r>
    </w:p>
    <w:p>
      <w:pPr>
        <w:pStyle w:val="Normal"/>
        <w:ind w:firstLine="540"/>
        <w:jc w:val="both"/>
        <w:rPr>
          <w:color w:val="000000"/>
          <w:sz w:val="20"/>
          <w:szCs w:val="20"/>
        </w:rPr>
      </w:pPr>
      <w:r>
        <w:rPr>
          <w:b/>
          <w:bCs/>
          <w:color w:val="000000"/>
          <w:sz w:val="20"/>
          <w:szCs w:val="20"/>
        </w:rPr>
        <w:t xml:space="preserve">* Выдержки даются в цитации автора </w:t>
      </w:r>
      <w:r>
        <w:rPr>
          <w:b/>
          <w:bCs/>
          <w:i/>
          <w:iCs/>
          <w:color w:val="000000"/>
          <w:sz w:val="20"/>
          <w:szCs w:val="20"/>
        </w:rPr>
        <w:t>(примеч. ред.)</w:t>
      </w:r>
      <w:r>
        <w:rPr>
          <w:b/>
          <w:bCs/>
          <w:color w:val="000000"/>
          <w:sz w:val="20"/>
          <w:szCs w:val="20"/>
        </w:rPr>
        <w:t>.</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rPr>
      </w:pPr>
      <w:r>
        <w:rPr>
          <w:color w:val="000000"/>
        </w:rPr>
        <w:t>Я пришёл к тому же мнению, что и господин Черчиль, поэтому моя победа на Президентских выборах крайне необходима. В противном случае наукоёмкие технологии никто не будет ни разрабатывать, ни внедрять, тем более они не нужны специалистам с политико-экономическим образованием.</w:t>
      </w:r>
    </w:p>
    <w:p>
      <w:pPr>
        <w:pStyle w:val="Normal"/>
        <w:ind w:firstLine="540"/>
        <w:jc w:val="both"/>
        <w:rPr>
          <w:b/>
          <w:b/>
          <w:bCs/>
          <w:color w:val="000000"/>
          <w:lang w:val="en-US"/>
        </w:rPr>
      </w:pPr>
      <w:r>
        <w:rPr>
          <w:b/>
          <w:bCs/>
          <w:color w:val="000000"/>
          <w:lang w:val="en-US"/>
        </w:rPr>
      </w:r>
    </w:p>
    <w:p>
      <w:pPr>
        <w:pStyle w:val="Normal"/>
        <w:ind w:firstLine="540"/>
        <w:jc w:val="both"/>
        <w:rPr>
          <w:color w:val="000000"/>
        </w:rPr>
      </w:pPr>
      <w:r>
        <w:rPr>
          <w:b/>
          <w:bCs/>
          <w:color w:val="000000"/>
        </w:rPr>
        <w:t>СИМВОЛИКА И ГЕРБ</w:t>
      </w:r>
    </w:p>
    <w:p>
      <w:pPr>
        <w:pStyle w:val="Normal"/>
        <w:ind w:firstLine="540"/>
        <w:jc w:val="both"/>
        <w:rPr/>
      </w:pPr>
      <w:r>
        <w:rPr>
          <w:color w:val="000000"/>
        </w:rPr>
        <w:t xml:space="preserve">Особенно важен для государства выбор символики. </w:t>
      </w:r>
      <w:r>
        <w:rPr>
          <w:b/>
          <w:bCs/>
          <w:color w:val="000000"/>
        </w:rPr>
        <w:t>В древние времена символы были разные, и они выбирались с учётом воздействия на психику.</w:t>
      </w:r>
      <w:r>
        <w:rPr>
          <w:color w:val="000000"/>
        </w:rPr>
        <w:t xml:space="preserve"> Позже они вошли в обиход государства как что-то неотъемлемое и служили укреплению государственности.</w:t>
      </w:r>
    </w:p>
    <w:p>
      <w:pPr>
        <w:pStyle w:val="Normal"/>
        <w:ind w:firstLine="540"/>
        <w:jc w:val="both"/>
        <w:rPr>
          <w:color w:val="000000"/>
        </w:rPr>
      </w:pPr>
      <w:r>
        <w:rPr>
          <w:b/>
          <w:bCs/>
          <w:color w:val="000000"/>
        </w:rPr>
        <w:t>Символов существует много, но сильнодействующих известно совсем мало. О некоторых известно из красной магии. Так, например, использовали изображения цветов, растений или животных.</w:t>
      </w:r>
    </w:p>
    <w:p>
      <w:pPr>
        <w:pStyle w:val="Normal"/>
        <w:ind w:firstLine="540"/>
        <w:jc w:val="both"/>
        <w:rPr/>
      </w:pPr>
      <w:r>
        <w:rPr>
          <w:b/>
          <w:bCs/>
          <w:color w:val="000000"/>
        </w:rPr>
        <w:t xml:space="preserve">Возьмём цветок горчицы, которая характерна стимулирующим действием для выделения желудочных соков. </w:t>
      </w:r>
      <w:r>
        <w:rPr>
          <w:color w:val="000000"/>
        </w:rPr>
        <w:t>Когда о цветках горчицы мало кому было известно, физиолог И.П. Павлов проводил демонстрацию условных и безусловных рефлексов на животном. Достаточно было собаке показать что-нибудь съедобное, как у неё немедленно начиналось выделение слюны.</w:t>
      </w:r>
    </w:p>
    <w:p>
      <w:pPr>
        <w:pStyle w:val="Normal"/>
        <w:ind w:firstLine="540"/>
        <w:jc w:val="both"/>
        <w:rPr>
          <w:color w:val="000000"/>
        </w:rPr>
      </w:pPr>
      <w:r>
        <w:rPr>
          <w:b/>
          <w:bCs/>
          <w:color w:val="000000"/>
        </w:rPr>
        <w:t>Однажды на эксперименте присутствовал священник и был очень удивлён увиденным: от вида каши у собаки потекли слюни. Подумав немного, гость сказал: «Иван Петрович, если я покажу собаке свой крест, у неё также потекут слюни?» Павлов стал возражать, что собака не настолько глупа, чтобы могла среагировать на несъедобный предмет. Кроме того, животные в Бога, наверное, не верят. Священник попросил, однако, успокоить собаку и затем протянул ей книжку со словами: «Джек, ешь!» Джек, действительно, смог отличить книжку от кастрюли с кашей и не среагировал на мелкий обман. Затем священник предлагал Джеку другие предметы, но Джек никак не реагировал на все предложения. Но когда священник вынул из-под одежды большой деревянный крест*, у Джека почти мгновенно стала выделяться слюна. Изумлённый Иван Петрович понимал, что дело здесь не в религиозности собаки, а в заложенном природой механизме.</w:t>
      </w:r>
    </w:p>
    <w:p>
      <w:pPr>
        <w:pStyle w:val="Normal"/>
        <w:ind w:firstLine="540"/>
        <w:jc w:val="both"/>
        <w:rPr>
          <w:b/>
          <w:b/>
          <w:bCs/>
          <w:color w:val="000000"/>
          <w:lang w:val="en-US"/>
        </w:rPr>
      </w:pPr>
      <w:r>
        <w:rPr>
          <w:b/>
          <w:bCs/>
          <w:color w:val="000000"/>
          <w:lang w:val="en-US"/>
        </w:rPr>
      </w:r>
    </w:p>
    <w:p>
      <w:pPr>
        <w:pStyle w:val="Normal"/>
        <w:ind w:firstLine="540"/>
        <w:jc w:val="both"/>
        <w:rPr>
          <w:color w:val="000000"/>
          <w:sz w:val="20"/>
          <w:szCs w:val="20"/>
        </w:rPr>
      </w:pPr>
      <w:r>
        <w:rPr>
          <w:b/>
          <w:bCs/>
          <w:color w:val="000000"/>
          <w:sz w:val="20"/>
          <w:szCs w:val="20"/>
        </w:rPr>
        <w:t>* Цветы горчицы имеют форму креста.</w:t>
      </w:r>
    </w:p>
    <w:p>
      <w:pPr>
        <w:pStyle w:val="Normal"/>
        <w:ind w:firstLine="540"/>
        <w:jc w:val="both"/>
        <w:rPr>
          <w:b/>
          <w:b/>
          <w:bCs/>
          <w:color w:val="000000"/>
          <w:sz w:val="20"/>
          <w:szCs w:val="20"/>
          <w:lang w:val="en-US"/>
        </w:rPr>
      </w:pPr>
      <w:r>
        <w:rPr>
          <w:b/>
          <w:bCs/>
          <w:color w:val="000000"/>
          <w:sz w:val="20"/>
          <w:szCs w:val="20"/>
          <w:lang w:val="en-US"/>
        </w:rPr>
      </w:r>
    </w:p>
    <w:p>
      <w:pPr>
        <w:pStyle w:val="Normal"/>
        <w:ind w:firstLine="540"/>
        <w:jc w:val="both"/>
        <w:rPr>
          <w:color w:val="000000"/>
        </w:rPr>
      </w:pPr>
      <w:r>
        <w:rPr>
          <w:b/>
          <w:bCs/>
          <w:color w:val="000000"/>
        </w:rPr>
        <w:t>Мы же знаем, что сильная реакция животных на изображение цветка горчицы обусловлена вековыми рефлексами, выработанными животными при её употреблении. Причём, если животные и человек увидят изображение цветка горчицы (в виде креста), то срабатывает рефлекс: выделяется и слюна, и другие пищеварительные ферменты. Поэтому, чтобы процесс усвоения пищи был близок к идеальному, необходимо перед едой внимательно посмотреть на цветок горчицы или на обычный церковный крест. Только тогда процесс переваривания пищи будет наиболее эффективным. Иногда бывает достаточно, чтобы человек вспомнил о Боге, если он в него верит, или о кресте, либо просто перекрестился. Во всех случаях сила креста не заставит себя долго ждать.</w:t>
      </w:r>
    </w:p>
    <w:p>
      <w:pPr>
        <w:pStyle w:val="Normal"/>
        <w:ind w:firstLine="540"/>
        <w:jc w:val="both"/>
        <w:rPr/>
      </w:pPr>
      <w:r>
        <w:rPr>
          <w:color w:val="000000"/>
        </w:rPr>
        <w:t xml:space="preserve">Своими свойствами обладают и другие символы — изображения цветков. </w:t>
      </w:r>
      <w:r>
        <w:rPr>
          <w:b/>
          <w:bCs/>
          <w:color w:val="000000"/>
        </w:rPr>
        <w:t>Цветы пятилепестковые, как правило, из семейства бурачниковых, очень сильно снижают в организме йод.</w:t>
      </w:r>
      <w:r>
        <w:rPr>
          <w:color w:val="000000"/>
        </w:rPr>
        <w:t xml:space="preserve"> Эффект настолько значителен, что даже небольшое количество цветов незабудки может вызвать сильную потерю памяти. </w:t>
      </w:r>
      <w:r>
        <w:rPr>
          <w:b/>
          <w:bCs/>
          <w:color w:val="000000"/>
        </w:rPr>
        <w:t>Кто знает это свойство незабудок, при дарении иногда говорит: «Возьми цветы на радость, но смотри не забудь хоть своё имя!». Зная это необычайное свойство пятилепестковых цветов семейства бурачниковых снижать йод и оглуплять человека, рабовладельцы древнего Рима развешивали в местах скопления рабов пятиконечные звёзды.</w:t>
      </w:r>
      <w:r>
        <w:rPr>
          <w:color w:val="000000"/>
        </w:rPr>
        <w:t xml:space="preserve"> Рабы настолько глупели, что не могли сговориться на организацию протестов к их тяжёлому существованию. Позже пятиконечные звёзды использовались в качестве элементов символики, но вряд ли об их пагубном воздействии сегодня знают.</w:t>
      </w:r>
    </w:p>
    <w:p>
      <w:pPr>
        <w:pStyle w:val="Normal"/>
        <w:ind w:firstLine="540"/>
        <w:jc w:val="both"/>
        <w:rPr/>
      </w:pPr>
      <w:r>
        <w:rPr>
          <w:b/>
          <w:bCs/>
          <w:color w:val="000000"/>
        </w:rPr>
        <w:t>Шестилепестковые цветы, наоборот, усиливают эндокринную систему и защиту организма от отравлений и вредного действия бактерий.</w:t>
      </w:r>
      <w:r>
        <w:rPr>
          <w:color w:val="000000"/>
        </w:rPr>
        <w:t xml:space="preserve"> Шестиконечные звёзды весьма благотворно влияют на общее развитие человеческого общества.</w:t>
      </w:r>
    </w:p>
    <w:p>
      <w:pPr>
        <w:pStyle w:val="Normal"/>
        <w:ind w:firstLine="540"/>
        <w:jc w:val="both"/>
        <w:rPr>
          <w:color w:val="000000"/>
        </w:rPr>
      </w:pPr>
      <w:r>
        <w:rPr>
          <w:b/>
          <w:bCs/>
          <w:color w:val="000000"/>
        </w:rPr>
        <w:t>Восьмилепестковые цветы, как и звёзды ещё благотворнее действуют на общее состояние человека. Они увеличивают в нём не только силу, ловкость, но и духовность, и уверенность во всяком деле и даже в опасной для его жизни борьбе.</w:t>
      </w:r>
    </w:p>
    <w:p>
      <w:pPr>
        <w:pStyle w:val="Normal"/>
        <w:ind w:firstLine="540"/>
        <w:jc w:val="both"/>
        <w:rPr/>
      </w:pPr>
      <w:r>
        <w:rPr>
          <w:b/>
          <w:bCs/>
          <w:color w:val="000000"/>
        </w:rPr>
        <w:t>Имеются символы, которые угнетают психику человека и даже приводят к болезням и смерти. Так, череп и скрещенные кости — символ смерти.</w:t>
      </w:r>
      <w:r>
        <w:rPr>
          <w:color w:val="000000"/>
        </w:rPr>
        <w:t xml:space="preserve"> Действительно, когда к кладбищу слонов приближается совершенно здоровый слон, то после увиденного в нём срабатывают сигналы на остановку жизненных процессов, и он умирает. Этот символ когда-то применяли пираты.</w:t>
      </w:r>
    </w:p>
    <w:p>
      <w:pPr>
        <w:pStyle w:val="Normal"/>
        <w:ind w:firstLine="540"/>
        <w:jc w:val="both"/>
        <w:rPr>
          <w:color w:val="000000"/>
        </w:rPr>
      </w:pPr>
      <w:r>
        <w:rPr>
          <w:color w:val="000000"/>
        </w:rPr>
        <w:t>Лет 30 назад я изучал рецепты в древних письменах и обнаружил, что символ трезубца впервые, очевидно, возник в Египте, как знак власти бога Солнца Ра, который был под защитой трех стихий: неба, земли и моря. Своим наместником на Земле он оставил сына своего (сын Бога Ра, или Ра, основатель пятой династии, гелиопольский жрец, т.е. наместник Бога Солнца). Изображение сына Бога Ра представлено в Египте в виде стоящего человека, обратившего свои ладони к небу, локти на уровне плеч, предплечья параллельны туловищу. Другими словами, сын Бога Ра изображается в виде трезубца, трезубец и поза человека — сына Бога Ра — это одно и то же. Когда власть Египта распространилась почти на весь мир, то символом покорности Египту стало присвоение трезубца в качестве герба. Его размещали на всех святилищах, камнях, знамёнах. Впоследствии Египет сблизился с Римом, но символ могущества Египта распространялся не только в Италии, он появляется в Крыму. Конечно, обозначает он солнечность, а людей, находящихся под гербом трезубца, можно называть солнечными жителями, т.е. сильными, волевыми, воинственными. Символ, вне всякого сомнения, положительный, но в том виде, как его рисуют украинские художники, его принимать для внедрения пока нельзя. Он всё-таки имеет хозяина (Египет), а поэтому его надо немного видоизменить, сохранив в нём смысл солнечности и жизнеутверждения.</w:t>
      </w:r>
    </w:p>
    <w:p>
      <w:pPr>
        <w:pStyle w:val="Normal"/>
        <w:ind w:firstLine="540"/>
        <w:jc w:val="both"/>
        <w:rPr>
          <w:color w:val="000000"/>
        </w:rPr>
      </w:pPr>
      <w:r>
        <w:rPr>
          <w:color w:val="000000"/>
        </w:rPr>
        <w:t>Я предлагаю для герба Украины соединить трезубец с восьмилучевой звездой. Изображение восьмилепесткового цветка альгамарины — морской водоросли — люди свели к такой звезде.</w:t>
      </w:r>
    </w:p>
    <w:p>
      <w:pPr>
        <w:pStyle w:val="Normal"/>
        <w:ind w:firstLine="540"/>
        <w:jc w:val="both"/>
        <w:rPr>
          <w:color w:val="000000"/>
        </w:rPr>
      </w:pPr>
      <w:r>
        <w:rPr>
          <w:b/>
          <w:bCs/>
          <w:color w:val="000000"/>
        </w:rPr>
        <w:t xml:space="preserve">В своё время были восьмилучевые амулеты (аллигатура ювабилис — амулет спасительный), которые даже в виде предмета предохраняли от тяжёлых ранений. </w:t>
      </w:r>
      <w:r>
        <w:rPr>
          <w:color w:val="000000"/>
        </w:rPr>
        <w:t xml:space="preserve">Соединение двух символов в один позволяет создать более могучий герб для Украины — это трезубец в  восьмилучевой звезде. Такой герб гармонизирует с желтоголубым флагом. На примере Украины Солнце, Небо, Земля, т.е. божественная сила воплощается в гербе и флаге. </w:t>
      </w:r>
      <w:r>
        <w:rPr>
          <w:b/>
          <w:bCs/>
          <w:color w:val="000000"/>
        </w:rPr>
        <w:t>Герб и флаг - это та самая необходимая для государства символика, которая биологизирует общество и ставит на рельсы оздоровления.</w:t>
      </w:r>
    </w:p>
    <w:p>
      <w:pPr>
        <w:pStyle w:val="Normal"/>
        <w:ind w:firstLine="540"/>
        <w:jc w:val="both"/>
        <w:rPr>
          <w:color w:val="000000"/>
          <w:lang w:val="en-US"/>
        </w:rPr>
      </w:pPr>
      <w:r>
        <w:rPr>
          <w:color w:val="000000"/>
          <w:lang w:val="en-US"/>
        </w:rPr>
      </w:r>
    </w:p>
    <w:p>
      <w:pPr>
        <w:pStyle w:val="Normal"/>
        <w:ind w:firstLine="540"/>
        <w:jc w:val="both"/>
        <w:rPr>
          <w:color w:val="000000"/>
          <w:lang w:val="en-US"/>
        </w:rPr>
      </w:pPr>
      <w:hyperlink r:id="rId4">
        <w:r>
          <w:rPr>
            <w:rStyle w:val="InternetLink"/>
            <w:lang w:val="en-US"/>
          </w:rPr>
          <w:t>www.e-puzzle.ru</w:t>
        </w:r>
      </w:hyperlink>
    </w:p>
    <w:p>
      <w:pPr>
        <w:pStyle w:val="Normal"/>
        <w:ind w:firstLine="540"/>
        <w:jc w:val="both"/>
        <w:rPr>
          <w:color w:val="000000"/>
          <w:lang w:val="en-US"/>
        </w:rPr>
      </w:pPr>
      <w:r>
        <w:rPr>
          <w:color w:val="000000"/>
          <w:lang w:val="en-US"/>
        </w:rPr>
      </w:r>
    </w:p>
    <w:sectPr>
      <w:footerReference w:type="default" r:id="rId5"/>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puzzle.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3:00:00Z</dcterms:created>
  <dc:creator>Doddy</dc:creator>
  <dc:description>http://www.e-puzzle.ru</dc:description>
  <dc:language>en-US</dc:language>
  <cp:lastModifiedBy>Aleksandr</cp:lastModifiedBy>
  <dcterms:modified xsi:type="dcterms:W3CDTF">2014-08-17T05:50:00Z</dcterms:modified>
  <cp:revision>3</cp:revision>
  <dc:subject/>
  <dc:title>Болотов Б.В. - Бессмертие - это реаль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олотов Б.В. - Бессмертие - это реально">
    <vt:lpwstr>http://www.e-puzzle.ru</vt:lpwstr>
  </property>
</Properties>
</file>