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Александр Морок Ксения Разумовская</w:t>
      </w:r>
    </w:p>
    <w:p>
      <w:pPr>
        <w:pStyle w:val="Heading3"/>
        <w:rPr/>
      </w:pPr>
      <w:r>
        <w:rPr/>
        <w:t xml:space="preserve">АСТРОЛОГИЯ ДЛЯ ДЕВОЧЕК 12-14 лет </w:t>
      </w:r>
    </w:p>
    <w:p>
      <w:pPr>
        <w:pStyle w:val="Heading3"/>
        <w:rPr/>
      </w:pPr>
      <w:r>
        <w:rPr/>
      </w:r>
      <w:bookmarkStart w:id="0" w:name="t1"/>
      <w:bookmarkStart w:id="1" w:name="t1"/>
      <w:bookmarkEnd w:id="1"/>
    </w:p>
    <w:p>
      <w:pPr>
        <w:pStyle w:val="Heading3"/>
        <w:rPr/>
      </w:pPr>
      <w:r>
        <w:rPr/>
        <w:t xml:space="preserve">Введение </w:t>
      </w:r>
    </w:p>
    <w:p>
      <w:pPr>
        <w:pStyle w:val="Book"/>
        <w:rPr/>
      </w:pPr>
      <w:r>
        <w:rPr/>
        <w:t>Что такое астрология? Веришь ли ты в нее? В любом случае, ты уже открыла эту книгу, а значит, если и не полностью доверяешь астрологии, то, во всяком случае, ею интересуешься. Но, даже если ты взяла в руки наше коллективное творение только из любопытства, ты сделала это не напрасно.</w:t>
      </w:r>
    </w:p>
    <w:p>
      <w:pPr>
        <w:pStyle w:val="Book"/>
        <w:rPr/>
      </w:pPr>
      <w:r>
        <w:rPr/>
        <w:t>Астрология давно привлекает внимание. И не случайно в самых разных странах люди (не простые, а ученые – философы, мыслители, писатели) на протяжении стольких веков увлекались астрологией. Кстати, ее история насчитывает тысячелетия. Именно эта наука дала жизнь самым различным гороскопам.</w:t>
      </w:r>
    </w:p>
    <w:p>
      <w:pPr>
        <w:pStyle w:val="Book"/>
        <w:rPr/>
      </w:pPr>
      <w:r>
        <w:rPr/>
        <w:t>Об астрологии всегда было очень мало известно. Долгое время астрологов считали странными и загадочными людьми, саму же возможность предсказывать события по расположению звезд называли или шарлатанством, или сверхъестественным даром.</w:t>
      </w:r>
    </w:p>
    <w:p>
      <w:pPr>
        <w:pStyle w:val="Book"/>
        <w:rPr/>
      </w:pPr>
      <w:r>
        <w:rPr/>
        <w:t>В наши дни взгляд на астрологию почти не изменился. Практически каждое печатное издание, будь то журнал или газета, считает своим долгом из номера в номер помещать всевозможные гороскопы. Одновременно многие люди, к сожалению, думают, что на самом деле настоящие астрологи – это миф, а сама астрология – чепуха и вымысел. Действительно, некоторые астрологические прогнозы – не более чем ловкий обман. Однако так дело обстоит не всегда.</w:t>
      </w:r>
    </w:p>
    <w:p>
      <w:pPr>
        <w:pStyle w:val="Book"/>
        <w:rPr/>
      </w:pPr>
      <w:r>
        <w:rPr/>
        <w:t>То, что астрология гармонично вписывается в повседневную жизнь, не просто слова. Признайся себе, разве ты не пыталась узнать свою судьбу, прибегая к разного рода гаданиям, гороскопам?</w:t>
      </w:r>
    </w:p>
    <w:p>
      <w:pPr>
        <w:pStyle w:val="Book"/>
        <w:rPr/>
      </w:pPr>
      <w:r>
        <w:rPr/>
        <w:t>Ты можешь уверять, что эти действия совершенно не говорят о том, что ты веришь в силу астрологии, но факт остается фактом: ты обращалась к этой науке, пытаясь приобщиться к магическому действу, и хотела узнать то, что обычными средствами познать невозможно.</w:t>
      </w:r>
    </w:p>
    <w:p>
      <w:pPr>
        <w:pStyle w:val="Book"/>
        <w:rPr/>
      </w:pPr>
      <w:r>
        <w:rPr/>
        <w:t>Астрология необходима не только для предсказания судьбы тем, кто хочет ее узнать, но и для предотвращения возможных бед.</w:t>
      </w:r>
    </w:p>
    <w:p>
      <w:pPr>
        <w:pStyle w:val="Book"/>
        <w:rPr/>
      </w:pPr>
      <w:r>
        <w:rPr/>
        <w:t>Как бы ни менялись условия жизни человека, он всегда остается подвержен своим чувствам: болеет, влюбляется, ненавидит, заботится о своих детях, родителях, близких. Именно этим и наполнена жизнь каждого, а в особенно тяжелые моменты мы невольно ищем способы узнать будущее или непосредственно воздействовать на реальность. И тут на помощь приходит астрология.</w:t>
      </w:r>
    </w:p>
    <w:p>
      <w:pPr>
        <w:pStyle w:val="Book"/>
        <w:rPr/>
      </w:pPr>
      <w:r>
        <w:rPr/>
        <w:t>Можно по-разному относиться к рассказам о сверхъестественном, замечать необычные явления или игнорировать их, интересоваться удивительными рассказами очевидцев или пропускать «эти выдумки» мимо ушей. Но ни у кого не вызывает сомнений, что в преобладающем многообразии жизненных явлений существуют и необъяснимые.</w:t>
      </w:r>
    </w:p>
    <w:p>
      <w:pPr>
        <w:pStyle w:val="Book"/>
        <w:rPr/>
      </w:pPr>
      <w:r>
        <w:rPr/>
        <w:t>В нашей повседневной жизни мы ежесекундно сталкиваемся с техникой и информационными технологиями, благодаря которым жить сейчас и просто, и сложно одновременно. Хотя все мы считаем себя просвещенными и образованными, мы порой оказываемся бессильны перед неотвратимостью судьбы. Именно поэтому многие люди продолжают увлекаться и интересоваться астрологией.</w:t>
      </w:r>
    </w:p>
    <w:p>
      <w:pPr>
        <w:pStyle w:val="Book"/>
        <w:rPr/>
      </w:pPr>
      <w:r>
        <w:rPr/>
        <w:t>Мы подумали, что таким девочкам, как ты, будет интересно узнать побольше об астрологии. Прочитав нашу книгу, ты сможешь получить представление об основных понятиях астрологической науки, познакомишься с разнообразными гороскопами (зодиакальным, друидов, цветочным, годовым), по которым определишь не только особенности своего характера, предрасположенность к какому-то роду деятельности (склонности к конкретным профессиям, в зависимости от знака зодиака), но и узнаешь, с людьми каких знаков зодиака какие отношения возможны.</w:t>
      </w:r>
    </w:p>
    <w:p>
      <w:pPr>
        <w:pStyle w:val="Heading3"/>
        <w:rPr/>
      </w:pPr>
      <w:bookmarkStart w:id="2" w:name="t2"/>
      <w:bookmarkEnd w:id="2"/>
      <w:r>
        <w:rPr/>
        <w:t xml:space="preserve">Глава 1 ОТ КАЛЕНДАРЯ ИНКОВ ДО НАШИХ ДНЕЙ </w:t>
      </w:r>
    </w:p>
    <w:p>
      <w:pPr>
        <w:pStyle w:val="Book"/>
        <w:rPr/>
      </w:pPr>
      <w:r>
        <w:rPr/>
        <w:t>Астрология – (от астро… и …логия: наука о звездах) – учение о воздействии небесных светил на земной мир и человека (на его темперамент, характер, поступки, будущее) через видимые движения тел в небесной сфере и взаимное расположение светил (констелляцию) в данный момент времени.</w:t>
      </w:r>
    </w:p>
    <w:p>
      <w:pPr>
        <w:pStyle w:val="Book"/>
        <w:rPr/>
      </w:pPr>
      <w:r>
        <w:rPr/>
        <w:t>Возникла астрология в древности. Точное время ее зарождения неизвестно, но к началу IX в. до н. э. она уже существовала в Древней Ассирии, Вавилоне, Индии. Она была известна древним инкам.</w:t>
      </w:r>
    </w:p>
    <w:p>
      <w:pPr>
        <w:pStyle w:val="Book"/>
        <w:rPr/>
      </w:pPr>
      <w:r>
        <w:rPr/>
        <w:t>Первобытный ли человек заложил основы астрологии, или же она – изобретение какой-то внеземной цивилизации или древнейшей неизвестной культуры (к примеру, легендарной Атлантиды, погибшей около 12 тыс. лет назад) – это остается загадкой вплоть до наших дней.</w:t>
      </w:r>
    </w:p>
    <w:p>
      <w:pPr>
        <w:pStyle w:val="Book"/>
        <w:rPr/>
      </w:pPr>
      <w:r>
        <w:rPr/>
        <w:t>По мнению Гиппократа, возраст астрологии насчитывает 270 тыс. лет, а Цицерон был уверен в том, что история этой науки насчитывает гораздо больше веков. Известный историк римской эпохи Иосиф Флавий полагал, что небесная мудрость подчинилась сначала детям третьего сына Адама – Сифа, которых отличали острый ум и трудолюбие, а также настойчивость в учении.</w:t>
      </w:r>
    </w:p>
    <w:p>
      <w:pPr>
        <w:pStyle w:val="Book"/>
        <w:rPr/>
      </w:pPr>
      <w:r>
        <w:rPr/>
        <w:t>Есть сведения о том, что дети Сифа, выслушав предупреждение деда о Всемирном потопе, возвели две высокие каменные колонны, на гранях которых и запечатлели сокровенные знания о себе, звездах и Вселенной. Флавий свидетельствовал: Великий потоп не разрушил их творение, колонны возвышались в Сирии и при жизни римского историка, сохраняя древние знания о небесах, накопленные потомками Адама.</w:t>
      </w:r>
    </w:p>
    <w:p>
      <w:pPr>
        <w:pStyle w:val="Book"/>
        <w:rPr/>
      </w:pPr>
      <w:r>
        <w:rPr/>
        <w:t>В древние времена в астрологии уже оформились две школы: восточная (в Китае) и западная (в Индии, Ассирии, Вавилоне, Египте). Эти школы имели как сходные черты, так и отличия. Обе школы признавали существование двенадцати знаков зодиака, их влияние на человеческую судьбу, а также имели сходное понимание гороскопа.</w:t>
      </w:r>
    </w:p>
    <w:p>
      <w:pPr>
        <w:pStyle w:val="Heading3"/>
        <w:rPr/>
      </w:pPr>
      <w:bookmarkStart w:id="3" w:name="t3"/>
      <w:bookmarkEnd w:id="3"/>
      <w:r>
        <w:rPr/>
        <w:t xml:space="preserve">ЕГИПЕТСКАЯ АСТРОЛОГИЯ </w:t>
      </w:r>
    </w:p>
    <w:p>
      <w:pPr>
        <w:pStyle w:val="Book"/>
        <w:rPr/>
      </w:pPr>
      <w:r>
        <w:rPr/>
        <w:t>Египетская цивилизация – древнейшая из известных, возможно, именно она является матерью астрологии. Можно с уверенностью говорить о том, что 6–7 тыс. лет назад – во время зарождения египетского государства – астрология уже существовала.</w:t>
      </w:r>
    </w:p>
    <w:p>
      <w:pPr>
        <w:pStyle w:val="Book"/>
        <w:rPr/>
      </w:pPr>
      <w:r>
        <w:rPr/>
        <w:t>Основывалась она на наблюдениях за неподвижными звездами. Земледельцы связывали циклическое восхождение на небе разнообразных созвездий с определением сезонных работ. Именно смена созвездий и послужила основой для возникновения такого понятия, как годовой цикл, который в Египте состоял из 365 дней и начинался вслед за появлением на небе звезды по имени Сотис (Сириус). Эта звезда предвещала разлив великой реки Египта – Нила.</w:t>
      </w:r>
    </w:p>
    <w:p>
      <w:pPr>
        <w:pStyle w:val="Book"/>
        <w:rPr/>
      </w:pPr>
      <w:r>
        <w:rPr/>
        <w:t>Делился год на три части: 4 месяца наводнений, 4 месяца роста зерна и 4 – зноя, или сбора урожая. Действительный год, как известно, составляет 365 и 1/4 суток, его начало должно время от времени (раз в четыре года) смещаться. В те времена египетский год содержал разное количество лунных месяцев: иногда 12, а иногда 13.</w:t>
      </w:r>
    </w:p>
    <w:p>
      <w:pPr>
        <w:pStyle w:val="Book"/>
        <w:rPr/>
      </w:pPr>
      <w:r>
        <w:rPr/>
        <w:t>По звездам и Луне определялись координаты египетского года. Луна помогала разделить его на 12 частей, из которых и «родились» знаки зодиака.</w:t>
      </w:r>
    </w:p>
    <w:p>
      <w:pPr>
        <w:pStyle w:val="Book"/>
        <w:rPr/>
      </w:pPr>
      <w:r>
        <w:rPr/>
        <w:t>Ценили Солнце и Луну, придавали значение не только утренней и вечерней звезде – Венере, которая сопровождала Солнце то на закате, то на восходе, но и другим планетам.</w:t>
      </w:r>
    </w:p>
    <w:p>
      <w:pPr>
        <w:pStyle w:val="Book"/>
        <w:rPr/>
      </w:pPr>
      <w:r>
        <w:rPr/>
        <w:t>Созвездия светил, известные и сейчас, соответствуют созвездиям Дендерского календаря, найденного при раскопках в Египте.</w:t>
      </w:r>
    </w:p>
    <w:p>
      <w:pPr>
        <w:pStyle w:val="Book"/>
        <w:rPr/>
      </w:pPr>
      <w:r>
        <w:rPr/>
        <w:t>Астрология в Египте была доступна не всем, знания, связанные с этой отраслью, находились в руках касты жрецов. Школа астрологии была замкнутой, личность в ней ничего не значила. Существовал даже такой закон: раб или рядовой египтянин не могли иметь своего гороскопа, их судьбы вписывались лишь в судьбу государства, а «отдельные граждане» были всего лишь «винтиками» грандиозной государственной машины.</w:t>
      </w:r>
    </w:p>
    <w:p>
      <w:pPr>
        <w:pStyle w:val="Book"/>
        <w:rPr/>
      </w:pPr>
      <w:r>
        <w:rPr/>
        <w:t>Зато у посвященных – фараонов, жрецов – были индивидуальные гороскопы, а гороскопы фараонов даже чертили на крышках их саркофагов.</w:t>
      </w:r>
    </w:p>
    <w:p>
      <w:pPr>
        <w:pStyle w:val="Heading3"/>
        <w:rPr/>
      </w:pPr>
      <w:bookmarkStart w:id="4" w:name="t4"/>
      <w:bookmarkEnd w:id="4"/>
      <w:r>
        <w:rPr/>
        <w:t xml:space="preserve">ВАВИЛОНСКАЯ АСТРОЛОГИЯ </w:t>
      </w:r>
    </w:p>
    <w:p>
      <w:pPr>
        <w:pStyle w:val="Book"/>
        <w:rPr/>
      </w:pPr>
      <w:r>
        <w:rPr/>
        <w:t>Астрологи Вавилона придавали божественное значение практически всем небесным телам, планеты для них были равны по значимости светилам. Именно они создали классическую систему «Септенера» – семерки: двух светил и пяти видимых планет.</w:t>
      </w:r>
    </w:p>
    <w:p>
      <w:pPr>
        <w:pStyle w:val="Book"/>
        <w:rPr/>
      </w:pPr>
      <w:r>
        <w:rPr/>
        <w:t>Эта система «перекочевала» затем в Грецию и в Индию, позже – в арабский мир и средневековую Европу. Для распространения астрологии Вавилон сделал немало. Достаточно упомянуть, что астрология в Вавилоне считалась государственной религией.</w:t>
      </w:r>
    </w:p>
    <w:p>
      <w:pPr>
        <w:pStyle w:val="Book"/>
        <w:rPr/>
      </w:pPr>
      <w:r>
        <w:rPr/>
        <w:t>Основой этой науки-религии стало изучение движения планет относительно неподвижных звезд. Возникла необходимость четкой и логичной системы (для сравнения местоположения различных объектов). Такой системой и стали 12 знаков зодиака.</w:t>
      </w:r>
    </w:p>
    <w:p>
      <w:pPr>
        <w:pStyle w:val="Book"/>
        <w:rPr/>
      </w:pPr>
      <w:r>
        <w:rPr/>
        <w:t>Интересны сведения о том, что наблюдения за небом в этой стране происходили с верхних площадок зиккуратов – ступенчатых пирамид. Зиккуратов было всего 7, и каждый из них посвящался одной из 7 планет – кстати, отсюда и берет начало наша семидневная неделя.</w:t>
      </w:r>
    </w:p>
    <w:p>
      <w:pPr>
        <w:pStyle w:val="Book"/>
        <w:rPr/>
      </w:pPr>
      <w:r>
        <w:rPr/>
        <w:t>Вавилонская неделя начиналась с четверга, который посвящался главному богу Мардуку (Юпитеру). Планеты носили имена богов, т. к. считалось, что планеты – это их тела.</w:t>
      </w:r>
    </w:p>
    <w:p>
      <w:pPr>
        <w:pStyle w:val="Book"/>
        <w:rPr/>
      </w:pPr>
      <w:r>
        <w:rPr/>
        <w:t>Слово «планета» в Вавилоне носило и еще одно значение – «переводчица»: имелось в виду, что планета объясняет, а значит, и «переводит» человечеству небесную волю. Гороскопы в современном понимании этого слова возникли в том же Вавилоне не позднее V в. до н. э.</w:t>
      </w:r>
    </w:p>
    <w:p>
      <w:pPr>
        <w:pStyle w:val="Book"/>
        <w:rPr/>
      </w:pPr>
      <w:r>
        <w:rPr/>
        <w:t>Важно и то, что именно вавилонские жрецы основали в Греции астрологические школы, а в Древнем Риме слово «халдей» (житель Вавилона) обозначало астролога.</w:t>
      </w:r>
    </w:p>
    <w:p>
      <w:pPr>
        <w:pStyle w:val="Heading3"/>
        <w:rPr/>
      </w:pPr>
      <w:bookmarkStart w:id="5" w:name="t5"/>
      <w:bookmarkEnd w:id="5"/>
      <w:r>
        <w:rPr/>
        <w:t xml:space="preserve">ДРЕВНЕГРЕЧЕСКАЯ АСТРОЛОГИЯ </w:t>
      </w:r>
    </w:p>
    <w:p>
      <w:pPr>
        <w:pStyle w:val="Book"/>
        <w:rPr/>
      </w:pPr>
      <w:r>
        <w:rPr/>
        <w:t>В IV веке до н. э., ко времени завоевательного похода Александра Македонского в Индию, индусская астрологическая школа обладала обширными знаниями. Она-то и дала своеобразный толчок развитию античной астрологической школы, которая отличалась от вышеназванных тем, что не была утехой небольшой кучки посвященных, а являла собой достояние народа.</w:t>
      </w:r>
    </w:p>
    <w:p>
      <w:pPr>
        <w:pStyle w:val="Book"/>
        <w:rPr/>
      </w:pPr>
      <w:r>
        <w:rPr/>
        <w:t>Основной заимствованной идеей стала идея связи богов и планет, но греки подошли к этому с фантазией и дали планетам и собственные названия, и имена собственных богов.</w:t>
      </w:r>
    </w:p>
    <w:p>
      <w:pPr>
        <w:pStyle w:val="Book"/>
        <w:rPr/>
      </w:pPr>
      <w:r>
        <w:rPr/>
        <w:t>Клавдий Птолемей (II век н. э.), с именем которого связывают разработку и обоснование астрономической геоцентрической системы, подвел своеобразный итог всем сведениям о звездах и планетах, собранных античностью.</w:t>
      </w:r>
    </w:p>
    <w:p>
      <w:pPr>
        <w:pStyle w:val="Book"/>
        <w:rPr/>
      </w:pPr>
      <w:r>
        <w:rPr/>
        <w:t>Считается, что Птолемей происходил из той же династии, что и знаменитая царица Клеопатра. Сохранился арабский перевод его астрологических трудов «Тетрабиблос» и «Альмагест». В них собрана информация о планетах, даны магические основы астрологии, ее основные принципы, методы, которые были известны уже в то время.</w:t>
      </w:r>
    </w:p>
    <w:p>
      <w:pPr>
        <w:pStyle w:val="Book"/>
        <w:rPr/>
      </w:pPr>
      <w:r>
        <w:rPr/>
        <w:t>Учение о четырех стихиях (огне, воде, земле и воздухе) существовало в Древней Греции. Встречается оно в трудах Аристотеля – древнего мыслителя, философа, литератора, ученого.</w:t>
      </w:r>
    </w:p>
    <w:p>
      <w:pPr>
        <w:pStyle w:val="Book"/>
        <w:rPr/>
      </w:pPr>
      <w:r>
        <w:rPr/>
        <w:t>Отразилось оно и в наличии именно четырех мастей игральных карт, основу которым задали карты Таро. Великий философ Кант разработал свою собственную теорию о четырех темпераментах.</w:t>
      </w:r>
    </w:p>
    <w:p>
      <w:pPr>
        <w:pStyle w:val="Book"/>
        <w:rPr/>
      </w:pPr>
      <w:r>
        <w:rPr/>
        <w:t>Все же стоит заметить, что астрология – такая же сложная наука, как и ее дочь – психология. Астрология выделяет не 4, а 12 типов характеров человека (соответственно знакам зодиака).</w:t>
      </w:r>
    </w:p>
    <w:p>
      <w:pPr>
        <w:pStyle w:val="Book"/>
        <w:rPr/>
      </w:pPr>
      <w:r>
        <w:rPr/>
        <w:t>В античной Греции личность как таковая стояла на первом месте, главенствовала, поэтому-то и возникла необходимость в составлении гороскопов свободных граждан. Людей – профессионалов этого дела – было не так много, появлялись и лжеастрологи.</w:t>
      </w:r>
    </w:p>
    <w:p>
      <w:pPr>
        <w:pStyle w:val="Heading3"/>
        <w:rPr/>
      </w:pPr>
      <w:bookmarkStart w:id="6" w:name="t6"/>
      <w:bookmarkEnd w:id="6"/>
      <w:r>
        <w:rPr/>
        <w:t xml:space="preserve">ИНДИЙСКАЯ АСТРОЛОГИЯ </w:t>
      </w:r>
    </w:p>
    <w:p>
      <w:pPr>
        <w:pStyle w:val="Book"/>
        <w:rPr/>
      </w:pPr>
      <w:r>
        <w:rPr/>
        <w:t>В этой стране астрологическая наука оформилась к IV–III вв. до н. э. Брахмагупта, Варахамира, Шиваджи, Арьябхата – самые известные индийские астрологи, жившие в этот период.</w:t>
      </w:r>
    </w:p>
    <w:p>
      <w:pPr>
        <w:pStyle w:val="Book"/>
        <w:rPr/>
      </w:pPr>
      <w:r>
        <w:rPr/>
        <w:t>Те, кто изучал труды Варахамиры, поняли, что древние индусы знали намного больше, чем представители других цивилизаций. Они не сомневались в существовании планет Урана и Нептуна, о которых мы узнали лишь сравнительно недавно. Индусы считали, что не все планеты оказывают влияние на людей, низшие прекращают свое воздействие, когда человек достигает определенного уровня духовного развития.</w:t>
      </w:r>
    </w:p>
    <w:p>
      <w:pPr>
        <w:pStyle w:val="Book"/>
        <w:rPr/>
      </w:pPr>
      <w:r>
        <w:rPr/>
        <w:t>Особенность астрологии индусов заключается в том, что они допускали возможность изменений в судьбе. Гороскоп, по их мнению, был вероятным вариантом, в котором не исключены коррективы, вносимые самим человеком.</w:t>
      </w:r>
    </w:p>
    <w:p>
      <w:pPr>
        <w:pStyle w:val="Book"/>
        <w:rPr/>
      </w:pPr>
      <w:r>
        <w:rPr/>
        <w:t>Брахмагупта писал: «С гороскопом рождаются, но не умирают». Индусы уверяли, что гороскоп преподносит нам судьбу, которая должна искупить грехи прошлого воплощения. Свобода же дается человеку, чтобы обстоятельства этого искупления определялись им самим.</w:t>
      </w:r>
    </w:p>
    <w:p>
      <w:pPr>
        <w:pStyle w:val="Book"/>
        <w:rPr/>
      </w:pPr>
      <w:r>
        <w:rPr/>
        <w:t>В Индии, в отличие от Египта и Вавилона, любое живое существо имело право на индивидуальный гороскоп. Зато гороскоп «государственных» людей, т. е. личностей, связанных с государственной деятельностью, дает точное описание событий, которые с такими персонами обязательно произойдут.</w:t>
      </w:r>
    </w:p>
    <w:p>
      <w:pPr>
        <w:pStyle w:val="Heading3"/>
        <w:rPr/>
      </w:pPr>
      <w:bookmarkStart w:id="7" w:name="t7"/>
      <w:bookmarkEnd w:id="7"/>
      <w:r>
        <w:rPr/>
        <w:t xml:space="preserve">КИТАЙСКАЯ АСТРОЛОГИЯ </w:t>
      </w:r>
    </w:p>
    <w:p>
      <w:pPr>
        <w:pStyle w:val="Book"/>
        <w:rPr/>
      </w:pPr>
      <w:r>
        <w:rPr/>
        <w:t>Астрология в Китае формировалась самостоятельно, независимо от западного направления развития этой науки. Восток всегда отличала созерцательность, она-то и помогла астрологам Китая обратить внимание на крупные циклы: 12-летний цикл Юпитера и 58-летний – Сатурна, которые и легли в основу восточного гороскопа.</w:t>
      </w:r>
    </w:p>
    <w:p>
      <w:pPr>
        <w:pStyle w:val="Book"/>
        <w:rPr/>
      </w:pPr>
      <w:r>
        <w:rPr/>
        <w:t>Началом цикла посчитали положение Юпитера в Козероге. У каждой планеты в китайской астрологии существовал двойник-антипланета.</w:t>
      </w:r>
    </w:p>
    <w:p>
      <w:pPr>
        <w:pStyle w:val="Book"/>
        <w:rPr/>
      </w:pPr>
      <w:r>
        <w:rPr/>
        <w:t>Начинался китайский восточный круг, как ты, возможно, уже знаешь, с года Крысы, который и соответствует Юпитеру в Козероге. Все годы цикла носят имена каких-нибудь животных.</w:t>
      </w:r>
    </w:p>
    <w:p>
      <w:pPr>
        <w:pStyle w:val="Book"/>
        <w:rPr/>
      </w:pPr>
      <w:r>
        <w:rPr/>
        <w:t>Кстати, в Китае каждому часу также соответствовал свой цвет (татва) – окраска животного, которому посвящен этот час.</w:t>
      </w:r>
    </w:p>
    <w:p>
      <w:pPr>
        <w:pStyle w:val="Heading3"/>
        <w:rPr/>
      </w:pPr>
      <w:bookmarkStart w:id="8" w:name="t8"/>
      <w:bookmarkEnd w:id="8"/>
      <w:r>
        <w:rPr/>
        <w:t xml:space="preserve">АРАБСКАЯ АСТРОЛОГИЯ </w:t>
      </w:r>
    </w:p>
    <w:p>
      <w:pPr>
        <w:pStyle w:val="Book"/>
        <w:rPr/>
      </w:pPr>
      <w:r>
        <w:rPr/>
        <w:t>В Арабском халифате – феодально-теократическом государстве – около 500–600 лет до начала эпохи Возрождения бурно развивается астрология. Ее источником становится Вавилон, знания которого переходят в халифат через античную культуру.</w:t>
      </w:r>
    </w:p>
    <w:p>
      <w:pPr>
        <w:pStyle w:val="Book"/>
        <w:rPr/>
      </w:pPr>
      <w:r>
        <w:rPr/>
        <w:t>Арабы вывезли в Багдад сочинения Птолемея в то время, когда в 640 г. была захвачена Александрия, а значит, и знаменитая александрийская библиотека. Лишь спустя два века труды Птолемея были переведены.</w:t>
      </w:r>
    </w:p>
    <w:p>
      <w:pPr>
        <w:pStyle w:val="Book"/>
        <w:rPr/>
      </w:pPr>
      <w:r>
        <w:rPr/>
        <w:t>В Коране, главной книге ислама, Магомет говорил, что дело звездочетов следует считать очень нужным и благородным. Прислушавшись к этим словам, арабы начали усиленно изучать астрологию.</w:t>
      </w:r>
    </w:p>
    <w:p>
      <w:pPr>
        <w:pStyle w:val="Book"/>
        <w:rPr/>
      </w:pPr>
      <w:r>
        <w:rPr/>
        <w:t>Единственное неудобство заключалось в том, что у них не было книг, т. к., пройдя с мечом Персию, Среднюю Азию, Северную Африку и дойдя до Индии, арабы сжигали все книги, попадавшиеся на их пути. После, вероятно, им пришлось сожалеть о сделанном, они попытались возродить утраченное знание. В обсерваториях они стали пристально наблюдать за звездами.</w:t>
      </w:r>
    </w:p>
    <w:p>
      <w:pPr>
        <w:pStyle w:val="Book"/>
        <w:rPr/>
      </w:pPr>
      <w:r>
        <w:rPr/>
        <w:t>Султаны, падишахи и эмиры не интересовались астрологией как наукой, они жаждали предсказания собственных судеб. Если ты читала арабские сказки, то знаешь о том, что каждый человек хотел в те времена иметь свой гороскоп.</w:t>
      </w:r>
    </w:p>
    <w:p>
      <w:pPr>
        <w:pStyle w:val="Book"/>
        <w:rPr/>
      </w:pPr>
      <w:r>
        <w:rPr/>
        <w:t>Авиценна (X–XI вв.) – известный врач, мыслитель, ученый, провел реформу календаря, усовершенствовал его. К сожалению, его труд «Астрологические вопросы» в нашей стране не опубликовали, мотивировав отказ такими словами: «Не представляет научной ценности». Позднее книга Авиценны была опубликована, но без его астрологических исследований.</w:t>
      </w:r>
    </w:p>
    <w:p>
      <w:pPr>
        <w:pStyle w:val="Book"/>
        <w:rPr/>
      </w:pPr>
      <w:r>
        <w:rPr/>
        <w:t>Арабский правитель и ученый Улугбек (XV в.) создал удивительно точную карту звездного неба, на которой были обозначены координаты 1018 звезд.</w:t>
      </w:r>
    </w:p>
    <w:p>
      <w:pPr>
        <w:pStyle w:val="Heading3"/>
        <w:rPr/>
      </w:pPr>
      <w:bookmarkStart w:id="9" w:name="t9"/>
      <w:bookmarkEnd w:id="9"/>
      <w:r>
        <w:rPr/>
        <w:t xml:space="preserve">СРЕДНЕВЕКОВАЯ АСТРОЛОГИЯ </w:t>
      </w:r>
    </w:p>
    <w:p>
      <w:pPr>
        <w:pStyle w:val="Book"/>
        <w:rPr/>
      </w:pPr>
      <w:r>
        <w:rPr/>
        <w:t>После падения Римской империи, после смерти Птолемея в Европе астрологию позабыли. В Греции укрепились позиции христианства, а оно критиковало астрологию как проявление язычества.</w:t>
      </w:r>
    </w:p>
    <w:p>
      <w:pPr>
        <w:pStyle w:val="Book"/>
        <w:rPr/>
      </w:pPr>
      <w:r>
        <w:rPr/>
        <w:t>Августин Блаженный (354–430 гг.) – христианский церковный деятель – был уверен в том, что познание изменчивых форм бытия не способно привести к истине. Другой догматик критиковал астрологию и уверял, что будущее не зависит от человеческой воли, оно подчинено лишь воле Бога.</w:t>
      </w:r>
    </w:p>
    <w:p>
      <w:pPr>
        <w:pStyle w:val="Book"/>
        <w:rPr/>
      </w:pPr>
      <w:r>
        <w:rPr/>
        <w:t>Астрологи считали вполне возможным предсказание будущего по планетам. Планеты намного старше, уверяли астрологи, чем установленная церковью дата сотворения мира (6 тыс. лет назад), а расположение планет совсем не говорит о приближении конца света, как это утверждалось христианскими проповедниками. Догматиками от христианства подобные противоречия воспринимались как кощунственные, и, естественно, против астрологов начались жестокие гонения.</w:t>
      </w:r>
    </w:p>
    <w:p>
      <w:pPr>
        <w:pStyle w:val="Book"/>
        <w:rPr/>
      </w:pPr>
      <w:r>
        <w:rPr/>
        <w:t>Более того, понятие «астрология» стали связывать с «неверными» мусульманами, т. к. в арабском мире эта наука продолжала развиваться.</w:t>
      </w:r>
    </w:p>
    <w:p>
      <w:pPr>
        <w:pStyle w:val="Book"/>
        <w:rPr/>
      </w:pPr>
      <w:r>
        <w:rPr/>
        <w:t>Астрологи из страха перед суровыми наказаниями пытались приспосабливаться, ссылались на Библию, которая, по их уверениям, не осуждает астрологию, а указывает, что «иная слава у Солнца, иная у Луны, иная у звезд небесных, и звезда звезде ризницу славит». А у апостола Павла в послании говорится: «Печать носят на себе звезды и планеты, и даже на руку человека Бог наложил печать, чтобы все знали о его делах».</w:t>
      </w:r>
    </w:p>
    <w:p>
      <w:pPr>
        <w:pStyle w:val="Book"/>
        <w:rPr/>
      </w:pPr>
      <w:r>
        <w:rPr/>
        <w:t>Средневековые астрологи пользовались достижениями арабской школы, постоянно помня о владычестве христианской церкви. Отклонение от церковных догм накладывало на многих из них печать еретиков, после чего человека сжигали на костре инквизиции. Жертвами последней были многие ученые (пожалуй, самый известный пример – смерть Джордано Бруно в 1600 г.).</w:t>
      </w:r>
    </w:p>
    <w:p>
      <w:pPr>
        <w:pStyle w:val="Book"/>
        <w:rPr/>
      </w:pPr>
      <w:r>
        <w:rPr/>
        <w:t>«Звезда магов» лежала в основе средневековой астрологии, она представляла собой систему из семи планет, соответствующих семи дням недели и семи известным тогда металлам. Химические элементы воспринимались как атомы материального мироздания, планеты же мыслились как субстанции, образующие Вселенную.</w:t>
      </w:r>
    </w:p>
    <w:p>
      <w:pPr>
        <w:pStyle w:val="Book"/>
        <w:rPr/>
      </w:pPr>
      <w:r>
        <w:rPr/>
        <w:t>Гороскоп, по мнению средневековых астрологов, давал информацию о судьбе человека, которая обязательно осуществится, – от судьбы не уйдешь.</w:t>
      </w:r>
    </w:p>
    <w:p>
      <w:pPr>
        <w:pStyle w:val="Heading3"/>
        <w:rPr/>
      </w:pPr>
      <w:bookmarkStart w:id="10" w:name="t10"/>
      <w:bookmarkEnd w:id="10"/>
      <w:r>
        <w:rPr/>
        <w:t xml:space="preserve">АСТРОЛОГИЯ ЭПОХИ ВОЗРОЖДЕНИЯ </w:t>
      </w:r>
    </w:p>
    <w:p>
      <w:pPr>
        <w:pStyle w:val="Book"/>
        <w:rPr/>
      </w:pPr>
      <w:r>
        <w:rPr/>
        <w:t>Период ее бурного развития – XVI–XVII вв. Это время дало миру много известных астрологов. Профессионалы стали составлять предсказания на основе многовековых астрологических методов. Астрология развивалась и открывала все новые планеты, она стала не только определять их воздействие на судьбу человека, но и находила им место в прежней астрологической системе.</w:t>
      </w:r>
    </w:p>
    <w:p>
      <w:pPr>
        <w:pStyle w:val="Book"/>
        <w:rPr/>
      </w:pPr>
      <w:r>
        <w:rPr/>
        <w:t>Возникали великие астрономические открытия. Небезызвестный Нострадамус – выдающийся французский астролог, врач, поэт – предсказал открытие Нептуна за 200 лет до того, как это действительно произошло.</w:t>
      </w:r>
    </w:p>
    <w:p>
      <w:pPr>
        <w:pStyle w:val="Book"/>
        <w:rPr/>
      </w:pPr>
      <w:r>
        <w:rPr/>
        <w:t>Итак, давай подведем итоги нашему краткому экскурсу в историю возникновения и развития астрологии.</w:t>
      </w:r>
    </w:p>
    <w:p>
      <w:pPr>
        <w:pStyle w:val="Book"/>
        <w:rPr/>
      </w:pPr>
      <w:r>
        <w:rPr/>
        <w:t>Эта наука быстро распространилась в Римской империи (первые гороскопы – на рубеже II–I вв. до н. э.).</w:t>
      </w:r>
    </w:p>
    <w:p>
      <w:pPr>
        <w:pStyle w:val="Book"/>
        <w:rPr/>
      </w:pPr>
      <w:r>
        <w:rPr/>
        <w:t>С критикой астрологии как вида фанатизма язычников выступили представители христианства приблизительно в III–IV вв. нашей эры.</w:t>
      </w:r>
    </w:p>
    <w:p>
      <w:pPr>
        <w:pStyle w:val="Book"/>
        <w:rPr/>
      </w:pPr>
      <w:r>
        <w:rPr/>
        <w:t>Арабская астрология, которая развилась к IX–X вв., с XII в. проникает в Европу, где имеет огромное влияние и огромную власть до середины XVII в. После этого она вытесняется возобладавшим естественно-научным знанием.</w:t>
      </w:r>
    </w:p>
    <w:p>
      <w:pPr>
        <w:pStyle w:val="Book"/>
        <w:rPr/>
      </w:pPr>
      <w:r>
        <w:rPr/>
        <w:t>В XX в. интерес к астрологии возродился после Первой мировой войны, а в наши дни астрологическая наука приобрела огромную популярность.</w:t>
      </w:r>
    </w:p>
    <w:p>
      <w:pPr>
        <w:pStyle w:val="Book"/>
        <w:rPr/>
      </w:pPr>
      <w:r>
        <w:rPr/>
        <w:t>Благодаря этому неподдельному интересу сегодня существует множество разновидностей астрологии. Наиболее точная научная астрология, например, позволяет не только узнать судьбу человека, но и изменить ее предначертания в нужном направлении. Иными словами, опираясь на ее методы, можно составить такую программу комплексного изучения всех факторов жизни людей, которая поможет им в чисто практических целях.</w:t>
      </w:r>
    </w:p>
    <w:p>
      <w:pPr>
        <w:pStyle w:val="Book"/>
        <w:rPr/>
      </w:pPr>
      <w:r>
        <w:rPr/>
        <w:t>Известны и редкие, можно сказать, специфические направления в астрологии.</w:t>
      </w:r>
    </w:p>
    <w:p>
      <w:pPr>
        <w:pStyle w:val="Book"/>
        <w:rPr>
          <w:b/>
          <w:b/>
          <w:bCs/>
        </w:rPr>
      </w:pPr>
      <w:r>
        <w:rPr>
          <w:b/>
          <w:bCs/>
        </w:rPr>
        <w:t>1. Натальная астрология</w:t>
      </w:r>
    </w:p>
    <w:p>
      <w:pPr>
        <w:pStyle w:val="Book"/>
        <w:rPr/>
      </w:pPr>
      <w:r>
        <w:rPr/>
        <w:t>Она занимается изучением, анализом, определением всего, что связано с человеком и его судьбой. С ее помощью можно определить темперамент, характер, особенные, отличительные черты, интеллектуальные возможности и таланты, интересы, наклонность к определенной профессии того или иного индивидуума.</w:t>
      </w:r>
    </w:p>
    <w:p>
      <w:pPr>
        <w:pStyle w:val="Book"/>
        <w:rPr/>
      </w:pPr>
      <w:r>
        <w:rPr/>
        <w:t>Благодаря ей можно узнать, в каких делах следует ожидать успеха, в каких – нет, предстоит ли в ближайшее время перемена места жительства или какая-нибудь поездка (ближняя или дальняя), ожидают ли изменения в семье (брак, дети…).</w:t>
      </w:r>
    </w:p>
    <w:p>
      <w:pPr>
        <w:pStyle w:val="Book"/>
        <w:rPr/>
      </w:pPr>
      <w:r>
        <w:rPr/>
        <w:t>Натальная астрология располагает знаниями о материальном положении человека, его духовном развитии, о наклонностях, друзьях, знакомых, любимых. В сфере ее влияния и состояние здоровья, всевозможные заболевания, определение «слабых» мест организма.</w:t>
      </w:r>
    </w:p>
    <w:p>
      <w:pPr>
        <w:pStyle w:val="Book"/>
        <w:rPr>
          <w:b/>
          <w:b/>
          <w:bCs/>
        </w:rPr>
      </w:pPr>
      <w:r>
        <w:rPr>
          <w:b/>
          <w:bCs/>
        </w:rPr>
        <w:t>2. Мунданная астрология</w:t>
      </w:r>
    </w:p>
    <w:p>
      <w:pPr>
        <w:pStyle w:val="Book"/>
        <w:rPr/>
      </w:pPr>
      <w:r>
        <w:rPr/>
        <w:t>С ее помощью определяют и анализируют влияние космических факторов на племена, народы, нации, на разные города и деревни, на регионы и даже государства. Благодаря ей были предсказаны такие события, как Великая французская революция, Октябрьская революция в России, а также финансовый бум в США в 1907 г. и великий экономический кризис 1933 г. Предсказывались и исходы Русско-японской войны, Первой и Второй мировых войн.</w:t>
      </w:r>
    </w:p>
    <w:p>
      <w:pPr>
        <w:pStyle w:val="Book"/>
        <w:rPr>
          <w:b/>
          <w:b/>
          <w:bCs/>
        </w:rPr>
      </w:pPr>
      <w:r>
        <w:rPr>
          <w:b/>
          <w:bCs/>
        </w:rPr>
        <w:t>3. Метеорологическая астрология</w:t>
      </w:r>
    </w:p>
    <w:p>
      <w:pPr>
        <w:pStyle w:val="Book"/>
        <w:rPr/>
      </w:pPr>
      <w:r>
        <w:rPr/>
        <w:t>Она изучает связи самых разных космических факторов с формированием климата на Земле, погоду в отдельных регионах с возможными природными катаклизмами.</w:t>
      </w:r>
    </w:p>
    <w:p>
      <w:pPr>
        <w:pStyle w:val="Book"/>
        <w:rPr/>
      </w:pPr>
      <w:r>
        <w:rPr/>
        <w:t>Основателем этой разновидности астрологии был немецкий ученый и философ-идеалист, математик и физик, юрист и историк, языковед и изобретатель, астролог и метеоролог Готфрид Вильгельм Лейбниц.</w:t>
      </w:r>
    </w:p>
    <w:p>
      <w:pPr>
        <w:pStyle w:val="Book"/>
        <w:rPr>
          <w:b/>
          <w:b/>
          <w:bCs/>
        </w:rPr>
      </w:pPr>
      <w:r>
        <w:rPr>
          <w:b/>
          <w:bCs/>
        </w:rPr>
        <w:t>4. Хорарная астрология</w:t>
      </w:r>
    </w:p>
    <w:p>
      <w:pPr>
        <w:pStyle w:val="Book"/>
        <w:rPr/>
      </w:pPr>
      <w:r>
        <w:rPr/>
        <w:t>При ее содействии рассматривают и анализируют карту Хорара, которая составляется, исходя из мига рождения какой-то идеи, мысли или вопроса, или из момента, когда состоялось какое-либо событие или обращение человека с вопросом к астрологу.</w:t>
      </w:r>
    </w:p>
    <w:p>
      <w:pPr>
        <w:pStyle w:val="Book"/>
        <w:rPr/>
      </w:pPr>
      <w:r>
        <w:rPr/>
        <w:t>Занимается она метагнозированием, прогнозированием времени или исхода какого-либо события, конечно, если оно должно происходить по диагнозу карты гороскопа рождения, с использованием различных методов астропрогноза.</w:t>
      </w:r>
    </w:p>
    <w:p>
      <w:pPr>
        <w:pStyle w:val="Book"/>
        <w:rPr>
          <w:b/>
          <w:b/>
          <w:bCs/>
        </w:rPr>
      </w:pPr>
      <w:r>
        <w:rPr>
          <w:b/>
          <w:bCs/>
        </w:rPr>
        <w:t>5. Планетарная астрология</w:t>
      </w:r>
    </w:p>
    <w:p>
      <w:pPr>
        <w:pStyle w:val="Book"/>
        <w:rPr/>
      </w:pPr>
      <w:r>
        <w:rPr/>
        <w:t>В астрологии планеты должны рассматриваться как символы, каждый из которых несет особенное, присущее именно ему значение. Планеты обычно представляют дела и личностей, и по их расположению в гороскопе дается описание того или иного человека.</w:t>
      </w:r>
    </w:p>
    <w:p>
      <w:pPr>
        <w:pStyle w:val="Book"/>
        <w:rPr/>
      </w:pPr>
      <w:r>
        <w:rPr/>
        <w:t>Кто же такой астролог?</w:t>
      </w:r>
    </w:p>
    <w:p>
      <w:pPr>
        <w:pStyle w:val="Book"/>
        <w:rPr/>
      </w:pPr>
      <w:r>
        <w:rPr/>
        <w:t>Астролог – космопсихолог, указывающий путь к семейным, профессиональным, жизненным успехам в соответствии с сильными и слабыми, позитивными и негативными чертами темперамента, характера и нрава, с индивидуальными свойствами и качествами психики.</w:t>
      </w:r>
    </w:p>
    <w:p>
      <w:pPr>
        <w:pStyle w:val="Book"/>
        <w:rPr/>
      </w:pPr>
      <w:r>
        <w:rPr/>
        <w:t>Считается, что астролог способен помочь при выборе профессии, может избавить человека от самообмана и заблуждений, от горечи разочарований. Он может подсказать, кто из близких людей способен стать верным и хорошим спутником жизни или как вести себя в той или иной ситуации.</w:t>
      </w:r>
    </w:p>
    <w:p>
      <w:pPr>
        <w:pStyle w:val="Book"/>
        <w:rPr/>
      </w:pPr>
      <w:r>
        <w:rPr/>
        <w:t>Нужно помнить, что те, кто, полностью и всецело положившись только на прогнозы, руководствуются лишь ими и безвольно дрейфуют по течению жизни, подвергаются весьма реальной как душевной, так и физической опасности. Любой прогноз носит характер вероятности, возможности, но никогда не предсказывает событий совершенно категорично.</w:t>
      </w:r>
    </w:p>
    <w:p>
      <w:pPr>
        <w:pStyle w:val="Book"/>
        <w:rPr/>
      </w:pPr>
      <w:r>
        <w:rPr/>
        <w:t>Астрологи считают, что люди, более или менее основательно изучившие собственный гороскоп, могут свободно распоряжаться своей душевной и духовной силой, потенциалом своего интеллекта и действовать в диапазоне своих возможностей, выстраивая собственную жизнь в соответствии со своими требованиями к ней и с естественным учетом прогнозов гороскопа.</w:t>
      </w:r>
    </w:p>
    <w:p>
      <w:pPr>
        <w:pStyle w:val="Book"/>
        <w:rPr/>
      </w:pPr>
      <w:r>
        <w:rPr/>
        <w:t>Знание закономерностей собственной жизни укрепляет в человеке определенную твердость и решительность, особенно в случаях преодоления как внутренних, так и внешних преград и противоречий.</w:t>
      </w:r>
    </w:p>
    <w:p>
      <w:pPr>
        <w:pStyle w:val="Book"/>
        <w:rPr/>
      </w:pPr>
      <w:r>
        <w:rPr/>
        <w:t>Мудрец сказал: «Звезды правят дураками, а мудрый – своими звездами». По мнению астрологов, человек становится соавтором своей судьбы, проявляя активность в происходящем.</w:t>
      </w:r>
    </w:p>
    <w:p>
      <w:pPr>
        <w:pStyle w:val="Heading3"/>
        <w:rPr/>
      </w:pPr>
      <w:bookmarkStart w:id="11" w:name="t11"/>
      <w:bookmarkEnd w:id="11"/>
      <w:r>
        <w:rPr/>
        <w:t xml:space="preserve">Глава 2 ПАРАД ПЛАНЕТ </w:t>
      </w:r>
    </w:p>
    <w:p>
      <w:pPr>
        <w:pStyle w:val="Book"/>
        <w:rPr/>
      </w:pPr>
      <w:r>
        <w:rPr/>
        <w:t>С древних времен было замечено, что различные планеты Солнечной системы (а как ты знаешь, их всего девять) способны влиять на специфические черты характера людей, их здоровье, настроение и судьбу. Необходимо учитывать число и месяц рождения человека. В этой главе ты узнаешь, как правильно определять планеты, покровительствующие тебе или твоим близким, как использовать их влияние, чтобы судьба уберегла тебя от неприятностей и болезней.</w:t>
      </w:r>
    </w:p>
    <w:p>
      <w:pPr>
        <w:pStyle w:val="Book"/>
        <w:rPr/>
      </w:pPr>
      <w:r>
        <w:rPr/>
        <w:t>Ты наверняка уже много раз слышала о том, что такое гороскопы. Их существует множество, и все они весьма своеобразны, но их объединяет одна задача – познание сущности человека.</w:t>
      </w:r>
    </w:p>
    <w:p>
      <w:pPr>
        <w:pStyle w:val="Book"/>
        <w:rPr/>
      </w:pPr>
      <w:r>
        <w:rPr/>
        <w:t>Многие не верят в правдивость гороскопов, причисляя их к суевериям и сказкам. Но как же тогда объяснить массу совпадений между гороскопом, адресованным конкретному человеку, и его истинным характером? И почему столь необычайно влияние Луны в разных фазах на наше самочувствие? А ведь есть и иные загадки!</w:t>
      </w:r>
    </w:p>
    <w:p>
      <w:pPr>
        <w:pStyle w:val="Book"/>
        <w:rPr/>
      </w:pPr>
      <w:r>
        <w:rPr/>
        <w:t>Гороскопы возникли очень давно, и их происхождение во многом объясняется стремлением людей с незапамятных времен познать себя, свою сущность, а также закономерности, по которым развивается вокруг все живое. Гороскопы, по всей видимости, давали такую возможность. Со временем желание познать себя не прошло, а, наоборот, укрепилось в сознании человека.</w:t>
      </w:r>
    </w:p>
    <w:p>
      <w:pPr>
        <w:pStyle w:val="Book"/>
        <w:rPr/>
      </w:pPr>
      <w:r>
        <w:rPr/>
        <w:t>В том, что планетарная астрология зародилась в глубокой древности, сомневаться не приходится. На протяжении многих и многих веков человек наблюдал за звездами, их внезапными вспышками, за солнечными и лунными затмениями. Результатом таких наблюдений и стала астрология, наиболее полное развитие получившая на Востоке.</w:t>
      </w:r>
    </w:p>
    <w:p>
      <w:pPr>
        <w:pStyle w:val="Book"/>
        <w:rPr/>
      </w:pPr>
      <w:r>
        <w:rPr/>
        <w:t>Можно предположить, что когда-то мудрец в остроконечном колпаке и в мантии с вышитыми на ней золотыми звездочками увидел, как с неба срывается звезда, и записал в своей толстенной книге об этом знаменательном событии. А спустя несколько лет его преемник заглянул туда и, увидев запись, связал падение звезды со смертью какого-нибудь великого падишаха. Так человек обнаружил магическое влияние планет и звезд на отдельную судьбу, и это знание благодаря усилиям большого числа любознательных энтузиастов превратилось в своеобразную науку.</w:t>
      </w:r>
    </w:p>
    <w:p>
      <w:pPr>
        <w:pStyle w:val="Book"/>
        <w:rPr/>
      </w:pPr>
      <w:r>
        <w:rPr/>
        <w:t>Ты наверняка с нами согласишься, что гороскопы являются одним из самых замечательных способов времяпрепровождения. Вспомни, что прежде всего ищет в модном журнале твоя мама, как, впрочем, и ты сама? Конечно же свеженький гороскоп, и уж потом вы начинаете планировать дела, поездки и покупки на предстоящую неделю.</w:t>
      </w:r>
    </w:p>
    <w:p>
      <w:pPr>
        <w:pStyle w:val="Book"/>
        <w:rPr/>
      </w:pPr>
      <w:r>
        <w:rPr/>
        <w:t>Черты характера, на которые непосредственно влияют звезды и планеты, зависят от расположения звезд в тот час, когда человек родился. Для астролога при составлении гороскопа основным техническим приемом является определение положения Земли по отношению к зодиакальному созвездию в момент рождения царя природы.</w:t>
      </w:r>
    </w:p>
    <w:p>
      <w:pPr>
        <w:pStyle w:val="Book"/>
        <w:rPr/>
      </w:pPr>
      <w:r>
        <w:rPr/>
        <w:t>Большой круг, по которому Солнце совершает видимый путь в течение года, в гороскопе делится на 12 частей. Каждая из них соответствует определенному знаку зодиака и именуется «домом». «Дома» следуют друг за другом в направлении, обратном движению часовой стрелки. Каждый из них символизирует определенную сферу человеческой жизни и «управляет», т. е. определенным образом влияет на деятельность того или иного органа или часть тела человека.</w:t>
      </w:r>
    </w:p>
    <w:p>
      <w:pPr>
        <w:pStyle w:val="Book"/>
        <w:rPr/>
      </w:pPr>
      <w:r>
        <w:rPr/>
        <w:t>ПЕРВЫЙ ДОМ управляется Марсом и символизирует жизнь, общую линию судьбы, борьбу человека за существование. Можно сказать, что это личная кладовая индивида, где хранится его сущность, личность – в общем, его «Я». То есть сюда можно отнести не только внешность человека, но и характер, привычки, все те особенности, вплоть до отпечатков пальцев, которые создают его индивидуальность.</w:t>
      </w:r>
    </w:p>
    <w:p>
      <w:pPr>
        <w:pStyle w:val="Book"/>
        <w:rPr/>
      </w:pPr>
      <w:r>
        <w:rPr/>
        <w:t>Этот дом считается самым главным из всех представленных, т. к. он управляет непосредственно мозговой деятельностью человека и влияет на быстроту мыслительных процессов.</w:t>
      </w:r>
    </w:p>
    <w:p>
      <w:pPr>
        <w:pStyle w:val="Book"/>
        <w:rPr/>
      </w:pPr>
      <w:r>
        <w:rPr/>
        <w:t>ВТОРОЙ ДОМ подвластен Венере и символизирует материальное благосостояние. Этот дом определяет финансовое состояние индивида. Именно он пророчит либо крах, либо возможную выгоду. Только благодаря изучению этого дома можно с уверенностью говорить, что ждет эту особу в финансовом плане. Даже в том случае, если прогноз будет неутешительным, легко предугадать те действия, с помощью которых это положение можно исправить.</w:t>
      </w:r>
    </w:p>
    <w:p>
      <w:pPr>
        <w:pStyle w:val="Book"/>
        <w:rPr/>
      </w:pPr>
      <w:r>
        <w:rPr/>
        <w:t>Второй дом отвечает за работу гортани, трахеи и носоглотки.</w:t>
      </w:r>
    </w:p>
    <w:p>
      <w:pPr>
        <w:pStyle w:val="Book"/>
        <w:rPr/>
      </w:pPr>
      <w:r>
        <w:rPr/>
        <w:t>ТРЕТИЙ ДОМ находится в ведении Меркурия. К этому дому относятся братья, сестры, родственники. Но, кроме этого, учитывая, что Меркурий – самая «непоседливая» планета, награждающая соответствующими качествами и своих подопечных, к третьему дому относится все, что связано с движением. Сюда можно включить и путешествия, и новые знакомства, и способность человека ориентироваться в постоянно меняющейся обстановке. Но столь, казалось бы, «легкомысленный» Меркурий, к тому же, отвечает за практичность и подвижность ума, легкость восприятия окружающего. Информация, заложенная в этом доме, может подсказать, будет ли, например, влиять семейная обстановка на отношение индивида к внешнему миру, обществу.</w:t>
      </w:r>
    </w:p>
    <w:p>
      <w:pPr>
        <w:pStyle w:val="Book"/>
        <w:rPr/>
      </w:pPr>
      <w:r>
        <w:rPr/>
        <w:t>Физически этот дом отвечает за все то, что связано с руками: физиологические показатели, болезни рук и ногтей, детские страхи, отражающиеся на скованности рук, когда «их некуда девать», и т. д.</w:t>
      </w:r>
    </w:p>
    <w:p>
      <w:pPr>
        <w:pStyle w:val="Book"/>
        <w:rPr/>
      </w:pPr>
      <w:r>
        <w:rPr/>
        <w:t>ЧЕТВЕРТЫЙ ДОМ управляется Луной. Этот дом олицетворяет домашний очаг, родителей, домашнюю обстановку. Все привычки, отношение человека к окружающему миру складываются в первую очередь в семье. Именно семья становится той формой, в которой отливаются общие очертания характера и личности индивида, поэтому, изучая влияние этого дома, можно понять его внутренний мир, может быть, даже попытаться предсказать, как он будет относиться к тем или иным событиям.</w:t>
      </w:r>
    </w:p>
    <w:p>
      <w:pPr>
        <w:pStyle w:val="Book"/>
        <w:rPr/>
      </w:pPr>
      <w:r>
        <w:rPr/>
        <w:t>Четвертый дом отвечает за функционирование грудной клетки и желудочно-кишечного тракта.</w:t>
      </w:r>
    </w:p>
    <w:p>
      <w:pPr>
        <w:pStyle w:val="Book"/>
        <w:rPr/>
      </w:pPr>
      <w:r>
        <w:rPr/>
        <w:t>ПЯТЫЙ ДОМ зависит от Солнца. Это довольно интересный дом, т. к. к нему относятся всевозможные развлечения. Его еще называют домом удовольствий. Он отвечает за умение человека отдыхать, отвлекаться от наседающих дел и проблем. Изучив влияние этого дома, можно определить, насколько индивидуум азартен, и если горячего запала в его характере больше нормы, не будет ли ему это качество мешать в жизни. Не стоит преуменьшать значение этого дома, потому что излишняя азартность губит жизни многих людей, которые, увлекшись забавами, не умеют вовремя остановиться.</w:t>
      </w:r>
    </w:p>
    <w:p>
      <w:pPr>
        <w:pStyle w:val="Book"/>
        <w:rPr/>
      </w:pPr>
      <w:r>
        <w:rPr/>
        <w:t>Данный дом, как и предыдущие, влияет на работу конкретных органов человеческого организма: сердца и легких.</w:t>
      </w:r>
    </w:p>
    <w:p>
      <w:pPr>
        <w:pStyle w:val="Book"/>
        <w:rPr/>
      </w:pPr>
      <w:r>
        <w:rPr/>
        <w:t>ШЕСТОЙ ДОМ управляется опять же Меркурием, который курирует и третий дом. Но, в отличие от третьего дома, шестой символизирует здоровье и работу. Под работой надо понимать ту пользу, которую ты сможешь оказать обществу, когда вырастешь и пойдешь трудиться. Изучив этот дом, легко предсказать, насколько человек в грядущем будет значим для общества и сможет ли он вообще оставить после себя какой-то след, сделать что-то значительное, что останется в памяти потомков. Можно также узнать, будут ли какие-либо проблемы со здоровьем. Все мелкие простуды, которые предстоят на протяжении жизни, конечно, не учесть, но крупные неприятности с самочувствием можно предугадать.</w:t>
      </w:r>
    </w:p>
    <w:p>
      <w:pPr>
        <w:pStyle w:val="Book"/>
        <w:rPr/>
      </w:pPr>
      <w:r>
        <w:rPr/>
        <w:t>Этот дом оказывает влияние на работу кишечника.</w:t>
      </w:r>
    </w:p>
    <w:p>
      <w:pPr>
        <w:pStyle w:val="Book"/>
        <w:rPr/>
      </w:pPr>
      <w:r>
        <w:rPr/>
        <w:t>СЕДЬМОЙ ДОМ в ведении Венеры. Эта планета, как и Меркурий, управляет двумя домами (ее подопечным является еще и второй дом.) К седьмому дому относится все, что связано с общением с другими людьми: друзья, враги, деловое партнерство, предстоящее замужество. О последнем – замужестве – пока говорить не приходится, т. к. изменить что-либо здесь невозможно. Но что до взаимоотношений с твоим молодым человеком, то именно дом Венеры определяет все ваши ссоры и примирения, а также ваши чувства друг к другу. А что касается делового партнерства, здесь можно сказать только одно: изучив влияние этого дома, можно сделать вывод, насколько ты будешь удачлива в бизнесе.</w:t>
      </w:r>
    </w:p>
    <w:p>
      <w:pPr>
        <w:pStyle w:val="Book"/>
        <w:rPr/>
      </w:pPr>
      <w:r>
        <w:rPr/>
        <w:t>Седьмой дом гороскопа управляет работой почек и мочеполовой системы.</w:t>
      </w:r>
    </w:p>
    <w:p>
      <w:pPr>
        <w:pStyle w:val="Book"/>
        <w:rPr/>
      </w:pPr>
      <w:r>
        <w:rPr/>
        <w:t>ВОСЬМОЙ ДОМ управляется двумя планетами – Марсом и Плутоном. Этот дом символизирует смерть, суд, войну. Он влияет на удачливость человека как в материальной, так и в личной сфере. Трудно сказать, насколько можно считать удачей получение денег, оставленных в наследство умершим близким человеком, но этот дом «отвечает» за наследование. Поэтому второе название дома – дом смерти – вполне оправдано. Но, кроме того, изучив до конца влияние этого дома, можно определить и еще одну интересную подробность жизни – насколько выгодно в материальном плане будет супружество.</w:t>
      </w:r>
    </w:p>
    <w:p>
      <w:pPr>
        <w:pStyle w:val="Book"/>
        <w:rPr/>
      </w:pPr>
      <w:r>
        <w:rPr/>
        <w:t>ДЕВЯТЫЙ ДОМ находится во власти богоравного Юпитера. Это дом возвышенного ума, символизирующий собой интеллект. Поэтому все духовные устремления человека относят именно к нему. Религия, мировоззрение, общее отношение к жизни – все это подвластно Юпитеру. Планета определяет мечты, цели человека, к которым он будет стремиться. Кроме того, этот дом главенствует над путешествиями – большими и малыми, которые человек совершит в течение всей жизни. Изучение данного дома может дать важную информацию о том, где доведется провести свою жизнь, уехав из родного города, а может быть, даже из страны или навсегда оставшись в местах, где прошли детство и юность.</w:t>
      </w:r>
    </w:p>
    <w:p>
      <w:pPr>
        <w:pStyle w:val="Book"/>
        <w:rPr/>
      </w:pPr>
      <w:r>
        <w:rPr/>
        <w:t>ДЕСЯТЫЙ ДОМ управляется Сатурном. Он носит название дома успеха. Поэтому нетрудно понять, что сюда входят такие человеческие достижения, как общественное признание, проще говоря, слава, положение в обществе, т. е. значимость персоны для окружающих. К этому относится и профессия, которую выберешь. Ведь чаще всего именно благодаря своим профессиональным занятиям люди становятся известными всему свету. Кстати говоря, по этому дому легко предугадать, насколько успешным окажется брак по расчету.</w:t>
      </w:r>
    </w:p>
    <w:p>
      <w:pPr>
        <w:pStyle w:val="Book"/>
        <w:rPr/>
      </w:pPr>
      <w:r>
        <w:rPr/>
        <w:t>ОДИННАДЦАТЫЙ ДОМ управляется Ураном и определяет отношение индивида к окружающим и, прежде всего, к близким людям. Недаром другое название его – дом дружбы. По этому дому можно узнать, насколько человек дорожит дружбой. Точнее говоря, на что способен ради друга, если при этом нужно чем-то пожертвовать. В общем-то, уже по этим характеристикам можно сказать, как личность будет относиться к окружающим вообще. Но, если есть друзья, значит, могут быть и враги. Поэтому, изучив влияние этого дома, можно сказать, насколько значимыми окажутся препятствия, устраиваемые тайными и явными недругами.</w:t>
      </w:r>
    </w:p>
    <w:p>
      <w:pPr>
        <w:pStyle w:val="Book"/>
        <w:rPr/>
      </w:pPr>
      <w:r>
        <w:rPr/>
        <w:t>ДВЕНАДЦАТЫЙ ДОМ подвластен Нептуну. Именно к этому дому чаще всего обращаются люди, стараясь предугадать, что их ожидает. А объяснить это очень просто: узнать, что предстоит в жизни хорошего и когда именно это произойдет, конечно, интересно каждому. Но гораздо важнее представлять, где и когда подстерегает несчастье, и тогда можно его предотвратить. А чтобы быть в курсе, стоит обратиться именно к этому дому, который еще именуют домом тайных врагов. Под тайными врагами понимаются, разумеется, не злые соседи или коварные одноклассники. Так здесь называют несчастные случаи, подстерегающие на каждом шагу, проблемы со здоровьем, угрожающие жизни. Изучив этот дом, легко предсказать, когда именно следует ожидать нашествия бед и несчастий, чтобы своевременно подготовиться к этой малоприятной встрече.</w:t>
      </w:r>
    </w:p>
    <w:p>
      <w:pPr>
        <w:pStyle w:val="Book"/>
        <w:rPr/>
      </w:pPr>
      <w:r>
        <w:rPr/>
        <w:t>Для составления индивидуального гороскопа человека важно знать точные данные о его рождении: год, число, точный час и день недели. Если астролог такими данными не располагает, едва ли он сможет составить правдивый и точный гороскоп. После этого астрологи определяют планеты, управляющие месяцем, годом, днем и часом рождения. По специальным таблицам рассчитывают «восходящую планету», ту самую «звезду», под которой он родился.</w:t>
      </w:r>
    </w:p>
    <w:p>
      <w:pPr>
        <w:pStyle w:val="Book"/>
        <w:rPr/>
      </w:pPr>
      <w:r>
        <w:rPr/>
        <w:t>В результате поверхностного рассмотрения такого рода гороскопов от внимания особы, решившей строить свою жизнь согласно расположению планет, ускользает много значительных деталей. Поэтому внимательнее отнесись к этой древней науке.</w:t>
      </w:r>
    </w:p>
    <w:p>
      <w:pPr>
        <w:pStyle w:val="Book"/>
        <w:rPr/>
      </w:pPr>
      <w:r>
        <w:rPr/>
        <w:t>Итак, что же представляет собой ЗОДИАКАЛЬНО-ПЛАНЕТАРНЫЙ ГОРОСКОП? Приведенная ниже табличка поможет тебе составить о нем приблизительное представление.</w:t>
      </w:r>
    </w:p>
    <w:p>
      <w:pPr>
        <w:pStyle w:val="Book"/>
        <w:rPr/>
      </w:pPr>
      <w:r>
        <w:rPr/>
        <w:t>Овен – 21 марта – 20 апреля – Марс</w:t>
      </w:r>
    </w:p>
    <w:p>
      <w:pPr>
        <w:pStyle w:val="Book"/>
        <w:rPr/>
      </w:pPr>
      <w:r>
        <w:rPr/>
        <w:t>Телец – 21 апреля – 20 мая – Венера</w:t>
      </w:r>
    </w:p>
    <w:p>
      <w:pPr>
        <w:pStyle w:val="Book"/>
        <w:rPr/>
      </w:pPr>
      <w:r>
        <w:rPr/>
        <w:t>Близнецы – 22 мая – 21 июня – Меркурий</w:t>
      </w:r>
    </w:p>
    <w:p>
      <w:pPr>
        <w:pStyle w:val="Book"/>
        <w:rPr/>
      </w:pPr>
      <w:r>
        <w:rPr/>
        <w:t>Рак – 21 июня – 22 июля – Луна</w:t>
      </w:r>
    </w:p>
    <w:p>
      <w:pPr>
        <w:pStyle w:val="Book"/>
        <w:rPr/>
      </w:pPr>
      <w:r>
        <w:rPr/>
        <w:t>Лев – 23 июля – 23 августа – Солнце</w:t>
      </w:r>
    </w:p>
    <w:p>
      <w:pPr>
        <w:pStyle w:val="Book"/>
        <w:rPr/>
      </w:pPr>
      <w:r>
        <w:rPr/>
        <w:t>Дева – 24 августа – 22 сентября – Меркурий</w:t>
      </w:r>
    </w:p>
    <w:p>
      <w:pPr>
        <w:pStyle w:val="Book"/>
        <w:rPr/>
      </w:pPr>
      <w:r>
        <w:rPr/>
        <w:t>Весы – 23 сентября – 23 октября – Венера</w:t>
      </w:r>
    </w:p>
    <w:p>
      <w:pPr>
        <w:pStyle w:val="Book"/>
        <w:rPr/>
      </w:pPr>
      <w:r>
        <w:rPr/>
        <w:t>Скорпион – 24 октября – 22 ноября – Марс и Плутон</w:t>
      </w:r>
    </w:p>
    <w:p>
      <w:pPr>
        <w:pStyle w:val="Book"/>
        <w:rPr/>
      </w:pPr>
      <w:r>
        <w:rPr/>
        <w:t>Стрелец – 23 ноября – 21 декабря – Юпитер</w:t>
      </w:r>
    </w:p>
    <w:p>
      <w:pPr>
        <w:pStyle w:val="Book"/>
        <w:rPr/>
      </w:pPr>
      <w:r>
        <w:rPr/>
        <w:t>Козерог – 22 декабря – 20 января – Сатурн</w:t>
      </w:r>
    </w:p>
    <w:p>
      <w:pPr>
        <w:pStyle w:val="Book"/>
        <w:rPr/>
      </w:pPr>
      <w:r>
        <w:rPr/>
        <w:t>Водолей – 21 января – 19 февраля – Юпитер и Уран</w:t>
      </w:r>
    </w:p>
    <w:p>
      <w:pPr>
        <w:pStyle w:val="Book"/>
        <w:rPr/>
      </w:pPr>
      <w:r>
        <w:rPr/>
        <w:t>Рыбы – 20 февраля – 20 марта – Нептун</w:t>
      </w:r>
    </w:p>
    <w:p>
      <w:pPr>
        <w:pStyle w:val="Book"/>
        <w:rPr/>
      </w:pPr>
      <w:r>
        <w:rPr/>
        <w:t>Каждая планета, находясь в соответствующем знаке зодиака, которому она покровительствует, вносит гармонию и порядок в жизнь данного знака. У ее «подшефного» проявляются качества, свойственные именно ему и заложенные самой планетой. В это время, когда планета, как говорят астрологи, «находится в собственном доме», у людей, знаком зодиака которых она правит, в жизни начинается «белая полоса», причем проявляется это не только в том, что не случается ничего плохого, но и в вероятности многих приятных событий.</w:t>
      </w:r>
    </w:p>
    <w:p>
      <w:pPr>
        <w:pStyle w:val="Book"/>
        <w:rPr/>
      </w:pPr>
      <w:r>
        <w:rPr/>
        <w:t>Именно в данный период хорошо заводить новых друзей, решать старые проблемы, за которые раньше не было времени и желания браться. Мало того, в эту пору удача не только поворачивается к человеку лицом, она буквально берет его к себе на руки. Принимай участие в викторинах, конкурсах, лотереях – везде, где так необходимо везение, и можешь быть уверена: успех будет сопутствовать тебе во всем.</w:t>
      </w:r>
    </w:p>
    <w:p>
      <w:pPr>
        <w:pStyle w:val="Book"/>
        <w:rPr/>
      </w:pPr>
      <w:r>
        <w:rPr/>
        <w:t>Но надо следить не только за тем, когда планета, управляющая твоим знаком зодиака, «заглянет к себе домой». Тебе наверняка приходилось слышать такое выражение, как «неблагоприятное расположение планет».</w:t>
      </w:r>
    </w:p>
    <w:p>
      <w:pPr>
        <w:pStyle w:val="Book"/>
        <w:rPr/>
      </w:pPr>
      <w:r>
        <w:rPr/>
        <w:t>Этот термин означает, что твоя правящая планета находится в противоположном знаке, и тогда вдруг одна за другой в твоей жизни начинают случаться неприятности, непредвиденные обстоятельства буквально осаждают. Начинает казаться, что судьбой правит чья-то недобрая рука. Но неблагоприятное воздействие проявляется не только в превратностях судьбы. Ты и сама начинаешь вести себя не лучшим образом: с друзьями и подругами в этот период тебе проще поссориться, чем помириться, причем поводом для раздора может быть любая мелочь.</w:t>
      </w:r>
    </w:p>
    <w:p>
      <w:pPr>
        <w:pStyle w:val="Book"/>
        <w:rPr/>
      </w:pPr>
      <w:r>
        <w:rPr/>
        <w:t>И во всех этих злоключениях виновата твоя правящая планета. Та самая, которая еще недавно оберегала тебя от дурного и приносила удачу. Кажется, что теперь она решила разрушить все то хорошее, что с таким трудом ею же и создавалось.</w:t>
      </w:r>
    </w:p>
    <w:p>
      <w:pPr>
        <w:pStyle w:val="Book"/>
        <w:rPr/>
      </w:pPr>
      <w:r>
        <w:rPr/>
        <w:t>Теперь ты наверняка осознала, насколько важна в жизни и судьбе человека планета, управляющая его знаком зодиака. Она то благоволит к своему подопечному, то безвинно наказывает. Такие противоречия в планетарной астрологии встречаются везде и повсеместно.</w:t>
      </w:r>
    </w:p>
    <w:p>
      <w:pPr>
        <w:pStyle w:val="Book"/>
        <w:rPr/>
      </w:pPr>
      <w:r>
        <w:rPr/>
        <w:t>Кроме того, планеты особым образом влияют на людей, заставляя отдельные черты характера (причем не всегда хорошие) развиваться, а другие (не всегда плохие) исчезать. Именно поэтому люди, рожденные под разными знаками зодиака, но у которых одна правящая планета, имеют столько схожего.</w:t>
      </w:r>
    </w:p>
    <w:p>
      <w:pPr>
        <w:pStyle w:val="Book"/>
        <w:rPr/>
      </w:pPr>
      <w:r>
        <w:rPr/>
        <w:t>У правящих планет есть и еще одна особенность – каждая их них управляет одним из дней недели. Разумеется, на всех дней недели «не хватило», т. к. планетарная астрология оперирует девятью планетами. Но о тех, которым достался свой день, мы сейчас поговорим подробнее.</w:t>
      </w:r>
    </w:p>
    <w:p>
      <w:pPr>
        <w:pStyle w:val="Book"/>
        <w:rPr/>
      </w:pPr>
      <w:r>
        <w:rPr/>
        <w:t>В «свой» день недели планета помогает осуществить только те планы, которые соответствуют ее рекомендациям о том, что надо и чего не надо делать в это время. Если человек живет по этим правилам, например планы на будущую неделю строит не в воскресенье, а в субботу, ему все удается. Есть и еще одна тонкость: если царь природы поступает наперекор велению планеты, она, к сожалению, не бездействует. Планета начинает мешать, чинить всевозможные препятствия – от мелких до крупных. Возможно, дело будет доведено до конца, но этот результат достанется с огромным трудом.</w:t>
      </w:r>
    </w:p>
    <w:p>
      <w:pPr>
        <w:pStyle w:val="Book"/>
        <w:rPr/>
      </w:pPr>
      <w:r>
        <w:rPr/>
        <w:t>Чтобы такого не происходило с тобой, мы познакомим тебя с тем, в какие дни какие планеты правят и что они рекомендуют делать, а от чего советуют воздержаться.</w:t>
      </w:r>
    </w:p>
    <w:p>
      <w:pPr>
        <w:pStyle w:val="Book"/>
        <w:rPr/>
      </w:pPr>
      <w:r>
        <w:rPr/>
        <w:t>ПОНЕДЕЛЬНИК – в этот тяжелый по общему признанию день правит Луна. Это небесное тело очень переменчиво: то луна растущая, то ущербная, и в каждый из периодов своего развития она влияет на людей совершенно по-разному. Именно поэтому понедельник считается переменчивым, непостоянным днем, на протяжении которого не стоит затевать какие-либо начинания, серьезные дела.</w:t>
      </w:r>
    </w:p>
    <w:p>
      <w:pPr>
        <w:pStyle w:val="Book"/>
        <w:rPr/>
      </w:pPr>
      <w:r>
        <w:rPr/>
        <w:t>Надо заметить, что понедельники одного и того же месяца могут быть совершенно непохожими друг на друга. Это объясняется тем, что растущая луна награждает человека бушующей энергией, неутомимой жаждой деятельности. Ущербная же, наоборот, гасит его чувства. При этом появляется некоторая заторможенность, почти равнодушие к происходящему вокруг.</w:t>
      </w:r>
    </w:p>
    <w:p>
      <w:pPr>
        <w:pStyle w:val="Book"/>
        <w:rPr/>
      </w:pPr>
      <w:r>
        <w:rPr/>
        <w:t>Даже если в этот день ты получишь сообщение о выигрыше миллиона, единственное, что можно от тебя ожидать, – это меланхоличное «Здорово» без всякого восторга в голосе. Но даже в том случае, если ты ощущаешь в понедельник прилив энергии, т. е. на тебя воздействует растущая луна, не забывай о наших предупреждениях: не стоит заниматься сколь бы то ни было серьезными делами. Иначе все придется переделывать, но уже на следующий день.</w:t>
      </w:r>
    </w:p>
    <w:p>
      <w:pPr>
        <w:pStyle w:val="Book"/>
        <w:rPr/>
      </w:pPr>
      <w:r>
        <w:rPr/>
        <w:t>Луна более всего влияет на внутреннее, энергетическое состояние человека, поэтому этот беспокойный день лучше всего посвятить собственному здоровью. В крайнем случае можно заняться домашними делами, однако же не увлекаясь до такой степени, чтобы потратить на это весь день.</w:t>
      </w:r>
    </w:p>
    <w:p>
      <w:pPr>
        <w:pStyle w:val="Book"/>
        <w:rPr/>
      </w:pPr>
      <w:r>
        <w:rPr/>
        <w:t>ВТОРНИК – (самый тяжелый день недели – понедельник – уже закончился) подразумевается, что человек со свежими силами готов начать новую неделю. Вторником правит Марс, из чего уже понятно, что это день бурной деятельности, кипучей энергии, благоприятный для рождения новых идей и замыслов. Марс, как бог войны, благоволит таким начинаниям, поэтому именно в этот день можно решиться на какой-нибудь шаг, казавшийся раньше чересчур смелым.</w:t>
      </w:r>
    </w:p>
    <w:p>
      <w:pPr>
        <w:pStyle w:val="Book"/>
        <w:rPr/>
      </w:pPr>
      <w:r>
        <w:rPr/>
        <w:t>Кстати говоря, древние слишком буквально понимали значение правящей планеты. Видимо, они не могли докопаться до скрытого смысла, диктуемого ею в этот день. Поэтому они решили просто: раз вторником правит Марс – бог войны, то самое лучшее занятие для этого дня – война. Как ты догадываешься, они не раз жалели о своих неправильных выводах.</w:t>
      </w:r>
    </w:p>
    <w:p>
      <w:pPr>
        <w:pStyle w:val="Book"/>
        <w:rPr/>
      </w:pPr>
      <w:r>
        <w:rPr/>
        <w:t>Поэтому не повтори ошибки предков – воинственность в этот день совершенно неуместна, и даже если ты заметишь агрессивность других людей, направленную против тебя, не стоит обижаться – они не ведают, что творят. Ты ведь уже знаешь: это воздействие воинственного Марса, а завтра сегодняшние обидчики наверняка прибегут с извинениями и сами будут удивляться тому, что это на них вчера нашло.</w:t>
      </w:r>
    </w:p>
    <w:p>
      <w:pPr>
        <w:pStyle w:val="Book"/>
        <w:rPr/>
      </w:pPr>
      <w:r>
        <w:rPr/>
        <w:t>СРЕДА – в этот день полновластным хозяином, диктующим, что и как надо делать, является Меркурий. В его ведении две стороны жизни человека. Двойственность присуща и самой этой планете, покровительствующей знаку Близнецов (тоже, кстати, символизирующему раздвоенность).</w:t>
      </w:r>
    </w:p>
    <w:p>
      <w:pPr>
        <w:pStyle w:val="Book"/>
        <w:rPr/>
      </w:pPr>
      <w:r>
        <w:rPr/>
        <w:t>Меркурий – бог торговли – покровительствует любознательным, заинтересованным людям, не равнодушным к пище духовной. Поэтому единственное, чего в среду делать нельзя, – сидеть дома. Смотреть телевизор или весь день заниматься домашними делами – все это одинаково неприемлемо в среду. Самое лучшее – сходить в театр, на выставку, в кино, наконец. Все, что несет в себе познание нового, ранее тебе неизвестного, обязательно принесет свои плоды.</w:t>
      </w:r>
    </w:p>
    <w:p>
      <w:pPr>
        <w:pStyle w:val="Book"/>
        <w:rPr/>
      </w:pPr>
      <w:r>
        <w:rPr/>
        <w:t>ЧЕТВЕРГ – это особый день. Самое главное его отличие от остальных дней недели в том, что ему покровительствует планета, названная именем не кого иного, а самого хозяина Олимпа – верховного бога Юпитера. Отсюда и некая обособленность этого дня. Именно в четверг следует воплощать в жизнь те грандиозные идеи и замыслы, которые еще вчера казались слишком смелыми. Можешь не сомневаться: тебе не составит труда завоевать всеобщее признание своим воистину неповторимым талантом.</w:t>
      </w:r>
    </w:p>
    <w:p>
      <w:pPr>
        <w:pStyle w:val="Book"/>
        <w:rPr/>
      </w:pPr>
      <w:r>
        <w:rPr/>
        <w:t>Но существует и условие, и его придется неукоснительно соблюдать: в этот день любые дела, которыми занимаешься в одиночку, пойдут насмарку. Все мероприятия должны быть коллективными. Понятно, что у тебя нет желания «творить», став просто одним из членов какого-либо коллектива: кому хочется делить лавры победы с кем-то еще, особенно если идея была вынянчена и воплощена в жизнь одним человеком? Но лучше поступиться своей гордостью и дать возможность порадоваться за удачное мероприятие кому-нибудь из твоих друзей, которые на равных с тобой участвовали в воплощении в жизнь твоего проекта.</w:t>
      </w:r>
    </w:p>
    <w:p>
      <w:pPr>
        <w:pStyle w:val="Book"/>
        <w:rPr/>
      </w:pPr>
      <w:r>
        <w:rPr/>
        <w:t>Хотя, надо заметить, желание именно в этот день «приподнять» свой авторитет, увеличить свой вес в обществе будет несказанно велико. И немудрено – сказывается влияние Юпитера. Имено поэтому постарайся быть внимательной даже при разговоре с окружающими, потому что резким тоном и надменным видом, проявление которых может быть и неосознанным, ты невзначай обидишь собеседника. Будь терпимей, и этот день пройдет у тебя прекрасно.</w:t>
      </w:r>
    </w:p>
    <w:p>
      <w:pPr>
        <w:pStyle w:val="Book"/>
        <w:rPr/>
      </w:pPr>
      <w:r>
        <w:rPr/>
        <w:t>ПЯТНИЦА – в этот день правит Венера. Эта планета олицетворяет красоту и гармонию. Не стоит тратить данный день на дела, пусть и важные. И суть вовсе не в том, что перед предстоящим выходным лучше не напрягаться. От забот и проблем в пятницу – такой же будний день, как и многие другие, – как ни старайся, никуда не деться.</w:t>
      </w:r>
    </w:p>
    <w:p>
      <w:pPr>
        <w:pStyle w:val="Book"/>
        <w:rPr/>
      </w:pPr>
      <w:r>
        <w:rPr/>
        <w:t>Но, если только предоставится малейшая возможность отвлечься от обычной повседневной суеты, постарайся воспользоваться этой передышкой и пообщаться с друзьями и знакомыми. Можно понять, что тебе надо срочно пересадить кактус в новый горшок и что надо сходить в магазин, где, по слухам, продают супермодные заколки, но, согласись, эти дела все же допустимо отложить на некоторое время.</w:t>
      </w:r>
    </w:p>
    <w:p>
      <w:pPr>
        <w:pStyle w:val="Book"/>
        <w:rPr/>
      </w:pPr>
      <w:r>
        <w:rPr/>
        <w:t>В этот день надо общаться с дорогими тебе людьми. Подойди к маме и скажи, как ты ее любишь. И не важно, что ты говорила ей это только что. Отложи книгу, подойди к ней и скажи то же самое. Пятница – день дружбы, любви, общей гармонии чувств. Даже если кто-то в этот день постарается вывести тебя из душевного равновесия, не поддавайся на эти провокации. По возможности, не давай другим то же самое проделывать над окружающими. Разумеется, не стоит назначать каких-либо ответственных мероприятий, на проведение которых придется потратить весь день. Если пятница пройдет у тебя по такому, слишком деловому сценарию, можно сказать, что день явно не задался.</w:t>
      </w:r>
    </w:p>
    <w:p>
      <w:pPr>
        <w:pStyle w:val="Book"/>
        <w:rPr/>
      </w:pPr>
      <w:r>
        <w:rPr/>
        <w:t>СУББОТА – если в этот день кто-то из твоих друзей и знакомых попытается склонить тебя к активному отдыху, – пойти на дискотеку, вечеринку, – верь не верь, но лучше бы тебе не соглашаться. «Как же так? – наверняка возмущенно спросишь ты. – Ведь завтра воскресенье – законный выходной. Так что же, прикажете дома сидеть?» Нет, дома сидеть, конечно, ни к чему.</w:t>
      </w:r>
    </w:p>
    <w:p>
      <w:pPr>
        <w:pStyle w:val="Book"/>
        <w:rPr/>
      </w:pPr>
      <w:r>
        <w:rPr/>
        <w:t>Но многие, особенно те, у кого выходной всего лишь один в неделю, дождавшись вечера субботы, стремятся «оторваться», насколько это возможно, стараясь отдохнуть на неделю вперед. Они, мягко говоря, неправы, расходуя этот прекрасный день на столь активные «отрывы».</w:t>
      </w:r>
    </w:p>
    <w:p>
      <w:pPr>
        <w:pStyle w:val="Book"/>
        <w:rPr/>
      </w:pPr>
      <w:r>
        <w:rPr/>
        <w:t>Субботой правит Сатурн – символ благоразумия. Этот день должен проходить в неспешных прогулках, размышлениях. Именно в субботу нужно ставить перед собой цели, достижение которых потребует долгого времени. Неплохо, например, обдумать такой важный вопрос, как выбор будущей профессии. Хотя, конечно, если ты примешь решение стать юристом во вторник, это еще не говорит о том, что твое желание никогда не сбудется.</w:t>
      </w:r>
    </w:p>
    <w:p>
      <w:pPr>
        <w:pStyle w:val="Book"/>
        <w:rPr/>
      </w:pPr>
      <w:r>
        <w:rPr/>
        <w:t>Возможно, ты действительно спрогнозируешь свое истинное предназначение – быть юристом, и, добившись этого, будешь счастлива всю жизнь. Просто в субботу тебе предоставляется возможность ясно рассудить, что тебе нужно, найти все плюсы и минусы, причем чужие подсказки и советы тебе просто не понадобятся. Будь уверена: все, что ты задумаешь в субботу, обязательно пройдет без сучка и задоринки.</w:t>
      </w:r>
    </w:p>
    <w:p>
      <w:pPr>
        <w:pStyle w:val="Book"/>
        <w:rPr/>
      </w:pPr>
      <w:r>
        <w:rPr/>
        <w:t>ВОСКРЕСЕНЬЕ – самый главный день недели, одновременно являющийся началом новой недели (по астрологическому календарю). Им правит Солнце. О том, что рекомендуется делать в этот день, ты наверняка уже догадываешься, – конечно же отдыхать. Но как? Виды отдыха влиянием планет не оговариваются, но о том, как именно проводить сам отдых, несколько советов дать можно. Солнце, определяющее желания и чувства большинства людей в этот день, не приемлет одиночества. С одной стороны, человека, который в свой единственный выходной хочет полежать дома на диване, как следует отдохнуть, понять нетрудно. Но ведь это не значит, что единственным его собеседником при этом должен оставаться телевизор. Солнце всегда окружено планетами, вращающимися вокруг него. Любой из нас в воскресенье должен искать возможности провести время в приятной компании, и для этого можно никуда не ехать, если нет желания вставать с дивана. Но ведь даже смотреть телевизор в компании друзей гораздо интереснее.</w:t>
      </w:r>
    </w:p>
    <w:p>
      <w:pPr>
        <w:pStyle w:val="Book"/>
        <w:rPr/>
      </w:pPr>
      <w:r>
        <w:rPr/>
        <w:t>Неплохо бы заняться и подведением итогов, вспоминая все произошедшее за последнюю неделю. Конечно, от тебя никто не требует, чтобы ты сидела, уставившись в одну точку, подперев голову рукой, пытаясь проанализировать все свои действия и поступки за ближайшие шесть дней. Нужно просто определить для себя, была ли прошедшая неделя удачной. Если нет, следует припомнить, что же сделано неправильно, какие действия привели к такому результату.</w:t>
      </w:r>
    </w:p>
    <w:p>
      <w:pPr>
        <w:pStyle w:val="Book"/>
        <w:rPr/>
      </w:pPr>
      <w:r>
        <w:rPr/>
        <w:t>А вот что-либо планировать на следующую неделю не рекомендуется. Все равно время внесет свои коррективы. Не забывай, что завтра начнется понедельник – беспокойный, прямо-таки сумасшедший день, который вполне может поломать даже тщательнейшим образом составленные планы.</w:t>
      </w:r>
    </w:p>
    <w:p>
      <w:pPr>
        <w:pStyle w:val="Book"/>
        <w:rPr/>
      </w:pPr>
      <w:r>
        <w:rPr/>
        <w:t>Вот на этом и все о влиянии планет на определенный день недели. Теперь у тебя наверняка не возникнет вопросов о том, как надо провести тот или иной день семидневки. Если будешь следовать этим рекомендациям, планируя свой день в соответствии с тем, как это советуют сделать планеты, тебе ежедневно будет сопутствовать удача.</w:t>
      </w:r>
    </w:p>
    <w:p>
      <w:pPr>
        <w:pStyle w:val="Book"/>
        <w:rPr/>
      </w:pPr>
      <w:r>
        <w:rPr/>
        <w:t>Кроме того что планеты властвуют над днями недели, каждой из них соответствует еще и конкретный оттенок цвета. Принадлежность какого-либо цвета к определенной планете вовсе не означает, что рожденному под знаком зодиака, которым правит эта планета, надо предпочитать именно такую расцветку. Но об этом ты сможешь узнать из другой главы. А сейчас мы поговорим о растениях, соответствующих перечисленным планетам.</w:t>
      </w:r>
    </w:p>
    <w:p>
      <w:pPr>
        <w:pStyle w:val="Book"/>
        <w:rPr/>
      </w:pPr>
      <w:r>
        <w:rPr/>
        <w:t>Да, каждая планета имеет, можно сказать, свой сад-огород, в котором собраны различные растения: цветы, кустарники, деревья, относящиеся к данной планете. Все растения, принадлежащие планете, носят в себе как бы частичку ее могущества. Человек, окружая себя этими растениями, становится ближе к покровительствующей ему планете. Этим несколько облегчается влияние планеты – ее воздействие становится более эффективным. Итак, предлагаем список растений, являющихся «помощниками» различных правящих планет.</w:t>
      </w:r>
    </w:p>
    <w:p>
      <w:pPr>
        <w:pStyle w:val="Book"/>
        <w:rPr/>
      </w:pPr>
      <w:r>
        <w:rPr/>
        <w:t>СОЛНЦЕ: апельсин, боярышник, виноград, горошек, гранат, грейпфрут, зверобой, инжир, календула, клевер, клубника, крыжовник, левкой, лимон, миндаль, ноготки, олива, ромашка, пион, подсолнух, слива, тополь, тысячелистник, черешня, чистотел, шиповник.</w:t>
      </w:r>
    </w:p>
    <w:p>
      <w:pPr>
        <w:pStyle w:val="Book"/>
        <w:rPr/>
      </w:pPr>
      <w:r>
        <w:rPr/>
        <w:t>ЛУНА: актинидия, базилик, волчья ягода, лилия, камнеломка, капуста, кизил, крапива, кровохлебка, маргаритка, мелисса, мох, ночная красавица, папоротник, помидор, салат, смородина, традесканция, тыква, абрикос, цуккини, шпинат, шалфей, щавель.</w:t>
      </w:r>
    </w:p>
    <w:p>
      <w:pPr>
        <w:pStyle w:val="Book"/>
        <w:rPr/>
      </w:pPr>
      <w:r>
        <w:rPr/>
        <w:t>ЮПИТЕР: айва, алыча, баклажан, брюква, вишня, гвоздика, грецкий орех, дуб, желтофиоль, зубянка, иван-да-марья, каштан, клен, лапчатка, мирт, морковь, можжевельник, омела, одуванчик, пастернак, персик, плющ, редька, репейник, росянка, свекла, стрелолист, тополь, чертополох.</w:t>
      </w:r>
    </w:p>
    <w:p>
      <w:pPr>
        <w:pStyle w:val="Book"/>
        <w:rPr/>
      </w:pPr>
      <w:r>
        <w:rPr/>
        <w:t>МЕРКУРИЙ: береза, бирючина, валериана, девясил, дубровка, кабачки, картофель, кедр, кинза, клиноног, критмум, кукуруза, жасмин, майоран, огурцы, паслен, патиссоны, перец, погремок, постенница, редис, ряска, спаржа, укроп, фасоль, финик, хрозофора, цинахум, чеснок, ясень.</w:t>
      </w:r>
    </w:p>
    <w:p>
      <w:pPr>
        <w:pStyle w:val="Book"/>
        <w:rPr/>
      </w:pPr>
      <w:r>
        <w:rPr/>
        <w:t>ВЕНЕРА: астра, боярышник, гвоздичное дерево, звездчатка, ковыль, коричное дерево, крестовник, критмум морской, лопух, майоран, мать-и-мачеха, мята, наперстянка, портулак, роголистник, рута, смоковница, сушеница топяная, табак душистый, трифоль, тутовник, цикорий, шандра.</w:t>
      </w:r>
    </w:p>
    <w:p>
      <w:pPr>
        <w:pStyle w:val="Book"/>
        <w:rPr/>
      </w:pPr>
      <w:r>
        <w:rPr/>
        <w:t>САТУРН: бальзамин, барбарис, болиголов, василек, дудник, дымянка, ива, купена, лебеда, лен, мушмула, ольха, падуб, пастушья сумка, печеночник, пятилистник, ракита, рожь, сныть, сосна, топинамбур, ужовник, фенхель, хмель, черная чемерица, эспарцет, ячмень.</w:t>
      </w:r>
    </w:p>
    <w:p>
      <w:pPr>
        <w:pStyle w:val="Book"/>
        <w:rPr/>
      </w:pPr>
      <w:r>
        <w:rPr/>
        <w:t>МАРС: абрикос, аконит, анемон, буквица, блоховник, вербена, дрок, земляника, кактус, камыш, крапива, лиственница, марена, малина, мимоза, настурция, осот, перец, подлесник, подорожник, роза, сирень, тростник, хлебное дерево, черемша.</w:t>
      </w:r>
    </w:p>
    <w:p>
      <w:pPr>
        <w:pStyle w:val="Book"/>
        <w:rPr/>
      </w:pPr>
      <w:r>
        <w:rPr/>
        <w:t>Список перечисленных растений конечно же далеко не полный, на самом деле планетам соответствует гораздо большее число цветов, кустарников и деревьев. Но тебе надо усвоить самое главное: если планете, которая правит твоим знаком зодиака, соответствует, например шиповник, это вовсе не значит, что тебе надо жить среди этих колючек, чтобы «заполучить» благотворное влияние. Самое большее, что ты можешь для себя сделать, например, в случае с шиповником, – пить отвар плодов этого кустарника и, может быть, держать у себя в спальне засушенную веточку. Можешь быть уверена, тебе это нисколько не повредит.</w:t>
      </w:r>
    </w:p>
    <w:p>
      <w:pPr>
        <w:pStyle w:val="Book"/>
        <w:rPr/>
      </w:pPr>
      <w:r>
        <w:rPr/>
        <w:t>А теперь переходим к самому главному. Ты, наверное, заметила, что до этого речь шла только о косвенных влияниях планет и почти ничего не было сказано о самих небесных телах как представителях планетарно-зодиакального гороскопа. Но теперь эта оплошность будет исправлена, и мы предлагаем тебе полный список планет с описанием тех качеств (как внешних, так и внутренних) у их подопечных, на которые влияют эти небесные тела.</w:t>
      </w:r>
    </w:p>
    <w:p>
      <w:pPr>
        <w:pStyle w:val="Heading3"/>
        <w:rPr/>
      </w:pPr>
      <w:bookmarkStart w:id="12" w:name="t12"/>
      <w:bookmarkEnd w:id="12"/>
      <w:r>
        <w:rPr/>
        <w:t xml:space="preserve">СОЛНЦЕ </w:t>
      </w:r>
    </w:p>
    <w:p>
      <w:pPr>
        <w:pStyle w:val="Book"/>
        <w:rPr/>
      </w:pPr>
      <w:r>
        <w:rPr/>
        <w:t>Солнце, как ты знаешь, не планета, а звезда, которая дает нам тепло и свет. Это, пожалуй, самое важное для нас небесное тело, поскольку без него жизнь на Земле была бы невозможна. Созидательная энергия Солнца по своей силе в несколько раз превосходит силу воздействия на людей всех остальных планет.</w:t>
      </w:r>
    </w:p>
    <w:p>
      <w:pPr>
        <w:pStyle w:val="Book"/>
        <w:rPr/>
      </w:pPr>
      <w:r>
        <w:rPr/>
        <w:t>Те персоны, которые находятся под влиянием Солнца, отличаются неуемной энергией, горячим темпераментом и пылким воображением. Такие натуры никогда не остаются незамеченными даже в самом многочисленном обществе.</w:t>
      </w:r>
    </w:p>
    <w:p>
      <w:pPr>
        <w:pStyle w:val="Book"/>
        <w:rPr/>
      </w:pPr>
      <w:r>
        <w:rPr/>
        <w:t>Внешние данные человека Солнца очень броские. Телосложение крупное, довольно широкие скулы и нос, большой лоб и очень выразительные глаза. Волосы обычно прямые, светлые, с золотистым оттенком. У человека Солнца всегда очень серьезный вид, несмотря на то что по натуре он доброжелательный и веселый.</w:t>
      </w:r>
    </w:p>
    <w:p>
      <w:pPr>
        <w:pStyle w:val="Book"/>
        <w:rPr/>
      </w:pPr>
      <w:r>
        <w:rPr/>
        <w:t>Люди Солнца не мыслят себя в роли подчиненных, они явные лидеры. Их трудно не заметить в толпе, они просто не допустят того, чтобы кому-то уделяли внимания больше, чем их сиятельной особе.</w:t>
      </w:r>
    </w:p>
    <w:p>
      <w:pPr>
        <w:pStyle w:val="Book"/>
        <w:rPr/>
      </w:pPr>
      <w:r>
        <w:rPr/>
        <w:t>Из-за постоянного стремления быть главой и занимать центральные позиции в любом обществе у них часто возникают конфликты с окружающими. Порой, если люди Солнца не могут в той или иной компании добиться руководства, они очень сильно переживают, уходят в себя и, что называется, перестают «светить».</w:t>
      </w:r>
    </w:p>
    <w:p>
      <w:pPr>
        <w:pStyle w:val="Book"/>
        <w:rPr/>
      </w:pPr>
      <w:r>
        <w:rPr/>
        <w:t>Обычно «солнечные особы» всегда достигают желаемого, так как они очень упорны и настойчивы. Результатам их дел можно просто позавидовать.</w:t>
      </w:r>
    </w:p>
    <w:p>
      <w:pPr>
        <w:pStyle w:val="Book"/>
        <w:rPr/>
      </w:pPr>
      <w:r>
        <w:rPr/>
        <w:t>Люди Солнца проявляют большую активность в работе и порой так увлекаются, что забывают обо всем на свете. Если их оторвать от работы, они могут стать очень раздражительными и вспыльчивыми, индивидуалисты по натуре, они не любят, когда им мешают. Предпочитают все делать сами и не допускают, чтобы кто-то делал что-нибудь за них. У них часто возникают конфликты из-за их импульсивности. Настроение их очень переменчиво.</w:t>
      </w:r>
    </w:p>
    <w:p>
      <w:pPr>
        <w:pStyle w:val="Book"/>
        <w:rPr/>
      </w:pPr>
      <w:r>
        <w:rPr/>
        <w:t>Если ты человек Солнца, тебе свойственны практичность, ответственность, великодушие, щедрость, гордость, стремление к власти.</w:t>
      </w:r>
    </w:p>
    <w:p>
      <w:pPr>
        <w:pStyle w:val="Book"/>
        <w:rPr/>
      </w:pPr>
      <w:r>
        <w:rPr/>
        <w:t>Твои приятели могут с полным спокойствием пойти с тобой «хоть на край света». Ты не оставишь человека в трудную минуту; если твоим друзьям угрожает опасность, ты способна стойко, без капли страха защитить их.</w:t>
      </w:r>
    </w:p>
    <w:p>
      <w:pPr>
        <w:pStyle w:val="Book"/>
        <w:rPr/>
      </w:pPr>
      <w:r>
        <w:rPr/>
        <w:t>Для тебя нет ничего невозможного. Ты с легкостью можешь совершать подвиги, причем не только в своем дворе, воюя с местным хулиганом, обижающим маленьких, но и в работе. Написать сочинение за час, даже не заглядывая в учебник, – легко! Решить задачку с графиками, хотя ты представления не имеешь, что это такое, – да запросто! Побить рекорд по прыжкам в длину – тоже можно.</w:t>
      </w:r>
    </w:p>
    <w:p>
      <w:pPr>
        <w:pStyle w:val="Book"/>
        <w:rPr/>
      </w:pPr>
      <w:r>
        <w:rPr/>
        <w:t>Как видишь, пределов возможностей у людей, находящихся под покровительством Солнца, не существует. Почти. Главное – тебе нужно помнить, что во всем должна быть мера, и поэтому не стоит надрываться, тем более если в этом нет необходимости. Ведь даже Солнце иногда попадает в тень другого небесного тела, так чего уж говорить о людях.</w:t>
      </w:r>
    </w:p>
    <w:p>
      <w:pPr>
        <w:pStyle w:val="Book"/>
        <w:rPr/>
      </w:pPr>
      <w:r>
        <w:rPr/>
        <w:t>В будущем из тебя может получиться хороший руководитель, буквально заряжающий своих подчиненных энергией. Медицина, право, промышленность – нет таких наук и отраслей, в которых человек Солнца не смог бы реализовать свои способности к управлению.</w:t>
      </w:r>
    </w:p>
    <w:p>
      <w:pPr>
        <w:pStyle w:val="Book"/>
        <w:rPr/>
      </w:pPr>
      <w:r>
        <w:rPr/>
        <w:t>Как уже отмечалось, планеты влияют не только на внешность и характер, но и на общее самочувствие человека. Так, например, существует ряд заболеваний, в большей степени свойственных людям Солнца. К ним относятся различные заболевания сердца, сердечно-сосудистой системы, боли в спине. Рожденные под влиянием Солнца подвержены частым обморокам и сердечной аритмии.</w:t>
      </w:r>
    </w:p>
    <w:p>
      <w:pPr>
        <w:pStyle w:val="Book"/>
        <w:rPr/>
      </w:pPr>
      <w:r>
        <w:rPr/>
        <w:t>Ну а тебе пока еще рано переживать по поводу каких бы то ни было болезней. Поэтому можешь смело приниматься за свою основную функцию – светить людям. А для этого необходимо несколько компонентов: во-первых, сияющая улыбка, во-вторых, прекрасное настроение и, наконец, горячее желание приносить радость окружающим.</w:t>
      </w:r>
    </w:p>
    <w:p>
      <w:pPr>
        <w:pStyle w:val="Heading3"/>
        <w:rPr/>
      </w:pPr>
      <w:bookmarkStart w:id="13" w:name="t13"/>
      <w:bookmarkEnd w:id="13"/>
      <w:r>
        <w:rPr/>
        <w:t xml:space="preserve">ЛУНА </w:t>
      </w:r>
    </w:p>
    <w:p>
      <w:pPr>
        <w:pStyle w:val="Book"/>
        <w:rPr/>
      </w:pPr>
      <w:r>
        <w:rPr/>
        <w:t>Эта планета символизирует женственную, переменчивую натуру. Люди Луны имеют очень загадочный и не похожий ни на кого вид.</w:t>
      </w:r>
    </w:p>
    <w:p>
      <w:pPr>
        <w:pStyle w:val="Book"/>
        <w:rPr/>
      </w:pPr>
      <w:r>
        <w:rPr/>
        <w:t>Внешне люди Луны очень красивы, но им свойственна склонность к полноте. Если ты относишься к лунному типу, нужно внимательно относиться к качеству и количеству потребляемой пищи. Не злоупотребляй сладким, иначе к тридцати годам твоя пока еще стройная фигурка будет напоминать воздушный шарик. Кожа людей Луны необычайно бледна, волосы светлые, глаза очень выразительны и обычно имеют зеленовато-серый оттенок.</w:t>
      </w:r>
    </w:p>
    <w:p>
      <w:pPr>
        <w:pStyle w:val="Book"/>
        <w:rPr/>
      </w:pPr>
      <w:r>
        <w:rPr/>
        <w:t>Люди, родившиеся под влиянием Луны, очень романтичны, имеют мягкий характер. Они легкоранимы, хотя с виду представляют собой образец терпения и невозмутимости. Кроме того, эти персоны одарены богатым воображением, любят экзотику и резкие перемены. Они необычайно эмоциональны. Какая-нибудь мелочь вроде розоватых облаков во время рассвета или причудливых морских ракушек может привести их в неописуемый восторг.</w:t>
      </w:r>
    </w:p>
    <w:p>
      <w:pPr>
        <w:pStyle w:val="Book"/>
        <w:rPr/>
      </w:pPr>
      <w:r>
        <w:rPr/>
        <w:t>Люди Луны не переносят физической боли. Поэтому посещение зубоврачебного кабинета или элементарная сдача крови для них – сущее наказание, и если тебе когда-либо довелось слышать нечеловеческие вопли, доносящиеся из кабинета стоматолога, можешь быть уверена: это какой-нибудь «лунарий» демонстрирует «достоинства» своего характера.</w:t>
      </w:r>
    </w:p>
    <w:p>
      <w:pPr>
        <w:pStyle w:val="Book"/>
        <w:rPr/>
      </w:pPr>
      <w:r>
        <w:rPr/>
        <w:t>«Лунарии» очень открыты и доверчивы, и окружающие часто пользуются этим в своих целях. Поэтому людям Луны нужно постараться вести себя как можно тверже, научиться отказывать другим, несмотря на врожденное свойство сопереживать всем и везде. Одной из отличительных черт характера людей этого типа является необыкновенная сентиментальность: их может довести до слез любой душещипательный сериал, не говоря уже о печальной песенке или жалостной истории, рассказанной в каком-нибудь телевизионном шоу.</w:t>
      </w:r>
    </w:p>
    <w:p>
      <w:pPr>
        <w:pStyle w:val="Book"/>
        <w:rPr/>
      </w:pPr>
      <w:r>
        <w:rPr/>
        <w:t>Однако окружающие далеко не всегда способны понять повышенную чувствительность «лунариев» и поэтому склонны считать их психически не вполне уравновешенными людьми.</w:t>
      </w:r>
    </w:p>
    <w:p>
      <w:pPr>
        <w:pStyle w:val="Book"/>
        <w:rPr/>
      </w:pPr>
      <w:r>
        <w:rPr/>
        <w:t>Обычно все люди Луны богато одарены творчески. Из них получаются прекрасные художники, композиторы, писатели. В отличие от солнечного типа людей, при достижении своих целей «лунарии» стараются обходить препятствия стороной. Они не умеют до конца отстаивать свое собственное мнение и предпочитают оставаться в стороне при решении каких-либо насущных вопросов и проблем. Эти натуры не любят вступать в конфликты.</w:t>
      </w:r>
    </w:p>
    <w:p>
      <w:pPr>
        <w:pStyle w:val="Book"/>
        <w:rPr/>
      </w:pPr>
      <w:r>
        <w:rPr/>
        <w:t>Кроме того, у них очень переменчивое настроение. Если ты относишься к людям этого типа, наверняка тебе покажется знакомой такая ситуация. Полчаса назад все было отлично: тебя радовали окружающие, интересовали самые различные предметы, как вдруг, казалось бы, ни с того ни с сего, настроение катастрофически начинает падать, и в результате вместо жизнерадостной девочки перед нами маленькая злючка. Но, несмотря на такое малоприятное качество, люди Луны очень дружелюбны, хотя и предпочитают проводить время в одиночестве, замыкаясь в своем внутреннем мире, наполненном богатыми фантазиями.</w:t>
      </w:r>
    </w:p>
    <w:p>
      <w:pPr>
        <w:pStyle w:val="Book"/>
        <w:rPr/>
      </w:pPr>
      <w:r>
        <w:rPr/>
        <w:t>«Лунарии» очень спокойны, никогда не идут на риск. Но в критической ситуации могут проявить не свойственные им активность и решимость.</w:t>
      </w:r>
    </w:p>
    <w:p>
      <w:pPr>
        <w:pStyle w:val="Book"/>
        <w:rPr/>
      </w:pPr>
      <w:r>
        <w:rPr/>
        <w:t>Для людей Луны характерны следующие свойства характера: непоколебимость, стойкость, желание быть независимыми, а также ответственность.</w:t>
      </w:r>
    </w:p>
    <w:p>
      <w:pPr>
        <w:pStyle w:val="Book"/>
        <w:rPr/>
      </w:pPr>
      <w:r>
        <w:rPr/>
        <w:t>Люди, родившиеся под влиянием Луны, не любят выделяться из толпы, не стремятся к лидерству. Они очень хозяйственны, аккуратны, но часто не доводят дело до конца, бросают на середине. В основном это случается из-за однообразия работы. Так что монотонная зубрежка, однотипные примеры и упражнения, постоянно повторяющиеся развлечения и занятия не для них.</w:t>
      </w:r>
    </w:p>
    <w:p>
      <w:pPr>
        <w:pStyle w:val="Book"/>
        <w:rPr/>
      </w:pPr>
      <w:r>
        <w:rPr/>
        <w:t>Чтобы человек, рожденный при сиянии полной Луны, чувствовал себя комфортно и спокойно, ему нужно поручать какие-нибудь интересные задания, для выполнения которых требуются фантазия и воображение.</w:t>
      </w:r>
    </w:p>
    <w:p>
      <w:pPr>
        <w:pStyle w:val="Book"/>
        <w:rPr/>
      </w:pPr>
      <w:r>
        <w:rPr/>
        <w:t>Неудачи, свойственные людям Луны, – это болезни желудка, частые простуды, а также психическое заболевание – «лунатизм».</w:t>
      </w:r>
    </w:p>
    <w:p>
      <w:pPr>
        <w:pStyle w:val="Heading3"/>
        <w:rPr/>
      </w:pPr>
      <w:bookmarkStart w:id="14" w:name="t14"/>
      <w:bookmarkEnd w:id="14"/>
      <w:r>
        <w:rPr/>
        <w:t xml:space="preserve">ЮПИТЕР </w:t>
      </w:r>
    </w:p>
    <w:p>
      <w:pPr>
        <w:pStyle w:val="Book"/>
        <w:rPr/>
      </w:pPr>
      <w:r>
        <w:rPr/>
        <w:t>Юпитер, как известно, был верховным богом в римской мифологии. Того, кому покровительствует эта планета Солнечной системы, очень легко выделить из толпы обыкновенных людей. Он, конечно, не сияет, подобно блистательному Солнцу, зато имеет вид властный и самоуверенный.</w:t>
      </w:r>
    </w:p>
    <w:p>
      <w:pPr>
        <w:pStyle w:val="Book"/>
        <w:rPr/>
      </w:pPr>
      <w:r>
        <w:rPr/>
        <w:t>Человек Юпитера гармоничен как физически, так и духовно, его, как правило, отличают крепкое телосложение и высокий рост. Цвет волос обычно каштановый. Характер спокойный, искренний, доброжелательный, благодаря чему люди, находящиеся под влиянием этой планеты, очень легки в общении с окружающими, которые тянутся к ним как к магниту. С ними окружающие чувствуют себя счастливыми, т. к. «дети» Юпитера в основном оптимистичны и готовы делиться с кем угодно своим замечательным настроением, если, конечно, оно есть.</w:t>
      </w:r>
    </w:p>
    <w:p>
      <w:pPr>
        <w:pStyle w:val="Book"/>
        <w:rPr/>
      </w:pPr>
      <w:r>
        <w:rPr/>
        <w:t>В противном случае прячься кто куда. В приступе гнева человек-Юпитер по-настоящему страшен. Его глаза наливаются кровью, лицо покрывается краской, кулаки сжимаются. Словом, не хватает только дыма из ушей. В такие моменты лучше оставить его наедине с самим собой. Побушует немножко, а там, глядишь, и успокоится.</w:t>
      </w:r>
    </w:p>
    <w:p>
      <w:pPr>
        <w:pStyle w:val="Book"/>
        <w:rPr/>
      </w:pPr>
      <w:r>
        <w:rPr/>
        <w:t>Люди Юпитера не любят рисковать, стараются избегать сложных ситуаций и конфликтов. Они очень ответственны и, прежде чем принять решение, десять раз подумают. Эта черта избавляет их от лишних неприятностей в жизни, хотя иногда позволяет обществу обвинять их в излишней медлительности и даже лени.</w:t>
      </w:r>
    </w:p>
    <w:p>
      <w:pPr>
        <w:pStyle w:val="Book"/>
        <w:rPr/>
      </w:pPr>
      <w:r>
        <w:rPr/>
        <w:t>Человек-Юпитер в разговоре всегда открыт и искренен. Он говорит то, что думает, а думает он очень много. Абсолютно на все вопросы он знает ответы или предложит свою версию происходящего. Для него не очень важно, что это уже кто-то говорил до него, пусть даже слово в слово. Главное для него, чтобы к нему и к его мнению прислушивались, т. к. гордость можно назвать одним из важнейших качеств людей, находящихся под влиянием Юпитера.</w:t>
      </w:r>
    </w:p>
    <w:p>
      <w:pPr>
        <w:pStyle w:val="Book"/>
        <w:rPr/>
      </w:pPr>
      <w:r>
        <w:rPr/>
        <w:t>Кстати, гордость, которая считается, в общем-то, положительным качеством, переходит у людей Юпитера в холодную надменность. Они так начинают гордиться собой, что не замечают, как все окружающие постепенно отворачиваются от них. Но это, к счастью, случается с ними редко.</w:t>
      </w:r>
    </w:p>
    <w:p>
      <w:pPr>
        <w:pStyle w:val="Book"/>
        <w:rPr/>
      </w:pPr>
      <w:r>
        <w:rPr/>
        <w:t>О них же можно сказать, что они довольно наблюдательны. Иными словами, люди Юпитера не забывают о собственной выгоде: они как будто между делом замечают все то, что происходит вокруг них, чтобы потом использовать это с пользой для себя. «Юпитерианцев» отличает расчетливость, которую не следует путать с жадностью. Люди такого типа всегда щедры, а с настоящим другом или близким человеком готовы поделиться последним из того, что имеют.</w:t>
      </w:r>
    </w:p>
    <w:p>
      <w:pPr>
        <w:pStyle w:val="Book"/>
        <w:rPr/>
      </w:pPr>
      <w:r>
        <w:rPr/>
        <w:t>Если ты человек Юпитера, тебе присущи милосердие, сострадание, великодушие, благородство. Кроме того, ты наверняка очень общительная, преданная и правдивая.</w:t>
      </w:r>
    </w:p>
    <w:p>
      <w:pPr>
        <w:pStyle w:val="Book"/>
        <w:rPr/>
      </w:pPr>
      <w:r>
        <w:rPr/>
        <w:t>Людям, которые находятся под влиянием Юпитера, стоит обратить внимание на свои сердце и легкие, которые наиболее часто становятся причиной сильных хронических заболеваний. А в целом людей этого типа отличают поистине богатырская сила и здоровье. Этим, вероятно, и объясняются твои пятерки по физкультуре.</w:t>
      </w:r>
    </w:p>
    <w:p>
      <w:pPr>
        <w:pStyle w:val="Heading3"/>
        <w:rPr/>
      </w:pPr>
      <w:bookmarkStart w:id="15" w:name="t15"/>
      <w:bookmarkEnd w:id="15"/>
      <w:r>
        <w:rPr/>
        <w:t xml:space="preserve">УРАН </w:t>
      </w:r>
    </w:p>
    <w:p>
      <w:pPr>
        <w:pStyle w:val="Book"/>
        <w:rPr/>
      </w:pPr>
      <w:r>
        <w:rPr/>
        <w:t>Уран – символ непосредственности и своенравия.</w:t>
      </w:r>
    </w:p>
    <w:p>
      <w:pPr>
        <w:pStyle w:val="Book"/>
        <w:rPr/>
      </w:pPr>
      <w:r>
        <w:rPr/>
        <w:t>Обычно люди этой планеты имеют хрупкое телосложение, отличаются мелкими, как будто бы смазанными чертами лица и узким лбом. Эти особы очень независимы, вспыльчивы, непостоянны. Помимо всего прочего, у них вызывающие манеры.</w:t>
      </w:r>
    </w:p>
    <w:p>
      <w:pPr>
        <w:pStyle w:val="Book"/>
        <w:rPr/>
      </w:pPr>
      <w:r>
        <w:rPr/>
        <w:t>Так, например, «уранианцу» ничего не стоит выплюнуть жвачку посреди оживленного проспекта или же демонстративно не поздороваться. Но это – самые крайние проявления негативных черт характера персон такого типа.</w:t>
      </w:r>
    </w:p>
    <w:p>
      <w:pPr>
        <w:pStyle w:val="Book"/>
        <w:rPr/>
      </w:pPr>
      <w:r>
        <w:rPr/>
        <w:t>В целом же они имеют мягкий характер, хотя тщательно пытаются это скрыть, считая его признаком слабости. Они своенравны и упрямы, все делают по-своему, не следуя общепринятым правилам.</w:t>
      </w:r>
    </w:p>
    <w:p>
      <w:pPr>
        <w:pStyle w:val="Book"/>
        <w:rPr/>
      </w:pPr>
      <w:r>
        <w:rPr/>
        <w:t>Люди Урана обожают выделяться из толпы и шокировать окружающих чем бы то ни было: экстравагантным нарядом, вызывающим макияжем, слишком громким разговором и т. д., что, впрочем, совершенно не означает отсутствие у них всякого вкуса. Просто их жизненное кредо «Быть не как все!» заставляет их постоянно искать новые источники вдохновения.</w:t>
      </w:r>
    </w:p>
    <w:p>
      <w:pPr>
        <w:pStyle w:val="Book"/>
        <w:rPr/>
      </w:pPr>
      <w:r>
        <w:rPr/>
        <w:t>Личности данного типа отличаются редким чувством юмора. Их может развеселить практически все. Кроме того, они легко забывают обиды, хотя внешне могут долгое время притворяться рассерженными.</w:t>
      </w:r>
    </w:p>
    <w:p>
      <w:pPr>
        <w:pStyle w:val="Book"/>
        <w:rPr/>
      </w:pPr>
      <w:r>
        <w:rPr/>
        <w:t>Эти люди не любят вспоминать прошлое, т. к. для них имеет значение только будущее. Быть может, именно поэтому «уранианцы» склонны постоянно строить грандиозные воздушные замки. Но романтиками их можно назвать только с большой натяжкой. Если человек, находящийся под влиянием Урана, решит чего-нибудь добиться в своей жизни, он обязательно сделает это. И совершенно не важно, сколько для этого потребуется времени и усилий. Одним словом, это цельные натуры с нестандартным отношением к жизни.</w:t>
      </w:r>
    </w:p>
    <w:p>
      <w:pPr>
        <w:pStyle w:val="Book"/>
        <w:rPr/>
      </w:pPr>
      <w:r>
        <w:rPr/>
        <w:t>Человек Урана отличается независимостью, даже в раннем возрасте он очень плохо поддается воспитанию и любит, чтобы последнее слово всегда оставалось за ним. Обычно у таких людей очень много друзей, которые, однако, слишком часто меняются. Дело здесь не в том, что приятели попадаются какие-то «неподходящие». Просто натура «уранианцы» очень переменчива и непосредственна. Ему противопоказано видеть возле себя одно и то же лицо в течение продолжительного времени. Тут же начинаются упреки и придирки, которые в результате приводят к разрыву.</w:t>
      </w:r>
    </w:p>
    <w:p>
      <w:pPr>
        <w:pStyle w:val="Book"/>
        <w:rPr/>
      </w:pPr>
      <w:r>
        <w:rPr/>
        <w:t>У людей Урана хорошая память, они организованные и дисциплинированные в работе личности. Именно созидательный труд является той областью, где они вполне могут проявить свою творческую и физическую активность. Но в то же время не стоит забывать: персоны этого типа крайне раздражительны и нервны, что зачастую мешает им добиться желаемых результатов.</w:t>
      </w:r>
    </w:p>
    <w:p>
      <w:pPr>
        <w:pStyle w:val="Book"/>
        <w:rPr/>
      </w:pPr>
      <w:r>
        <w:rPr/>
        <w:t>Люди Урана необычайно подвижны и любознательны. Они часто являются предметом обсуждения, начиная с детского сада и заканчивая директорским креслом, которого, впрочем, они редко добиваются в силу вышеуказанных недостатков характера.</w:t>
      </w:r>
    </w:p>
    <w:p>
      <w:pPr>
        <w:pStyle w:val="Book"/>
        <w:rPr/>
      </w:pPr>
      <w:r>
        <w:rPr/>
        <w:t>Тяга к знаниям и любознательность приводят к тому, что люди, находящиеся под влиянием Урана, чаще всего сферой своей деятельности выбирают науку, из сорванцов и двоечников превращаясь в изобретателей и исследователей.</w:t>
      </w:r>
    </w:p>
    <w:p>
      <w:pPr>
        <w:pStyle w:val="Book"/>
        <w:rPr/>
      </w:pPr>
      <w:r>
        <w:rPr/>
        <w:t>Людям Урана обычно свойственны болезни нервной системы и частые простуды.</w:t>
      </w:r>
    </w:p>
    <w:p>
      <w:pPr>
        <w:pStyle w:val="Heading3"/>
        <w:rPr/>
      </w:pPr>
      <w:bookmarkStart w:id="16" w:name="t16"/>
      <w:bookmarkEnd w:id="16"/>
      <w:r>
        <w:rPr/>
        <w:t xml:space="preserve">МЕРКУРИЙ </w:t>
      </w:r>
    </w:p>
    <w:p>
      <w:pPr>
        <w:pStyle w:val="Book"/>
        <w:rPr/>
      </w:pPr>
      <w:r>
        <w:rPr/>
        <w:t>Меркурий – символ знания и мудрости.</w:t>
      </w:r>
    </w:p>
    <w:p>
      <w:pPr>
        <w:pStyle w:val="Book"/>
        <w:rPr/>
      </w:pPr>
      <w:r>
        <w:rPr/>
        <w:t>Внешне люди этого типа худощавы и даже немного угловаты. Они имеют острый подбородок, впалые щеки, нездоровый цвет лица, из-за чего часто кажутся больными. Волосы у них обычно светлые и редкие. Однако за непритязательной внешностью скрывается характер неугомонный, энергичный, нервный.</w:t>
      </w:r>
    </w:p>
    <w:p>
      <w:pPr>
        <w:pStyle w:val="Book"/>
        <w:rPr/>
      </w:pPr>
      <w:r>
        <w:rPr/>
        <w:t>Люди этого типа очень активны, хитры, умны, сообразительны. Любят проявлять инициативу в любом деле. Чем бы они ни занялись, они всегда смогут извлечь для себя выгоду и при этом умудриться «выйти из воды сухими».</w:t>
      </w:r>
    </w:p>
    <w:p>
      <w:pPr>
        <w:pStyle w:val="Book"/>
        <w:rPr/>
      </w:pPr>
      <w:r>
        <w:rPr/>
        <w:t>Все кипит у них в руках. Они ставят перед собой высокие цели, но от неудач впадают в уныние, замыкаются в себе.</w:t>
      </w:r>
    </w:p>
    <w:p>
      <w:pPr>
        <w:pStyle w:val="Book"/>
        <w:rPr/>
      </w:pPr>
      <w:r>
        <w:rPr/>
        <w:t>Столь разнообразные интересы объясняются тем, что «меркурианцы» в большинстве своем безнадежные романтики. Поэтому их талант, благодаря которому у них есть способности практически к любому занятию, несколько вредит им: они хватаются за все подряд, почти никогда не доводя ни одно дело до конца. Меркурий закладывает в них «модель любопытства», которая не дает им долго заниматься одним и тем же делом. И, даже если оно у них получается, их натура заставляет их менять занятия и интересы как перчатки.</w:t>
      </w:r>
    </w:p>
    <w:p>
      <w:pPr>
        <w:pStyle w:val="Book"/>
        <w:rPr/>
      </w:pPr>
      <w:r>
        <w:rPr/>
        <w:t>Люди Меркурия отличаются самокритичностью, для них важны постоянные победы. Это укрепляет их веру в то, что они необходимы, что в них нуждаются. Без этой уверенности они чувствуют себя покинутыми и забытыми.</w:t>
      </w:r>
    </w:p>
    <w:p>
      <w:pPr>
        <w:pStyle w:val="Book"/>
        <w:rPr/>
      </w:pPr>
      <w:r>
        <w:rPr/>
        <w:t>Для людей Меркурия главное – это работа, а только потом свой дом. Кроме того, они не очень любят заниматься домашними делами. Если, к примеру, ты с детства привыкла видеть на книжной полке своей лучшей подруги носки, в то время как книжки то и дело встречаются в совершенно неожиданных местах, начиная с ванной комнаты и заканчивая морозильной камерой, можно без сомнения сказать, к какому типу людей она относится. Как правило, исправлять таких нерях бесполезно и, к тому же, небезопасно.</w:t>
      </w:r>
    </w:p>
    <w:p>
      <w:pPr>
        <w:pStyle w:val="Book"/>
        <w:rPr/>
      </w:pPr>
      <w:r>
        <w:rPr/>
        <w:t>При всем этом нельзя сказать, что порядок им абсолютно чужд. Но дело в том, что в слове «порядок» для них заключается несколько другой смысл. Девиз «меркурианца»: «Если я с уверенностью могу сказать, где какая вещь лежит, значит, она на своем месте». Именно поэтому, если ты, придя в гости к своей подруге, попросишь у нее расческу и она полезет под диван, удивляться не стоит.</w:t>
      </w:r>
    </w:p>
    <w:p>
      <w:pPr>
        <w:pStyle w:val="Book"/>
        <w:rPr/>
      </w:pPr>
      <w:r>
        <w:rPr/>
        <w:t>Надо заметить, что люди, находящиеся под влиянием Меркурия, обладают и рядом несомненно замечательных качеств: они любопытны, жизнерадостны, обаятельны, не похожи на других, стараются всегда поддерживать свою индивидуальность.</w:t>
      </w:r>
    </w:p>
    <w:p>
      <w:pPr>
        <w:pStyle w:val="Book"/>
        <w:rPr/>
      </w:pPr>
      <w:r>
        <w:rPr/>
        <w:t>Из людей Меркурия получаются прекрасные педагоги, искусствоведы и художники, одним словом, гуманитарии. В них с детских лет заложен большой творческий потенциал, который не всегда и не всем удается развить, а тем более реализовать. Интересы «меркурианцев» более чем разносторонни, с ними легко в общении. Окружающие тянутся к ним, потому что эти люди способны всегда выслушать и посочувствовать.</w:t>
      </w:r>
    </w:p>
    <w:p>
      <w:pPr>
        <w:pStyle w:val="Book"/>
        <w:rPr/>
      </w:pPr>
      <w:r>
        <w:rPr/>
        <w:t>Болезни, которым подвержены «дети» Меркурия, – это головные боли и стрессы.</w:t>
      </w:r>
    </w:p>
    <w:p>
      <w:pPr>
        <w:pStyle w:val="Heading3"/>
        <w:rPr/>
      </w:pPr>
      <w:bookmarkStart w:id="17" w:name="t17"/>
      <w:bookmarkEnd w:id="17"/>
      <w:r>
        <w:rPr/>
        <w:t xml:space="preserve">ВЕНЕРА </w:t>
      </w:r>
    </w:p>
    <w:p>
      <w:pPr>
        <w:pStyle w:val="Book"/>
        <w:rPr/>
      </w:pPr>
      <w:r>
        <w:rPr/>
        <w:t>Венера – символ женственности.</w:t>
      </w:r>
    </w:p>
    <w:p>
      <w:pPr>
        <w:pStyle w:val="Book"/>
        <w:rPr/>
      </w:pPr>
      <w:r>
        <w:rPr/>
        <w:t>Венера наделила своих «питомцев» практически идеальными внешними данными. Люди этой планеты имеют здоровый цвет лица, русые волосы, голубые глаза. Общение с ними – сплошное удовольствие. Их мягкий, приятный голос обволакивает и успокаивает. Однако из-за ветреного характера, излишней уступчивости и склонности к авантюрам «венерианцы» очень часто страдают от ударов судьбы.</w:t>
      </w:r>
    </w:p>
    <w:p>
      <w:pPr>
        <w:pStyle w:val="Book"/>
        <w:rPr/>
      </w:pPr>
      <w:r>
        <w:rPr/>
        <w:t>Люди Венеры очень добры, чувственны, однако слишком доверчивы и наивны. Они не любят рисковать, стараются избегать неприятностей, из-за чего нередко имеют репутацию трусов.</w:t>
      </w:r>
    </w:p>
    <w:p>
      <w:pPr>
        <w:pStyle w:val="Book"/>
        <w:rPr/>
      </w:pPr>
      <w:r>
        <w:rPr/>
        <w:t>Хотя жизнерадостность и оптимизм являются основными чертами характера всех, находящихся под влиянием Венеры, они иногда бывают по-настоящему невыносимы. Причина тому – их непомерное самолюбие. Самый любимый предмет «венерианца» – зеркало, с которым он может общаться часами напролет. Подобная самовлюбленность не может не отталкивать окружающих, и нередко особа такого типа заканчивает свою жизнь в полном одиночестве.</w:t>
      </w:r>
    </w:p>
    <w:p>
      <w:pPr>
        <w:pStyle w:val="Book"/>
        <w:rPr/>
      </w:pPr>
      <w:r>
        <w:rPr/>
        <w:t>Человек Венеры имеет хороший вкус, любит роскошь. Часто случается так, что вместо настоящих ценностей он оказывается во власти моды. Вспомни, тебе самой наверняка нередко приходилось наблюдать такую картину: девочка просит у мамы купить не качественную и практичную вещь, а какое-нибудь аляповатое платьице, аналогичное которому она перед этим увидела у подружки.</w:t>
      </w:r>
    </w:p>
    <w:p>
      <w:pPr>
        <w:pStyle w:val="Book"/>
        <w:rPr/>
      </w:pPr>
      <w:r>
        <w:rPr/>
        <w:t>А вот в настойчивости людям Венеры не откажешь. Уж если они поставили перед собой какую-нибудь цель, постараются в любом случае сделать все для достижения желаемого результата. В этом им хорошо помогают прекрасные внешние данные и способность буквально с первого взгляда завоевывать расположение собеседника.</w:t>
      </w:r>
    </w:p>
    <w:p>
      <w:pPr>
        <w:pStyle w:val="Book"/>
        <w:rPr/>
      </w:pPr>
      <w:r>
        <w:rPr/>
        <w:t>Из людей Венеры получаются хорошие музыканты, художники, актеры, певцы.</w:t>
      </w:r>
    </w:p>
    <w:p>
      <w:pPr>
        <w:pStyle w:val="Book"/>
        <w:rPr/>
      </w:pPr>
      <w:r>
        <w:rPr/>
        <w:t>Они любят комфорт, красоту и удобства. Они очень элегантны, раскованны и с виду беззащитны. Однако при необходимости способны постоять за себя.</w:t>
      </w:r>
    </w:p>
    <w:p>
      <w:pPr>
        <w:pStyle w:val="Book"/>
        <w:rPr/>
      </w:pPr>
      <w:r>
        <w:rPr/>
        <w:t>Людям этой планеты свойственны болезни позвоночника, опорно-двигательной системы, а также частые вывихи и ушибы.</w:t>
      </w:r>
    </w:p>
    <w:p>
      <w:pPr>
        <w:pStyle w:val="Heading3"/>
        <w:rPr/>
      </w:pPr>
      <w:bookmarkStart w:id="18" w:name="t18"/>
      <w:bookmarkEnd w:id="18"/>
      <w:r>
        <w:rPr/>
        <w:t xml:space="preserve">НЕПТУН </w:t>
      </w:r>
    </w:p>
    <w:p>
      <w:pPr>
        <w:pStyle w:val="Book"/>
        <w:rPr/>
      </w:pPr>
      <w:r>
        <w:rPr/>
        <w:t>Нептун символизирует непостоянство.</w:t>
      </w:r>
    </w:p>
    <w:p>
      <w:pPr>
        <w:pStyle w:val="Book"/>
        <w:rPr/>
      </w:pPr>
      <w:r>
        <w:rPr/>
        <w:t>Люди планеты Нептун обычно маленького роста, плотного телосложения, со спокойным, уравновешенным характером.</w:t>
      </w:r>
    </w:p>
    <w:p>
      <w:pPr>
        <w:pStyle w:val="Book"/>
        <w:rPr/>
      </w:pPr>
      <w:r>
        <w:rPr/>
        <w:t>По сути дела, персоны, родившиеся под покровительством данной планеты, – большие пессимисты. Они пытаются это скрывать, но безуспешно, т. к. малейшая неудача способна вывести их из себя и тем самым показать их истинный характер. Эти особы очень инертны и медлительны: взявшись за какое-нибудь дело, они редко доводят его до конца.</w:t>
      </w:r>
    </w:p>
    <w:p>
      <w:pPr>
        <w:pStyle w:val="Book"/>
        <w:rPr/>
      </w:pPr>
      <w:r>
        <w:rPr/>
        <w:t>Люди планеты Нептун не способны пойти на риск, но они склонны к азартным играм. Им следовало бы более спокойно воспринимать неудачи и проигрыши: эти чувствительные натуры надолго впадают в жестокую депрессию. Они настолько впечатлительны, что настроение другого человека может резко повлиять на их состояние.</w:t>
      </w:r>
    </w:p>
    <w:p>
      <w:pPr>
        <w:pStyle w:val="Book"/>
        <w:rPr/>
      </w:pPr>
      <w:r>
        <w:rPr/>
        <w:t>Человек Нептуна старается избегать всяческих ссор и конфликтов. Ему не свойственна агрессия.</w:t>
      </w:r>
    </w:p>
    <w:p>
      <w:pPr>
        <w:pStyle w:val="Book"/>
        <w:rPr/>
      </w:pPr>
      <w:r>
        <w:rPr/>
        <w:t>Личностям этого типа лучше всего подойдет работа, связанная с благотворительностью, а также в больнице или в приюте.</w:t>
      </w:r>
    </w:p>
    <w:p>
      <w:pPr>
        <w:pStyle w:val="Book"/>
        <w:rPr/>
      </w:pPr>
      <w:r>
        <w:rPr/>
        <w:t>Поскольку планета Нептун связана с Луной, многие особенности их влияния на людей схожи. Это относится прежде всего к планетарному воздействию на организм.</w:t>
      </w:r>
    </w:p>
    <w:p>
      <w:pPr>
        <w:pStyle w:val="Heading3"/>
        <w:rPr/>
      </w:pPr>
      <w:bookmarkStart w:id="19" w:name="t19"/>
      <w:bookmarkEnd w:id="19"/>
      <w:r>
        <w:rPr/>
        <w:t xml:space="preserve">САТУРН </w:t>
      </w:r>
    </w:p>
    <w:p>
      <w:pPr>
        <w:pStyle w:val="Book"/>
        <w:rPr/>
      </w:pPr>
      <w:r>
        <w:rPr/>
        <w:t>Сатурн – символ стремления к полной власти.</w:t>
      </w:r>
    </w:p>
    <w:p>
      <w:pPr>
        <w:pStyle w:val="Book"/>
        <w:rPr/>
      </w:pPr>
      <w:r>
        <w:rPr/>
        <w:t>Внешность у людей Сатурна неприметная. Обычно они среднего роста, темноволосые и кареглазые. Телосложение – худощавое, с лица никогда не сходит унылое выражение. Несмотря на кажущуюся хрупкость, эти люди очень сильны как физически, так и духовно. Характер твердый, решительный, холодный, расчетливый.</w:t>
      </w:r>
    </w:p>
    <w:p>
      <w:pPr>
        <w:pStyle w:val="Book"/>
        <w:rPr/>
      </w:pPr>
      <w:r>
        <w:rPr/>
        <w:t>Люди Сатурна очень скрытные, для них способность демонстрировать свои внутренние качества является одним из признаков слабости. Порой этим они сами создают себе проблемы. Вместо того чтобы дать возможность окружающим проявить к ним немного тепла, они сторонятся их, демонстрируют холодность, хотя на самом деле в глубине души жаждут любви и внимания.</w:t>
      </w:r>
    </w:p>
    <w:p>
      <w:pPr>
        <w:pStyle w:val="Book"/>
        <w:rPr/>
      </w:pPr>
      <w:r>
        <w:rPr/>
        <w:t>Обычно люди данного типа стремятся достичь больших высот в построении карьеры, но пренебрегают чьей-либо помощью. Из-за их сложного характера им все достается с большим трудом. Но они никогда не отчаиваются, а с упорством двигаются вперед.</w:t>
      </w:r>
    </w:p>
    <w:p>
      <w:pPr>
        <w:pStyle w:val="Book"/>
        <w:rPr/>
      </w:pPr>
      <w:r>
        <w:rPr/>
        <w:t>Эти люди с трудом находят общий язык с окружающими, но если у них появится друг, который способен понять всю их загадочную натуру, для него они «свернут горы».</w:t>
      </w:r>
    </w:p>
    <w:p>
      <w:pPr>
        <w:pStyle w:val="Book"/>
        <w:rPr/>
      </w:pPr>
      <w:r>
        <w:rPr/>
        <w:t>Люди Сатурна не умеют фантазировать, они ставят перед собой реальные задачи, имеют трезвый взгляд на вещи, придерживаются установленных правил и законов. Прежде чем принять какое-либо решение, они десять раз подумают. Это очень осторожные особы, способные предугадать поступки и действия окружающих. Они очень ответственные, пунктуальные, целенаправленные. На них можно рассчитывать, потому что «сатурнианцы» никогда не подведут.</w:t>
      </w:r>
    </w:p>
    <w:p>
      <w:pPr>
        <w:pStyle w:val="Book"/>
        <w:rPr/>
      </w:pPr>
      <w:r>
        <w:rPr/>
        <w:t>Люди Сатурна способны справиться с любой трудной работой, во многом благодаря своей терпеливости. Несмотря на то что для достижения результата иногда требуется много времени, они не отчаиваются и упорно двигаются к финишу. Во всем они любят действовать в одиночку, потому что чрезвычайно самостоятельны. Только в редких случаях они оказываются подчиненными.</w:t>
      </w:r>
    </w:p>
    <w:p>
      <w:pPr>
        <w:pStyle w:val="Book"/>
        <w:rPr/>
      </w:pPr>
      <w:r>
        <w:rPr/>
        <w:t>Люди Сатурна – самые осмотрительные по натуре. Для них главное – качество, а не количество. В любой работе они очень скрупулезны, неторопливы. Если им приходится быть в роли руководителя, они требовательно относятся к подчиненным, но зато всегда справедливы.</w:t>
      </w:r>
    </w:p>
    <w:p>
      <w:pPr>
        <w:pStyle w:val="Book"/>
        <w:rPr/>
      </w:pPr>
      <w:r>
        <w:rPr/>
        <w:t>Планета Сатурн, как и Нептун, находится в родственной связи с Луной, поэтому неудачи схожие. В большей степени они возникают в результате эмоциональных расстройств.</w:t>
      </w:r>
    </w:p>
    <w:p>
      <w:pPr>
        <w:pStyle w:val="Heading3"/>
        <w:rPr/>
      </w:pPr>
      <w:bookmarkStart w:id="20" w:name="t20"/>
      <w:bookmarkEnd w:id="20"/>
      <w:r>
        <w:rPr/>
        <w:t xml:space="preserve">МАРС </w:t>
      </w:r>
    </w:p>
    <w:p>
      <w:pPr>
        <w:pStyle w:val="Book"/>
        <w:rPr/>
      </w:pPr>
      <w:r>
        <w:rPr/>
        <w:t>Марс символизирует мужественность.</w:t>
      </w:r>
    </w:p>
    <w:p>
      <w:pPr>
        <w:pStyle w:val="Book"/>
        <w:rPr/>
      </w:pPr>
      <w:r>
        <w:rPr/>
        <w:t>Человек Марса значительно отличается от людей других планет. Его можно сравнить с пламенем, огнем. Характер этих людей активный, взрывчатый, безудержный.</w:t>
      </w:r>
    </w:p>
    <w:p>
      <w:pPr>
        <w:pStyle w:val="Book"/>
        <w:rPr/>
      </w:pPr>
      <w:r>
        <w:rPr/>
        <w:t>Внешность человека Марса тоже очень своеобразна. Люди этой планеты мускулисты, сильны. Их отличает способность легко переносить любые жизненные неурядицы. «Марсианцы» обычно имеют лицо округлой формы, глаза карие, волосы темно-русые.</w:t>
      </w:r>
    </w:p>
    <w:p>
      <w:pPr>
        <w:pStyle w:val="Book"/>
        <w:rPr/>
      </w:pPr>
      <w:r>
        <w:rPr/>
        <w:t>Все они стараются делать быстро, никогда не зацикливаются на одном деле. Это очень энергичные и волевые особы. Характер мужественный, резкий, импульсивный.</w:t>
      </w:r>
    </w:p>
    <w:p>
      <w:pPr>
        <w:pStyle w:val="Book"/>
        <w:rPr/>
      </w:pPr>
      <w:r>
        <w:rPr/>
        <w:t>«Марсианцы» постоянно ищут приключений, их невозможно удержать на одном месте. Это цельные натуры, которые способны добиваться успеха, не прибегая к помощи окружающих. Пожалуй, самым большим их недостатком является импульсивность, которая всегда мешает их работе и срывает все планы. Кроме того, людям Марса свойственно браться за те дела, которые заведомо не могут быть ими выполнены. Следствием этого, как правило, становятся сильное переутомление и апатия.</w:t>
      </w:r>
    </w:p>
    <w:p>
      <w:pPr>
        <w:pStyle w:val="Book"/>
        <w:rPr/>
      </w:pPr>
      <w:r>
        <w:rPr/>
        <w:t>В общении с окружающими у человека Марса часто возникают конфликты, а все потому, что он наделен непомерным самолюбием. Его поведение в обществе может быть охарактеризовано не иначе, как высокомерное, своенравное, бесцеремонное. В первую очередь эти персоны задумываются о собственном благополучии, а только потом думают о других, но и то только в том случае, если это может принести им какую-нибудь выгоду.</w:t>
      </w:r>
    </w:p>
    <w:p>
      <w:pPr>
        <w:pStyle w:val="Book"/>
        <w:rPr/>
      </w:pPr>
      <w:r>
        <w:rPr/>
        <w:t>Люди Марса – хорошие организаторы, но вот подчиняться никогда не смогут, т. к. напрочь не переносят зависимого положения. Это настоящие лидеры.</w:t>
      </w:r>
    </w:p>
    <w:p>
      <w:pPr>
        <w:pStyle w:val="Book"/>
        <w:rPr/>
      </w:pPr>
      <w:r>
        <w:rPr/>
        <w:t>Стремление главенствовать проявляется у людей Марса, как правило, со школьной скамьи. Они любят руководить одноклассниками на разнообразных вечеринках и в походах, а когда видят, что многим это не нравится, приходят в отчаяние и впадают в апатию. «Марсианцу» больше воздуха и воды нужны восхищение и любовь окружающих.</w:t>
      </w:r>
    </w:p>
    <w:p>
      <w:pPr>
        <w:pStyle w:val="Book"/>
        <w:rPr/>
      </w:pPr>
      <w:r>
        <w:rPr/>
        <w:t>Человек Марса обычно очень горяч и импульсивен. Он активен и деятелен.</w:t>
      </w:r>
    </w:p>
    <w:p>
      <w:pPr>
        <w:pStyle w:val="Book"/>
        <w:rPr/>
      </w:pPr>
      <w:r>
        <w:rPr/>
        <w:t>Неудачи Марса схожи с болезнями Солнца, т. к. эти планеты находятся в родстве между собой. В большей степени нездоровье «марсианца» является следствием его чрезмерно активного образа жизни.</w:t>
      </w:r>
    </w:p>
    <w:p>
      <w:pPr>
        <w:pStyle w:val="Book"/>
        <w:rPr/>
      </w:pPr>
      <w:r>
        <w:rPr/>
        <w:t>Теперь, когда ты более или менее знакома со свойствами различных планет Солнечной системы, можно обращаться к знакам зодиака.</w:t>
      </w:r>
    </w:p>
    <w:p>
      <w:pPr>
        <w:pStyle w:val="Book"/>
        <w:rPr/>
      </w:pPr>
      <w:r>
        <w:rPr/>
        <w:t>Ты уже наверняка поняла, что каждым знаком зодиака управляет одна или несколько планет, каждая планета в той или иной мере оказывает влияние на характер, поведение, состояние индивида. Но, оказывается, это не все: планеты не только влияют, но и способствуют формированию образа жизни и судьбы человека.</w:t>
      </w:r>
    </w:p>
    <w:p>
      <w:pPr>
        <w:pStyle w:val="Book"/>
        <w:rPr/>
      </w:pPr>
      <w:r>
        <w:rPr/>
        <w:t>Для проверки правдивости вышесказанного обратимся к истории. Она поведала нам о судьбах многих людей. Проанализируем же одну из них. Возьмем, к примеру, гороскоп Наполеона Бонапарта. Профессиональный астролог, индивидуально рассмотрев его гороскоп, объективно сопоставив все данные о положении звезд, смог с точностью описать влияние планет на судьбу этой незаурядной личности на том или ином жизненном этапе.</w:t>
      </w:r>
    </w:p>
    <w:p>
      <w:pPr>
        <w:pStyle w:val="Book"/>
        <w:rPr/>
      </w:pPr>
      <w:r>
        <w:rPr/>
        <w:t>Наполеон родился 15 августа 1769 г. в 3.30 пополудни. Луна управляла днем его рождения, Марс – часом, а Солнце – его зодиакальным созвездием Льва, под которым он родился. В момент, когда происходило зачатие, Солнце находилось в созвездии Весов, которым, в свою очередь, управляет планета Юпитер.</w:t>
      </w:r>
    </w:p>
    <w:p>
      <w:pPr>
        <w:pStyle w:val="Book"/>
        <w:rPr/>
      </w:pPr>
      <w:r>
        <w:rPr/>
        <w:t>Драматическую судьбу Наполеона в гороскопе определили планеты Марс, Солнце, Луна.</w:t>
      </w:r>
    </w:p>
    <w:p>
      <w:pPr>
        <w:pStyle w:val="Book"/>
        <w:rPr/>
      </w:pPr>
      <w:r>
        <w:rPr/>
        <w:t>Марс – планета войны, жестокости, кровопролития, насилия. Он стал основным источником всех его бед. Солнце – символ власти и славы. Именно этим объясняется безмерное стремление Наполеона к славе, добытой в войнах.</w:t>
      </w:r>
    </w:p>
    <w:p>
      <w:pPr>
        <w:pStyle w:val="Book"/>
        <w:rPr/>
      </w:pPr>
      <w:r>
        <w:rPr/>
        <w:t>Не менее драматично отразилось на жизни Наполеона влияние Луны, которая символизирует непостоянство, капризы, навязчивые идеи. Это воздействие определило постоянные смены его настроения, немыслимые идеи, нарушение закона и правопорядка, неисполнение обещаний, записанных в контрактах или договорах.</w:t>
      </w:r>
    </w:p>
    <w:p>
      <w:pPr>
        <w:pStyle w:val="Book"/>
        <w:rPr/>
      </w:pPr>
      <w:r>
        <w:rPr/>
        <w:t>Рассмотрев гороскоп Наполеона по двенадцати домам, образующим окружность зодиака, ты можешь сделать интересные для себя выводы о его характере и судьбе.</w:t>
      </w:r>
    </w:p>
    <w:p>
      <w:pPr>
        <w:pStyle w:val="Book"/>
        <w:rPr/>
      </w:pPr>
      <w:r>
        <w:rPr/>
        <w:t>Первый дом – жизнь – находится под знаком Овна. Этот знак не дал ему достаточной физической силы, но Наполеон обладал огромной духовной силой, которая помогала ему на полях сражений.</w:t>
      </w:r>
    </w:p>
    <w:p>
      <w:pPr>
        <w:pStyle w:val="Book"/>
        <w:rPr/>
      </w:pPr>
      <w:r>
        <w:rPr/>
        <w:t>Второй дом – Телец: отмечены достаток и изобилие царского дома.</w:t>
      </w:r>
    </w:p>
    <w:p>
      <w:pPr>
        <w:pStyle w:val="Book"/>
        <w:rPr/>
      </w:pPr>
      <w:r>
        <w:rPr/>
        <w:t>Третий дом – астрологами замечено неблагоприятное влияние созвездия Близнецов, которое символизирует зависть, предательство, неблагодарность. И если мы обратимся к истории, увидим, что отношения с братьями у Наполеона были отнюдь не теплыми, с женой он тоже никогда не находил взаимопонимания.</w:t>
      </w:r>
    </w:p>
    <w:p>
      <w:pPr>
        <w:pStyle w:val="Book"/>
        <w:rPr/>
      </w:pPr>
      <w:r>
        <w:rPr/>
        <w:t>Четвертый дом – созвездие Рака, «подарившее» ему склонность к лидерству, характеризует Наполеона как домашнего тирана.</w:t>
      </w:r>
    </w:p>
    <w:p>
      <w:pPr>
        <w:pStyle w:val="Book"/>
        <w:rPr/>
      </w:pPr>
      <w:r>
        <w:rPr/>
        <w:t>Пятый дом – созвездие Льва – указывает на волнение, стремление обрести наследника.</w:t>
      </w:r>
    </w:p>
    <w:p>
      <w:pPr>
        <w:pStyle w:val="Book"/>
        <w:rPr/>
      </w:pPr>
      <w:r>
        <w:rPr/>
        <w:t>Шестой дом – созвездие Девы – характеризует Наполеона как здорового человека.</w:t>
      </w:r>
    </w:p>
    <w:p>
      <w:pPr>
        <w:pStyle w:val="Book"/>
        <w:rPr/>
      </w:pPr>
      <w:r>
        <w:rPr/>
        <w:t>Седьмой дом – созвездие Весов – указывает на непостоянство и измены, которые привели в итоге к тому, что Наполеон развелся со своей женой Жозефиной и женился на Марии-Луизе.</w:t>
      </w:r>
    </w:p>
    <w:p>
      <w:pPr>
        <w:pStyle w:val="Book"/>
        <w:rPr/>
      </w:pPr>
      <w:r>
        <w:rPr/>
        <w:t>Восьмой дом – созвездие Скорпиона, управляемое Марсом и Солнцем. Восьмой дом четко определяет несомненную ценность астрологического прогноза, он полностью доказывает, что планеты «распоряжаются» судьбой человека. Для этого дома характерно стремление к власти, войне и смерти.</w:t>
      </w:r>
    </w:p>
    <w:p>
      <w:pPr>
        <w:pStyle w:val="Book"/>
        <w:rPr/>
      </w:pPr>
      <w:r>
        <w:rPr/>
        <w:t>Девятый дом – созвездие Стрельца, характеризующееся ярким интеллектом и организаторскими талантами.</w:t>
      </w:r>
    </w:p>
    <w:p>
      <w:pPr>
        <w:pStyle w:val="Book"/>
        <w:rPr/>
      </w:pPr>
      <w:r>
        <w:rPr/>
        <w:t>Десятый дом – созвездие Козерога – благоприятствует и позволяет всегда быть в центре внимания.</w:t>
      </w:r>
    </w:p>
    <w:p>
      <w:pPr>
        <w:pStyle w:val="Book"/>
        <w:rPr/>
      </w:pPr>
      <w:r>
        <w:rPr/>
        <w:t>Одиннадцатый дом – созвездие Водолея, символизирующее предательство, ненависть, зависть. Если мы обратимся к истории жизни Наполеона, найдем массу тому подтверждений.</w:t>
      </w:r>
    </w:p>
    <w:p>
      <w:pPr>
        <w:pStyle w:val="Book"/>
        <w:rPr/>
      </w:pPr>
      <w:r>
        <w:rPr/>
        <w:t>Двенадцатый дом – созвездие Рыб, указывающее на постоянные происки врагов, горячку погони, преследования.</w:t>
      </w:r>
    </w:p>
    <w:p>
      <w:pPr>
        <w:pStyle w:val="Book"/>
        <w:rPr/>
      </w:pPr>
      <w:r>
        <w:rPr/>
        <w:t>В заключение описания данного гороскопа можно сделать вывод: опытный астролог, проанализировав индивидуальную карту Наполеона, мог уже в момент его рождения определить основную структуру его характера и дальнейшую судьбу.</w:t>
      </w:r>
    </w:p>
    <w:p>
      <w:pPr>
        <w:pStyle w:val="Heading3"/>
        <w:rPr/>
      </w:pPr>
      <w:bookmarkStart w:id="21" w:name="t21"/>
      <w:bookmarkEnd w:id="21"/>
      <w:r>
        <w:rPr/>
        <w:t xml:space="preserve">Глава 3 ТВОЙ ГОД – ТВОЕ БОГАТСТВО </w:t>
      </w:r>
    </w:p>
    <w:p>
      <w:pPr>
        <w:pStyle w:val="Book"/>
        <w:rPr/>
      </w:pPr>
      <w:r>
        <w:rPr/>
        <w:t>Ты, конечно, знакома с зодиакальным гороскопом, который состоит из 12 знаков. Каждый знак покровительствует людям, родившимся в определенный период года. Это – западный гороскоп.</w:t>
      </w:r>
    </w:p>
    <w:p>
      <w:pPr>
        <w:pStyle w:val="Book"/>
        <w:rPr/>
      </w:pPr>
      <w:r>
        <w:rPr/>
        <w:t>А известно ли тебе о существовании восточного гороскопа, который утверждает, что каждый год находится под влиянием одного из божественных животных? Таким гороскопом пользуются жители Японии и Китая. В последние годы и во всем мире такой гороскоп становится все более популярным. Ты, наверное, уже слышала, что весь мир теперь отмечает не просто Новый год, но год Тигра, Кролика или Дракона?</w:t>
      </w:r>
    </w:p>
    <w:p>
      <w:pPr>
        <w:pStyle w:val="Book"/>
        <w:rPr/>
      </w:pPr>
      <w:r>
        <w:rPr/>
        <w:t>Откуда взялись эти названия? Что они означают? Для чего нужно такое обозначение года? Об этом мы постараемся рассказать тебе в очередной главе.</w:t>
      </w:r>
    </w:p>
    <w:p>
      <w:pPr>
        <w:pStyle w:val="Book"/>
        <w:rPr/>
      </w:pPr>
      <w:r>
        <w:rPr/>
        <w:t>Восточная легенда гласит, что однажды Будда задумался: какое животное будет царить на Земле, какое из них сможет наиболее достойно покровительствовать вновь созданному миру? Об этом узнали животные, которые тогда жили на планете. И каждое из них подумало, что оно самое достойное. Как разрешить спор? И звери отправились к Будде на его остров: кто быстрее приплывет, тому и достанется трон.</w:t>
      </w:r>
    </w:p>
    <w:p>
      <w:pPr>
        <w:pStyle w:val="Book"/>
        <w:rPr/>
      </w:pPr>
      <w:r>
        <w:rPr/>
        <w:t>Началось состязание. Первым к берегу приплыл Бык – он был самым сильным и выносливым. Но не успел он ступить на землю, как хитрая Крыса, которая притаилась на спине Быка, спрыгнула на песок и примчалась к Будде. И Будда, увидев Крысу, сказал: «Ты и будешь править на Земле. И род твой будет многочисленным!» Но тут подошел Бык и стал жаловаться на несправедливость и пенять на дурные качества Крысы. Что же теперь делать? Слово – не воробей: раз обещал Бог, нужно исполнять.</w:t>
      </w:r>
    </w:p>
    <w:p>
      <w:pPr>
        <w:pStyle w:val="Book"/>
        <w:rPr/>
      </w:pPr>
      <w:r>
        <w:rPr/>
        <w:t>«Хорошо, – сказал тогда мудрый Будда, – сделаем так. Ты, Крыса, будешь править на земле один год, а Бык – другой. Так и будете царить по очереди». Звери согласились.</w:t>
      </w:r>
    </w:p>
    <w:p>
      <w:pPr>
        <w:pStyle w:val="Book"/>
        <w:rPr/>
      </w:pPr>
      <w:r>
        <w:rPr/>
        <w:t>Потом начали приплывать все остальные животные. И увидел Будда, что каждое из них имеет свои достоинства и недостатки, и никого нельзя обидеть. Было решено каждому из зверей отдать по одному году – по порядку, в котором каждое из них приплыло на остров. А что некоторые годы принадлежат одновременно разным животным, так это просто путаница, которая произошла из-за тумана, стоявшего тогда над островом: поди разгляди – Кот перед тобой или Кролик, Коза или Овца. Но никто не обиделся, и все теперь живут дружно, управляя Землей по очереди, сменяя друг друга, как месяцы в году.</w:t>
      </w:r>
    </w:p>
    <w:p>
      <w:pPr>
        <w:pStyle w:val="Book"/>
        <w:rPr/>
      </w:pPr>
      <w:r>
        <w:rPr/>
        <w:t>Вот что гласит легенда. В соответствии с ней все жители восточных стран почитают каждый год определенное животное и знают, чего ожидать от любого их них. Ведь у всякого зверя свой характер, свой нрав, свои привычки. Их он и передает своему году, определяя, спокойный он будет или бурный, добрый или злой. Из таблицы ты можешь узнать, какому году прошлого и нынешнего века покровительствует то или иное животное.</w:t>
      </w:r>
    </w:p>
    <w:p>
      <w:pPr>
        <w:pStyle w:val="Normal"/>
        <w:rPr/>
      </w:pPr>
      <w:r>
        <w:rPr/>
        <w:drawing>
          <wp:inline distT="0" distB="0" distL="0" distR="0">
            <wp:extent cx="571500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5000" cy="2667000"/>
                    </a:xfrm>
                    <a:prstGeom prst="rect">
                      <a:avLst/>
                    </a:prstGeom>
                  </pic:spPr>
                </pic:pic>
              </a:graphicData>
            </a:graphic>
          </wp:inline>
        </w:drawing>
      </w:r>
    </w:p>
    <w:p>
      <w:pPr>
        <w:pStyle w:val="Book"/>
        <w:rPr/>
      </w:pPr>
      <w:r>
        <w:rPr/>
        <w:t>Из таблицы определи, какое животное покровительствует твоему году и под каким знаком родилась ты или твои знакомые. Только не забывай, что восточное летоисчисление немного отличается от нашего, и Новый год у них наступает несколько позже – в середине февраля. Поэтому под влияние знака попадают только те люди, которые родились не раньше февраля.</w:t>
      </w:r>
    </w:p>
    <w:p>
      <w:pPr>
        <w:pStyle w:val="Book"/>
        <w:rPr/>
      </w:pPr>
      <w:r>
        <w:rPr/>
        <w:t>Кроме того, ты сможешь угадать, какой год тебе предстоит, как себя следует вести, за какие дела приниматься, а за какие – не стоит. В определении характера года также большое значение имеет то, с какой стихией связано животное.</w:t>
      </w:r>
    </w:p>
    <w:p>
      <w:pPr>
        <w:pStyle w:val="Book"/>
        <w:rPr/>
      </w:pPr>
      <w:r>
        <w:rPr/>
        <w:t>Восточная традиция считает, что в основе мира лежат пять стихий: земля, вода, дерево, огонь и металл. Из этих элементов состоит все существующее, и преобладание одного из них определяет характер вещи или явления. Двенадцать магических животных также подчиняются этому закону, и из года в год, из десятилетия в десятилетие попадают под влияние одной из пяти стихий. Ты, наверное, слышала такое словосочетание, как, например, «Год Стального Дракона» или «Год Черной Обезьяны». Это означает, что в этот год Дракон оказался под воздействием металла и приобрел его характеристики. А упоминание цвета тождественно стихийному влиянию. Каждой стихии соответствует определенный цвет: красный – огню, желтый – дереву, голубой – металлу, белый – воде, черный – земле. Обычно животных называют не в соответствии со стихиями, а чаще всего употребляют название какого-нибудь цвета.</w:t>
      </w:r>
    </w:p>
    <w:p>
      <w:pPr>
        <w:pStyle w:val="Book"/>
        <w:rPr/>
      </w:pPr>
      <w:r>
        <w:rPr/>
        <w:t>Разделение по цветам и стихиям достаточно сложно усвоить. Чтобы разобраться в том, какой характер приобретает то или иное животное в определенное время, изучи следующую таблицу. Она рассчитана на шестидесятилетний цикл, за это время круг животных пять раз сменяет друг друга, управляя Землей.</w:t>
      </w:r>
    </w:p>
    <w:p>
      <w:pPr>
        <w:pStyle w:val="Normal"/>
        <w:rPr/>
      </w:pPr>
      <w:r>
        <w:rPr/>
        <w:drawing>
          <wp:inline distT="0" distB="0" distL="0" distR="0">
            <wp:extent cx="57150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15000" cy="2828925"/>
                    </a:xfrm>
                    <a:prstGeom prst="rect">
                      <a:avLst/>
                    </a:prstGeom>
                  </pic:spPr>
                </pic:pic>
              </a:graphicData>
            </a:graphic>
          </wp:inline>
        </w:drawing>
      </w:r>
    </w:p>
    <w:p>
      <w:pPr>
        <w:pStyle w:val="Book"/>
        <w:rPr/>
      </w:pPr>
      <w:r>
        <w:rPr/>
        <w:t>Например, ты знаешь, что 1990 г. был годом Огненной Лошади. В таблице на пересечении граф «ОГОНЬ» и «ЛОШАДЬ» найдешь цифру 43. Следующая цифра – 44 – указывает, что 1991 г. прошел под влиянием Огненной Козы, а 1992 г. (цифра 45 в таблице) стал годом Черной Обезьяны.</w:t>
      </w:r>
    </w:p>
    <w:p>
      <w:pPr>
        <w:pStyle w:val="Book"/>
        <w:rPr/>
      </w:pPr>
      <w:r>
        <w:rPr/>
        <w:t>Если научишься разбираться в этой таблице, что, в общем-то, несложно, получишь дополнительную информацию о каждом годе, в зависимости от характера стихии. Просто вспомни, что огонь ассоциируется с быстротой и активностью, вода – с чувствительностью и подверженностью влиянию извне, дерево – с мягкостью и теплотой, земля – с медлительностью и стабильностью, металл – с жесткостью и холодом.</w:t>
      </w:r>
    </w:p>
    <w:p>
      <w:pPr>
        <w:pStyle w:val="Book"/>
        <w:rPr/>
      </w:pPr>
      <w:r>
        <w:rPr/>
        <w:t>Легко догадаться, что не только год, который проходит под влиянием того или иного знака, но и люди, рожденные в этот год, приобретают его характерные черты. Какие же нравы и привычки дарит людям их год рождения? Если хочешь узнать об этом, прочитай характеристику каждого знака восточного гороскопа.</w:t>
      </w:r>
    </w:p>
    <w:p>
      <w:pPr>
        <w:pStyle w:val="Book"/>
        <w:rPr/>
      </w:pPr>
      <w:r>
        <w:rPr/>
        <w:t>Каждое описание заканчивается анализом совместимости знаков. Все знаки распределены по трем категориям в следующей закономерности:</w:t>
      </w:r>
    </w:p>
    <w:p>
      <w:pPr>
        <w:pStyle w:val="Book"/>
        <w:rPr/>
      </w:pPr>
      <w:r>
        <w:rPr/>
        <w:t>а) подходят тебе идеально, пригодны для любви;</w:t>
      </w:r>
    </w:p>
    <w:p>
      <w:pPr>
        <w:pStyle w:val="Book"/>
        <w:rPr/>
      </w:pPr>
      <w:r>
        <w:rPr/>
        <w:t>б) подходят тебе более или менее; лучше всего годятся для дружбы или деловых отношений;</w:t>
      </w:r>
    </w:p>
    <w:p>
      <w:pPr>
        <w:pStyle w:val="Book"/>
        <w:rPr/>
      </w:pPr>
      <w:r>
        <w:rPr/>
        <w:t>в) совершенно тебе не подходят; ни в коем случае не нужно связывать себя с этими людьми на всю жизнь.</w:t>
      </w:r>
    </w:p>
    <w:p>
      <w:pPr>
        <w:pStyle w:val="Book"/>
        <w:rPr/>
      </w:pPr>
      <w:r>
        <w:rPr/>
        <w:t>Если тебе это интересно, можешь также узнать, какие знаменитые люди рождены под тем или другим знаком.</w:t>
      </w:r>
    </w:p>
    <w:p>
      <w:pPr>
        <w:pStyle w:val="Heading3"/>
        <w:rPr/>
      </w:pPr>
      <w:bookmarkStart w:id="22" w:name="t22"/>
      <w:bookmarkEnd w:id="22"/>
      <w:r>
        <w:rPr/>
        <w:t xml:space="preserve">КРЫСА (символизирует агрессивность) </w:t>
      </w:r>
    </w:p>
    <w:p>
      <w:pPr>
        <w:pStyle w:val="Book"/>
        <w:rPr/>
      </w:pPr>
      <w:r>
        <w:rPr/>
        <w:t>Люди, рожденные под знаком Крысы, обычно очень привлекательны внешне. Кроме того, Крыса наделяет их такими качествами, как честолюбие и стремление к успеху. Именно в год Крысы рождается самый большой процент бизнесменов и предпринимателей.</w:t>
      </w:r>
    </w:p>
    <w:p>
      <w:pPr>
        <w:pStyle w:val="Book"/>
        <w:rPr/>
      </w:pPr>
      <w:r>
        <w:rPr/>
        <w:t>Как мы уже видели из истории возникновения восточного гороскопа, Крыса очень хитра и может пойти на маленькую подлость, если ей очень хочется достичь своей цели. Часто ей приходится пускать в ход свое обаяние, которое оценивается как несколько опасное. Крыса очень эмоциональна, любит бывать в обществе, встречаться со своими многочисленными знакомыми, хотя настоящих друзей у нее очень мало.</w:t>
      </w:r>
    </w:p>
    <w:p>
      <w:pPr>
        <w:pStyle w:val="Book"/>
        <w:rPr/>
      </w:pPr>
      <w:r>
        <w:rPr/>
        <w:t>Однако людей-Крыс можно обвинить в излишней скрытности. Они никогда на покажут тебе своих истинных чувств, даже если у них внутри все кипит от возмущения или радости.</w:t>
      </w:r>
    </w:p>
    <w:p>
      <w:pPr>
        <w:pStyle w:val="Book"/>
        <w:rPr/>
      </w:pPr>
      <w:r>
        <w:rPr/>
        <w:t>Крыса ассоциируется с понятием агрессивности. Это не всегда злоба по отношению к окружающим. Агрессивность может пониматься как активная жизненная позиция, стремление завоевать, присвоить что-то, навязать окружающим свое мнение, добиться своего во что бы то ни стало.</w:t>
      </w:r>
    </w:p>
    <w:p>
      <w:pPr>
        <w:pStyle w:val="Book"/>
        <w:rPr/>
      </w:pPr>
      <w:r>
        <w:rPr/>
        <w:t>Девочки, рожденные в год Крысы, слишком нервны и впечатлительны. Они легко увлекаются различными идеями и очень привязаны к тем, кого любят. Часто они занимаются собиранием всяких интересных вещичек, а уж в столе и в портфеле у такой девочки чего только нет! Если ты – Крыса, тебя можно отнести к натурам запасливым, и именно к тебе применима пословица «Все свое ношу с собой».</w:t>
      </w:r>
    </w:p>
    <w:p>
      <w:pPr>
        <w:pStyle w:val="Book"/>
        <w:rPr/>
      </w:pPr>
      <w:r>
        <w:rPr/>
        <w:t>Лучшие качества Крыс проявляются в любви, а любить ей можно в первую очередь Дракона, который даст Крысе свою силу. А сила активной и взбалмошной Крысе нужна для воплощения ее разнообразных планов и фантастических проектов – ведь она не лишена воображения. Но она совершенно не умеет распределять свои усилия равномерно и поэтому очень часто остается без энергии где-то на середине пути.</w:t>
      </w:r>
    </w:p>
    <w:p>
      <w:pPr>
        <w:pStyle w:val="Book"/>
        <w:rPr/>
      </w:pPr>
      <w:r>
        <w:rPr/>
        <w:t>Крыса связана также с Быком, который, как мы помним, является ее спутником с древнейших времен. Его спокойствие и уверенность в себе усмирят ее бешеный темперамент, позволят совершать более обдуманные поступки и чувствовать себя в безопасности.</w:t>
      </w:r>
    </w:p>
    <w:p>
      <w:pPr>
        <w:pStyle w:val="Book"/>
        <w:rPr/>
      </w:pPr>
      <w:r>
        <w:rPr/>
        <w:t>Очаровательная и живая Обезьяна всегда легко привлечет к себе Крысу – ведь они так похожи. Даже если Обезьяна решит посмеяться над Крысой, они непременно поймут друг друга.</w:t>
      </w:r>
    </w:p>
    <w:p>
      <w:pPr>
        <w:pStyle w:val="Book"/>
        <w:rPr/>
      </w:pPr>
      <w:r>
        <w:rPr/>
        <w:t>Крыса должна избегать в первую очередь Лошади. Им не достичь согласия, как и кошке с собакой. Лошадь очень независима и самодостаточна, а Крыса – страшная собственница. Ее будет ранить нежелание Лошади принадлежать Крысе безраздельно, Лошадь всегда сама себе хозяйка.</w:t>
      </w:r>
    </w:p>
    <w:p>
      <w:pPr>
        <w:pStyle w:val="Book"/>
        <w:rPr/>
      </w:pPr>
      <w:r>
        <w:rPr/>
        <w:t>а) ДРАКОН, ОБЕЗЬЯНА, БЫК;</w:t>
      </w:r>
    </w:p>
    <w:p>
      <w:pPr>
        <w:pStyle w:val="Book"/>
        <w:rPr/>
      </w:pPr>
      <w:r>
        <w:rPr/>
        <w:t>б) ТИГР, СОБАКА, ЗМЕЯ, КРЫСА, ЗМЕЯ;</w:t>
      </w:r>
    </w:p>
    <w:p>
      <w:pPr>
        <w:pStyle w:val="Book"/>
        <w:rPr/>
      </w:pPr>
      <w:r>
        <w:rPr/>
        <w:t>в) ЛОШАДЬ.</w:t>
      </w:r>
    </w:p>
    <w:p>
      <w:pPr>
        <w:pStyle w:val="Book"/>
        <w:rPr/>
      </w:pPr>
      <w:r>
        <w:rPr/>
        <w:t>Под знаком Крысы родились: Петр Первый, Уильям Шекспир, Антуан Сент-Экзюпери, Борис Пастернак, Лев Толстой, Эмиль Золя, Жюль Верн, Джек Лондон, Михаил Глинка.</w:t>
      </w:r>
    </w:p>
    <w:p>
      <w:pPr>
        <w:pStyle w:val="Heading3"/>
        <w:rPr/>
      </w:pPr>
      <w:bookmarkStart w:id="23" w:name="t23"/>
      <w:bookmarkEnd w:id="23"/>
      <w:r>
        <w:rPr/>
        <w:t xml:space="preserve">БЫК (ВОЛ) (символизирует работу, родину, семью) </w:t>
      </w:r>
    </w:p>
    <w:p>
      <w:pPr>
        <w:pStyle w:val="Book"/>
        <w:rPr/>
      </w:pPr>
      <w:r>
        <w:rPr/>
        <w:t>Этот знак, как мы упоминали, символизирует силу, надежность и уверенность в себе. Несмотря на то что люди, рожденные под знаком Быка, производят впечатление несколько неуклюжих и медлительных, они таят в себе оригинальный ум и замечательные деловые качества. Бык эмоционально сдержан, не любит бросать слов на ветер и точен в исполнении своих обязанностей. В обществе он любит держаться в тени и быть на вторых ролях, к выскочкам и карьеристам его не отнесешь.</w:t>
      </w:r>
    </w:p>
    <w:p>
      <w:pPr>
        <w:pStyle w:val="Book"/>
        <w:rPr/>
      </w:pPr>
      <w:r>
        <w:rPr/>
        <w:t>Быка трудно вывести из себя. Но, если это все же случилось, жди беды. Лучше скрыться скорее куда-нибудь из поля его зрения, иначе мы тебе не завидуем! Быку не нужно перечить, он упрям и не терпит препирательств. Бык консервативен и не любит нововведений и нарушения традиций.</w:t>
      </w:r>
    </w:p>
    <w:p>
      <w:pPr>
        <w:pStyle w:val="Book"/>
        <w:rPr/>
      </w:pPr>
      <w:r>
        <w:rPr/>
        <w:t>В любви люди, рожденные под этим знаком, верны, но крайне сдержанны в чувствах. Это часто приводит к тому, что их партнеры начинают тосковать от недостатка эмоциональности.</w:t>
      </w:r>
    </w:p>
    <w:p>
      <w:pPr>
        <w:pStyle w:val="Book"/>
        <w:rPr/>
      </w:pPr>
      <w:r>
        <w:rPr/>
        <w:t>Зато в работе Быку нет равных! Люди этого знака трудолюбивы и способны обеспечить свою семью. Женщины же – идеальные жены и хорошие хозяйки. Быку лучше родиться зимой – тогда ему придется меньше работать.</w:t>
      </w:r>
    </w:p>
    <w:p>
      <w:pPr>
        <w:pStyle w:val="Book"/>
        <w:rPr/>
      </w:pPr>
      <w:r>
        <w:rPr/>
        <w:t>Девочка-Бык – это всегда домоседка и тихоня. Ее вряд ли можно назвать заводилой, она сторонится шумных компаний. Зато она удивляет учителей своими усидчивостью и старанием, ей нет равных в учебе и спорте. Именно такую девочку можно взять в подруги – и это навсегда! Она – надежный товарищ, который никогда не оставит друга в беде. Характерная особенность, по которой можно узнать девочку-Быка, – сдержанность в нарядах. Какой бы радикальный тон ни задавала мода в одежде, такие особы всегда предпочитают одеваться в классическом или деловом стиле, любят неяркие матовые цвета и часто носят длинные волосы.</w:t>
      </w:r>
    </w:p>
    <w:p>
      <w:pPr>
        <w:pStyle w:val="Book"/>
        <w:rPr/>
      </w:pPr>
      <w:r>
        <w:rPr/>
        <w:t>Быку лучше всего связать свою жизнь с Петухом, которому просто необходимы его сила и уверенность.</w:t>
      </w:r>
    </w:p>
    <w:p>
      <w:pPr>
        <w:pStyle w:val="Book"/>
        <w:rPr/>
      </w:pPr>
      <w:r>
        <w:rPr/>
        <w:t>Хорош также союз с Крысой, которая будет всю жизнь влюблена в Быка и верна ему до самой смерти. Змея будет часто изменять Быку, однако, если у нее хватит благоразумия, останется с ним надолго. Быка, как и Крысу, очарует Обезьяна. Но, чтобы завоевать внимание последней, Быку понадобится все его воображение и терпение. Коза может больно ранить Быка своими непостоянством и ветреностью. Если же Бык не боится сойти с ума от ревности, он может попытать с ней счастья.</w:t>
      </w:r>
    </w:p>
    <w:p>
      <w:pPr>
        <w:pStyle w:val="Book"/>
        <w:rPr/>
      </w:pPr>
      <w:r>
        <w:rPr/>
        <w:t>Категорически не советуем завязывать отношения с Тигром. Восточный гороскоп предупреждает, что между ними может развернуться настоящая борьба. Бык сильнее Тигра и будет на него постоянно давить, до тех пор, пока Тигр не уйдет совсем.</w:t>
      </w:r>
    </w:p>
    <w:p>
      <w:pPr>
        <w:pStyle w:val="Book"/>
        <w:rPr/>
      </w:pPr>
      <w:r>
        <w:rPr/>
        <w:t>а) КРЫСА, ЗМЕЯ, ПЕТУХ;</w:t>
      </w:r>
    </w:p>
    <w:p>
      <w:pPr>
        <w:pStyle w:val="Book"/>
        <w:rPr/>
      </w:pPr>
      <w:r>
        <w:rPr/>
        <w:t>б) КАБАН, ВОЛ, ОБЕЗЬЯНА, ДРАКОН, КРОЛИК;</w:t>
      </w:r>
    </w:p>
    <w:p>
      <w:pPr>
        <w:pStyle w:val="Book"/>
        <w:rPr/>
      </w:pPr>
      <w:r>
        <w:rPr/>
        <w:t>в) КОЗА, ТИГР.</w:t>
      </w:r>
    </w:p>
    <w:p>
      <w:pPr>
        <w:pStyle w:val="Book"/>
        <w:rPr/>
      </w:pPr>
      <w:r>
        <w:rPr/>
        <w:t>Под знаком Быка родились: Гегель, Робеспьер, Бетховен, Чапек, Маркс, Андропов, Иван Грозный, Магомет, Паустовский, Артюр Рембо.</w:t>
      </w:r>
    </w:p>
    <w:p>
      <w:pPr>
        <w:pStyle w:val="Heading3"/>
        <w:rPr/>
      </w:pPr>
      <w:bookmarkStart w:id="24" w:name="t24"/>
      <w:bookmarkEnd w:id="24"/>
      <w:r>
        <w:rPr/>
        <w:t xml:space="preserve">ТИГР (символизирует энергию) </w:t>
      </w:r>
    </w:p>
    <w:p>
      <w:pPr>
        <w:pStyle w:val="Book"/>
        <w:rPr/>
      </w:pPr>
      <w:r>
        <w:rPr/>
        <w:t>Тигр имеет очень неспокойный и вспыльчивый характер. Такие люди никогда не признают авторитетов и часто вступают в конфликт с начальством и старшими. Из Тигров получаются революционеры и анархисты. В противоположность Быку Тигра привлекает все новое и необычное, он всегда идет наперекор традициям.</w:t>
      </w:r>
    </w:p>
    <w:p>
      <w:pPr>
        <w:pStyle w:val="Book"/>
        <w:rPr/>
      </w:pPr>
      <w:r>
        <w:rPr/>
        <w:t>Тигр очень любит искушать судьбу, поэтому всякий раз нужно хорошо подумать, прежде чем следовать за ним туда, куда он зовет: как знать, может быть, в той туманной дали притаилась глубокая пропасть?</w:t>
      </w:r>
    </w:p>
    <w:p>
      <w:pPr>
        <w:pStyle w:val="Book"/>
        <w:rPr/>
      </w:pPr>
      <w:r>
        <w:rPr/>
        <w:t>Тигр внушает уважение. Он способен быть хорошим начальником. Он всегда попадает в необычные ситуации, занимается теми видами деятельности, которые связаны с определенным риском.</w:t>
      </w:r>
    </w:p>
    <w:p>
      <w:pPr>
        <w:pStyle w:val="Book"/>
        <w:rPr/>
      </w:pPr>
      <w:r>
        <w:rPr/>
        <w:t>В любви Тигр отдает себя всего – он очень эмоционален. Однако при множестве любовных приключений Тигру редко везет в любви.</w:t>
      </w:r>
    </w:p>
    <w:p>
      <w:pPr>
        <w:pStyle w:val="Book"/>
        <w:rPr/>
      </w:pPr>
      <w:r>
        <w:rPr/>
        <w:t>Девочка-Тигр обладает довольно непростым характером. Родители и учителя частенько жалуются на ее непослушание. Таких девочек бабушки называют «самовольницами». Зато им нет равных во всевозможных затеях и приключениях. Девочка-Тигр легко может повести за собой. Сложные и запутанные домашние задания, на которые требуется много времени, вызывают у нее скуку, зато в решении задач на сообразительность ей нет равных, и примеры она щелкает, как орешки.</w:t>
      </w:r>
    </w:p>
    <w:p>
      <w:pPr>
        <w:pStyle w:val="Book"/>
        <w:rPr/>
      </w:pPr>
      <w:r>
        <w:rPr/>
        <w:t>Тигру не приходится рассчитывать на спокойную жизнь, но это и составляет смысл его жизни. Тигру, рожденному ночью, гораздо легче жить. Вспыльчивость же «дневного» Тигра принесет ему массу проблем и опасностей, да такой Тигр и сам не ищет легких путей.</w:t>
      </w:r>
    </w:p>
    <w:p>
      <w:pPr>
        <w:pStyle w:val="Book"/>
        <w:rPr/>
      </w:pPr>
      <w:r>
        <w:rPr/>
        <w:t>Зато Тигр самый удачливый – это символ силы Земли и защиты человеческой жизни. Тигр в доме способен оградить его обитателей от воров, хитрецов и от огня. Беда только в том, что в доме не могут ужиться два Тигра: один из них должен уйти.</w:t>
      </w:r>
    </w:p>
    <w:p>
      <w:pPr>
        <w:pStyle w:val="Book"/>
        <w:rPr/>
      </w:pPr>
      <w:r>
        <w:rPr/>
        <w:t>Лучшим спутником для Тигра будет честная Лошадь. Также хорош союз с Драконом, который поделится своей силой и осторожностью, так необходимой Тигру. Собака всегда будет рядом с Тигром, чтобы помогать ему и поддерживать в благородных и великих начинаниях.</w:t>
      </w:r>
    </w:p>
    <w:p>
      <w:pPr>
        <w:pStyle w:val="Book"/>
        <w:rPr/>
      </w:pPr>
      <w:r>
        <w:rPr/>
        <w:t>Хитрая Обезьяна и слишком умная Змея не подойдут простодушному и прямому Тигру, они попросту друг друга не поймут. Обезьяна может навредить Тигру, дурача его и обманывая. Бык же слишком опасен – он гораздо сильнее Тигра и всегда будет стремиться напасть на него и уничтожить.</w:t>
      </w:r>
    </w:p>
    <w:p>
      <w:pPr>
        <w:pStyle w:val="Book"/>
        <w:rPr/>
      </w:pPr>
      <w:r>
        <w:rPr/>
        <w:t>Тигр найдет взаимопонимание с Котом, т. к. они в определенной степени родственники. Только Тигру следует избегать конфликтных ситуаций с ним. Кот, всегда более ловкий и легкий, в любой момент способен сделать пируэт и взобраться на дерево, чтобы оттуда поиздеваться над Тигром.</w:t>
      </w:r>
    </w:p>
    <w:p>
      <w:pPr>
        <w:pStyle w:val="Book"/>
        <w:rPr/>
      </w:pPr>
      <w:r>
        <w:rPr/>
        <w:t>а) СОБАКА, ДРАКОН, ЛОШАДЬ;</w:t>
      </w:r>
    </w:p>
    <w:p>
      <w:pPr>
        <w:pStyle w:val="Book"/>
        <w:rPr/>
      </w:pPr>
      <w:r>
        <w:rPr/>
        <w:t>б) КОТ, ТИГР, КОЗА, ПЕТУХ, КРЫСА, КАБАН;</w:t>
      </w:r>
    </w:p>
    <w:p>
      <w:pPr>
        <w:pStyle w:val="Book"/>
        <w:rPr/>
      </w:pPr>
      <w:r>
        <w:rPr/>
        <w:t>в) БЫК, ЗМЕЯ, ОБЕЗЬЯНА.</w:t>
      </w:r>
    </w:p>
    <w:p>
      <w:pPr>
        <w:pStyle w:val="Heading3"/>
        <w:rPr/>
      </w:pPr>
      <w:bookmarkStart w:id="25" w:name="t25"/>
      <w:bookmarkEnd w:id="25"/>
      <w:r>
        <w:rPr/>
        <w:t xml:space="preserve">КОТ (КРОЛИК) (символизирует спокойствие) </w:t>
      </w:r>
    </w:p>
    <w:p>
      <w:pPr>
        <w:pStyle w:val="Book"/>
        <w:rPr/>
      </w:pPr>
      <w:r>
        <w:rPr/>
        <w:t>Кот – человек утонченный и светский. Он любит общество6 и общество любит его. И есть за что! Кот – невероятно одаренная личность, он талантлив, тактичен, добродетелен, имеет тонкий вкус, довольно скромен и сдержан. Коту все доверяют и восхищаются им. Однако зачастую все хорошие качества Кота несколько поверхностны. Он любит принимать гостей в своем доме, который представляет собой идеальное жилище.</w:t>
      </w:r>
    </w:p>
    <w:p>
      <w:pPr>
        <w:pStyle w:val="Book"/>
        <w:rPr/>
      </w:pPr>
      <w:r>
        <w:rPr/>
        <w:t>Кот всегда падает на лапы. Ничто не может вывести его из равновесия. Спокойствие и невозмутимость – отличное прикрытие для его сентиментальности. Кота редко трогают беды других людей, если они его лично не касаются. Зато страдать Кот может очень сильно. Часто может плакать в одиночестве от неосторожно сказанного в его адрес критического слова.</w:t>
      </w:r>
    </w:p>
    <w:p>
      <w:pPr>
        <w:pStyle w:val="Book"/>
        <w:rPr/>
      </w:pPr>
      <w:r>
        <w:rPr/>
        <w:t>Главное для Кота – чтобы ничто не поколебало его равновесия и не угрожало его безопасности. Поэтому Кот – немного консерватор. Ему всегда везет в финансовых операциях, а его проницательность делает его способным стать талантливым бизнесменом. Самое ужасное, что может случиться с Котом, – если ему придется жить в сложный для его страны период. Все переходные периоды и революции для Кота – просто катастрофа.</w:t>
      </w:r>
    </w:p>
    <w:p>
      <w:pPr>
        <w:pStyle w:val="Book"/>
        <w:rPr/>
      </w:pPr>
      <w:r>
        <w:rPr/>
        <w:t>Девочка-Кот способна ночи напролет просидеть за учебником информатики, лишь бы утереть нос задаваке-хакеру из параллельного класса. Зато она может быть совершенно не в курсе, сколько стоит молоко в соседнем магазине. «Кошечка» всегда очень стильно одевается, и даже самый большой критик не сможет придраться к тому, как она комбинирует между собой вещи.</w:t>
      </w:r>
    </w:p>
    <w:p>
      <w:pPr>
        <w:pStyle w:val="Book"/>
        <w:rPr/>
      </w:pPr>
      <w:r>
        <w:rPr/>
        <w:t>Ее подруги без ума от вечеринок, которые она устраивает, ведь у нее дома так уютно, да еще можно встретить всех школьных (и не только школьных) знаменитостей. Иногда она любит посплетничать, но при этом очень тактична и осторожна. Кошка может легко расстаться со своими родственниками, но лишь на время, т. к. Кошка – все же животное домашнее.</w:t>
      </w:r>
    </w:p>
    <w:p>
      <w:pPr>
        <w:pStyle w:val="Book"/>
        <w:rPr/>
      </w:pPr>
      <w:r>
        <w:rPr/>
        <w:t>Из всех знаков Кот с большей охотой выбирает Козу, т. к. ценит ее артистический вкус. Козе импонирует комфортная жизнь с Котом, а Коту совершенно безразличны все ее капризы.</w:t>
      </w:r>
    </w:p>
    <w:p>
      <w:pPr>
        <w:pStyle w:val="Book"/>
        <w:rPr/>
      </w:pPr>
      <w:r>
        <w:rPr/>
        <w:t>Вопреки народной примете у Кота есть шанс быть счастливым с Собакой. Скрупулезная Свинья будет неоценимым партнером и помощником в светских делах Кота.</w:t>
      </w:r>
    </w:p>
    <w:p>
      <w:pPr>
        <w:pStyle w:val="Book"/>
        <w:rPr/>
      </w:pPr>
      <w:r>
        <w:rPr/>
        <w:t>Петух выводит Кота из себя своим бахвальством, фанфаронством и отсутствием вкуса. А Крысу Коту нужно избегать как чуму. С Тигром отношения могут быть немного натянутыми, но из всех споров Кот всегда выходит победителем.</w:t>
      </w:r>
    </w:p>
    <w:p>
      <w:pPr>
        <w:pStyle w:val="Book"/>
        <w:rPr/>
      </w:pPr>
      <w:r>
        <w:rPr/>
        <w:t>а) СВИНЬЯ, СОБАКА, КОЗА;</w:t>
      </w:r>
    </w:p>
    <w:p>
      <w:pPr>
        <w:pStyle w:val="Book"/>
        <w:rPr/>
      </w:pPr>
      <w:r>
        <w:rPr/>
        <w:t>б) ДРАКОН, КОТ, ТИГР;</w:t>
      </w:r>
    </w:p>
    <w:p>
      <w:pPr>
        <w:pStyle w:val="Book"/>
        <w:rPr/>
      </w:pPr>
      <w:r>
        <w:rPr/>
        <w:t>в) ПЕТУХ, КРЫСА.</w:t>
      </w:r>
    </w:p>
    <w:p>
      <w:pPr>
        <w:pStyle w:val="Book"/>
        <w:rPr/>
      </w:pPr>
      <w:r>
        <w:rPr/>
        <w:t>Под знаком Кота родились: Сталин, Курчатов, Эйнштейн, Вавилов, Вальтер Скотт, Эпикур, Адам Смит, Гарибальди, Грибоедов.</w:t>
      </w:r>
    </w:p>
    <w:p>
      <w:pPr>
        <w:pStyle w:val="Heading3"/>
        <w:rPr/>
      </w:pPr>
      <w:bookmarkStart w:id="26" w:name="t26"/>
      <w:bookmarkEnd w:id="26"/>
      <w:r>
        <w:rPr/>
        <w:t xml:space="preserve">ДРАКОН (символизирует блеск) </w:t>
      </w:r>
    </w:p>
    <w:p>
      <w:pPr>
        <w:pStyle w:val="Book"/>
        <w:rPr/>
      </w:pPr>
      <w:r>
        <w:rPr/>
        <w:t>Это – знак единственного животного, которого не существует в природе. Люди-Драконы очень необычны и блестяще выглядят в глазах окружающих. Они открыты, чистосердечны и стремятся к совершенству. В их характере – требовать многого как от себя, так и от других. Дракон не может злословить или лицемерить, он всегда честен и прям.</w:t>
      </w:r>
    </w:p>
    <w:p>
      <w:pPr>
        <w:pStyle w:val="Book"/>
        <w:rPr/>
      </w:pPr>
      <w:r>
        <w:rPr/>
        <w:t>Дракону свойственно легко увлекаться. Ему также присущи такие качества, как интеллигентность, выносливость, сильная воля, великодушие. Он всегда на голову выше окружающих в моральном плане.</w:t>
      </w:r>
    </w:p>
    <w:p>
      <w:pPr>
        <w:pStyle w:val="Book"/>
        <w:rPr/>
      </w:pPr>
      <w:r>
        <w:rPr/>
        <w:t>Ему сопутствует успех в любом деле, даже в самом безнадежном, ведь Дракон – прирожденный победитель.</w:t>
      </w:r>
    </w:p>
    <w:p>
      <w:pPr>
        <w:pStyle w:val="Book"/>
        <w:rPr/>
      </w:pPr>
      <w:r>
        <w:rPr/>
        <w:t>Вообще же, блеск Дракона – просто звездная пыль в глаза. Он персонаж выдуманный. Так и человек, которому покровительствует этот знак, скрывает за блестящей внешностью и карьерой простое человеческое сердце. Сила личности Дракона – не больше чем обман. Его часто не удовлетворяет собственная жизнь, он слишком придирчив к своей судьбе. Людям Дракон нужен для того, чтобы возглавлять карнавальное шествие, создавая шум и блеск. А после праздника он будет позабыт-позаброшен, буквально уничтожен, и ему придется вновь собирать все свои силы, чтобы подняться.</w:t>
      </w:r>
    </w:p>
    <w:p>
      <w:pPr>
        <w:pStyle w:val="Book"/>
        <w:rPr/>
      </w:pPr>
      <w:r>
        <w:rPr/>
        <w:t>Девочка-Дракон отличается порой несдержанностью на язык. Однако уважения окружающих она вполне заслуживает. К ее советам всегда стоит прислушаться, они, как правило, довольно ценные. «Драконша» всегда пользуется успехом у противоположного пола, сама же редко влюбляется: ей кажется, что свобода и независимость – залог счастливой жизни. Поэтому часто такие девочки позже других начинают интересоваться мальчиками.</w:t>
      </w:r>
    </w:p>
    <w:p>
      <w:pPr>
        <w:pStyle w:val="Book"/>
        <w:rPr/>
      </w:pPr>
      <w:r>
        <w:rPr/>
        <w:t>Крыса способна простить Дракону все, даже безразличие. Это позволяет Дракону быть уверенным в успешности их совместной жизни. К тому же Крыса, воспользовавшись теми благами, которые принес Дракон, поможет ему критическим умом и расчетливостью. С тем же успехом будут строиться и взаимоотношения со Змеей. Дракон будет гордиться ее красотой.</w:t>
      </w:r>
    </w:p>
    <w:p>
      <w:pPr>
        <w:pStyle w:val="Book"/>
        <w:rPr/>
      </w:pPr>
      <w:r>
        <w:rPr/>
        <w:t>Петух будет обожать Дракона и восхищаться его блеском. Петух и сам не против показать себя людям с лучшей стороны, поэтому они найдут общий язык. К тому же Петух сможет погреться в лучах славы Дракона.</w:t>
      </w:r>
    </w:p>
    <w:p>
      <w:pPr>
        <w:pStyle w:val="Book"/>
        <w:rPr/>
      </w:pPr>
      <w:r>
        <w:rPr/>
        <w:t>Хорошей парой удачливому Дракону может стать Обезьяна, которая будет первой помощницей в делах. Хитрость Обезьяны и мощь Дракона дополняют друг друга. Только Дракону нужно быть осторожным – Обезьяна способна высмеять его. Между тем гордый Дракон зачастую смягчается благодаря юмору Обезьяны.</w:t>
      </w:r>
    </w:p>
    <w:p>
      <w:pPr>
        <w:pStyle w:val="Book"/>
        <w:rPr/>
      </w:pPr>
      <w:r>
        <w:rPr/>
        <w:t>Неудачен союз с Тигром, который будет слишком нестабильным и не принесет спокойствия ни одной из сторон. Но больше всего блестящему и «летящему» Дракону следует сторониться Собаки, чересчур реалистично относящейся к жизни и «охлаждающей» Дракона своим пессимизмом.</w:t>
      </w:r>
    </w:p>
    <w:p>
      <w:pPr>
        <w:pStyle w:val="Book"/>
        <w:rPr/>
      </w:pPr>
      <w:r>
        <w:rPr/>
        <w:t>а) ЗМЕЯ, КРЫСА, ОБЕЗЬЯНА, ПЕТУХ;</w:t>
      </w:r>
    </w:p>
    <w:p>
      <w:pPr>
        <w:pStyle w:val="Book"/>
        <w:rPr/>
      </w:pPr>
      <w:r>
        <w:rPr/>
        <w:t>б) КОЗА, СВИНЬЯ, ТИГР, ЛОШАДЬ, ДРАКОН;</w:t>
      </w:r>
    </w:p>
    <w:p>
      <w:pPr>
        <w:pStyle w:val="Book"/>
        <w:rPr/>
      </w:pPr>
      <w:r>
        <w:rPr/>
        <w:t>в) СОБАКА.</w:t>
      </w:r>
    </w:p>
    <w:p>
      <w:pPr>
        <w:pStyle w:val="Book"/>
        <w:rPr/>
      </w:pPr>
      <w:r>
        <w:rPr/>
        <w:t>Под знаком Дракона родились: Томмазо Кампанелла, Эдгар По, Жанна Д'Арк, Иммануил Кант, Жан-Жак Руссо, Анри Сен-Симон, Фридрих Энгельс, Бернард Шоу, Михаил Шолохов, Александр Грин, Оскар Уайльд, Чингиз Айтматов, Марина Цветаева.</w:t>
      </w:r>
    </w:p>
    <w:p>
      <w:pPr>
        <w:pStyle w:val="Heading3"/>
        <w:rPr/>
      </w:pPr>
      <w:bookmarkStart w:id="27" w:name="t27"/>
      <w:bookmarkEnd w:id="27"/>
      <w:r>
        <w:rPr/>
        <w:t xml:space="preserve">ЗМЕЯ (символизирует мудрость) </w:t>
      </w:r>
    </w:p>
    <w:p>
      <w:pPr>
        <w:pStyle w:val="Book"/>
        <w:rPr/>
      </w:pPr>
      <w:r>
        <w:rPr/>
        <w:t>Змея всегда была неприятна человеку, вызывала у него страх и отвращение. Однако в азиатских странах змея испокон веков считалась символом мудрости.</w:t>
      </w:r>
    </w:p>
    <w:p>
      <w:pPr>
        <w:pStyle w:val="Book"/>
        <w:rPr/>
      </w:pPr>
      <w:r>
        <w:rPr/>
        <w:t>Люди, рожденные под знаком Змеи, помимо того что привлекательны внешне, обладают очень развитым интеллектом. К тому же у них потрясающая интуиция – они с легкостью могли бы стать предсказателями и медиумами. Змее свойственно больше доверять своим чувствам и ощущениям, нежели фактам.</w:t>
      </w:r>
    </w:p>
    <w:p>
      <w:pPr>
        <w:pStyle w:val="Book"/>
        <w:rPr/>
      </w:pPr>
      <w:r>
        <w:rPr/>
        <w:t>Змея часто бросает все свои дела, чтобы прийти кому-то на помощь. И все-таки следует хорошенько подумать, прежде чем просить ее о содействии. Она будет считать тебя обязанной ей по гроб жизни. Ты вряд ли сможешь уйти от ее преследования, тебе придется отныне уделять Змее столько внимания, сколько ты не уделяешь даже себе.</w:t>
      </w:r>
    </w:p>
    <w:p>
      <w:pPr>
        <w:pStyle w:val="Book"/>
        <w:rPr/>
      </w:pPr>
      <w:r>
        <w:rPr/>
        <w:t>Змея никогда не может быть верна в любви. Она всегда ищет приключений, которые не делают ее жизнь более простой.</w:t>
      </w:r>
    </w:p>
    <w:p>
      <w:pPr>
        <w:pStyle w:val="Book"/>
        <w:rPr/>
      </w:pPr>
      <w:r>
        <w:rPr/>
        <w:t>Девочки-Змеи хорошо учатся и пользуются успехом у противоположного пола. Их единственным недостатком является излишняя привязчивость и прилипчивость. Эти юные леди относятся к категории «собак на сене». Хотя они разлюбили свою подружку или разочаровались в своем молодом человеке, они ни за что не отпустят его от себя. Они готовы буквально задушить своих бывших фаворитов, «обвившись» вокруг них. Змеи будут их ревновать и требовать к себе повышенного внимания, даже если эти люди Змею уже давно не интересуют.</w:t>
      </w:r>
    </w:p>
    <w:p>
      <w:pPr>
        <w:pStyle w:val="Book"/>
        <w:rPr/>
      </w:pPr>
      <w:r>
        <w:rPr/>
        <w:t>Змея, завзятая собственница, с легкостью завладеет Быком, и он с радостью согласится с таким пленом, если только Змея предоставит ему возможность играть ведущую роль.</w:t>
      </w:r>
    </w:p>
    <w:p>
      <w:pPr>
        <w:pStyle w:val="Book"/>
        <w:rPr/>
      </w:pPr>
      <w:r>
        <w:rPr/>
        <w:t>Взаимоотношения с Петухом будут строиться на постоянной борьбе, которая пойдет им обоим на пользу, если они заняты общим делом или дружат. Это противоборство каждого из них будет стимулировать и подстегивать, заставляя стать лучше, совершеннее.</w:t>
      </w:r>
    </w:p>
    <w:p>
      <w:pPr>
        <w:pStyle w:val="Book"/>
        <w:rPr/>
      </w:pPr>
      <w:r>
        <w:rPr/>
        <w:t>Свинье не повезет, если она слишком приблизится к Змее. Змея просто поработит доверчивую Свинью, будет вертеть ею как угодно. Напротив, Тигр угрожает безопасности Змеи, он способен попросту разрушить ее жизнь.</w:t>
      </w:r>
    </w:p>
    <w:p>
      <w:pPr>
        <w:pStyle w:val="Book"/>
        <w:rPr/>
      </w:pPr>
      <w:r>
        <w:rPr/>
        <w:t>а) ПЕТУХ, БЫК;</w:t>
      </w:r>
    </w:p>
    <w:p>
      <w:pPr>
        <w:pStyle w:val="Book"/>
        <w:rPr/>
      </w:pPr>
      <w:r>
        <w:rPr/>
        <w:t>б) КОТ, КРЫСА, ЗМЕЯ, ДРАКОН, ЛОШАДЬ, КОЗА;</w:t>
      </w:r>
    </w:p>
    <w:p>
      <w:pPr>
        <w:pStyle w:val="Book"/>
        <w:rPr/>
      </w:pPr>
      <w:r>
        <w:rPr/>
        <w:t>в) СВИНЬЯ, ТИГР.</w:t>
      </w:r>
    </w:p>
    <w:p>
      <w:pPr>
        <w:pStyle w:val="Book"/>
        <w:rPr/>
      </w:pPr>
      <w:r>
        <w:rPr/>
        <w:t>В год Змеи родились: Некрасов, Достоевский, Гете, Дидро, Прудон, Линкольн, Шукшин, Ворошилов, Маяковский, Радищев.</w:t>
      </w:r>
    </w:p>
    <w:p>
      <w:pPr>
        <w:pStyle w:val="Heading3"/>
        <w:rPr/>
      </w:pPr>
      <w:bookmarkStart w:id="28" w:name="t28"/>
      <w:bookmarkEnd w:id="28"/>
      <w:r>
        <w:rPr/>
        <w:t xml:space="preserve">ЛОШАДЬ (символизирует независимость) </w:t>
      </w:r>
    </w:p>
    <w:p>
      <w:pPr>
        <w:pStyle w:val="Book"/>
        <w:rPr/>
      </w:pPr>
      <w:r>
        <w:rPr/>
        <w:t>Люди, родившиеся под знаком Лошади, имеют благородную внешность и гордую стать. Лошадь привлекает к себе общительностью и любовью к светской жизни. Она любит шумные сборища и коллективные мероприятия – ей нравится «бегать в табуне».</w:t>
      </w:r>
    </w:p>
    <w:p>
      <w:pPr>
        <w:pStyle w:val="Book"/>
        <w:rPr/>
      </w:pPr>
      <w:r>
        <w:rPr/>
        <w:t>Лошадь не только умна, но и довольно вынослива физически, поэтому ее ждет успех в любой избранной ею области, особенно в политике. Ей подойдут любые специальности, которые не требуют одиночества и созерцания, – отсутствие окружения угнетает Лошадь. Ей нужны похвалы, восхищение и всеобщая заинтересованность в ее делах. Мешает ей достичь успеха только неуверенность в собственных силах и излишняя горячность. Бывают ситуации, провоцирующие Лошадь на необузданные вспышки гнева, которые зачастую лишают ее достигнутого.</w:t>
      </w:r>
    </w:p>
    <w:p>
      <w:pPr>
        <w:pStyle w:val="Book"/>
        <w:rPr/>
      </w:pPr>
      <w:r>
        <w:rPr/>
        <w:t>К сожалению, при всей ее любви к обществу Лошадь можно обвинить в эгоцентризме и даже эгоизме. Она делает все в собственное удовольствие и может буквально «пойти по головам окружающих», чтобы достичь успеха. Ей ни к чему считаться с мнением других, она сама знает, как ей быть, и делает все, что хочет. Короля, как известно, играет окружение. Вот и Лошадь всегда выступает на первых ролях, позволяя остальным исполнять роль статистов. Она воспринимает мир как декорацию к главному спектаклю – своей жизни.</w:t>
      </w:r>
    </w:p>
    <w:p>
      <w:pPr>
        <w:pStyle w:val="Book"/>
        <w:rPr/>
      </w:pPr>
      <w:r>
        <w:rPr/>
        <w:t>Девочка-Лошадь должна помнить, что строптивость может навредить ей. В конце концов, ее родители, как и остальные взрослые, любят в основном тех детей, которые признают их авторитет и послушны в полной мере. Чтобы число друзей неуклонно росло, ей необходимо научиться слушать своих собеседников и хотя бы иногда интересоваться делами подруг. Понятно, что их узкие (по мнению Лошади) интересы в области моды и проблемы с противоположным полом мало ее трогают. Но вспомни, что человек должен быть хотя бы немного дипломатом!</w:t>
      </w:r>
    </w:p>
    <w:p>
      <w:pPr>
        <w:pStyle w:val="Book"/>
        <w:rPr/>
      </w:pPr>
      <w:r>
        <w:rPr/>
        <w:t>«Лошадке» можно с уверенностью предсказать одно: она в очень раннем возрасте покинет своих родителей и начнет самостоятельную жизнь. Но это и к лучшему, иначе конфликт в семье сделает жизнь всех ее членов просто невыносимой.</w:t>
      </w:r>
    </w:p>
    <w:p>
      <w:pPr>
        <w:pStyle w:val="Book"/>
        <w:rPr/>
      </w:pPr>
      <w:r>
        <w:rPr/>
        <w:t>Когда у Лошади появится своя семья, она станет ее центральной фигурой и хранительницей очага. Ее интересами будут жить все, даже если в данный момент Лошадь занимается уборкой квартиры или штопкой носков. К тому же Лошадь – работяга и финансовый гений, поэтому благополучие семьи будет держаться в основном на ее крепких плечах. Если Лошадь по какой-либо причине покинет свою семью, благополучие ее сородичей немедленно станет только воспоминанием, может быть, потому, что все привыкли полагаться на Лошадь и избаловались до такой степени, что стали не способны ни на один решительный шаг.</w:t>
      </w:r>
    </w:p>
    <w:p>
      <w:pPr>
        <w:pStyle w:val="Book"/>
        <w:rPr/>
      </w:pPr>
      <w:r>
        <w:rPr/>
        <w:t>Особо нужно отметить характерные особенности Лошадей, которые родились под влиянием стихии огня. У таких Лошадей очень сильно обостряются все их личные качества. Вообще, такие годы неблагоприятны для Лошадей и для их семей. Сама же Лошадь вызывает осложнения как в доме, где она проведет детство, так и в своей собственной семье. Она будет как «оголтелой» труженицей, так и великой эгоисткой.</w:t>
      </w:r>
    </w:p>
    <w:p>
      <w:pPr>
        <w:pStyle w:val="Book"/>
        <w:rPr/>
      </w:pPr>
      <w:r>
        <w:rPr/>
        <w:t>Лошадь – очень страстная натура: влюбленная Лошадь не способна интересоваться ничем, кроме предмета своей любви. Это свойство Лошади часто мешает ей достигать успеха. Но, когда она станет настолько разумной, что не поддастся чувствам в критический момент, ее жизнь станет более благополучной.</w:t>
      </w:r>
    </w:p>
    <w:p>
      <w:pPr>
        <w:pStyle w:val="Book"/>
        <w:rPr/>
      </w:pPr>
      <w:r>
        <w:rPr/>
        <w:t>Коза – единственный знак, который сможет преодолеть эгоизм Лошади своими капризами. Им хорошо быть вместе, и они легко, если будут действовать бок о бок, справятся с жизненными трудностям.</w:t>
      </w:r>
    </w:p>
    <w:p>
      <w:pPr>
        <w:pStyle w:val="Book"/>
        <w:rPr/>
      </w:pPr>
      <w:r>
        <w:rPr/>
        <w:t>Хорош союз с Тигром и Собакой. Последняя, восхищенная грандиозностью личности Лошади, может не замечать непостоянства ее характера, и предоставит Лошади жить своей жизнью, не мешая ей в реализации всех ее великих планов.</w:t>
      </w:r>
    </w:p>
    <w:p>
      <w:pPr>
        <w:pStyle w:val="Book"/>
        <w:rPr/>
      </w:pPr>
      <w:r>
        <w:rPr/>
        <w:t>Нельзя связывать свою жизнь с Лошадью, в особенности если она рождена в год Огненной Лошади, – их обоюдная страстность и безудержность в поступках могут привести к катастрофе в отношениях, а тем более в браке.</w:t>
      </w:r>
    </w:p>
    <w:p>
      <w:pPr>
        <w:pStyle w:val="Book"/>
        <w:rPr/>
      </w:pPr>
      <w:r>
        <w:rPr/>
        <w:t>а) КОЗА, ТИГР, СОБАКА;</w:t>
      </w:r>
    </w:p>
    <w:p>
      <w:pPr>
        <w:pStyle w:val="Book"/>
        <w:rPr/>
      </w:pPr>
      <w:r>
        <w:rPr/>
        <w:t>б) ПЕТУХ, СВИНЬЯ, ДРАКОН, ЗМЕЯ, ОБЕЗЬЯНА;</w:t>
      </w:r>
    </w:p>
    <w:p>
      <w:pPr>
        <w:pStyle w:val="Book"/>
        <w:rPr/>
      </w:pPr>
      <w:r>
        <w:rPr/>
        <w:t>в) КРЫСА.</w:t>
      </w:r>
    </w:p>
    <w:p>
      <w:pPr>
        <w:pStyle w:val="Book"/>
        <w:rPr/>
      </w:pPr>
      <w:r>
        <w:rPr/>
        <w:t>В год Лошади родились: Джеймс Джойс, Куприн, Трумэн, Рузвельт, Ленин, Хрущев, Брежнев, Ньютон, Ренуар, Томас Вульф.</w:t>
      </w:r>
    </w:p>
    <w:p>
      <w:pPr>
        <w:pStyle w:val="Heading3"/>
        <w:rPr/>
      </w:pPr>
      <w:bookmarkStart w:id="29" w:name="t29"/>
      <w:bookmarkEnd w:id="29"/>
      <w:r>
        <w:rPr/>
        <w:t xml:space="preserve">КОЗА (ОВЦА) (символизирует каприз) </w:t>
      </w:r>
    </w:p>
    <w:p>
      <w:pPr>
        <w:pStyle w:val="Book"/>
        <w:rPr/>
      </w:pPr>
      <w:r>
        <w:rPr/>
        <w:t>Коза – наиболее элегантная и артистичная особа среди своих братьев и сестер по гороскопу. Она может нравиться, восхищать, вызывать зависть. Вот только есть у нее некоторые качества, сводящие на нет многие достоинства. К ним относится прежде всего ее пессимизм. Она очень ненадежна, капризна, необязательна, постоянно изводит окружающих своим нытьем и надоедливостью.</w:t>
      </w:r>
    </w:p>
    <w:p>
      <w:pPr>
        <w:pStyle w:val="Book"/>
        <w:rPr/>
      </w:pPr>
      <w:r>
        <w:rPr/>
        <w:t>Коза – это сугубо женский знак. При всем ее очаровании и доброте Козу не назовешь самодостаточной, да она и любит зависимое положение. Ей нравится, когда за нее кто-то решает ее проблемы, когда ею руководят. Она льнет к тем, кто серьезно относится к ее бесконечным жалобам, кто прислушивается к ее сетованиям и идет на поводу ее претензий. Жизнь Козы никогда не зависит от нее, в том, что с ней случается, нужно винить только чужую волю.</w:t>
      </w:r>
    </w:p>
    <w:p>
      <w:pPr>
        <w:pStyle w:val="Book"/>
        <w:rPr/>
      </w:pPr>
      <w:r>
        <w:rPr/>
        <w:t>Ко всему прочему, она может с легкостью распоряжаться чужим имуществом, как своим. Она не прочь удобно устроиться там, где ее согласны кормить и лелеять. И от нее трудно избавиться впоследствии.</w:t>
      </w:r>
    </w:p>
    <w:p>
      <w:pPr>
        <w:pStyle w:val="Book"/>
        <w:rPr/>
      </w:pPr>
      <w:r>
        <w:rPr/>
        <w:t>Коза, как уже сказано, уютнее всего чувствует себя в зависимом положении. Она никогда не может быть руководителем, ей противопоказаны профессии, которые требуют отваги и выносливости. Ей не стать не то что генералом, ей не светит даже роль солдата. Лучше всего Козе избрать творческую специальность, которая позволит раскрыться ее таланту и проявить изысканный вкус.</w:t>
      </w:r>
    </w:p>
    <w:p>
      <w:pPr>
        <w:pStyle w:val="Book"/>
        <w:rPr/>
      </w:pPr>
      <w:r>
        <w:rPr/>
        <w:t>Коза всегда наполнена фантазиями, она увлечена всем таинственным: гороскопы, оккультизм, религия – это ее стихия.</w:t>
      </w:r>
    </w:p>
    <w:p>
      <w:pPr>
        <w:pStyle w:val="Book"/>
        <w:rPr/>
      </w:pPr>
      <w:r>
        <w:rPr/>
        <w:t>Девочка-Коза часто рискует прослыть «рыбой-прилипалой». Ее иногда избегают компании, построенные на принципах молодежной солидарности и активного образа жизни. Ее несамостоятельность часто становится для таких обществ просто обузой. Зато Козой вполне довольны ее родители. Она – идеал «кисейных барышень», которые во все времена считались завидными невестами. Уверены, что, если ты родилась под знаком Козы, тебе по плечу все женские обязанности по дому.</w:t>
      </w:r>
    </w:p>
    <w:p>
      <w:pPr>
        <w:pStyle w:val="Book"/>
        <w:rPr/>
      </w:pPr>
      <w:r>
        <w:rPr/>
        <w:t>Но жизнь немыслима без друзей. Поэтому постарайся в общении с ними сдерживать свою пессимистичность и выбирай себе такое общество, где сможешь развивать свои творческие интересы. В компании художников, артистов, литераторов ты будешь чувствовать себя в своей тарелке.</w:t>
      </w:r>
    </w:p>
    <w:p>
      <w:pPr>
        <w:pStyle w:val="Book"/>
        <w:rPr/>
      </w:pPr>
      <w:r>
        <w:rPr/>
        <w:t>В спутники жизни Козе нужно выбирать кого-нибудь из людей, рожденных под знаками Кота, Свиньи или Лошади. Все эти знаки спокойно принимают зависимость Козы и способны обеспечить ей безбедное и комфортное существование. Капризы Козы очень позабавят Кота, не побеспокоят эгоистичную Лошадь и не выведут из себя Свинью (до определенного предела).</w:t>
      </w:r>
    </w:p>
    <w:p>
      <w:pPr>
        <w:pStyle w:val="Book"/>
        <w:rPr/>
      </w:pPr>
      <w:r>
        <w:rPr/>
        <w:t>Всем остальным знакам трудно выносить Козу слишком долго. Ее привлекает Бык с его умением достигать прочного материального положения. Но Бык требует от Козы много внимания, которое она не способна дать, занимаясь исключительно собой.</w:t>
      </w:r>
    </w:p>
    <w:p>
      <w:pPr>
        <w:pStyle w:val="Book"/>
        <w:rPr/>
      </w:pPr>
      <w:r>
        <w:rPr/>
        <w:t>Пессимизм Козы в сочетании с критиканством Собаки приведет к тому, что их отношения будут неудачными. Их вечное недовольство жизнью и друг другом приведет к тому, что они захотят расстаться.</w:t>
      </w:r>
    </w:p>
    <w:p>
      <w:pPr>
        <w:pStyle w:val="Book"/>
        <w:rPr/>
      </w:pPr>
      <w:r>
        <w:rPr/>
        <w:t>В общем же, Козу в друзья должны выбирать те, для кого главное – отношения, основанные на равенстве.</w:t>
      </w:r>
    </w:p>
    <w:p>
      <w:pPr>
        <w:pStyle w:val="Book"/>
        <w:rPr/>
      </w:pPr>
      <w:r>
        <w:rPr/>
        <w:t>а) ЛОШАДЬ, КОТ, СВИНЬЯ;</w:t>
      </w:r>
    </w:p>
    <w:p>
      <w:pPr>
        <w:pStyle w:val="Book"/>
        <w:rPr/>
      </w:pPr>
      <w:r>
        <w:rPr/>
        <w:t>б) ЗМЕЯ, КОЗА, ТИГР, ДРАКОН;</w:t>
      </w:r>
    </w:p>
    <w:p>
      <w:pPr>
        <w:pStyle w:val="Book"/>
        <w:rPr/>
      </w:pPr>
      <w:r>
        <w:rPr/>
        <w:t>в) БЫК, СОБАКА.</w:t>
      </w:r>
    </w:p>
    <w:p>
      <w:pPr>
        <w:pStyle w:val="Book"/>
        <w:rPr/>
      </w:pPr>
      <w:r>
        <w:rPr/>
        <w:t>Под знаком Козы родились: Потемкин, Гоген, Колумб, Архимед, Болеслав Прус, Микеланджело, Сервантес, Теккерей, Чехов, Есенин.</w:t>
      </w:r>
    </w:p>
    <w:p>
      <w:pPr>
        <w:pStyle w:val="Heading3"/>
        <w:rPr/>
      </w:pPr>
      <w:bookmarkStart w:id="30" w:name="t30"/>
      <w:bookmarkEnd w:id="30"/>
      <w:r>
        <w:rPr/>
        <w:t xml:space="preserve">ОБЕЗЬЯНА (символизирует хитрость) </w:t>
      </w:r>
    </w:p>
    <w:p>
      <w:pPr>
        <w:pStyle w:val="Book"/>
        <w:rPr/>
      </w:pPr>
      <w:r>
        <w:rPr/>
        <w:t>У Обезьяны самый живой и непоседливый характер из всех знаков. Она обладает чувством юмора, в силу чего бывает незаменима в обществе, но никогда не стоит забывать о ее хитрости и лукавстве. Ей очень легко быть любезной и учтивой, она весела и может развлечь окружающих. Но ее дружелюбие – показное. На самом деле Обезьяна весьма корыстна и часто презирает окружающих, считая их ниже себя. Не следует затевать с ней ссоры – если ты попадешь ей на язык, Обезьяне ничто не стоит зло высмеять тебя.</w:t>
      </w:r>
    </w:p>
    <w:p>
      <w:pPr>
        <w:pStyle w:val="Book"/>
        <w:rPr/>
      </w:pPr>
      <w:r>
        <w:rPr/>
        <w:t>Обезьяна обладает быстрым пытливым умом и цепкой памятью. Когда общаешься с ней, создается впечатление, что она знает обо всем на свете. Часто это действительно так. Ее интересы широки и разнообразны, а неутолимая жажда знаний делает ее начитанность просто фантастической.</w:t>
      </w:r>
    </w:p>
    <w:p>
      <w:pPr>
        <w:pStyle w:val="Book"/>
        <w:rPr/>
      </w:pPr>
      <w:r>
        <w:rPr/>
        <w:t>Ловкость Обезьяны позволяет ей быстро находить выход из любой, даже самой запутанной ситуации. При достижении цели Обезьяна считает все средства хорошими. Ей ничего не стоит соврать или быть недобросовестной, если этого требуют ее интересы. Но не стоит даже пытаться вывести ее на чистую воду – все равно проиграешь.</w:t>
      </w:r>
    </w:p>
    <w:p>
      <w:pPr>
        <w:pStyle w:val="Book"/>
        <w:rPr/>
      </w:pPr>
      <w:r>
        <w:rPr/>
        <w:t>Обезьяна – индивидуалистка. Она любит только себя, никогда не прислушивается к чужому мнению и не поддается никакому влиянию. Если хочешь заставить ее сделать что-либо, тебе придется смириться с тем, что, в конечном счете, она изберет тот способ действия, который ей наиболее нравится.</w:t>
      </w:r>
    </w:p>
    <w:p>
      <w:pPr>
        <w:pStyle w:val="Book"/>
        <w:rPr/>
      </w:pPr>
      <w:r>
        <w:rPr/>
        <w:t>Но все же Обезьяна не может не привлекать: она невероятно очаровательна и мила, слишком умна и необходима людям. Ей всегда сопутствует успех во всех начинаниях, в особенности в коммерции, дипломатии, политике или промышленности.</w:t>
      </w:r>
    </w:p>
    <w:p>
      <w:pPr>
        <w:pStyle w:val="Book"/>
        <w:rPr/>
      </w:pPr>
      <w:r>
        <w:rPr/>
        <w:t>Единственная область, в которой Обезьяне не будет сопутствовать успех, – это в личной жизни, но это совершенно не означает, что она будет несчастна. Нет, просто в силу ее особенностей ей все время будет казаться, что есть кто-то, кто еще лучше. Обезьяна очень влюбчива, ей легко найти предмет своей страсти, однако скоро наступает разочарование и охлаждение, и Обезьяна снова ищет. Но все ее усилия останутся безрезультатными. Идеальных людей, как и личностей, которые смогут всегда давать пищу ее необузданным чувствам и живому уму, в природе просто не существует. Поэтому Обезьяну часто ждет одиночество. Только чувство юмора и всегда безупречный ум спасут ее от отчаяния и заставят искать счастье в карьере или общении с людьми.</w:t>
      </w:r>
    </w:p>
    <w:p>
      <w:pPr>
        <w:pStyle w:val="Book"/>
        <w:rPr/>
      </w:pPr>
      <w:r>
        <w:rPr/>
        <w:t>Девочка-Обезьяна славится живым и веселым нравом. Она всегда заводила и затейница. Ее любимыми играми остаются игры интеллектуальные, требующие сообразительности и живости ума. У нее много друзей и знакомых. «Обезьянке» очень легко скрыть от родителей свои многочисленные шалости и проделки – ей ничего не стоит нафантазировать целую «правдивую» и невероятную историю, которая будет «немного» отличаться от реального хода событий.</w:t>
      </w:r>
    </w:p>
    <w:p>
      <w:pPr>
        <w:pStyle w:val="Book"/>
        <w:rPr/>
      </w:pPr>
      <w:r>
        <w:rPr/>
        <w:t>Ей необходимо помнить: нужно снисходительнее относиться к людям, не одна она такая умная. Если она не хочет прослыть среди сверстников задавакой, нужно тщательнее скрывать свою страстную любовь к себе.</w:t>
      </w:r>
    </w:p>
    <w:p>
      <w:pPr>
        <w:pStyle w:val="Book"/>
        <w:rPr/>
      </w:pPr>
      <w:r>
        <w:rPr/>
        <w:t>С Козой быстро возникнет взаимное притяжение, но отношения продлятся недолго. Интерес пройдет, и критичный ум Обезьяны не позволит ей воспринимать Козу всерьез.</w:t>
      </w:r>
    </w:p>
    <w:p>
      <w:pPr>
        <w:pStyle w:val="Book"/>
        <w:rPr/>
      </w:pPr>
      <w:r>
        <w:rPr/>
        <w:t>Насмешливая Обезьяна будет удачлива в союзе с Драконом. Она ловко воспользуется его могуществом в своих корыстных целях. Дракону в этом союзе нужно быть осторожным, поскольку, если Обезьяна почувствует, что он ставит под сомнение ее исключительность, она пойдет даже на подлость, чтобы «обставить» его.</w:t>
      </w:r>
    </w:p>
    <w:p>
      <w:pPr>
        <w:pStyle w:val="Book"/>
        <w:rPr/>
      </w:pPr>
      <w:r>
        <w:rPr/>
        <w:t>Крыса способна привязаться к Обезьяне и терпеть от нее насмешки всю жизнь, даже если Обезьяна не будет отвечать на ее привязанность взаимностью.</w:t>
      </w:r>
    </w:p>
    <w:p>
      <w:pPr>
        <w:pStyle w:val="Book"/>
        <w:rPr/>
      </w:pPr>
      <w:r>
        <w:rPr/>
        <w:t>Самонадеянность Обезьяны может нанести ей вред в отношениях с Тигром. Только этот знак может быть сильнее и способен победить Обезьяну, нанеся ее личности непоправимый урон.</w:t>
      </w:r>
    </w:p>
    <w:p>
      <w:pPr>
        <w:pStyle w:val="Book"/>
        <w:rPr/>
      </w:pPr>
      <w:r>
        <w:rPr/>
        <w:t>Одно можно сказать с полной уверенностью: Обезьяна в браке будет счастлива лишь тогда, когда у нее много детей.</w:t>
      </w:r>
    </w:p>
    <w:p>
      <w:pPr>
        <w:pStyle w:val="Book"/>
        <w:rPr/>
      </w:pPr>
      <w:r>
        <w:rPr/>
        <w:t>а) КРЫСА, ДРАКОН;</w:t>
      </w:r>
    </w:p>
    <w:p>
      <w:pPr>
        <w:pStyle w:val="Book"/>
        <w:rPr/>
      </w:pPr>
      <w:r>
        <w:rPr/>
        <w:t>б) КОТ, КОЗА, СОБАКА, ОБЕЗЬЯНА;</w:t>
      </w:r>
    </w:p>
    <w:p>
      <w:pPr>
        <w:pStyle w:val="Book"/>
        <w:rPr/>
      </w:pPr>
      <w:r>
        <w:rPr/>
        <w:t>в) СВИНЬЯ, ТИГР, ЗМЕЯ.</w:t>
      </w:r>
    </w:p>
    <w:p>
      <w:pPr>
        <w:pStyle w:val="Book"/>
        <w:rPr/>
      </w:pPr>
      <w:r>
        <w:rPr/>
        <w:t>Под знаком Обезьяны родились: Македонский, Леонардо да Винчи, Чичерин, Деникин, Махно, Спиноза, Байрон, Джордано Бруно, Декарт, Кожедуб, Распутин, Чемберлен, Рокоссовский.</w:t>
      </w:r>
    </w:p>
    <w:p>
      <w:pPr>
        <w:pStyle w:val="Heading3"/>
        <w:rPr/>
      </w:pPr>
      <w:bookmarkStart w:id="31" w:name="t31"/>
      <w:bookmarkEnd w:id="31"/>
      <w:r>
        <w:rPr/>
        <w:t xml:space="preserve">ПЕТУХ (символизирует важность) </w:t>
      </w:r>
    </w:p>
    <w:p>
      <w:pPr>
        <w:pStyle w:val="Book"/>
        <w:rPr/>
      </w:pPr>
      <w:r>
        <w:rPr/>
        <w:t>Петух – фигура эксцентричная. Нередко он ведет себя вызывающе и любит привлекать всеобщее внимание. Часто он резко высказывается о людях, причем в их присутствии. Это качество Петуха порой приписывают его откровенности и прямоте, хотя, скорее всего, оно ведет свое происхождение от недостатка дипломатичности. Ему попросту безразличны окружающие и их чувства.</w:t>
      </w:r>
    </w:p>
    <w:p>
      <w:pPr>
        <w:pStyle w:val="Book"/>
        <w:rPr/>
      </w:pPr>
      <w:r>
        <w:rPr/>
        <w:t>Чтобы привлечь к себе внимание, Петух одевается ярко и необычно. Это вводит окружающих в заблуждение о его характере. Со стороны может показаться, что его смелость в одежде и высказываниях – следствие его любви к новшествам. Однако это не так. Петух, несмотря на свою приверженность к невероятным проектам, очень консервативен. Он из тех людей, которые на словах покоряют целый мир, оставаясь при этом дома и боясь лишний раз выглянуть на улицу.</w:t>
      </w:r>
    </w:p>
    <w:p>
      <w:pPr>
        <w:pStyle w:val="Book"/>
        <w:rPr/>
      </w:pPr>
      <w:r>
        <w:rPr/>
        <w:t>Но считать Петуха трусом нельзя: он очень отважен. Просто его хвастовство приводит к тому, что реальные результаты, достигнутые Петухом, оцениваются сравнительно невысоко. С этим связано еще одно его качество: браться за дела, которые ему явно не по силам, очень переживая впоследствии по поводу своей неудачи. Но, при всей склонности к созерцательности, Петуха нельзя обвинить в лености.</w:t>
      </w:r>
    </w:p>
    <w:p>
      <w:pPr>
        <w:pStyle w:val="Book"/>
        <w:rPr/>
      </w:pPr>
      <w:r>
        <w:rPr/>
        <w:t>Петуху всегда придется активно работать, чтобы обеспечить себе достойную жизнь. Зато его старание и трудолюбие позволят ему считаться человеком счастливым, т. к. заниматься он будет любимым делом. Все его усилия вознаграждаются по достоинству, тем более что этому знаку присущи постоянная активность и деятельность.</w:t>
      </w:r>
    </w:p>
    <w:p>
      <w:pPr>
        <w:pStyle w:val="Book"/>
        <w:rPr/>
      </w:pPr>
      <w:r>
        <w:rPr/>
        <w:t>Единственное, что может угрожать Петуху, – его склонность к бессмысленным поступкам. Петух любит пустить пыль в глаза и покрасоваться, поэтому пойдет на любые жертвы, чтобы произвести впечатление и вызвать зависть окружающих. Его не обвинишь в экономности, вот почему ему часто приходится переживать состояние «безденежности».</w:t>
      </w:r>
    </w:p>
    <w:p>
      <w:pPr>
        <w:pStyle w:val="Book"/>
        <w:rPr/>
      </w:pPr>
      <w:r>
        <w:rPr/>
        <w:t>Если твой друг – Петух, ты сама увидишь, что ему нравится блистать, «волочиться» за дамами, ухаживать за ними, флиртовать. Не важно, что часто Петух не имеет возможности и желания идти в отношениях дальше. Ему необходимо осознание собственной выдающейся роли в обществе противоположного пола, т. е. он просто ведет счет своим видимым победам. Друзья порой утомляют его – ведь в их круге нужно отличаться действием, а не пускать пыль в глаза.</w:t>
      </w:r>
    </w:p>
    <w:p>
      <w:pPr>
        <w:pStyle w:val="Book"/>
        <w:rPr/>
      </w:pPr>
      <w:r>
        <w:rPr/>
        <w:t>Девочки тоже любят проводить все свое время в окружении подруг. Здесь они могут занять ведущую роль и раздавать советы, претендуя на абсолютное знание предмета.</w:t>
      </w:r>
    </w:p>
    <w:p>
      <w:pPr>
        <w:pStyle w:val="Book"/>
        <w:rPr/>
      </w:pPr>
      <w:r>
        <w:rPr/>
        <w:t>В дружбе Петуху придется несладко. Ему легко очаровать и увлечь, однако сложности начинаются тогда, когда отношения, скажем так, затягиваются. Петух не дает того, что от него ожидается, и друга Петуха может постигнуть скорое разочарование. Часто за привлекательным внешним видом и обаянием может скрываться весьма заурядная личность.</w:t>
      </w:r>
    </w:p>
    <w:p>
      <w:pPr>
        <w:pStyle w:val="Book"/>
        <w:rPr/>
      </w:pPr>
      <w:r>
        <w:rPr/>
        <w:t>Девочка-Петух обожает наряжаться и быть в центре внимания окружающих. Любимое ее времяпрепровождение – посиделки с подружками, во время которых она с удовольствием делится своим «знанием жизни», пусть даже оно почерпнуто ею исключительно из книг. «Курочка» обожает похвастаться, особенно если поблизости наблюдается кто-нибудь из представителей противоположного пола.</w:t>
      </w:r>
    </w:p>
    <w:p>
      <w:pPr>
        <w:pStyle w:val="Book"/>
        <w:rPr/>
      </w:pPr>
      <w:r>
        <w:rPr/>
        <w:t>В учебе ей обычно не везет – слишком много нужно труда, чтобы сконцентрировать свое внимание на каком-нибудь серьезном предмете. Играть с такой девочкой во дворе – дело не из простых. Она принадлежит к тем людям, о которых говорят: «Не умеет проигрывать». Если ей не хватило ловкости, чтобы обойти всех, она будет долго обижаться и сетовать на несправедливость – такой уж у нее характер.</w:t>
      </w:r>
    </w:p>
    <w:p>
      <w:pPr>
        <w:pStyle w:val="Book"/>
        <w:rPr/>
      </w:pPr>
      <w:r>
        <w:rPr/>
        <w:t>Свою судьбу Петух, скорее всего, свяжет с надежным Быком, преклоняясь перед его традиционными взглядами и прочными жизненными позициями. Союз со Змеей двойствен: с одной стороны, мудрость Змеи очень импонирует Петуху, но, с другой, их совместная жизнь превратится в вечное соперничество, ведь они оба любят блистать.</w:t>
      </w:r>
    </w:p>
    <w:p>
      <w:pPr>
        <w:pStyle w:val="Book"/>
        <w:rPr/>
      </w:pPr>
      <w:r>
        <w:rPr/>
        <w:t>С Драконом все довольно удачно, тем более если, кроме них, в связи фигурирует женщина, которая сможет играть роль посредника. С Котом Петуху лучше не связываться. Фанфаронство Петуха не может вызвать у Кота ничего, кроме презрения.</w:t>
      </w:r>
    </w:p>
    <w:p>
      <w:pPr>
        <w:pStyle w:val="Book"/>
        <w:rPr/>
      </w:pPr>
      <w:r>
        <w:rPr/>
        <w:t>а) ЗМЕЯ, ДРАКОН, БЫК;</w:t>
      </w:r>
    </w:p>
    <w:p>
      <w:pPr>
        <w:pStyle w:val="Book"/>
        <w:rPr/>
      </w:pPr>
      <w:r>
        <w:rPr/>
        <w:t>б) ПЕТУХ, СОБАКА, КРЫСА;</w:t>
      </w:r>
    </w:p>
    <w:p>
      <w:pPr>
        <w:pStyle w:val="Book"/>
        <w:rPr/>
      </w:pPr>
      <w:r>
        <w:rPr/>
        <w:t>в) ТИГР, ОБЕЗЬЯНА, ЛОШАДЬ, КОТ, КОЗА, СВИНЬЯ.</w:t>
      </w:r>
    </w:p>
    <w:p>
      <w:pPr>
        <w:pStyle w:val="Book"/>
        <w:rPr/>
      </w:pPr>
      <w:r>
        <w:rPr/>
        <w:t>В год Петуха родились: Геббельс, Суворов, Конев, Гейне, Фенимор Купер, Даль, Бэкон, Колчак.</w:t>
      </w:r>
    </w:p>
    <w:p>
      <w:pPr>
        <w:pStyle w:val="Heading3"/>
        <w:rPr/>
      </w:pPr>
      <w:bookmarkStart w:id="32" w:name="t32"/>
      <w:bookmarkEnd w:id="32"/>
      <w:r>
        <w:rPr/>
        <w:t xml:space="preserve">СОБАКА (символизирует справедливость) </w:t>
      </w:r>
    </w:p>
    <w:p>
      <w:pPr>
        <w:pStyle w:val="Book"/>
        <w:rPr/>
      </w:pPr>
      <w:r>
        <w:rPr/>
        <w:t>Собака – прирожденный пессимист. Она изначально не ждет ничего хорошего от жизни. Главными ее качествами являются замкнутость и критичное отношение к людям. Она может придираться к окружающим по пустякам, язвительные замечания – ее визитная карточка. Она никогда не покажет тебе свои чувства, как бы ты ни старалась, разве что произойдет что-нибудь из ряда вон выходящее.</w:t>
      </w:r>
    </w:p>
    <w:p>
      <w:pPr>
        <w:pStyle w:val="Book"/>
        <w:rPr/>
      </w:pPr>
      <w:r>
        <w:rPr/>
        <w:t>Несмотря на такое отношение к миру и к людям, Собака – воплощенное благородство. Она всегда верна, нетерпима к любому проявлению несправедливости, обладает честностью и развитым чувством долга. Люди всегда относятся к Собаке с большим уважением и доверием, потому что ее преданность близким доходит до самоотречения.</w:t>
      </w:r>
    </w:p>
    <w:p>
      <w:pPr>
        <w:pStyle w:val="Book"/>
        <w:rPr/>
      </w:pPr>
      <w:r>
        <w:rPr/>
        <w:t>Ее всегда волнует судьба других, и она никогда не оставит в беде несправедливо обиженного. При этом Собака бескорыстна и не ждет благодарности за свою помощь. Если она живет в достатке, она разделит его со своими близкими.</w:t>
      </w:r>
    </w:p>
    <w:p>
      <w:pPr>
        <w:pStyle w:val="Book"/>
        <w:rPr/>
      </w:pPr>
      <w:r>
        <w:rPr/>
        <w:t>Собака проявляет способности к руководству людьми. Благодаря своей прямоте и трудолюбию она быстро продвигается по службе. Она отнюдь не карьеристка, просто руководящий пост – ее лучшее предназначение. Таким образом Собака послужит на пользу делу и обществу. Ее подчиненные никогда не будут страдать от самодурства начальника.</w:t>
      </w:r>
    </w:p>
    <w:p>
      <w:pPr>
        <w:pStyle w:val="Book"/>
        <w:rPr/>
      </w:pPr>
      <w:r>
        <w:rPr/>
        <w:t>В любви Собака честна и чиста. Трудно найти более преданного партнера. Отношения могут несколько расхолаживаться ее сдержанностью, но, если Собака найдет столь же сдержанную натуру, как она, личные отношения доставят ей массу удовольствия.</w:t>
      </w:r>
    </w:p>
    <w:p>
      <w:pPr>
        <w:pStyle w:val="Book"/>
        <w:rPr/>
      </w:pPr>
      <w:r>
        <w:rPr/>
        <w:t>Девочка-Собака удивляет всех недетской серьезностью. Ее не волнуют все те бури и грозы, которые проносятся над ее головой. На нее могут кричать учителя и родители, ее может обзывать лоботряс из параллельного класса – она будет упорно молчать, что бы ни случилось. Этой девочке подружки любят поверять секреты – она терпеливо их выслушает и никогда не разгласит тайну, какой бы «страшной» она ни была.</w:t>
      </w:r>
    </w:p>
    <w:p>
      <w:pPr>
        <w:pStyle w:val="Book"/>
        <w:rPr/>
      </w:pPr>
      <w:r>
        <w:rPr/>
        <w:t>Угнетенный «народец», который всегда есть в каждом юном коллективе, всегда чтит Собаку как главную заступницу и защитницу от обидчиков. Ей хватает отваги бороться даже против превосходящих сил. Единственное, в чем девочка-Собака длительное время не будет первой, – это в отношениях с мальчиками. Ее очень долго не интересуют кокетство и интриги, неизбежно связанные с этой стороной жизни. Она горда, чиста и неприступна… до тех пор, пока на горизонте не появится ее Прекрасный Принц.</w:t>
      </w:r>
    </w:p>
    <w:p>
      <w:pPr>
        <w:pStyle w:val="Book"/>
        <w:rPr/>
      </w:pPr>
      <w:r>
        <w:rPr/>
        <w:t>Лошадь подходит Собаке как партнер. Собака сможет предаваться любимому делу – защите справедливости, если предоставит Лошади полную свободу действий. Тигр будет требовать от Собаки действовать в его интересах. Если Собака смирится со своим положением фигуры второго плана, им будет легко сражаться бок о бок против несправедливости.</w:t>
      </w:r>
    </w:p>
    <w:p>
      <w:pPr>
        <w:pStyle w:val="Book"/>
        <w:rPr/>
      </w:pPr>
      <w:r>
        <w:rPr/>
        <w:t>Кот принесет Собаке счастье и покой, радуя ее своим благородством и заражая легким отношением к жизни. Коза чересчур легкомысленна для Собаки. Выходки Козы и ее бесконечное нытье не дадут ей, бедной, покоя. Дракон же слишком блестящ и горд, чтобы связать свою жизнь с неприметной Собакой. К тому же ему трудно переносить критику в свой адрес, которая будет слишком остра и справедлива, чтобы ее не замечать.</w:t>
      </w:r>
    </w:p>
    <w:p>
      <w:pPr>
        <w:pStyle w:val="Book"/>
        <w:rPr/>
      </w:pPr>
      <w:r>
        <w:rPr/>
        <w:t>а) ТИГР, КОТ, ЛОШАДЬ;</w:t>
      </w:r>
    </w:p>
    <w:p>
      <w:pPr>
        <w:pStyle w:val="Book"/>
        <w:rPr/>
      </w:pPr>
      <w:r>
        <w:rPr/>
        <w:t>б) ОБЕЗЬЯНА, СОБАКА, КАБАН, КРЫСА, ЗМЕЯ;</w:t>
      </w:r>
    </w:p>
    <w:p>
      <w:pPr>
        <w:pStyle w:val="Book"/>
        <w:rPr/>
      </w:pPr>
      <w:r>
        <w:rPr/>
        <w:t>в) КОЗА, ДРАКОН.</w:t>
      </w:r>
    </w:p>
    <w:p>
      <w:pPr>
        <w:pStyle w:val="Book"/>
        <w:rPr/>
      </w:pPr>
      <w:r>
        <w:rPr/>
        <w:t>В год Собаки родились: Цицерон, Плутарх, Лорка, Вольтер, Ремарк, Брехт, Рерих, Черчилль, Мопассан, Воннегут, Гумилев, Лермонтов.</w:t>
      </w:r>
    </w:p>
    <w:p>
      <w:pPr>
        <w:pStyle w:val="Heading3"/>
        <w:rPr/>
      </w:pPr>
      <w:bookmarkStart w:id="33" w:name="t33"/>
      <w:bookmarkEnd w:id="33"/>
      <w:r>
        <w:rPr/>
        <w:t xml:space="preserve">СВИНЬЯ (КАБАН) («свой парень») </w:t>
      </w:r>
    </w:p>
    <w:p>
      <w:pPr>
        <w:pStyle w:val="Book"/>
        <w:rPr/>
      </w:pPr>
      <w:r>
        <w:rPr/>
        <w:t>Свинья имеет покладистый характер, доверчива и добра. У нее не бывает много друзей и поклонников, но те, кто с ней рядом, наверняка могут рассчитывать на ее тепло и поддержку. Свинья честна, никогда не вступает в спор, избегает конфликтов и не любит отстаивать свою правоту. Ее коробит от мысли, что кого-то можно обидеть или задеть, – пусть уж лучше правда пострадает.</w:t>
      </w:r>
    </w:p>
    <w:p>
      <w:pPr>
        <w:pStyle w:val="Book"/>
        <w:rPr/>
      </w:pPr>
      <w:r>
        <w:rPr/>
        <w:t>Свинья всегда будет иметь хорошее финансовое положение. Ей не придется затрачивать слишком много усилий, чтобы заработать себе на жизнь. У нее неизменно будут хорошие покровители. Однако ей приходится быть начеку: в любой момент найдутся желающие ее использовать, злоупотребить ее добротой. Свинью легко одурачить и обвести вокруг пальца как в делах, так и в любви. Она не может лицемерить и вполне способна запутаться в собственном желании кого-то провести и одновременно в угрызениях совести.</w:t>
      </w:r>
    </w:p>
    <w:p>
      <w:pPr>
        <w:pStyle w:val="Book"/>
        <w:rPr/>
      </w:pPr>
      <w:r>
        <w:rPr/>
        <w:t>Несмотря на все эти качества, Свинья обладает большой внутренней силой и обязательно достигнет своей цели, если захочет. Самая большая проблема для нее – пожелать чего-то и сделать это, не теряя времени на сомнения и размышления. Свинья очень начитанная, но ее знания обычно страдают некоторой односторонностью.</w:t>
      </w:r>
    </w:p>
    <w:p>
      <w:pPr>
        <w:pStyle w:val="Book"/>
        <w:rPr/>
      </w:pPr>
      <w:r>
        <w:rPr/>
        <w:t>Девочка-Свинья отличается добрым нравом, ее любят практически все – взрослые и сверстники. Она никогда не может отказать в ответ на просьбу, даже если знает, что ее используют. По примеру ровесниц, иногда пытается скрыть от родителей некоторые стороны своей жизни, стремясь добиться, чтобы ей позволили быть независимой. Но это у нее получается плохо: она не умеет кривить душой и притворяться, к тому же у нее слишком близкие и добрые отношения с родителями.</w:t>
      </w:r>
    </w:p>
    <w:p>
      <w:pPr>
        <w:pStyle w:val="Book"/>
        <w:rPr/>
      </w:pPr>
      <w:r>
        <w:rPr/>
        <w:t>В любви Свинья часто чувствует себя обманутой. Это типичная «жертва». Лучше всего людям этого знака связать свою судьбу с Котом. В этом случае ее ждет счастливая жизнь и практически полное отсутствие конфликтов. Свинье нужно избегать Змею, которая немедленно подавит ее волю и сделает целиком зависимой от себя. Коза же будет слишком ловко использовать Свинью, не давая ей ничего взамен.</w:t>
      </w:r>
    </w:p>
    <w:p>
      <w:pPr>
        <w:pStyle w:val="Book"/>
        <w:rPr/>
      </w:pPr>
      <w:r>
        <w:rPr/>
        <w:t>а) КОЗА, КОТ;</w:t>
      </w:r>
    </w:p>
    <w:p>
      <w:pPr>
        <w:pStyle w:val="Book"/>
        <w:rPr/>
      </w:pPr>
      <w:r>
        <w:rPr/>
        <w:t>б) ТИГР, БЫК, ДРАКОН, СВИНЬЯ, ПЕТУХ, КРЫСА, СОБАКА;</w:t>
      </w:r>
    </w:p>
    <w:p>
      <w:pPr>
        <w:pStyle w:val="Book"/>
        <w:rPr/>
      </w:pPr>
      <w:r>
        <w:rPr/>
        <w:t>в) ЗМЕЯ, КОЗА.</w:t>
      </w:r>
    </w:p>
    <w:p>
      <w:pPr>
        <w:pStyle w:val="Book"/>
        <w:rPr/>
      </w:pPr>
      <w:r>
        <w:rPr/>
        <w:t>В год Свиньи родились: Марк Бернес, Рональд Рейган, Чингис-хан, Игорь Северянин, Проспер Мериме, Эрнест Хемингуэй, Самуил Маршак, Джон Рид, Блез Паскаль, Томас Манн.</w:t>
      </w:r>
    </w:p>
    <w:p>
      <w:pPr>
        <w:pStyle w:val="Book"/>
        <w:rPr/>
      </w:pPr>
      <w:r>
        <w:rPr/>
        <w:t>Конечно, у тебя должен возникнуть вопрос: а как же действует животное – король года на своих товарищей? Кого он любит, кого нет? Как сладко живется тем, кто родился под покровительством того или иного зверя в год зверя другого?</w:t>
      </w:r>
    </w:p>
    <w:p>
      <w:pPr>
        <w:pStyle w:val="Heading3"/>
        <w:rPr/>
      </w:pPr>
      <w:bookmarkStart w:id="34" w:name="t34"/>
      <w:bookmarkEnd w:id="34"/>
      <w:r>
        <w:rPr/>
        <w:t xml:space="preserve">Глава 4 ДВЕНАДЦАТЬ МАГИЧЕСКИХ ЗНАКОВ </w:t>
      </w:r>
    </w:p>
    <w:p>
      <w:pPr>
        <w:pStyle w:val="Book"/>
        <w:rPr/>
      </w:pPr>
      <w:r>
        <w:rPr/>
        <w:t>А теперь пришло время поговорить о зодиакальном гороскопе. Конечно, ты знаешь, что это такое. А известно ли тебе, для чего он существует?</w:t>
      </w:r>
    </w:p>
    <w:p>
      <w:pPr>
        <w:pStyle w:val="Book"/>
        <w:rPr/>
      </w:pPr>
      <w:r>
        <w:rPr/>
        <w:t>Большинство людей предпочитают читать гороскопы-прогнозы, чтобы, по возможности, спланировать свое будущее. А зачем читать общий гороскоп зодиака?</w:t>
      </w:r>
    </w:p>
    <w:p>
      <w:pPr>
        <w:pStyle w:val="Book"/>
        <w:rPr/>
      </w:pPr>
      <w:r>
        <w:rPr/>
        <w:t>Разумеется, тебе интересно найти в нем описание тех черт характера, которые свойственны именно тебе. Ты можешь просмотреть гороскоп вместе со своими друзьями, поискать в нем характеристику на любого из них. Но главное, в чем он может тебе помочь, – это увидеть свои недостатки. В конце описания каждого из знаков зодиака даны руководства к действию, в соответствии с которыми ты сможешь изменить себя и свою жизнь к лучшему.</w:t>
      </w:r>
    </w:p>
    <w:p>
      <w:pPr>
        <w:pStyle w:val="Book"/>
        <w:rPr/>
      </w:pPr>
      <w:r>
        <w:rPr/>
        <w:t>Кроме того, этот гороскоп посодействует тебе в лучшем понимании родных и друзей. Допустим, у тебя есть лучшая подруга, про вас говорят: «Не разлей вода». Но она все время старается настоять на своем, доказывая, что именно ее мнение является единственно верным. Почему? Вот ты не такая. Понимая, что она неправа, ты готова признать правильным как свое, так и ее мнение, лишь бы не ссориться. Ну что ей стоит подыграть тебе? Так нет же, каждый раз повторяется одна и та же ситуация.</w:t>
      </w:r>
    </w:p>
    <w:p>
      <w:pPr>
        <w:pStyle w:val="Book"/>
        <w:rPr/>
      </w:pPr>
      <w:r>
        <w:rPr/>
        <w:t>Посмотрите вместе гороскоп. Наверняка окажется, что знак зодиака, под которым родилась она, – Овен или Лев, а твой – Весы.</w:t>
      </w:r>
    </w:p>
    <w:p>
      <w:pPr>
        <w:pStyle w:val="Book"/>
        <w:rPr/>
      </w:pPr>
      <w:r>
        <w:rPr/>
        <w:t>Теперь все ясно: упрямство у нее в крови. Смирись с этим, а она пусть постарается бороться со своим, навеянным звездами нравом. Во всяком случае, теперь вы будете лучше понимать друг друга и терпимее относиться к своим недостаткам.</w:t>
      </w:r>
    </w:p>
    <w:p>
      <w:pPr>
        <w:pStyle w:val="Book"/>
        <w:rPr/>
      </w:pPr>
      <w:r>
        <w:rPr/>
        <w:t>Приступим…</w:t>
      </w:r>
    </w:p>
    <w:p>
      <w:pPr>
        <w:pStyle w:val="Heading3"/>
        <w:rPr/>
      </w:pPr>
      <w:bookmarkStart w:id="35" w:name="t35"/>
      <w:bookmarkEnd w:id="35"/>
      <w:r>
        <w:rPr/>
        <w:t xml:space="preserve">ОВЕН (21 марта – 20 апреля) </w:t>
      </w:r>
    </w:p>
    <w:p>
      <w:pPr>
        <w:pStyle w:val="Book"/>
        <w:rPr/>
      </w:pPr>
      <w:r>
        <w:rPr/>
        <w:t>Девиз: «Я есть!»</w:t>
      </w:r>
    </w:p>
    <w:p>
      <w:pPr>
        <w:pStyle w:val="Book"/>
        <w:rPr/>
      </w:pPr>
      <w:r>
        <w:rPr/>
        <w:t>1-й знак зодиака</w:t>
      </w:r>
    </w:p>
    <w:p>
      <w:pPr>
        <w:pStyle w:val="Book"/>
        <w:rPr/>
      </w:pPr>
      <w:r>
        <w:rPr/>
        <w:t>1-й огненный знак</w:t>
      </w:r>
    </w:p>
    <w:p>
      <w:pPr>
        <w:pStyle w:val="Book"/>
        <w:rPr/>
      </w:pPr>
      <w:r>
        <w:rPr/>
        <w:t>1-й основной знак</w:t>
      </w:r>
    </w:p>
    <w:p>
      <w:pPr>
        <w:pStyle w:val="Book"/>
        <w:rPr/>
      </w:pPr>
      <w:r>
        <w:rPr/>
        <w:t>Правящая планета – Марс.</w:t>
      </w:r>
    </w:p>
    <w:p>
      <w:pPr>
        <w:pStyle w:val="Book"/>
        <w:rPr/>
      </w:pPr>
      <w:r>
        <w:rPr/>
        <w:t>Астрологические символы – баран, олень, зеленые или красно-желтые квадраты.</w:t>
      </w:r>
    </w:p>
    <w:p>
      <w:pPr>
        <w:pStyle w:val="Book"/>
        <w:rPr/>
      </w:pPr>
      <w:r>
        <w:rPr/>
        <w:t>Счастливые числа: 4, 7, 9, 11 и все числа, делящиеся на 9.</w:t>
      </w:r>
    </w:p>
    <w:p>
      <w:pPr>
        <w:pStyle w:val="Book"/>
        <w:rPr/>
      </w:pPr>
      <w:r>
        <w:rPr/>
        <w:t>Благоприятные дни: вторник, воскресенье.</w:t>
      </w:r>
    </w:p>
    <w:p>
      <w:pPr>
        <w:pStyle w:val="Book"/>
        <w:rPr/>
      </w:pPr>
      <w:r>
        <w:rPr/>
        <w:t>Неблагоприятные дни: пятница, суббота.</w:t>
      </w:r>
    </w:p>
    <w:p>
      <w:pPr>
        <w:pStyle w:val="Book"/>
        <w:rPr/>
      </w:pPr>
      <w:r>
        <w:rPr/>
        <w:t>Цветы: боярышник, василек, душистый горошек, фиалка.</w:t>
      </w:r>
    </w:p>
    <w:p>
      <w:pPr>
        <w:pStyle w:val="Book"/>
        <w:rPr/>
      </w:pPr>
      <w:r>
        <w:rPr/>
        <w:t>Типичная внешность: рост средний или чуть выше среднего, худощавое телосложение, треугольная форма лица, густые брови, светлые ресницы, выпуклые глаза серого или карего цвета, маленький нос, волосы имеют цвет от темно-каштанового до песочного.</w:t>
      </w:r>
    </w:p>
    <w:p>
      <w:pPr>
        <w:pStyle w:val="Book"/>
        <w:rPr/>
      </w:pPr>
      <w:r>
        <w:rPr/>
        <w:t>Первая декада (с 21 по 31 марта) находится под влиянием Марса. Рожденные в этот период – натуры сильные, отважные, недисциплинированные, иногда даже агрессивные.</w:t>
      </w:r>
    </w:p>
    <w:p>
      <w:pPr>
        <w:pStyle w:val="Book"/>
        <w:rPr/>
      </w:pPr>
      <w:r>
        <w:rPr/>
        <w:t>Важные годы: 15, 30, 45, 75.</w:t>
      </w:r>
    </w:p>
    <w:p>
      <w:pPr>
        <w:pStyle w:val="Book"/>
        <w:rPr/>
      </w:pPr>
      <w:r>
        <w:rPr/>
        <w:t>Вторая декада (с 1 по 11 апреля) находится под влиянием Солнца. Рожденные в этот период – натуры гордые, великодушные, честолюбивые, умеющие преодолевать любые препятствия.</w:t>
      </w:r>
    </w:p>
    <w:p>
      <w:pPr>
        <w:pStyle w:val="Book"/>
        <w:rPr/>
      </w:pPr>
      <w:r>
        <w:rPr/>
        <w:t>Важные годы: 12, 15, 19, 30, 45, 57, 76.</w:t>
      </w:r>
    </w:p>
    <w:p>
      <w:pPr>
        <w:pStyle w:val="Book"/>
        <w:rPr/>
      </w:pPr>
      <w:r>
        <w:rPr/>
        <w:t>Третья декада (с 12 по 20 апреля) находится под влиянием Венеры. Рожденные в этот период – натуры нежные, импульсивные, ловкие, любящие музыку и изящные искусства.</w:t>
      </w:r>
    </w:p>
    <w:p>
      <w:pPr>
        <w:pStyle w:val="Book"/>
        <w:rPr/>
      </w:pPr>
      <w:r>
        <w:rPr/>
        <w:t>Важные годы: 15, 30, 36, 40, 66.</w:t>
      </w:r>
    </w:p>
    <w:p>
      <w:pPr>
        <w:pStyle w:val="Book"/>
        <w:rPr/>
      </w:pPr>
      <w:r>
        <w:rPr/>
        <w:t>Овен активен, решителен, нетерпелив и эгоистичен. Он очень доверчив, гостеприимен и романтичен, способен быстро забывать нанесенные ему обиды. В делах руководствуется принципом: «Все или ничего».</w:t>
      </w:r>
    </w:p>
    <w:p>
      <w:pPr>
        <w:pStyle w:val="Book"/>
        <w:rPr/>
      </w:pPr>
      <w:r>
        <w:rPr/>
        <w:t>Овен отзывчив и не способен сдерживать свои эмоции. Он больше чувствует, чем размышляет. Любопытен не в меру, может даже показаться нескромным, склонен к преувеличениям.</w:t>
      </w:r>
    </w:p>
    <w:p>
      <w:pPr>
        <w:pStyle w:val="Book"/>
        <w:rPr/>
      </w:pPr>
      <w:r>
        <w:rPr/>
        <w:t>Овен не выносит, когда оспаривается его мнение. Обожает делать подарки и отдавать приказы. В некоторых случаях может стать даже агрессивным.</w:t>
      </w:r>
    </w:p>
    <w:p>
      <w:pPr>
        <w:pStyle w:val="Book"/>
        <w:rPr/>
      </w:pPr>
      <w:r>
        <w:rPr/>
        <w:t>В гардеробе девочки, рожденной под знаком Овна, вещи подобраны в соответствии с принципом: «Всегда идти впереди моды». Некоторые не понимают ее пристрастия к ярким, броским вещам, другие просто завидуют. Ее стиль в одежде отличается экстравагантностью и загадочностью.</w:t>
      </w:r>
    </w:p>
    <w:p>
      <w:pPr>
        <w:pStyle w:val="Book"/>
        <w:rPr/>
      </w:pPr>
      <w:r>
        <w:rPr/>
        <w:t>Овен предпочитает активный отдых, с удовольствием занимается спортом, моделирует одежду.</w:t>
      </w:r>
    </w:p>
    <w:p>
      <w:pPr>
        <w:pStyle w:val="Heading5"/>
        <w:rPr/>
      </w:pPr>
      <w:r>
        <w:rPr/>
        <w:t>ОТНОШЕНИЯ С ДРУГИМИ ЗНАКАМИ ЗОДИАКА</w:t>
      </w:r>
    </w:p>
    <w:p>
      <w:pPr>
        <w:pStyle w:val="Book"/>
        <w:rPr/>
      </w:pPr>
      <w:r>
        <w:rPr/>
        <w:t>Овен – Овен</w:t>
      </w:r>
    </w:p>
    <w:p>
      <w:pPr>
        <w:pStyle w:val="Book"/>
        <w:rPr/>
      </w:pPr>
      <w:r>
        <w:rPr/>
        <w:t>Дружба возможна лишь в том случае, если общность характеров не разъединит, а, наоборот, сплотит их. То же самое можно сказать и относительно сотрудничества.</w:t>
      </w:r>
    </w:p>
    <w:p>
      <w:pPr>
        <w:pStyle w:val="Book"/>
        <w:rPr/>
      </w:pPr>
      <w:r>
        <w:rPr/>
        <w:t>Романтические отношения между ними крайне редки. Возможны только при взаимных уступках.</w:t>
      </w:r>
    </w:p>
    <w:p>
      <w:pPr>
        <w:pStyle w:val="Book"/>
        <w:rPr/>
      </w:pPr>
      <w:r>
        <w:rPr/>
        <w:t>Овен – Телец</w:t>
      </w:r>
    </w:p>
    <w:p>
      <w:pPr>
        <w:pStyle w:val="Book"/>
        <w:rPr/>
      </w:pPr>
      <w:r>
        <w:rPr/>
        <w:t>Деловые отношения возможны в том случае, если оба проявят выдержку. А вот дружба почти невозможна.</w:t>
      </w:r>
    </w:p>
    <w:p>
      <w:pPr>
        <w:pStyle w:val="Book"/>
        <w:rPr/>
      </w:pPr>
      <w:r>
        <w:rPr/>
        <w:t>Романтические отношения между этими знаками зодиака крайне редки, причиной чего является взаимная холодность Овна и Тельца.</w:t>
      </w:r>
    </w:p>
    <w:p>
      <w:pPr>
        <w:pStyle w:val="Book"/>
        <w:rPr/>
      </w:pPr>
      <w:r>
        <w:rPr/>
        <w:t>Овен – Близнецы</w:t>
      </w:r>
    </w:p>
    <w:p>
      <w:pPr>
        <w:pStyle w:val="Book"/>
        <w:rPr/>
      </w:pPr>
      <w:r>
        <w:rPr/>
        <w:t>Хорошее сочетание. Как дружба, так и партнерство будет плодотворным и взаимовыгодным.</w:t>
      </w:r>
    </w:p>
    <w:p>
      <w:pPr>
        <w:pStyle w:val="Book"/>
        <w:rPr/>
      </w:pPr>
      <w:r>
        <w:rPr/>
        <w:t>Романтические отношения между этими знаками зодиака будут крепкими, особенно если Близнецы научатся ценить независимость и свободолюбие Овна, а Овен будет стараться потакать желаниям Близнецов.</w:t>
      </w:r>
    </w:p>
    <w:p>
      <w:pPr>
        <w:pStyle w:val="Book"/>
        <w:rPr/>
      </w:pPr>
      <w:r>
        <w:rPr/>
        <w:t>Овен – Рак</w:t>
      </w:r>
    </w:p>
    <w:p>
      <w:pPr>
        <w:pStyle w:val="Book"/>
        <w:rPr/>
      </w:pPr>
      <w:r>
        <w:rPr/>
        <w:t>Как дружба, так и общая работа станут для них мучением. Лучше раз и навсегда отказаться и от того, и от другого.</w:t>
      </w:r>
    </w:p>
    <w:p>
      <w:pPr>
        <w:pStyle w:val="Book"/>
        <w:rPr/>
      </w:pPr>
      <w:r>
        <w:rPr/>
        <w:t>Любовь будет наполнена размолвками и выяснениями отношений. Ранимый Рак не потерпит стремления Овна к свободе. Их отношения закончатся фразой Рака: «Ты предпочла меня друзьям, спорту, хобби и т. п.».</w:t>
      </w:r>
    </w:p>
    <w:p>
      <w:pPr>
        <w:pStyle w:val="Book"/>
        <w:rPr/>
      </w:pPr>
      <w:r>
        <w:rPr/>
        <w:t>Овен – Лев</w:t>
      </w:r>
    </w:p>
    <w:p>
      <w:pPr>
        <w:pStyle w:val="Book"/>
        <w:rPr/>
      </w:pPr>
      <w:r>
        <w:rPr/>
        <w:t>Самое удачное сочетание. Совместная работа будет просто «гореть в руках». А дружба этих знаков будет очень долгой.</w:t>
      </w:r>
    </w:p>
    <w:p>
      <w:pPr>
        <w:pStyle w:val="Book"/>
        <w:rPr/>
      </w:pPr>
      <w:r>
        <w:rPr/>
        <w:t>В любви сходство характеров окрасит их отношения романтикой, которая сможет сохраниться многие годы.</w:t>
      </w:r>
    </w:p>
    <w:p>
      <w:pPr>
        <w:pStyle w:val="Book"/>
        <w:rPr/>
      </w:pPr>
      <w:r>
        <w:rPr/>
        <w:t>Овен – Дева</w:t>
      </w:r>
    </w:p>
    <w:p>
      <w:pPr>
        <w:pStyle w:val="Book"/>
        <w:rPr/>
      </w:pPr>
      <w:r>
        <w:rPr/>
        <w:t>Совместная работа Овна и Девы может пойти насмарку, т. к. Дева очень консервативна, а Овен, наоборот, склонен доверять прогрессу. То же самое можно сказать и о дружеских отношениях между этими знаками зодиака.</w:t>
      </w:r>
    </w:p>
    <w:p>
      <w:pPr>
        <w:pStyle w:val="Book"/>
        <w:rPr/>
      </w:pPr>
      <w:r>
        <w:rPr/>
        <w:t>Романтические контакты между ними очень редки. Хорошими они могут быть только в том случае, если Дева станет полностью опекать Овна.</w:t>
      </w:r>
    </w:p>
    <w:p>
      <w:pPr>
        <w:pStyle w:val="Book"/>
        <w:rPr/>
      </w:pPr>
      <w:r>
        <w:rPr/>
        <w:t>Овен – Весы</w:t>
      </w:r>
    </w:p>
    <w:p>
      <w:pPr>
        <w:pStyle w:val="Book"/>
        <w:rPr/>
      </w:pPr>
      <w:r>
        <w:rPr/>
        <w:t>Дружба между ними будет «ни то ни се»: ни первый, ни второй не смогут получить полного удовлетворения от такого общения. То же самое можно сказать и о деловых связях.</w:t>
      </w:r>
    </w:p>
    <w:p>
      <w:pPr>
        <w:pStyle w:val="Book"/>
        <w:rPr/>
      </w:pPr>
      <w:r>
        <w:rPr/>
        <w:t>Романтические отношения возможны очень красивые, но недолгие: Весы разочаруются, «вдруг» увидев эгоистичность Овна, а Овна будет раздражать «внезапно» появившееся «неизвестно откуда» равнодушие Весов.</w:t>
      </w:r>
    </w:p>
    <w:p>
      <w:pPr>
        <w:pStyle w:val="Book"/>
        <w:rPr/>
      </w:pPr>
      <w:r>
        <w:rPr/>
        <w:t>Овен – Скорпион</w:t>
      </w:r>
    </w:p>
    <w:p>
      <w:pPr>
        <w:pStyle w:val="Book"/>
        <w:rPr/>
      </w:pPr>
      <w:r>
        <w:rPr/>
        <w:t>Прекрасное сочетание знаков для дружбы или деловых отношений. Вдвоем они справятся с любым делом, особенно если Скорпион будет исполнителем того, что задумал Овен. Небольшие конфликты между ними возможны при попытке Овна увлечь консервативного Скорпиона нововведениями.</w:t>
      </w:r>
    </w:p>
    <w:p>
      <w:pPr>
        <w:pStyle w:val="Book"/>
        <w:rPr/>
      </w:pPr>
      <w:r>
        <w:rPr/>
        <w:t>Любовь между этими знаками прочная и крепкая. Как Овен, так и Скорпион умеют ценить внутреннюю свободу и независимость другого.</w:t>
      </w:r>
    </w:p>
    <w:p>
      <w:pPr>
        <w:pStyle w:val="Book"/>
        <w:rPr/>
      </w:pPr>
      <w:r>
        <w:rPr/>
        <w:t>Овен – Стрелец</w:t>
      </w:r>
    </w:p>
    <w:p>
      <w:pPr>
        <w:pStyle w:val="Book"/>
        <w:rPr/>
      </w:pPr>
      <w:r>
        <w:rPr/>
        <w:t>Сотрудничество и дружба между ними много могут дать и Овну, и Стрельцу.</w:t>
      </w:r>
    </w:p>
    <w:p>
      <w:pPr>
        <w:pStyle w:val="Book"/>
        <w:rPr/>
      </w:pPr>
      <w:r>
        <w:rPr/>
        <w:t>В любви Овен и Стрелец – идеальная пара. Особенно крепкие отношения между ними возможны в том случае, если Стрелец будет во всем подчиняться и следовать советам Овна.</w:t>
      </w:r>
    </w:p>
    <w:p>
      <w:pPr>
        <w:pStyle w:val="Book"/>
        <w:rPr/>
      </w:pPr>
      <w:r>
        <w:rPr/>
        <w:t>Овен – Козерог</w:t>
      </w:r>
    </w:p>
    <w:p>
      <w:pPr>
        <w:pStyle w:val="Book"/>
        <w:rPr/>
      </w:pPr>
      <w:r>
        <w:rPr/>
        <w:t>Деловые отношения между ними тормозятся консерватизмом и отсутствием воображения у Козерога. Дружба вполне может быть крепкой и взаимовыгодной.</w:t>
      </w:r>
    </w:p>
    <w:p>
      <w:pPr>
        <w:pStyle w:val="Book"/>
        <w:rPr/>
      </w:pPr>
      <w:r>
        <w:rPr/>
        <w:t>Романтические отношения между ними всегда будут окрашены в минорный лад ссорами и размолвками из-за желания Овна сохранить свою независимость.</w:t>
      </w:r>
    </w:p>
    <w:p>
      <w:pPr>
        <w:pStyle w:val="Book"/>
        <w:rPr/>
      </w:pPr>
      <w:r>
        <w:rPr/>
        <w:t>Овен – Водолей</w:t>
      </w:r>
    </w:p>
    <w:p>
      <w:pPr>
        <w:pStyle w:val="Book"/>
        <w:rPr/>
      </w:pPr>
      <w:r>
        <w:rPr/>
        <w:t>Один из лучших дружеских и деловых союзов. Как для первого, так и для второго такие отношения благотворны.</w:t>
      </w:r>
    </w:p>
    <w:p>
      <w:pPr>
        <w:pStyle w:val="Book"/>
        <w:rPr/>
      </w:pPr>
      <w:r>
        <w:rPr/>
        <w:t>Любовь между этими знаками обещает быть долгой. Овну не хватает стабильности и прочности, поэтому ему необходимо крепить союз с таким тактичным знаком, как Водолей.</w:t>
      </w:r>
    </w:p>
    <w:p>
      <w:pPr>
        <w:pStyle w:val="Book"/>
        <w:rPr/>
      </w:pPr>
      <w:r>
        <w:rPr/>
        <w:t>Овен – Рыбы</w:t>
      </w:r>
    </w:p>
    <w:p>
      <w:pPr>
        <w:pStyle w:val="Book"/>
        <w:rPr/>
      </w:pPr>
      <w:r>
        <w:rPr/>
        <w:t>Не самое удачное сочетание. Партнерство и дружба между ними возможны лишь в том случае, если они смогут найти компромисс.</w:t>
      </w:r>
    </w:p>
    <w:p>
      <w:pPr>
        <w:pStyle w:val="Book"/>
        <w:rPr/>
      </w:pPr>
      <w:r>
        <w:rPr/>
        <w:t>Романтические отношения между ними могут быть или очень хорошими, или, наоборот, очень плохими. Все зависит от особенностей характера Рыб: если Рыбы смогут «закрыть глаза» на упрямство Овна – общение приемлемо, не смогут – нет.</w:t>
      </w:r>
    </w:p>
    <w:p>
      <w:pPr>
        <w:pStyle w:val="Heading5"/>
        <w:rPr/>
      </w:pPr>
      <w:r>
        <w:rPr/>
        <w:t>КАКИЕ КАЧЕСТВА НЕОБХОДИМО РАЗВИВАТЬ В СЕБЕ ОВНУ?</w:t>
      </w:r>
    </w:p>
    <w:p>
      <w:pPr>
        <w:pStyle w:val="Book"/>
        <w:rPr/>
      </w:pPr>
      <w:r>
        <w:rPr/>
        <w:t>1. Терпение</w:t>
      </w:r>
    </w:p>
    <w:p>
      <w:pPr>
        <w:pStyle w:val="Book"/>
        <w:rPr/>
      </w:pPr>
      <w:r>
        <w:rPr/>
        <w:t>Прежде чем вспылить из-за пустяка, сосчитай до 10 – и только после этого принимай решение.</w:t>
      </w:r>
    </w:p>
    <w:p>
      <w:pPr>
        <w:pStyle w:val="Book"/>
        <w:rPr/>
      </w:pPr>
      <w:r>
        <w:rPr/>
        <w:t>Учись доводить дела до конца.</w:t>
      </w:r>
    </w:p>
    <w:p>
      <w:pPr>
        <w:pStyle w:val="Book"/>
        <w:rPr/>
      </w:pPr>
      <w:r>
        <w:rPr/>
        <w:t>2. Самоанализ</w:t>
      </w:r>
    </w:p>
    <w:p>
      <w:pPr>
        <w:pStyle w:val="Book"/>
        <w:rPr/>
      </w:pPr>
      <w:r>
        <w:rPr/>
        <w:t>Постарайся почаще заглядывать внутрь себя, тогда тебе будет легче понимать окружающих и искоренять свои недостатки.</w:t>
      </w:r>
    </w:p>
    <w:p>
      <w:pPr>
        <w:pStyle w:val="Book"/>
        <w:rPr/>
      </w:pPr>
      <w:r>
        <w:rPr/>
        <w:t>3. Сдержанность</w:t>
      </w:r>
    </w:p>
    <w:p>
      <w:pPr>
        <w:pStyle w:val="Book"/>
        <w:rPr/>
      </w:pPr>
      <w:r>
        <w:rPr/>
        <w:t>Люди более чувствительны, чем ты полагаешь. Сама подумай, по отношению к кому можно сказать: «Что на уме, то и языке?» Сдерживай свои эгоизм и гордость, твоим друзьям тоже хочется быть самими собой, сохраняя свои желания, стремления и оригинальность. Почему именно ты всегда должна выходить победителем?</w:t>
      </w:r>
    </w:p>
    <w:p>
      <w:pPr>
        <w:pStyle w:val="Heading3"/>
        <w:rPr/>
      </w:pPr>
      <w:bookmarkStart w:id="36" w:name="t36"/>
      <w:bookmarkEnd w:id="36"/>
      <w:r>
        <w:rPr/>
        <w:t xml:space="preserve">ТЕЛЕЦ (21 апреля – 20 мая) </w:t>
      </w:r>
    </w:p>
    <w:p>
      <w:pPr>
        <w:pStyle w:val="Book"/>
        <w:rPr/>
      </w:pPr>
      <w:r>
        <w:rPr/>
        <w:t>Девиз: «Я имею!»</w:t>
      </w:r>
    </w:p>
    <w:p>
      <w:pPr>
        <w:pStyle w:val="Book"/>
        <w:rPr/>
      </w:pPr>
      <w:r>
        <w:rPr/>
        <w:t>2-й знак зодиака</w:t>
      </w:r>
    </w:p>
    <w:p>
      <w:pPr>
        <w:pStyle w:val="Book"/>
        <w:rPr/>
      </w:pPr>
      <w:r>
        <w:rPr/>
        <w:t>1-й земной знак</w:t>
      </w:r>
    </w:p>
    <w:p>
      <w:pPr>
        <w:pStyle w:val="Book"/>
        <w:rPr/>
      </w:pPr>
      <w:r>
        <w:rPr/>
        <w:t>1-й постоянный знак</w:t>
      </w:r>
    </w:p>
    <w:p>
      <w:pPr>
        <w:pStyle w:val="Book"/>
        <w:rPr/>
      </w:pPr>
      <w:r>
        <w:rPr/>
        <w:t>Правящая планета – Венера.</w:t>
      </w:r>
    </w:p>
    <w:p>
      <w:pPr>
        <w:pStyle w:val="Book"/>
        <w:rPr/>
      </w:pPr>
      <w:r>
        <w:rPr/>
        <w:t>Астрологический символ – крылатый бык.</w:t>
      </w:r>
    </w:p>
    <w:p>
      <w:pPr>
        <w:pStyle w:val="Book"/>
        <w:rPr/>
      </w:pPr>
      <w:r>
        <w:rPr/>
        <w:t>Счастливые числа: 2, 4, 6, 16 и все числа, делящиеся на 6.</w:t>
      </w:r>
    </w:p>
    <w:p>
      <w:pPr>
        <w:pStyle w:val="Book"/>
        <w:rPr/>
      </w:pPr>
      <w:r>
        <w:rPr/>
        <w:t>Благоприятные дни: понедельник, пятница.</w:t>
      </w:r>
    </w:p>
    <w:p>
      <w:pPr>
        <w:pStyle w:val="Book"/>
        <w:rPr/>
      </w:pPr>
      <w:r>
        <w:rPr/>
        <w:t>Неблагоприятный день: вторник.</w:t>
      </w:r>
    </w:p>
    <w:p>
      <w:pPr>
        <w:pStyle w:val="Book"/>
        <w:rPr/>
      </w:pPr>
      <w:r>
        <w:rPr/>
        <w:t>Цветы: ландыш, сирень.</w:t>
      </w:r>
    </w:p>
    <w:p>
      <w:pPr>
        <w:pStyle w:val="Book"/>
        <w:rPr/>
      </w:pPr>
      <w:r>
        <w:rPr/>
        <w:t>Типичная внешность: рост средний или ниже среднего, гармоничное телосложение, овальное лицо, большие глаза, полные губы, удлиненный нос, русые волосы. Многие Тельцы сутулятся.</w:t>
      </w:r>
    </w:p>
    <w:p>
      <w:pPr>
        <w:pStyle w:val="Book"/>
        <w:rPr/>
      </w:pPr>
      <w:r>
        <w:rPr/>
        <w:t>Первая декада (с 21 апреля по 1 мая) находится под влиянием Меркурия. Рожденные в этот период – натуры меланхоличные, обладающие большими умственными способностями.</w:t>
      </w:r>
    </w:p>
    <w:p>
      <w:pPr>
        <w:pStyle w:val="Book"/>
        <w:rPr/>
      </w:pPr>
      <w:r>
        <w:rPr/>
        <w:t>Важные годы: 16, 24, 30, 33, 51, 57.</w:t>
      </w:r>
    </w:p>
    <w:p>
      <w:pPr>
        <w:pStyle w:val="Book"/>
        <w:rPr/>
      </w:pPr>
      <w:r>
        <w:rPr/>
        <w:t>Вторая декада (со 2 по 11 мая) находится под влиянием Луны. Рожденные в этот период – натуры мечтательные, нерешительные, благородные.</w:t>
      </w:r>
    </w:p>
    <w:p>
      <w:pPr>
        <w:pStyle w:val="Book"/>
        <w:rPr/>
      </w:pPr>
      <w:r>
        <w:rPr/>
        <w:t>Важные годы: 12, 16, 21, 24, 33, 41, 60.</w:t>
      </w:r>
    </w:p>
    <w:p>
      <w:pPr>
        <w:pStyle w:val="Book"/>
        <w:rPr/>
      </w:pPr>
      <w:r>
        <w:rPr/>
        <w:t>Третья декада (с 12 по 20 мая) находится под влиянием Сатурна. Рожденные в этот период – натуры необщительные, спокойные, боятся бедности и одиночества.</w:t>
      </w:r>
    </w:p>
    <w:p>
      <w:pPr>
        <w:pStyle w:val="Book"/>
        <w:rPr/>
      </w:pPr>
      <w:r>
        <w:rPr/>
        <w:t>Важные годы: 13, 16, 24, 41, 64.</w:t>
      </w:r>
    </w:p>
    <w:p>
      <w:pPr>
        <w:pStyle w:val="Book"/>
        <w:rPr/>
      </w:pPr>
      <w:r>
        <w:rPr/>
        <w:t>Телец общителен, сдержан, постоянен, дружелюбен. Про него можно сказать: «Он знает, чего хочет, и упорно добивается поставленной цели». Телец очень упрям и практичен.</w:t>
      </w:r>
    </w:p>
    <w:p>
      <w:pPr>
        <w:pStyle w:val="Book"/>
        <w:rPr/>
      </w:pPr>
      <w:r>
        <w:rPr/>
        <w:t>Телец – уравновешенная личность с тонким художественным вкусом и достаточно высоким интеллектом. Он скуп на слова и щедр на дела. Например, у него нет привычки делать комплименты друзьям и родственникам, поэтические речи он заменяет хорошими подарками.</w:t>
      </w:r>
    </w:p>
    <w:p>
      <w:pPr>
        <w:pStyle w:val="Book"/>
        <w:rPr/>
      </w:pPr>
      <w:r>
        <w:rPr/>
        <w:t>Телец часто говорит: «Я мог бы достичь всего, если бы захотел. Но зачем?» И это не пустые слова, он действительно может сделать все, что захочет. Главное, чтобы он действительно захотел. Телец склонен все делать по максимуму.</w:t>
      </w:r>
    </w:p>
    <w:p>
      <w:pPr>
        <w:pStyle w:val="Book"/>
        <w:rPr/>
      </w:pPr>
      <w:r>
        <w:rPr/>
        <w:t>Главными в гардеробе девочки, рожденной под знаком Тельца, являются классические вещи, никогда не теряющие своей актуальности. В ее одежде строгость и простота сочетаются с прекрасным кроем и надолго запоминающимся фасоном. Она не любит вещи с мелкими деталями, кружевами, карманчиками и т. п.</w:t>
      </w:r>
    </w:p>
    <w:p>
      <w:pPr>
        <w:pStyle w:val="Book"/>
        <w:rPr/>
      </w:pPr>
      <w:r>
        <w:rPr/>
        <w:t>Телец очень любит проводить время в кругу друзей, особенно на вечеринках и дискотеках. Хорошо готовит, часто принимает гостей.</w:t>
      </w:r>
    </w:p>
    <w:p>
      <w:pPr>
        <w:pStyle w:val="Heading5"/>
        <w:rPr/>
      </w:pPr>
      <w:r>
        <w:rPr/>
        <w:t>ОТНОШЕНИЯ С ДРУГИМИ ЗНАКАМИ ЗОДИАКА</w:t>
      </w:r>
    </w:p>
    <w:p>
      <w:pPr>
        <w:pStyle w:val="Book"/>
        <w:rPr/>
      </w:pPr>
      <w:r>
        <w:rPr/>
        <w:t>Телец – Овен</w:t>
      </w:r>
    </w:p>
    <w:p>
      <w:pPr>
        <w:pStyle w:val="Book"/>
        <w:rPr/>
      </w:pPr>
      <w:r>
        <w:rPr/>
        <w:t>Смотри отношения между знаками: Овен – Телец.</w:t>
      </w:r>
    </w:p>
    <w:p>
      <w:pPr>
        <w:pStyle w:val="Book"/>
        <w:rPr/>
      </w:pPr>
      <w:r>
        <w:rPr/>
        <w:t>Телец – Телец</w:t>
      </w:r>
    </w:p>
    <w:p>
      <w:pPr>
        <w:pStyle w:val="Book"/>
        <w:rPr/>
      </w:pPr>
      <w:r>
        <w:rPr/>
        <w:t>От такого делового союза можно получить либо все, либо… ничего. То же самое можно сказать и о дружбе между этими знаками.</w:t>
      </w:r>
    </w:p>
    <w:p>
      <w:pPr>
        <w:pStyle w:val="Book"/>
        <w:rPr/>
      </w:pPr>
      <w:r>
        <w:rPr/>
        <w:t>Романтические отношения между ними будут плохими, скорее, похожими на боксерский бой на ринге.</w:t>
      </w:r>
    </w:p>
    <w:p>
      <w:pPr>
        <w:pStyle w:val="Book"/>
        <w:rPr/>
      </w:pPr>
      <w:r>
        <w:rPr/>
        <w:t>Телец – Близнецы</w:t>
      </w:r>
    </w:p>
    <w:p>
      <w:pPr>
        <w:pStyle w:val="Book"/>
        <w:rPr/>
      </w:pPr>
      <w:r>
        <w:rPr/>
        <w:t>Нейтральное сочетание. Их партнерство не увенчается каким-либо особым успехом. Дружба между ними возможна лишь в том случае, если Телец будет немного повнимательнее к Близнецам, иначе они обидятся и разрыв неминуем.</w:t>
      </w:r>
    </w:p>
    <w:p>
      <w:pPr>
        <w:pStyle w:val="Book"/>
        <w:rPr/>
      </w:pPr>
      <w:r>
        <w:rPr/>
        <w:t>Любовь между ними крайне редка. Если такое все же случается, ее можно охарактеризовать, как и дружеский союз этих двух знаков.</w:t>
      </w:r>
    </w:p>
    <w:p>
      <w:pPr>
        <w:pStyle w:val="Book"/>
        <w:rPr/>
      </w:pPr>
      <w:r>
        <w:rPr/>
        <w:t>Телец – Рак</w:t>
      </w:r>
    </w:p>
    <w:p>
      <w:pPr>
        <w:pStyle w:val="Book"/>
        <w:rPr/>
      </w:pPr>
      <w:r>
        <w:rPr/>
        <w:t>Удачное сочетание. Дружба между ними очень полезна как для первого, так и для второго знаков. А вот про деловые отношения между ними такого сказать нельзя: их сотрудничество закончится ссорой, которую, скорее всего, затеет Рак.</w:t>
      </w:r>
    </w:p>
    <w:p>
      <w:pPr>
        <w:pStyle w:val="Book"/>
        <w:rPr/>
      </w:pPr>
      <w:r>
        <w:rPr/>
        <w:t>В любви это идеальная пара, особенно если Телец до поры до времени не станет показывать свое настоящее лицо.</w:t>
      </w:r>
    </w:p>
    <w:p>
      <w:pPr>
        <w:pStyle w:val="Book"/>
        <w:rPr/>
      </w:pPr>
      <w:r>
        <w:rPr/>
        <w:t>Телец – Лев</w:t>
      </w:r>
    </w:p>
    <w:p>
      <w:pPr>
        <w:pStyle w:val="Book"/>
        <w:rPr/>
      </w:pPr>
      <w:r>
        <w:rPr/>
        <w:t>Неудачное сочетание. Как дружба, так и деловые отношения между ними рискуют закончиться хорошей потасовкой.</w:t>
      </w:r>
    </w:p>
    <w:p>
      <w:pPr>
        <w:pStyle w:val="Book"/>
        <w:rPr/>
      </w:pPr>
      <w:r>
        <w:rPr/>
        <w:t>Романтические отношения между ними будут, скорее, походить на поединок на поле битвы. От них лучше сразу отказаться и тому и другому.</w:t>
      </w:r>
    </w:p>
    <w:p>
      <w:pPr>
        <w:pStyle w:val="Book"/>
        <w:rPr/>
      </w:pPr>
      <w:r>
        <w:rPr/>
        <w:t>Телец – Дева</w:t>
      </w:r>
    </w:p>
    <w:p>
      <w:pPr>
        <w:pStyle w:val="Book"/>
        <w:rPr/>
      </w:pPr>
      <w:r>
        <w:rPr/>
        <w:t>Самый благоприятный из всех деловых или дружеских партнеров, вне зависимости от того, кто из них играет роль «первой скрипки».</w:t>
      </w:r>
    </w:p>
    <w:p>
      <w:pPr>
        <w:pStyle w:val="Book"/>
        <w:rPr/>
      </w:pPr>
      <w:r>
        <w:rPr/>
        <w:t>Что касается любовного союза, то нечего и мечтать о чем-то лучшем! Романтические отношения между ними полны гармонии и взаимоуважения.</w:t>
      </w:r>
    </w:p>
    <w:p>
      <w:pPr>
        <w:pStyle w:val="Book"/>
        <w:rPr/>
      </w:pPr>
      <w:r>
        <w:rPr/>
        <w:t>Телец – Весы</w:t>
      </w:r>
    </w:p>
    <w:p>
      <w:pPr>
        <w:pStyle w:val="Book"/>
        <w:rPr/>
      </w:pPr>
      <w:r>
        <w:rPr/>
        <w:t>Дружеские и деловые контакты между ними строятся по принципу: «А ты мне что?»</w:t>
      </w:r>
    </w:p>
    <w:p>
      <w:pPr>
        <w:pStyle w:val="Book"/>
        <w:rPr/>
      </w:pPr>
      <w:r>
        <w:rPr/>
        <w:t>Романтические отношения крепкие лишь в том случае, если на этом сумеет настоять Телец.</w:t>
      </w:r>
    </w:p>
    <w:p>
      <w:pPr>
        <w:pStyle w:val="Book"/>
        <w:rPr/>
      </w:pPr>
      <w:r>
        <w:rPr/>
        <w:t>Телец – Скорпион</w:t>
      </w:r>
    </w:p>
    <w:p>
      <w:pPr>
        <w:pStyle w:val="Book"/>
        <w:rPr/>
      </w:pPr>
      <w:r>
        <w:rPr/>
        <w:t>Между этими знаками возможны дружеские и деловые отношения в том случае, если Телец подавит в себе свой природный деспотизм. Уверенность Тельца поможет укрепить Скорпиону собственную волю.</w:t>
      </w:r>
    </w:p>
    <w:p>
      <w:pPr>
        <w:pStyle w:val="Book"/>
        <w:rPr/>
      </w:pPr>
      <w:r>
        <w:rPr/>
        <w:t>Любовь между этими знаками зодиака не очень гармонична. Подвижность Скорпиона будет пугать Тельца, любящего стабильность.</w:t>
      </w:r>
    </w:p>
    <w:p>
      <w:pPr>
        <w:pStyle w:val="Book"/>
        <w:rPr/>
      </w:pPr>
      <w:r>
        <w:rPr/>
        <w:t>Телец – Стрелец</w:t>
      </w:r>
    </w:p>
    <w:p>
      <w:pPr>
        <w:pStyle w:val="Book"/>
        <w:rPr/>
      </w:pPr>
      <w:r>
        <w:rPr/>
        <w:t>Как дружеские, так и деловые отношения между ними полезны для обоих.</w:t>
      </w:r>
    </w:p>
    <w:p>
      <w:pPr>
        <w:pStyle w:val="Book"/>
        <w:rPr/>
      </w:pPr>
      <w:r>
        <w:rPr/>
        <w:t>Романтические отношения между ними завязываются нечасто, но уж если такое случается, то это навсегда.</w:t>
      </w:r>
    </w:p>
    <w:p>
      <w:pPr>
        <w:pStyle w:val="Book"/>
        <w:rPr/>
      </w:pPr>
      <w:r>
        <w:rPr/>
        <w:t>Телец – Козерог</w:t>
      </w:r>
    </w:p>
    <w:p>
      <w:pPr>
        <w:pStyle w:val="Book"/>
        <w:rPr/>
      </w:pPr>
      <w:r>
        <w:rPr/>
        <w:t>Дружба между ними взаимополезная, но недолгая. Козерога будет очень обижать общение Тельца со всеми подряд. Их отношения окрасятся сплошными выяснениями отношений. Вскоре Тельцу это надоест, после чего дружба не возобновится, даже если Козерог признает за собой все грехи человечества. Их совместная работа будет основательной.</w:t>
      </w:r>
    </w:p>
    <w:p>
      <w:pPr>
        <w:pStyle w:val="Book"/>
        <w:rPr/>
      </w:pPr>
      <w:r>
        <w:rPr/>
        <w:t>Любовь между ними, скорее всего, обещает быть прочной и долгой.</w:t>
      </w:r>
    </w:p>
    <w:p>
      <w:pPr>
        <w:pStyle w:val="Book"/>
        <w:rPr/>
      </w:pPr>
      <w:r>
        <w:rPr/>
        <w:t>Телец – Водолей</w:t>
      </w:r>
    </w:p>
    <w:p>
      <w:pPr>
        <w:pStyle w:val="Book"/>
        <w:rPr/>
      </w:pPr>
      <w:r>
        <w:rPr/>
        <w:t>Их партнерство – это кошмар. Телец окончательно разочаруется в Водолее, глядя на его легкомыслие, а Водолей просто посчитает Тельца зарвавшимся диктатором. То же самое можно сказать и о дружбе между этими знаками зодиака.</w:t>
      </w:r>
    </w:p>
    <w:p>
      <w:pPr>
        <w:pStyle w:val="Book"/>
        <w:rPr/>
      </w:pPr>
      <w:r>
        <w:rPr/>
        <w:t>Сердечная склонность между ними начнется очень бурно, а потом очень быстро прервется. Каждый из них «вдруг» обнаружит в другом массу недостатков.</w:t>
      </w:r>
    </w:p>
    <w:p>
      <w:pPr>
        <w:pStyle w:val="Book"/>
        <w:rPr/>
      </w:pPr>
      <w:r>
        <w:rPr/>
        <w:t>Телец – Рыбы</w:t>
      </w:r>
    </w:p>
    <w:p>
      <w:pPr>
        <w:pStyle w:val="Book"/>
        <w:rPr/>
      </w:pPr>
      <w:r>
        <w:rPr/>
        <w:t>Их дружба может быть очень крепкой, особенно если они откровенны друг с другом. Их деловое партнерство взаимовыгодно.</w:t>
      </w:r>
    </w:p>
    <w:p>
      <w:pPr>
        <w:pStyle w:val="Book"/>
        <w:rPr/>
      </w:pPr>
      <w:r>
        <w:rPr/>
        <w:t>Романы между ними крайне редки. Практичного реалиста Тельца вскоре после знакомства начнет раздражать мечтательность Рыб, и наоборот.</w:t>
      </w:r>
    </w:p>
    <w:p>
      <w:pPr>
        <w:pStyle w:val="Heading5"/>
        <w:rPr/>
      </w:pPr>
      <w:r>
        <w:rPr/>
        <w:t>КАКИЕ КАЧЕСТВА НЕОБХОДИМО РАЗВИВАТЬ В СЕБЕ ТЕЛЬЦУ?</w:t>
      </w:r>
    </w:p>
    <w:p>
      <w:pPr>
        <w:pStyle w:val="Book"/>
        <w:rPr/>
      </w:pPr>
      <w:r>
        <w:rPr/>
        <w:t>1. Покладистость, сдержанность</w:t>
      </w:r>
    </w:p>
    <w:p>
      <w:pPr>
        <w:pStyle w:val="Book"/>
        <w:rPr/>
      </w:pPr>
      <w:r>
        <w:rPr/>
        <w:t>Тебе нужно научиться участвовать в двустороннем разговоре. Монолог – это прекрасно, но диалог гораздо интереснее.</w:t>
      </w:r>
    </w:p>
    <w:p>
      <w:pPr>
        <w:pStyle w:val="Book"/>
        <w:rPr/>
      </w:pPr>
      <w:r>
        <w:rPr/>
        <w:t>«Сколько людей – столько и мнений» – ты с этим согласна? Тогда начинай пользоваться этим утверждением на практике.</w:t>
      </w:r>
    </w:p>
    <w:p>
      <w:pPr>
        <w:pStyle w:val="Book"/>
        <w:rPr/>
      </w:pPr>
      <w:r>
        <w:rPr/>
        <w:t>2. Воздержание</w:t>
      </w:r>
    </w:p>
    <w:p>
      <w:pPr>
        <w:pStyle w:val="Book"/>
        <w:rPr/>
      </w:pPr>
      <w:r>
        <w:rPr/>
        <w:t>Потакание своим слабостям, потворство своим желаниям – один из твоих недостатков, и ты это знаешь.</w:t>
      </w:r>
    </w:p>
    <w:p>
      <w:pPr>
        <w:pStyle w:val="Book"/>
        <w:rPr/>
      </w:pPr>
      <w:r>
        <w:rPr/>
        <w:t>3. «Авантюризм»</w:t>
      </w:r>
    </w:p>
    <w:p>
      <w:pPr>
        <w:pStyle w:val="Book"/>
        <w:rPr/>
      </w:pPr>
      <w:r>
        <w:rPr/>
        <w:t>Когда ты перестанешь зависеть от обстоятельств и от ожидания более удобного случая, во-первых, ты освободишься от напряжения, а во-вторых – скорее достигнешь поставленной перед собой цели.</w:t>
      </w:r>
    </w:p>
    <w:p>
      <w:pPr>
        <w:pStyle w:val="Book"/>
        <w:rPr/>
      </w:pPr>
      <w:r>
        <w:rPr/>
        <w:t>4. Общительность</w:t>
      </w:r>
    </w:p>
    <w:p>
      <w:pPr>
        <w:pStyle w:val="Book"/>
        <w:rPr/>
      </w:pPr>
      <w:r>
        <w:rPr/>
        <w:t>Разумеется, твои загадочность и говорящая о многом молчаливость притягивают к тебе окружающих как магнит, но помни: «Все хорошо в меру». Ведь тебе не хотелось бы прослыть молчуньей?</w:t>
      </w:r>
    </w:p>
    <w:p>
      <w:pPr>
        <w:pStyle w:val="Heading3"/>
        <w:rPr/>
      </w:pPr>
      <w:bookmarkStart w:id="37" w:name="t37"/>
      <w:bookmarkEnd w:id="37"/>
      <w:r>
        <w:rPr/>
        <w:t xml:space="preserve">БЛИЗНЕЦЫ (21 мая – 21 июня) </w:t>
      </w:r>
    </w:p>
    <w:p>
      <w:pPr>
        <w:pStyle w:val="Book"/>
        <w:rPr/>
      </w:pPr>
      <w:r>
        <w:rPr/>
        <w:t>Девиз: «Я создаю!»</w:t>
      </w:r>
    </w:p>
    <w:p>
      <w:pPr>
        <w:pStyle w:val="Book"/>
        <w:rPr/>
      </w:pPr>
      <w:r>
        <w:rPr/>
        <w:t>3-й знак зодиака</w:t>
      </w:r>
    </w:p>
    <w:p>
      <w:pPr>
        <w:pStyle w:val="Book"/>
        <w:rPr/>
      </w:pPr>
      <w:r>
        <w:rPr/>
        <w:t>1-й воздушный знак</w:t>
      </w:r>
    </w:p>
    <w:p>
      <w:pPr>
        <w:pStyle w:val="Book"/>
        <w:rPr/>
      </w:pPr>
      <w:r>
        <w:rPr/>
        <w:t>1-й изменчивый знак</w:t>
      </w:r>
    </w:p>
    <w:p>
      <w:pPr>
        <w:pStyle w:val="Book"/>
        <w:rPr/>
      </w:pPr>
      <w:r>
        <w:rPr/>
        <w:t>Правящая планета – Меркурий.</w:t>
      </w:r>
    </w:p>
    <w:p>
      <w:pPr>
        <w:pStyle w:val="Book"/>
        <w:rPr/>
      </w:pPr>
      <w:r>
        <w:rPr/>
        <w:t>Астрологические символы – близнецы, маска, рука, звезда.</w:t>
      </w:r>
    </w:p>
    <w:p>
      <w:pPr>
        <w:pStyle w:val="Book"/>
        <w:rPr/>
      </w:pPr>
      <w:r>
        <w:rPr/>
        <w:t>Счастливые числа: 3, 5, 12, 18 и все числа, делящиеся на 5.</w:t>
      </w:r>
    </w:p>
    <w:p>
      <w:pPr>
        <w:pStyle w:val="Book"/>
        <w:rPr/>
      </w:pPr>
      <w:r>
        <w:rPr/>
        <w:t>Благоприятные дни: среда, воскресенье.</w:t>
      </w:r>
    </w:p>
    <w:p>
      <w:pPr>
        <w:pStyle w:val="Book"/>
        <w:rPr/>
      </w:pPr>
      <w:r>
        <w:rPr/>
        <w:t>Неблагоприятный день: четверг.</w:t>
      </w:r>
    </w:p>
    <w:p>
      <w:pPr>
        <w:pStyle w:val="Book"/>
        <w:rPr/>
      </w:pPr>
      <w:r>
        <w:rPr/>
        <w:t>Цветы: жасмин, мак, маргаритка, нарцисс.</w:t>
      </w:r>
    </w:p>
    <w:p>
      <w:pPr>
        <w:pStyle w:val="Book"/>
        <w:rPr/>
      </w:pPr>
      <w:r>
        <w:rPr/>
        <w:t>Типичная внешность: высокий рост, стройная фигура, хорошая осанка, овальное смуглое лицо, удлиненный нос или нос с горбинкой, большие губы, темно-каштановые или темно-русые волосы, темные брови.</w:t>
      </w:r>
    </w:p>
    <w:p>
      <w:pPr>
        <w:pStyle w:val="Book"/>
        <w:rPr/>
      </w:pPr>
      <w:r>
        <w:rPr/>
        <w:t>Первая декада (с 21 по 31 мая) находится под влиянием Юпитера. Рожденные в этот период – натуры бескорыстные, обладающие большим умом и интуицией, склонные к искусствам.</w:t>
      </w:r>
    </w:p>
    <w:p>
      <w:pPr>
        <w:pStyle w:val="Book"/>
        <w:rPr/>
      </w:pPr>
      <w:r>
        <w:rPr/>
        <w:t>Важные годы: 10, 20, 30, 40, 60.</w:t>
      </w:r>
    </w:p>
    <w:p>
      <w:pPr>
        <w:pStyle w:val="Book"/>
        <w:rPr/>
      </w:pPr>
      <w:r>
        <w:rPr/>
        <w:t>Вторая декада (с 1 по 10 июня) находится под влиянием Марса. Рожденные в этот период – натуры агрессивные, беспокойные, насмешливые.</w:t>
      </w:r>
    </w:p>
    <w:p>
      <w:pPr>
        <w:pStyle w:val="Book"/>
        <w:rPr/>
      </w:pPr>
      <w:r>
        <w:rPr/>
        <w:t>Важные годы: 8, 10, 16, 20, 32, 48, 64.</w:t>
      </w:r>
    </w:p>
    <w:p>
      <w:pPr>
        <w:pStyle w:val="Book"/>
        <w:rPr/>
      </w:pPr>
      <w:r>
        <w:rPr/>
        <w:t>Третья декада (11 по 21 июня) находится под влиянием Солнца. Рожденные в этот период – натуры необузданные, властные, тщеславные, раздражительные.</w:t>
      </w:r>
    </w:p>
    <w:p>
      <w:pPr>
        <w:pStyle w:val="Book"/>
        <w:rPr/>
      </w:pPr>
      <w:r>
        <w:rPr/>
        <w:t>Важные годы: 10, 20, 30, 40, 50, 60.</w:t>
      </w:r>
    </w:p>
    <w:p>
      <w:pPr>
        <w:pStyle w:val="Book"/>
        <w:rPr/>
      </w:pPr>
      <w:r>
        <w:rPr/>
        <w:t>Близнецы обладают высокими способностями, артистичны, застенчивы, самолюбивы, остроумны, имеют высокий интеллект. Близнецы – люди настроения. В плохом настроении они часто совершают неразумные поступки, о которых потом сожалеют.</w:t>
      </w:r>
    </w:p>
    <w:p>
      <w:pPr>
        <w:pStyle w:val="Book"/>
        <w:rPr/>
      </w:pPr>
      <w:r>
        <w:rPr/>
        <w:t>Характеру Близнецов свойственна двойственность. С одной стороны, они всегда полны лучших побуждений, с другой – не всегда следуют тому, что нужно делать.</w:t>
      </w:r>
    </w:p>
    <w:p>
      <w:pPr>
        <w:pStyle w:val="Book"/>
        <w:rPr/>
      </w:pPr>
      <w:r>
        <w:rPr/>
        <w:t>Основная черта Близнецов – непредсказуемость. Они очень любопытны и легкомысленны, хорошо приспосабливаются к меняющимся обстоятельствам, т. к. имеют пристрастие к движению и разнообразию. Это очень жизнерадостный знак.</w:t>
      </w:r>
    </w:p>
    <w:p>
      <w:pPr>
        <w:pStyle w:val="Book"/>
        <w:rPr/>
      </w:pPr>
      <w:r>
        <w:rPr/>
        <w:t>В гардеробе девочки, рожденной под знаком Близнецов, можно встретить только воздушную одежду, не стесняющую движений. Она может по нескольку раз в день менять свой наряд, каждый раз при этом словно превращаясь в другого человека. Но выделяться из толпы только лишь одеждой – ниже ее достоинства.</w:t>
      </w:r>
    </w:p>
    <w:p>
      <w:pPr>
        <w:pStyle w:val="Book"/>
        <w:rPr/>
      </w:pPr>
      <w:r>
        <w:rPr/>
        <w:t>Близнецы обожают путешествовать, много пишут и занимаются поэзией, легко заводят новых друзей.</w:t>
      </w:r>
    </w:p>
    <w:p>
      <w:pPr>
        <w:pStyle w:val="Heading5"/>
        <w:rPr/>
      </w:pPr>
      <w:r>
        <w:rPr/>
        <w:t>ОТНОШЕНИЯ С ДРУГИМИ ЗНАКАМИ ЗОДИАКА</w:t>
      </w:r>
    </w:p>
    <w:p>
      <w:pPr>
        <w:pStyle w:val="Book"/>
        <w:rPr/>
      </w:pPr>
      <w:r>
        <w:rPr/>
        <w:t>Близнецы – Овен</w:t>
      </w:r>
    </w:p>
    <w:p>
      <w:pPr>
        <w:pStyle w:val="Book"/>
        <w:rPr/>
      </w:pPr>
      <w:r>
        <w:rPr/>
        <w:t>Смотри отношения между знаками: Овен – Близнецы.</w:t>
      </w:r>
    </w:p>
    <w:p>
      <w:pPr>
        <w:pStyle w:val="Book"/>
        <w:rPr/>
      </w:pPr>
      <w:r>
        <w:rPr/>
        <w:t>Близнецы – Телец</w:t>
      </w:r>
    </w:p>
    <w:p>
      <w:pPr>
        <w:pStyle w:val="Book"/>
        <w:rPr/>
      </w:pPr>
      <w:r>
        <w:rPr/>
        <w:t>Смотри отношения между знаками: Телец – Близнецы.</w:t>
      </w:r>
    </w:p>
    <w:p>
      <w:pPr>
        <w:pStyle w:val="Book"/>
        <w:rPr/>
      </w:pPr>
      <w:r>
        <w:rPr/>
        <w:t>Близнецы – Близнецы</w:t>
      </w:r>
    </w:p>
    <w:p>
      <w:pPr>
        <w:pStyle w:val="Book"/>
        <w:rPr/>
      </w:pPr>
      <w:r>
        <w:rPr/>
        <w:t>Очень удачное сочетание. Их дружеские и деловые отношения будут строиться на взаимопонимании и помощи друг другу.</w:t>
      </w:r>
    </w:p>
    <w:p>
      <w:pPr>
        <w:pStyle w:val="Book"/>
        <w:rPr/>
      </w:pPr>
      <w:r>
        <w:rPr/>
        <w:t>Романтические отношения между ними возможны очень красивые и долгие. Если они нашли друг друга, это счастье.</w:t>
      </w:r>
    </w:p>
    <w:p>
      <w:pPr>
        <w:pStyle w:val="Book"/>
        <w:rPr/>
      </w:pPr>
      <w:r>
        <w:rPr/>
        <w:t>Близнецы – Рак</w:t>
      </w:r>
    </w:p>
    <w:p>
      <w:pPr>
        <w:pStyle w:val="Book"/>
        <w:rPr/>
      </w:pPr>
      <w:r>
        <w:rPr/>
        <w:t>Завязывать дружеские и деловые отношения им нежелательно.</w:t>
      </w:r>
    </w:p>
    <w:p>
      <w:pPr>
        <w:pStyle w:val="Book"/>
        <w:rPr/>
      </w:pPr>
      <w:r>
        <w:rPr/>
        <w:t>Нежные чувства между этими знаками зодиака крайне редки. Если такое все же случается, они могут стать крепкими лишь в том случае, если Рак не будет пытаться все время перекладывать ответственность и решение всех общих проблем на Близнецов.</w:t>
      </w:r>
    </w:p>
    <w:p>
      <w:pPr>
        <w:pStyle w:val="Book"/>
        <w:rPr/>
      </w:pPr>
      <w:r>
        <w:rPr/>
        <w:t>Близнецы – Лев</w:t>
      </w:r>
    </w:p>
    <w:p>
      <w:pPr>
        <w:pStyle w:val="Book"/>
        <w:rPr/>
      </w:pPr>
      <w:r>
        <w:rPr/>
        <w:t>Дружба между ними очень крепкая. Их совместная работа обязательно будет выделяться своей неповторимостью и оригинальностью.</w:t>
      </w:r>
    </w:p>
    <w:p>
      <w:pPr>
        <w:pStyle w:val="Book"/>
        <w:rPr/>
      </w:pPr>
      <w:r>
        <w:rPr/>
        <w:t>Сердечная склонность между ними – лучшего нельзя и желать! Как первый, так и второй останутся довольны таким поворотом судьбы.</w:t>
      </w:r>
    </w:p>
    <w:p>
      <w:pPr>
        <w:pStyle w:val="Book"/>
        <w:rPr/>
      </w:pPr>
      <w:r>
        <w:rPr/>
        <w:t>Близнецы – Дева</w:t>
      </w:r>
    </w:p>
    <w:p>
      <w:pPr>
        <w:pStyle w:val="Book"/>
        <w:rPr/>
      </w:pPr>
      <w:r>
        <w:rPr/>
        <w:t>Дружба между этими знаками пойдет на пользу обоим, особенно Близнецам, которые станут более уверенными и рассудительными.</w:t>
      </w:r>
    </w:p>
    <w:p>
      <w:pPr>
        <w:pStyle w:val="Book"/>
        <w:rPr/>
      </w:pPr>
      <w:r>
        <w:rPr/>
        <w:t>Взбалмошные Близнецы оказывают дурное влияние на достаточно податливых Дев. Их романтические отношения не могут закончиться ничем хорошим, особенно для Дев.</w:t>
      </w:r>
    </w:p>
    <w:p>
      <w:pPr>
        <w:pStyle w:val="Book"/>
        <w:rPr/>
      </w:pPr>
      <w:r>
        <w:rPr/>
        <w:t>Близнецы – Весы</w:t>
      </w:r>
    </w:p>
    <w:p>
      <w:pPr>
        <w:pStyle w:val="Book"/>
        <w:rPr/>
      </w:pPr>
      <w:r>
        <w:rPr/>
        <w:t>Очень удачное сочетание. И Близнецы, и Весы будут довольны таким творческим союзом.</w:t>
      </w:r>
    </w:p>
    <w:p>
      <w:pPr>
        <w:pStyle w:val="Book"/>
        <w:rPr/>
      </w:pPr>
      <w:r>
        <w:rPr/>
        <w:t>Романтические отношения между ними крайне редки.</w:t>
      </w:r>
    </w:p>
    <w:p>
      <w:pPr>
        <w:pStyle w:val="Book"/>
        <w:rPr/>
      </w:pPr>
      <w:r>
        <w:rPr/>
        <w:t>Близнецы – Скорпион</w:t>
      </w:r>
    </w:p>
    <w:p>
      <w:pPr>
        <w:pStyle w:val="Book"/>
        <w:rPr/>
      </w:pPr>
      <w:r>
        <w:rPr/>
        <w:t>Представители обоих знаков очень артистичны, творчески подходят к решению любой проблемы. Дружба между ними окажет благотворное влияние как на первого, так и на второго.</w:t>
      </w:r>
    </w:p>
    <w:p>
      <w:pPr>
        <w:pStyle w:val="Book"/>
        <w:rPr/>
      </w:pPr>
      <w:r>
        <w:rPr/>
        <w:t>Сердечная привязанность между этими знаками всегда будет носить отпечаток затяжной войны. Из этого все равно не получится ничего путного, поэтому им лучше расстаться.</w:t>
      </w:r>
    </w:p>
    <w:p>
      <w:pPr>
        <w:pStyle w:val="Book"/>
        <w:rPr/>
      </w:pPr>
      <w:r>
        <w:rPr/>
        <w:t>Близнецы – Стрелец</w:t>
      </w:r>
    </w:p>
    <w:p>
      <w:pPr>
        <w:pStyle w:val="Book"/>
        <w:rPr/>
      </w:pPr>
      <w:r>
        <w:rPr/>
        <w:t>Неудачное сочетание. Деловые отношения между ними неплодотворны, а дружба рискует стать пыткой для обоих.</w:t>
      </w:r>
    </w:p>
    <w:p>
      <w:pPr>
        <w:pStyle w:val="Book"/>
        <w:rPr/>
      </w:pPr>
      <w:r>
        <w:rPr/>
        <w:t>Романтические отношения между этими знаками зодиака не закончатся ничем хорошим.</w:t>
      </w:r>
    </w:p>
    <w:p>
      <w:pPr>
        <w:pStyle w:val="Book"/>
        <w:rPr/>
      </w:pPr>
      <w:r>
        <w:rPr/>
        <w:t>Близнецы – Козерог</w:t>
      </w:r>
    </w:p>
    <w:p>
      <w:pPr>
        <w:pStyle w:val="Book"/>
        <w:rPr/>
      </w:pPr>
      <w:r>
        <w:rPr/>
        <w:t>Такой дружеский союз полезен как для первого, так и для второго. То же самое можно сказать о деловом сотрудничестве между ними.</w:t>
      </w:r>
    </w:p>
    <w:p>
      <w:pPr>
        <w:pStyle w:val="Book"/>
        <w:rPr/>
      </w:pPr>
      <w:r>
        <w:rPr/>
        <w:t>Романтические отношения будут строиться по принципу: «Или все, или ничего». Есть риск, что свободолюбивым и независимым Близнецам это вскоре надоест.</w:t>
      </w:r>
    </w:p>
    <w:p>
      <w:pPr>
        <w:pStyle w:val="Book"/>
        <w:rPr/>
      </w:pPr>
      <w:r>
        <w:rPr/>
        <w:t>Близнецы – Водолей</w:t>
      </w:r>
    </w:p>
    <w:p>
      <w:pPr>
        <w:pStyle w:val="Book"/>
        <w:rPr/>
      </w:pPr>
      <w:r>
        <w:rPr/>
        <w:t>Нейтральное сочетание. Их совместная работа не будет ни очень хорошей, ни очень плохой. То же самое касается и дружеских контактов.</w:t>
      </w:r>
    </w:p>
    <w:p>
      <w:pPr>
        <w:pStyle w:val="Book"/>
        <w:rPr/>
      </w:pPr>
      <w:r>
        <w:rPr/>
        <w:t>Романтические отношения между ними могут быть очень гармоничными в том случае, если они по-настоящему уважают свободу друг друга.</w:t>
      </w:r>
    </w:p>
    <w:p>
      <w:pPr>
        <w:pStyle w:val="Book"/>
        <w:rPr/>
      </w:pPr>
      <w:r>
        <w:rPr/>
        <w:t>Близнецы – Рыбы</w:t>
      </w:r>
    </w:p>
    <w:p>
      <w:pPr>
        <w:pStyle w:val="Book"/>
        <w:rPr/>
      </w:pPr>
      <w:r>
        <w:rPr/>
        <w:t>Если Близнецам и Рыбам поручили совместное дело, какое бы оно ни было, оно неминуемо провалится. Может, лучше не пробовать?</w:t>
      </w:r>
    </w:p>
    <w:p>
      <w:pPr>
        <w:pStyle w:val="Book"/>
        <w:rPr/>
      </w:pPr>
      <w:r>
        <w:rPr/>
        <w:t>Романтические отношения между ними крайне редки. Если такое все же случается, то они очень непрочны, не доставляют радости ни Близнецам, ни Рыбам.</w:t>
      </w:r>
    </w:p>
    <w:p>
      <w:pPr>
        <w:pStyle w:val="Heading5"/>
        <w:rPr/>
      </w:pPr>
      <w:r>
        <w:rPr/>
        <w:t>КАКИЕ КАЧЕСТВА НЕОБХОДИМО РАЗВИВАТЬ В СЕБЕ БЛИЗНЕЦАМ?</w:t>
      </w:r>
    </w:p>
    <w:p>
      <w:pPr>
        <w:pStyle w:val="Book"/>
        <w:rPr/>
      </w:pPr>
      <w:r>
        <w:rPr/>
        <w:t>1. Организованность, сосредоточенность</w:t>
      </w:r>
    </w:p>
    <w:p>
      <w:pPr>
        <w:pStyle w:val="Book"/>
        <w:rPr/>
      </w:pPr>
      <w:r>
        <w:rPr/>
        <w:t>Ты должна понять, что твои взлеты и подъемы могут так же надоесть другим людям, как тебе докучает их обычная, кажущаяся тебе рутинной жизнь.</w:t>
      </w:r>
    </w:p>
    <w:p>
      <w:pPr>
        <w:pStyle w:val="Book"/>
        <w:rPr/>
      </w:pPr>
      <w:r>
        <w:rPr/>
        <w:t>2. Терпение</w:t>
      </w:r>
    </w:p>
    <w:p>
      <w:pPr>
        <w:pStyle w:val="Book"/>
        <w:rPr/>
      </w:pPr>
      <w:r>
        <w:rPr/>
        <w:t>Стань более сострадательной к своим друзьям и знакомым: конечно, медлительность окружающих действует на нервы, но ты должна помнить, что не все такие быстрые и проворные, как дети Меркурия.</w:t>
      </w:r>
    </w:p>
    <w:p>
      <w:pPr>
        <w:pStyle w:val="Book"/>
        <w:rPr/>
      </w:pPr>
      <w:r>
        <w:rPr/>
        <w:t>3. Умение «переключаться»</w:t>
      </w:r>
    </w:p>
    <w:p>
      <w:pPr>
        <w:pStyle w:val="Book"/>
        <w:rPr/>
      </w:pPr>
      <w:r>
        <w:rPr/>
        <w:t>Ты должна отдыхать от умственной работы хотя бы иногда. Иначе у тебя может начаться умственное истощение.</w:t>
      </w:r>
    </w:p>
    <w:p>
      <w:pPr>
        <w:pStyle w:val="Heading3"/>
        <w:rPr/>
      </w:pPr>
      <w:bookmarkStart w:id="38" w:name="t38"/>
      <w:bookmarkEnd w:id="38"/>
      <w:r>
        <w:rPr/>
        <w:t xml:space="preserve">РАК (22 июня – 22 июля) </w:t>
      </w:r>
    </w:p>
    <w:p>
      <w:pPr>
        <w:pStyle w:val="Book"/>
        <w:rPr/>
      </w:pPr>
      <w:r>
        <w:rPr/>
        <w:t>Девиз: «Я чувствую!»</w:t>
      </w:r>
    </w:p>
    <w:p>
      <w:pPr>
        <w:pStyle w:val="Book"/>
        <w:rPr/>
      </w:pPr>
      <w:r>
        <w:rPr/>
        <w:t>4-й знак зодиака</w:t>
      </w:r>
    </w:p>
    <w:p>
      <w:pPr>
        <w:pStyle w:val="Book"/>
        <w:rPr/>
      </w:pPr>
      <w:r>
        <w:rPr/>
        <w:t>1-й водный знак</w:t>
      </w:r>
    </w:p>
    <w:p>
      <w:pPr>
        <w:pStyle w:val="Book"/>
        <w:rPr/>
      </w:pPr>
      <w:r>
        <w:rPr/>
        <w:t>2-й основной знак</w:t>
      </w:r>
    </w:p>
    <w:p>
      <w:pPr>
        <w:pStyle w:val="Book"/>
        <w:rPr/>
      </w:pPr>
      <w:r>
        <w:rPr/>
        <w:t>Правящая планета – Луна.</w:t>
      </w:r>
    </w:p>
    <w:p>
      <w:pPr>
        <w:pStyle w:val="Book"/>
        <w:rPr/>
      </w:pPr>
      <w:r>
        <w:rPr/>
        <w:t>Астрологические символы – рак, краб, сердце.</w:t>
      </w:r>
    </w:p>
    <w:p>
      <w:pPr>
        <w:pStyle w:val="Book"/>
        <w:rPr/>
      </w:pPr>
      <w:r>
        <w:rPr/>
        <w:t>Счастливые числа: 2, 4, 6 и все числа, делящиеся на 2.</w:t>
      </w:r>
    </w:p>
    <w:p>
      <w:pPr>
        <w:pStyle w:val="Book"/>
        <w:rPr/>
      </w:pPr>
      <w:r>
        <w:rPr/>
        <w:t>Благоприятные дни: понедельник, четверг.</w:t>
      </w:r>
    </w:p>
    <w:p>
      <w:pPr>
        <w:pStyle w:val="Book"/>
        <w:rPr/>
      </w:pPr>
      <w:r>
        <w:rPr/>
        <w:t>Неблагоприятные дни: вторник, суббота.</w:t>
      </w:r>
    </w:p>
    <w:p>
      <w:pPr>
        <w:pStyle w:val="Book"/>
        <w:rPr/>
      </w:pPr>
      <w:r>
        <w:rPr/>
        <w:t>Цветы: водяные лилии, жимолость, все белые цветы.</w:t>
      </w:r>
    </w:p>
    <w:p>
      <w:pPr>
        <w:pStyle w:val="Book"/>
        <w:rPr/>
      </w:pPr>
      <w:r>
        <w:rPr/>
        <w:t>Типичная внешность: средний рост, полное круглое лицо, бледный цвет кожи, короткий нос, маленькие светлые глаза, каштановые волосы.</w:t>
      </w:r>
    </w:p>
    <w:p>
      <w:pPr>
        <w:pStyle w:val="Book"/>
        <w:rPr/>
      </w:pPr>
      <w:r>
        <w:rPr/>
        <w:t>Первая декада (с 22 июня по 1 июля) находится под влиянием Юпитера. Рожденные в этот период – натуры добрые, чувствительные, притягивающие любовь окружающих.</w:t>
      </w:r>
    </w:p>
    <w:p>
      <w:pPr>
        <w:pStyle w:val="Book"/>
        <w:rPr/>
      </w:pPr>
      <w:r>
        <w:rPr/>
        <w:t>Важные годы: 15, 25, 50, 75.</w:t>
      </w:r>
    </w:p>
    <w:p>
      <w:pPr>
        <w:pStyle w:val="Book"/>
        <w:rPr/>
      </w:pPr>
      <w:r>
        <w:rPr/>
        <w:t>Вторая декада (со 2 по 11 июля) находится под влиянием Меркурия. Рожденные в этот период – натуры легкомысленные, любопытные, претенциозные, ироничные.</w:t>
      </w:r>
    </w:p>
    <w:p>
      <w:pPr>
        <w:pStyle w:val="Book"/>
        <w:rPr/>
      </w:pPr>
      <w:r>
        <w:rPr/>
        <w:t>Важные годы: 15, 25, 30, 35, 40, 75.</w:t>
      </w:r>
    </w:p>
    <w:p>
      <w:pPr>
        <w:pStyle w:val="Book"/>
        <w:rPr/>
      </w:pPr>
      <w:r>
        <w:rPr/>
        <w:t>Третья декада (с 12 по 22 июля) находится под влиянием Луны. Рожденные в этот период – натуры мечтательные, беспокойные, очень чувствительные.</w:t>
      </w:r>
    </w:p>
    <w:p>
      <w:pPr>
        <w:pStyle w:val="Book"/>
        <w:rPr/>
      </w:pPr>
      <w:r>
        <w:rPr/>
        <w:t>Важные годы: 16, 26, 36, 48, 50, 72.</w:t>
      </w:r>
    </w:p>
    <w:p>
      <w:pPr>
        <w:pStyle w:val="Book"/>
        <w:rPr/>
      </w:pPr>
      <w:r>
        <w:rPr/>
        <w:t>Рак обладает тонким чувством юмора, высоким интеллектом и осторожностью. Не выносит критики, желает все время быть на виду, мнителен, легко поддается чужому влиянию. Его ставит в тупик любая проблема, с которой он не может справиться самостоятельно.</w:t>
      </w:r>
    </w:p>
    <w:p>
      <w:pPr>
        <w:pStyle w:val="Book"/>
        <w:rPr/>
      </w:pPr>
      <w:r>
        <w:rPr/>
        <w:t>Рак умеет сопереживать чужому горю, обладает большой проницательностью, однако он и сам нуждается в поддержке преданного, более жизнестойкого друга, который сможет придать ему уверенность в собственных силах. Рак очень раним: его можно обидеть не только словом, но даже взглядом.</w:t>
      </w:r>
    </w:p>
    <w:p>
      <w:pPr>
        <w:pStyle w:val="Book"/>
        <w:rPr/>
      </w:pPr>
      <w:r>
        <w:rPr/>
        <w:t>Зачастую Рак ставит общественный долг выше личного чувства. Он застенчив и боится отказа больше, чем все остальные знаки зодиака, вместе взятые. Вместе с тем он очень честолюбив.</w:t>
      </w:r>
    </w:p>
    <w:p>
      <w:pPr>
        <w:pStyle w:val="Book"/>
        <w:rPr/>
      </w:pPr>
      <w:r>
        <w:rPr/>
        <w:t>Рак – чрезвычайно преданная натура, склонен к самокопанию и самобичеванию, часто тоскует по прошедшему. Ценя свою внутреннюю свободу, он почти всегда прячется «в панцирь», даже от близких ему людей.</w:t>
      </w:r>
    </w:p>
    <w:p>
      <w:pPr>
        <w:pStyle w:val="Book"/>
        <w:rPr/>
      </w:pPr>
      <w:r>
        <w:rPr/>
        <w:t>В гардеробе девочки, рожденной под знаком Рака, можно встретить вещи из тканей светлых тонов, созданные ее фантазией. Она почти не следит за модой, зато следит за качеством покупаемой одежды.</w:t>
      </w:r>
    </w:p>
    <w:p>
      <w:pPr>
        <w:pStyle w:val="Book"/>
        <w:rPr/>
      </w:pPr>
      <w:r>
        <w:rPr/>
        <w:t>Любит заниматься музыкой, читать книги, собирать марки. Лучший отдых для нее – поездка на дачу или берег какого-либо водоема.</w:t>
      </w:r>
    </w:p>
    <w:p>
      <w:pPr>
        <w:pStyle w:val="Heading5"/>
        <w:rPr/>
      </w:pPr>
      <w:r>
        <w:rPr/>
        <w:t>ОТНОШЕНИЯ С ДРУГИМИ ЗНАКАМИ ЗОДИАКА</w:t>
      </w:r>
    </w:p>
    <w:p>
      <w:pPr>
        <w:pStyle w:val="Book"/>
        <w:rPr/>
      </w:pPr>
      <w:r>
        <w:rPr/>
        <w:t>Рак – Овен</w:t>
      </w:r>
    </w:p>
    <w:p>
      <w:pPr>
        <w:pStyle w:val="Book"/>
        <w:rPr/>
      </w:pPr>
      <w:r>
        <w:rPr/>
        <w:t>Смотри отношения между знаками: Овен – Рак.</w:t>
      </w:r>
    </w:p>
    <w:p>
      <w:pPr>
        <w:pStyle w:val="Book"/>
        <w:rPr/>
      </w:pPr>
      <w:r>
        <w:rPr/>
        <w:t>Рак – Телец</w:t>
      </w:r>
    </w:p>
    <w:p>
      <w:pPr>
        <w:pStyle w:val="Book"/>
        <w:rPr/>
      </w:pPr>
      <w:r>
        <w:rPr/>
        <w:t>Смотри отношения между знаками: Телец – Рак.</w:t>
      </w:r>
    </w:p>
    <w:p>
      <w:pPr>
        <w:pStyle w:val="Book"/>
        <w:rPr/>
      </w:pPr>
      <w:r>
        <w:rPr/>
        <w:t>Рак – Близнецы</w:t>
      </w:r>
    </w:p>
    <w:p>
      <w:pPr>
        <w:pStyle w:val="Book"/>
        <w:rPr/>
      </w:pPr>
      <w:r>
        <w:rPr/>
        <w:t>Смотри отношения между знаками: Близнецы – Рак.</w:t>
      </w:r>
    </w:p>
    <w:p>
      <w:pPr>
        <w:pStyle w:val="Book"/>
        <w:rPr/>
      </w:pPr>
      <w:r>
        <w:rPr/>
        <w:t>Рак – Рак</w:t>
      </w:r>
    </w:p>
    <w:p>
      <w:pPr>
        <w:pStyle w:val="Book"/>
        <w:rPr/>
      </w:pPr>
      <w:r>
        <w:rPr/>
        <w:t>Дружба между ними – это что-то ужасное: цепь сплошных обид и выяснений отношений, причем прилюдных. Деловые отношения тоже не смогут завершиться плодотворно из-за претенциозности и неуступчивости того и другого.</w:t>
      </w:r>
    </w:p>
    <w:p>
      <w:pPr>
        <w:pStyle w:val="Book"/>
        <w:rPr/>
      </w:pPr>
      <w:r>
        <w:rPr/>
        <w:t>Романтические отношения между ними крайне редки. Если такое все же случается, о них можно сказать только одно: «Это ужас!»</w:t>
      </w:r>
    </w:p>
    <w:p>
      <w:pPr>
        <w:pStyle w:val="Book"/>
        <w:rPr/>
      </w:pPr>
      <w:r>
        <w:rPr/>
        <w:t>Рак – Лев</w:t>
      </w:r>
    </w:p>
    <w:p>
      <w:pPr>
        <w:pStyle w:val="Book"/>
        <w:rPr/>
      </w:pPr>
      <w:r>
        <w:rPr/>
        <w:t>Удачное сочетание. Как дружба, так и партнерство между ними могут стать очень продуктивными во всех отношениях. Все зависит только от терпения, которое они смогут проявить по отношению друг к другу.</w:t>
      </w:r>
    </w:p>
    <w:p>
      <w:pPr>
        <w:pStyle w:val="Book"/>
        <w:rPr/>
      </w:pPr>
      <w:r>
        <w:rPr/>
        <w:t>Романтические отношения между ними строятся на взаимовыгодных условиях.</w:t>
      </w:r>
    </w:p>
    <w:p>
      <w:pPr>
        <w:pStyle w:val="Book"/>
        <w:rPr/>
      </w:pPr>
      <w:r>
        <w:rPr/>
        <w:t>Рак – Дева</w:t>
      </w:r>
    </w:p>
    <w:p>
      <w:pPr>
        <w:pStyle w:val="Book"/>
        <w:rPr/>
      </w:pPr>
      <w:r>
        <w:rPr/>
        <w:t>Их дружба обещает быть очень удачной, особенно если Рак сможет полностью завоевать доверие Девы, а Дева будет сдержанной в отношении очень и очень ранимого Рака.</w:t>
      </w:r>
    </w:p>
    <w:p>
      <w:pPr>
        <w:pStyle w:val="Book"/>
        <w:rPr/>
      </w:pPr>
      <w:r>
        <w:rPr/>
        <w:t>Романтические отношения могут быть прочными и хорошими лишь в том случае, если Дева не даст Раку «сесть себе на шею».</w:t>
      </w:r>
    </w:p>
    <w:p>
      <w:pPr>
        <w:pStyle w:val="Book"/>
        <w:rPr/>
      </w:pPr>
      <w:r>
        <w:rPr/>
        <w:t>Рак – Весы</w:t>
      </w:r>
    </w:p>
    <w:p>
      <w:pPr>
        <w:pStyle w:val="Book"/>
        <w:rPr/>
      </w:pPr>
      <w:r>
        <w:rPr/>
        <w:t>Им лучше даже не пытаться завязывать дружеские или деловые отношения. Это может закончиться только головной болью как для первого, так и для второго.</w:t>
      </w:r>
    </w:p>
    <w:p>
      <w:pPr>
        <w:pStyle w:val="Book"/>
        <w:rPr/>
      </w:pPr>
      <w:r>
        <w:rPr/>
        <w:t>Нежные чувства между ними редки. Рак и Весы испытывают взаимную холодность.</w:t>
      </w:r>
    </w:p>
    <w:p>
      <w:pPr>
        <w:pStyle w:val="Book"/>
        <w:rPr/>
      </w:pPr>
      <w:r>
        <w:rPr/>
        <w:t>Рак – Скорпион</w:t>
      </w:r>
    </w:p>
    <w:p>
      <w:pPr>
        <w:pStyle w:val="Book"/>
        <w:rPr/>
      </w:pPr>
      <w:r>
        <w:rPr/>
        <w:t>Если оба непрактичны, дела, за которые они будут приниматься вместе, могут прогореть с большой долей вероятности. Если же Рак достаточно деловит, он сможет увлечь за собой и Скорпиона.</w:t>
      </w:r>
    </w:p>
    <w:p>
      <w:pPr>
        <w:pStyle w:val="Book"/>
        <w:rPr/>
      </w:pPr>
      <w:r>
        <w:rPr/>
        <w:t>Романтические отношения между этими знаками будут строиться по принципу: Скорпион – мучитель, Рак – жертва.</w:t>
      </w:r>
    </w:p>
    <w:p>
      <w:pPr>
        <w:pStyle w:val="Book"/>
        <w:rPr/>
      </w:pPr>
      <w:r>
        <w:rPr/>
        <w:t>Рак – Стрелец</w:t>
      </w:r>
    </w:p>
    <w:p>
      <w:pPr>
        <w:pStyle w:val="Book"/>
        <w:rPr/>
      </w:pPr>
      <w:r>
        <w:rPr/>
        <w:t>Деловые отношения этих знаков зодиака закончатся полным триумфом. Их совместная работа обязательно будет замечена и выделена. Дружба между ними крепка и взаимополезна.</w:t>
      </w:r>
    </w:p>
    <w:p>
      <w:pPr>
        <w:pStyle w:val="Book"/>
        <w:rPr/>
      </w:pPr>
      <w:r>
        <w:rPr/>
        <w:t>В любви такое сочетание говорит о прочности и романтичности чувств. Раз повстречавшись, они не смогут не заметить или забыть друг друга.</w:t>
      </w:r>
    </w:p>
    <w:p>
      <w:pPr>
        <w:pStyle w:val="Book"/>
        <w:rPr/>
      </w:pPr>
      <w:r>
        <w:rPr/>
        <w:t>Рак – Козерог</w:t>
      </w:r>
    </w:p>
    <w:p>
      <w:pPr>
        <w:pStyle w:val="Book"/>
        <w:rPr/>
      </w:pPr>
      <w:r>
        <w:rPr/>
        <w:t>Дружба между ними? Это миф. И они оба понимают это. Деловые отношения возможны. Особенно если оба – фанатики своего дела.</w:t>
      </w:r>
    </w:p>
    <w:p>
      <w:pPr>
        <w:pStyle w:val="Book"/>
        <w:rPr/>
      </w:pPr>
      <w:r>
        <w:rPr/>
        <w:t>Их романтические отношения рискуют превратиться во взаимные оскорбления: как известно, «от любви до ненависти – один шаг».</w:t>
      </w:r>
    </w:p>
    <w:p>
      <w:pPr>
        <w:pStyle w:val="Book"/>
        <w:rPr/>
      </w:pPr>
      <w:r>
        <w:rPr/>
        <w:t>Рак – Водолей</w:t>
      </w:r>
    </w:p>
    <w:p>
      <w:pPr>
        <w:pStyle w:val="Book"/>
        <w:rPr/>
      </w:pPr>
      <w:r>
        <w:rPr/>
        <w:t>Нейтральное сочетание. Скорее, это не дружба, а просто вынужденное «убивание времени» вместе. Совместная работа может быть выполнена неплохо, но и не великолепно.</w:t>
      </w:r>
    </w:p>
    <w:p>
      <w:pPr>
        <w:pStyle w:val="Book"/>
        <w:rPr/>
      </w:pPr>
      <w:r>
        <w:rPr/>
        <w:t>Любовь между ними крайне редка. Противоречивость характера Водолея пугает Рака, любящего стабильность.</w:t>
      </w:r>
    </w:p>
    <w:p>
      <w:pPr>
        <w:pStyle w:val="Book"/>
        <w:rPr/>
      </w:pPr>
      <w:r>
        <w:rPr/>
        <w:t>Рак – Рыбы</w:t>
      </w:r>
    </w:p>
    <w:p>
      <w:pPr>
        <w:pStyle w:val="Book"/>
        <w:rPr/>
      </w:pPr>
      <w:r>
        <w:rPr/>
        <w:t>Хорошие дружеские отношения возможны лишь в том случае, если Рак не будет стараться разбить иллюзии Рыб, а Рыбы спокойно перенесут вспышки гнева Рака. Деловые контакты между ними не посчитаешь плодотворными.</w:t>
      </w:r>
    </w:p>
    <w:p>
      <w:pPr>
        <w:pStyle w:val="Book"/>
        <w:rPr/>
      </w:pPr>
      <w:r>
        <w:rPr/>
        <w:t>Романтические отношения не очень хороши: оба очень обидчивы и ранимы.</w:t>
      </w:r>
    </w:p>
    <w:p>
      <w:pPr>
        <w:pStyle w:val="Heading5"/>
        <w:rPr/>
      </w:pPr>
      <w:r>
        <w:rPr/>
        <w:t>КАКИЕ КАЧЕСТВА НЕОБХОДИМО РАЗВИВАТЬ В СЕБЕ РАКУ?</w:t>
      </w:r>
    </w:p>
    <w:p>
      <w:pPr>
        <w:pStyle w:val="Book"/>
        <w:rPr/>
      </w:pPr>
      <w:r>
        <w:rPr/>
        <w:t>1. Уверенность в себе и собственных силах</w:t>
      </w:r>
    </w:p>
    <w:p>
      <w:pPr>
        <w:pStyle w:val="Book"/>
        <w:rPr/>
      </w:pPr>
      <w:r>
        <w:rPr/>
        <w:t>Ты должна преодолеть ограничения, которые сама себе выдумала. Почему ты боишься вступать в разговор или дело, если есть хотя бы самая малая доля вероятности не выйти победителем? Помни: «Главное не победа, а участие».</w:t>
      </w:r>
    </w:p>
    <w:p>
      <w:pPr>
        <w:pStyle w:val="Book"/>
        <w:rPr/>
      </w:pPr>
      <w:r>
        <w:rPr/>
        <w:t>2. Терпение и сдержанность</w:t>
      </w:r>
    </w:p>
    <w:p>
      <w:pPr>
        <w:pStyle w:val="Book"/>
        <w:rPr/>
      </w:pPr>
      <w:r>
        <w:rPr/>
        <w:t>Лучше научиться стабилизировать свое настроение, чем заставлять страдать других, если ты в плохом настроении.</w:t>
      </w:r>
    </w:p>
    <w:p>
      <w:pPr>
        <w:pStyle w:val="Book"/>
        <w:rPr/>
      </w:pPr>
      <w:r>
        <w:rPr/>
        <w:t>3. Самостоятельность</w:t>
      </w:r>
    </w:p>
    <w:p>
      <w:pPr>
        <w:pStyle w:val="Book"/>
        <w:rPr/>
      </w:pPr>
      <w:r>
        <w:rPr/>
        <w:t>Как только скажешь себе «Я сама могу это!» и начнешь воплощать это утверждение в жизнь, ты не только станешь самостоятельной, но и приобретешь уверенность в собственных силах.</w:t>
      </w:r>
    </w:p>
    <w:p>
      <w:pPr>
        <w:pStyle w:val="Book"/>
        <w:rPr/>
      </w:pPr>
      <w:r>
        <w:rPr/>
        <w:t>4. Умение прощать</w:t>
      </w:r>
    </w:p>
    <w:p>
      <w:pPr>
        <w:pStyle w:val="Book"/>
        <w:rPr/>
      </w:pPr>
      <w:r>
        <w:rPr/>
        <w:t>Наверное, не нужно объяснять, что злопамятность и мстительность – это плохо?</w:t>
      </w:r>
    </w:p>
    <w:p>
      <w:pPr>
        <w:pStyle w:val="Heading3"/>
        <w:rPr/>
      </w:pPr>
      <w:bookmarkStart w:id="39" w:name="t39"/>
      <w:bookmarkEnd w:id="39"/>
      <w:r>
        <w:rPr/>
        <w:t xml:space="preserve">ЛЕВ (23 июля – 23 августа) </w:t>
      </w:r>
    </w:p>
    <w:p>
      <w:pPr>
        <w:pStyle w:val="Book"/>
        <w:rPr/>
      </w:pPr>
      <w:r>
        <w:rPr/>
        <w:t>Девиз: «Я властвую!»</w:t>
      </w:r>
    </w:p>
    <w:p>
      <w:pPr>
        <w:pStyle w:val="Book"/>
        <w:rPr/>
      </w:pPr>
      <w:r>
        <w:rPr/>
        <w:t>5-й знак зодиака</w:t>
      </w:r>
    </w:p>
    <w:p>
      <w:pPr>
        <w:pStyle w:val="Book"/>
        <w:rPr/>
      </w:pPr>
      <w:r>
        <w:rPr/>
        <w:t>2-й огненный знак</w:t>
      </w:r>
    </w:p>
    <w:p>
      <w:pPr>
        <w:pStyle w:val="Book"/>
        <w:rPr/>
      </w:pPr>
      <w:r>
        <w:rPr/>
        <w:t>2-й постоянный знак</w:t>
      </w:r>
    </w:p>
    <w:p>
      <w:pPr>
        <w:pStyle w:val="Book"/>
        <w:rPr/>
      </w:pPr>
      <w:r>
        <w:rPr/>
        <w:t>Правящая планета – Солнце.</w:t>
      </w:r>
    </w:p>
    <w:p>
      <w:pPr>
        <w:pStyle w:val="Book"/>
        <w:rPr/>
      </w:pPr>
      <w:r>
        <w:rPr/>
        <w:t>Астрологические символы – лев, лебедь.</w:t>
      </w:r>
    </w:p>
    <w:p>
      <w:pPr>
        <w:pStyle w:val="Book"/>
        <w:rPr/>
      </w:pPr>
      <w:r>
        <w:rPr/>
        <w:t>Счастливые числа: 1, 2, 5, 9, 11.</w:t>
      </w:r>
    </w:p>
    <w:p>
      <w:pPr>
        <w:pStyle w:val="Book"/>
        <w:rPr/>
      </w:pPr>
      <w:r>
        <w:rPr/>
        <w:t>Благоприятный день: воскресенье.</w:t>
      </w:r>
    </w:p>
    <w:p>
      <w:pPr>
        <w:pStyle w:val="Book"/>
        <w:rPr/>
      </w:pPr>
      <w:r>
        <w:rPr/>
        <w:t>Неблагоприятный день: суббота.</w:t>
      </w:r>
    </w:p>
    <w:p>
      <w:pPr>
        <w:pStyle w:val="Book"/>
        <w:rPr/>
      </w:pPr>
      <w:r>
        <w:rPr/>
        <w:t>Цветы: гладиолусы, ноготки, пионы, хризантемы.</w:t>
      </w:r>
    </w:p>
    <w:p>
      <w:pPr>
        <w:pStyle w:val="Book"/>
        <w:rPr/>
      </w:pPr>
      <w:r>
        <w:rPr/>
        <w:t>Типичная внешность: высокий рост, прекрасное сложение, широкие плечи, румяное лицо, серые выпуклые глаза, светлые или рыжевато-коричневые негустые волосы.</w:t>
      </w:r>
    </w:p>
    <w:p>
      <w:pPr>
        <w:pStyle w:val="Book"/>
        <w:rPr/>
      </w:pPr>
      <w:r>
        <w:rPr/>
        <w:t>Первая декада (с 23 июля по 3 августа) находится под влиянием Сатурна. Рожденные в этот период – натуры сильные, не любящие одиночества и принуждения.</w:t>
      </w:r>
    </w:p>
    <w:p>
      <w:pPr>
        <w:pStyle w:val="Book"/>
        <w:rPr/>
      </w:pPr>
      <w:r>
        <w:rPr/>
        <w:t>Важные годы: 14, 19, 36, 57, 76.</w:t>
      </w:r>
    </w:p>
    <w:p>
      <w:pPr>
        <w:pStyle w:val="Book"/>
        <w:rPr/>
      </w:pPr>
      <w:r>
        <w:rPr/>
        <w:t>Вторая декада (с 4 по 12 августа) находится под влиянием Юпитера. Рожденные в этот период – натуры рассудительные, придирчивые, щепетильные, любящие праздники и торжества.</w:t>
      </w:r>
    </w:p>
    <w:p>
      <w:pPr>
        <w:pStyle w:val="Book"/>
        <w:rPr/>
      </w:pPr>
      <w:r>
        <w:rPr/>
        <w:t>Важные годы: 14, 19, 36, 57, 60.</w:t>
      </w:r>
    </w:p>
    <w:p>
      <w:pPr>
        <w:pStyle w:val="Book"/>
        <w:rPr/>
      </w:pPr>
      <w:r>
        <w:rPr/>
        <w:t>Третья декада (с 13 по 23 августа) находится под влиянием Марса. Рожденные в этот период – натуры сильные, властные, уважающие авторитет начальства.</w:t>
      </w:r>
    </w:p>
    <w:p>
      <w:pPr>
        <w:pStyle w:val="Book"/>
        <w:rPr/>
      </w:pPr>
      <w:r>
        <w:rPr/>
        <w:t>Важные годы: 15, 19, 30, 35, 57.</w:t>
      </w:r>
    </w:p>
    <w:p>
      <w:pPr>
        <w:pStyle w:val="Book"/>
        <w:rPr/>
      </w:pPr>
      <w:r>
        <w:rPr/>
        <w:t>Лев наделен интеллектом и обаянием. Он очень горд и просто переполнен чувством собственного достоинства, любит поучать других. Лев самостоятелен, решителен и добр, но в то же время эгоистичен и тщеславен. Он сочетает в себе организаторские способности с крайней уязвимостью.</w:t>
      </w:r>
    </w:p>
    <w:p>
      <w:pPr>
        <w:pStyle w:val="Book"/>
        <w:rPr/>
      </w:pPr>
      <w:r>
        <w:rPr/>
        <w:t>Лев не всегда постоянен в своих привязанностях, не выносит одиночества. Ему нравится быть в центре внимания, и он не прочь «пустить пыль в глаза» своим друзьям и знакомым. Вообще, его жизнь похожа на спектакль или кино, которые разыгрываются Львом изо дня в день.</w:t>
      </w:r>
    </w:p>
    <w:p>
      <w:pPr>
        <w:pStyle w:val="Book"/>
        <w:rPr/>
      </w:pPr>
      <w:r>
        <w:rPr/>
        <w:t>В гардеробе девочки, рожденной под знаком Льва, можно встретить вещи, относящиеся как к классическому стилю, так и к авангарду. Главное ее желание – привлекать к себе внимание, что побуждает ее использовать яркую цветовую гамму в своей одежде. Конечно, в ее стремлении выделяться из толпы нет ничего предосудительного, но ей нужно хорошо продумать сам метод привлечения интереса к своей персоне. Иногда ее «старания» приводят к обратному результату – к тому, что она выглядит в лучшем случае слегка вульгарно, в худшем – просто смешно.</w:t>
      </w:r>
    </w:p>
    <w:p>
      <w:pPr>
        <w:pStyle w:val="Book"/>
        <w:rPr/>
      </w:pPr>
      <w:r>
        <w:rPr/>
        <w:t>Любит ходить на танцы, вечера и в театр. Развлекаться – лучший отдых для Льва.</w:t>
      </w:r>
    </w:p>
    <w:p>
      <w:pPr>
        <w:pStyle w:val="Heading5"/>
        <w:rPr/>
      </w:pPr>
      <w:r>
        <w:rPr/>
        <w:t>ОТНОШЕНИЯ С ДРУГИМИ ЗНАКАМИ ЗОДИАКА</w:t>
      </w:r>
    </w:p>
    <w:p>
      <w:pPr>
        <w:pStyle w:val="Book"/>
        <w:rPr/>
      </w:pPr>
      <w:r>
        <w:rPr/>
        <w:t>Лев – Овен</w:t>
      </w:r>
    </w:p>
    <w:p>
      <w:pPr>
        <w:pStyle w:val="Book"/>
        <w:rPr/>
      </w:pPr>
      <w:r>
        <w:rPr/>
        <w:t>Смотри отношения между знаками: Овен – Лев.</w:t>
      </w:r>
    </w:p>
    <w:p>
      <w:pPr>
        <w:pStyle w:val="Book"/>
        <w:rPr/>
      </w:pPr>
      <w:r>
        <w:rPr/>
        <w:t>Лев – Телец</w:t>
      </w:r>
    </w:p>
    <w:p>
      <w:pPr>
        <w:pStyle w:val="Book"/>
        <w:rPr/>
      </w:pPr>
      <w:r>
        <w:rPr/>
        <w:t>Смотри отношения между знаками: Телец – Лев.</w:t>
      </w:r>
    </w:p>
    <w:p>
      <w:pPr>
        <w:pStyle w:val="Book"/>
        <w:rPr/>
      </w:pPr>
      <w:r>
        <w:rPr/>
        <w:t>Лев – Близнецы</w:t>
      </w:r>
    </w:p>
    <w:p>
      <w:pPr>
        <w:pStyle w:val="Book"/>
        <w:rPr/>
      </w:pPr>
      <w:r>
        <w:rPr/>
        <w:t>Смотри отношения между знаками: Близнецы – Лев.</w:t>
      </w:r>
    </w:p>
    <w:p>
      <w:pPr>
        <w:pStyle w:val="Book"/>
        <w:rPr/>
      </w:pPr>
      <w:r>
        <w:rPr/>
        <w:t>Лев – Рак</w:t>
      </w:r>
    </w:p>
    <w:p>
      <w:pPr>
        <w:pStyle w:val="Book"/>
        <w:rPr/>
      </w:pPr>
      <w:r>
        <w:rPr/>
        <w:t>Смотри отношения между знаками: Рак – Лев.</w:t>
      </w:r>
    </w:p>
    <w:p>
      <w:pPr>
        <w:pStyle w:val="Book"/>
        <w:rPr/>
      </w:pPr>
      <w:r>
        <w:rPr/>
        <w:t>Лев – Лев</w:t>
      </w:r>
    </w:p>
    <w:p>
      <w:pPr>
        <w:pStyle w:val="Book"/>
        <w:rPr/>
      </w:pPr>
      <w:r>
        <w:rPr/>
        <w:t>Дружеские отношения всегда будут сопровождаться соперничеством: в одежде, учебе и т. п. Деловые контакты не только не продуктивные, но еще и очень напряженные.</w:t>
      </w:r>
    </w:p>
    <w:p>
      <w:pPr>
        <w:pStyle w:val="Book"/>
        <w:rPr/>
      </w:pPr>
      <w:r>
        <w:rPr/>
        <w:t>Романтические отношения обречены на бурный разрыв. Даже если ни один из них не сможет «перегрызть глотку» другому, они навсегда останутся врагами.</w:t>
      </w:r>
    </w:p>
    <w:p>
      <w:pPr>
        <w:pStyle w:val="Book"/>
        <w:rPr/>
      </w:pPr>
      <w:r>
        <w:rPr/>
        <w:t>Лев – Дева</w:t>
      </w:r>
    </w:p>
    <w:p>
      <w:pPr>
        <w:pStyle w:val="Book"/>
        <w:rPr/>
      </w:pPr>
      <w:r>
        <w:rPr/>
        <w:t>Не самое удачное сочетание. Как в деловых, так и в дружеских контактах у них будут возникать частые споры и разногласия на почве различного подхода к жизни: консервативная и медлительная Дева всегда будет раздражать подвижного фантазера Льва, и наоборот.</w:t>
      </w:r>
    </w:p>
    <w:p>
      <w:pPr>
        <w:pStyle w:val="Book"/>
        <w:rPr/>
      </w:pPr>
      <w:r>
        <w:rPr/>
        <w:t>Любовный союз проблематичен. Деве, которая стремится к стабильности и покою, не удастся долго выносить взбалмошные, «дикие» выходки Льва.</w:t>
      </w:r>
    </w:p>
    <w:p>
      <w:pPr>
        <w:pStyle w:val="Book"/>
        <w:rPr/>
      </w:pPr>
      <w:r>
        <w:rPr/>
        <w:t>Лев – Весы</w:t>
      </w:r>
    </w:p>
    <w:p>
      <w:pPr>
        <w:pStyle w:val="Book"/>
        <w:rPr/>
      </w:pPr>
      <w:r>
        <w:rPr/>
        <w:t>Одно из самых удачных сочетаний знаков. Как в дружеских, так и в деловых отношениях они «уравновешивают» друг друга.</w:t>
      </w:r>
    </w:p>
    <w:p>
      <w:pPr>
        <w:pStyle w:val="Book"/>
        <w:rPr/>
      </w:pPr>
      <w:r>
        <w:rPr/>
        <w:t>Романтические отношения между ними крепкие, особенно если Весы возьмутся воспевать положительные качества Льва, а Лев станет решать все вопросы за Весы.</w:t>
      </w:r>
    </w:p>
    <w:p>
      <w:pPr>
        <w:pStyle w:val="Book"/>
        <w:rPr/>
      </w:pPr>
      <w:r>
        <w:rPr/>
        <w:t>Лев – Скорпион</w:t>
      </w:r>
    </w:p>
    <w:p>
      <w:pPr>
        <w:pStyle w:val="Book"/>
        <w:rPr/>
      </w:pPr>
      <w:r>
        <w:rPr/>
        <w:t>Непростое сочетание. В первое время знакомства оба могут быть довольны друг другом и даже создать более или менее дружескую атмосферу общения. Позже возможно охлаждение: Скорпиона будет раздражать неспособность Льва довести дело до конца, Льва – недоверчивость и подозрительность Скорпиона.</w:t>
      </w:r>
    </w:p>
    <w:p>
      <w:pPr>
        <w:pStyle w:val="Book"/>
        <w:rPr/>
      </w:pPr>
      <w:r>
        <w:rPr/>
        <w:t>Романтические отношения между этими знаками обречены на непрочность. Рано или поздно Лев и Скорпион расстанутся, причиной чему послужит желание каждого из них «играть партию первой скрипки».</w:t>
      </w:r>
    </w:p>
    <w:p>
      <w:pPr>
        <w:pStyle w:val="Book"/>
        <w:rPr/>
      </w:pPr>
      <w:r>
        <w:rPr/>
        <w:t>Лев – Стрелец</w:t>
      </w:r>
    </w:p>
    <w:p>
      <w:pPr>
        <w:pStyle w:val="Book"/>
        <w:rPr/>
      </w:pPr>
      <w:r>
        <w:rPr/>
        <w:t>Дружба и сотрудничество между этими знаками зодиака обещают быть благотворными. Особенно доволен такими отношениями Лев.</w:t>
      </w:r>
    </w:p>
    <w:p>
      <w:pPr>
        <w:pStyle w:val="Book"/>
        <w:rPr/>
      </w:pPr>
      <w:r>
        <w:rPr/>
        <w:t>Любовные отношения будут прочными, т. к. Стрелец сможет придать уверенности Льву, за что Лев одарит Стрельца нежностью.</w:t>
      </w:r>
    </w:p>
    <w:p>
      <w:pPr>
        <w:pStyle w:val="Book"/>
        <w:rPr/>
      </w:pPr>
      <w:r>
        <w:rPr/>
        <w:t>Лев – Козерог</w:t>
      </w:r>
    </w:p>
    <w:p>
      <w:pPr>
        <w:pStyle w:val="Book"/>
        <w:rPr/>
      </w:pPr>
      <w:r>
        <w:rPr/>
        <w:t>Если первый год знакомства не завершится полным разрывом отношений, то дружба между ними будет долгой и прочной. Деловые контакты плодотворны в том случае, если оба смогут подавить свои амбиции.</w:t>
      </w:r>
    </w:p>
    <w:p>
      <w:pPr>
        <w:pStyle w:val="Book"/>
        <w:rPr/>
      </w:pPr>
      <w:r>
        <w:rPr/>
        <w:t>Романтические отношения между ними крайне редки. Их характеры во многом схожи и одновременно различны, их союз закончится пустотой.</w:t>
      </w:r>
    </w:p>
    <w:p>
      <w:pPr>
        <w:pStyle w:val="Book"/>
        <w:rPr/>
      </w:pPr>
      <w:r>
        <w:rPr/>
        <w:t>Лев – Водолей</w:t>
      </w:r>
    </w:p>
    <w:p>
      <w:pPr>
        <w:pStyle w:val="Book"/>
        <w:rPr/>
      </w:pPr>
      <w:r>
        <w:rPr/>
        <w:t>Очень неудачное сочетание. Едва начавшись, дружба рискует превратиться в скорую беспощадную войну. Деловые отношения между ними малопродуктивны.</w:t>
      </w:r>
    </w:p>
    <w:p>
      <w:pPr>
        <w:pStyle w:val="Book"/>
        <w:rPr/>
      </w:pPr>
      <w:r>
        <w:rPr/>
        <w:t>Крепкая надежная любовь невозможна. Лев и Водолей такие же разные, как соль и сахар, небо и земля.</w:t>
      </w:r>
    </w:p>
    <w:p>
      <w:pPr>
        <w:pStyle w:val="Book"/>
        <w:rPr/>
      </w:pPr>
      <w:r>
        <w:rPr/>
        <w:t>Лев – Рыбы</w:t>
      </w:r>
    </w:p>
    <w:p>
      <w:pPr>
        <w:pStyle w:val="Book"/>
        <w:rPr/>
      </w:pPr>
      <w:r>
        <w:rPr/>
        <w:t>Нейтральный союз. Дружеские отношения не дадут ничего ни тому, ни другому. Это же касается и делового сотрудничества.</w:t>
      </w:r>
    </w:p>
    <w:p>
      <w:pPr>
        <w:pStyle w:val="Book"/>
        <w:rPr/>
      </w:pPr>
      <w:r>
        <w:rPr/>
        <w:t>Нежные чувства быстро закончатся. В любви Рыбы и Лев несовместимы.</w:t>
      </w:r>
    </w:p>
    <w:p>
      <w:pPr>
        <w:pStyle w:val="Heading5"/>
        <w:rPr/>
      </w:pPr>
      <w:r>
        <w:rPr/>
        <w:t>КАКИЕ КАЧЕСТВА НЕОБХОДИМО РАЗВИВАТЬ В СЕБЕ ЛЬВУ?</w:t>
      </w:r>
    </w:p>
    <w:p>
      <w:pPr>
        <w:pStyle w:val="Book"/>
        <w:rPr/>
      </w:pPr>
      <w:r>
        <w:rPr/>
        <w:t>1. Прозорливость</w:t>
      </w:r>
    </w:p>
    <w:p>
      <w:pPr>
        <w:pStyle w:val="Book"/>
        <w:rPr/>
      </w:pPr>
      <w:r>
        <w:rPr/>
        <w:t>Ты слишком восприимчива к лести. Зачастую ты предпочитаешь встать на сторону недруга, польстившего тебе, чем друга, высказавшего справедливую критику в твой адрес. Поверь, таким образом ты обкрадываешь только себя.</w:t>
      </w:r>
    </w:p>
    <w:p>
      <w:pPr>
        <w:pStyle w:val="Book"/>
        <w:rPr/>
      </w:pPr>
      <w:r>
        <w:rPr/>
        <w:t>2. Естественность</w:t>
      </w:r>
    </w:p>
    <w:p>
      <w:pPr>
        <w:pStyle w:val="Book"/>
        <w:rPr/>
      </w:pPr>
      <w:r>
        <w:rPr/>
        <w:t>Конечно, тебе хочется как можно лучше выглядеть в глазах окружающих. Но стоит ли из-за этого надевать маску добродетели, скрывая под ней собственное лицо? Твои настоящие друзья будут тебя любить такой, какая ты есть. А фальшивые друзья… да нужны ли тебе такие?</w:t>
      </w:r>
    </w:p>
    <w:p>
      <w:pPr>
        <w:pStyle w:val="Book"/>
        <w:rPr/>
      </w:pPr>
      <w:r>
        <w:rPr/>
        <w:t>3. Умение подавлять свой эгоизм и властность</w:t>
      </w:r>
    </w:p>
    <w:p>
      <w:pPr>
        <w:pStyle w:val="Book"/>
        <w:rPr/>
      </w:pPr>
      <w:r>
        <w:rPr/>
        <w:t>Ну, разумеется, именно ты должна занимать лидирующее положение и быть центром компании! А ты никогда не задумывалась, может быть, у твоих друзей другое мнение по этому поводу?</w:t>
      </w:r>
    </w:p>
    <w:p>
      <w:pPr>
        <w:pStyle w:val="Heading3"/>
        <w:rPr/>
      </w:pPr>
      <w:bookmarkStart w:id="40" w:name="t40"/>
      <w:bookmarkEnd w:id="40"/>
      <w:r>
        <w:rPr/>
        <w:t xml:space="preserve">ДЕВА (24 августа – 22 сентября) </w:t>
      </w:r>
    </w:p>
    <w:p>
      <w:pPr>
        <w:pStyle w:val="Book"/>
        <w:rPr/>
      </w:pPr>
      <w:r>
        <w:rPr/>
        <w:t>Девиз: «Я анализирую!»</w:t>
      </w:r>
    </w:p>
    <w:p>
      <w:pPr>
        <w:pStyle w:val="Book"/>
        <w:rPr/>
      </w:pPr>
      <w:r>
        <w:rPr/>
        <w:t>6-й знак зодиака</w:t>
      </w:r>
    </w:p>
    <w:p>
      <w:pPr>
        <w:pStyle w:val="Book"/>
        <w:rPr/>
      </w:pPr>
      <w:r>
        <w:rPr/>
        <w:t>2-й земной знак</w:t>
      </w:r>
    </w:p>
    <w:p>
      <w:pPr>
        <w:pStyle w:val="Book"/>
        <w:rPr/>
      </w:pPr>
      <w:r>
        <w:rPr/>
        <w:t>2-й изменчивый знак</w:t>
      </w:r>
    </w:p>
    <w:p>
      <w:pPr>
        <w:pStyle w:val="Book"/>
        <w:rPr/>
      </w:pPr>
      <w:r>
        <w:rPr/>
        <w:t>Правящая планета – Меркурий.</w:t>
      </w:r>
    </w:p>
    <w:p>
      <w:pPr>
        <w:pStyle w:val="Book"/>
        <w:rPr/>
      </w:pPr>
      <w:r>
        <w:rPr/>
        <w:t>Астрологические символы – дева, куб, чан.</w:t>
      </w:r>
    </w:p>
    <w:p>
      <w:pPr>
        <w:pStyle w:val="Book"/>
        <w:rPr/>
      </w:pPr>
      <w:r>
        <w:rPr/>
        <w:t>Счастливые числа: 3, 5, 6, 12, 20, 27 и все числа, делящиеся на 5 и 12.</w:t>
      </w:r>
    </w:p>
    <w:p>
      <w:pPr>
        <w:pStyle w:val="Book"/>
        <w:rPr/>
      </w:pPr>
      <w:r>
        <w:rPr/>
        <w:t>Благоприятный день: среда.</w:t>
      </w:r>
    </w:p>
    <w:p>
      <w:pPr>
        <w:pStyle w:val="Book"/>
        <w:rPr/>
      </w:pPr>
      <w:r>
        <w:rPr/>
        <w:t>Неблагоприятные дни: четверг, пятница.</w:t>
      </w:r>
    </w:p>
    <w:p>
      <w:pPr>
        <w:pStyle w:val="Book"/>
        <w:rPr/>
      </w:pPr>
      <w:r>
        <w:rPr/>
        <w:t>Цветы: астра, красные маки, мать-и-мачеха.</w:t>
      </w:r>
    </w:p>
    <w:p>
      <w:pPr>
        <w:pStyle w:val="Book"/>
        <w:rPr/>
      </w:pPr>
      <w:r>
        <w:rPr/>
        <w:t>Типичная внешность: средний или выше среднего рост, худощавое телосложение, овальное лицо, карие или серые большие глаза, темные волосы.</w:t>
      </w:r>
    </w:p>
    <w:p>
      <w:pPr>
        <w:pStyle w:val="Book"/>
        <w:rPr/>
      </w:pPr>
      <w:r>
        <w:rPr/>
        <w:t>Первая декада (с 24 августа по 2 сентября) находится под влиянием Солнца. Рожденные в этот период – натуры спокойные, добрые, склонные к сидячей жизни.</w:t>
      </w:r>
    </w:p>
    <w:p>
      <w:pPr>
        <w:pStyle w:val="Book"/>
        <w:rPr/>
      </w:pPr>
      <w:r>
        <w:rPr/>
        <w:t>Важные годы: 16, 21, 31, 50, 51.</w:t>
      </w:r>
    </w:p>
    <w:p>
      <w:pPr>
        <w:pStyle w:val="Book"/>
        <w:rPr/>
      </w:pPr>
      <w:r>
        <w:rPr/>
        <w:t>Вторая декада (с 3 по 11 сентября) находится под влиянием Венеры. Рожденные в этот период – натуры скрытные, застенчивые.</w:t>
      </w:r>
    </w:p>
    <w:p>
      <w:pPr>
        <w:pStyle w:val="Book"/>
        <w:rPr/>
      </w:pPr>
      <w:r>
        <w:rPr/>
        <w:t>Важные годы: 16, 21, 24, 32, 40, 50.</w:t>
      </w:r>
    </w:p>
    <w:p>
      <w:pPr>
        <w:pStyle w:val="Book"/>
        <w:rPr/>
      </w:pPr>
      <w:r>
        <w:rPr/>
        <w:t>Третья декада (с 12 по 23 сентября) находится под влиянием Меркурия. Рожденные в этот период – натуры скромные, находчивые, иногда ленивые.</w:t>
      </w:r>
    </w:p>
    <w:p>
      <w:pPr>
        <w:pStyle w:val="Book"/>
        <w:rPr/>
      </w:pPr>
      <w:r>
        <w:rPr/>
        <w:t>Важные годы: 15, 16, 21, 31, 41, 50.</w:t>
      </w:r>
    </w:p>
    <w:p>
      <w:pPr>
        <w:pStyle w:val="Book"/>
        <w:rPr/>
      </w:pPr>
      <w:r>
        <w:rPr/>
        <w:t>Дева невероятно упряма, к желаемой цели идет напролом. Она не любит споры и ненужную суету. Считает себя центром Вселенной и страшно удивляется, обнаружив, что кто-то не желает вращаться вокруг нее.</w:t>
      </w:r>
    </w:p>
    <w:p>
      <w:pPr>
        <w:pStyle w:val="Book"/>
        <w:rPr/>
      </w:pPr>
      <w:r>
        <w:rPr/>
        <w:t>Дева очень практична, она умеет так тратить деньги, что ее расход всегда меньше дохода. Дева любит и умеет хорошо готовить.</w:t>
      </w:r>
    </w:p>
    <w:p>
      <w:pPr>
        <w:pStyle w:val="Book"/>
        <w:rPr/>
      </w:pPr>
      <w:r>
        <w:rPr/>
        <w:t>Обладает чувством юмора, узнав о котором окружающие сильно удивляются. Деве претит обычное веселье, ей кажется, что это пустая трата времени.</w:t>
      </w:r>
    </w:p>
    <w:p>
      <w:pPr>
        <w:pStyle w:val="Book"/>
        <w:rPr/>
      </w:pPr>
      <w:r>
        <w:rPr/>
        <w:t>В гардеробе девочки, рожденной под знаком Девы, можно встретить не очень экстравагантную, но хорошо сшитую одежду. Раз и навсегда выбрав свой стиль, она никогда не изменит ему.</w:t>
      </w:r>
    </w:p>
    <w:p>
      <w:pPr>
        <w:pStyle w:val="Book"/>
        <w:rPr/>
      </w:pPr>
      <w:r>
        <w:rPr/>
        <w:t>Дева любит путешествовать, особенно ее привлекают поездки на природу.</w:t>
      </w:r>
    </w:p>
    <w:p>
      <w:pPr>
        <w:pStyle w:val="Heading5"/>
        <w:rPr/>
      </w:pPr>
      <w:r>
        <w:rPr/>
        <w:t>ОТНОШЕНИЯ С ДРУГИМИ ЗНАКАМИ ЗОДИАКА</w:t>
      </w:r>
    </w:p>
    <w:p>
      <w:pPr>
        <w:pStyle w:val="Book"/>
        <w:rPr/>
      </w:pPr>
      <w:r>
        <w:rPr/>
        <w:t>Дева – Овен</w:t>
      </w:r>
    </w:p>
    <w:p>
      <w:pPr>
        <w:pStyle w:val="Book"/>
        <w:rPr/>
      </w:pPr>
      <w:r>
        <w:rPr/>
        <w:t>Смотри отношения между знаками: Овен – Дева.</w:t>
      </w:r>
    </w:p>
    <w:p>
      <w:pPr>
        <w:pStyle w:val="Book"/>
        <w:rPr/>
      </w:pPr>
      <w:r>
        <w:rPr/>
        <w:t>Дева – Телец</w:t>
      </w:r>
    </w:p>
    <w:p>
      <w:pPr>
        <w:pStyle w:val="Book"/>
        <w:rPr/>
      </w:pPr>
      <w:r>
        <w:rPr/>
        <w:t>Смотри отношения между знаками: Телец – Дева.</w:t>
      </w:r>
    </w:p>
    <w:p>
      <w:pPr>
        <w:pStyle w:val="Book"/>
        <w:rPr/>
      </w:pPr>
      <w:r>
        <w:rPr/>
        <w:t>Дева – Близнецы</w:t>
      </w:r>
    </w:p>
    <w:p>
      <w:pPr>
        <w:pStyle w:val="Book"/>
        <w:rPr/>
      </w:pPr>
      <w:r>
        <w:rPr/>
        <w:t>Смотри отношения между знаками: Близнецы – Дева.</w:t>
      </w:r>
    </w:p>
    <w:p>
      <w:pPr>
        <w:pStyle w:val="Book"/>
        <w:rPr/>
      </w:pPr>
      <w:r>
        <w:rPr/>
        <w:t>Дева – Рак</w:t>
      </w:r>
    </w:p>
    <w:p>
      <w:pPr>
        <w:pStyle w:val="Book"/>
        <w:rPr/>
      </w:pPr>
      <w:r>
        <w:rPr/>
        <w:t>Смотри отношения между знаками: Рак – Дева.</w:t>
      </w:r>
    </w:p>
    <w:p>
      <w:pPr>
        <w:pStyle w:val="Book"/>
        <w:rPr/>
      </w:pPr>
      <w:r>
        <w:rPr/>
        <w:t>Дева – Лев</w:t>
      </w:r>
    </w:p>
    <w:p>
      <w:pPr>
        <w:pStyle w:val="Book"/>
        <w:rPr/>
      </w:pPr>
      <w:r>
        <w:rPr/>
        <w:t>Смотри отношения между знаками: Лев – Дева.</w:t>
      </w:r>
    </w:p>
    <w:p>
      <w:pPr>
        <w:pStyle w:val="Book"/>
        <w:rPr/>
      </w:pPr>
      <w:r>
        <w:rPr/>
        <w:t>Дева – Дева</w:t>
      </w:r>
    </w:p>
    <w:p>
      <w:pPr>
        <w:pStyle w:val="Book"/>
        <w:rPr/>
      </w:pPr>
      <w:r>
        <w:rPr/>
        <w:t>Это союз двух практичных и осторожных консерваторов. Как дружеские, так и деловые контакты этих знаков будут прочными и взаимовыгодными.</w:t>
      </w:r>
    </w:p>
    <w:p>
      <w:pPr>
        <w:pStyle w:val="Book"/>
        <w:rPr/>
      </w:pPr>
      <w:r>
        <w:rPr/>
        <w:t>Романтические отношения между ними однообразны. Они могут быть стабильными лишь в том случае, если обе Девы научатся правильно понимать вечное молчание друг друга.</w:t>
      </w:r>
    </w:p>
    <w:p>
      <w:pPr>
        <w:pStyle w:val="Book"/>
        <w:rPr/>
      </w:pPr>
      <w:r>
        <w:rPr/>
        <w:t>Дева – Весы</w:t>
      </w:r>
    </w:p>
    <w:p>
      <w:pPr>
        <w:pStyle w:val="Book"/>
        <w:rPr/>
      </w:pPr>
      <w:r>
        <w:rPr/>
        <w:t>Очень хорошее сочетание знаков. В таком союзе Дева сможет научиться проще смотреть на жизнь, а Весы приобретут основательность и практическую хватку.</w:t>
      </w:r>
    </w:p>
    <w:p>
      <w:pPr>
        <w:pStyle w:val="Book"/>
        <w:rPr/>
      </w:pPr>
      <w:r>
        <w:rPr/>
        <w:t>Любовный союз может быть прочным: Деве нравится оживленность и эмоциональность Весов, Весам – рассудительность и спокойствие Дев. Главное – научиться идти на взаимные уступки.</w:t>
      </w:r>
    </w:p>
    <w:p>
      <w:pPr>
        <w:pStyle w:val="Book"/>
        <w:rPr/>
      </w:pPr>
      <w:r>
        <w:rPr/>
        <w:t>Дева – Скорпион</w:t>
      </w:r>
    </w:p>
    <w:p>
      <w:pPr>
        <w:pStyle w:val="Book"/>
        <w:rPr/>
      </w:pPr>
      <w:r>
        <w:rPr/>
        <w:t>Вполне достойное сочетание знаков зодиака. Дружеские отношения могут быть очень крепкими, если Дева «закроет глаза» на сумасбродство Скорпиона, а Скорпион – на медлительность Девы.</w:t>
      </w:r>
    </w:p>
    <w:p>
      <w:pPr>
        <w:pStyle w:val="Book"/>
        <w:rPr/>
      </w:pPr>
      <w:r>
        <w:rPr/>
        <w:t>Дева – одно из самых удачных «приобретений» для Скорпиона. Романтические отношения между ними долговечные и очень хорошие.</w:t>
      </w:r>
    </w:p>
    <w:p>
      <w:pPr>
        <w:pStyle w:val="Book"/>
        <w:rPr/>
      </w:pPr>
      <w:r>
        <w:rPr/>
        <w:t>Дева – Стрелец</w:t>
      </w:r>
    </w:p>
    <w:p>
      <w:pPr>
        <w:pStyle w:val="Book"/>
        <w:rPr/>
      </w:pPr>
      <w:r>
        <w:rPr/>
        <w:t>Хороший деловой союз двух трудолюбивых и активных людей. Дружба между ними возможна лишь при взаимной уступчивости.</w:t>
      </w:r>
    </w:p>
    <w:p>
      <w:pPr>
        <w:pStyle w:val="Book"/>
        <w:rPr/>
      </w:pPr>
      <w:r>
        <w:rPr/>
        <w:t>Романтические отношения между ними, к сожалению, обречены на быстрый и полный распад. Прежние таланты Стрельца покажутся Деве показухой и вымыслом, а Стрелец будет просто сходить с ума от мелочности и аккуратности Девы.</w:t>
      </w:r>
    </w:p>
    <w:p>
      <w:pPr>
        <w:pStyle w:val="Book"/>
        <w:rPr/>
      </w:pPr>
      <w:r>
        <w:rPr/>
        <w:t>Дева – Козерог</w:t>
      </w:r>
    </w:p>
    <w:p>
      <w:pPr>
        <w:pStyle w:val="Book"/>
        <w:rPr/>
      </w:pPr>
      <w:r>
        <w:rPr/>
        <w:t>Дружба между этими знаками зодиака будет держаться на несокрушимом обоюдном доверии и принесет немало выгоды и тому и другому. То же самое можно сказать и о деловых отношениях между ними.</w:t>
      </w:r>
    </w:p>
    <w:p>
      <w:pPr>
        <w:pStyle w:val="Book"/>
        <w:rPr/>
      </w:pPr>
      <w:r>
        <w:rPr/>
        <w:t>Романтический союз двух сильных личностей. Друг в друге их устраивает практически все.</w:t>
      </w:r>
    </w:p>
    <w:p>
      <w:pPr>
        <w:pStyle w:val="Book"/>
        <w:rPr/>
      </w:pPr>
      <w:r>
        <w:rPr/>
        <w:t>Дева – Водолей</w:t>
      </w:r>
    </w:p>
    <w:p>
      <w:pPr>
        <w:pStyle w:val="Book"/>
        <w:rPr/>
      </w:pPr>
      <w:r>
        <w:rPr/>
        <w:t>Дева и Водолей легко поладят, особенно если Дева простит Водолею некоторую манерность, а Водолей не будет обращать слишком пристального внимания на справедливую критику Девы.</w:t>
      </w:r>
    </w:p>
    <w:p>
      <w:pPr>
        <w:pStyle w:val="Book"/>
        <w:rPr/>
      </w:pPr>
      <w:r>
        <w:rPr/>
        <w:t>Период бурного романтического увлечения и взаимного восхищения быстро пройдет, и оба поймут, что обманывали самих себя. В основе их отношений будет лежать взаимное недоверие, которое рано или поздно приведет к разрыву.</w:t>
      </w:r>
    </w:p>
    <w:p>
      <w:pPr>
        <w:pStyle w:val="Book"/>
        <w:rPr/>
      </w:pPr>
      <w:r>
        <w:rPr/>
        <w:t>Дева – Рыбы</w:t>
      </w:r>
    </w:p>
    <w:p>
      <w:pPr>
        <w:pStyle w:val="Book"/>
        <w:rPr/>
      </w:pPr>
      <w:r>
        <w:rPr/>
        <w:t>Смогут плодотворно сотрудничать лишь в том случае, если Рыбы не станут впутывать Деву в сомнительные авантюры. Склонность Рыб к бессмысленному фантазированию может послужить разрывом дружеских отношений с Девой.</w:t>
      </w:r>
    </w:p>
    <w:p>
      <w:pPr>
        <w:pStyle w:val="Book"/>
        <w:rPr/>
      </w:pPr>
      <w:r>
        <w:rPr/>
        <w:t>Могут образовать прекрасную пару двух влюбленных, склонных к мистическому постижению мира. Правда, Рыб могут оттолкнуть попытки Девы поэксплуатировать их, что повлечет за собой разрыв отношений и нанесет мучительную, глубокую рану сентиментальной в душе Деве.</w:t>
      </w:r>
    </w:p>
    <w:p>
      <w:pPr>
        <w:pStyle w:val="Heading5"/>
        <w:rPr/>
      </w:pPr>
      <w:r>
        <w:rPr/>
        <w:t>КАКИЕ КАЧЕСТВА НЕОБХОДИМО РАЗВИВАТЬ В СЕБЕ ДЕВЕ?</w:t>
      </w:r>
    </w:p>
    <w:p>
      <w:pPr>
        <w:pStyle w:val="Book"/>
        <w:rPr/>
      </w:pPr>
      <w:r>
        <w:rPr/>
        <w:t>1. Терпимость</w:t>
      </w:r>
    </w:p>
    <w:p>
      <w:pPr>
        <w:pStyle w:val="Book"/>
        <w:rPr/>
      </w:pPr>
      <w:r>
        <w:rPr/>
        <w:t>Нужно научиться не замечать недостатки других, а если это не по тебе, то хотя бы воздерживайся от критики.</w:t>
      </w:r>
    </w:p>
    <w:p>
      <w:pPr>
        <w:pStyle w:val="Book"/>
        <w:rPr/>
      </w:pPr>
      <w:r>
        <w:rPr/>
        <w:t>2. Юмор</w:t>
      </w:r>
    </w:p>
    <w:p>
      <w:pPr>
        <w:pStyle w:val="Book"/>
        <w:rPr/>
      </w:pPr>
      <w:r>
        <w:rPr/>
        <w:t>Знаешь ли ты, что кажешься очень скучной, строя из себя перед друзьями и знакомыми «всезнайку»? Быть может, тебе просто нужно немного забыть о своем величии и отвлечься от своих дел с помощью смеха?</w:t>
      </w:r>
    </w:p>
    <w:p>
      <w:pPr>
        <w:pStyle w:val="Book"/>
        <w:rPr/>
      </w:pPr>
      <w:r>
        <w:rPr/>
        <w:t>3. Общительность</w:t>
      </w:r>
    </w:p>
    <w:p>
      <w:pPr>
        <w:pStyle w:val="Book"/>
        <w:rPr/>
      </w:pPr>
      <w:r>
        <w:rPr/>
        <w:t>Если будешь уделять внимание не только своим делам, но и друзьям, твоя жизнь станет намного насыщенней и интересней.</w:t>
      </w:r>
    </w:p>
    <w:p>
      <w:pPr>
        <w:pStyle w:val="Heading3"/>
        <w:rPr/>
      </w:pPr>
      <w:bookmarkStart w:id="41" w:name="t41"/>
      <w:bookmarkEnd w:id="41"/>
      <w:r>
        <w:rPr/>
        <w:t xml:space="preserve">ВЕСЫ (23 сентября – 23 октября) </w:t>
      </w:r>
    </w:p>
    <w:p>
      <w:pPr>
        <w:pStyle w:val="Book"/>
        <w:rPr/>
      </w:pPr>
      <w:r>
        <w:rPr/>
        <w:t>Девиз: «Я уравновешиваю!»</w:t>
      </w:r>
    </w:p>
    <w:p>
      <w:pPr>
        <w:pStyle w:val="Book"/>
        <w:rPr/>
      </w:pPr>
      <w:r>
        <w:rPr/>
        <w:t>7-й знак зодиака</w:t>
      </w:r>
    </w:p>
    <w:p>
      <w:pPr>
        <w:pStyle w:val="Book"/>
        <w:rPr/>
      </w:pPr>
      <w:r>
        <w:rPr/>
        <w:t>2-й воздушный знак</w:t>
      </w:r>
    </w:p>
    <w:p>
      <w:pPr>
        <w:pStyle w:val="Book"/>
        <w:rPr/>
      </w:pPr>
      <w:r>
        <w:rPr/>
        <w:t>3-й основной знак</w:t>
      </w:r>
    </w:p>
    <w:p>
      <w:pPr>
        <w:pStyle w:val="Book"/>
        <w:rPr/>
      </w:pPr>
      <w:r>
        <w:rPr/>
        <w:t>Правящая планета – Венера.</w:t>
      </w:r>
    </w:p>
    <w:p>
      <w:pPr>
        <w:pStyle w:val="Book"/>
        <w:rPr/>
      </w:pPr>
      <w:r>
        <w:rPr/>
        <w:t>Астрологические символы – весы, книга.</w:t>
      </w:r>
    </w:p>
    <w:p>
      <w:pPr>
        <w:pStyle w:val="Book"/>
        <w:rPr/>
      </w:pPr>
      <w:r>
        <w:rPr/>
        <w:t>Счастливые числа: 2, 6, 7, 8, 9, 15 и все числа, делящиеся на 6.</w:t>
      </w:r>
    </w:p>
    <w:p>
      <w:pPr>
        <w:pStyle w:val="Book"/>
        <w:rPr/>
      </w:pPr>
      <w:r>
        <w:rPr/>
        <w:t>Благоприятные дни: пятница, суббота.</w:t>
      </w:r>
    </w:p>
    <w:p>
      <w:pPr>
        <w:pStyle w:val="Book"/>
        <w:rPr/>
      </w:pPr>
      <w:r>
        <w:rPr/>
        <w:t>Неблагоприятные дни: вторник, воскресенье.</w:t>
      </w:r>
    </w:p>
    <w:p>
      <w:pPr>
        <w:pStyle w:val="Book"/>
        <w:rPr/>
      </w:pPr>
      <w:r>
        <w:rPr/>
        <w:t>Цветы: календула, розы, фиалки.</w:t>
      </w:r>
    </w:p>
    <w:p>
      <w:pPr>
        <w:pStyle w:val="Book"/>
        <w:rPr/>
      </w:pPr>
      <w:r>
        <w:rPr/>
        <w:t>Типичная внешность: высокий рост, грациозная, хорошо сложенная фигура, округлое лицо с правильными чертами, голубые или серые глаза, мягкие каштановые или черные волосы.</w:t>
      </w:r>
    </w:p>
    <w:p>
      <w:pPr>
        <w:pStyle w:val="Book"/>
        <w:rPr/>
      </w:pPr>
      <w:r>
        <w:rPr/>
        <w:t>Первая декада (с 24 сентября по 2 октября) находится под влиянием Венеры. Рожденные в этот период – натуры мечтательные, доброжелательные, нежные.</w:t>
      </w:r>
    </w:p>
    <w:p>
      <w:pPr>
        <w:pStyle w:val="Book"/>
        <w:rPr/>
      </w:pPr>
      <w:r>
        <w:rPr/>
        <w:t>Важные годы: 8, 16, 24, 32, 40, 56, 64.</w:t>
      </w:r>
    </w:p>
    <w:p>
      <w:pPr>
        <w:pStyle w:val="Book"/>
        <w:rPr/>
      </w:pPr>
      <w:r>
        <w:rPr/>
        <w:t>Вторая декада (с 3 по 13 октября) находится под влиянием Сатурна. Рожденные в этот период – натуры благоразумные, нечестолюбивые.</w:t>
      </w:r>
    </w:p>
    <w:p>
      <w:pPr>
        <w:pStyle w:val="Book"/>
        <w:rPr/>
      </w:pPr>
      <w:r>
        <w:rPr/>
        <w:t>Важные годы: 8, 16, 24, 30, 56.</w:t>
      </w:r>
    </w:p>
    <w:p>
      <w:pPr>
        <w:pStyle w:val="Book"/>
        <w:rPr/>
      </w:pPr>
      <w:r>
        <w:rPr/>
        <w:t>Третья декада (с 14 по 23 октября) находится под влиянием Юпитера. Рожденные в этот период – натуры чувственные, любящие вкусно поесть и повеселиться.</w:t>
      </w:r>
    </w:p>
    <w:p>
      <w:pPr>
        <w:pStyle w:val="Book"/>
        <w:rPr/>
      </w:pPr>
      <w:r>
        <w:rPr/>
        <w:t>Важные годы: 8, 10, 20, 30, 32, 40, 56.</w:t>
      </w:r>
    </w:p>
    <w:p>
      <w:pPr>
        <w:pStyle w:val="Book"/>
        <w:rPr/>
      </w:pPr>
      <w:r>
        <w:rPr/>
        <w:t>Весы – миротворцы. Они не выносят ссор, обладают тонким чувством юмора, очень артистичны. Когда Весы уравновешены, их очарование беспредельно, а улыбка неотразима.</w:t>
      </w:r>
    </w:p>
    <w:p>
      <w:pPr>
        <w:pStyle w:val="Book"/>
        <w:rPr/>
      </w:pPr>
      <w:r>
        <w:rPr/>
        <w:t>Весы очень осмотрительны, они всегда стремятся поступать правильно. Многие люди приходят к ним за советом. Весы способны действовать в ущерб себе, лишь бы доставить удовольствие окружающим.</w:t>
      </w:r>
    </w:p>
    <w:p>
      <w:pPr>
        <w:pStyle w:val="Book"/>
        <w:rPr/>
      </w:pPr>
      <w:r>
        <w:rPr/>
        <w:t>Весы очень независимы и любознательны. Считают преступлением утаивание информации. Любят и тянутся к похвале и славе, очень гостеприимны. Но у них слабая сила воли: они будут скорее бездействовать, чем бороться.</w:t>
      </w:r>
    </w:p>
    <w:p>
      <w:pPr>
        <w:pStyle w:val="Book"/>
        <w:rPr/>
      </w:pPr>
      <w:r>
        <w:rPr/>
        <w:t>В гардеробе девочки, рожденной под знаком Весов, можно встретить вещи из прозрачных или пушистых тканей, имеющие свободный, не стесняющий движений силуэт. Как правило, она не гонится за модой, а создает свой собственный стиль.</w:t>
      </w:r>
    </w:p>
    <w:p>
      <w:pPr>
        <w:pStyle w:val="Book"/>
        <w:rPr/>
      </w:pPr>
      <w:r>
        <w:rPr/>
        <w:t>Весы ненавидят темноту, очень любят бывать на свежем воздухе. Их хобби часто связано с живописью или каким-либо другим искусством.</w:t>
      </w:r>
    </w:p>
    <w:p>
      <w:pPr>
        <w:pStyle w:val="Heading5"/>
        <w:rPr/>
      </w:pPr>
      <w:r>
        <w:rPr/>
        <w:t>ОТНОШЕНИЯ С ДРУГИМИ ЗНАКАМИ ЗОДИАКА</w:t>
      </w:r>
    </w:p>
    <w:p>
      <w:pPr>
        <w:pStyle w:val="Book"/>
        <w:rPr/>
      </w:pPr>
      <w:r>
        <w:rPr/>
        <w:t>Весы – Овен</w:t>
      </w:r>
    </w:p>
    <w:p>
      <w:pPr>
        <w:pStyle w:val="Book"/>
        <w:rPr/>
      </w:pPr>
      <w:r>
        <w:rPr/>
        <w:t>Смотри отношения между знаками: Овен – Весы.</w:t>
      </w:r>
    </w:p>
    <w:p>
      <w:pPr>
        <w:pStyle w:val="Book"/>
        <w:rPr/>
      </w:pPr>
      <w:r>
        <w:rPr/>
        <w:t>Весы – Телец</w:t>
      </w:r>
    </w:p>
    <w:p>
      <w:pPr>
        <w:pStyle w:val="Book"/>
        <w:rPr/>
      </w:pPr>
      <w:r>
        <w:rPr/>
        <w:t>Смотри отношения между знаками: Телец – Весы.</w:t>
      </w:r>
    </w:p>
    <w:p>
      <w:pPr>
        <w:pStyle w:val="Book"/>
        <w:rPr/>
      </w:pPr>
      <w:r>
        <w:rPr/>
        <w:t>Весы – Близнецы</w:t>
      </w:r>
    </w:p>
    <w:p>
      <w:pPr>
        <w:pStyle w:val="Book"/>
        <w:rPr/>
      </w:pPr>
      <w:r>
        <w:rPr/>
        <w:t>Смотри отношения между знаками: Близнецы – Весы.</w:t>
      </w:r>
    </w:p>
    <w:p>
      <w:pPr>
        <w:pStyle w:val="Book"/>
        <w:rPr/>
      </w:pPr>
      <w:r>
        <w:rPr/>
        <w:t>Весы – Рак</w:t>
      </w:r>
    </w:p>
    <w:p>
      <w:pPr>
        <w:pStyle w:val="Book"/>
        <w:rPr/>
      </w:pPr>
      <w:r>
        <w:rPr/>
        <w:t>Смотри отношения между знаками: Рак – Весы.</w:t>
      </w:r>
    </w:p>
    <w:p>
      <w:pPr>
        <w:pStyle w:val="Book"/>
        <w:rPr/>
      </w:pPr>
      <w:r>
        <w:rPr/>
        <w:t>Весы – Лев</w:t>
      </w:r>
    </w:p>
    <w:p>
      <w:pPr>
        <w:pStyle w:val="Book"/>
        <w:rPr/>
      </w:pPr>
      <w:r>
        <w:rPr/>
        <w:t>Смотри отношения между знаками: Лев – Весы.</w:t>
      </w:r>
    </w:p>
    <w:p>
      <w:pPr>
        <w:pStyle w:val="Book"/>
        <w:rPr/>
      </w:pPr>
      <w:r>
        <w:rPr/>
        <w:t>Весы – Дева</w:t>
      </w:r>
    </w:p>
    <w:p>
      <w:pPr>
        <w:pStyle w:val="Book"/>
        <w:rPr/>
      </w:pPr>
      <w:r>
        <w:rPr/>
        <w:t>Смотри отношения между знаками: Дева – Весы.</w:t>
      </w:r>
    </w:p>
    <w:p>
      <w:pPr>
        <w:pStyle w:val="Book"/>
        <w:rPr/>
      </w:pPr>
      <w:r>
        <w:rPr/>
        <w:t>Весы – Весы</w:t>
      </w:r>
    </w:p>
    <w:p>
      <w:pPr>
        <w:pStyle w:val="Book"/>
        <w:rPr/>
      </w:pPr>
      <w:r>
        <w:rPr/>
        <w:t>Их отношения будут строиться в соответствии с поговоркой: «Или пан, или пропал». Либо они будут лучшими в мире друзьями, либо непримиримыми врагами. То же самое можно сказать и по поводу партнерства этих знаков зодиака.</w:t>
      </w:r>
    </w:p>
    <w:p>
      <w:pPr>
        <w:pStyle w:val="Book"/>
        <w:rPr/>
      </w:pPr>
      <w:r>
        <w:rPr/>
        <w:t>Романтические отношения между ними редки. Если такое все же случается, то они недолгие и непрочные: в таком союзе оба не смогут добиться равновесия поступков и чувств.</w:t>
      </w:r>
    </w:p>
    <w:p>
      <w:pPr>
        <w:pStyle w:val="Book"/>
        <w:rPr/>
      </w:pPr>
      <w:r>
        <w:rPr/>
        <w:t>Весы – Скорпион</w:t>
      </w:r>
    </w:p>
    <w:p>
      <w:pPr>
        <w:pStyle w:val="Book"/>
        <w:rPr/>
      </w:pPr>
      <w:r>
        <w:rPr/>
        <w:t>Дружеских отношений между этими знаками либо не будет совсем, либо они очень непрочные. Ведь оба знака не выносят критики в свой адрес и не желают идти на компромисс.</w:t>
      </w:r>
    </w:p>
    <w:p>
      <w:pPr>
        <w:pStyle w:val="Book"/>
        <w:rPr/>
      </w:pPr>
      <w:r>
        <w:rPr/>
        <w:t>В любви между ними возможны только легковесные, как бы «несерьезные» отношения. Если один из них увлечется всерьез, их отношения сразу же распадутся.</w:t>
      </w:r>
    </w:p>
    <w:p>
      <w:pPr>
        <w:pStyle w:val="Book"/>
        <w:rPr/>
      </w:pPr>
      <w:r>
        <w:rPr/>
        <w:t>Весы – Стрелец</w:t>
      </w:r>
    </w:p>
    <w:p>
      <w:pPr>
        <w:pStyle w:val="Book"/>
        <w:rPr/>
      </w:pPr>
      <w:r>
        <w:rPr/>
        <w:t>Дружба между этими знаками зодиака всегда прочная: Стрелец оценит чувство юмора Весов, Весам импонирует справедливость Стрельца.</w:t>
      </w:r>
    </w:p>
    <w:p>
      <w:pPr>
        <w:pStyle w:val="Book"/>
        <w:rPr/>
      </w:pPr>
      <w:r>
        <w:rPr/>
        <w:t>В любви Весы и Стрелец – прекрасная пара. Их отношения будут строиться на взаимоуважении и помощи друг другу.</w:t>
      </w:r>
    </w:p>
    <w:p>
      <w:pPr>
        <w:pStyle w:val="Book"/>
        <w:rPr/>
      </w:pPr>
      <w:r>
        <w:rPr/>
        <w:t>Весы – Козерог</w:t>
      </w:r>
    </w:p>
    <w:p>
      <w:pPr>
        <w:pStyle w:val="Book"/>
        <w:rPr/>
      </w:pPr>
      <w:r>
        <w:rPr/>
        <w:t>Их сотрудничество благотворно, а дружба всегда строится на взаимовыручке.</w:t>
      </w:r>
    </w:p>
    <w:p>
      <w:pPr>
        <w:pStyle w:val="Book"/>
        <w:rPr/>
      </w:pPr>
      <w:r>
        <w:rPr/>
        <w:t>Романтические отношения между ними не очень прочные. Весы бросят Козерога, устав от его постоянной слежки и ревности.</w:t>
      </w:r>
    </w:p>
    <w:p>
      <w:pPr>
        <w:pStyle w:val="Book"/>
        <w:rPr/>
      </w:pPr>
      <w:r>
        <w:rPr/>
        <w:t>Весы – Водолей</w:t>
      </w:r>
    </w:p>
    <w:p>
      <w:pPr>
        <w:pStyle w:val="Book"/>
        <w:rPr/>
      </w:pPr>
      <w:r>
        <w:rPr/>
        <w:t>Очень хорошее сочетание. И дружеские, и деловые контакты этих знаков зодиака плодотворны.</w:t>
      </w:r>
    </w:p>
    <w:p>
      <w:pPr>
        <w:pStyle w:val="Book"/>
        <w:rPr/>
      </w:pPr>
      <w:r>
        <w:rPr/>
        <w:t>Романтические отношения между ними крепкие, основанные на взаимопонимании. Как Весы, так и Водолей останутся довольны своим выбором.</w:t>
      </w:r>
    </w:p>
    <w:p>
      <w:pPr>
        <w:pStyle w:val="Book"/>
        <w:rPr/>
      </w:pPr>
      <w:r>
        <w:rPr/>
        <w:t>Весы – Рыбы</w:t>
      </w:r>
    </w:p>
    <w:p>
      <w:pPr>
        <w:pStyle w:val="Book"/>
        <w:rPr/>
      </w:pPr>
      <w:r>
        <w:rPr/>
        <w:t>Самое неудачное сочетание. Оба слишком мечтательны, поэтому никогда не смогут закончить вместе начатое дело. Дружба между ними тоже не принесет ничего хорошего.</w:t>
      </w:r>
    </w:p>
    <w:p>
      <w:pPr>
        <w:pStyle w:val="Book"/>
        <w:rPr/>
      </w:pPr>
      <w:r>
        <w:rPr/>
        <w:t>Любовь объединяет их крайне редко. Если такое все же случается, это союз двух фантазеров, мечтателей, ценителей прекрасного.</w:t>
      </w:r>
    </w:p>
    <w:p>
      <w:pPr>
        <w:pStyle w:val="Heading5"/>
        <w:rPr/>
      </w:pPr>
      <w:r>
        <w:rPr/>
        <w:t>КАКИЕ КАЧЕСТВА НЕОБХОДИМО РАЗВИВАТЬ В СЕБЕ ВЕСАМ?</w:t>
      </w:r>
    </w:p>
    <w:p>
      <w:pPr>
        <w:pStyle w:val="Book"/>
        <w:rPr/>
      </w:pPr>
      <w:r>
        <w:rPr/>
        <w:t>1. Умение сохранять индивидуальность</w:t>
      </w:r>
    </w:p>
    <w:p>
      <w:pPr>
        <w:pStyle w:val="Book"/>
        <w:rPr/>
      </w:pPr>
      <w:r>
        <w:rPr/>
        <w:t>В своем стремлении угодить другим, создавая атмосферу согласия, ты порой заходишь слишком далеко. Не забывай, все хорошо в меру. Стараясь угодить другим, ты совсем забываешь, что тоже нуждаешься в сочувствии и понимании.</w:t>
      </w:r>
    </w:p>
    <w:p>
      <w:pPr>
        <w:pStyle w:val="Book"/>
        <w:rPr/>
      </w:pPr>
      <w:r>
        <w:rPr/>
        <w:t>2. Практичность</w:t>
      </w:r>
    </w:p>
    <w:p>
      <w:pPr>
        <w:pStyle w:val="Book"/>
        <w:rPr/>
      </w:pPr>
      <w:r>
        <w:rPr/>
        <w:t>Если ты станешь хотя бы немного более практичной, сможешь не только мечтать, но и воплощать свои мечты в реальность.</w:t>
      </w:r>
    </w:p>
    <w:p>
      <w:pPr>
        <w:pStyle w:val="Book"/>
        <w:rPr/>
      </w:pPr>
      <w:r>
        <w:rPr/>
        <w:t>3. Решительность, самостоятельность</w:t>
      </w:r>
    </w:p>
    <w:p>
      <w:pPr>
        <w:pStyle w:val="Book"/>
        <w:rPr/>
      </w:pPr>
      <w:r>
        <w:rPr/>
        <w:t>Тебе нужно научиться самой принимать решения. Конечно, это нелегко, но нужно для твоего же блага.</w:t>
      </w:r>
    </w:p>
    <w:p>
      <w:pPr>
        <w:pStyle w:val="Heading3"/>
        <w:rPr/>
      </w:pPr>
      <w:bookmarkStart w:id="42" w:name="t42"/>
      <w:bookmarkEnd w:id="42"/>
      <w:r>
        <w:rPr/>
        <w:t xml:space="preserve">СКОРПИОН (24 октября – 22 ноября) </w:t>
      </w:r>
    </w:p>
    <w:p>
      <w:pPr>
        <w:pStyle w:val="Book"/>
        <w:rPr/>
      </w:pPr>
      <w:r>
        <w:rPr/>
        <w:t>Девиз: «Умри, но будь!»</w:t>
      </w:r>
    </w:p>
    <w:p>
      <w:pPr>
        <w:pStyle w:val="Book"/>
        <w:rPr/>
      </w:pPr>
      <w:r>
        <w:rPr/>
        <w:t>8-й знак зодиака</w:t>
      </w:r>
    </w:p>
    <w:p>
      <w:pPr>
        <w:pStyle w:val="Book"/>
        <w:rPr/>
      </w:pPr>
      <w:r>
        <w:rPr/>
        <w:t>2-й водный знак</w:t>
      </w:r>
    </w:p>
    <w:p>
      <w:pPr>
        <w:pStyle w:val="Book"/>
        <w:rPr/>
      </w:pPr>
      <w:r>
        <w:rPr/>
        <w:t>3-й постоянный знак</w:t>
      </w:r>
    </w:p>
    <w:p>
      <w:pPr>
        <w:pStyle w:val="Book"/>
        <w:rPr/>
      </w:pPr>
      <w:r>
        <w:rPr/>
        <w:t>Правящая планета – Плутон.</w:t>
      </w:r>
    </w:p>
    <w:p>
      <w:pPr>
        <w:pStyle w:val="Book"/>
        <w:rPr/>
      </w:pPr>
      <w:r>
        <w:rPr/>
        <w:t>Астрологические символы – скорпион, орел, светильник, пирамида.</w:t>
      </w:r>
    </w:p>
    <w:p>
      <w:pPr>
        <w:pStyle w:val="Book"/>
        <w:rPr/>
      </w:pPr>
      <w:r>
        <w:rPr/>
        <w:t>Счастливые числа: 4, 5, 8, 9, 10, 11, 21, 100 и все числа, делящиеся на 9.</w:t>
      </w:r>
    </w:p>
    <w:p>
      <w:pPr>
        <w:pStyle w:val="Book"/>
        <w:rPr/>
      </w:pPr>
      <w:r>
        <w:rPr/>
        <w:t>Благоприятный день: вторник.</w:t>
      </w:r>
    </w:p>
    <w:p>
      <w:pPr>
        <w:pStyle w:val="Book"/>
        <w:rPr/>
      </w:pPr>
      <w:r>
        <w:rPr/>
        <w:t>Неблагоприятные дни: понедельник, пятница.</w:t>
      </w:r>
    </w:p>
    <w:p>
      <w:pPr>
        <w:pStyle w:val="Book"/>
        <w:rPr/>
      </w:pPr>
      <w:r>
        <w:rPr/>
        <w:t>Цветы: гвоздика, пион, тигровая лилия.</w:t>
      </w:r>
    </w:p>
    <w:p>
      <w:pPr>
        <w:pStyle w:val="Book"/>
        <w:rPr/>
      </w:pPr>
      <w:r>
        <w:rPr/>
        <w:t>Типичная внешность: невысокий рост, фигура, склонная к полноте, широкое смуглое лицо, орлиный нос, густые волнистые волосы.</w:t>
      </w:r>
    </w:p>
    <w:p>
      <w:pPr>
        <w:pStyle w:val="Book"/>
        <w:rPr/>
      </w:pPr>
      <w:r>
        <w:rPr/>
        <w:t>Первая декада (с 24 октября по 2 ноября) находится под влиянием Марса. Рожденные в этот период – натуры, неуверенные в собственных силах, загадочные и двуликие.</w:t>
      </w:r>
    </w:p>
    <w:p>
      <w:pPr>
        <w:pStyle w:val="Book"/>
        <w:rPr/>
      </w:pPr>
      <w:r>
        <w:rPr/>
        <w:t>Важные годы: 15, 30, 45, 60, 75.</w:t>
      </w:r>
    </w:p>
    <w:p>
      <w:pPr>
        <w:pStyle w:val="Book"/>
        <w:rPr/>
      </w:pPr>
      <w:r>
        <w:rPr/>
        <w:t>Вторая декада (с 3 по 13 ноября) находится под влиянием Солнца. Рожденные в этот период – натуры сильные, инициативные, благородные и великодушные, обладающие большой силой воли.</w:t>
      </w:r>
    </w:p>
    <w:p>
      <w:pPr>
        <w:pStyle w:val="Book"/>
        <w:rPr/>
      </w:pPr>
      <w:r>
        <w:rPr/>
        <w:t>Важные годы: 15, 20, 25, 30, 45, 50, 60.</w:t>
      </w:r>
    </w:p>
    <w:p>
      <w:pPr>
        <w:pStyle w:val="Book"/>
        <w:rPr/>
      </w:pPr>
      <w:r>
        <w:rPr/>
        <w:t>Третья декада (с 14 по 22 ноября) находится под влиянием Венеры. Рожденные в этот период – натуры легкомысленные, влюбчивые и эмоциональные, обладающие артистическими талантами.</w:t>
      </w:r>
    </w:p>
    <w:p>
      <w:pPr>
        <w:pStyle w:val="Book"/>
        <w:rPr/>
      </w:pPr>
      <w:r>
        <w:rPr/>
        <w:t>Важные годы: 15, 25, 30, 45, 50.</w:t>
      </w:r>
    </w:p>
    <w:p>
      <w:pPr>
        <w:pStyle w:val="Book"/>
        <w:rPr/>
      </w:pPr>
      <w:r>
        <w:rPr/>
        <w:t>Скорпион – прирожденный боец, идущий к цели напролом. Бунтует при любом принуждении, презирает общественное мнение, терпеть не может, когда ему противоречат. Индивидуалист, больше всего ценит независимость. Если его спровоцировать, бывает очень гневным и злопамятным.</w:t>
      </w:r>
    </w:p>
    <w:p>
      <w:pPr>
        <w:pStyle w:val="Book"/>
        <w:rPr/>
      </w:pPr>
      <w:r>
        <w:rPr/>
        <w:t>Очень разборчив в выборе друзей, любит пофилософствовать о проблемах бытия. Он сражается за свое место под солнцем с гораздо большей энергией, чем все другие знаки зодиака вместе взятые. Агрессивность и противоречивость создает много препятствий на его пути к успеху.</w:t>
      </w:r>
    </w:p>
    <w:p>
      <w:pPr>
        <w:pStyle w:val="Book"/>
        <w:rPr/>
      </w:pPr>
      <w:r>
        <w:rPr/>
        <w:t>Скорпион всегда уверен в собственных силах, обладает большой выдержкой и решительностью, имеет критический склад ума, презирает смерть, может выдержать любые испытания: физическую боль, нищету, насмешки окружающих.</w:t>
      </w:r>
    </w:p>
    <w:p>
      <w:pPr>
        <w:pStyle w:val="Book"/>
        <w:rPr/>
      </w:pPr>
      <w:r>
        <w:rPr/>
        <w:t>Этот знак способен проникать в души людей с первого взгляда, оставаясь неразрешимой загадкой для окружающих. Стремится к цели, мало кого посвящая в свои дела, его душа закрыта для посторонних. Крайне редко привязывается к кому-нибудь по-настоящему, но, завоевав доверие такого человека, раскрывается перед ним полностью.</w:t>
      </w:r>
    </w:p>
    <w:p>
      <w:pPr>
        <w:pStyle w:val="Book"/>
        <w:rPr/>
      </w:pPr>
      <w:r>
        <w:rPr/>
        <w:t>Всегда следит за собой, прекрасно выглядит и старательно заботится о своей физической форме. Девочка, рожденная под этим знаком, – большая модница. Любит одежду сложного покроя: большие воротники, асимметричные вырезы, узкий силуэт. В одежде обычно доминирует пестрое сочетание цветов.</w:t>
      </w:r>
    </w:p>
    <w:p>
      <w:pPr>
        <w:pStyle w:val="Book"/>
        <w:rPr/>
      </w:pPr>
      <w:r>
        <w:rPr/>
        <w:t>Предпочитает отдых у воды в тихом, безлюдном месте. С удовольствием занимается спортом. Любит дождливую погоду. Следует принципу: «Мой дом – моя крепость».</w:t>
      </w:r>
    </w:p>
    <w:p>
      <w:pPr>
        <w:pStyle w:val="Heading5"/>
        <w:rPr/>
      </w:pPr>
      <w:r>
        <w:rPr/>
        <w:t>ОТНОШЕНИЯ С ДРУГИМИ ЗНАКАМИ ЗОДИАКА</w:t>
      </w:r>
    </w:p>
    <w:p>
      <w:pPr>
        <w:pStyle w:val="Book"/>
        <w:rPr/>
      </w:pPr>
      <w:r>
        <w:rPr/>
        <w:t>Скорпион – Овен</w:t>
      </w:r>
    </w:p>
    <w:p>
      <w:pPr>
        <w:pStyle w:val="Book"/>
        <w:rPr/>
      </w:pPr>
      <w:r>
        <w:rPr/>
        <w:t>Смотри отношения между знаками: Овен – Скорпион.</w:t>
      </w:r>
    </w:p>
    <w:p>
      <w:pPr>
        <w:pStyle w:val="Book"/>
        <w:rPr/>
      </w:pPr>
      <w:r>
        <w:rPr/>
        <w:t>Скорпион – Телец</w:t>
      </w:r>
    </w:p>
    <w:p>
      <w:pPr>
        <w:pStyle w:val="Book"/>
        <w:rPr/>
      </w:pPr>
      <w:r>
        <w:rPr/>
        <w:t>Смотри отношения между знаками: Телец – Скорпион.</w:t>
      </w:r>
    </w:p>
    <w:p>
      <w:pPr>
        <w:pStyle w:val="Book"/>
        <w:rPr/>
      </w:pPr>
      <w:r>
        <w:rPr/>
        <w:t>Скорпион – Близнецы</w:t>
      </w:r>
    </w:p>
    <w:p>
      <w:pPr>
        <w:pStyle w:val="Book"/>
        <w:rPr/>
      </w:pPr>
      <w:r>
        <w:rPr/>
        <w:t>Смотри отношения между знаками: Близнецы – Скорпион.</w:t>
      </w:r>
    </w:p>
    <w:p>
      <w:pPr>
        <w:pStyle w:val="Book"/>
        <w:rPr/>
      </w:pPr>
      <w:r>
        <w:rPr/>
        <w:t>Скорпион – Рак</w:t>
      </w:r>
    </w:p>
    <w:p>
      <w:pPr>
        <w:pStyle w:val="Book"/>
        <w:rPr/>
      </w:pPr>
      <w:r>
        <w:rPr/>
        <w:t>Смотри отношения между знаками: Рак – Скорпион.</w:t>
      </w:r>
    </w:p>
    <w:p>
      <w:pPr>
        <w:pStyle w:val="Book"/>
        <w:rPr/>
      </w:pPr>
      <w:r>
        <w:rPr/>
        <w:t>Скорпион – Лев</w:t>
      </w:r>
    </w:p>
    <w:p>
      <w:pPr>
        <w:pStyle w:val="Book"/>
        <w:rPr/>
      </w:pPr>
      <w:r>
        <w:rPr/>
        <w:t>Смотри отношения между знаками: Лев – Скорпион.</w:t>
      </w:r>
    </w:p>
    <w:p>
      <w:pPr>
        <w:pStyle w:val="Book"/>
        <w:rPr/>
      </w:pPr>
      <w:r>
        <w:rPr/>
        <w:t>Скорпион – Дева</w:t>
      </w:r>
    </w:p>
    <w:p>
      <w:pPr>
        <w:pStyle w:val="Book"/>
        <w:rPr/>
      </w:pPr>
      <w:r>
        <w:rPr/>
        <w:t>Смотри отношения между знаками: Дева – Скорпион.</w:t>
      </w:r>
    </w:p>
    <w:p>
      <w:pPr>
        <w:pStyle w:val="Book"/>
        <w:rPr/>
      </w:pPr>
      <w:r>
        <w:rPr/>
        <w:t>Скорпион – Весы</w:t>
      </w:r>
    </w:p>
    <w:p>
      <w:pPr>
        <w:pStyle w:val="Book"/>
        <w:rPr/>
      </w:pPr>
      <w:r>
        <w:rPr/>
        <w:t>Смотри отношения между знаками: Весы – Скорпион.</w:t>
      </w:r>
    </w:p>
    <w:p>
      <w:pPr>
        <w:pStyle w:val="Book"/>
        <w:rPr/>
      </w:pPr>
      <w:r>
        <w:rPr/>
        <w:t>Скорпион – Скорпион</w:t>
      </w:r>
    </w:p>
    <w:p>
      <w:pPr>
        <w:pStyle w:val="Book"/>
        <w:rPr/>
      </w:pPr>
      <w:r>
        <w:rPr/>
        <w:t>«Ужиться» двум Скорпионам весьма непросто, хотя они прекрасно понимают друг друга. Дружба с человеком, который досконально знает все твои слабости и хитрости, может быстро надоесть.</w:t>
      </w:r>
    </w:p>
    <w:p>
      <w:pPr>
        <w:pStyle w:val="Book"/>
        <w:rPr/>
      </w:pPr>
      <w:r>
        <w:rPr/>
        <w:t>Романтические отношения между ними никогда не будут «пресными» и однообразными. Скорпионы вместе только до тех пор, пока будет сохраняться необязательность отношений.</w:t>
      </w:r>
    </w:p>
    <w:p>
      <w:pPr>
        <w:pStyle w:val="Book"/>
        <w:rPr/>
      </w:pPr>
      <w:r>
        <w:rPr/>
        <w:t>Скорпион – Стрелец</w:t>
      </w:r>
    </w:p>
    <w:p>
      <w:pPr>
        <w:pStyle w:val="Book"/>
        <w:rPr/>
      </w:pPr>
      <w:r>
        <w:rPr/>
        <w:t>Дружба между ними очень крепкая, если оба идут хотя бы на небольшие уступки друг другу. Их совместная работа увенчается полным успехом, но сам ее процесс будет сплошной пыткой, особенно для Стрельца.</w:t>
      </w:r>
    </w:p>
    <w:p>
      <w:pPr>
        <w:pStyle w:val="Book"/>
        <w:rPr/>
      </w:pPr>
      <w:r>
        <w:rPr/>
        <w:t>Любовный роман, как правило, наполнен выяснениями отношений. А в таких случаях, как известно, не бывает ни победителей, ни побежденных.</w:t>
      </w:r>
    </w:p>
    <w:p>
      <w:pPr>
        <w:pStyle w:val="Book"/>
        <w:rPr/>
      </w:pPr>
      <w:r>
        <w:rPr/>
        <w:t>Скорпион – Козерог</w:t>
      </w:r>
    </w:p>
    <w:p>
      <w:pPr>
        <w:pStyle w:val="Book"/>
        <w:rPr/>
      </w:pPr>
      <w:r>
        <w:rPr/>
        <w:t>Козерог и Скорпион всегда сумеют понять друг друга и стать отличными друзьями, особенно если Козерог захочет смириться с непунктуальностью Скорпиона.</w:t>
      </w:r>
    </w:p>
    <w:p>
      <w:pPr>
        <w:pStyle w:val="Book"/>
        <w:rPr/>
      </w:pPr>
      <w:r>
        <w:rPr/>
        <w:t>Романтические отношения между этими знаками нежелательны.</w:t>
      </w:r>
    </w:p>
    <w:p>
      <w:pPr>
        <w:pStyle w:val="Book"/>
        <w:rPr/>
      </w:pPr>
      <w:r>
        <w:rPr/>
        <w:t>Скорпион – Водолей</w:t>
      </w:r>
    </w:p>
    <w:p>
      <w:pPr>
        <w:pStyle w:val="Book"/>
        <w:rPr/>
      </w:pPr>
      <w:r>
        <w:rPr/>
        <w:t>Самое неудачное сочетание. Но нет исключения из правил: в редких случаях возможны неплохие отношения, особенно если Скорпион и Водолей знакомы с детства.</w:t>
      </w:r>
    </w:p>
    <w:p>
      <w:pPr>
        <w:pStyle w:val="Book"/>
        <w:rPr/>
      </w:pPr>
      <w:r>
        <w:rPr/>
        <w:t>Прочный романтический союз между этими знаками возможен лишь при взаимном компромиссе.</w:t>
      </w:r>
    </w:p>
    <w:p>
      <w:pPr>
        <w:pStyle w:val="Book"/>
        <w:rPr/>
      </w:pPr>
      <w:r>
        <w:rPr/>
        <w:t>Скорпион – Рыбы</w:t>
      </w:r>
    </w:p>
    <w:p>
      <w:pPr>
        <w:pStyle w:val="Book"/>
        <w:rPr/>
      </w:pPr>
      <w:r>
        <w:rPr/>
        <w:t>И дружеские, и деловые отношения между Скорпионом и Рыбами вполне возможны. Главное, чтобы Рыбы помнили: Скорпион любит повышенное внимание к своей персоне.</w:t>
      </w:r>
    </w:p>
    <w:p>
      <w:pPr>
        <w:pStyle w:val="Book"/>
        <w:rPr/>
      </w:pPr>
      <w:r>
        <w:rPr/>
        <w:t>Любовь связывает эти знаки зодиака крайне редко. Если такое все же случается, и Скорпион, и Рыбы находятся в постоянном напряжении.</w:t>
      </w:r>
    </w:p>
    <w:p>
      <w:pPr>
        <w:pStyle w:val="Heading5"/>
        <w:rPr/>
      </w:pPr>
      <w:r>
        <w:rPr/>
        <w:t>КАКИЕ КАЧЕСТВА НЕОБХОДИМО РАЗВИВАТЬ В СЕБЕ СКОРПИОНУ?</w:t>
      </w:r>
    </w:p>
    <w:p>
      <w:pPr>
        <w:pStyle w:val="Book"/>
        <w:rPr/>
      </w:pPr>
      <w:r>
        <w:rPr/>
        <w:t>1. Умение прощать</w:t>
      </w:r>
    </w:p>
    <w:p>
      <w:pPr>
        <w:pStyle w:val="Book"/>
        <w:rPr/>
      </w:pPr>
      <w:r>
        <w:rPr/>
        <w:t>Сохранять чувство обиды долгие годы после ссоры – черта, недостойная тебя. Подумай сама, разве тебе идут мелочность и мстительность?</w:t>
      </w:r>
    </w:p>
    <w:p>
      <w:pPr>
        <w:pStyle w:val="Book"/>
        <w:rPr/>
      </w:pPr>
      <w:r>
        <w:rPr/>
        <w:t>2. Терпимость</w:t>
      </w:r>
    </w:p>
    <w:p>
      <w:pPr>
        <w:pStyle w:val="Book"/>
        <w:rPr/>
      </w:pPr>
      <w:r>
        <w:rPr/>
        <w:t>Конечно, всем неприятно выслушивать критику в свой адрес, но ведь зачастую она справедлива. Однако, если будешь реагировать на нее не так бурно, сможешь дольше сохранить нервную систему в порядке.</w:t>
      </w:r>
    </w:p>
    <w:p>
      <w:pPr>
        <w:pStyle w:val="Book"/>
        <w:rPr/>
      </w:pPr>
      <w:r>
        <w:rPr/>
        <w:t>3. Дисциплинированность</w:t>
      </w:r>
    </w:p>
    <w:p>
      <w:pPr>
        <w:pStyle w:val="Book"/>
        <w:rPr/>
      </w:pPr>
      <w:r>
        <w:rPr/>
        <w:t>Все люди живут по определенному графику: например, у тебя это школа, дом, встречи с друзьями, у твоих родителей – работа, домашние дела, прогулки. Представь, что началось бы, если бы каждый говорил: «Ну и что здесь такого? Да, я опоздала, но ведь я хорошо учусь и всегда выполняю домашнее задание!» и т. п. Поняла? Да, именно поэтому ты можешь не любить дисциплину, но должна подчиняться ей.</w:t>
      </w:r>
    </w:p>
    <w:p>
      <w:pPr>
        <w:pStyle w:val="Heading3"/>
        <w:rPr/>
      </w:pPr>
      <w:bookmarkStart w:id="43" w:name="t43"/>
      <w:bookmarkEnd w:id="43"/>
      <w:r>
        <w:rPr/>
        <w:t xml:space="preserve">СТРЕЛЕЦ (23 ноября – 21 декабря) </w:t>
      </w:r>
    </w:p>
    <w:p>
      <w:pPr>
        <w:pStyle w:val="Book"/>
        <w:rPr/>
      </w:pPr>
      <w:r>
        <w:rPr/>
        <w:t>Девиз: «Я вижу!»</w:t>
      </w:r>
    </w:p>
    <w:p>
      <w:pPr>
        <w:pStyle w:val="Book"/>
        <w:rPr/>
      </w:pPr>
      <w:r>
        <w:rPr/>
        <w:t>9-й знак зодиака</w:t>
      </w:r>
    </w:p>
    <w:p>
      <w:pPr>
        <w:pStyle w:val="Book"/>
        <w:rPr/>
      </w:pPr>
      <w:r>
        <w:rPr/>
        <w:t>3-й огненный знак</w:t>
      </w:r>
    </w:p>
    <w:p>
      <w:pPr>
        <w:pStyle w:val="Book"/>
        <w:rPr/>
      </w:pPr>
      <w:r>
        <w:rPr/>
        <w:t>3-й изменчивый знак</w:t>
      </w:r>
    </w:p>
    <w:p>
      <w:pPr>
        <w:pStyle w:val="Book"/>
        <w:rPr/>
      </w:pPr>
      <w:r>
        <w:rPr/>
        <w:t>Правящая планета – Юпитер.</w:t>
      </w:r>
    </w:p>
    <w:p>
      <w:pPr>
        <w:pStyle w:val="Book"/>
        <w:rPr/>
      </w:pPr>
      <w:r>
        <w:rPr/>
        <w:t>Астрологические символы – кентавр-стрелец, звезды, поднятый указательный палец, жезлы.</w:t>
      </w:r>
    </w:p>
    <w:p>
      <w:pPr>
        <w:pStyle w:val="Book"/>
        <w:rPr/>
      </w:pPr>
      <w:r>
        <w:rPr/>
        <w:t>Счастливые числа: 3, 4 и все числа, делящиеся на 3.</w:t>
      </w:r>
    </w:p>
    <w:p>
      <w:pPr>
        <w:pStyle w:val="Book"/>
        <w:rPr/>
      </w:pPr>
      <w:r>
        <w:rPr/>
        <w:t>Благоприятный день: четверг.</w:t>
      </w:r>
    </w:p>
    <w:p>
      <w:pPr>
        <w:pStyle w:val="Book"/>
        <w:rPr/>
      </w:pPr>
      <w:r>
        <w:rPr/>
        <w:t>Неблагоприятный день: среда.</w:t>
      </w:r>
    </w:p>
    <w:p>
      <w:pPr>
        <w:pStyle w:val="Book"/>
        <w:rPr/>
      </w:pPr>
      <w:r>
        <w:rPr/>
        <w:t>Цветы: гвоздика, пальма, ромашка.</w:t>
      </w:r>
    </w:p>
    <w:p>
      <w:pPr>
        <w:pStyle w:val="Book"/>
        <w:rPr/>
      </w:pPr>
      <w:r>
        <w:rPr/>
        <w:t>Типичная внешность: высокий рост, хорошо сложенная фигура, узкие таз и бедра, удлиненное овальное лицо, высокий лоб, голубые или карие глаза, светло-русые или каштановые волосы, склонность к залысинам.</w:t>
      </w:r>
    </w:p>
    <w:p>
      <w:pPr>
        <w:pStyle w:val="Book"/>
        <w:rPr/>
      </w:pPr>
      <w:r>
        <w:rPr/>
        <w:t>Первая декада (с 23 ноября по 2 декабря) находится под влиянием Меркурия. Рожденные в этот период – натуры независимые, отважные, чувственные, увлекающиеся спортом.</w:t>
      </w:r>
    </w:p>
    <w:p>
      <w:pPr>
        <w:pStyle w:val="Book"/>
        <w:rPr/>
      </w:pPr>
      <w:r>
        <w:rPr/>
        <w:t>Важные годы: 16, 36, 40.</w:t>
      </w:r>
    </w:p>
    <w:p>
      <w:pPr>
        <w:pStyle w:val="Book"/>
        <w:rPr/>
      </w:pPr>
      <w:r>
        <w:rPr/>
        <w:t>Вторая декада (с 3 по 12 декабря) находится под влиянием Луны. Рожденные в этот период – натуры противоречивые, обладающие большим воображением и фантазией.</w:t>
      </w:r>
    </w:p>
    <w:p>
      <w:pPr>
        <w:pStyle w:val="Book"/>
        <w:rPr/>
      </w:pPr>
      <w:r>
        <w:rPr/>
        <w:t>Важные годы: 15, 30, 40, 45, 60.</w:t>
      </w:r>
    </w:p>
    <w:p>
      <w:pPr>
        <w:pStyle w:val="Book"/>
        <w:rPr/>
      </w:pPr>
      <w:r>
        <w:rPr/>
        <w:t>Третья декада (с 13 по 21 декабря) находится под влиянием Сатурна. Рожденные в этот период – натуры настойчивые, любящие роскошь и гурманство.</w:t>
      </w:r>
    </w:p>
    <w:p>
      <w:pPr>
        <w:pStyle w:val="Book"/>
        <w:rPr/>
      </w:pPr>
      <w:r>
        <w:rPr/>
        <w:t>Важные годы: 14, 19, 36, 40, 75.</w:t>
      </w:r>
    </w:p>
    <w:p>
      <w:pPr>
        <w:pStyle w:val="Book"/>
        <w:rPr/>
      </w:pPr>
      <w:r>
        <w:rPr/>
        <w:t>Стрелец искренен, активен и неугомонен: всегда следует за манящей его звездой счастья, ожидая новых приключений. Он очень любознателен и справедлив: с раннего детства стремится защищать слабых, помогать немощным. Любит животных, особенно собак и лошадей.</w:t>
      </w:r>
    </w:p>
    <w:p>
      <w:pPr>
        <w:pStyle w:val="Book"/>
        <w:rPr/>
      </w:pPr>
      <w:r>
        <w:rPr/>
        <w:t>Обмануть Стрельца довольно легко – достаточно лишь наговорить ему комплиментов, и он тут же потеряет бдительность и «растает».</w:t>
      </w:r>
    </w:p>
    <w:p>
      <w:pPr>
        <w:pStyle w:val="Book"/>
        <w:rPr/>
      </w:pPr>
      <w:r>
        <w:rPr/>
        <w:t>Стрельцом всегда движет логика, он напрочь лишен мечтательности. Прямолинеен, критичен. Мечту и фантазию считает не имеющими смысла.</w:t>
      </w:r>
    </w:p>
    <w:p>
      <w:pPr>
        <w:pStyle w:val="Book"/>
        <w:rPr/>
      </w:pPr>
      <w:r>
        <w:rPr/>
        <w:t>Несмотря на свою общительность, Стрелец часто бывает одинок, т. к. он неисправимый идеалист. Очень доверчив и терпелив, поэтому любим окружающими.</w:t>
      </w:r>
    </w:p>
    <w:p>
      <w:pPr>
        <w:pStyle w:val="Book"/>
        <w:rPr/>
      </w:pPr>
      <w:r>
        <w:rPr/>
        <w:t>Гардероб девочки, рожденной под этим знаком, состоит из вещей совершенно разных стилей: от спортивных брюк до красивых платьев. Она всегда предпочтет иметь вещей меньше, но хорошего качества, чем наоборот, следуя поговорке: «Важно не количество, а качество».</w:t>
      </w:r>
    </w:p>
    <w:p>
      <w:pPr>
        <w:pStyle w:val="Book"/>
        <w:rPr/>
      </w:pPr>
      <w:r>
        <w:rPr/>
        <w:t>Стрелец любит заниматься спортом, особенно конным. Обладает редкой способностью превращать обыкновенный отдых в праздник.</w:t>
      </w:r>
    </w:p>
    <w:p>
      <w:pPr>
        <w:pStyle w:val="Heading5"/>
        <w:rPr/>
      </w:pPr>
      <w:r>
        <w:rPr/>
        <w:t>ОТНОШЕНИЯ С ДРУГИМИ ЗНАКАМИ ЗОДИАКА</w:t>
      </w:r>
    </w:p>
    <w:p>
      <w:pPr>
        <w:pStyle w:val="Book"/>
        <w:rPr/>
      </w:pPr>
      <w:r>
        <w:rPr/>
        <w:t>Стрелец – Овен</w:t>
      </w:r>
    </w:p>
    <w:p>
      <w:pPr>
        <w:pStyle w:val="Book"/>
        <w:rPr/>
      </w:pPr>
      <w:r>
        <w:rPr/>
        <w:t>Смотри отношения между знаками: Овен – Стрелец.</w:t>
      </w:r>
    </w:p>
    <w:p>
      <w:pPr>
        <w:pStyle w:val="Book"/>
        <w:rPr/>
      </w:pPr>
      <w:r>
        <w:rPr/>
        <w:t>Стрелец – Телец</w:t>
      </w:r>
    </w:p>
    <w:p>
      <w:pPr>
        <w:pStyle w:val="Book"/>
        <w:rPr/>
      </w:pPr>
      <w:r>
        <w:rPr/>
        <w:t>Смотри отношения между знаками: Телец – Стрелец.</w:t>
      </w:r>
    </w:p>
    <w:p>
      <w:pPr>
        <w:pStyle w:val="Book"/>
        <w:rPr/>
      </w:pPr>
      <w:r>
        <w:rPr/>
        <w:t>Стрелец – Близнецы</w:t>
      </w:r>
    </w:p>
    <w:p>
      <w:pPr>
        <w:pStyle w:val="Book"/>
        <w:rPr/>
      </w:pPr>
      <w:r>
        <w:rPr/>
        <w:t>Смотри отношения между знаками: Близнецы – Стрелец.</w:t>
      </w:r>
    </w:p>
    <w:p>
      <w:pPr>
        <w:pStyle w:val="Book"/>
        <w:rPr/>
      </w:pPr>
      <w:r>
        <w:rPr/>
        <w:t>Стрелец – Рак</w:t>
      </w:r>
    </w:p>
    <w:p>
      <w:pPr>
        <w:pStyle w:val="Book"/>
        <w:rPr/>
      </w:pPr>
      <w:r>
        <w:rPr/>
        <w:t>Смотри отношения между знаками: Рак – Стрелец.</w:t>
      </w:r>
    </w:p>
    <w:p>
      <w:pPr>
        <w:pStyle w:val="Book"/>
        <w:rPr/>
      </w:pPr>
      <w:r>
        <w:rPr/>
        <w:t>Стрелец – Лев</w:t>
      </w:r>
    </w:p>
    <w:p>
      <w:pPr>
        <w:pStyle w:val="Book"/>
        <w:rPr/>
      </w:pPr>
      <w:r>
        <w:rPr/>
        <w:t>Смотри отношения между знаками: Лев – Стрелец.</w:t>
      </w:r>
    </w:p>
    <w:p>
      <w:pPr>
        <w:pStyle w:val="Book"/>
        <w:rPr/>
      </w:pPr>
      <w:r>
        <w:rPr/>
        <w:t>Стрелец – Дева</w:t>
      </w:r>
    </w:p>
    <w:p>
      <w:pPr>
        <w:pStyle w:val="Book"/>
        <w:rPr/>
      </w:pPr>
      <w:r>
        <w:rPr/>
        <w:t>Смотри отношения между знаками: Дева – Стрелец.</w:t>
      </w:r>
    </w:p>
    <w:p>
      <w:pPr>
        <w:pStyle w:val="Book"/>
        <w:rPr/>
      </w:pPr>
      <w:r>
        <w:rPr/>
        <w:t>Стрелец – Весы</w:t>
      </w:r>
    </w:p>
    <w:p>
      <w:pPr>
        <w:pStyle w:val="Book"/>
        <w:rPr/>
      </w:pPr>
      <w:r>
        <w:rPr/>
        <w:t>Смотри отношения между знаками: Весы – Стрелец.</w:t>
      </w:r>
    </w:p>
    <w:p>
      <w:pPr>
        <w:pStyle w:val="Book"/>
        <w:rPr/>
      </w:pPr>
      <w:r>
        <w:rPr/>
        <w:t>Стрелец – Скорпион</w:t>
      </w:r>
    </w:p>
    <w:p>
      <w:pPr>
        <w:pStyle w:val="Book"/>
        <w:rPr/>
      </w:pPr>
      <w:r>
        <w:rPr/>
        <w:t>Смотри отношения между знаками: Скорпион – Стрелец.</w:t>
      </w:r>
    </w:p>
    <w:p>
      <w:pPr>
        <w:pStyle w:val="Book"/>
        <w:rPr/>
      </w:pPr>
      <w:r>
        <w:rPr/>
        <w:t>Стрелец – Стрелец</w:t>
      </w:r>
    </w:p>
    <w:p>
      <w:pPr>
        <w:pStyle w:val="Book"/>
        <w:rPr/>
      </w:pPr>
      <w:r>
        <w:rPr/>
        <w:t>Их объединяет сходство характеров и общий взгляд на жизнь. Хотя они не могут дать друг другу что-либо новое, зато их деловой союз может быть очень благотворен для окружающих.</w:t>
      </w:r>
    </w:p>
    <w:p>
      <w:pPr>
        <w:pStyle w:val="Book"/>
        <w:rPr/>
      </w:pPr>
      <w:r>
        <w:rPr/>
        <w:t>Романтические отношения между ними завязываются нечасто, но если такое все же происходит, то надолго.</w:t>
      </w:r>
    </w:p>
    <w:p>
      <w:pPr>
        <w:pStyle w:val="Book"/>
        <w:rPr/>
      </w:pPr>
      <w:r>
        <w:rPr/>
        <w:t>Стрелец – Козерог</w:t>
      </w:r>
    </w:p>
    <w:p>
      <w:pPr>
        <w:pStyle w:val="Book"/>
        <w:rPr/>
      </w:pPr>
      <w:r>
        <w:rPr/>
        <w:t>Дружба и сотрудничество не принесут много пользы ни тому, ни другому.</w:t>
      </w:r>
    </w:p>
    <w:p>
      <w:pPr>
        <w:pStyle w:val="Book"/>
        <w:rPr/>
      </w:pPr>
      <w:r>
        <w:rPr/>
        <w:t>Сердечная привязанность между ними крайне редка. Если такое все же случается, она носит «вялотекущий характер», отличается пресностью.</w:t>
      </w:r>
    </w:p>
    <w:p>
      <w:pPr>
        <w:pStyle w:val="Book"/>
        <w:rPr/>
      </w:pPr>
      <w:r>
        <w:rPr/>
        <w:t>Стрелец – Водолей</w:t>
      </w:r>
    </w:p>
    <w:p>
      <w:pPr>
        <w:pStyle w:val="Book"/>
        <w:rPr/>
      </w:pPr>
      <w:r>
        <w:rPr/>
        <w:t>Одно из лучших сочетаний знаков. Дружеские отношения между ними будут очень крепкими, а деловые – благотворными.</w:t>
      </w:r>
    </w:p>
    <w:p>
      <w:pPr>
        <w:pStyle w:val="Book"/>
        <w:rPr/>
      </w:pPr>
      <w:r>
        <w:rPr/>
        <w:t>Эти знаки зодиака может связывать прочная любовь. Лучшего нельзя пожелать ни для Стрельца, ни для Водолея.</w:t>
      </w:r>
    </w:p>
    <w:p>
      <w:pPr>
        <w:pStyle w:val="Book"/>
        <w:rPr/>
      </w:pPr>
      <w:r>
        <w:rPr/>
        <w:t>Стрелец – Рыбы</w:t>
      </w:r>
    </w:p>
    <w:p>
      <w:pPr>
        <w:pStyle w:val="Book"/>
        <w:rPr/>
      </w:pPr>
      <w:r>
        <w:rPr/>
        <w:t>Между этими знаками существуют огромные противоречия, поэтому и дружеские, и деловые отношения бывают малопродуктивными.</w:t>
      </w:r>
    </w:p>
    <w:p>
      <w:pPr>
        <w:pStyle w:val="Book"/>
        <w:rPr/>
      </w:pPr>
      <w:r>
        <w:rPr/>
        <w:t>Романтические отношения всегда начинаются бурно и стремительно. Но вскоре столь же быстро происходит охлаждение: Стрельца не устраивает взбалмошность Рыб, а Рыбам не нравится в Стрельце потребность пофилософствовать.</w:t>
      </w:r>
    </w:p>
    <w:p>
      <w:pPr>
        <w:pStyle w:val="Heading5"/>
        <w:rPr/>
      </w:pPr>
      <w:r>
        <w:rPr/>
        <w:t>КАКИЕ КАЧЕСТВА НЕОБХОДИМО РАЗВИВАТЬ В СЕБЕ СТРЕЛЬЦУ?</w:t>
      </w:r>
    </w:p>
    <w:p>
      <w:pPr>
        <w:pStyle w:val="Book"/>
        <w:rPr/>
      </w:pPr>
      <w:r>
        <w:rPr/>
        <w:t>1. Практичность</w:t>
      </w:r>
    </w:p>
    <w:p>
      <w:pPr>
        <w:pStyle w:val="Book"/>
        <w:rPr/>
      </w:pPr>
      <w:r>
        <w:rPr/>
        <w:t>Тебе следует спуститься на землю, хватит витать в облаках. Твой идеализм уже успел перерасти в обычную легкомысленность.</w:t>
      </w:r>
    </w:p>
    <w:p>
      <w:pPr>
        <w:pStyle w:val="Book"/>
        <w:rPr/>
      </w:pPr>
      <w:r>
        <w:rPr/>
        <w:t>2. Организованность</w:t>
      </w:r>
    </w:p>
    <w:p>
      <w:pPr>
        <w:pStyle w:val="Book"/>
        <w:rPr/>
      </w:pPr>
      <w:r>
        <w:rPr/>
        <w:t>Ты слишком оптимистично пускаешь все на самотек. Не надейся, что не завершенные тобой дела решатся как-нибудь сами собой. Только сумев организовать свое время, сможешь добиться ощутимых результатов в учебе.</w:t>
      </w:r>
    </w:p>
    <w:p>
      <w:pPr>
        <w:pStyle w:val="Book"/>
        <w:rPr/>
      </w:pPr>
      <w:r>
        <w:rPr/>
        <w:t>3. Прозорливость</w:t>
      </w:r>
    </w:p>
    <w:p>
      <w:pPr>
        <w:pStyle w:val="Book"/>
        <w:rPr/>
      </w:pPr>
      <w:r>
        <w:rPr/>
        <w:t>Будь осторожнее, не теряй бдительности. Тебя слишком легко обмануть.</w:t>
      </w:r>
    </w:p>
    <w:p>
      <w:pPr>
        <w:pStyle w:val="Book"/>
        <w:rPr/>
      </w:pPr>
      <w:r>
        <w:rPr/>
        <w:t>4. Умение забывать обиды</w:t>
      </w:r>
    </w:p>
    <w:p>
      <w:pPr>
        <w:pStyle w:val="Book"/>
        <w:rPr/>
      </w:pPr>
      <w:r>
        <w:rPr/>
        <w:t>Конечно, то, как ты умеешь отбивать нападки своих врагов, похвально. Но всегда ли яблоком раздора служит повод, действительно стоящий того?</w:t>
      </w:r>
    </w:p>
    <w:p>
      <w:pPr>
        <w:pStyle w:val="Heading3"/>
        <w:rPr/>
      </w:pPr>
      <w:bookmarkStart w:id="44" w:name="t44"/>
      <w:bookmarkEnd w:id="44"/>
      <w:r>
        <w:rPr/>
        <w:t xml:space="preserve">КОЗЕРОГ (22 декабря – 20 января) </w:t>
      </w:r>
    </w:p>
    <w:p>
      <w:pPr>
        <w:pStyle w:val="Book"/>
        <w:rPr/>
      </w:pPr>
      <w:r>
        <w:rPr/>
        <w:t>Девиз: «Я использую!»</w:t>
      </w:r>
    </w:p>
    <w:p>
      <w:pPr>
        <w:pStyle w:val="Book"/>
        <w:rPr/>
      </w:pPr>
      <w:r>
        <w:rPr/>
        <w:t>10-й знак зодиака</w:t>
      </w:r>
    </w:p>
    <w:p>
      <w:pPr>
        <w:pStyle w:val="Book"/>
        <w:rPr/>
      </w:pPr>
      <w:r>
        <w:rPr/>
        <w:t>3-й земной знак</w:t>
      </w:r>
    </w:p>
    <w:p>
      <w:pPr>
        <w:pStyle w:val="Book"/>
        <w:rPr/>
      </w:pPr>
      <w:r>
        <w:rPr/>
        <w:t>4-й основной знак</w:t>
      </w:r>
    </w:p>
    <w:p>
      <w:pPr>
        <w:pStyle w:val="Book"/>
        <w:rPr/>
      </w:pPr>
      <w:r>
        <w:rPr/>
        <w:t>Правящая планета – Сатурн.</w:t>
      </w:r>
    </w:p>
    <w:p>
      <w:pPr>
        <w:pStyle w:val="Book"/>
        <w:rPr/>
      </w:pPr>
      <w:r>
        <w:rPr/>
        <w:t>Астрологические символы – козел, лестница, башенные часы.</w:t>
      </w:r>
    </w:p>
    <w:p>
      <w:pPr>
        <w:pStyle w:val="Book"/>
        <w:rPr/>
      </w:pPr>
      <w:r>
        <w:rPr/>
        <w:t>Счастливые числа: 3, 5, 7, 8, 14 и все числа, делящиеся на 8.</w:t>
      </w:r>
    </w:p>
    <w:p>
      <w:pPr>
        <w:pStyle w:val="Book"/>
        <w:rPr/>
      </w:pPr>
      <w:r>
        <w:rPr/>
        <w:t>Благоприятные дни: вторник, суббота.</w:t>
      </w:r>
    </w:p>
    <w:p>
      <w:pPr>
        <w:pStyle w:val="Book"/>
        <w:rPr/>
      </w:pPr>
      <w:r>
        <w:rPr/>
        <w:t>Неблагоприятные дни: понедельник, четверг.</w:t>
      </w:r>
    </w:p>
    <w:p>
      <w:pPr>
        <w:pStyle w:val="Book"/>
        <w:rPr/>
      </w:pPr>
      <w:r>
        <w:rPr/>
        <w:t>Цветы: белая роза, плющ, черные маки и тюльпаны.</w:t>
      </w:r>
    </w:p>
    <w:p>
      <w:pPr>
        <w:pStyle w:val="Book"/>
        <w:rPr/>
      </w:pPr>
      <w:r>
        <w:rPr/>
        <w:t>Типичная внешность: рост средний или ниже среднего, худощавое телосложение, узкое лицо, удлиненный нос, темные глаза, темные густые волосы.</w:t>
      </w:r>
    </w:p>
    <w:p>
      <w:pPr>
        <w:pStyle w:val="Book"/>
        <w:rPr/>
      </w:pPr>
      <w:r>
        <w:rPr/>
        <w:t>Первая декада (с 22 декабря по 2 января) находится под влиянием Юпитера. Рожденные в этот период – натуры спокойные, расчетливые, практичные, уважающие дисциплину.</w:t>
      </w:r>
    </w:p>
    <w:p>
      <w:pPr>
        <w:pStyle w:val="Book"/>
        <w:rPr/>
      </w:pPr>
      <w:r>
        <w:rPr/>
        <w:t>Важные годы: 14, 30, 57.</w:t>
      </w:r>
    </w:p>
    <w:p>
      <w:pPr>
        <w:pStyle w:val="Book"/>
        <w:rPr/>
      </w:pPr>
      <w:r>
        <w:rPr/>
        <w:t>Вторая декада (с 3 по 13 января) находится под влиянием Марса. Рожденные в этот период – персоны очень домашние, все окружающее плохо на них влияет.</w:t>
      </w:r>
    </w:p>
    <w:p>
      <w:pPr>
        <w:pStyle w:val="Book"/>
        <w:rPr/>
      </w:pPr>
      <w:r>
        <w:rPr/>
        <w:t>Важные годы: 16, 24, 30, 33, 57.</w:t>
      </w:r>
    </w:p>
    <w:p>
      <w:pPr>
        <w:pStyle w:val="Book"/>
        <w:rPr/>
      </w:pPr>
      <w:r>
        <w:rPr/>
        <w:t>Третья декада (с 14 по 20 января) находится под влиянием Солнца. Рожденные в этот период – личности работоспособные, противоречивые, иногда предрасположены к унынию.</w:t>
      </w:r>
    </w:p>
    <w:p>
      <w:pPr>
        <w:pStyle w:val="Book"/>
        <w:rPr/>
      </w:pPr>
      <w:r>
        <w:rPr/>
        <w:t>Важные годы: 15, 21, 30, 41, 57.</w:t>
      </w:r>
    </w:p>
    <w:p>
      <w:pPr>
        <w:pStyle w:val="Book"/>
        <w:rPr/>
      </w:pPr>
      <w:r>
        <w:rPr/>
        <w:t>Козерог обладает большим самообладанием, упорством, настойчивостью и терпением. Он не производит должного впечатления на окружающих за счет того, что считает ниже своего достоинства пускать в ход свое обаяние.</w:t>
      </w:r>
    </w:p>
    <w:p>
      <w:pPr>
        <w:pStyle w:val="Book"/>
        <w:rPr/>
      </w:pPr>
      <w:r>
        <w:rPr/>
        <w:t>Добиться дружбы Козерога крайне сложно. Однако, если такое все же случается, он не только сам раскрывается, но и требует полной отдачи от других. Он редко вмешивается в дела окружающих и никогда не сплетничает.</w:t>
      </w:r>
    </w:p>
    <w:p>
      <w:pPr>
        <w:pStyle w:val="Book"/>
        <w:rPr/>
      </w:pPr>
      <w:r>
        <w:rPr/>
        <w:t>Козерог редко бывает доволен тем, что имеет, и всегда стремится к чему-то большему, считая, что его недооценивают. Он сверхпрактичен, скрытен, проницателен, наделен большой внутренней дисциплиной. Козерог всю жизнь остается верен системе взглядов, которая сформировалась у него в юности, не подвержен чужому влиянию.</w:t>
      </w:r>
    </w:p>
    <w:p>
      <w:pPr>
        <w:pStyle w:val="Book"/>
        <w:rPr/>
      </w:pPr>
      <w:r>
        <w:rPr/>
        <w:t>В гардеробе девочки, рожденной под знаком Козерога, все вещи универсальны, т. е. пригодны в любой жизненной ситуации. Комбинируя и дополняя свои вещи аксессуарами, она выглядит так, будто имеет богатый гардероб. Она может отстать от моды или просто не обращать внимания на свою одежду. Предпочитает не вызывать интерес, а выглядеть строго.</w:t>
      </w:r>
    </w:p>
    <w:p>
      <w:pPr>
        <w:pStyle w:val="Book"/>
        <w:rPr/>
      </w:pPr>
      <w:r>
        <w:rPr/>
        <w:t>Козерог увлекается коллекционированием, интересуется историей. Даже во время отдыха находит себе какое-нибудь дело. Предпочитает отдых дома, в кругу старых друзей.</w:t>
      </w:r>
    </w:p>
    <w:p>
      <w:pPr>
        <w:pStyle w:val="Heading5"/>
        <w:rPr/>
      </w:pPr>
      <w:r>
        <w:rPr/>
        <w:t>ОТНОШЕНИЯ С ДРУГИМИ ЗНАКАМИ ЗОДИАКА</w:t>
      </w:r>
    </w:p>
    <w:p>
      <w:pPr>
        <w:pStyle w:val="Book"/>
        <w:rPr/>
      </w:pPr>
      <w:r>
        <w:rPr/>
        <w:t>Козерог – Овен</w:t>
      </w:r>
    </w:p>
    <w:p>
      <w:pPr>
        <w:pStyle w:val="Book"/>
        <w:rPr/>
      </w:pPr>
      <w:r>
        <w:rPr/>
        <w:t>Смотри отношения между знаками: Овен – Козерог.</w:t>
      </w:r>
    </w:p>
    <w:p>
      <w:pPr>
        <w:pStyle w:val="Book"/>
        <w:rPr/>
      </w:pPr>
      <w:r>
        <w:rPr/>
        <w:t>Козерог – Телец</w:t>
      </w:r>
    </w:p>
    <w:p>
      <w:pPr>
        <w:pStyle w:val="Book"/>
        <w:rPr/>
      </w:pPr>
      <w:r>
        <w:rPr/>
        <w:t>Смотри отношения между знаками: Телец – Козерог.</w:t>
      </w:r>
    </w:p>
    <w:p>
      <w:pPr>
        <w:pStyle w:val="Book"/>
        <w:rPr/>
      </w:pPr>
      <w:r>
        <w:rPr/>
        <w:t>Козерог – Близнецы</w:t>
      </w:r>
    </w:p>
    <w:p>
      <w:pPr>
        <w:pStyle w:val="Book"/>
        <w:rPr/>
      </w:pPr>
      <w:r>
        <w:rPr/>
        <w:t>Смотри отношения между знаками: Близнецы – Козерог.</w:t>
      </w:r>
    </w:p>
    <w:p>
      <w:pPr>
        <w:pStyle w:val="Book"/>
        <w:rPr/>
      </w:pPr>
      <w:r>
        <w:rPr/>
        <w:t>Козерог – Рак</w:t>
      </w:r>
    </w:p>
    <w:p>
      <w:pPr>
        <w:pStyle w:val="Book"/>
        <w:rPr/>
      </w:pPr>
      <w:r>
        <w:rPr/>
        <w:t>Смотри отношения между знаками: Рак – Козерог.</w:t>
      </w:r>
    </w:p>
    <w:p>
      <w:pPr>
        <w:pStyle w:val="Book"/>
        <w:rPr/>
      </w:pPr>
      <w:r>
        <w:rPr/>
        <w:t>Козерог – Лев</w:t>
      </w:r>
    </w:p>
    <w:p>
      <w:pPr>
        <w:pStyle w:val="Book"/>
        <w:rPr/>
      </w:pPr>
      <w:r>
        <w:rPr/>
        <w:t>Смотри отношения между знаками: Лев – Козерог.</w:t>
      </w:r>
    </w:p>
    <w:p>
      <w:pPr>
        <w:pStyle w:val="Book"/>
        <w:rPr/>
      </w:pPr>
      <w:r>
        <w:rPr/>
        <w:t>Козерог – Дева</w:t>
      </w:r>
    </w:p>
    <w:p>
      <w:pPr>
        <w:pStyle w:val="Book"/>
        <w:rPr/>
      </w:pPr>
      <w:r>
        <w:rPr/>
        <w:t>Смотри отношения между знаками: Дева – Козерог.</w:t>
      </w:r>
    </w:p>
    <w:p>
      <w:pPr>
        <w:pStyle w:val="Book"/>
        <w:rPr/>
      </w:pPr>
      <w:r>
        <w:rPr/>
        <w:t>Козерог – Весы</w:t>
      </w:r>
    </w:p>
    <w:p>
      <w:pPr>
        <w:pStyle w:val="Book"/>
        <w:rPr/>
      </w:pPr>
      <w:r>
        <w:rPr/>
        <w:t>Смотри отношения между знаками: Весы – Козерог.</w:t>
      </w:r>
    </w:p>
    <w:p>
      <w:pPr>
        <w:pStyle w:val="Book"/>
        <w:rPr/>
      </w:pPr>
      <w:r>
        <w:rPr/>
        <w:t>Козерог – Скорпион</w:t>
      </w:r>
    </w:p>
    <w:p>
      <w:pPr>
        <w:pStyle w:val="Book"/>
        <w:rPr/>
      </w:pPr>
      <w:r>
        <w:rPr/>
        <w:t>Смотри отношения между знаками: Скорпион – Козерог.</w:t>
      </w:r>
    </w:p>
    <w:p>
      <w:pPr>
        <w:pStyle w:val="Book"/>
        <w:rPr/>
      </w:pPr>
      <w:r>
        <w:rPr/>
        <w:t>Козерог – Стрелец</w:t>
      </w:r>
    </w:p>
    <w:p>
      <w:pPr>
        <w:pStyle w:val="Book"/>
        <w:rPr/>
      </w:pPr>
      <w:r>
        <w:rPr/>
        <w:t>Смотри отношения между знаками: Стрелец – Козерог.</w:t>
      </w:r>
    </w:p>
    <w:p>
      <w:pPr>
        <w:pStyle w:val="Book"/>
        <w:rPr/>
      </w:pPr>
      <w:r>
        <w:rPr/>
        <w:t>Козерог – Козерог</w:t>
      </w:r>
    </w:p>
    <w:p>
      <w:pPr>
        <w:pStyle w:val="Book"/>
        <w:rPr/>
      </w:pPr>
      <w:r>
        <w:rPr/>
        <w:t>Дружба между двумя Козерогами практически невозможна. Оба они слишком замкнуты. А вот деловые отношения между ними вполне приемлемы: когда за дело берутся Козероги – берегись…</w:t>
      </w:r>
    </w:p>
    <w:p>
      <w:pPr>
        <w:pStyle w:val="Book"/>
        <w:rPr/>
      </w:pPr>
      <w:r>
        <w:rPr/>
        <w:t>Любовь двух Козерогов протекает бурно из-за частых ссор и выяснений отношений. Такой роман не просуществует долго.</w:t>
      </w:r>
    </w:p>
    <w:p>
      <w:pPr>
        <w:pStyle w:val="Book"/>
        <w:rPr/>
      </w:pPr>
      <w:r>
        <w:rPr/>
        <w:t>Козерог – Водолей</w:t>
      </w:r>
    </w:p>
    <w:p>
      <w:pPr>
        <w:pStyle w:val="Book"/>
        <w:rPr/>
      </w:pPr>
      <w:r>
        <w:rPr/>
        <w:t>Сотрудничество и дружба между ними принесут лишь благотворные результаты, что полностью устроит и того, и другого.</w:t>
      </w:r>
    </w:p>
    <w:p>
      <w:pPr>
        <w:pStyle w:val="Book"/>
        <w:rPr/>
      </w:pPr>
      <w:r>
        <w:rPr/>
        <w:t>Несмотря на некоторое сходство характеров этих знаков зодиака, они не смогут создать более или менее гармоничного союза. Вся романтика быстро сведется к выяснению отношений.</w:t>
      </w:r>
    </w:p>
    <w:p>
      <w:pPr>
        <w:pStyle w:val="Book"/>
        <w:rPr/>
      </w:pPr>
      <w:r>
        <w:rPr/>
        <w:t>Козерог – Рыбы</w:t>
      </w:r>
    </w:p>
    <w:p>
      <w:pPr>
        <w:pStyle w:val="Book"/>
        <w:rPr/>
      </w:pPr>
      <w:r>
        <w:rPr/>
        <w:t>Дружеские и деловые контакты между ними могут быть полезными только для Рыб. На долю Козерогов выпадут лишь сплошные обиды.</w:t>
      </w:r>
    </w:p>
    <w:p>
      <w:pPr>
        <w:pStyle w:val="Book"/>
        <w:rPr/>
      </w:pPr>
      <w:r>
        <w:rPr/>
        <w:t>Романтические отношения между этими знаками могут быть необычайно счастливыми, и все – благодаря их большому душевному и интеллектуальному сходству. Однако иногда скрытность Козерога оскорбляет тонких и впечатлительных Рыб.</w:t>
      </w:r>
    </w:p>
    <w:p>
      <w:pPr>
        <w:pStyle w:val="Heading5"/>
        <w:rPr/>
      </w:pPr>
      <w:r>
        <w:rPr/>
        <w:t>КАКИЕ КАЧЕСТВА НЕОБХОДИМО РАЗВИВАТЬ В СЕБЕ КОЗЕРОГУ?</w:t>
      </w:r>
    </w:p>
    <w:p>
      <w:pPr>
        <w:pStyle w:val="Book"/>
        <w:rPr/>
      </w:pPr>
      <w:r>
        <w:rPr/>
        <w:t>1. Доверчивость, открытость</w:t>
      </w:r>
    </w:p>
    <w:p>
      <w:pPr>
        <w:pStyle w:val="Book"/>
        <w:rPr/>
      </w:pPr>
      <w:r>
        <w:rPr/>
        <w:t>Ты закрылась как ракушка и не хочешь никого пускать в свой мир. Позволь напомнить тебе, что: «Разделенная радость увеличивается вдвойне, а разделенное горе уменьшается наполовину».</w:t>
      </w:r>
    </w:p>
    <w:p>
      <w:pPr>
        <w:pStyle w:val="Book"/>
        <w:rPr/>
      </w:pPr>
      <w:r>
        <w:rPr/>
        <w:t>2. Оптимизм</w:t>
      </w:r>
    </w:p>
    <w:p>
      <w:pPr>
        <w:pStyle w:val="Book"/>
        <w:rPr/>
      </w:pPr>
      <w:r>
        <w:rPr/>
        <w:t>Ты должна научиться вырабатывать в себе оптимистический взгляд на жизнь и верить, что новый день будет намного лучше прошедшего. Достаточно с утра улыбнуться солнцу, и весь день будет окрашен улыбкой и радостью.</w:t>
      </w:r>
    </w:p>
    <w:p>
      <w:pPr>
        <w:pStyle w:val="Book"/>
        <w:rPr/>
      </w:pPr>
      <w:r>
        <w:rPr/>
        <w:t>3. Независимость от денег</w:t>
      </w:r>
    </w:p>
    <w:p>
      <w:pPr>
        <w:pStyle w:val="Book"/>
        <w:rPr/>
      </w:pPr>
      <w:r>
        <w:rPr/>
        <w:t>Конечно, бережливость – хорошее качество. Но не перегни палку, помни: деньги предназначены, чтобы их тратить, а не только для того, чтобы собирать их в копилку.</w:t>
      </w:r>
    </w:p>
    <w:p>
      <w:pPr>
        <w:pStyle w:val="Heading3"/>
        <w:rPr/>
      </w:pPr>
      <w:bookmarkStart w:id="45" w:name="t45"/>
      <w:bookmarkEnd w:id="45"/>
      <w:r>
        <w:rPr/>
        <w:t xml:space="preserve">ВОДОЛЕЙ (21 января – 19 февраля) </w:t>
      </w:r>
    </w:p>
    <w:p>
      <w:pPr>
        <w:pStyle w:val="Book"/>
        <w:rPr/>
      </w:pPr>
      <w:r>
        <w:rPr/>
        <w:t>Девиз: «Я надеюсь!»</w:t>
      </w:r>
    </w:p>
    <w:p>
      <w:pPr>
        <w:pStyle w:val="Book"/>
        <w:rPr/>
      </w:pPr>
      <w:r>
        <w:rPr/>
        <w:t>11-й знак зодиака</w:t>
      </w:r>
    </w:p>
    <w:p>
      <w:pPr>
        <w:pStyle w:val="Book"/>
        <w:rPr/>
      </w:pPr>
      <w:r>
        <w:rPr/>
        <w:t>3-й воздушный знак</w:t>
      </w:r>
    </w:p>
    <w:p>
      <w:pPr>
        <w:pStyle w:val="Book"/>
        <w:rPr/>
      </w:pPr>
      <w:r>
        <w:rPr/>
        <w:t>4-й постоянный знак</w:t>
      </w:r>
    </w:p>
    <w:p>
      <w:pPr>
        <w:pStyle w:val="Book"/>
        <w:rPr/>
      </w:pPr>
      <w:r>
        <w:rPr/>
        <w:t>Правящая планета – Уран.</w:t>
      </w:r>
    </w:p>
    <w:p>
      <w:pPr>
        <w:pStyle w:val="Book"/>
        <w:rPr/>
      </w:pPr>
      <w:r>
        <w:rPr/>
        <w:t>Астрологические символы – водолей, серебряные руки, крылья, полет птиц, юность, зигзаги, мудрец.</w:t>
      </w:r>
    </w:p>
    <w:p>
      <w:pPr>
        <w:pStyle w:val="Book"/>
        <w:rPr/>
      </w:pPr>
      <w:r>
        <w:rPr/>
        <w:t>Счастливые числа: 2, 4, 9, 11, 13 и все числа, делящиеся на 4.</w:t>
      </w:r>
    </w:p>
    <w:p>
      <w:pPr>
        <w:pStyle w:val="Book"/>
        <w:rPr/>
      </w:pPr>
      <w:r>
        <w:rPr/>
        <w:t>Благоприятные дни: среда, суббота.</w:t>
      </w:r>
    </w:p>
    <w:p>
      <w:pPr>
        <w:pStyle w:val="Book"/>
        <w:rPr/>
      </w:pPr>
      <w:r>
        <w:rPr/>
        <w:t>Неблагоприятный день: воскресенье.</w:t>
      </w:r>
    </w:p>
    <w:p>
      <w:pPr>
        <w:pStyle w:val="Book"/>
        <w:rPr/>
      </w:pPr>
      <w:r>
        <w:rPr/>
        <w:t>Цветы: астры, гладиолусы, мирт.</w:t>
      </w:r>
    </w:p>
    <w:p>
      <w:pPr>
        <w:pStyle w:val="Book"/>
        <w:rPr/>
      </w:pPr>
      <w:r>
        <w:rPr/>
        <w:t>Типичная внешность: средний или выше среднего рост, хорошо сложенная фигура, склонность к полноте, удлиненное лицо, карие глаза, белокурые волосы.</w:t>
      </w:r>
    </w:p>
    <w:p>
      <w:pPr>
        <w:pStyle w:val="Book"/>
        <w:rPr/>
      </w:pPr>
      <w:r>
        <w:rPr/>
        <w:t>Первая декада (с 21 января по 1 февраля) находится под влиянием Венеры. Рожденные в этот период – натуры застенчивые, деликатные, мягкие, обладающие утонченным вкусом.</w:t>
      </w:r>
    </w:p>
    <w:p>
      <w:pPr>
        <w:pStyle w:val="Book"/>
        <w:rPr/>
      </w:pPr>
      <w:r>
        <w:rPr/>
        <w:t>Важные годы: 12, 22, 32, 42, 52.</w:t>
      </w:r>
    </w:p>
    <w:p>
      <w:pPr>
        <w:pStyle w:val="Book"/>
        <w:rPr/>
      </w:pPr>
      <w:r>
        <w:rPr/>
        <w:t>Вторая декада (со 2 по 11 февраля) находится под влиянием Меркурия. Рожденные в этот период – особы нежные, немного тщеславные, высоконравственные, обладающие чувством юмора.</w:t>
      </w:r>
    </w:p>
    <w:p>
      <w:pPr>
        <w:pStyle w:val="Book"/>
        <w:rPr/>
      </w:pPr>
      <w:r>
        <w:rPr/>
        <w:t>Важные годы: 10, 20, 42, 60.</w:t>
      </w:r>
    </w:p>
    <w:p>
      <w:pPr>
        <w:pStyle w:val="Book"/>
        <w:rPr/>
      </w:pPr>
      <w:r>
        <w:rPr/>
        <w:t>Третья декада (с 12 по 19 февраля) находится под влиянием Луны. Рожденные в этот период – персоны скромные, чувствительные, правдивые, непреклонные.</w:t>
      </w:r>
    </w:p>
    <w:p>
      <w:pPr>
        <w:pStyle w:val="Book"/>
        <w:rPr/>
      </w:pPr>
      <w:r>
        <w:rPr/>
        <w:t>Важные годы: 16, 24, 32, 42, 56, 64.</w:t>
      </w:r>
    </w:p>
    <w:p>
      <w:pPr>
        <w:pStyle w:val="Book"/>
        <w:rPr/>
      </w:pPr>
      <w:r>
        <w:rPr/>
        <w:t>Водолей – прирожденный юморист, причем он умеет шутить, не обижая никого из окружающих. У него высокий интеллект, большие способности. Очень хорошо разбирается в человеческой природе, терпелив, настойчив, но не наделен достаточной силой воли и в трудные моменты опускает руки.</w:t>
      </w:r>
    </w:p>
    <w:p>
      <w:pPr>
        <w:pStyle w:val="Book"/>
        <w:rPr/>
      </w:pPr>
      <w:r>
        <w:rPr/>
        <w:t>Натура Водолея противоречива: временами он слишком положителен, порой – слишком слаб и отрицателен. Но при этом Водолей всегда оригинален. Если он не чувствует себя в центре всеобщего внимания, он замыкается в себе, мучительно переживая случившееся.</w:t>
      </w:r>
    </w:p>
    <w:p>
      <w:pPr>
        <w:pStyle w:val="Book"/>
        <w:rPr/>
      </w:pPr>
      <w:r>
        <w:rPr/>
        <w:t>Постоянно находится в состоянии растерянности и нерешительности. Самому принять решение – настоящая пытка для Водолея, поэтому он всегда старается переложить ответственность на плечи окружающих. Его часто критикуют за непредсказуемость.</w:t>
      </w:r>
    </w:p>
    <w:p>
      <w:pPr>
        <w:pStyle w:val="Book"/>
        <w:rPr/>
      </w:pPr>
      <w:r>
        <w:rPr/>
        <w:t>Водолей не любит одиночества, редко вступает в тесные отношения с кем-либо, но никогда никому не выказывает пренебрежения. Он очень отзывчив, чем могут бессовестно воспользоваться окружающие. Водолей уравновешен и не обидчив.</w:t>
      </w:r>
    </w:p>
    <w:p>
      <w:pPr>
        <w:pStyle w:val="Book"/>
        <w:rPr/>
      </w:pPr>
      <w:r>
        <w:rPr/>
        <w:t>В гардеробе девочки, рожденной под знаком Водолея, творится полная неразбериха: сочетание фасонов, цветов, деталей совершенно немыслимое. Она отдает предпочтение воздушным тканям и летящему покрою, позволяющему легко двигаться. В качестве украшений она использует множество всевозможной бижутерии: кулонов, браслетов, бус.</w:t>
      </w:r>
    </w:p>
    <w:p>
      <w:pPr>
        <w:pStyle w:val="Book"/>
        <w:rPr/>
      </w:pPr>
      <w:r>
        <w:rPr/>
        <w:t>Водолей любит заниматься общественными делами, делать вещи своими руками, читать книги. Интересы и увлечения разнообразны: фотография, живопись, моделирование.</w:t>
      </w:r>
    </w:p>
    <w:p>
      <w:pPr>
        <w:pStyle w:val="Heading5"/>
        <w:rPr/>
      </w:pPr>
      <w:r>
        <w:rPr/>
        <w:t>ОТНОШЕНИЯ С ДРУГИМИ ЗНАКАМИ ЗОДИАКА</w:t>
      </w:r>
    </w:p>
    <w:p>
      <w:pPr>
        <w:pStyle w:val="Book"/>
        <w:rPr/>
      </w:pPr>
      <w:r>
        <w:rPr/>
        <w:t>Водолей – Овен</w:t>
      </w:r>
    </w:p>
    <w:p>
      <w:pPr>
        <w:pStyle w:val="Book"/>
        <w:rPr/>
      </w:pPr>
      <w:r>
        <w:rPr/>
        <w:t>Смотри отношения между знаками: Овен – Водолей.</w:t>
      </w:r>
    </w:p>
    <w:p>
      <w:pPr>
        <w:pStyle w:val="Book"/>
        <w:rPr/>
      </w:pPr>
      <w:r>
        <w:rPr/>
        <w:t>Водолей – Телец</w:t>
      </w:r>
    </w:p>
    <w:p>
      <w:pPr>
        <w:pStyle w:val="Book"/>
        <w:rPr/>
      </w:pPr>
      <w:r>
        <w:rPr/>
        <w:t>Смотри отношения между знаками: Телец – Водолей.</w:t>
      </w:r>
    </w:p>
    <w:p>
      <w:pPr>
        <w:pStyle w:val="Book"/>
        <w:rPr/>
      </w:pPr>
      <w:r>
        <w:rPr/>
        <w:t>Водолей – Близнецы</w:t>
      </w:r>
    </w:p>
    <w:p>
      <w:pPr>
        <w:pStyle w:val="Book"/>
        <w:rPr/>
      </w:pPr>
      <w:r>
        <w:rPr/>
        <w:t>Смотри отношения между знаками: Близнецы – Водолей.</w:t>
      </w:r>
    </w:p>
    <w:p>
      <w:pPr>
        <w:pStyle w:val="Book"/>
        <w:rPr/>
      </w:pPr>
      <w:r>
        <w:rPr/>
        <w:t>Водолей – Рак</w:t>
      </w:r>
    </w:p>
    <w:p>
      <w:pPr>
        <w:pStyle w:val="Book"/>
        <w:rPr/>
      </w:pPr>
      <w:r>
        <w:rPr/>
        <w:t>Смотри отношения между знаками: Рак – Водолей.</w:t>
      </w:r>
    </w:p>
    <w:p>
      <w:pPr>
        <w:pStyle w:val="Book"/>
        <w:rPr/>
      </w:pPr>
      <w:r>
        <w:rPr/>
        <w:t>Водолей – Лев</w:t>
      </w:r>
    </w:p>
    <w:p>
      <w:pPr>
        <w:pStyle w:val="Book"/>
        <w:rPr/>
      </w:pPr>
      <w:r>
        <w:rPr/>
        <w:t>Смотри отношения между знаками: Лев – Водолей.</w:t>
      </w:r>
    </w:p>
    <w:p>
      <w:pPr>
        <w:pStyle w:val="Book"/>
        <w:rPr/>
      </w:pPr>
      <w:r>
        <w:rPr/>
        <w:t>Водолей – Дева</w:t>
      </w:r>
    </w:p>
    <w:p>
      <w:pPr>
        <w:pStyle w:val="Book"/>
        <w:rPr/>
      </w:pPr>
      <w:r>
        <w:rPr/>
        <w:t>Смотри отношения между знаками: Дева – Водолей.</w:t>
      </w:r>
    </w:p>
    <w:p>
      <w:pPr>
        <w:pStyle w:val="Book"/>
        <w:rPr/>
      </w:pPr>
      <w:r>
        <w:rPr/>
        <w:t>Водолей – Весы</w:t>
      </w:r>
    </w:p>
    <w:p>
      <w:pPr>
        <w:pStyle w:val="Book"/>
        <w:rPr/>
      </w:pPr>
      <w:r>
        <w:rPr/>
        <w:t>Смотри отношения между знаками: Весы – Водолей.</w:t>
      </w:r>
    </w:p>
    <w:p>
      <w:pPr>
        <w:pStyle w:val="Book"/>
        <w:rPr/>
      </w:pPr>
      <w:r>
        <w:rPr/>
        <w:t>Водолей – Скорпион</w:t>
      </w:r>
    </w:p>
    <w:p>
      <w:pPr>
        <w:pStyle w:val="Book"/>
        <w:rPr/>
      </w:pPr>
      <w:r>
        <w:rPr/>
        <w:t>Смотри отношения между знаками: Скорпион – Водолей.</w:t>
      </w:r>
    </w:p>
    <w:p>
      <w:pPr>
        <w:pStyle w:val="Book"/>
        <w:rPr/>
      </w:pPr>
      <w:r>
        <w:rPr/>
        <w:t>Водолей – Стрелец</w:t>
      </w:r>
    </w:p>
    <w:p>
      <w:pPr>
        <w:pStyle w:val="Book"/>
        <w:rPr/>
      </w:pPr>
      <w:r>
        <w:rPr/>
        <w:t>Смотри отношения между знаками: Стрелец – Водолей.</w:t>
      </w:r>
    </w:p>
    <w:p>
      <w:pPr>
        <w:pStyle w:val="Book"/>
        <w:rPr/>
      </w:pPr>
      <w:r>
        <w:rPr/>
        <w:t>Водолей – Козерог</w:t>
      </w:r>
    </w:p>
    <w:p>
      <w:pPr>
        <w:pStyle w:val="Book"/>
        <w:rPr/>
      </w:pPr>
      <w:r>
        <w:rPr/>
        <w:t>Смотри отношения между знаками: Козерог – Водолей.</w:t>
      </w:r>
    </w:p>
    <w:p>
      <w:pPr>
        <w:pStyle w:val="Book"/>
        <w:rPr/>
      </w:pPr>
      <w:r>
        <w:rPr/>
        <w:t>Водолей – Водолей</w:t>
      </w:r>
    </w:p>
    <w:p>
      <w:pPr>
        <w:pStyle w:val="Book"/>
        <w:rPr/>
      </w:pPr>
      <w:r>
        <w:rPr/>
        <w:t>Дружба и сотрудничество не принесут пользы ни тому, ни другому. Единственное, что ценно, – между ними не будет возникать конфликтов.</w:t>
      </w:r>
    </w:p>
    <w:p>
      <w:pPr>
        <w:pStyle w:val="Book"/>
        <w:rPr/>
      </w:pPr>
      <w:r>
        <w:rPr/>
        <w:t>Романтические отношения между ними возможны. Хотя и существует у них сильное притяжение друг к другу, ссоры неизбежны. Чтобы избежать этого, им нужно стать терпимее.</w:t>
      </w:r>
    </w:p>
    <w:p>
      <w:pPr>
        <w:pStyle w:val="Book"/>
        <w:rPr/>
      </w:pPr>
      <w:r>
        <w:rPr/>
        <w:t>Водолей – Рыбы</w:t>
      </w:r>
    </w:p>
    <w:p>
      <w:pPr>
        <w:pStyle w:val="Book"/>
        <w:rPr/>
      </w:pPr>
      <w:r>
        <w:rPr/>
        <w:t>Очень многое объединяет эти знаки зодиака. Водолей и Рыбы могут стать хорошими друзьями или взаимовыгодными партнерами.</w:t>
      </w:r>
    </w:p>
    <w:p>
      <w:pPr>
        <w:pStyle w:val="Book"/>
        <w:rPr/>
      </w:pPr>
      <w:r>
        <w:rPr/>
        <w:t>Любовный союз редко бывает прочным и длительным: мешает холодность натуры Водолея.</w:t>
      </w:r>
    </w:p>
    <w:p>
      <w:pPr>
        <w:pStyle w:val="Heading5"/>
        <w:rPr/>
      </w:pPr>
      <w:r>
        <w:rPr/>
        <w:t>КАКИЕ КАЧЕСТВА НЕОБХОДИМО РАЗВИВАТЬ В СЕБЕ ВОДОЛЕЮ?</w:t>
      </w:r>
    </w:p>
    <w:p>
      <w:pPr>
        <w:pStyle w:val="Book"/>
        <w:rPr/>
      </w:pPr>
      <w:r>
        <w:rPr/>
        <w:t>1. Организованность</w:t>
      </w:r>
    </w:p>
    <w:p>
      <w:pPr>
        <w:pStyle w:val="Book"/>
        <w:rPr/>
      </w:pPr>
      <w:r>
        <w:rPr/>
        <w:t>Если ты сможешь хоть немного организовать и упорядочить свою жизнь, окружающие будут более серьезно относиться к твоим словам и предложениям.</w:t>
      </w:r>
    </w:p>
    <w:p>
      <w:pPr>
        <w:pStyle w:val="Book"/>
        <w:rPr/>
      </w:pPr>
      <w:r>
        <w:rPr/>
        <w:t>Организованность нужна тебе еще и для того, чтобы хоть немного навести порядок в учебе. Согласись, ведь ненормально весь день думать о школе и домашнем задании, а потом пойти туда с невыученными уроками.</w:t>
      </w:r>
    </w:p>
    <w:p>
      <w:pPr>
        <w:pStyle w:val="Book"/>
        <w:rPr/>
      </w:pPr>
      <w:r>
        <w:rPr/>
        <w:t>2. Умение прислушиваться к мнению окружающих</w:t>
      </w:r>
    </w:p>
    <w:p>
      <w:pPr>
        <w:pStyle w:val="Book"/>
        <w:rPr/>
      </w:pPr>
      <w:r>
        <w:rPr/>
        <w:t>Твое желание делать то, что нравится тебе, не прислушиваясь к мнению окружающих, приводит к одному: люди не видят твоих добродетелей.</w:t>
      </w:r>
    </w:p>
    <w:p>
      <w:pPr>
        <w:pStyle w:val="Book"/>
        <w:rPr/>
      </w:pPr>
      <w:r>
        <w:rPr/>
        <w:t>Представь такую картину: твоя соседка по лестничной клетке все время просит тебя не хлопать дверью, а ты, возвращаясь из школы, витаешь в облаках, совершенно не придавая ее просьбе значения. Разумеется, она посчитает тебя просто невоспитанной, а в худшем случае даже подумает, что ты делаешь это ей назло.</w:t>
      </w:r>
    </w:p>
    <w:p>
      <w:pPr>
        <w:pStyle w:val="Book"/>
        <w:rPr/>
      </w:pPr>
      <w:r>
        <w:rPr/>
        <w:t>3. Предъявление более реальных требований к окружающим</w:t>
      </w:r>
    </w:p>
    <w:p>
      <w:pPr>
        <w:pStyle w:val="Book"/>
        <w:rPr/>
      </w:pPr>
      <w:r>
        <w:rPr/>
        <w:t>Ты требуешь от людей необычной комбинации добродетели и ума, поэтому рискуешь навсегда остаться одинокой. Может быть, лучше научиться воспринимать людей такими, какие они есть? Ведь и ты тоже не идеал.</w:t>
      </w:r>
    </w:p>
    <w:p>
      <w:pPr>
        <w:pStyle w:val="Heading3"/>
        <w:rPr/>
      </w:pPr>
      <w:bookmarkStart w:id="46" w:name="t46"/>
      <w:bookmarkEnd w:id="46"/>
      <w:r>
        <w:rPr/>
        <w:t xml:space="preserve">РЫБЫ (20 февраля – 20 марта) </w:t>
      </w:r>
    </w:p>
    <w:p>
      <w:pPr>
        <w:pStyle w:val="Book"/>
        <w:rPr/>
      </w:pPr>
      <w:r>
        <w:rPr/>
        <w:t>Девиз: «Я очищаю!»</w:t>
      </w:r>
    </w:p>
    <w:p>
      <w:pPr>
        <w:pStyle w:val="Book"/>
        <w:rPr/>
      </w:pPr>
      <w:r>
        <w:rPr/>
        <w:t>12-й знак зодиака</w:t>
      </w:r>
    </w:p>
    <w:p>
      <w:pPr>
        <w:pStyle w:val="Book"/>
        <w:rPr/>
      </w:pPr>
      <w:r>
        <w:rPr/>
        <w:t>3-й водный знак</w:t>
      </w:r>
    </w:p>
    <w:p>
      <w:pPr>
        <w:pStyle w:val="Book"/>
        <w:rPr/>
      </w:pPr>
      <w:r>
        <w:rPr/>
        <w:t>4-й изменчивый знак</w:t>
      </w:r>
    </w:p>
    <w:p>
      <w:pPr>
        <w:pStyle w:val="Book"/>
        <w:rPr/>
      </w:pPr>
      <w:r>
        <w:rPr/>
        <w:t>Правящая планета – Нептун.</w:t>
      </w:r>
    </w:p>
    <w:p>
      <w:pPr>
        <w:pStyle w:val="Book"/>
        <w:rPr/>
      </w:pPr>
      <w:r>
        <w:rPr/>
        <w:t>Астрологический символ – рыбы, плывущие в противоположных направлениях.</w:t>
      </w:r>
    </w:p>
    <w:p>
      <w:pPr>
        <w:pStyle w:val="Book"/>
        <w:rPr/>
      </w:pPr>
      <w:r>
        <w:rPr/>
        <w:t>Счастливые числа: 3, 6, 7, 9, 11, 12 и все числа, делящиеся на 7.</w:t>
      </w:r>
    </w:p>
    <w:p>
      <w:pPr>
        <w:pStyle w:val="Book"/>
        <w:rPr/>
      </w:pPr>
      <w:r>
        <w:rPr/>
        <w:t>Благоприятные дни: понедельник, четверг, пятница.</w:t>
      </w:r>
    </w:p>
    <w:p>
      <w:pPr>
        <w:pStyle w:val="Book"/>
        <w:rPr/>
      </w:pPr>
      <w:r>
        <w:rPr/>
        <w:t>Неблагоприятный день: среда.</w:t>
      </w:r>
    </w:p>
    <w:p>
      <w:pPr>
        <w:pStyle w:val="Book"/>
        <w:rPr/>
      </w:pPr>
      <w:r>
        <w:rPr/>
        <w:t>Цветы: кактус, крокус, незабудки.</w:t>
      </w:r>
    </w:p>
    <w:p>
      <w:pPr>
        <w:pStyle w:val="Book"/>
        <w:rPr/>
      </w:pPr>
      <w:r>
        <w:rPr/>
        <w:t>Типичная внешность: средний или ниже среднего рост, полноватое тело с сутулыми плечами, бледное лицо, большие выпуклые глаза, пухлые губы, каштановые густые волосы.</w:t>
      </w:r>
    </w:p>
    <w:p>
      <w:pPr>
        <w:pStyle w:val="Book"/>
        <w:rPr/>
      </w:pPr>
      <w:r>
        <w:rPr/>
        <w:t>Первая декада (с 20 февраля по 1 марта) находится под влиянием Сатурна. Рожденные в этот период – натуры капризные, любящие одиночество и перемены.</w:t>
      </w:r>
    </w:p>
    <w:p>
      <w:pPr>
        <w:pStyle w:val="Book"/>
        <w:rPr/>
      </w:pPr>
      <w:r>
        <w:rPr/>
        <w:t>Важные годы: 12, 24, 36, 58.</w:t>
      </w:r>
    </w:p>
    <w:p>
      <w:pPr>
        <w:pStyle w:val="Book"/>
        <w:rPr/>
      </w:pPr>
      <w:r>
        <w:rPr/>
        <w:t>Вторая декада (со 2 по 11 марта) находится под влиянием Юпитера. Рожденные в этот период – персоны чувствительные, тщеславные, честные, любящие торжества и праздники.</w:t>
      </w:r>
    </w:p>
    <w:p>
      <w:pPr>
        <w:pStyle w:val="Book"/>
        <w:rPr/>
      </w:pPr>
      <w:r>
        <w:rPr/>
        <w:t>Важные годы: 15, 25, 36, 60.</w:t>
      </w:r>
    </w:p>
    <w:p>
      <w:pPr>
        <w:pStyle w:val="Book"/>
        <w:rPr/>
      </w:pPr>
      <w:r>
        <w:rPr/>
        <w:t>Третья декада (с 12 по 20 марта) находится под влиянием Марса. Рожденные в этот период – особы общительные, жеманные, претенциозные, услужливые, любящие коллективные развлечения.</w:t>
      </w:r>
    </w:p>
    <w:p>
      <w:pPr>
        <w:pStyle w:val="Book"/>
        <w:rPr/>
      </w:pPr>
      <w:r>
        <w:rPr/>
        <w:t>Важные годы: 12, 15, 24, 36, 45, 72.</w:t>
      </w:r>
    </w:p>
    <w:p>
      <w:pPr>
        <w:pStyle w:val="Book"/>
        <w:rPr/>
      </w:pPr>
      <w:r>
        <w:rPr/>
        <w:t>Рыбы имеют беспокойный характер с определенной долей нервозности. Они мечтательны, нерешительны, ленивы и ненадежны. Представитель знака Рыб всегда обладает некоторой таинственностью.</w:t>
      </w:r>
    </w:p>
    <w:p>
      <w:pPr>
        <w:pStyle w:val="Book"/>
        <w:rPr/>
      </w:pPr>
      <w:r>
        <w:rPr/>
        <w:t>Рыбы очень ранимы. Их душевные раны долго не заживают, им нравится играть роль мучеников. Натура Рыб двойственна: они скромны и застенчивы, но вместе с тем нервны и полны энергии. Они склонны слишком сильно переживать по пустякам. Их настроение зависит исключительно от обстоятельств.</w:t>
      </w:r>
    </w:p>
    <w:p>
      <w:pPr>
        <w:pStyle w:val="Book"/>
        <w:rPr/>
      </w:pPr>
      <w:r>
        <w:rPr/>
        <w:t>Рыбы очень доверчивы, однако, если они поймут, что их доверчивостью воспользовались, они могут стать скрытными и подозрительными. И тогда неминуем полный разрыв отношений с обидчиком. Они не приемлют легких отношений ни в делах, ни в дружбе, ни в любви.</w:t>
      </w:r>
    </w:p>
    <w:p>
      <w:pPr>
        <w:pStyle w:val="Book"/>
        <w:rPr/>
      </w:pPr>
      <w:r>
        <w:rPr/>
        <w:t>Рыбы – чувствительные натуры, очень впечатлительные, любящие компанию, способные многим угодить. Они живут в мире, построенном собственным воображением. Рыбы горды, непокорны, легко поддаются чужому влиянию.</w:t>
      </w:r>
    </w:p>
    <w:p>
      <w:pPr>
        <w:pStyle w:val="Book"/>
        <w:rPr/>
      </w:pPr>
      <w:r>
        <w:rPr/>
        <w:t>Девочка, рожденная под знаком Рыб, подбирает себе вещи по принципу: «Не то, что модно, а то, что нравится и подходит». Ее мало заботят требования моды. В ее гардеробе можно встретить вещи из легких тканей, не имеющие громоздких деталей. Любимая одежда этой девочки – водолазки и джемперы.</w:t>
      </w:r>
    </w:p>
    <w:p>
      <w:pPr>
        <w:pStyle w:val="Book"/>
        <w:rPr/>
      </w:pPr>
      <w:r>
        <w:rPr/>
        <w:t>С одной стороны, Рыбы любят спокойное созерцание и размышление в одиночестве, с другой – хорошую музыку и танцы.</w:t>
      </w:r>
    </w:p>
    <w:p>
      <w:pPr>
        <w:pStyle w:val="Heading5"/>
        <w:rPr/>
      </w:pPr>
      <w:r>
        <w:rPr/>
        <w:t>ОТНОШЕНИЯ С ДРУГИМИ ЗНАКАМИ ЗОДИАКА</w:t>
      </w:r>
    </w:p>
    <w:p>
      <w:pPr>
        <w:pStyle w:val="Book"/>
        <w:rPr/>
      </w:pPr>
      <w:r>
        <w:rPr/>
        <w:t>Рыбы – Овен</w:t>
      </w:r>
    </w:p>
    <w:p>
      <w:pPr>
        <w:pStyle w:val="Book"/>
        <w:rPr/>
      </w:pPr>
      <w:r>
        <w:rPr/>
        <w:t>Смотри отношения между знаками: Овен – Рыбы.</w:t>
      </w:r>
    </w:p>
    <w:p>
      <w:pPr>
        <w:pStyle w:val="Book"/>
        <w:rPr/>
      </w:pPr>
      <w:r>
        <w:rPr/>
        <w:t>Рыбы – Телец</w:t>
      </w:r>
    </w:p>
    <w:p>
      <w:pPr>
        <w:pStyle w:val="Book"/>
        <w:rPr/>
      </w:pPr>
      <w:r>
        <w:rPr/>
        <w:t>Смотри отношения между знаками: Телец – Рыбы.</w:t>
      </w:r>
    </w:p>
    <w:p>
      <w:pPr>
        <w:pStyle w:val="Book"/>
        <w:rPr/>
      </w:pPr>
      <w:r>
        <w:rPr/>
        <w:t>Рыбы – Близнецы</w:t>
      </w:r>
    </w:p>
    <w:p>
      <w:pPr>
        <w:pStyle w:val="Book"/>
        <w:rPr/>
      </w:pPr>
      <w:r>
        <w:rPr/>
        <w:t>Смотри отношения между знаками: Близнецы – Рыбы.</w:t>
      </w:r>
    </w:p>
    <w:p>
      <w:pPr>
        <w:pStyle w:val="Book"/>
        <w:rPr/>
      </w:pPr>
      <w:r>
        <w:rPr/>
        <w:t>Рыбы – Рак</w:t>
      </w:r>
    </w:p>
    <w:p>
      <w:pPr>
        <w:pStyle w:val="Book"/>
        <w:rPr/>
      </w:pPr>
      <w:r>
        <w:rPr/>
        <w:t>Смотри отношения между знаками: Рак – Рыбы.</w:t>
      </w:r>
    </w:p>
    <w:p>
      <w:pPr>
        <w:pStyle w:val="Book"/>
        <w:rPr/>
      </w:pPr>
      <w:r>
        <w:rPr/>
        <w:t>Рыбы – Лев</w:t>
      </w:r>
    </w:p>
    <w:p>
      <w:pPr>
        <w:pStyle w:val="Book"/>
        <w:rPr/>
      </w:pPr>
      <w:r>
        <w:rPr/>
        <w:t>Смотри отношения между знаками: Лев – Рыбы.</w:t>
      </w:r>
    </w:p>
    <w:p>
      <w:pPr>
        <w:pStyle w:val="Book"/>
        <w:rPr/>
      </w:pPr>
      <w:r>
        <w:rPr/>
        <w:t>Рыбы – Дева</w:t>
      </w:r>
    </w:p>
    <w:p>
      <w:pPr>
        <w:pStyle w:val="Book"/>
        <w:rPr/>
      </w:pPr>
      <w:r>
        <w:rPr/>
        <w:t>Смотри отношения между знаками: Дева – Рыбы.</w:t>
      </w:r>
    </w:p>
    <w:p>
      <w:pPr>
        <w:pStyle w:val="Book"/>
        <w:rPr/>
      </w:pPr>
      <w:r>
        <w:rPr/>
        <w:t>Рыбы – Весы</w:t>
      </w:r>
    </w:p>
    <w:p>
      <w:pPr>
        <w:pStyle w:val="Book"/>
        <w:rPr/>
      </w:pPr>
      <w:r>
        <w:rPr/>
        <w:t>Смотри отношения между знаками: Весы – Рыбы.</w:t>
      </w:r>
    </w:p>
    <w:p>
      <w:pPr>
        <w:pStyle w:val="Book"/>
        <w:rPr/>
      </w:pPr>
      <w:r>
        <w:rPr/>
        <w:t>Рыбы – Скорпион</w:t>
      </w:r>
    </w:p>
    <w:p>
      <w:pPr>
        <w:pStyle w:val="Book"/>
        <w:rPr/>
      </w:pPr>
      <w:r>
        <w:rPr/>
        <w:t>Смотри отношения между знаками: Скорпион – Рыбы.</w:t>
      </w:r>
    </w:p>
    <w:p>
      <w:pPr>
        <w:pStyle w:val="Book"/>
        <w:rPr/>
      </w:pPr>
      <w:r>
        <w:rPr/>
        <w:t>Рыбы – Стрелец</w:t>
      </w:r>
    </w:p>
    <w:p>
      <w:pPr>
        <w:pStyle w:val="Book"/>
        <w:rPr/>
      </w:pPr>
      <w:r>
        <w:rPr/>
        <w:t>Смотри отношения между знаками: Стрелец – Рыбы.</w:t>
      </w:r>
    </w:p>
    <w:p>
      <w:pPr>
        <w:pStyle w:val="Book"/>
        <w:rPr/>
      </w:pPr>
      <w:r>
        <w:rPr/>
        <w:t>Рыбы – Козерог</w:t>
      </w:r>
    </w:p>
    <w:p>
      <w:pPr>
        <w:pStyle w:val="Book"/>
        <w:rPr/>
      </w:pPr>
      <w:r>
        <w:rPr/>
        <w:t>Смотри отношения между знаками: Козерог – Рыбы.</w:t>
      </w:r>
    </w:p>
    <w:p>
      <w:pPr>
        <w:pStyle w:val="Book"/>
        <w:rPr/>
      </w:pPr>
      <w:r>
        <w:rPr/>
        <w:t>Рыбы – Водолей</w:t>
      </w:r>
    </w:p>
    <w:p>
      <w:pPr>
        <w:pStyle w:val="Book"/>
        <w:rPr/>
      </w:pPr>
      <w:r>
        <w:rPr/>
        <w:t>Смотри отношения между знаками: Водолей – Рыбы.</w:t>
      </w:r>
    </w:p>
    <w:p>
      <w:pPr>
        <w:pStyle w:val="Book"/>
        <w:rPr/>
      </w:pPr>
      <w:r>
        <w:rPr/>
        <w:t>Рыбы – Рыбы</w:t>
      </w:r>
    </w:p>
    <w:p>
      <w:pPr>
        <w:pStyle w:val="Book"/>
        <w:rPr/>
      </w:pPr>
      <w:r>
        <w:rPr/>
        <w:t>Между ними редко складываются хорошие деловые отношения. Взбалмошность Рыб, помноженная на два, может принести только ряд неоконченных дел. Их дружба, скорее всего, будет походить на совместное обсуждение глобальных проблем человечества и методов борьбы с несправедливостью.</w:t>
      </w:r>
    </w:p>
    <w:p>
      <w:pPr>
        <w:pStyle w:val="Book"/>
        <w:rPr/>
      </w:pPr>
      <w:r>
        <w:rPr/>
        <w:t>Романтические отношения между этими знаками крайне редки: хотя они и испытывают симпатию друг к другу, она носит дружеский характер.</w:t>
      </w:r>
    </w:p>
    <w:p>
      <w:pPr>
        <w:pStyle w:val="Heading5"/>
        <w:rPr/>
      </w:pPr>
      <w:r>
        <w:rPr/>
        <w:t>КАКИЕ КАЧЕСТВА НЕОБХОДИМО РАЗВИВАТЬ В СЕБЕ РЫБАМ?</w:t>
      </w:r>
    </w:p>
    <w:p>
      <w:pPr>
        <w:pStyle w:val="Book"/>
        <w:rPr/>
      </w:pPr>
      <w:r>
        <w:rPr/>
        <w:t>1. Организованность, сосредоточенность</w:t>
      </w:r>
    </w:p>
    <w:p>
      <w:pPr>
        <w:pStyle w:val="Book"/>
        <w:rPr/>
      </w:pPr>
      <w:r>
        <w:rPr/>
        <w:t>Ты должна попробовать противостоять ветрам, которые разворачивают тебя, словно флюгер, во всех направлениях. Не будь такой рассеянной и займи определенную жизненную позицию.</w:t>
      </w:r>
    </w:p>
    <w:p>
      <w:pPr>
        <w:pStyle w:val="Book"/>
        <w:rPr/>
      </w:pPr>
      <w:r>
        <w:rPr/>
        <w:t>2. Решительность</w:t>
      </w:r>
    </w:p>
    <w:p>
      <w:pPr>
        <w:pStyle w:val="Book"/>
        <w:rPr/>
      </w:pPr>
      <w:r>
        <w:rPr/>
        <w:t>В тот момент, когда ты стоишь перед выбором, перемени обычное направление своих мыслей и начни думать так: «Пусть я сделаю неправильный выбор, все равно это будет лучше, чем мучиться, выбирать».</w:t>
      </w:r>
    </w:p>
    <w:p>
      <w:pPr>
        <w:pStyle w:val="Book"/>
        <w:rPr/>
      </w:pPr>
      <w:r>
        <w:rPr/>
        <w:t>3. Умение жить в реальном мире</w:t>
      </w:r>
    </w:p>
    <w:p>
      <w:pPr>
        <w:pStyle w:val="Book"/>
        <w:rPr/>
      </w:pPr>
      <w:r>
        <w:rPr/>
        <w:t>Конечно, что ты очень начитанная девочка, обладающая большим воображением и богатой фантазией, это прекрасно. Но иногда это мешает тебе жить. Постарайся не слишком беспокоиться о проблемах всего человечества, лучше просто живи сегодняшним днем.</w:t>
      </w:r>
    </w:p>
    <w:p>
      <w:pPr>
        <w:pStyle w:val="Book"/>
        <w:rPr/>
      </w:pPr>
      <w:r>
        <w:rPr/>
        <w:t>И последнее: НЕ СУЩЕСТВУЕТ САМЫХ ХОРОШИХ ИЛИ САМЫХ ПЛОХИХ ЗНАКОВ, СЧАСТЛИВЫХ ИЛИ НЕСЧАСТЛИВЫХ – ОНИ ВСЕ ОДИНАКОВО ХОРОШИ!</w:t>
      </w:r>
    </w:p>
    <w:p>
      <w:pPr>
        <w:pStyle w:val="Heading3"/>
        <w:rPr/>
      </w:pPr>
      <w:bookmarkStart w:id="47" w:name="t47"/>
      <w:bookmarkEnd w:id="47"/>
      <w:r>
        <w:rPr/>
        <w:t xml:space="preserve">Глава 5 ЗВЕЗДНАЯ «ОРАНЖЕРЕЯ» </w:t>
      </w:r>
    </w:p>
    <w:p>
      <w:pPr>
        <w:pStyle w:val="Book"/>
        <w:rPr/>
      </w:pPr>
      <w:r>
        <w:rPr/>
        <w:t>Вероятно, всем девочкам приходится гадать на цветах. Стоит вспомнить привычное «любишь – не любишь…» А знаешь ли ты, что свою судьбу можно узнать и другим способом? Много лет назад мудрые люди заметили, что рожденные в определенную декаду (временной промежуток в десять дней) люди своим характером и поступками напоминают цветы. Ведь и цветы имеют свой характер. Так, например, ты наверняка слышала, что розу называют «королевой цветов», «гордым» цветком, лилию считают символом чистоты и нежности и т. д. Эти наблюдения положили начало особой области астрологии, связанной с цветами.</w:t>
      </w:r>
    </w:p>
    <w:p>
      <w:pPr>
        <w:pStyle w:val="Book"/>
        <w:rPr/>
      </w:pPr>
      <w:r>
        <w:rPr/>
        <w:t>Итак, найди свой цветок-покровитель в соответствии с датой рождения и посмотри, какие качества характера ты позаимствовала у своего талисмана.</w:t>
      </w:r>
    </w:p>
    <w:p>
      <w:pPr>
        <w:pStyle w:val="Heading3"/>
        <w:rPr/>
      </w:pPr>
      <w:bookmarkStart w:id="48" w:name="t48"/>
      <w:bookmarkEnd w:id="48"/>
      <w:r>
        <w:rPr/>
        <w:t xml:space="preserve">1 января – 10 января ФИАЛКА </w:t>
      </w:r>
    </w:p>
    <w:p>
      <w:pPr>
        <w:pStyle w:val="Book"/>
        <w:rPr/>
      </w:pPr>
      <w:r>
        <w:rPr/>
        <w:t>Этот цветок окружен некоторой таинственностью и загадочностью. Вероятно, окружающие считают тебя скрытной. Фиалка тщательно подбирает себе друзей, но даже они не могут назвать ее совершенно откровенным человеком. Возможно, Фиалка просто боится, что окружающие ранят ее, ведь она такой нежный и хрупкий цветок. Чаще всего именно поэтому ты не желаешь быть слишком доверчивой. Как и этот цветок, ты предпочитаешь тень яркому свету солнца. Но скоро ты поймешь, что в тебе сокрыты немалые силы. А твое упрямство и расчетливость помогут тебе добиться успеха в жизни и будущей профессии. Только не позволяй стеснительности взять над собой верх.</w:t>
      </w:r>
    </w:p>
    <w:p>
      <w:pPr>
        <w:pStyle w:val="Book"/>
        <w:rPr/>
      </w:pPr>
      <w:r>
        <w:rPr/>
        <w:t>Тебе следует избегать ожогов на теле. Будь осторожна, когда идешь загорать, а также при обращении с огнем. Дружба с лесными цветами раскроет лучшие стороны твоего характера.</w:t>
      </w:r>
    </w:p>
    <w:p>
      <w:pPr>
        <w:pStyle w:val="Heading3"/>
        <w:rPr/>
      </w:pPr>
      <w:bookmarkStart w:id="49" w:name="t49"/>
      <w:bookmarkEnd w:id="49"/>
      <w:r>
        <w:rPr/>
        <w:t xml:space="preserve">11 января – 20 января КОЛОКОЛЬЧИК </w:t>
      </w:r>
    </w:p>
    <w:p>
      <w:pPr>
        <w:pStyle w:val="Book"/>
        <w:rPr/>
      </w:pPr>
      <w:r>
        <w:rPr/>
        <w:t>Колокольчик – маленький труженик. Быть может, не все тебе дается легко, и все же медленно, но верно ты добиваешься своей цели. И если ты получаешь в школе плохие отметки, это, скорее всего, не из-за лени, а лишь из-за того, что пропустила занятия по болезни или не разобралась с какой-то темой. В таком случае попроси родителей или подружек-одноклассниц помочь тебе.</w:t>
      </w:r>
    </w:p>
    <w:p>
      <w:pPr>
        <w:pStyle w:val="Book"/>
        <w:rPr/>
      </w:pPr>
      <w:r>
        <w:rPr/>
        <w:t>Кроме того, последи за собой, как ты общаешься с друзьями. Не напоминаешь ли ты иногда неугомонный колокольчик? Быть может, стоит уменьшить активность и дать высказаться другим? Этот цветок не выносит холода, поэтому ты, вероятно, часто простужаешься. Одевайся зимой потеплее и не перемерзай.</w:t>
      </w:r>
    </w:p>
    <w:p>
      <w:pPr>
        <w:pStyle w:val="Heading3"/>
        <w:rPr/>
      </w:pPr>
      <w:bookmarkStart w:id="50" w:name="t50"/>
      <w:bookmarkEnd w:id="50"/>
      <w:r>
        <w:rPr/>
        <w:t xml:space="preserve">21 января – 31 января НАРЦИСС </w:t>
      </w:r>
    </w:p>
    <w:p>
      <w:pPr>
        <w:pStyle w:val="Book"/>
        <w:rPr/>
      </w:pPr>
      <w:r>
        <w:rPr/>
        <w:t>Этот цветок наградил тебя желанием постоянно выслушивать похвалу. Ты стремишься во всем быть первой. От мальчиков, с которыми будешь встречаться или уже встречаешься, тебе захочется слышать только комплименты. Но, надо сказать, ты это заслужила. В тебе заложены огромные возможности. Развивай свой вкус, немного усилий – и ты сможешь поразить всех модниц вашего класса. А может быть, тебе уже завидуют все девочки и старательно пытаются подражать тебе, наряжаясь на дискотеку?</w:t>
      </w:r>
    </w:p>
    <w:p>
      <w:pPr>
        <w:pStyle w:val="Book"/>
        <w:rPr/>
      </w:pPr>
      <w:r>
        <w:rPr/>
        <w:t>Было бы очень хорошо, если бы ты занялась танцами. У тебя бы это прекрасно получилось. Танцы – это твоя стихия. Ты не только добилась бы в них успеха и так необходимого тебе восхищения окружающих, но и смогла бы воплотить свое внутреннее стремление к красоте и изяществу жеста.</w:t>
      </w:r>
    </w:p>
    <w:p>
      <w:pPr>
        <w:pStyle w:val="Heading3"/>
        <w:rPr/>
      </w:pPr>
      <w:bookmarkStart w:id="51" w:name="t51"/>
      <w:bookmarkEnd w:id="51"/>
      <w:r>
        <w:rPr/>
        <w:t xml:space="preserve">1 февраля – 10 февраля ГОРТЕНЗИЯ </w:t>
      </w:r>
    </w:p>
    <w:p>
      <w:pPr>
        <w:pStyle w:val="Book"/>
        <w:rPr/>
      </w:pPr>
      <w:r>
        <w:rPr/>
        <w:t>Твое обаяние, легкий характер и чувство юмора роднят тебя с этим изысканным цветком. Кроме того, тебя постоянно притягивают рискованные мероприятия. Порой ты поступаешь необдуманно, но чаще всего все сходит тебе с рук. В своей жизни ты предпочитаешь принимать решения, подчиняясь голосу интуиции, а не разуму. Но все же, когда перед тобой встанет проблема выбора будущей профессии, не решай ее сгоряча. Тщательно все обдумай. Этот цветок не выносит не подходящего ему «климата». Поэтому, если профессия не будет тебе нравиться и давать простора для выхода всей твоей творческой энергии, ты быстро «завянешь» и утратишь умение легко переносить трудности.</w:t>
      </w:r>
    </w:p>
    <w:p>
      <w:pPr>
        <w:pStyle w:val="Book"/>
        <w:rPr/>
      </w:pPr>
      <w:r>
        <w:rPr/>
        <w:t>Идеальной подружкой для тебя была бы девочка, чьим знаком является неприхотливый полевой цветок, который уравновешивал бы твою беспорядочность и ветреность своим практичным взглядом на окружающий мир. Впрочем, ты способна найти общий язык с кем угодно, если, конечно, тебе этого хочется.</w:t>
      </w:r>
    </w:p>
    <w:p>
      <w:pPr>
        <w:pStyle w:val="Heading3"/>
        <w:rPr/>
      </w:pPr>
      <w:bookmarkStart w:id="52" w:name="t52"/>
      <w:bookmarkEnd w:id="52"/>
      <w:r>
        <w:rPr/>
        <w:t xml:space="preserve">11 февраля – 20 февраля ГОЛУБОЙ ГИАЦИНТ </w:t>
      </w:r>
    </w:p>
    <w:p>
      <w:pPr>
        <w:pStyle w:val="Book"/>
        <w:rPr/>
      </w:pPr>
      <w:r>
        <w:rPr/>
        <w:t>Цветок, любящий уединение, тишину и покой. Его особенностью является стремление к противоположностям. С одной стороны, это тяга ко всему мистическому, темному, таинственному. В таком случае ты, вероятно, увлекаешься «ужастиками», а в детстве предпочитала страшные сказки и знала наизусть все страшилки.</w:t>
      </w:r>
    </w:p>
    <w:p>
      <w:pPr>
        <w:pStyle w:val="Book"/>
        <w:rPr/>
      </w:pPr>
      <w:r>
        <w:rPr/>
        <w:t>Но, с другой стороны, твой голубой цветок – под цвет ясного безоблачного неба – вызывает в тебе желание сделать окружающую жизнь такой же ясной и понятной. Этот цвет тянет тебя витать в облаках. Под его влиянием ты стремишься к обществу своих знакомых, к веселым компаниям. Подумай, быть может, тебе следует немного уменьшить порывы к мистическому, т. к. из-за них ты можешь слишком далеко уйти от окружающего реального мира. И пока твои подружки будут бегать на дискотеки и вовсю развлекаться, ты в одиночестве останешься грустить дома.</w:t>
      </w:r>
    </w:p>
    <w:p>
      <w:pPr>
        <w:pStyle w:val="Book"/>
        <w:rPr/>
      </w:pPr>
      <w:r>
        <w:rPr/>
        <w:t>Помимо этого, Гиацинт должен проводить как можно больше времени на воздухе. Ты просто расцветешь, если каждый день хотя бы тридцать минут побудешь на улице, занимаясь каким-нибудь видом спорта: зимой – лыжами, коньками, летом – без устали плавай, играй, бегай.</w:t>
      </w:r>
    </w:p>
    <w:p>
      <w:pPr>
        <w:pStyle w:val="Heading3"/>
        <w:rPr/>
      </w:pPr>
      <w:bookmarkStart w:id="53" w:name="t53"/>
      <w:bookmarkEnd w:id="53"/>
      <w:r>
        <w:rPr/>
        <w:t xml:space="preserve">21 февраля – 28 (29) февраля КУВШИНКА </w:t>
      </w:r>
    </w:p>
    <w:p>
      <w:pPr>
        <w:pStyle w:val="Book"/>
        <w:rPr/>
      </w:pPr>
      <w:r>
        <w:rPr/>
        <w:t>Она притягивает тебя к воде и делает капризной и непостоянной, как обмывающее твой цветок течение. Но в то же время ты тихая и миролюбивая, как кувшинка. Она качается на волнах в некотором отдалении от людей и все же чутко реагирует на малейшие перемены. Это очень помогает тебе в жизни. Пусть не всегда ясно это понимая, ты догадываешься о намерениях своих друзей, родителей и учителей. И поэтому, когда ты видишь, что, например, мама и папа не в настроении, не надоедаешь им со своими просьбами. Ты легко догадываешься, когда тебя вызовут к доске. Но будь осторожна – повышенное внимание к окружающему миру может привести к тому, что ты легко попадешь под чье-то влияние. Задумайся, прежде чем выбрать себе компанию.</w:t>
      </w:r>
    </w:p>
    <w:p>
      <w:pPr>
        <w:pStyle w:val="Book"/>
        <w:rPr/>
      </w:pPr>
      <w:r>
        <w:rPr/>
        <w:t>Твой цветок определил твое физически слабое место – это ноги. Они ведь у кувшинки постоянно в воде. Поэтому тщательно подбирай себе обувь. Особенно важно, чтобы она не промокала.</w:t>
      </w:r>
    </w:p>
    <w:p>
      <w:pPr>
        <w:pStyle w:val="Heading3"/>
        <w:rPr/>
      </w:pPr>
      <w:bookmarkStart w:id="54" w:name="t54"/>
      <w:bookmarkEnd w:id="54"/>
      <w:r>
        <w:rPr/>
        <w:t xml:space="preserve">1 марта – 10 марта ТЮЛЬПАН </w:t>
      </w:r>
    </w:p>
    <w:p>
      <w:pPr>
        <w:pStyle w:val="Book"/>
        <w:rPr/>
      </w:pPr>
      <w:r>
        <w:rPr/>
        <w:t>Яркий и сильный цветок, тюльпан выделяется среди окружающих. И, вероятно, он наградит тебя стремлением к еще большей популярности. Ты мечтаешь быть в классе первой, привлечь внимание всех. Но в то же время это частенько ограничивается только лишь мечтаниями. В тебе большие возможности и способности, а ты идешь на поводу у безграничной фантазии. И реальность остается позади. Не отрывайся от земли слишком высоко. Из-за этого жизнь порой кажется тебе чересчур сложной, скучной и неинтересной. Учись пользоваться оригинальностью и очарованием. Только тогда ты достигнешь желаемого успеха.</w:t>
      </w:r>
    </w:p>
    <w:p>
      <w:pPr>
        <w:pStyle w:val="Book"/>
        <w:rPr/>
      </w:pPr>
      <w:r>
        <w:rPr/>
        <w:t>Тюльпан любит простор, солнце, поля, свободу. Поэтому ты не выносишь, когда на тебя кто-то давит, пытается во что бы то ни стало добиться от тебя своего. И ты можешь из желания отстоять право на выбор не подчиняться категорическому приказу родителей поступать так, как требуют они. Но в глазах родителей и друзей тебя оправдывает твоя честность. Поэтому, когда от тебя не просто требуют чего-то, а разговаривают и объясняют необходимость поступка, ты признаешь справедливость просьбы.</w:t>
      </w:r>
    </w:p>
    <w:p>
      <w:pPr>
        <w:pStyle w:val="Heading3"/>
        <w:rPr/>
      </w:pPr>
      <w:bookmarkStart w:id="55" w:name="t55"/>
      <w:bookmarkEnd w:id="55"/>
      <w:r>
        <w:rPr/>
        <w:t xml:space="preserve">11 марта – 20 марта ГВОЗДИКА </w:t>
      </w:r>
    </w:p>
    <w:p>
      <w:pPr>
        <w:pStyle w:val="Book"/>
        <w:rPr/>
      </w:pPr>
      <w:r>
        <w:rPr/>
        <w:t>Самостоятельный и независимый цветок. Ты знаешь, чего хочешь, и сумеешь этого добиться. Гвоздики всегда присутствуют на торжествах и официальных мероприятиях. Это оказывает определенное влияние на тебя, и поэтому ты любишь праздники и торжества. Гвоздике очень важно находиться в обществе. Она хотела бы измениться, стать лучше, но в то же время в глубине души восхищается собой и своими успехами.</w:t>
      </w:r>
    </w:p>
    <w:p>
      <w:pPr>
        <w:pStyle w:val="Book"/>
        <w:rPr/>
      </w:pPr>
      <w:r>
        <w:rPr/>
        <w:t>Этот цветок влияет на сложность твоей натуры. Множество красивых лепестков спрятали под собой таинственную сердцевинку. На первый взгляд, ты совершенно открыта и откровенна. Возможно, в классе ты даже считаешься душой компании, но твоих истинных мыслей и стремлений не знает никто. Иногда твои поступки приводят в изумление подруг, но, может быть, это случается потому, что они забывают о твоей доброте: скорее всего, в ней и заключается та самая таинственная сердцевинка, о которой не догадываются окружающие. Твой праздничный вид привлекает к тебе подружек с легким и склонным к развлечениям характером.</w:t>
      </w:r>
    </w:p>
    <w:p>
      <w:pPr>
        <w:pStyle w:val="Heading3"/>
        <w:rPr/>
      </w:pPr>
      <w:bookmarkStart w:id="56" w:name="t56"/>
      <w:bookmarkEnd w:id="56"/>
      <w:r>
        <w:rPr/>
        <w:t xml:space="preserve">21 марта – 31 марта ГЛАДИОЛУС </w:t>
      </w:r>
    </w:p>
    <w:p>
      <w:pPr>
        <w:pStyle w:val="Book"/>
        <w:rPr/>
      </w:pPr>
      <w:r>
        <w:rPr/>
        <w:t>Этот цветок отличается силой и отвагой. Ты не боишься трудностей, опасности – твоя стихия. Ты неповторима и обладаешь несгибаемой волей. Вероятно, родители уже давно отказались от мысли как-то изменить тебя, и если они и делают какие-то попытки повлиять на твое поведение, то лишь для успокоения собственной родительской совести. Можно предположить, что ты в классе лидер, если же нет, лишь потому, что это тебя не привлекает, и свои силы и волю к победе ты применяешь где-нибудь в другой сфере.</w:t>
      </w:r>
    </w:p>
    <w:p>
      <w:pPr>
        <w:pStyle w:val="Book"/>
        <w:rPr/>
      </w:pPr>
      <w:r>
        <w:rPr/>
        <w:t>Гладиолус может быть двух видов: белый и розовый. Если твой цветок белый – ты спокойная и уравновешенная. Свою силу предпочитаешь направлять на «хорошие» цели: добиваться успеха в учебе или в каком-то своем увлечении, стремлении, хобби. Розовый гладиолус не находит достойного применения своей энергии, и в результате она тратится на постоянные ссоры с родителями и друзьями, на хулиганские проделки в школе и прочие поступки, которые так не нравятся строгим учителям. Но это вовсе не значит, что ты злая, нет, ты просто вспыльчивая и эмоциональная. Попытайся немного сдерживать себя, а лишнюю энергию направь на что-нибудь полезное для тебя в будущем.</w:t>
      </w:r>
    </w:p>
    <w:p>
      <w:pPr>
        <w:pStyle w:val="Heading3"/>
        <w:rPr/>
      </w:pPr>
      <w:bookmarkStart w:id="57" w:name="t57"/>
      <w:bookmarkEnd w:id="57"/>
      <w:r>
        <w:rPr/>
        <w:t xml:space="preserve">1 апреля – 10 апреля МАК </w:t>
      </w:r>
    </w:p>
    <w:p>
      <w:pPr>
        <w:pStyle w:val="Book"/>
        <w:rPr/>
      </w:pPr>
      <w:r>
        <w:rPr/>
        <w:t>Колдовская сила мака давно известна. Ты удивляешь и завораживаешь всех окружающих. Возможно, ты слишком сильно стремишься во всем добиваться успеха. В учебе тебе нужны только пятерки, если же это не так-то легко – готова махнуть на все рукой и совсем не прикладывать стараний. Мак завораживает своей фантазией. Ты наверняка любишь сочинять и выдумывать. Если же у тебя самой это пока не очень-то получается, предпочитаешь слушать и читать безудержные фантазии других. Этим ты как бы набираешься сил и готовишься к проявлению своих, пока еще скрытых возможностей.</w:t>
      </w:r>
    </w:p>
    <w:p>
      <w:pPr>
        <w:pStyle w:val="Book"/>
        <w:rPr/>
      </w:pPr>
      <w:r>
        <w:rPr/>
        <w:t>Словом, твое опьяняющее и одурманивающее обаяние, острый ум и фантазия обещают в будущем счастье и успех. Но все наши предсказания могут и не сбыться, если ты не станешь более внимательно прислушиваться к советам и рекомендациям родителей и друзей. Тебе это просто необходимо. Лучшей подругой тебе был бы какой-нибудь стойкий лесной или полевой цветок, не боящийся солнца.</w:t>
      </w:r>
    </w:p>
    <w:p>
      <w:pPr>
        <w:pStyle w:val="Heading3"/>
        <w:rPr/>
      </w:pPr>
      <w:bookmarkStart w:id="58" w:name="t58"/>
      <w:bookmarkEnd w:id="58"/>
      <w:r>
        <w:rPr/>
        <w:t xml:space="preserve">11 апреля – 20 апреля ОМЕЛА </w:t>
      </w:r>
    </w:p>
    <w:p>
      <w:pPr>
        <w:pStyle w:val="Book"/>
        <w:rPr/>
      </w:pPr>
      <w:r>
        <w:rPr/>
        <w:t>Таинственный, колдовской цветок. Раньше женщины, рождавшиеся под знаком этого цветка, часто считались ведьмами, колдуньями. В наше время всему стремятся найти научное объяснение и говорят, что появившиеся на свет в этот период люди (особенно девочки) с возрастом приобретают дар ясновидения или потрясающей интуиции.</w:t>
      </w:r>
    </w:p>
    <w:p>
      <w:pPr>
        <w:pStyle w:val="Book"/>
        <w:rPr/>
      </w:pPr>
      <w:r>
        <w:rPr/>
        <w:t>Как бы там ни было, подобный дар у тебя наверняка есть. Если же ты не замечаешь этого, дай волю своей интуиции, попытайся прислушиваться к ней, принимая какое-то решение. Этот цветок повлиял на твою повышенную эмоциональность. Ты предпочитаешь прислушиваться не к разуму, а к чувствам. Поэтому порой ты слишком щедра.</w:t>
      </w:r>
    </w:p>
    <w:p>
      <w:pPr>
        <w:pStyle w:val="Heading3"/>
        <w:rPr/>
      </w:pPr>
      <w:bookmarkStart w:id="59" w:name="t59"/>
      <w:bookmarkEnd w:id="59"/>
      <w:r>
        <w:rPr/>
        <w:t xml:space="preserve">21 апреля – 30 апреля ЛАНДЫШ </w:t>
      </w:r>
    </w:p>
    <w:p>
      <w:pPr>
        <w:pStyle w:val="Book"/>
        <w:rPr/>
      </w:pPr>
      <w:r>
        <w:rPr/>
        <w:t>Нежный, маленький лесной цветок обладает завидной силой и энергией. Он наградил тебя любовью к жизни и весне. А также умом и сообразительностью – даже в лесной глухой чаще ты не пропадешь, а найдешь неожиданный выход. Ландыш – прежде всего очень чувствительный к окружающему его миру цветок. Вероятно, в тебе также заложены способности чутко реагировать на любые события, выбирая слова, ритм (если тебя увлекает музыка), красоту линий и форм. Попробуй развивать эти способности, возможно, из тебя получится писатель, талантливый музыкант или прекрасный архитектор.</w:t>
      </w:r>
    </w:p>
    <w:p>
      <w:pPr>
        <w:pStyle w:val="Book"/>
        <w:rPr/>
      </w:pPr>
      <w:r>
        <w:rPr/>
        <w:t>Ландыш обожает флиртовать, поэтому мальчики от этого цветка, особенно когда наступает его «весна» и он расцветает, сходят с ума. Но, увлекшись флиртом и развлечениями, не забывай, что ты не роскошный садовый цветок, созданный лишь для подобного времяпрепровождения, а скромный, хотя и очаровательный ландыш, и займись учебой и развитием своих многочисленных талантов. В дальнейшем это очень поможет тебе в жизни. А развлечений впереди у тебя еще будет много.</w:t>
      </w:r>
    </w:p>
    <w:p>
      <w:pPr>
        <w:pStyle w:val="Heading3"/>
        <w:rPr/>
      </w:pPr>
      <w:bookmarkStart w:id="60" w:name="t60"/>
      <w:bookmarkEnd w:id="60"/>
      <w:r>
        <w:rPr/>
        <w:t xml:space="preserve">1 мая – 10 мая ЛИЛИЯ </w:t>
      </w:r>
    </w:p>
    <w:p>
      <w:pPr>
        <w:pStyle w:val="Book"/>
        <w:rPr/>
      </w:pPr>
      <w:r>
        <w:rPr/>
        <w:t>Ты утонченная и далекая от приземленной жизни натура. Лилию в окружающем мире привлекает все возвышенное и изысканное. Можно только восхищаться твоим тонким вкусом во всем – и в выборе одежды и прически, как на праздник, так и на каждый день, и в подборе книг, которые ты удостаиваешь своим вниманием. И даже выражение твоего лица чаще всего говорит одноклассникам: вы для меня недостаточно хороши. И хотя в душе ты очень добрая и отзывчивая, порой даже слишком скромная и нерешительная, ты все же пытаешься защититься от мира несколько заносчивым и самоуверенным видом.</w:t>
      </w:r>
    </w:p>
    <w:p>
      <w:pPr>
        <w:pStyle w:val="Book"/>
        <w:rPr/>
      </w:pPr>
      <w:r>
        <w:rPr/>
        <w:t>Постарайся избавиться от этого, ведь лилия – цветок благородной утонченности и счастья. Немного усилий, и твоя жизнь приведет тебя к этому. Конечно, если сложишь руки и будешь ждать обещанной удачи, например отличных оценок за невыученные уроки или приглашения погулять от понравившегося мальчика, который тебя и не заметил, можешь так ничего и не дождаться. Но немного труда и решимости – и все получится удачно. Конечно, неприятности и провалы бывают у всех, возможно, и ты их не избежишь. Но вспомни, что ты – гордая, как твой цветок, и не обращай внимания на мелочи жизни.</w:t>
      </w:r>
    </w:p>
    <w:p>
      <w:pPr>
        <w:pStyle w:val="Heading3"/>
        <w:rPr/>
      </w:pPr>
      <w:bookmarkStart w:id="61" w:name="t61"/>
      <w:bookmarkEnd w:id="61"/>
      <w:r>
        <w:rPr/>
        <w:t xml:space="preserve">11 мая – 20 мая ИРИС </w:t>
      </w:r>
    </w:p>
    <w:p>
      <w:pPr>
        <w:pStyle w:val="Book"/>
        <w:rPr/>
      </w:pPr>
      <w:r>
        <w:rPr/>
        <w:t>Ты очень осторожный и скрытный цветок. Во всем, что тебя окружает, пытаешься найти какой-то скрытый подвох. Если родители тебе неожиданно разрешают задержаться на дискотеке, хотя раньше это было категорически запрещено, или если кто-то из твоих одноклассниц предлагает ни с того ни с сего списать у нее домашнее задание, у тебя немедленно портится все настроение из-за тягостных раздумий: чего же родители или одноклассница потребуют от тебя взамен? Безусловно, не всем и не всегда можно доверять. Но все же самым близким людям (родителям, например) можно и поверить. Иначе очень тяжело жить. Ты очень красивый садовый цветок, возможно, тебе не хватало ухода, тепла и нежности, а отсюда и результат – ты боишься жизни.</w:t>
      </w:r>
    </w:p>
    <w:p>
      <w:pPr>
        <w:pStyle w:val="Book"/>
        <w:rPr/>
      </w:pPr>
      <w:r>
        <w:rPr/>
        <w:t>Кроме того, этот цветок любит одиночество – он растет лучше, когда между ним и его «соседями» существует хотя бы небольшая дистанция. Это дает ему место, необходимое для развития. Поэтому, скорее всего, близких подружек, которым доверяешь все-все-все, у тебя нет, а твое любимое времяпрепровождение – посидеть дома в одиночестве.</w:t>
      </w:r>
    </w:p>
    <w:p>
      <w:pPr>
        <w:pStyle w:val="Heading3"/>
        <w:rPr/>
      </w:pPr>
      <w:bookmarkStart w:id="62" w:name="t62"/>
      <w:bookmarkEnd w:id="62"/>
      <w:r>
        <w:rPr/>
        <w:t xml:space="preserve">21 мая – 31 мая МАРГАРИТКА </w:t>
      </w:r>
    </w:p>
    <w:p>
      <w:pPr>
        <w:pStyle w:val="Book"/>
        <w:rPr/>
      </w:pPr>
      <w:r>
        <w:rPr/>
        <w:t>Красивое название спрятало под собой знакомый всем цветок. Так и твоя натура – с первого взгляда непонятная, таинственная, загадочная – при более близком знакомстве оказывается простой и понятной. Как и маргаритка, ты обожаешь угадывать, «любит – не любит…», порой это приводит к нерешительности. Ты не можешь сделать выбор и лишь разгадываешь ребус: ну кто же мне все же больше нравится, Сережка или Владик; с кем же пойти на дискотеку? В результате ты так и будешь колебаться в сомнениях и не двинешься с места. А мальчиков тем временем уведут более решительные девчонки. Так что делай выводы.</w:t>
      </w:r>
    </w:p>
    <w:p>
      <w:pPr>
        <w:pStyle w:val="Book"/>
        <w:rPr/>
      </w:pPr>
      <w:r>
        <w:rPr/>
        <w:t>Твоя любимая позиция – наблюдать за тем, что происходит вокруг, но стремление ни во что не вмешиваться не всегда облегчает жизнь. Раньше люди, родившиеся под знаком маргаритки, прятались от жизни в монастырях. Конечно, они объясняли это совсем другими причинами, но суть была именно в этом – они предпочитали роль наблюдателей. Представь, как много они теряли! Но ты-то ведь не будешь обманывать себя и выйдешь «на свет»?! Не стоит бояться услышать отказ в ответ на просьбу или предложение. Хуже не будет, а, возможно, тебе просто следует сделать первый шаг.</w:t>
      </w:r>
    </w:p>
    <w:p>
      <w:pPr>
        <w:pStyle w:val="Heading3"/>
        <w:rPr/>
      </w:pPr>
      <w:bookmarkStart w:id="63" w:name="t63"/>
      <w:bookmarkEnd w:id="63"/>
      <w:r>
        <w:rPr/>
        <w:t xml:space="preserve">1 июня – 10 июня ТИГРОВАЯ ЛИЛИЯ </w:t>
      </w:r>
    </w:p>
    <w:p>
      <w:pPr>
        <w:pStyle w:val="Book"/>
        <w:rPr/>
      </w:pPr>
      <w:r>
        <w:rPr/>
        <w:t>Ты необычна, как и этот цветок. С одной стороны, ты нежная, чувствительная и эмоциональная. Любишь порядок и покой. Но твоя тигровая расцветка порой рождает в тебе прямо противоположные эмоции. Временами она превращает твою чувствительность и эмоциональность во взрывы раздражения или злости по отношению к окружающим людям, не подозревающим, что они разбудили в тебе «тигра». В таких случаях ты не задумываешься об опасности или о последствиях взрыва эмоций.</w:t>
      </w:r>
    </w:p>
    <w:p>
      <w:pPr>
        <w:pStyle w:val="Book"/>
        <w:rPr/>
      </w:pPr>
      <w:r>
        <w:rPr/>
        <w:t>Если в тебе преобладает «тигровая» сторона, можно только посочувствовать твоим родным и друзьям. Иногда им приходится туго. Зато от тигра ты получила быструю реакцию, которая необходима тебе при занятиях спортом. Смело увлекайся баскетболом, волейболом и т. п. А твоя тигриная ловкость и грация окажутся незаменимыми на дискотеке.</w:t>
      </w:r>
    </w:p>
    <w:p>
      <w:pPr>
        <w:pStyle w:val="Heading3"/>
        <w:rPr/>
      </w:pPr>
      <w:bookmarkStart w:id="64" w:name="t64"/>
      <w:bookmarkEnd w:id="64"/>
      <w:r>
        <w:rPr/>
        <w:t xml:space="preserve">11 июня – 20 июня МИМОЗА </w:t>
      </w:r>
    </w:p>
    <w:p>
      <w:pPr>
        <w:pStyle w:val="Book"/>
        <w:rPr/>
      </w:pPr>
      <w:r>
        <w:rPr/>
        <w:t>Ты, вероятно, тихая и скромная девочка, предпочитающая не быть в центре всеобщего внимания. После школы бегом бежишь домой, там твое убежище и пристанище. Риск ты не очень-то любишь. Даже зная, что сегодня тебя не должны вызвать к доске (только вчера «отстрелялась», а этот учитель два раза подряд не спрашивает), ты все же предпочтешь подстраховаться и выучить заданное – а вдруг опять отвечать. Мимозы, нежные, легкие и пушистые, – чаще всего отличницы, но любая критика учителя расстраивает их чуть не до слез. Внешне они могут не подать и вида, но в душе будут сильно переживать.</w:t>
      </w:r>
    </w:p>
    <w:p>
      <w:pPr>
        <w:pStyle w:val="Book"/>
        <w:rPr/>
      </w:pPr>
      <w:r>
        <w:rPr/>
        <w:t>В классе тебя чаще всего считают тихоней. Но они просто не видят твоих способностей. Быть может, ты и сама их еще не замечаешь? Скорее всего, ты пишешь прекрасные сочинения, поскольку умело владеешь речью. В любом случае, больше читай и пиши, ты достигнешь небывалых успехов. Твоя наблюдательность и умение анализировать очень тебе в этом помогут. Но только не переживай так сильно по пустякам – это все мелочи жизни, и они не стоят таких бурных эмоций. Перед тобой прекрасная жизнь, приложи немного сил – и все будет отлично.</w:t>
      </w:r>
    </w:p>
    <w:p>
      <w:pPr>
        <w:pStyle w:val="Heading3"/>
        <w:rPr/>
      </w:pPr>
      <w:bookmarkStart w:id="65" w:name="t65"/>
      <w:bookmarkEnd w:id="65"/>
      <w:r>
        <w:rPr/>
        <w:t xml:space="preserve">21 июня – 30 июня ЖАСМИН </w:t>
      </w:r>
    </w:p>
    <w:p>
      <w:pPr>
        <w:pStyle w:val="Book"/>
        <w:rPr/>
      </w:pPr>
      <w:r>
        <w:rPr/>
        <w:t>Аромат жасмина, расцветающего как раз в конце июня, привлекает почти всех. Поэтому ты легко находишь себе друзей. Почти у всех о тебе сложилось хорошее мнение. Вероятно, ты в классе не безусловный лидер, но твое мнение, с которым ты, правда, предпочитаешь лишний раз без нужды не высовываться, пользуется уважением, к нему прислушиваются. Ты знаешь цену себе и окружающим. Поэтому тебя не очень-то мучат всевозможные комплексы и страхи по поводу собственной непривлекательности. В душе ты уже сделала свои (не всегда благоприятные) выводы о том, что представляют собой твои знакомые. Но все же ты очень добрый и открытый человек.</w:t>
      </w:r>
    </w:p>
    <w:p>
      <w:pPr>
        <w:pStyle w:val="Book"/>
        <w:rPr/>
      </w:pPr>
      <w:r>
        <w:rPr/>
        <w:t>Твоему чувству юмора можно только позавидовать. Кроме того, жасмин – это цветочки, размещающиеся на веточках большой компанией, они предпочитают держаться друг к другу поближе. Поэтому ты чаще всего выбираешь веселье в обществе друзей, а не скуку в одиноком сидении над книжкой. Ты ведь в любой компании чувствуешь себя прекрасно.</w:t>
      </w:r>
    </w:p>
    <w:p>
      <w:pPr>
        <w:pStyle w:val="Heading3"/>
        <w:rPr/>
      </w:pPr>
      <w:bookmarkStart w:id="66" w:name="t66"/>
      <w:bookmarkEnd w:id="66"/>
      <w:r>
        <w:rPr/>
        <w:t xml:space="preserve">1 июля – 10 июля ОДУВАНЧИК </w:t>
      </w:r>
    </w:p>
    <w:p>
      <w:pPr>
        <w:pStyle w:val="Book"/>
        <w:rPr/>
      </w:pPr>
      <w:r>
        <w:rPr/>
        <w:t>Солнечный, яркий цветок. Ты всегда кажешься новой и необычной. Ты – то веселое маленькое солнышко, на которое так похож одуванчик, когда только появляется на свет и радостно желтеет в траве. Многие прощают тебе твою легкомысленность и непостоянство за умение раскрасить мир в яркие краски одним своим присутствием и юмором. Это очень облегчает твою жизнь.</w:t>
      </w:r>
    </w:p>
    <w:p>
      <w:pPr>
        <w:pStyle w:val="Book"/>
        <w:rPr/>
      </w:pPr>
      <w:r>
        <w:rPr/>
        <w:t>В то же время, подрастая, одуванчик превращается в пушистый шарик, разлетающийся в разные стороны от малейшего дуновения ветерка. Поэтому ты уже сейчас – легкомысленная и непостоянная. Можешь, например, пообещать родителям сделать что-то и совершенно об этом забыть. Легко находишь общий язык как с девчонками, так и с мальчишками. Но иногда на тебя обижаются друзья за то, что ты способна в ответственный момент бросить их, заинтересовавшись кем-то более интересным и активным. Они не понимают, что больше всего ты любишь в своей жизни свободу. Как одуванчик, ты улетаешь, когда кто-то пытается «сорвать» тебя.</w:t>
      </w:r>
    </w:p>
    <w:p>
      <w:pPr>
        <w:pStyle w:val="Heading3"/>
        <w:rPr/>
      </w:pPr>
      <w:bookmarkStart w:id="67" w:name="t67"/>
      <w:bookmarkEnd w:id="67"/>
      <w:r>
        <w:rPr/>
        <w:t xml:space="preserve">11 июля – 21 июля ОРХИДЕЯ </w:t>
      </w:r>
    </w:p>
    <w:p>
      <w:pPr>
        <w:pStyle w:val="Book"/>
        <w:rPr/>
      </w:pPr>
      <w:r>
        <w:rPr/>
        <w:t>В России не растут подобные цветы. Но люди, родившиеся под знаком этого цветка, прекрасно прижились в нашем климате. Конечно, ты необычна и даже, пожалуй, в какой-то степени экзотична, но это только поможет тебе в дальнейшей твоей жизни. Быть может, на первый взгляд ты совершенно ничем не выделяешься среди одноклассников, но те, кто с тобой знаком поближе, знают, что мыслишь ты оригинально и нешаблонно. Орхидеи чаще всего выделяются неординарными способностями. В дальнейшем из них выходит много всевозможных экстрасенсов, целителей, новомодных колдунов, действительно наделенных какими-то дарами. Среди рожденных под знаком этого цветка много и оригинальных художников, писателей и людей других творческих профессий.</w:t>
      </w:r>
    </w:p>
    <w:p>
      <w:pPr>
        <w:pStyle w:val="Book"/>
        <w:rPr/>
      </w:pPr>
      <w:r>
        <w:rPr/>
        <w:t>Даже если никакой особой оригинальности в тебе еще не проявилось, все же ты уже сейчас мечтательница и фантазерка, грезишь о путешествиях и необычных странах. Часто в твоей душе возникает непонятное беспокойство, и ты хочешь что-то изменить в своей жизни, но порой сама не знаешь, что надо менять. Ты очень чувствительна и обидчива. Но не стоит все время жить мечтами. Проснись и прими активное участие в жизни. И тогда очень скоро поймешь, что жить сегодняшним днем значительно интереснее, чем предаваться грезам.</w:t>
      </w:r>
    </w:p>
    <w:p>
      <w:pPr>
        <w:pStyle w:val="Heading3"/>
        <w:rPr/>
      </w:pPr>
      <w:bookmarkStart w:id="68" w:name="t68"/>
      <w:bookmarkEnd w:id="68"/>
      <w:r>
        <w:rPr/>
        <w:t xml:space="preserve">22 июля – 31 июля ПИОН </w:t>
      </w:r>
    </w:p>
    <w:p>
      <w:pPr>
        <w:pStyle w:val="Book"/>
        <w:rPr/>
      </w:pPr>
      <w:r>
        <w:rPr/>
        <w:t>Пион – благородный цветок. Он возвышается над всеми остальными цветами и чаще всего выделяется среди окружающих. Пион легко добивается уважения и признания одноклассников или компании во дворе. Это решительный и пылкий цветок. Он не любит скуки и сплетен. Среди всех игр и развлечений во дворе он предпочтет что-либо активное и деятельное. Частенько всякие хулиганские проделки и выдумывание новых развлечений – дело его рук.</w:t>
      </w:r>
    </w:p>
    <w:p>
      <w:pPr>
        <w:pStyle w:val="Book"/>
        <w:rPr/>
      </w:pPr>
      <w:r>
        <w:rPr/>
        <w:t>Пион в то же время часто увлекается мистикой и всем загадочным, потусторонним. Ты, скорее всего, в восторге от фильмов ужасов и загадочных историй. Вместе с тем он – романтик. Поэтому жизнь кажется тебе прекрасной и увлекательной, но рано или поздно наступает разочарование. И все же это очень стойкий и крепкий цветок. Ты сможешь справиться со всеми трудностями и разочарованиями. Самое же страшное и неприятное для тебя – это возможность оказаться в одиночестве. Кроме того, ты не выносишь принуждений, ограничивающих твою свободу, от кого бы они ни исходили: от друзей, родителей или учителей.</w:t>
      </w:r>
    </w:p>
    <w:p>
      <w:pPr>
        <w:pStyle w:val="Heading3"/>
        <w:rPr/>
      </w:pPr>
      <w:bookmarkStart w:id="69" w:name="t69"/>
      <w:bookmarkEnd w:id="69"/>
      <w:r>
        <w:rPr/>
        <w:t xml:space="preserve">1 августа – 10 августа ШИПОВНИК </w:t>
      </w:r>
    </w:p>
    <w:p>
      <w:pPr>
        <w:pStyle w:val="Book"/>
        <w:rPr/>
      </w:pPr>
      <w:r>
        <w:rPr/>
        <w:t>Дикая роза красива, но не так-то легко подойти к ней поближе. Ведь ее шипы держат всех людей в некотором отдалении. Вероятно, твои друзья считают тебя слишком придирчивой и отчужденной, хотя и признают твой ум и способности. Шиповник чаще всего рассудителен и предусмотрителен. Ты стараешься не поступать необдуманно, тебе неприятны слишком легкомысленные и безответственные люди. Поэтому ты почти никогда не опаздываешь и не любишь, когда это делают другие.</w:t>
      </w:r>
    </w:p>
    <w:p>
      <w:pPr>
        <w:pStyle w:val="Book"/>
        <w:rPr/>
      </w:pPr>
      <w:r>
        <w:rPr/>
        <w:t>Шиповник осторожен, но не труслив, он предпочитает не рисковать без нужды. В дальнейшей жизни тебе не грозят головокружительные взлеты и падения, увлекательные и авантюрные приключения. Скорее всего, ты сочтешь за лучшее тщательно распланировать свою жизнь, начиная от определения наиболее подходящей и выгодной профессии.</w:t>
      </w:r>
    </w:p>
    <w:p>
      <w:pPr>
        <w:pStyle w:val="Book"/>
        <w:rPr/>
      </w:pPr>
      <w:r>
        <w:rPr/>
        <w:t>Шиповник не позволяет чувствам взять верх и руководить его поведением. Это похвально. Таким образом ты убережешься от лишних разочарований, но все же попробуй иногда прятать свои шипы. Давай время от времени свободу своим порывам, и тебе будет легче найти общий язык с подружками.</w:t>
      </w:r>
    </w:p>
    <w:p>
      <w:pPr>
        <w:pStyle w:val="Heading3"/>
        <w:rPr/>
      </w:pPr>
      <w:bookmarkStart w:id="70" w:name="t70"/>
      <w:bookmarkEnd w:id="70"/>
      <w:r>
        <w:rPr/>
        <w:t xml:space="preserve">11 августа – 21 августа МАГНОЛИЯ </w:t>
      </w:r>
    </w:p>
    <w:p>
      <w:pPr>
        <w:pStyle w:val="Book"/>
        <w:rPr/>
      </w:pPr>
      <w:r>
        <w:rPr/>
        <w:t>Роскошный цветок, гармонично сочетающий в себе силу и ум. В жизни ты сможешь многого добиться. Магнолия – южный цветок, поэтому ты не любишь холод, но в то же время это тенелюбивое растение, следовательно, и тебе следует быть осторожней с солнцем: загорая, будь осмотрительна, т. к. легко можешь обгореть.</w:t>
      </w:r>
    </w:p>
    <w:p>
      <w:pPr>
        <w:pStyle w:val="Book"/>
        <w:rPr/>
      </w:pPr>
      <w:r>
        <w:rPr/>
        <w:t>Магнолия – сильный и стойкий цветок. Эти качества свойственны и тебе. Именно поэтому ты предпочитаешь общаться с волевыми людьми, добившимися в жизни многого. Ты и сама мечтаешь об успехах и пытаешься всеми командовать, но пока это плохо у тебя получается.</w:t>
      </w:r>
    </w:p>
    <w:p>
      <w:pPr>
        <w:pStyle w:val="Book"/>
        <w:rPr/>
      </w:pPr>
      <w:r>
        <w:rPr/>
        <w:t>Ты тщательно будешь выбирать профессию. Желательно найти такую сферу деятельности, где ты смогла бы сделать карьеру. Ведь из тебя получился бы неплохой начальник. Ты уже сейчас не боишься ответственности и готова трудиться не покладая рук.</w:t>
      </w:r>
    </w:p>
    <w:p>
      <w:pPr>
        <w:pStyle w:val="Heading3"/>
        <w:rPr/>
      </w:pPr>
      <w:bookmarkStart w:id="71" w:name="t71"/>
      <w:bookmarkEnd w:id="71"/>
      <w:r>
        <w:rPr/>
        <w:t xml:space="preserve">22 августа – 31 августа ПОДСОЛНУХ </w:t>
      </w:r>
    </w:p>
    <w:p>
      <w:pPr>
        <w:pStyle w:val="Book"/>
        <w:rPr/>
      </w:pPr>
      <w:r>
        <w:rPr/>
        <w:t>Ты тянешься к солнцу, и оно дарит тебе тепло и спокойствие, умение ясно видеть реальный мир и везде находить что-нибудь светлое и радостное. Поэтому ты спокойна и не требуешь многого от окружающих людей и обстоятельств. Чаще всего довольствуешься тем, что уже есть. Поэтому ты не так активна и подвижна, как другие. Ты больше любишь сидеть спокойно перед телевизором или с книгой, чем танцевать на дискотеке. Кроме того, стремишься к знаниям. Ты любишь узнавать новое, учиться тому, что тебя интересует.</w:t>
      </w:r>
    </w:p>
    <w:p>
      <w:pPr>
        <w:pStyle w:val="Book"/>
        <w:rPr/>
      </w:pPr>
      <w:r>
        <w:rPr/>
        <w:t>Подсолнух аккуратен и опрятен. Ты всегда знаешь, куда положила ту или иную вещь, и поддерживаешь порядок в своей комнате. Но, хотя с вещами проблем не возникает, с окружающими людьми дело обстоит значительно хуже. Подсолнухи часто застенчивы и робки. Они недооценивают свою привлекательность. Но для этого нет никаких оснований. Избавься от стеснительности, и твоя жизнь будет значительно приятнее.</w:t>
      </w:r>
    </w:p>
    <w:p>
      <w:pPr>
        <w:pStyle w:val="Heading3"/>
        <w:rPr/>
      </w:pPr>
      <w:bookmarkStart w:id="72" w:name="t72"/>
      <w:bookmarkEnd w:id="72"/>
      <w:r>
        <w:rPr/>
        <w:t xml:space="preserve">1 сентября – 10 сентября ЛОТОС </w:t>
      </w:r>
    </w:p>
    <w:p>
      <w:pPr>
        <w:pStyle w:val="Book"/>
        <w:rPr/>
      </w:pPr>
      <w:r>
        <w:rPr/>
        <w:t>Загадочный египетский цветок часто вызывает у окружающих удивление и восхищение, а девочка, родившаяся в этот период времени, кажется таинственной и неприступной. Она сама чаще всего не желает открываться перед людьми. Ее главной чертой можно назвать скрытность. Но, возможно, эта замкнутость объясняется гораздо проще: лотос на самом деле просто очень стеснителен. Он часто сомневается в своей внешней и внутренней привлекательности. Эти качества очень мешают ему спокойно и безмятежно существовать. Даже безусловно красивая девочка-лотос часто не уверена в своей притягательности, ей необходима постоянная поддержка окружающих.</w:t>
      </w:r>
    </w:p>
    <w:p>
      <w:pPr>
        <w:pStyle w:val="Book"/>
        <w:rPr/>
      </w:pPr>
      <w:r>
        <w:rPr/>
        <w:t>Лотос на самом деле обладает обаянием, способным удивить знающих его людей. Тебе следует только научиться им пользоваться и найти свой стиль как в одежде, так и в поведении.</w:t>
      </w:r>
    </w:p>
    <w:p>
      <w:pPr>
        <w:pStyle w:val="Heading3"/>
        <w:rPr/>
      </w:pPr>
      <w:bookmarkStart w:id="73" w:name="t73"/>
      <w:bookmarkEnd w:id="73"/>
      <w:r>
        <w:rPr/>
        <w:t xml:space="preserve">11 сентября – 21 сентября НОГОТКИ </w:t>
      </w:r>
    </w:p>
    <w:p>
      <w:pPr>
        <w:pStyle w:val="Book"/>
        <w:rPr/>
      </w:pPr>
      <w:r>
        <w:rPr/>
        <w:t>Маленький, но яркий цветочек станет желанным гостем в любой компании. Он не лезет в глаза, а на деле доказывает свою полезность. Ноготки незаменимы как лекарственное растение, поэтому в трудный момент подружка обратится за помощью именно к тебе, т. к. знает твою надежность, отзывчивость и ответственность, а также то, что ты всегда найдешь нужный выход из неприятной ситуации. По мнению окружающих, ты заслуживаешь безусловного доверия.</w:t>
      </w:r>
    </w:p>
    <w:p>
      <w:pPr>
        <w:pStyle w:val="Book"/>
        <w:rPr/>
      </w:pPr>
      <w:r>
        <w:rPr/>
        <w:t>Но в то же время ноготки – просто красивый цветочек, своим ярким цветом рассеивающий грусть и печаль, вносящий оживление и радость.</w:t>
      </w:r>
    </w:p>
    <w:p>
      <w:pPr>
        <w:pStyle w:val="Book"/>
        <w:rPr/>
      </w:pPr>
      <w:r>
        <w:rPr/>
        <w:t>Из-за подобного сочетания качеств рожденные под знаком этого цветка чаще всего становятся для подружек той самой «подушкой», в которую в трудную минуту так хочется выплакаться. Ты же стараешься даже в тяжелые моменты не расставаться с улыбкой и не показывать свои чувства окружающим. Это передает окружающим ощущение покоя.</w:t>
      </w:r>
    </w:p>
    <w:p>
      <w:pPr>
        <w:pStyle w:val="Heading3"/>
        <w:rPr/>
      </w:pPr>
      <w:bookmarkStart w:id="74" w:name="t74"/>
      <w:bookmarkEnd w:id="74"/>
      <w:r>
        <w:rPr/>
        <w:t xml:space="preserve">22 сентября – 30 сентября ЭДЕЛЬВЕЙС </w:t>
      </w:r>
    </w:p>
    <w:p>
      <w:pPr>
        <w:pStyle w:val="Book"/>
        <w:rPr/>
      </w:pPr>
      <w:r>
        <w:rPr/>
        <w:t>Этот цветок, растущий высоко в горах, очень трудно покорить, поэтому он предъявляет слишком высокие требования к людям. На самом деле он полон нежности, очарования и доброжелательности. Это цветок романтиков и мечтателей. Изысканный и утонченный, он грезит о совершенстве окружающей жизни и о прекрасных принцах, подъезжающих на белых «мерседесах» и увозящих в сказочную Америку. Но, к сожалению, принцы не приезжают, а соседский мальчишка повздыхает под твоим окошком, повздыхает, да и направит свое внимание на другую. А ты присмотрись повнимательнее, быть может, принц не так далеко.</w:t>
      </w:r>
    </w:p>
    <w:p>
      <w:pPr>
        <w:pStyle w:val="Book"/>
        <w:rPr/>
      </w:pPr>
      <w:r>
        <w:rPr/>
        <w:t>Эдельвейс притягивает друзей. Хотя он любит и ценит прежде всего свободу, но нуждается в общении, а также знает, как завоевать любовь подружек. Эдельвейс общителен, он не любит одиночества. Друзья ценят его за надежность и оригинальность.</w:t>
      </w:r>
    </w:p>
    <w:p>
      <w:pPr>
        <w:pStyle w:val="Book"/>
        <w:rPr/>
      </w:pPr>
      <w:r>
        <w:rPr/>
        <w:t>Эдельвейс обладает прекрасным вкусом. С самого раннего детства рожденные под его знаком инстинктивно чувствуют красоту в окружающей обстановке. Они любят и умеют наряжаться.</w:t>
      </w:r>
    </w:p>
    <w:p>
      <w:pPr>
        <w:pStyle w:val="Heading3"/>
        <w:rPr/>
      </w:pPr>
      <w:bookmarkStart w:id="75" w:name="t75"/>
      <w:bookmarkEnd w:id="75"/>
      <w:r>
        <w:rPr/>
        <w:t xml:space="preserve">1 октября – 10 октября АСТРА </w:t>
      </w:r>
    </w:p>
    <w:p>
      <w:pPr>
        <w:pStyle w:val="Book"/>
        <w:rPr/>
      </w:pPr>
      <w:r>
        <w:rPr/>
        <w:t>Осенний цветок впитал в себя нежные краски этого времени года. Астры чаще всего обладают приятной внешностью, они спокойны и благоразумны. Но порой они бывают слишком нерешительны, для них затруднителен выбор.</w:t>
      </w:r>
    </w:p>
    <w:p>
      <w:pPr>
        <w:pStyle w:val="Book"/>
        <w:rPr/>
      </w:pPr>
      <w:r>
        <w:rPr/>
        <w:t>Астры не очень любят занятия спортом, но часто им это необходимо для поддержания фигуры в форме, а также для улучшения слабого здоровья. Поэтому будет лучше, если ты займешься им, не откладывая. Больше всего астрам подходят художественная или спортивная гимнастика, фигурное катание или аэробика, шейпинг. Астры получают большое удовольствие, занимаясь танцами. Они достигают в этом значительных успехов.</w:t>
      </w:r>
    </w:p>
    <w:p>
      <w:pPr>
        <w:pStyle w:val="Book"/>
        <w:rPr/>
      </w:pPr>
      <w:r>
        <w:rPr/>
        <w:t>Астрам очень трудно определиться при выборе будущей профессии. Поэтому лучше, если ты с раннего возраста попытаешься проявить свои способности в рисовании или музыке. Астры – творческие личности, из них выходят талантливые модельеры и актеры.</w:t>
      </w:r>
    </w:p>
    <w:p>
      <w:pPr>
        <w:pStyle w:val="Heading3"/>
        <w:rPr/>
      </w:pPr>
      <w:bookmarkStart w:id="76" w:name="t76"/>
      <w:bookmarkEnd w:id="76"/>
      <w:r>
        <w:rPr/>
        <w:t xml:space="preserve">11 октября – 21 октября ГЕОРГИН </w:t>
      </w:r>
    </w:p>
    <w:p>
      <w:pPr>
        <w:pStyle w:val="Book"/>
        <w:rPr/>
      </w:pPr>
      <w:r>
        <w:rPr/>
        <w:t>Цветок, любящий жизнь. Он умеет пользоваться ее материальными благами. Он обожает вкусную еду, комфорт и удобства. Георгин не собирается довольствоваться малым. Он будет добиваться в жизни успеха, чтобы удовлетворять все свои прихоти. Одеваясь, он предпочтет не столько изысканность и красоту нарядов и причесок, сколько их удобство. Хотя в отсутствии вкуса его не упрекнешь.</w:t>
      </w:r>
    </w:p>
    <w:p>
      <w:pPr>
        <w:pStyle w:val="Book"/>
        <w:rPr/>
      </w:pPr>
      <w:r>
        <w:rPr/>
        <w:t>Георгину в стремлении к успеху и богатству помогают его врожденная старательность и целеустремленность. Уже сейчас ты заслужила уважение родителей и учителей своим упорством и трудолюбием. Если же что-то и мешает тебе, так это нерешительность. С ней тебе, конечно, придется бороться. А иначе успех и богатство так и останутся в сладких мечтах.</w:t>
      </w:r>
    </w:p>
    <w:p>
      <w:pPr>
        <w:pStyle w:val="Heading3"/>
        <w:rPr/>
      </w:pPr>
      <w:bookmarkStart w:id="77" w:name="t77"/>
      <w:bookmarkEnd w:id="77"/>
      <w:r>
        <w:rPr/>
        <w:t xml:space="preserve">22 октября – 31 октября МЯТА </w:t>
      </w:r>
    </w:p>
    <w:p>
      <w:pPr>
        <w:pStyle w:val="Book"/>
        <w:rPr/>
      </w:pPr>
      <w:r>
        <w:rPr/>
        <w:t>Ты родилась под знаком цветка, имеющего тесную связь с медициной. Поэтому чаще всего рожденные под знаком этого цветка стремятся стать врачами. Обычно это увлекает с детства. Они обладают хорошей памятью и вниманием, трудолюбием и терпением. Мяте все эти и многие другие способности помогут добиться значительных успехов в работе.</w:t>
      </w:r>
    </w:p>
    <w:p>
      <w:pPr>
        <w:pStyle w:val="Book"/>
        <w:rPr/>
      </w:pPr>
      <w:r>
        <w:rPr/>
        <w:t>Кроме того, среди людей, появившихся на свет в этот период, очень часто встречаются владеющие даром исцеления. Для этого им достаточно положить руки на больное место и сосредоточить на нем всю свою энергию, всю внутреннюю силу, как бы представляя, что она перетекает из рук в болевую точку.</w:t>
      </w:r>
    </w:p>
    <w:p>
      <w:pPr>
        <w:pStyle w:val="Book"/>
        <w:rPr/>
      </w:pPr>
      <w:r>
        <w:rPr/>
        <w:t>Маленькие сиреневые цветочки мяты говорят еще и о твоем внимании к мелочам и о сложности твоей натуры.</w:t>
      </w:r>
    </w:p>
    <w:p>
      <w:pPr>
        <w:pStyle w:val="Heading3"/>
        <w:rPr/>
      </w:pPr>
      <w:bookmarkStart w:id="78" w:name="t78"/>
      <w:bookmarkEnd w:id="78"/>
      <w:r>
        <w:rPr/>
        <w:t xml:space="preserve">1 ноября – 10 ноября РОЗА </w:t>
      </w:r>
    </w:p>
    <w:p>
      <w:pPr>
        <w:pStyle w:val="Book"/>
        <w:rPr/>
      </w:pPr>
      <w:r>
        <w:rPr/>
        <w:t>Этот цветок – символ красоты, силы и смелости. Роза может быть скромна и не очень уверена в себе в пору, когда она представляет из себя бутон. Но пройдет совсем немного времени, и годам к шестнадцати—восемнадцати все переменится. Твоя главная задача – почувствовать свою силу и безграничные возможности. Ты прекрасна, ведь роза никого не оставляет равнодушной. Это цветок любви и роскоши, но он требует соответствующего ухода и обстановки. Только в таком случае роза расцветет. Поэтому не забывай следить за собой. Смотри за фигурой – розы иногда становятся слишком «пышными» цветами. Поэтому делай зарядку и подружись со спортом.</w:t>
      </w:r>
    </w:p>
    <w:p>
      <w:pPr>
        <w:pStyle w:val="Book"/>
        <w:rPr/>
      </w:pPr>
      <w:r>
        <w:rPr/>
        <w:t>Роза должна тщательно подбирать цвета своей одежды. Выбери наиболее подходящий тебе оттенок: белая роза нежна, скромна и изящна. Она очень стройна, ее даже можно назвать худенькой. Но чаще всего встречаются красные розы. Они смелы (или хотят такими стать), веселы, остроумны и обаятельны. Обычно они брюнетки. Все оттенки красного – алый, бордовый, малиновый – их просто преображают. Бывают и желтые розы. Чаще всего они задумчивы, грустны и молчаливы. Но многие рожденные под знаком этого цветка не отдают предпочтение какому-либо одному цвету постоянно, а часто меняют их, в зависимости от настроения.</w:t>
      </w:r>
    </w:p>
    <w:p>
      <w:pPr>
        <w:pStyle w:val="Heading3"/>
        <w:rPr/>
      </w:pPr>
      <w:bookmarkStart w:id="79" w:name="t79"/>
      <w:bookmarkEnd w:id="79"/>
      <w:r>
        <w:rPr/>
        <w:t xml:space="preserve">11 ноября – 21 ноября МИРТ </w:t>
      </w:r>
    </w:p>
    <w:p>
      <w:pPr>
        <w:pStyle w:val="Book"/>
        <w:rPr/>
      </w:pPr>
      <w:r>
        <w:rPr/>
        <w:t>Веселый и отзывчивый цветок, ко всем нелепостям и неожиданностям жизни относится с улыбкой и здоровым юмором. Мирт обожает солнце, свет и саму жизнь. Он очень подвержен всевозможным эмоциям и может горько заплакать, а уже через две минуты, не успеют и слезы высохнуть, заразительно засмеяться.</w:t>
      </w:r>
    </w:p>
    <w:p>
      <w:pPr>
        <w:pStyle w:val="Book"/>
        <w:rPr/>
      </w:pPr>
      <w:r>
        <w:rPr/>
        <w:t>Мирт обычно очень влюбчив. Девочка-мирт постоянно кем-то увлечена. А порой ей нравится даже не один мальчик. Поклонникам этого цветка подобное (естественно) не очень-то по сердцу, что вызывает постоянные конфликты, но обаятельный и легкомысленный цветок ничего не может с собой поделать. Тебе (признайся в этом) даже приятно сталкивать мальчиков, хотя в душе ты все же очень добрый человек.</w:t>
      </w:r>
    </w:p>
    <w:p>
      <w:pPr>
        <w:pStyle w:val="Heading3"/>
        <w:rPr/>
      </w:pPr>
      <w:bookmarkStart w:id="80" w:name="t80"/>
      <w:bookmarkEnd w:id="80"/>
      <w:r>
        <w:rPr/>
        <w:t xml:space="preserve">22 ноября – 30 ноября ДЕЛЬФИНИУМ </w:t>
      </w:r>
    </w:p>
    <w:p>
      <w:pPr>
        <w:pStyle w:val="Book"/>
        <w:rPr/>
      </w:pPr>
      <w:r>
        <w:rPr/>
        <w:t>Дельфиниум способен на многое. Он энергичен и отважен. Он приспособится к любой почве и к любому (более или менее подходящему) климату. Он стойко переносит перемену мест. Поэтому ты любишь путешествия и новые знакомства. Ты не любительница одиночества – хорошая компания всегда для тебя предпочтительнее домашнего затворничества. Но в то же время ты не чувствуешь зависимости от подружек. Ты самостоятельна и при необходимости самодостаточна. Дельфиниуму, следовательно, не грозит скука при вынужденном одиночестве и нерешительность в делах.</w:t>
      </w:r>
    </w:p>
    <w:p>
      <w:pPr>
        <w:pStyle w:val="Book"/>
        <w:rPr/>
      </w:pPr>
      <w:r>
        <w:rPr/>
        <w:t>И все же тебе необходимы занятия спортом. В них ты найдешь себя, обретешь еще большую уверенность и независимость, да и просто получишь огромное удовольствие и радость от побед. Причем чем энергичней будет вид спорта, тем лучше.</w:t>
      </w:r>
    </w:p>
    <w:p>
      <w:pPr>
        <w:pStyle w:val="Heading3"/>
        <w:rPr/>
      </w:pPr>
      <w:bookmarkStart w:id="81" w:name="t81"/>
      <w:bookmarkEnd w:id="81"/>
      <w:r>
        <w:rPr/>
        <w:t xml:space="preserve">1 декабря – 10 декабря ВАСИЛЕК </w:t>
      </w:r>
    </w:p>
    <w:p>
      <w:pPr>
        <w:pStyle w:val="Book"/>
        <w:rPr/>
      </w:pPr>
      <w:r>
        <w:rPr/>
        <w:t>Маленький полевой цветок так украшает мир одним своим присутствием! И хотя его настроение часто и легко меняется, перепрыгивая из крайности в крайность, он весел и предприимчив, что по достоинству ценят окружающие. Василек же, в свою очередь, очень нуждается в их внимании и комплиментах.</w:t>
      </w:r>
    </w:p>
    <w:p>
      <w:pPr>
        <w:pStyle w:val="Book"/>
        <w:rPr/>
      </w:pPr>
      <w:r>
        <w:rPr/>
        <w:t>Вот только всего в жизни тебе придется добиваться своим трудом. Не всегда это окажется так уж сложно, но вырабатывать в себе трудолюбие и терпение необходимо уже сейчас, например при подготовке к урокам. Василек зато не мечтатель и фантазер, а реалист. Он видит жизнь без прикрас, что позволяет избежать многих разочарований и страданий. Василек отличается прямотой и честностью. Если ему и приходится кому-то солгать, то это так называемая «ложь во спасение», и он прибегает к ней лишь в крайнем случае, когда его вынуждают обстоятельства.</w:t>
      </w:r>
    </w:p>
    <w:p>
      <w:pPr>
        <w:pStyle w:val="Heading3"/>
        <w:rPr/>
      </w:pPr>
      <w:bookmarkStart w:id="82" w:name="t82"/>
      <w:bookmarkEnd w:id="82"/>
      <w:r>
        <w:rPr/>
        <w:t xml:space="preserve">11 декабря – 21 декабря НАСТУРЦИЯ </w:t>
      </w:r>
    </w:p>
    <w:p>
      <w:pPr>
        <w:pStyle w:val="Book"/>
        <w:rPr/>
      </w:pPr>
      <w:r>
        <w:rPr/>
        <w:t>Независимый цветок, любящий свободу и самостоятельность. Настурция легко сходится с людьми, но в глубине ее души всегда остается уголок, куда она не допустит даже самых близких подружек. И поэтому некоторые ее поступки и решения иногда оказываются такими неожиданными для окружающих. Да и сама она чаще всего не знает себя до конца. Так что ее действия могут стать непонятными даже ей самой. Просто ей следует избегать максимализма, не стоит кидаться из крайности в крайность. Лучше искать золотую середину.</w:t>
      </w:r>
    </w:p>
    <w:p>
      <w:pPr>
        <w:pStyle w:val="Book"/>
        <w:rPr/>
      </w:pPr>
      <w:r>
        <w:rPr/>
        <w:t>Настурция любит вкусно поесть и часто сама прекрасно готовит. У нее потрясающие способности в области кулинарии. Фантазия и находчивость позволяют ей улучшать, разнообразить самые простые и привычные блюда, а на праздники поражать всех чем-то неожиданным и оригинальным.</w:t>
      </w:r>
    </w:p>
    <w:p>
      <w:pPr>
        <w:pStyle w:val="Heading3"/>
        <w:rPr/>
      </w:pPr>
      <w:bookmarkStart w:id="83" w:name="t83"/>
      <w:bookmarkEnd w:id="83"/>
      <w:r>
        <w:rPr/>
        <w:t xml:space="preserve">22 декабря – 31 декабря ЛЮТИК </w:t>
      </w:r>
    </w:p>
    <w:p>
      <w:pPr>
        <w:pStyle w:val="Book"/>
        <w:rPr/>
      </w:pPr>
      <w:r>
        <w:rPr/>
        <w:t>Лютик нигде не пропадет, поскольку он слишком умен и расчетлив. Ты спокойна и осмотрительна, предпочитаешь не рисковать без нужды. И никакая фантазия не увлечет тебя сильнее простых рассуждений. У тебя из-под ног трудно выбить почву. Лютик всегда ставит перед собой ясные и четкие цели, а затем, не спеша, добивается результатов, продвигаясь к цели мелкими осторожными шажками. Поэтому ты обязательно добьешься успеха.</w:t>
      </w:r>
    </w:p>
    <w:p>
      <w:pPr>
        <w:pStyle w:val="Book"/>
        <w:rPr/>
      </w:pPr>
      <w:r>
        <w:rPr/>
        <w:t>Лютик в юности чаще всего не очень уверен в себе, скован и зажат. Он боится приближаться к людям слишком близко из страха, что его оттолкнут. Тебе необходимо меняться, иначе ты будешь всю дальнейшую жизнь страдать от одиночества.</w:t>
      </w:r>
    </w:p>
    <w:p>
      <w:pPr>
        <w:pStyle w:val="Heading3"/>
        <w:rPr/>
      </w:pPr>
      <w:bookmarkStart w:id="84" w:name="t84"/>
      <w:bookmarkEnd w:id="84"/>
      <w:r>
        <w:rPr/>
        <w:t xml:space="preserve">Глава 6 «ВО ПОЛЕ БЕРЕЗКА СТОЯЛА…» </w:t>
      </w:r>
    </w:p>
    <w:p>
      <w:pPr>
        <w:pStyle w:val="Book"/>
        <w:rPr/>
      </w:pPr>
      <w:r>
        <w:rPr/>
        <w:t>Друидский гороскоп известен с незапамятных времен и очень широко распространен в мире. Ты, наверное, задаешься вопросом, кто же такие друиды? Давай слегка приоткроем завесу тайны и познакомимся с историей такой науки, как астрология.</w:t>
      </w:r>
    </w:p>
    <w:p>
      <w:pPr>
        <w:pStyle w:val="Book"/>
        <w:rPr/>
      </w:pPr>
      <w:r>
        <w:rPr/>
        <w:t>Друидами (от латинского слова «druides») в древние времена назывались жрецы племени кельтов, или галлов. В настоящее время это племя перестало существовать. Но история кельтов корнями уходит далеко в древность, и свидетельства о них можно встретить уже с пятого века до нашей эры. Позже они были покорены и находились под властью римлян.</w:t>
      </w:r>
    </w:p>
    <w:p>
      <w:pPr>
        <w:pStyle w:val="Book"/>
        <w:rPr/>
      </w:pPr>
      <w:r>
        <w:rPr/>
        <w:t>Кельты населяли территорию современных Франции, Англии, Центральной Европы и Северной Италии. Имелось много различных племен кельтов. До наших дней дошли такие названия племен, как секваны, эдуи, белги и пр.</w:t>
      </w:r>
    </w:p>
    <w:p>
      <w:pPr>
        <w:pStyle w:val="Book"/>
        <w:rPr/>
      </w:pPr>
      <w:r>
        <w:rPr/>
        <w:t>Как уже говорилось, друиды были жрецами, т. е. их деятельность предопределяла судьбу племени. Они выполняли самые различные функции: были и врачами, и прорицателями, и гадателями, и судьями, и учителями, и учеными.</w:t>
      </w:r>
    </w:p>
    <w:p>
      <w:pPr>
        <w:pStyle w:val="Book"/>
        <w:rPr/>
      </w:pPr>
      <w:r>
        <w:rPr/>
        <w:t>Друиды занимали в племени самое высокое положение. Они считались самыми могущественными, мудрыми и умными людьми, и это оправдывалось их деятельностью и многими умениями. Опыт, который им передавали отцы и деды, они дополняли своим приобретенным в процессе жизни мастерством. Они обладали очень большими знаниями, которые, может быть, пригодились бы даже нам, но, к сожалению, многие их записи утрачены, а большинство письменных сведений, дошедших до наших дней, не расшифрованы.</w:t>
      </w:r>
    </w:p>
    <w:p>
      <w:pPr>
        <w:pStyle w:val="Book"/>
        <w:rPr/>
      </w:pPr>
      <w:r>
        <w:rPr/>
        <w:t>Как ты понимаешь, у каждого племени был свой культ, божество, которое особенно почиталось членами рода. У друидов в культ возводилось дерево. Оно почиталось ими как священное и было предметом их поклонения.</w:t>
      </w:r>
    </w:p>
    <w:p>
      <w:pPr>
        <w:pStyle w:val="Book"/>
        <w:rPr/>
      </w:pPr>
      <w:r>
        <w:rPr/>
        <w:t>Верования древних кельтов гласили, что у каждого дерева есть свой дух, деревья тоже живут и умирают. Дерево имеет влияние на человека, может оберегать его, а может и, наоборот, забрать его силу. Кроме того, древние кельты верили, что после смерти человека его душа переселяется в дерево, где живет вечно, и существование ее совершенно.</w:t>
      </w:r>
    </w:p>
    <w:p>
      <w:pPr>
        <w:pStyle w:val="Book"/>
        <w:rPr/>
      </w:pPr>
      <w:r>
        <w:rPr/>
        <w:t>Друиды считали, что деревья во многом определяют жизнь людей, в том числе и их характеры. Поэтому и появился гороскоп друидов с определением характера человека в связи с датой рождения. Каждому дню в году соответствует то или иное дерево, а значит, человек, родившийся под покровительством растения, обязательно унаследует некоторые его качества. По гороскопу друидов можно узнать все о характере человека: обо всех его достоинствах и недостатках, всех чувствах, какими он обладает, о его вкусе и многом другом.</w:t>
      </w:r>
    </w:p>
    <w:p>
      <w:pPr>
        <w:pStyle w:val="Book"/>
        <w:rPr/>
      </w:pPr>
      <w:r>
        <w:rPr/>
        <w:t>Друиды придавали очень большое значение противостоянию зимы и лета, солнечному циклу, праздновали дни весеннего и осеннего равноденствия. В честь праздника устраивались торжества, во время которых кельты приносили в жертву своим богам белых быков.</w:t>
      </w:r>
    </w:p>
    <w:p>
      <w:pPr>
        <w:pStyle w:val="Book"/>
        <w:rPr/>
      </w:pPr>
      <w:r>
        <w:rPr/>
        <w:t>Положение солнца относительно земли и стало основой гороскопа друидов. Согласно ему, от расположения солнца зависят судьба человека и его характер. Именно этим и объясняется то, что в гороскопе указываются для каждого знака два периода активности: в первом и во втором полугодии.</w:t>
      </w:r>
    </w:p>
    <w:p>
      <w:pPr>
        <w:pStyle w:val="Book"/>
        <w:rPr/>
      </w:pPr>
      <w:r>
        <w:rPr/>
        <w:t>1. Яблоня: 22 декабря – 1 января; 25 июня – 4 июля.</w:t>
      </w:r>
    </w:p>
    <w:p>
      <w:pPr>
        <w:pStyle w:val="Book"/>
        <w:rPr/>
      </w:pPr>
      <w:r>
        <w:rPr/>
        <w:t>2. Ель: 2 января – 11 января; 5 июля – 14 июля.</w:t>
      </w:r>
    </w:p>
    <w:p>
      <w:pPr>
        <w:pStyle w:val="Book"/>
        <w:rPr/>
      </w:pPr>
      <w:r>
        <w:rPr/>
        <w:t>3. Вяз: 12 января – 24 января; 15 июля – 25 июля.</w:t>
      </w:r>
    </w:p>
    <w:p>
      <w:pPr>
        <w:pStyle w:val="Book"/>
        <w:rPr/>
      </w:pPr>
      <w:r>
        <w:rPr/>
        <w:t>4. Кипарис: 25 января – 3 февраля; 28 июля – 4 августа.</w:t>
      </w:r>
    </w:p>
    <w:p>
      <w:pPr>
        <w:pStyle w:val="Book"/>
        <w:rPr/>
      </w:pPr>
      <w:r>
        <w:rPr/>
        <w:t>5. Тополь: 4 февраля – 8 февраля; 5 августа – 13 августа.</w:t>
      </w:r>
    </w:p>
    <w:p>
      <w:pPr>
        <w:pStyle w:val="Book"/>
        <w:rPr/>
      </w:pPr>
      <w:r>
        <w:rPr/>
        <w:t>6. Кедр: 9 февраля – 18 февраля; 14 августа – 23 августа.</w:t>
      </w:r>
    </w:p>
    <w:p>
      <w:pPr>
        <w:pStyle w:val="Book"/>
        <w:rPr/>
      </w:pPr>
      <w:r>
        <w:rPr/>
        <w:t>7. Сосна: 19 февраля – 28 (29) февраля; 24 августа – 2 сентября.</w:t>
      </w:r>
    </w:p>
    <w:p>
      <w:pPr>
        <w:pStyle w:val="Book"/>
        <w:rPr/>
      </w:pPr>
      <w:r>
        <w:rPr/>
        <w:t>8. Ива: 1 марта – 10 марта; 3 сентября – 12 сентября.</w:t>
      </w:r>
    </w:p>
    <w:p>
      <w:pPr>
        <w:pStyle w:val="Book"/>
        <w:rPr/>
      </w:pPr>
      <w:r>
        <w:rPr/>
        <w:t>9. Липа: 11 марта – 20 марта; 13 сентября – 23 сентября.</w:t>
      </w:r>
    </w:p>
    <w:p>
      <w:pPr>
        <w:pStyle w:val="Book"/>
        <w:rPr/>
      </w:pPr>
      <w:r>
        <w:rPr/>
        <w:t>10. Ольха: 22 марта – 31 марта; 24 сентября – 3 октября.</w:t>
      </w:r>
    </w:p>
    <w:p>
      <w:pPr>
        <w:pStyle w:val="Book"/>
        <w:rPr/>
      </w:pPr>
      <w:r>
        <w:rPr/>
        <w:t>11. Рябина: 1 апреля – 10 апреля; 4 октября – 13 октября.</w:t>
      </w:r>
    </w:p>
    <w:p>
      <w:pPr>
        <w:pStyle w:val="Book"/>
        <w:rPr/>
      </w:pPr>
      <w:r>
        <w:rPr/>
        <w:t>12. Клен: 11 апреля – 20 апреля; 14 октября – 23 октября.</w:t>
      </w:r>
    </w:p>
    <w:p>
      <w:pPr>
        <w:pStyle w:val="Book"/>
        <w:rPr/>
      </w:pPr>
      <w:r>
        <w:rPr/>
        <w:t>13. Орех: 21 апреля – 30 апреля; 24 октября – 2 ноября.</w:t>
      </w:r>
    </w:p>
    <w:p>
      <w:pPr>
        <w:pStyle w:val="Book"/>
        <w:rPr/>
      </w:pPr>
      <w:r>
        <w:rPr/>
        <w:t>14. Жасмин: 1 мая – 14 мая; 3 ноября – 11 ноября.</w:t>
      </w:r>
    </w:p>
    <w:p>
      <w:pPr>
        <w:pStyle w:val="Book"/>
        <w:rPr/>
      </w:pPr>
      <w:r>
        <w:rPr/>
        <w:t>15. Каштан: 15 мая – 24 мая; 12 ноября – 21 ноября.</w:t>
      </w:r>
    </w:p>
    <w:p>
      <w:pPr>
        <w:pStyle w:val="Book"/>
        <w:rPr/>
      </w:pPr>
      <w:r>
        <w:rPr/>
        <w:t>16. Ясень: 25 мая – 3 июня; 22 ноября – 1 декабря.</w:t>
      </w:r>
    </w:p>
    <w:p>
      <w:pPr>
        <w:pStyle w:val="Book"/>
        <w:rPr/>
      </w:pPr>
      <w:r>
        <w:rPr/>
        <w:t>17. Граб: 4 июня – 13 июня; 2 декабря – 11 декабря.</w:t>
      </w:r>
    </w:p>
    <w:p>
      <w:pPr>
        <w:pStyle w:val="Book"/>
        <w:rPr/>
      </w:pPr>
      <w:r>
        <w:rPr/>
        <w:t>18. Инжир: 14 июня – 23 июня; 12 декабря – 21 декабря.</w:t>
      </w:r>
    </w:p>
    <w:p>
      <w:pPr>
        <w:pStyle w:val="Book"/>
        <w:rPr/>
      </w:pPr>
      <w:r>
        <w:rPr/>
        <w:t>19. Дуб: 21 марта – в весеннее противостояние.</w:t>
      </w:r>
    </w:p>
    <w:p>
      <w:pPr>
        <w:pStyle w:val="Book"/>
        <w:rPr/>
      </w:pPr>
      <w:r>
        <w:rPr/>
        <w:t>20. Береза: 24 июня – в летнее противостояние.</w:t>
      </w:r>
    </w:p>
    <w:p>
      <w:pPr>
        <w:pStyle w:val="Book"/>
        <w:rPr/>
      </w:pPr>
      <w:r>
        <w:rPr/>
        <w:t>21. Маслина: 23 сентября – в осеннее противостояние.</w:t>
      </w:r>
    </w:p>
    <w:p>
      <w:pPr>
        <w:pStyle w:val="Book"/>
        <w:rPr/>
      </w:pPr>
      <w:r>
        <w:rPr/>
        <w:t>22. Бук: 21 декабря – в зимнее противостояние.</w:t>
      </w:r>
    </w:p>
    <w:p>
      <w:pPr>
        <w:pStyle w:val="Book"/>
        <w:rPr/>
      </w:pPr>
      <w:r>
        <w:rPr/>
        <w:t>А теперь почитай, какими именно качествами, каким характером, темпераментом наделяют людей те или иные деревья.</w:t>
      </w:r>
    </w:p>
    <w:p>
      <w:pPr>
        <w:pStyle w:val="Heading3"/>
        <w:rPr/>
      </w:pPr>
      <w:bookmarkStart w:id="85" w:name="t85"/>
      <w:bookmarkEnd w:id="85"/>
      <w:r>
        <w:rPr/>
        <w:t xml:space="preserve">ЯБЛОНЯ </w:t>
      </w:r>
    </w:p>
    <w:p>
      <w:pPr>
        <w:pStyle w:val="Book"/>
        <w:rPr/>
      </w:pPr>
      <w:r>
        <w:rPr/>
        <w:t>Невысокая, радует глаз своим сложением, симпатична. Очень обаятельна и привлекательна. Внушает окружающим мысли о любви даже в том случае, когда сама о ней не думает.</w:t>
      </w:r>
    </w:p>
    <w:p>
      <w:pPr>
        <w:pStyle w:val="Book"/>
        <w:rPr/>
      </w:pPr>
      <w:r>
        <w:rPr/>
        <w:t>Она очень сентиментальна и, если встретит свою половину, которая ее понимает во всем и разделяет ее устремления, их союз будет очень гармоничным. Яблоня отличается преданностью. Она всегда верна любимому человеку, даже если противоположная сторона не наделена подобными качествами.</w:t>
      </w:r>
    </w:p>
    <w:p>
      <w:pPr>
        <w:pStyle w:val="Book"/>
        <w:rPr/>
      </w:pPr>
      <w:r>
        <w:rPr/>
        <w:t>Яблоня щедра, не расчетлива. Но, тем не менее, она не так проста, как кажется.</w:t>
      </w:r>
    </w:p>
    <w:p>
      <w:pPr>
        <w:pStyle w:val="Book"/>
        <w:rPr/>
      </w:pPr>
      <w:r>
        <w:rPr/>
        <w:t>Она большая фантазерка, у нее есть свой мир – прекрасный и лишенный проблем. Иногда она живет одним днем. У нее есть свои радости и убеждения, но она никогда не станет навязывать свои убеждения кому-то другому. Она интеллигентна, чутка и сердечна. Всегда придет на помощь.</w:t>
      </w:r>
    </w:p>
    <w:p>
      <w:pPr>
        <w:pStyle w:val="Book"/>
        <w:rPr/>
      </w:pPr>
      <w:r>
        <w:rPr/>
        <w:t>Яблоня интересуется хорошей кухней и любит готовить сама. Наверное, для нее это самое большое удовольствие.</w:t>
      </w:r>
    </w:p>
    <w:p>
      <w:pPr>
        <w:pStyle w:val="Book"/>
        <w:rPr/>
      </w:pPr>
      <w:r>
        <w:rPr/>
        <w:t>Важно то, что она имеет склонность к наукам. Заинтересовавшись каким-либо направлением науки, старается узнать о нем все, что можно. Много читает. Обладая логическим мышлением, часто размышляет о прочитанном. Посторонний может и не догадываться о том, что она располагает недюжинными знаниями и широкой эрудицией, поскольку не в ее характере всем и всюду показывать, насколько профессионально она разбирается во многих вопросах: она не считает, что ей нужна подобная «гласность». Достаточно и того, что ее любознательность удовлетворена и сама она уверена в своем интеллектуальном превосходстве над подругами.</w:t>
      </w:r>
    </w:p>
    <w:p>
      <w:pPr>
        <w:pStyle w:val="Heading3"/>
        <w:rPr/>
      </w:pPr>
      <w:bookmarkStart w:id="86" w:name="t86"/>
      <w:bookmarkEnd w:id="86"/>
      <w:r>
        <w:rPr/>
        <w:t xml:space="preserve">ЕЛЬ </w:t>
      </w:r>
    </w:p>
    <w:p>
      <w:pPr>
        <w:pStyle w:val="Book"/>
        <w:rPr/>
      </w:pPr>
      <w:r>
        <w:rPr/>
        <w:t>Она очень красива, но наделена холодной красотой Снежной Королевы. Тщеславна, любит роскошные вещи. Иногда капризничает, трудна в общении, отчего часто остается в одиночестве. Причиной может быть то, что даже в коллективе ее не покидает чувство одиночества. Ель независима и горда. На нее практически невозможно повлиять, а если это кому-то и удается, все равно ненадолго.</w:t>
      </w:r>
    </w:p>
    <w:p>
      <w:pPr>
        <w:pStyle w:val="Book"/>
        <w:rPr/>
      </w:pPr>
      <w:r>
        <w:rPr/>
        <w:t>В любви все должно быть так, как хочет она. Ель много требует от близкого человека, но мало отдает взамен, часто бывает холодна и капризна. Если к ней, наконец, придет настоящая любовь, она может стать бесконечной. Ель, влюбленная без памяти, забывает обо всем вокруг: есть только она и предмет ее поклонения.</w:t>
      </w:r>
    </w:p>
    <w:p>
      <w:pPr>
        <w:pStyle w:val="Book"/>
        <w:rPr/>
      </w:pPr>
      <w:r>
        <w:rPr/>
        <w:t>Ель обладает очень большой проницательностью, ясным умом. Склонна к скрупулезному анализу, логическому мышлению. Она с успехом может быть ученым, т. к. в ней заложены аналитические способности и склонность к наукам. Но, не найдя в жизни своего места, она часто работает по профессии, никак не связанной с ее наклонностями.</w:t>
      </w:r>
    </w:p>
    <w:p>
      <w:pPr>
        <w:pStyle w:val="Book"/>
        <w:rPr/>
      </w:pPr>
      <w:r>
        <w:rPr/>
        <w:t>Девочка, родившаяся под покровительством ели, отличается добросовестностью в работе, и это качество не остается незамеченным. Благодаря своей ответственности и пунктуальности она сможет добиться определенных высот в карьере.</w:t>
      </w:r>
    </w:p>
    <w:p>
      <w:pPr>
        <w:pStyle w:val="Book"/>
        <w:rPr/>
      </w:pPr>
      <w:r>
        <w:rPr/>
        <w:t>Девизом для нее часто служит фраза: «Нет таких трудностей, которые я не смогла бы преодолеть». Нередко она выбирает наиболее трудный путь из всех возможных. С другой стороны, она порой сама создает себе трудные ситуации. По сути, ей интересна жизнь, насыщенная проблемами и требующая от нее постоянной концентрации и напряжения.</w:t>
      </w:r>
    </w:p>
    <w:p>
      <w:pPr>
        <w:pStyle w:val="Book"/>
        <w:rPr/>
      </w:pPr>
      <w:r>
        <w:rPr/>
        <w:t>Ель отличается благородством, которому она не изменит в любой ситуации. Что бы ни произошло, вера и надежда не покинут ее никогда.</w:t>
      </w:r>
    </w:p>
    <w:p>
      <w:pPr>
        <w:pStyle w:val="Book"/>
        <w:rPr/>
      </w:pPr>
      <w:r>
        <w:rPr/>
        <w:t>К ЕЛЯМ относятся: Наполеон Бонапарт, Жанна д'Арк, писатели Алексей Толстой, Ги де Мопассан, Джон Голсуорси и другие.</w:t>
      </w:r>
    </w:p>
    <w:p>
      <w:pPr>
        <w:pStyle w:val="Heading3"/>
        <w:rPr/>
      </w:pPr>
      <w:bookmarkStart w:id="87" w:name="t87"/>
      <w:bookmarkEnd w:id="87"/>
      <w:r>
        <w:rPr/>
        <w:t xml:space="preserve">ВЯЗ </w:t>
      </w:r>
    </w:p>
    <w:p>
      <w:pPr>
        <w:pStyle w:val="Book"/>
        <w:rPr/>
      </w:pPr>
      <w:r>
        <w:rPr/>
        <w:t>Его привлекательность и обаяние притягивает окружающих людей, но вместе с тем и настораживает: что-то есть в его внешности такое, что с первого момента удерживает от общения с ним.</w:t>
      </w:r>
    </w:p>
    <w:p>
      <w:pPr>
        <w:pStyle w:val="Book"/>
        <w:rPr/>
      </w:pPr>
      <w:r>
        <w:rPr/>
        <w:t>Вяз, несмотря на внешнюю привлекательность, своему облику придает не слишком много значения и часто не следит за собой. Одежда его не отличается изысканностью или вкусом; скорее, он оденется очень просто, главное, чтобы ему было комфортно в выбранной одежде.</w:t>
      </w:r>
    </w:p>
    <w:p>
      <w:pPr>
        <w:pStyle w:val="Book"/>
        <w:rPr/>
      </w:pPr>
      <w:r>
        <w:rPr/>
        <w:t>Вяз не переносит трудностей и преград. Ему нужна жизнь без забот и сложных перипетий. Характер его отличается большим спокойствием и уравновешенностью. Он довольно медлителен. Любит читать мораль, поучать, раздавать всем советы, чем жутко нервирует окружающих.</w:t>
      </w:r>
    </w:p>
    <w:p>
      <w:pPr>
        <w:pStyle w:val="Book"/>
        <w:rPr/>
      </w:pPr>
      <w:r>
        <w:rPr/>
        <w:t>Девочка этого знака щедра и открыта. Ради друзей она может многим пожертвовать. Вера в доброту людей не угаснет в ней ни при каких обстоятельствах. Дела, которыми она занимается, отличаются благородством замыслов. У нее обострено чувство долга и ответственности.</w:t>
      </w:r>
    </w:p>
    <w:p>
      <w:pPr>
        <w:pStyle w:val="Book"/>
        <w:rPr/>
      </w:pPr>
      <w:r>
        <w:rPr/>
        <w:t>Вяз отдается любви со всей страстью и пылкостью. Найдя свою половину, он сделает все для ее счастья.</w:t>
      </w:r>
    </w:p>
    <w:p>
      <w:pPr>
        <w:pStyle w:val="Book"/>
        <w:rPr/>
      </w:pPr>
      <w:r>
        <w:rPr/>
        <w:t>Вяз отличается преданностью. На него можно положиться во многих ситуациях. Он обладает достаточно практическим и живым умом, у него отличное чувство юмора, что часто спасает его в трудные мгновения жизни.</w:t>
      </w:r>
    </w:p>
    <w:p>
      <w:pPr>
        <w:pStyle w:val="Book"/>
        <w:rPr/>
      </w:pPr>
      <w:r>
        <w:rPr/>
        <w:t>Под символом ВЯЗА родились такие известные люди, как Стендаль, Мольер, Эдгар По и многие другие.</w:t>
      </w:r>
    </w:p>
    <w:p>
      <w:pPr>
        <w:pStyle w:val="Heading3"/>
        <w:rPr/>
      </w:pPr>
      <w:bookmarkStart w:id="88" w:name="t88"/>
      <w:bookmarkEnd w:id="88"/>
      <w:r>
        <w:rPr/>
        <w:t xml:space="preserve">КИПАРИС </w:t>
      </w:r>
    </w:p>
    <w:p>
      <w:pPr>
        <w:pStyle w:val="Book"/>
        <w:rPr/>
      </w:pPr>
      <w:r>
        <w:rPr/>
        <w:t>Выделяется стройностью, красивой фигурой и правильными чертами лицами. Изысканность и грация проскальзывают во всех его движениях. Кипарис искрится добротой, что привлекает к нему людей.</w:t>
      </w:r>
    </w:p>
    <w:p>
      <w:pPr>
        <w:pStyle w:val="Book"/>
        <w:rPr/>
      </w:pPr>
      <w:r>
        <w:rPr/>
        <w:t>Девочка этого знака любит природу, прогулки под дождем, животных, охоту. В душе она романтик, но сентиментальность ей не свойственна. На первый взгляд, она грубовата и сурова, но при этом ей не чуждо душевное тепло. Она не гонится за славой, ей достаточно простой, тихой жизни без потрясений.</w:t>
      </w:r>
    </w:p>
    <w:p>
      <w:pPr>
        <w:pStyle w:val="Book"/>
        <w:rPr/>
      </w:pPr>
      <w:r>
        <w:rPr/>
        <w:t>Кипарис не любит сложностей, его вполне удовлетворяет то малое, что он имеет, и очень счастлив.</w:t>
      </w:r>
    </w:p>
    <w:p>
      <w:pPr>
        <w:pStyle w:val="Book"/>
        <w:rPr/>
      </w:pPr>
      <w:r>
        <w:rPr/>
        <w:t>Она не любит одиночества – это не для нее. Устраивает свою жизнь так, чтобы никогда не оставаться одной; друзья окружают ее везде. К тому же она достаточно приятна в общении, с ней легко и спокойно.</w:t>
      </w:r>
    </w:p>
    <w:p>
      <w:pPr>
        <w:pStyle w:val="Book"/>
        <w:rPr/>
      </w:pPr>
      <w:r>
        <w:rPr/>
        <w:t>Девочка, рожденная под покровительством кипариса, не любит слишком острых дискуссий и старается их избегать. Отличается верностью в любви, дружбе.</w:t>
      </w:r>
    </w:p>
    <w:p>
      <w:pPr>
        <w:pStyle w:val="Book"/>
        <w:rPr/>
      </w:pPr>
      <w:r>
        <w:rPr/>
        <w:t>Девочка этого знака – большая мечтательница и фантазерка, ее мысли всегда где-то далеко. Но, вместо того чтобы воплотить свои мечты в реальность, она просто плывет по течению жизни, и это ее вполне устраивает. Жизнь ее обычно течет спокойно и размеренно, в окружении тех, кого она любит.</w:t>
      </w:r>
    </w:p>
    <w:p>
      <w:pPr>
        <w:pStyle w:val="Book"/>
        <w:rPr/>
      </w:pPr>
      <w:r>
        <w:rPr/>
        <w:t>Под знаком КИПАРИСА родились следующие известные личности: Моцарт, Рузвельт, Шуберт и многие другие.</w:t>
      </w:r>
    </w:p>
    <w:p>
      <w:pPr>
        <w:pStyle w:val="Heading3"/>
        <w:rPr/>
      </w:pPr>
      <w:bookmarkStart w:id="89" w:name="t89"/>
      <w:bookmarkEnd w:id="89"/>
      <w:r>
        <w:rPr/>
        <w:t xml:space="preserve">ТОПОЛЬ </w:t>
      </w:r>
    </w:p>
    <w:p>
      <w:pPr>
        <w:pStyle w:val="Book"/>
        <w:rPr/>
      </w:pPr>
      <w:r>
        <w:rPr/>
        <w:t>Обращает на себя внимание стройностью и красотой. Он прекрасно знает себе цену, но именно это качество и становится для него источником всех проблем. Он панически боится старости, отчего действительно может постареть раньше времени. Вовремя ощутив поддержку близких людей, он вполне может справиться с этой проблемой. Поэтому для тополя очень важно внимательно выбирать себе друзей.</w:t>
      </w:r>
    </w:p>
    <w:p>
      <w:pPr>
        <w:pStyle w:val="Book"/>
        <w:rPr/>
      </w:pPr>
      <w:r>
        <w:rPr/>
        <w:t>Он не выносит ущемления собственной свободы и может легко превратиться в пессимиста. Ему всегда необходимо быть в обществе, делиться всеми печалями и радостями.</w:t>
      </w:r>
    </w:p>
    <w:p>
      <w:pPr>
        <w:pStyle w:val="Book"/>
        <w:rPr/>
      </w:pPr>
      <w:r>
        <w:rPr/>
        <w:t>Тополь нуждается в достаточной свободе, чтобы не чувствовать себя ущемленным. Но, с другой стороны, он не может жить обособленно от людей.</w:t>
      </w:r>
    </w:p>
    <w:p>
      <w:pPr>
        <w:pStyle w:val="Book"/>
        <w:rPr/>
      </w:pPr>
      <w:r>
        <w:rPr/>
        <w:t>Девочка этого знака в любви характеризуется чувствительностью, и ее легко вывести из себя любой мелочью. В спорах она безразлично улыбается и отделывается шутками.</w:t>
      </w:r>
    </w:p>
    <w:p>
      <w:pPr>
        <w:pStyle w:val="Book"/>
        <w:rPr/>
      </w:pPr>
      <w:r>
        <w:rPr/>
        <w:t>Смелость и гордость – две главные черты, которые помогают ей выйти победительницей во многих ситуациях. При этом многие и не догадываются, что именно в этот момент в душе у нее может бушевать ураган. Она любит мечтать о возвышенном, но не забывает и о будущем. Имея тонкий, проницательный ум, девочка, родившаяся под покровительством тополя, может стать великолепным врачом.</w:t>
      </w:r>
    </w:p>
    <w:p>
      <w:pPr>
        <w:pStyle w:val="Book"/>
        <w:rPr/>
      </w:pPr>
      <w:r>
        <w:rPr/>
        <w:t>ТОПОЛЯМИ родились такие всемирно известные люди, как Дмитрий Менделеев, Сальвадор Дали, Жюль Верн, Альфред Хичкок.</w:t>
      </w:r>
    </w:p>
    <w:p>
      <w:pPr>
        <w:pStyle w:val="Heading3"/>
        <w:rPr/>
      </w:pPr>
      <w:bookmarkStart w:id="90" w:name="t90"/>
      <w:bookmarkEnd w:id="90"/>
      <w:r>
        <w:rPr/>
        <w:t xml:space="preserve">КЕДР </w:t>
      </w:r>
    </w:p>
    <w:p>
      <w:pPr>
        <w:pStyle w:val="Book"/>
        <w:rPr/>
      </w:pPr>
      <w:r>
        <w:rPr/>
        <w:t>Мощное и красивое дерево. Хорошо акклиматизируется в любых условиях, в том числе и в достаточно суровых. Кедр – не аскет, наоборот, он мечтает жить со всеми удобствами, но, если приходится жить в неприспособленных условиях, не станет по этому поводу ныть и жаловаться.</w:t>
      </w:r>
    </w:p>
    <w:p>
      <w:pPr>
        <w:pStyle w:val="Book"/>
        <w:rPr/>
      </w:pPr>
      <w:r>
        <w:rPr/>
        <w:t>Девочка, родившаяся под покровительством кедра, отличается отменным здоровьем. В любой ситуации она чувствует себя вполне уверенно. Робкий человек – сказано явно не про нее.</w:t>
      </w:r>
    </w:p>
    <w:p>
      <w:pPr>
        <w:pStyle w:val="Book"/>
        <w:rPr/>
      </w:pPr>
      <w:r>
        <w:rPr/>
        <w:t>Энергия в ней выплескивается наружу, она не хочет ее сдерживать, да и незачем. Ее натура заставляет окружающих считаться с ней. Девочка этого знака не любит шуток в свой адрес, и иногда кажется, что она начисто лишена чувства юмора. Впрочем, это не так, просто она очень чувствительна и ранима, любит удивлять окружающих и готова быть в эпицентре событий, чтобы только добиться всеобщего восхищения.</w:t>
      </w:r>
    </w:p>
    <w:p>
      <w:pPr>
        <w:pStyle w:val="Book"/>
        <w:rPr/>
      </w:pPr>
      <w:r>
        <w:rPr/>
        <w:t>Ухитряется влезть в такие щекотливые ситуации, из которых трудно найти выход, но она, тем не менее, его находит. Любит приключения, что предопределяет ее очень нескучную жизнь.</w:t>
      </w:r>
    </w:p>
    <w:p>
      <w:pPr>
        <w:pStyle w:val="Book"/>
        <w:rPr/>
      </w:pPr>
      <w:r>
        <w:rPr/>
        <w:t>Девочка, родившаяся под покровительством кедра, очень самолюбива и полагает, что все без исключения должны прислушиваться к ее мнению и принимать его безоговорочно. Ее самостоятельность – это только видимость, на самом деле она может стать игрушкой в умелых руках и выполнять чужую волю. Но, хотя она и поддается постороннему влиянию, девочка этого знака вполне способна воздействовать и на других тоже. Она настойчива в достижении цели. Занимаясь делом, она полностью погружается в него.</w:t>
      </w:r>
    </w:p>
    <w:p>
      <w:pPr>
        <w:pStyle w:val="Book"/>
        <w:rPr/>
      </w:pPr>
      <w:r>
        <w:rPr/>
        <w:t>В любви она сентиментальна и очень чувствительна. Найдя свою любовь, сильно привязывается к человеку. Любовь для нее – святыня.</w:t>
      </w:r>
    </w:p>
    <w:p>
      <w:pPr>
        <w:pStyle w:val="Book"/>
        <w:rPr/>
      </w:pPr>
      <w:r>
        <w:rPr/>
        <w:t>Она неплохо владеет дедуктивным мышлением. Довольно быстро принимает решения.</w:t>
      </w:r>
    </w:p>
    <w:p>
      <w:pPr>
        <w:pStyle w:val="Book"/>
        <w:rPr/>
      </w:pPr>
      <w:r>
        <w:rPr/>
        <w:t>Вовремя открыв в себе талант и развивая его в нужном направлении, она может успешно заниматься творчеством.</w:t>
      </w:r>
    </w:p>
    <w:p>
      <w:pPr>
        <w:pStyle w:val="Book"/>
        <w:rPr/>
      </w:pPr>
      <w:r>
        <w:rPr/>
        <w:t>Под знаком КЕДРА родились: Чарльз Дарвин, Галилео Галилей, Иоганн Гете и многие другие.</w:t>
      </w:r>
    </w:p>
    <w:p>
      <w:pPr>
        <w:pStyle w:val="Heading3"/>
        <w:rPr/>
      </w:pPr>
      <w:bookmarkStart w:id="91" w:name="t91"/>
      <w:bookmarkEnd w:id="91"/>
      <w:r>
        <w:rPr/>
        <w:t xml:space="preserve">СОСНА </w:t>
      </w:r>
    </w:p>
    <w:p>
      <w:pPr>
        <w:pStyle w:val="Book"/>
        <w:rPr/>
      </w:pPr>
      <w:r>
        <w:rPr/>
        <w:t>Гибкая, тонкая и красивая. Зная о своих достоинствах, она весьма умело их подчеркивает. Любит роскошные вещи, обожает уют, милую домашнюю атмосферу.</w:t>
      </w:r>
    </w:p>
    <w:p>
      <w:pPr>
        <w:pStyle w:val="Book"/>
        <w:rPr/>
      </w:pPr>
      <w:r>
        <w:rPr/>
        <w:t>Сосна знает, чего хочет, и творит свою судьбу своими руками. Она не намерена покоряться обстоятельствам, напротив, строит жизнь согласно собственным планам. В итоге все трудности отступают перед нею, и она целиком и полностью овладевает ситуацией.</w:t>
      </w:r>
    </w:p>
    <w:p>
      <w:pPr>
        <w:pStyle w:val="Book"/>
        <w:rPr/>
      </w:pPr>
      <w:r>
        <w:rPr/>
        <w:t>Для нее характерны смелость и отвага, она никогда не смирится с невезением. Идет только вперед – с гордо поднятой головой.</w:t>
      </w:r>
    </w:p>
    <w:p>
      <w:pPr>
        <w:pStyle w:val="Book"/>
        <w:rPr/>
      </w:pPr>
      <w:r>
        <w:rPr/>
        <w:t>Сосну отличает огромное упорство, которое помогает ей идти к намеченной цели, не сворачивая. Она точна и решительна в своих действиях, а такие качества помогают добиться признания и успеха в любой работе. Помимо всего прочего, она еще и великолепный организатор, обладает незаурядным умом.</w:t>
      </w:r>
    </w:p>
    <w:p>
      <w:pPr>
        <w:pStyle w:val="Book"/>
        <w:rPr/>
      </w:pPr>
      <w:r>
        <w:rPr/>
        <w:t>Она практична, излишняя щедрость для нее не характерна. Самое важное для нее – это обустройство собственной жизни. Впрочем, ее нельзя обвинить в негостеприимстве, с друзьями и гостями она мила и приветлива.</w:t>
      </w:r>
    </w:p>
    <w:p>
      <w:pPr>
        <w:pStyle w:val="Book"/>
        <w:rPr/>
      </w:pPr>
      <w:r>
        <w:rPr/>
        <w:t>Главная ее слабость – это пассивность в любви. Здесь она готова отдаться на милость победителя, чувствами увлекается безоглядно, со всей страстью.</w:t>
      </w:r>
    </w:p>
    <w:p>
      <w:pPr>
        <w:pStyle w:val="Book"/>
        <w:rPr/>
      </w:pPr>
      <w:r>
        <w:rPr/>
        <w:t>Под покровительством СОСНЫ родились: философ Конфуций, астроном Коперник, актриса Элизабет Тейлор, композитор Шопен и другие великие люди мира.</w:t>
      </w:r>
    </w:p>
    <w:p>
      <w:pPr>
        <w:pStyle w:val="Heading3"/>
        <w:rPr/>
      </w:pPr>
      <w:bookmarkStart w:id="92" w:name="t92"/>
      <w:bookmarkEnd w:id="92"/>
      <w:r>
        <w:rPr/>
        <w:t xml:space="preserve">ИВА </w:t>
      </w:r>
    </w:p>
    <w:p>
      <w:pPr>
        <w:pStyle w:val="Book"/>
        <w:rPr/>
      </w:pPr>
      <w:r>
        <w:rPr/>
        <w:t>Ива обладает незаурядной внешностью. Она очень изящна, женственна и привлекает к себе внимание своей неповторимостью. Оригинальный облик сочетается с некоторой загадочностью и таинственностью.</w:t>
      </w:r>
    </w:p>
    <w:p>
      <w:pPr>
        <w:pStyle w:val="Book"/>
        <w:rPr/>
      </w:pPr>
      <w:r>
        <w:rPr/>
        <w:t>Ива – теплолюбивое растение, любит солнышко и воду. Хорошо разбирается в запахах, имеет хороший вкус.</w:t>
      </w:r>
    </w:p>
    <w:p>
      <w:pPr>
        <w:pStyle w:val="Book"/>
        <w:rPr/>
      </w:pPr>
      <w:r>
        <w:rPr/>
        <w:t>Радость может найти в любой мелочи, ни в чем не отказывает себе и радуется каждой минутке жизни.</w:t>
      </w:r>
    </w:p>
    <w:p>
      <w:pPr>
        <w:pStyle w:val="Book"/>
        <w:rPr/>
      </w:pPr>
      <w:r>
        <w:rPr/>
        <w:t>Несмотря на спокойный и тихий внешний вид, она довольно решительна. В ней есть деловая хватка. Ива прекрасно знает, что ей нужно от жизни.</w:t>
      </w:r>
    </w:p>
    <w:p>
      <w:pPr>
        <w:pStyle w:val="Book"/>
        <w:rPr/>
      </w:pPr>
      <w:r>
        <w:rPr/>
        <w:t>Всегда имея свое собственное мнение по любому вопросу, она никогда не навязывает его другим, уважительно относясь к независимости и самостоятельности окружающих.</w:t>
      </w:r>
    </w:p>
    <w:p>
      <w:pPr>
        <w:pStyle w:val="Book"/>
        <w:rPr/>
      </w:pPr>
      <w:r>
        <w:rPr/>
        <w:t>Девочка, родившаяся под покровительством ивы, – творческая личность. Во все свои дела и поступки она привносит некоторую дозу поэтичности. Она меланхолична, трудно подстраивается под новые условия. Ива – большой романтик. Обладая огромным воображением, в чувствах она никогда не повторяется. В этом ей помогает и артистизм, которым она владеет в совершенстве.</w:t>
      </w:r>
    </w:p>
    <w:p>
      <w:pPr>
        <w:pStyle w:val="Book"/>
        <w:rPr/>
      </w:pPr>
      <w:r>
        <w:rPr/>
        <w:t>Внешняя слабость и беззащитность могут быть лишь частью хорошо продуманной тактики. Подобное поведение иногда применяется для того, чтобы развлечься, иногда – чтобы привлечь к себе внимание. На самом же деле она не даст себя в обиду.</w:t>
      </w:r>
    </w:p>
    <w:p>
      <w:pPr>
        <w:pStyle w:val="Book"/>
        <w:rPr/>
      </w:pPr>
      <w:r>
        <w:rPr/>
        <w:t>Под символом ИВЫ родились: королева Англии Елизавета I, Морис Шевалье и многие другие.</w:t>
      </w:r>
    </w:p>
    <w:p>
      <w:pPr>
        <w:pStyle w:val="Heading3"/>
        <w:rPr/>
      </w:pPr>
      <w:bookmarkStart w:id="93" w:name="t93"/>
      <w:bookmarkEnd w:id="93"/>
      <w:r>
        <w:rPr/>
        <w:t xml:space="preserve">ЛИПА </w:t>
      </w:r>
    </w:p>
    <w:p>
      <w:pPr>
        <w:pStyle w:val="Book"/>
        <w:rPr/>
      </w:pPr>
      <w:r>
        <w:rPr/>
        <w:t>Высокое, стройное дерево с огромным обаянием. Это ее главное достоинство и оружие. Умело применяя его, может вскружить голову любому человеку.</w:t>
      </w:r>
    </w:p>
    <w:p>
      <w:pPr>
        <w:pStyle w:val="Book"/>
        <w:rPr/>
      </w:pPr>
      <w:r>
        <w:rPr/>
        <w:t>Липа хочет жить в достатке, со всеми удобствами и чувствовать себя вполне обеспеченной. Но эти желания, как правило, достаточно поверхностны. На поверку же оказывается, что комфорт не играет никакой роли в ее жизни. Она может приспособиться к любым обстоятельствам, причем вокруг нее обязательно возникнет доброжелательная и благоприятная атмосфера.</w:t>
      </w:r>
    </w:p>
    <w:p>
      <w:pPr>
        <w:pStyle w:val="Book"/>
        <w:rPr/>
      </w:pPr>
      <w:r>
        <w:rPr/>
        <w:t>Липа не настолько активна, чтобы внести в свою жизнь бурю эмоций. Скорее наоборот, она спокойна, безмятежна. Тем не менее в глубине души она может быть очень недовольна ситуацией, которая складывается в ее жизни, считая свое существование пресным и скучным. Скука – это то, от чего ей следует бежать сломя голову.</w:t>
      </w:r>
    </w:p>
    <w:p>
      <w:pPr>
        <w:pStyle w:val="Book"/>
        <w:rPr/>
      </w:pPr>
      <w:r>
        <w:rPr/>
        <w:t>Девочка этого знака с удовольствием принимает комплименты и порой не способна отличить лесть от искреннего восхищения. В ней столько разного и вместе с тем непредсказуемого и противоречивого, что понять ее натуру подчас трудно.</w:t>
      </w:r>
    </w:p>
    <w:p>
      <w:pPr>
        <w:pStyle w:val="Book"/>
        <w:rPr/>
      </w:pPr>
      <w:r>
        <w:rPr/>
        <w:t>Несмотря на это, она довольно приятный и легкий в общении человек. Рядом с ней собеседники не ощущают дискомфорта или неловкости. Общение с ней – отдых. Липа – очень хорошая слушательница, всегда чутко внимает человеку, которому нужно поделиться горем или радостью, и дает ему выговориться.</w:t>
      </w:r>
    </w:p>
    <w:p>
      <w:pPr>
        <w:pStyle w:val="Book"/>
        <w:rPr/>
      </w:pPr>
      <w:r>
        <w:rPr/>
        <w:t>Она любит своих близких, относится к ним трепетно и уважительно. Никому не навязывает своего мнения.</w:t>
      </w:r>
    </w:p>
    <w:p>
      <w:pPr>
        <w:pStyle w:val="Book"/>
        <w:rPr/>
      </w:pPr>
      <w:r>
        <w:rPr/>
        <w:t>Липа – очень практична. Знает, что она должна сделать сегодня и как это будет сделано. Ее точность и находчивость могут вполне пригодиться в технических науках, и именно здесь она с успехом может построить карьеру.</w:t>
      </w:r>
    </w:p>
    <w:p>
      <w:pPr>
        <w:pStyle w:val="Book"/>
        <w:rPr/>
      </w:pPr>
      <w:r>
        <w:rPr/>
        <w:t>Липа, как видите, достаточно противоречивая натура, ей самой сложно разобраться в лабиринтах собственной души. От разногласий с собой ей поможет избавиться близкий по духу человек. Проблема в том, что его сначала надо встретить.</w:t>
      </w:r>
    </w:p>
    <w:p>
      <w:pPr>
        <w:pStyle w:val="Book"/>
        <w:rPr/>
      </w:pPr>
      <w:r>
        <w:rPr/>
        <w:t>В любви она ревнива, часто даже без повода. Но никогда не теряет чувства собственного достоинства.</w:t>
      </w:r>
    </w:p>
    <w:p>
      <w:pPr>
        <w:pStyle w:val="Book"/>
        <w:rPr/>
      </w:pPr>
      <w:r>
        <w:rPr/>
        <w:t>Под знаком ЛИПЫ родились: ученый Альберт Эйнштейн, писатель Юлиан Тувим, король Людовик XIV.</w:t>
      </w:r>
    </w:p>
    <w:p>
      <w:pPr>
        <w:pStyle w:val="Heading3"/>
        <w:rPr/>
      </w:pPr>
      <w:bookmarkStart w:id="94" w:name="t94"/>
      <w:bookmarkEnd w:id="94"/>
      <w:r>
        <w:rPr/>
        <w:t xml:space="preserve">ОЛЬХА </w:t>
      </w:r>
    </w:p>
    <w:p>
      <w:pPr>
        <w:pStyle w:val="Book"/>
        <w:rPr/>
      </w:pPr>
      <w:r>
        <w:rPr/>
        <w:t>На первый взгляд, она невзрачна и слаба. Но это только кажется. Познакомившись с ней поближе, ты удивишься, насколько она обаятельна, а ведь ты даже не подозревала об этом. Обаяние ее распространяется на окружающих: противостоять ему невозможно. Оно является ее главным козырем. Если она хочет понравиться, ей не составит никакого труда заставить полюбить себя.</w:t>
      </w:r>
    </w:p>
    <w:p>
      <w:pPr>
        <w:pStyle w:val="Book"/>
        <w:rPr/>
      </w:pPr>
      <w:r>
        <w:rPr/>
        <w:t>Девочка, родившаяся под покровительством ольхи, знает о всех превратностях жизни и может приспособиться к любым условиям, при этом довольствуясь малым.</w:t>
      </w:r>
    </w:p>
    <w:p>
      <w:pPr>
        <w:pStyle w:val="Book"/>
        <w:rPr/>
      </w:pPr>
      <w:r>
        <w:rPr/>
        <w:t>Отличительной чертой ее характера является то, что невозможно предсказать, как же она отреагирует на то или иное событие. В ее душе есть все: доброта и злопамятность, вредность, терпеливость, чуткость. От ее настроения зависит, какой она будет в эту минуту. Она сочетает в себе и черное, и белое, более сильное влияние доброго или злого начала зависит от ее капризов и настроения. Имея симпатию к какому-нибудь определенному человеку, она добьется, чтобы ему было хорошо, сделает для этого все возможное. Но тому, кто встал на ее пути, лучше быть осторожным.</w:t>
      </w:r>
    </w:p>
    <w:p>
      <w:pPr>
        <w:pStyle w:val="Book"/>
        <w:rPr/>
      </w:pPr>
      <w:r>
        <w:rPr/>
        <w:t>Ее натура настолько интересна и колоритна, что незамеченной она не останется никогда. У нее на все своя точка зрения. Ольха – большая оригиналка, не имеющая двойников.</w:t>
      </w:r>
    </w:p>
    <w:p>
      <w:pPr>
        <w:pStyle w:val="Book"/>
        <w:rPr/>
      </w:pPr>
      <w:r>
        <w:rPr/>
        <w:t>Облик ее окутан тайной. Ее часто называют колдуньей, она способна отгадывать мысли человека, чем всегда ставит в тупик своих друзей. Обладает достаточно развитой интуицией.</w:t>
      </w:r>
    </w:p>
    <w:p>
      <w:pPr>
        <w:pStyle w:val="Book"/>
        <w:rPr/>
      </w:pPr>
      <w:r>
        <w:rPr/>
        <w:t>Даже в любви она непостоянна и, к тому же, очень ревнива. Зато уж отношения с ней скучными точно не назовешь.</w:t>
      </w:r>
    </w:p>
    <w:p>
      <w:pPr>
        <w:pStyle w:val="Book"/>
        <w:rPr/>
      </w:pPr>
      <w:r>
        <w:rPr/>
        <w:t>В делах она также непостоянна. То ты видишь ее полной энергии и инициативы, то вдруг она все бросает и ничем не занимается, пуская все на самотек.</w:t>
      </w:r>
    </w:p>
    <w:p>
      <w:pPr>
        <w:pStyle w:val="Book"/>
        <w:rPr/>
      </w:pPr>
      <w:r>
        <w:rPr/>
        <w:t>Девочка этого знака разносторонне развита. Учеба для нее не составляет никакого труда, все ей дается быстро и легко. Но насколько пригодятся ей знания, зависит только от нее самой.</w:t>
      </w:r>
    </w:p>
    <w:p>
      <w:pPr>
        <w:pStyle w:val="Book"/>
        <w:rPr/>
      </w:pPr>
      <w:r>
        <w:rPr/>
        <w:t>Под символом ОЛЬХИ родились: актриса Софи Лорен, художник Рафаэль, писатель Грэм Грин.</w:t>
      </w:r>
    </w:p>
    <w:p>
      <w:pPr>
        <w:pStyle w:val="Heading3"/>
        <w:rPr/>
      </w:pPr>
      <w:bookmarkStart w:id="95" w:name="t95"/>
      <w:bookmarkEnd w:id="95"/>
      <w:r>
        <w:rPr/>
        <w:t xml:space="preserve">РЯБИНА </w:t>
      </w:r>
    </w:p>
    <w:p>
      <w:pPr>
        <w:pStyle w:val="Book"/>
        <w:rPr/>
      </w:pPr>
      <w:r>
        <w:rPr/>
        <w:t>Хрупкая, гибкая, стройная. Несмотря на хрупкость, она отличается выносливостью и стойкостью. Обаяние сквозит в каждом ее жесте, она очаровывает окружающих улыбкой, которая не сходит с ее лица.</w:t>
      </w:r>
    </w:p>
    <w:p>
      <w:pPr>
        <w:pStyle w:val="Book"/>
        <w:rPr/>
      </w:pPr>
      <w:r>
        <w:rPr/>
        <w:t>Чувства свои она всегда держит под контролем. Она очень ответственна. Хочет быть самостоятельной, но это не всегда ей удается. Общение с нею несколько осложнено, причем она сама является причиной всех сложностей. Она с трудом заводит новые знакомства. Ей следует быть немного проще, чтобы облегчить взаимоотношения с людьми.</w:t>
      </w:r>
    </w:p>
    <w:p>
      <w:pPr>
        <w:pStyle w:val="Book"/>
        <w:rPr/>
      </w:pPr>
      <w:r>
        <w:rPr/>
        <w:t>Она довольно быстро акклиматизируется в новой обстановке. Не эгоистка, любит доставлять радость своим близким. Рябина – очень чувствительная особа, большой ценитель всего прекрасного.</w:t>
      </w:r>
    </w:p>
    <w:p>
      <w:pPr>
        <w:pStyle w:val="Book"/>
        <w:rPr/>
      </w:pPr>
      <w:r>
        <w:rPr/>
        <w:t>В делах это довольно предусмотрительная особа, она никогда не пускает развитие событий на самотек. Завтрашний день всегда распланирован, но не все планы могут быть воплощены в жизнь.</w:t>
      </w:r>
    </w:p>
    <w:p>
      <w:pPr>
        <w:pStyle w:val="Book"/>
        <w:rPr/>
      </w:pPr>
      <w:r>
        <w:rPr/>
        <w:t>Она обладает незаурядным умом. Практична. Часто поражает людей оригинальностью своего мышления. Умеет подать себя в выгодном свете. Рябина – человек очень надежный, поэтому она всегда занята ответственными поручениями. Некоторая ее наивность позволяет окружающим использовать ее в своих целях.</w:t>
      </w:r>
    </w:p>
    <w:p>
      <w:pPr>
        <w:pStyle w:val="Book"/>
        <w:rPr/>
      </w:pPr>
      <w:r>
        <w:rPr/>
        <w:t>Под знаком РЯБИНЫ на свет появились: писатели Андерсен, Эмиль Золя, Николай Гоголь, композиторы Джузеппе Верди, Сергей Рахманинов и другие.</w:t>
      </w:r>
    </w:p>
    <w:p>
      <w:pPr>
        <w:pStyle w:val="Heading3"/>
        <w:rPr/>
      </w:pPr>
      <w:bookmarkStart w:id="96" w:name="t96"/>
      <w:bookmarkEnd w:id="96"/>
      <w:r>
        <w:rPr/>
        <w:t xml:space="preserve">КЛЕН </w:t>
      </w:r>
    </w:p>
    <w:p>
      <w:pPr>
        <w:pStyle w:val="Book"/>
        <w:rPr/>
      </w:pPr>
      <w:r>
        <w:rPr/>
        <w:t>Аккуратный, ухоженный, это прирожденный франт. Клен всегда знает даже о малейших изменениях в мире моды. Интересуется всем, его можно встретить там, где весело и интересно. Любит общение и с удовольствием заводит себе новых приятелей. Домоседом его не назовешь.</w:t>
      </w:r>
    </w:p>
    <w:p>
      <w:pPr>
        <w:pStyle w:val="Book"/>
        <w:rPr/>
      </w:pPr>
      <w:r>
        <w:rPr/>
        <w:t>Девочка этого знака всегда бодра, свежа и полна энергии. Она заражает всех неутомимостью и неуемной энергией, многие хотят быть на нее похожими.</w:t>
      </w:r>
    </w:p>
    <w:p>
      <w:pPr>
        <w:pStyle w:val="Book"/>
        <w:rPr/>
      </w:pPr>
      <w:r>
        <w:rPr/>
        <w:t>Хотя по натуре она и не является смелым человеком, но любит испытывать острые ощущения, поэтому девочка, чьим покровителем является клен, может иногда принимать довольно рисковые решения.</w:t>
      </w:r>
    </w:p>
    <w:p>
      <w:pPr>
        <w:pStyle w:val="Book"/>
        <w:rPr/>
      </w:pPr>
      <w:r>
        <w:rPr/>
        <w:t>Она интересуется новыми людьми и может запросто вызвать любого на откровенный разговор. При этом не стоит опасаться, что она может разболтать твои тайны, она – человек исключительно тактичный и деликатный.</w:t>
      </w:r>
    </w:p>
    <w:p>
      <w:pPr>
        <w:pStyle w:val="Book"/>
        <w:rPr/>
      </w:pPr>
      <w:r>
        <w:rPr/>
        <w:t>Она любит строить планы, однако не все они претворяются в реальность. Планы ее необычны, даже экстравагантны. Девочка этого знака обожает все новое и всегда встает на защиту свежих идей. Ей нравится быть в центре внимания, приятно, когда говорят только о ней.</w:t>
      </w:r>
    </w:p>
    <w:p>
      <w:pPr>
        <w:pStyle w:val="Book"/>
        <w:rPr/>
      </w:pPr>
      <w:r>
        <w:rPr/>
        <w:t>Ее любовь сложна и наполнена самыми непредсказуемыми и удивительными событиями. Любовь для нее – это нечто необычное и незаурядное, она идет не той дорогой, что идут все. Она находит свой путь.</w:t>
      </w:r>
    </w:p>
    <w:p>
      <w:pPr>
        <w:pStyle w:val="Book"/>
        <w:rPr/>
      </w:pPr>
      <w:r>
        <w:rPr/>
        <w:t>Клен – довольно разносторонняя личность. Проблемы не могут завладеть ее сознанием настолько, чтобы полностью отказаться от отдыха и развлечений. И уж она обязательно найдет время, чтобы отвлечься от дел и помечтать.</w:t>
      </w:r>
    </w:p>
    <w:p>
      <w:pPr>
        <w:pStyle w:val="Book"/>
        <w:rPr/>
      </w:pPr>
      <w:r>
        <w:rPr/>
        <w:t>Девочка этого знака относится к людям с аналитическим складом ума. Обладая живым характером, интуицией и проницательным умом, она может достичь определенных высот в карьере. Клен может быть прекрасным руководителем, и, хотя он очень требователен, находящиеся в его подчинении люди все равно любят и уважают его как справедливого и честного человека.</w:t>
      </w:r>
    </w:p>
    <w:p>
      <w:pPr>
        <w:pStyle w:val="Book"/>
        <w:rPr/>
      </w:pPr>
      <w:r>
        <w:rPr/>
        <w:t>Под знаком КЛЕНА на свет проявились такие известные личности: художник Леонардо да Винчи, артист Чарли Чаплин, королева Екатерина Медичи.</w:t>
      </w:r>
    </w:p>
    <w:p>
      <w:pPr>
        <w:pStyle w:val="Heading3"/>
        <w:rPr/>
      </w:pPr>
      <w:bookmarkStart w:id="97" w:name="t97"/>
      <w:bookmarkEnd w:id="97"/>
      <w:r>
        <w:rPr/>
        <w:t xml:space="preserve">ОРЕХ </w:t>
      </w:r>
    </w:p>
    <w:p>
      <w:pPr>
        <w:pStyle w:val="Book"/>
        <w:rPr/>
      </w:pPr>
      <w:r>
        <w:rPr/>
        <w:t>Это очень капризное и противоречивое дерево. Девочка, которая родилась под знаком ореха, обладает тонкими и изысканными манерами, заботится о своем имидже. Ее противоречивость, капризы, беспричинная агрессия, преувеличенный эгоизм удивительным образом сочетаются с гостеприимством, тактичностью и смелостью в замыслах (несмотря на то что в основном это довольно робкий индивид).</w:t>
      </w:r>
    </w:p>
    <w:p>
      <w:pPr>
        <w:pStyle w:val="Book"/>
        <w:rPr/>
      </w:pPr>
      <w:r>
        <w:rPr/>
        <w:t>Девочка этого знака непредсказуема в своих действиях и решениях. Она может быть верной подругой, но в каких-либо ситуациях вдруг проявит непостоянство. Окружающие ее люди часто не знают, чего же ожидать от нее в следующий момент.</w:t>
      </w:r>
    </w:p>
    <w:p>
      <w:pPr>
        <w:pStyle w:val="Book"/>
        <w:rPr/>
      </w:pPr>
      <w:r>
        <w:rPr/>
        <w:t>Она постоянно осложняет отношения с приятелями. Захочет – осчастливит своим вниманием, а надумает – и лишит кого-либо своей дружбы, оставив его в полном неведении, в чем же он провинился.</w:t>
      </w:r>
    </w:p>
    <w:p>
      <w:pPr>
        <w:pStyle w:val="Book"/>
        <w:rPr/>
      </w:pPr>
      <w:r>
        <w:rPr/>
        <w:t>Девочка, которая родилась под знаком ореха, неизменно требует внимания к своей персоне, она хочет всю жизнь играть центральные роли. У нее любовь, как и другие чувства, довольно сложна. Она ревнива и диктует свои желания.</w:t>
      </w:r>
    </w:p>
    <w:p>
      <w:pPr>
        <w:pStyle w:val="Book"/>
        <w:rPr/>
      </w:pPr>
      <w:r>
        <w:rPr/>
        <w:t>Обладает хорошей интуицией, которая помогает ей оценить ситуацию и выбрать правильное решение. Если она что-то задумала, в осуществлении плана не останавливается ни перед чем, готова плести коварные интриги, при этом не чувствует никаких угрызений совести.</w:t>
      </w:r>
    </w:p>
    <w:p>
      <w:pPr>
        <w:pStyle w:val="Book"/>
        <w:rPr/>
      </w:pPr>
      <w:r>
        <w:rPr/>
        <w:t>Девочка этого знака ведет себя, как ей заблагорассудится, при этом она ни капли не заботится о том, как выглядит в глазах общества. Больше всего на свете она хочет, чтобы ее принимали такой, как она есть.</w:t>
      </w:r>
    </w:p>
    <w:p>
      <w:pPr>
        <w:pStyle w:val="Book"/>
        <w:rPr/>
      </w:pPr>
      <w:r>
        <w:rPr/>
        <w:t>Она любит рисковать, очень категорична и редко идет на компромисс, отрицает все обыденное. Шагает всегда трудной дорогой, но гордится тем, что этот путь принадлежит только ей.</w:t>
      </w:r>
    </w:p>
    <w:p>
      <w:pPr>
        <w:pStyle w:val="Book"/>
        <w:rPr/>
      </w:pPr>
      <w:r>
        <w:rPr/>
        <w:t>Орех действует по принципу «Доверяй, но проверяй», т. е. полностью довериться она может только себе. Никто не имеет права посягать на ее независимость. У нее равное количество друзей и врагов.</w:t>
      </w:r>
    </w:p>
    <w:p>
      <w:pPr>
        <w:pStyle w:val="Book"/>
        <w:rPr/>
      </w:pPr>
      <w:r>
        <w:rPr/>
        <w:t>Со своей решительностью, умением рисковать и организаторскими способностями она вполне способна сделать успешную карьеру на руководящем посту.</w:t>
      </w:r>
    </w:p>
    <w:p>
      <w:pPr>
        <w:pStyle w:val="Book"/>
        <w:rPr/>
      </w:pPr>
      <w:r>
        <w:rPr/>
        <w:t>Под символом ОРЕХА родились следующие всемирно известные личности: путешественник Колумб, писатель Достоевский, английская королева Елизавета II.</w:t>
      </w:r>
    </w:p>
    <w:p>
      <w:pPr>
        <w:pStyle w:val="Heading3"/>
        <w:rPr/>
      </w:pPr>
      <w:bookmarkStart w:id="98" w:name="t98"/>
      <w:bookmarkEnd w:id="98"/>
      <w:r>
        <w:rPr/>
        <w:t xml:space="preserve">ЖАСМИН </w:t>
      </w:r>
    </w:p>
    <w:p>
      <w:pPr>
        <w:pStyle w:val="Book"/>
        <w:rPr/>
      </w:pPr>
      <w:r>
        <w:rPr/>
        <w:t>Девочка, родившаяся под покровительством этого дерева, разносторонне развита и обладает очень своеобразной и необычной красотой. Она общительна, привлекает окружающих умной беседой и приятным обхождением. Сама того не желая, становится центром внимания в каждой компании. Все ее друзья убеждены, что именно она способна создать непринужденную обстановку при любых обстоятельствах. Ее рады видеть всегда и везде.</w:t>
      </w:r>
    </w:p>
    <w:p>
      <w:pPr>
        <w:pStyle w:val="Book"/>
        <w:rPr/>
      </w:pPr>
      <w:r>
        <w:rPr/>
        <w:t>Друзья и окружающие видят в ней вполне уравновешенного и веселого индивида. Но они даже не догадываются о том, что она, как и все, способна разочаровываться и глубоко переживать малейшие неприятности. Она очень чувствительна и ранима. Девочка этого знака боится рисковать и принимать смелые решения, будучи внутренне уверенной в провале. Одним словом, она заядлая пессимистка.</w:t>
      </w:r>
    </w:p>
    <w:p>
      <w:pPr>
        <w:pStyle w:val="Book"/>
        <w:rPr/>
      </w:pPr>
      <w:r>
        <w:rPr/>
        <w:t>Все ее действия тщательно просчитываются на несколько шагов вперед. Она с осторожностью принимает какие бы то ни было решения.</w:t>
      </w:r>
    </w:p>
    <w:p>
      <w:pPr>
        <w:pStyle w:val="Book"/>
        <w:rPr/>
      </w:pPr>
      <w:r>
        <w:rPr/>
        <w:t>Она не любит потрясений, конфликтных ситуаций и острых споров, предпочитая мирно улаживать все вопросы. В подобных ситуациях в ней раскрывается талант дипломата и хорошего организатора. Она заранее предугадывает и просчитывает все возможные трения и создает обстановку, в которой окружающие чувствуют себя легко и комфортно.</w:t>
      </w:r>
    </w:p>
    <w:p>
      <w:pPr>
        <w:pStyle w:val="Book"/>
        <w:rPr/>
      </w:pPr>
      <w:r>
        <w:rPr/>
        <w:t>В быту она предпочитает чувствовать себя независимой, а не связанной по рукам и ногам. Не любит обязанностей, хотя и понимает, что на то они и обязанности, чтобы их выполнять, и против своей воли подчиняется бытовой рутине.</w:t>
      </w:r>
    </w:p>
    <w:p>
      <w:pPr>
        <w:pStyle w:val="Book"/>
        <w:rPr/>
      </w:pPr>
      <w:r>
        <w:rPr/>
        <w:t>В профессиональной деятельности подобные особы высоко ценятся как дипломатичные и тактичные работники с ярко выраженными организаторскими способностями.</w:t>
      </w:r>
    </w:p>
    <w:p>
      <w:pPr>
        <w:pStyle w:val="Book"/>
        <w:rPr/>
      </w:pPr>
      <w:r>
        <w:rPr/>
        <w:t>Под символом ЖАСМИНА родились такие известные личности: Стивен Кинг, Юрий Сенкевич.</w:t>
      </w:r>
    </w:p>
    <w:p>
      <w:pPr>
        <w:pStyle w:val="Heading3"/>
        <w:rPr/>
      </w:pPr>
      <w:bookmarkStart w:id="99" w:name="t99"/>
      <w:bookmarkEnd w:id="99"/>
      <w:r>
        <w:rPr/>
        <w:t xml:space="preserve">КАШТАН </w:t>
      </w:r>
    </w:p>
    <w:p>
      <w:pPr>
        <w:pStyle w:val="Book"/>
        <w:rPr/>
      </w:pPr>
      <w:r>
        <w:rPr/>
        <w:t>Девочка, родившаяся под знаком каштана, обычно обладает высоким ростом и правильными чертами лица. Несмотря на свою красоту, она равнодушна к комплиментам и восхищенным взглядам. Не старается выставить себя напоказ. Впрочем, она и так привлекает к себе внимание.</w:t>
      </w:r>
    </w:p>
    <w:p>
      <w:pPr>
        <w:pStyle w:val="Book"/>
        <w:rPr/>
      </w:pPr>
      <w:r>
        <w:rPr/>
        <w:t>Девочка, чьим растительным покровителем является каштан, характеризуется как смелый, решительный человек. Она в равной степени справедлива ко всем, не терпит унижения и притеснений ни по отношению к себе, ни к окружающим. Отличается прямотой в действиях и мыслях. В глаза говорит правду, не терпит лести и лжи. И ожидает того же от окружения. Такая прямота приводит к тому, что она часто меняет род занятий и еще чаще разочаровывается.</w:t>
      </w:r>
    </w:p>
    <w:p>
      <w:pPr>
        <w:pStyle w:val="Book"/>
        <w:rPr/>
      </w:pPr>
      <w:r>
        <w:rPr/>
        <w:t>Девочка этого знака предусмотрительна и умна. Она всегда найдет выход из сложной ситуации. Упрямство не характерно для нее. Если она поступила неправильно и знает об этом, она никогда не будет настаивать на собственной точке зрения.</w:t>
      </w:r>
    </w:p>
    <w:p>
      <w:pPr>
        <w:pStyle w:val="Book"/>
        <w:rPr/>
      </w:pPr>
      <w:r>
        <w:rPr/>
        <w:t>С другой стороны, чувствуя свою правоту, она может быть до крайней степени несговорчивым человеком, чем многих раздражает.</w:t>
      </w:r>
    </w:p>
    <w:p>
      <w:pPr>
        <w:pStyle w:val="Book"/>
        <w:rPr/>
      </w:pPr>
      <w:r>
        <w:rPr/>
        <w:t>В любви она отличается редким постоянством. Поэтому найти свою половинку ей порой очень сложно. Она требовательна, но вместе с тем и не уверена в себе. Ее неизменно гложет мысль, что она никогда не встретит своего единственного и никогда не сможет полюбить, а это еще больше усложняет ее отношения с противоположным полом. Этот комплекс она старается скрыть за дерзким поведением и резкостью в общении.</w:t>
      </w:r>
    </w:p>
    <w:p>
      <w:pPr>
        <w:pStyle w:val="Book"/>
        <w:rPr/>
      </w:pPr>
      <w:r>
        <w:rPr/>
        <w:t>Очень наблюдательна и предпочитает учиться на чужих ошибках, нежели на своих. Обладает ясным и живым умом. В учебе легко схватывает суть предмета. Любит пофилософствовать на различные темы, а также помечтать. Для этого она всегда найдет время. Обладает хорошими организаторскими навыками.</w:t>
      </w:r>
    </w:p>
    <w:p>
      <w:pPr>
        <w:pStyle w:val="Book"/>
        <w:rPr/>
      </w:pPr>
      <w:r>
        <w:rPr/>
        <w:t>Под символом КАШТАНА родились: Ломоносов, Руссо, Вольтер, Оноре де Бальзак, Пьер Кюри.</w:t>
      </w:r>
    </w:p>
    <w:p>
      <w:pPr>
        <w:pStyle w:val="Heading3"/>
        <w:rPr/>
      </w:pPr>
      <w:bookmarkStart w:id="100" w:name="t100"/>
      <w:bookmarkEnd w:id="100"/>
      <w:r>
        <w:rPr/>
        <w:t xml:space="preserve">ЯСЕНЬ </w:t>
      </w:r>
    </w:p>
    <w:p>
      <w:pPr>
        <w:pStyle w:val="Book"/>
        <w:rPr/>
      </w:pPr>
      <w:r>
        <w:rPr/>
        <w:t>Это мощное, высокое и стройное дерево. Девочка, родившаяся под этим знаком, наделена неким шармом, чем и привлекает к себе внимание. Она тактична, уверена в своих силах, знает себе цену.</w:t>
      </w:r>
    </w:p>
    <w:p>
      <w:pPr>
        <w:pStyle w:val="Book"/>
        <w:rPr/>
      </w:pPr>
      <w:r>
        <w:rPr/>
        <w:t>Девочка, которой покровительствует ясень, довольно требовательна к людям. Она всегда стремится к тому, чтобы быть в центре внимания. Хочет проявления заботы по отношению к своей персоне. Независима и свободолюбива.</w:t>
      </w:r>
    </w:p>
    <w:p>
      <w:pPr>
        <w:pStyle w:val="Book"/>
        <w:rPr/>
      </w:pPr>
      <w:r>
        <w:rPr/>
        <w:t>Всегда точно знает, что ей нужно. Эгоистична. Прокладывая себе путь к месту под солнцем, не остановится ни перед чем. В этом для нее не существует никаких преград. Но ее эгоизм сочетается с щедростью.</w:t>
      </w:r>
    </w:p>
    <w:p>
      <w:pPr>
        <w:pStyle w:val="Book"/>
        <w:rPr/>
      </w:pPr>
      <w:r>
        <w:rPr/>
        <w:t>В любви она сдержанная, тщательно обдумывает все свои поступки, касающиеся отношений с любимым человеком. Здесь она очень редко ошибается.</w:t>
      </w:r>
    </w:p>
    <w:p>
      <w:pPr>
        <w:pStyle w:val="Book"/>
        <w:rPr/>
      </w:pPr>
      <w:r>
        <w:rPr/>
        <w:t>Ясень обладает хорошо развитой интуицией и проницательным умом. Может предсказывать грядущие события. В делах это надежный партнер, на него всегда можно положиться.</w:t>
      </w:r>
    </w:p>
    <w:p>
      <w:pPr>
        <w:pStyle w:val="Book"/>
        <w:rPr/>
      </w:pPr>
      <w:r>
        <w:rPr/>
        <w:t>Под знаком ЯСЕНЯ родились такие известные люди, как Марк Твен, Джон Кеннеди, Шарль де Голль.</w:t>
      </w:r>
    </w:p>
    <w:p>
      <w:pPr>
        <w:pStyle w:val="Heading3"/>
        <w:rPr/>
      </w:pPr>
      <w:bookmarkStart w:id="101" w:name="t101"/>
      <w:bookmarkEnd w:id="101"/>
      <w:r>
        <w:rPr/>
        <w:t xml:space="preserve">ГРАБ </w:t>
      </w:r>
    </w:p>
    <w:p>
      <w:pPr>
        <w:pStyle w:val="Book"/>
        <w:rPr/>
      </w:pPr>
      <w:r>
        <w:rPr/>
        <w:t>Красивое дерево, но без особого шарма, который приковывал бы к себе внимание. Люди, которые родились под покровительством этого дерева, красивы и сами любят все красивое.</w:t>
      </w:r>
    </w:p>
    <w:p>
      <w:pPr>
        <w:pStyle w:val="Book"/>
        <w:rPr/>
      </w:pPr>
      <w:r>
        <w:rPr/>
        <w:t>Девочка этого знака несколько эгоистична, любит, чтобы ей оказывали внимание. Хочет отличаться от остальных людей.</w:t>
      </w:r>
    </w:p>
    <w:p>
      <w:pPr>
        <w:pStyle w:val="Book"/>
        <w:rPr/>
      </w:pPr>
      <w:r>
        <w:rPr/>
        <w:t>Граб – крайне несамостоятельный человек. Девочке этого знака больше по душе быть под началом у кого-то и следовать принятому распорядку. Она очень дисциплинированная. Не терпит нововведений, неохотно начинает новое дело, которое ее, к тому же, и пугает. Зачастую она проявляет нерешительность, принятие новых идей дается ей с трудом. Предварительно она долго обдумывает ситуацию и взвешивает все «за» и «против». Инициатива, исходящая от нее, – большая редкость. Она боится сделать что-то не так, поскольку обладает, можно сказать, болезненным чувством ответственности.</w:t>
      </w:r>
    </w:p>
    <w:p>
      <w:pPr>
        <w:pStyle w:val="Book"/>
        <w:rPr/>
      </w:pPr>
      <w:r>
        <w:rPr/>
        <w:t>Она справедлива во всем, но, тем не менее, к окружающим относится с некоторой долей снисхождения. Чувствует себя выше остальных.</w:t>
      </w:r>
    </w:p>
    <w:p>
      <w:pPr>
        <w:pStyle w:val="Book"/>
        <w:rPr/>
      </w:pPr>
      <w:r>
        <w:rPr/>
        <w:t>Любовь для нее – это святое. К этому чувству она относится с большим уважением и трепетом. Легкомыслие и любовь – по ее мнению, вещи несовместимые. Она очень внимательна и мила по отношению к человеку, который ей нравится. Но все же нежные чувства у нее не на первом месте, и если ей придется выбрать между делом и любовью, она выберет, конечно, дело.</w:t>
      </w:r>
    </w:p>
    <w:p>
      <w:pPr>
        <w:pStyle w:val="Book"/>
        <w:rPr/>
      </w:pPr>
      <w:r>
        <w:rPr/>
        <w:t>Девочки этого знака начитанные и умные. Они любят помечтать, пофантазировать; обладают большим воображением.</w:t>
      </w:r>
    </w:p>
    <w:p>
      <w:pPr>
        <w:pStyle w:val="Book"/>
        <w:rPr/>
      </w:pPr>
      <w:r>
        <w:rPr/>
        <w:t>Под покровительством ГРАБА на свет появились Роберт Кох, Мария Стюарт, Гораций и другие.</w:t>
      </w:r>
    </w:p>
    <w:p>
      <w:pPr>
        <w:pStyle w:val="Heading3"/>
        <w:rPr/>
      </w:pPr>
      <w:bookmarkStart w:id="102" w:name="t102"/>
      <w:bookmarkEnd w:id="102"/>
      <w:r>
        <w:rPr/>
        <w:t xml:space="preserve">ИНЖИР </w:t>
      </w:r>
    </w:p>
    <w:p>
      <w:pPr>
        <w:pStyle w:val="Book"/>
        <w:rPr/>
      </w:pPr>
      <w:r>
        <w:rPr/>
        <w:t>Инжир хотя и недостаточно красив, но внешность его весьма выразительна. Благодаря ей он не обделен вниманием окружающих. Но он чувствует себя несовершенным, и из-за этого не каждое место и не всякое окружение ему по душе. Он очень впечатлителен.</w:t>
      </w:r>
    </w:p>
    <w:p>
      <w:pPr>
        <w:pStyle w:val="Book"/>
        <w:rPr/>
      </w:pPr>
      <w:r>
        <w:rPr/>
        <w:t>Любит комфортные условия жизни. Очень нежен, плохо переносит тяготы жизни. При суровых условиях чахнет от горечи и может совсем погибнуть. В таких ситуациях ему необходимо как можно быстрее сменить обстановку, а окружающим нужно проявить по отношению к нему побольше внимания.</w:t>
      </w:r>
    </w:p>
    <w:p>
      <w:pPr>
        <w:pStyle w:val="Book"/>
        <w:rPr/>
      </w:pPr>
      <w:r>
        <w:rPr/>
        <w:t>Девочка, родившаяся под покровительством инжира, очень эмоциональна. Она не умеет скрывать своих чувств. Высоко чтит свою семью, чувствует ответственность перед ней. Она постоянно испытывает потребность общения с близкими людьми.</w:t>
      </w:r>
    </w:p>
    <w:p>
      <w:pPr>
        <w:pStyle w:val="Book"/>
        <w:rPr/>
      </w:pPr>
      <w:r>
        <w:rPr/>
        <w:t>На девочку этого знака всегда можно положиться. Она окажет поддержку всем нуждающимся. В работе прилежная и дисциплинированная, но ей постоянно приходится бороться со своей ленью. Девочка этого знака очень добра, она способна искренне посочувствовать человеку, попавшему в беду, и мечтает всю жизнь заниматься добрыми делами.</w:t>
      </w:r>
    </w:p>
    <w:p>
      <w:pPr>
        <w:pStyle w:val="Book"/>
        <w:rPr/>
      </w:pPr>
      <w:r>
        <w:rPr/>
        <w:t>Она реалистка, обладает развитым чувством времени. Мир фантазий и грез не для нее. Живя в ногу со временем, она использует все возможности для извлечения пользы из любой ситуации. Для этого ей хватает практического ума и деловой хватки.</w:t>
      </w:r>
    </w:p>
    <w:p>
      <w:pPr>
        <w:pStyle w:val="Book"/>
        <w:rPr/>
      </w:pPr>
      <w:r>
        <w:rPr/>
        <w:t>Как уже говорилось, она совсем не мечтательница. В любви ей не нужна романтика, достаточно простых и стабильных, без излишних условностей, чувств. В отношениях с противоположным полом она очень эмоциональна и не выносит обид. Очень надежный и постоянный человек.</w:t>
      </w:r>
    </w:p>
    <w:p>
      <w:pPr>
        <w:pStyle w:val="Book"/>
        <w:rPr/>
      </w:pPr>
      <w:r>
        <w:rPr/>
        <w:t>Под знаком ИНЖИРА родились такие люди: Эдит Пиаф, Людвиг ван Бетховен, Игорь Стравинский и другие известные личности.</w:t>
      </w:r>
    </w:p>
    <w:p>
      <w:pPr>
        <w:pStyle w:val="Heading3"/>
        <w:rPr/>
      </w:pPr>
      <w:bookmarkStart w:id="103" w:name="t103"/>
      <w:bookmarkEnd w:id="103"/>
      <w:r>
        <w:rPr/>
        <w:t xml:space="preserve">ДУБ </w:t>
      </w:r>
    </w:p>
    <w:p>
      <w:pPr>
        <w:pStyle w:val="Book"/>
        <w:rPr/>
      </w:pPr>
      <w:r>
        <w:rPr/>
        <w:t>Сильное, мощное и красивое дерево. Дуб полон достоинства и величия. Отличается храбростью и отвагой, презирает трусов.</w:t>
      </w:r>
    </w:p>
    <w:p>
      <w:pPr>
        <w:pStyle w:val="Book"/>
        <w:rPr/>
      </w:pPr>
      <w:r>
        <w:rPr/>
        <w:t>Девочка, которая родилась под покровительством дуба, всегда знает, чего она хочет от жизни. Ставя перед собой цель, она прилагает все усилия для ее достижения. Не выносит малодушия. Прямолинейна, что иногда ей только вредит. Независима, никому не позволит ограничения свободы своего «Я». Всегда имеет свое мнение, которое никому не собирается навязывать, более того – никогда не позволит себе неуважительного отношения к чужим мыслям.</w:t>
      </w:r>
    </w:p>
    <w:p>
      <w:pPr>
        <w:pStyle w:val="Book"/>
        <w:rPr/>
      </w:pPr>
      <w:r>
        <w:rPr/>
        <w:t>Это добродушный человек, рачительная и гостеприимная хозяйка. У нее много друзей.</w:t>
      </w:r>
    </w:p>
    <w:p>
      <w:pPr>
        <w:pStyle w:val="Book"/>
        <w:rPr/>
      </w:pPr>
      <w:r>
        <w:rPr/>
        <w:t>В чувствах постоянна. Ищет выгоду во всем. Если ей нужно устроить свою жизнь, она забывает об окружающих и занимается только своими проблемами.</w:t>
      </w:r>
    </w:p>
    <w:p>
      <w:pPr>
        <w:pStyle w:val="Book"/>
        <w:rPr/>
      </w:pPr>
      <w:r>
        <w:rPr/>
        <w:t>Одним из представителей этого знака является Иоганн Себастьян Бах.</w:t>
      </w:r>
    </w:p>
    <w:p>
      <w:pPr>
        <w:pStyle w:val="Heading3"/>
        <w:rPr/>
      </w:pPr>
      <w:bookmarkStart w:id="104" w:name="t104"/>
      <w:bookmarkEnd w:id="104"/>
      <w:r>
        <w:rPr/>
        <w:t xml:space="preserve">БЕРЕЗА </w:t>
      </w:r>
    </w:p>
    <w:p>
      <w:pPr>
        <w:pStyle w:val="Book"/>
        <w:rPr/>
      </w:pPr>
      <w:r>
        <w:rPr/>
        <w:t>Гибкая, стройная, миловидная и нежная. Ее красота пользуется успехом. Но она относится к этому обстоятельству с полным равнодушием. Отличается скромностью, элегантностью. Терпелива, тактична.</w:t>
      </w:r>
    </w:p>
    <w:p>
      <w:pPr>
        <w:pStyle w:val="Book"/>
        <w:rPr/>
      </w:pPr>
      <w:r>
        <w:rPr/>
        <w:t>Прилежна, не боится труда, скорее, даже любит его.</w:t>
      </w:r>
    </w:p>
    <w:p>
      <w:pPr>
        <w:pStyle w:val="Book"/>
        <w:rPr/>
      </w:pPr>
      <w:r>
        <w:rPr/>
        <w:t>Романтик по натуре, любит помечтать. Она хорошая хозяйка. Гостеприимна: в ее доме, полном уюта и тепла, каждый чувствует себя хорошо и стремится попасть туда еще раз.</w:t>
      </w:r>
    </w:p>
    <w:p>
      <w:pPr>
        <w:pStyle w:val="Book"/>
        <w:rPr/>
      </w:pPr>
      <w:r>
        <w:rPr/>
        <w:t>Береза – творческий человек. Найдя свое призвание, может добиться больших успехов и славы.</w:t>
      </w:r>
    </w:p>
    <w:p>
      <w:pPr>
        <w:pStyle w:val="Book"/>
        <w:rPr/>
      </w:pPr>
      <w:r>
        <w:rPr/>
        <w:t>Она совсем не капризна, не требовательна. В жизни ей так мало нужно, чтобы быть счастливой.</w:t>
      </w:r>
    </w:p>
    <w:p>
      <w:pPr>
        <w:pStyle w:val="Book"/>
        <w:rPr/>
      </w:pPr>
      <w:r>
        <w:rPr/>
        <w:t>Мягкость, интеллигентность, чувствительность, тактичность – то, что привлекает к ней людей.</w:t>
      </w:r>
    </w:p>
    <w:p>
      <w:pPr>
        <w:pStyle w:val="Book"/>
        <w:rPr/>
      </w:pPr>
      <w:r>
        <w:rPr/>
        <w:t>Под символом БЕРЕЗЫ родился Гутенберг.</w:t>
      </w:r>
    </w:p>
    <w:p>
      <w:pPr>
        <w:pStyle w:val="Heading3"/>
        <w:rPr/>
      </w:pPr>
      <w:bookmarkStart w:id="105" w:name="t105"/>
      <w:bookmarkEnd w:id="105"/>
      <w:r>
        <w:rPr/>
        <w:t xml:space="preserve">МАСЛИНА </w:t>
      </w:r>
    </w:p>
    <w:p>
      <w:pPr>
        <w:pStyle w:val="Book"/>
        <w:rPr/>
      </w:pPr>
      <w:r>
        <w:rPr/>
        <w:t>Привлекает к себе внимание своеобразным шармом, прелестью. Спокойная, уравновешенная. Ко всему относится философски. Обладает чувством такта и деликатности, никогда не лезет в чужие дела. В трудную минуту придет на помощь.</w:t>
      </w:r>
    </w:p>
    <w:p>
      <w:pPr>
        <w:pStyle w:val="Book"/>
        <w:rPr/>
      </w:pPr>
      <w:r>
        <w:rPr/>
        <w:t>С ней люди чувствуют себя спокойно, поскольку она умеет владеть ситуацией и собой. Ее редко можно увидеть в нервном, возбужденном состоянии или напряжении. Она не стремится быть в центре внимания. Не старается кого-то очаровать, чтобы понравиться. Ей этого делать и не нужно, ее и так любят за то, что она такая, какая есть.</w:t>
      </w:r>
    </w:p>
    <w:p>
      <w:pPr>
        <w:pStyle w:val="Book"/>
        <w:rPr/>
      </w:pPr>
      <w:r>
        <w:rPr/>
        <w:t>В любви она спокойна, не ревнива. Легко идет на уступки.</w:t>
      </w:r>
    </w:p>
    <w:p>
      <w:pPr>
        <w:pStyle w:val="Book"/>
        <w:rPr/>
      </w:pPr>
      <w:r>
        <w:rPr/>
        <w:t>Любит мечтать, размышлять, философствовать. Начитанная, умная, справедливая. С уважением относится ко всем. Ей не чуждо чувство сострадания к чужим бедам.</w:t>
      </w:r>
    </w:p>
    <w:p>
      <w:pPr>
        <w:pStyle w:val="Book"/>
        <w:rPr/>
      </w:pPr>
      <w:r>
        <w:rPr/>
        <w:t>Под символом МАСЛИНЫ на свет появился император Август.</w:t>
      </w:r>
    </w:p>
    <w:p>
      <w:pPr>
        <w:pStyle w:val="Heading3"/>
        <w:rPr/>
      </w:pPr>
      <w:bookmarkStart w:id="106" w:name="t106"/>
      <w:bookmarkEnd w:id="106"/>
      <w:r>
        <w:rPr/>
        <w:t xml:space="preserve">БУК </w:t>
      </w:r>
    </w:p>
    <w:p>
      <w:pPr>
        <w:pStyle w:val="Book"/>
        <w:rPr/>
      </w:pPr>
      <w:r>
        <w:rPr/>
        <w:t>Стройный, красивый, высокий. В каждом движении чувствуется сила, величие. Аккуратен, следит за своей внешностью.</w:t>
      </w:r>
    </w:p>
    <w:p>
      <w:pPr>
        <w:pStyle w:val="Book"/>
        <w:rPr/>
      </w:pPr>
      <w:r>
        <w:rPr/>
        <w:t>Девочка, родившаяся под покровительством этого знака, находчива, принимает быстрые решения, может выкрутиться из всех щекотливых ситуаций. Эти особенности сказываются на том, что она неплохой организатор.</w:t>
      </w:r>
    </w:p>
    <w:p>
      <w:pPr>
        <w:pStyle w:val="Book"/>
        <w:rPr/>
      </w:pPr>
      <w:r>
        <w:rPr/>
        <w:t>Порядок наблюдается и в ее комнате, и в школьных тетрадках. Всегда упорно стремится к достижению поставленной цели, ради чего способна отказаться от многого и многих.</w:t>
      </w:r>
    </w:p>
    <w:p>
      <w:pPr>
        <w:pStyle w:val="Book"/>
        <w:rPr/>
      </w:pPr>
      <w:r>
        <w:rPr/>
        <w:t>Реально смотрит на мир. На все имеет свою точку зрения. В делах надежный партнер. Взвешивает все «за» и «против». Ее трудно сбить с истинного пути.</w:t>
      </w:r>
    </w:p>
    <w:p>
      <w:pPr>
        <w:pStyle w:val="Book"/>
        <w:rPr/>
      </w:pPr>
      <w:r>
        <w:rPr/>
        <w:t>Бук – сильное дерево, поэтому и люди, чьим символом является это дерево, – такие же сильные натуры.</w:t>
      </w:r>
    </w:p>
    <w:p>
      <w:pPr>
        <w:pStyle w:val="Book"/>
        <w:rPr/>
      </w:pPr>
      <w:r>
        <w:rPr/>
        <w:t>Под символом БУКА родился Иосиф Сталин.</w:t>
      </w:r>
    </w:p>
    <w:p>
      <w:pPr>
        <w:pStyle w:val="Heading3"/>
        <w:rPr/>
      </w:pPr>
      <w:bookmarkStart w:id="107" w:name="t107"/>
      <w:bookmarkEnd w:id="107"/>
      <w:r>
        <w:rPr/>
        <w:t xml:space="preserve">Глава 7 «ДЫША ДУХАМИ И ТУМАНАМИ…» </w:t>
      </w:r>
    </w:p>
    <w:p>
      <w:pPr>
        <w:pStyle w:val="Book"/>
        <w:rPr/>
      </w:pPr>
      <w:r>
        <w:rPr/>
        <w:t>Обращаясь к астрологии, к различным аспектам знаков зодиака, нельзя оставить без внимания цвет и запах. Не секрет, что цвета обладают собственной магией. Нередко люди выбирают одни цвета, но совершенно не любят и не переносят другие.</w:t>
      </w:r>
    </w:p>
    <w:p>
      <w:pPr>
        <w:pStyle w:val="Book"/>
        <w:rPr/>
      </w:pPr>
      <w:r>
        <w:rPr/>
        <w:t>Можно сказать, что все дело в моде. Какие цвета являются модными в этом сезоне, такие и стараются носить. Мода модой, но иногда очень трудно объяснить привязанность человека к какому-то определенному цвету. Окружающие могут удивляться, но ничего необычного здесь нет. Просто человек носит вещи того оттенка, который ему больше всего подходит.</w:t>
      </w:r>
    </w:p>
    <w:p>
      <w:pPr>
        <w:pStyle w:val="Book"/>
        <w:rPr/>
      </w:pPr>
      <w:r>
        <w:rPr/>
        <w:t>А в этом случае как раз стоит вспомнить о знаках зодиака. Каждый знак тяготеет к тому или иному цвету. Поэтому, выбрав СВОЙ цвет, человек чувствует себя более комфортно, уютно, у него получаются все дела, сбываются мечты.</w:t>
      </w:r>
    </w:p>
    <w:p>
      <w:pPr>
        <w:pStyle w:val="Book"/>
        <w:rPr/>
      </w:pPr>
      <w:r>
        <w:rPr/>
        <w:t>Если ты правильно отнесешься к своему гардеробу и будешь выбирать вещи НУЖНОГО цвета, тебе гораздо легче будет преодолевать трудности, справляться с делами, достичь желаемого результата во всех начинаниях.</w:t>
      </w:r>
    </w:p>
    <w:p>
      <w:pPr>
        <w:pStyle w:val="Book"/>
        <w:rPr/>
      </w:pPr>
      <w:r>
        <w:rPr/>
        <w:t>Давай обратимся к зодиакальному кругу и посмотрим, какие цвета для знаков зодиака являются наиболее благоприятными, неблагоприятными или нейтральными.</w:t>
      </w:r>
    </w:p>
    <w:p>
      <w:pPr>
        <w:pStyle w:val="Normal"/>
        <w:rPr/>
      </w:pPr>
      <w:r>
        <w:rPr/>
        <w:br/>
      </w:r>
      <w:r>
        <w:rPr/>
        <w:drawing>
          <wp:inline distT="0" distB="0" distL="0" distR="0">
            <wp:extent cx="5715000" cy="460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15000" cy="4600575"/>
                    </a:xfrm>
                    <a:prstGeom prst="rect">
                      <a:avLst/>
                    </a:prstGeom>
                  </pic:spPr>
                </pic:pic>
              </a:graphicData>
            </a:graphic>
          </wp:inline>
        </w:drawing>
      </w:r>
    </w:p>
    <w:p>
      <w:pPr>
        <w:pStyle w:val="Book"/>
        <w:rPr/>
      </w:pPr>
      <w:r>
        <w:rPr/>
        <w:t>Кроме благоприятных и неблагоприятных, существует масса нейтральных цветов. Сами по себе они не оказывают ни хорошего, ни плохого воздействия. Надев вещь такого цвета, ты не почувствуешь благотворного влияния, которое может дать тебе ТВОЙ цвет, но также не будешь ощущать и давления неблагоприятного цвета. Поэтому тебе лучше всего носить вещи нейтрального цвета в комбинации с благоприятными тонами. Далее ты увидишь, какие цвета являются для твоего знака нейтральными.</w:t>
      </w:r>
    </w:p>
    <w:p>
      <w:pPr>
        <w:pStyle w:val="Heading5"/>
        <w:rPr/>
      </w:pPr>
      <w:r>
        <w:rPr/>
        <w:t>НЕЙТРАЛЬНЫЕ ЦВЕТА</w:t>
      </w:r>
    </w:p>
    <w:p>
      <w:pPr>
        <w:pStyle w:val="Book"/>
        <w:rPr/>
      </w:pPr>
      <w:r>
        <w:rPr/>
        <w:t>ОВЕН – розовый, желтый, черный, темно-зеленый, оранжевый, голубой, золотистый.</w:t>
      </w:r>
    </w:p>
    <w:p>
      <w:pPr>
        <w:pStyle w:val="Book"/>
        <w:rPr/>
      </w:pPr>
      <w:r>
        <w:rPr/>
        <w:t>ТЕЛЕЦ – красный, белый, оранжевый, розовый, коричневый, коричный, бежевый, коричневато-красный.</w:t>
      </w:r>
    </w:p>
    <w:p>
      <w:pPr>
        <w:pStyle w:val="Book"/>
        <w:rPr/>
      </w:pPr>
      <w:r>
        <w:rPr/>
        <w:t>БЛИЗНЕЦЫ – серебристый, индиго, молочно-белый, кремовый, перламутровый, зеленый, изумрудный, пастельный.</w:t>
      </w:r>
    </w:p>
    <w:p>
      <w:pPr>
        <w:pStyle w:val="Book"/>
        <w:rPr/>
      </w:pPr>
      <w:r>
        <w:rPr/>
        <w:t>РАК – бирюзовый, салатовый, серый, оранжевый, серовато-свинцовый, белый, голубой, ярко-розовый, пепельный, маренго.</w:t>
      </w:r>
    </w:p>
    <w:p>
      <w:pPr>
        <w:pStyle w:val="Book"/>
        <w:rPr/>
      </w:pPr>
      <w:r>
        <w:rPr/>
        <w:t>ЛЕВ – красный, розовый, алый, желтый, изумрудный, коричный, коричневатый, белый, зеленовато-золотистый, синий.</w:t>
      </w:r>
    </w:p>
    <w:p>
      <w:pPr>
        <w:pStyle w:val="Book"/>
        <w:rPr/>
      </w:pPr>
      <w:r>
        <w:rPr/>
        <w:t>ДЕВА – синий, бледно-зеленый, голубой, розовый, кремовый, молочно-белый, кофейный.</w:t>
      </w:r>
    </w:p>
    <w:p>
      <w:pPr>
        <w:pStyle w:val="Book"/>
        <w:rPr/>
      </w:pPr>
      <w:r>
        <w:rPr/>
        <w:t>ВЕСЫ – желтый, индиго, фиолетовый, ярко-розовый, зеленый, салатовый, золотистый, пепельный, бежевый.</w:t>
      </w:r>
    </w:p>
    <w:p>
      <w:pPr>
        <w:pStyle w:val="Book"/>
        <w:rPr/>
      </w:pPr>
      <w:r>
        <w:rPr/>
        <w:t>СКОРПИОН – оранжевый, бордовый, синий, индиго, золотой, фиолетовый, белый, багряный, коричневый.</w:t>
      </w:r>
    </w:p>
    <w:p>
      <w:pPr>
        <w:pStyle w:val="Book"/>
        <w:rPr/>
      </w:pPr>
      <w:r>
        <w:rPr/>
        <w:t>СТРЕЛЕЦ – зеленый, черный, оранжевый, желтый, коричневый, лимонный, салатовый, белый.</w:t>
      </w:r>
    </w:p>
    <w:p>
      <w:pPr>
        <w:pStyle w:val="Book"/>
        <w:rPr/>
      </w:pPr>
      <w:r>
        <w:rPr/>
        <w:t>КОЗЕРОГ – желтый, черный, оранжевый, красный, изумрудный, коричнево-красный, белый, серый.</w:t>
      </w:r>
    </w:p>
    <w:p>
      <w:pPr>
        <w:pStyle w:val="Book"/>
        <w:rPr/>
      </w:pPr>
      <w:r>
        <w:rPr/>
        <w:t>ВОДОЛЕЙ – синий, зеленый, бледно-зеленый, бирюзовый, розовый, золотистый, кремовый, бежевый, оранжевый, лимонный, серый, темно-серый.</w:t>
      </w:r>
    </w:p>
    <w:p>
      <w:pPr>
        <w:pStyle w:val="Book"/>
        <w:rPr/>
      </w:pPr>
      <w:r>
        <w:rPr/>
        <w:t>РЫБЫ – изумрудный, салатовый, коричневатый, фисташковый, белый, красный, бледно-розовый, ярко-розовый, синий, свинцово-синий, маренго.</w:t>
      </w:r>
    </w:p>
    <w:p>
      <w:pPr>
        <w:pStyle w:val="Book"/>
        <w:rPr/>
      </w:pPr>
      <w:r>
        <w:rPr/>
        <w:t>Выбор цвета чаще всего не случаен, поэтому комбинации некоторых из них указывают на настроение, на нюансы поведения. У каждого знака зодиака свои особенности, что отражается в характере человека. Далее приведены комбинации основных и нейтральных цветов, которые обращают внимание на определенные черты натуры индивидуума или же характеризуют его настроение на данный момент.</w:t>
      </w:r>
    </w:p>
    <w:p>
      <w:pPr>
        <w:pStyle w:val="Book"/>
        <w:rPr/>
      </w:pPr>
      <w:r>
        <w:rPr/>
        <w:t>ОВЕН</w:t>
      </w:r>
    </w:p>
    <w:p>
      <w:pPr>
        <w:pStyle w:val="Book"/>
        <w:rPr/>
      </w:pPr>
      <w:r>
        <w:rPr/>
        <w:t>– </w:t>
      </w:r>
      <w:r>
        <w:rPr/>
        <w:t>красный и черный – напористость;</w:t>
      </w:r>
    </w:p>
    <w:p>
      <w:pPr>
        <w:pStyle w:val="Book"/>
        <w:rPr/>
      </w:pPr>
      <w:r>
        <w:rPr/>
        <w:t>– </w:t>
      </w:r>
      <w:r>
        <w:rPr/>
        <w:t>белый и голубой – внимательность;</w:t>
      </w:r>
    </w:p>
    <w:p>
      <w:pPr>
        <w:pStyle w:val="Book"/>
        <w:rPr/>
      </w:pPr>
      <w:r>
        <w:rPr/>
        <w:t>– </w:t>
      </w:r>
      <w:r>
        <w:rPr/>
        <w:t>белый и черный – независимость;</w:t>
      </w:r>
    </w:p>
    <w:p>
      <w:pPr>
        <w:pStyle w:val="Book"/>
        <w:rPr/>
      </w:pPr>
      <w:r>
        <w:rPr/>
        <w:t>– </w:t>
      </w:r>
      <w:r>
        <w:rPr/>
        <w:t>белый и золотистый – заботливость;</w:t>
      </w:r>
    </w:p>
    <w:p>
      <w:pPr>
        <w:pStyle w:val="Book"/>
        <w:rPr/>
      </w:pPr>
      <w:r>
        <w:rPr/>
        <w:t>– </w:t>
      </w:r>
      <w:r>
        <w:rPr/>
        <w:t>оранжевый и белый – целеустремленность;</w:t>
      </w:r>
    </w:p>
    <w:p>
      <w:pPr>
        <w:pStyle w:val="Book"/>
        <w:rPr/>
      </w:pPr>
      <w:r>
        <w:rPr/>
        <w:t>– </w:t>
      </w:r>
      <w:r>
        <w:rPr/>
        <w:t>янтарный и черный – оригинальность;</w:t>
      </w:r>
    </w:p>
    <w:p>
      <w:pPr>
        <w:pStyle w:val="Book"/>
        <w:rPr/>
      </w:pPr>
      <w:r>
        <w:rPr/>
        <w:t>– </w:t>
      </w:r>
      <w:r>
        <w:rPr/>
        <w:t>гвоздичный и черный – безрассудство;</w:t>
      </w:r>
    </w:p>
    <w:p>
      <w:pPr>
        <w:pStyle w:val="Book"/>
        <w:rPr/>
      </w:pPr>
      <w:r>
        <w:rPr/>
        <w:t>– </w:t>
      </w:r>
      <w:r>
        <w:rPr/>
        <w:t>красный и желтый – упрямство.</w:t>
      </w:r>
    </w:p>
    <w:p>
      <w:pPr>
        <w:pStyle w:val="Book"/>
        <w:rPr/>
      </w:pPr>
      <w:r>
        <w:rPr/>
        <w:t>ТЕЛЕЦ</w:t>
      </w:r>
    </w:p>
    <w:p>
      <w:pPr>
        <w:pStyle w:val="Book"/>
        <w:rPr/>
      </w:pPr>
      <w:r>
        <w:rPr/>
        <w:t>– </w:t>
      </w:r>
      <w:r>
        <w:rPr/>
        <w:t>золотистый и красный – любовь к роскоши;</w:t>
      </w:r>
    </w:p>
    <w:p>
      <w:pPr>
        <w:pStyle w:val="Book"/>
        <w:rPr/>
      </w:pPr>
      <w:r>
        <w:rPr/>
        <w:t>– </w:t>
      </w:r>
      <w:r>
        <w:rPr/>
        <w:t>коричневый и зеленый – постоянство;</w:t>
      </w:r>
    </w:p>
    <w:p>
      <w:pPr>
        <w:pStyle w:val="Book"/>
        <w:rPr/>
      </w:pPr>
      <w:r>
        <w:rPr/>
        <w:t>– </w:t>
      </w:r>
      <w:r>
        <w:rPr/>
        <w:t>бежевый и желтый – настойчивость;</w:t>
      </w:r>
    </w:p>
    <w:p>
      <w:pPr>
        <w:pStyle w:val="Book"/>
        <w:rPr/>
      </w:pPr>
      <w:r>
        <w:rPr/>
        <w:t>– </w:t>
      </w:r>
      <w:r>
        <w:rPr/>
        <w:t>бежевый и зеленый – контактность;</w:t>
      </w:r>
    </w:p>
    <w:p>
      <w:pPr>
        <w:pStyle w:val="Book"/>
        <w:rPr/>
      </w:pPr>
      <w:r>
        <w:rPr/>
        <w:t>– </w:t>
      </w:r>
      <w:r>
        <w:rPr/>
        <w:t>коричнево-красный и золотистый – раскованность;</w:t>
      </w:r>
    </w:p>
    <w:p>
      <w:pPr>
        <w:pStyle w:val="Book"/>
        <w:rPr/>
      </w:pPr>
      <w:r>
        <w:rPr/>
        <w:t>– </w:t>
      </w:r>
      <w:r>
        <w:rPr/>
        <w:t>красный и желтый – тщеславие;</w:t>
      </w:r>
    </w:p>
    <w:p>
      <w:pPr>
        <w:pStyle w:val="Book"/>
        <w:rPr/>
      </w:pPr>
      <w:r>
        <w:rPr/>
        <w:t>– </w:t>
      </w:r>
      <w:r>
        <w:rPr/>
        <w:t>белый и коричневый – уверенность;</w:t>
      </w:r>
    </w:p>
    <w:p>
      <w:pPr>
        <w:pStyle w:val="Book"/>
        <w:rPr/>
      </w:pPr>
      <w:r>
        <w:rPr/>
        <w:t>– </w:t>
      </w:r>
      <w:r>
        <w:rPr/>
        <w:t>оранжевый и коричневый – равнодушие, невнимательность.</w:t>
      </w:r>
    </w:p>
    <w:p>
      <w:pPr>
        <w:pStyle w:val="Book"/>
        <w:rPr/>
      </w:pPr>
      <w:r>
        <w:rPr/>
        <w:t>БЛИЗНЕЦЫ</w:t>
      </w:r>
    </w:p>
    <w:p>
      <w:pPr>
        <w:pStyle w:val="Book"/>
        <w:rPr/>
      </w:pPr>
      <w:r>
        <w:rPr/>
        <w:t>– </w:t>
      </w:r>
      <w:r>
        <w:rPr/>
        <w:t>молочно-белый и розовый – нежность;</w:t>
      </w:r>
    </w:p>
    <w:p>
      <w:pPr>
        <w:pStyle w:val="Book"/>
        <w:rPr/>
      </w:pPr>
      <w:r>
        <w:rPr/>
        <w:t>– </w:t>
      </w:r>
      <w:r>
        <w:rPr/>
        <w:t>белый и голубой – общительность;</w:t>
      </w:r>
    </w:p>
    <w:p>
      <w:pPr>
        <w:pStyle w:val="Book"/>
        <w:rPr/>
      </w:pPr>
      <w:r>
        <w:rPr/>
        <w:t>– </w:t>
      </w:r>
      <w:r>
        <w:rPr/>
        <w:t>белый и лавандовый – мечтательность;</w:t>
      </w:r>
    </w:p>
    <w:p>
      <w:pPr>
        <w:pStyle w:val="Book"/>
        <w:rPr/>
      </w:pPr>
      <w:r>
        <w:rPr/>
        <w:t>– </w:t>
      </w:r>
      <w:r>
        <w:rPr/>
        <w:t>перламутровый и желтый – доброжелательность;</w:t>
      </w:r>
    </w:p>
    <w:p>
      <w:pPr>
        <w:pStyle w:val="Book"/>
        <w:rPr/>
      </w:pPr>
      <w:r>
        <w:rPr/>
        <w:t>– </w:t>
      </w:r>
      <w:r>
        <w:rPr/>
        <w:t>белый и индиго – рассудительность;</w:t>
      </w:r>
    </w:p>
    <w:p>
      <w:pPr>
        <w:pStyle w:val="Book"/>
        <w:rPr/>
      </w:pPr>
      <w:r>
        <w:rPr/>
        <w:t>– </w:t>
      </w:r>
      <w:r>
        <w:rPr/>
        <w:t>серебристый и лавандовый – отрешенность;</w:t>
      </w:r>
    </w:p>
    <w:p>
      <w:pPr>
        <w:pStyle w:val="Book"/>
        <w:rPr/>
      </w:pPr>
      <w:r>
        <w:rPr/>
        <w:t>– </w:t>
      </w:r>
      <w:r>
        <w:rPr/>
        <w:t>серебристый и розовый – равнодушие;</w:t>
      </w:r>
    </w:p>
    <w:p>
      <w:pPr>
        <w:pStyle w:val="Book"/>
        <w:rPr/>
      </w:pPr>
      <w:r>
        <w:rPr/>
        <w:t>– </w:t>
      </w:r>
      <w:r>
        <w:rPr/>
        <w:t>белый и зеленый – уверенность;</w:t>
      </w:r>
    </w:p>
    <w:p>
      <w:pPr>
        <w:pStyle w:val="Book"/>
        <w:rPr/>
      </w:pPr>
      <w:r>
        <w:rPr/>
        <w:t>– </w:t>
      </w:r>
      <w:r>
        <w:rPr/>
        <w:t>перламутровый и зеленый – контактность;</w:t>
      </w:r>
    </w:p>
    <w:p>
      <w:pPr>
        <w:pStyle w:val="Book"/>
        <w:rPr/>
      </w:pPr>
      <w:r>
        <w:rPr/>
        <w:t>– </w:t>
      </w:r>
      <w:r>
        <w:rPr/>
        <w:t>молочно-белый и желтый – дружелюбие;</w:t>
      </w:r>
    </w:p>
    <w:p>
      <w:pPr>
        <w:pStyle w:val="Book"/>
        <w:rPr/>
      </w:pPr>
      <w:r>
        <w:rPr/>
        <w:t>– </w:t>
      </w:r>
      <w:r>
        <w:rPr/>
        <w:t>желтый и изумрудный – самонадеянность;</w:t>
      </w:r>
    </w:p>
    <w:p>
      <w:pPr>
        <w:pStyle w:val="Book"/>
        <w:rPr/>
      </w:pPr>
      <w:r>
        <w:rPr/>
        <w:t>– </w:t>
      </w:r>
      <w:r>
        <w:rPr/>
        <w:t>желтый и индиго – непредсказуемость.</w:t>
      </w:r>
    </w:p>
    <w:p>
      <w:pPr>
        <w:pStyle w:val="Book"/>
        <w:rPr/>
      </w:pPr>
      <w:r>
        <w:rPr/>
        <w:t>РАК</w:t>
      </w:r>
    </w:p>
    <w:p>
      <w:pPr>
        <w:pStyle w:val="Book"/>
        <w:rPr/>
      </w:pPr>
      <w:r>
        <w:rPr/>
        <w:t>– </w:t>
      </w:r>
      <w:r>
        <w:rPr/>
        <w:t>бледно-зеленый и белый – восприимчивость;</w:t>
      </w:r>
    </w:p>
    <w:p>
      <w:pPr>
        <w:pStyle w:val="Book"/>
        <w:rPr/>
      </w:pPr>
      <w:r>
        <w:rPr/>
        <w:t>– </w:t>
      </w:r>
      <w:r>
        <w:rPr/>
        <w:t>фиолетовый и белый – таинственность;</w:t>
      </w:r>
    </w:p>
    <w:p>
      <w:pPr>
        <w:pStyle w:val="Book"/>
        <w:rPr/>
      </w:pPr>
      <w:r>
        <w:rPr/>
        <w:t>– </w:t>
      </w:r>
      <w:r>
        <w:rPr/>
        <w:t>бледно-зеленый и серый – погруженность в себя;</w:t>
      </w:r>
    </w:p>
    <w:p>
      <w:pPr>
        <w:pStyle w:val="Book"/>
        <w:rPr/>
      </w:pPr>
      <w:r>
        <w:rPr/>
        <w:t>– </w:t>
      </w:r>
      <w:r>
        <w:rPr/>
        <w:t>бледно-зеленый и маренго – склонность к мистике;</w:t>
      </w:r>
    </w:p>
    <w:p>
      <w:pPr>
        <w:pStyle w:val="Book"/>
        <w:rPr/>
      </w:pPr>
      <w:r>
        <w:rPr/>
        <w:t>– </w:t>
      </w:r>
      <w:r>
        <w:rPr/>
        <w:t>фиолетовый и голубой – печаль;</w:t>
      </w:r>
    </w:p>
    <w:p>
      <w:pPr>
        <w:pStyle w:val="Book"/>
        <w:rPr/>
      </w:pPr>
      <w:r>
        <w:rPr/>
        <w:t>– </w:t>
      </w:r>
      <w:r>
        <w:rPr/>
        <w:t>пепельный и фиолетовый – заботливость;</w:t>
      </w:r>
    </w:p>
    <w:p>
      <w:pPr>
        <w:pStyle w:val="Book"/>
        <w:rPr/>
      </w:pPr>
      <w:r>
        <w:rPr/>
        <w:t>– </w:t>
      </w:r>
      <w:r>
        <w:rPr/>
        <w:t>зеленый и фиолетовый – неуравновешенность;</w:t>
      </w:r>
    </w:p>
    <w:p>
      <w:pPr>
        <w:pStyle w:val="Book"/>
        <w:rPr/>
      </w:pPr>
      <w:r>
        <w:rPr/>
        <w:t>– </w:t>
      </w:r>
      <w:r>
        <w:rPr/>
        <w:t>изумрудный и салатовый – внушаемость, податливость;</w:t>
      </w:r>
    </w:p>
    <w:p>
      <w:pPr>
        <w:pStyle w:val="Book"/>
        <w:rPr/>
      </w:pPr>
      <w:r>
        <w:rPr/>
        <w:t>– </w:t>
      </w:r>
      <w:r>
        <w:rPr/>
        <w:t>белый и изумрудный – скрытность;</w:t>
      </w:r>
    </w:p>
    <w:p>
      <w:pPr>
        <w:pStyle w:val="Book"/>
        <w:rPr/>
      </w:pPr>
      <w:r>
        <w:rPr/>
        <w:t>– </w:t>
      </w:r>
      <w:r>
        <w:rPr/>
        <w:t>маренго и изумрудный – неуверенность;</w:t>
      </w:r>
    </w:p>
    <w:p>
      <w:pPr>
        <w:pStyle w:val="Book"/>
        <w:rPr/>
      </w:pPr>
      <w:r>
        <w:rPr/>
        <w:t>– </w:t>
      </w:r>
      <w:r>
        <w:rPr/>
        <w:t>оранжевый и изумрудный – язвительность;</w:t>
      </w:r>
    </w:p>
    <w:p>
      <w:pPr>
        <w:pStyle w:val="Book"/>
        <w:rPr/>
      </w:pPr>
      <w:r>
        <w:rPr/>
        <w:t>– </w:t>
      </w:r>
      <w:r>
        <w:rPr/>
        <w:t>бледно-зеленый и фиолетовый – мнительность.</w:t>
      </w:r>
    </w:p>
    <w:p>
      <w:pPr>
        <w:pStyle w:val="Book"/>
        <w:rPr/>
      </w:pPr>
      <w:r>
        <w:rPr/>
        <w:t>ЛЕВ</w:t>
      </w:r>
    </w:p>
    <w:p>
      <w:pPr>
        <w:pStyle w:val="Book"/>
        <w:rPr/>
      </w:pPr>
      <w:r>
        <w:rPr/>
        <w:t>– </w:t>
      </w:r>
      <w:r>
        <w:rPr/>
        <w:t>пурпурный и розовый – тщеславие;</w:t>
      </w:r>
    </w:p>
    <w:p>
      <w:pPr>
        <w:pStyle w:val="Book"/>
        <w:rPr/>
      </w:pPr>
      <w:r>
        <w:rPr/>
        <w:t>– </w:t>
      </w:r>
      <w:r>
        <w:rPr/>
        <w:t>золотой и красный – стремление к первенству;</w:t>
      </w:r>
    </w:p>
    <w:p>
      <w:pPr>
        <w:pStyle w:val="Book"/>
        <w:rPr/>
      </w:pPr>
      <w:r>
        <w:rPr/>
        <w:t>– </w:t>
      </w:r>
      <w:r>
        <w:rPr/>
        <w:t>оранжевый и желтый – самонадеянность;</w:t>
      </w:r>
    </w:p>
    <w:p>
      <w:pPr>
        <w:pStyle w:val="Book"/>
        <w:rPr/>
      </w:pPr>
      <w:r>
        <w:rPr/>
        <w:t>– </w:t>
      </w:r>
      <w:r>
        <w:rPr/>
        <w:t>рыжевато-коричневый и изумрудный – оригинальность;</w:t>
      </w:r>
    </w:p>
    <w:p>
      <w:pPr>
        <w:pStyle w:val="Book"/>
        <w:rPr/>
      </w:pPr>
      <w:r>
        <w:rPr/>
        <w:t>– </w:t>
      </w:r>
      <w:r>
        <w:rPr/>
        <w:t>золотой и изумрудный – доброжелательность;</w:t>
      </w:r>
    </w:p>
    <w:p>
      <w:pPr>
        <w:pStyle w:val="Book"/>
        <w:rPr/>
      </w:pPr>
      <w:r>
        <w:rPr/>
        <w:t>– </w:t>
      </w:r>
      <w:r>
        <w:rPr/>
        <w:t>пурпурный и белый – щедрость;</w:t>
      </w:r>
    </w:p>
    <w:p>
      <w:pPr>
        <w:pStyle w:val="Book"/>
        <w:rPr/>
      </w:pPr>
      <w:r>
        <w:rPr/>
        <w:t>– </w:t>
      </w:r>
      <w:r>
        <w:rPr/>
        <w:t>золотой и белый – внимательность;</w:t>
      </w:r>
    </w:p>
    <w:p>
      <w:pPr>
        <w:pStyle w:val="Book"/>
        <w:rPr/>
      </w:pPr>
      <w:r>
        <w:rPr/>
        <w:t>– </w:t>
      </w:r>
      <w:r>
        <w:rPr/>
        <w:t>оранжевый и белый – заботливость;</w:t>
      </w:r>
    </w:p>
    <w:p>
      <w:pPr>
        <w:pStyle w:val="Book"/>
        <w:rPr/>
      </w:pPr>
      <w:r>
        <w:rPr/>
        <w:t>– </w:t>
      </w:r>
      <w:r>
        <w:rPr/>
        <w:t>синий и золотой – мечтательность;</w:t>
      </w:r>
    </w:p>
    <w:p>
      <w:pPr>
        <w:pStyle w:val="Book"/>
        <w:rPr/>
      </w:pPr>
      <w:r>
        <w:rPr/>
        <w:t>– </w:t>
      </w:r>
      <w:r>
        <w:rPr/>
        <w:t>алый и золотой – капризность.</w:t>
      </w:r>
    </w:p>
    <w:p>
      <w:pPr>
        <w:pStyle w:val="Book"/>
        <w:rPr/>
      </w:pPr>
      <w:r>
        <w:rPr/>
        <w:t>ДЕВА</w:t>
      </w:r>
    </w:p>
    <w:p>
      <w:pPr>
        <w:pStyle w:val="Book"/>
        <w:rPr/>
      </w:pPr>
      <w:r>
        <w:rPr/>
        <w:t>– </w:t>
      </w:r>
      <w:r>
        <w:rPr/>
        <w:t>серый и бледно-зеленый – размеренность;</w:t>
      </w:r>
    </w:p>
    <w:p>
      <w:pPr>
        <w:pStyle w:val="Book"/>
        <w:rPr/>
      </w:pPr>
      <w:r>
        <w:rPr/>
        <w:t>– </w:t>
      </w:r>
      <w:r>
        <w:rPr/>
        <w:t>белый и синий – спокойствие;</w:t>
      </w:r>
    </w:p>
    <w:p>
      <w:pPr>
        <w:pStyle w:val="Book"/>
        <w:rPr/>
      </w:pPr>
      <w:r>
        <w:rPr/>
        <w:t>– </w:t>
      </w:r>
      <w:r>
        <w:rPr/>
        <w:t>бежевый и кофейный – ограниченность;</w:t>
      </w:r>
    </w:p>
    <w:p>
      <w:pPr>
        <w:pStyle w:val="Book"/>
        <w:rPr/>
      </w:pPr>
      <w:r>
        <w:rPr/>
        <w:t>– </w:t>
      </w:r>
      <w:r>
        <w:rPr/>
        <w:t>маренго и бледно-зеленый – неконфликтность;</w:t>
      </w:r>
    </w:p>
    <w:p>
      <w:pPr>
        <w:pStyle w:val="Book"/>
        <w:rPr/>
      </w:pPr>
      <w:r>
        <w:rPr/>
        <w:t>– </w:t>
      </w:r>
      <w:r>
        <w:rPr/>
        <w:t>белый и голубой – мечтательность;</w:t>
      </w:r>
    </w:p>
    <w:p>
      <w:pPr>
        <w:pStyle w:val="Book"/>
        <w:rPr/>
      </w:pPr>
      <w:r>
        <w:rPr/>
        <w:t>– </w:t>
      </w:r>
      <w:r>
        <w:rPr/>
        <w:t>розовый и белый – романтичность;</w:t>
      </w:r>
    </w:p>
    <w:p>
      <w:pPr>
        <w:pStyle w:val="Book"/>
        <w:rPr/>
      </w:pPr>
      <w:r>
        <w:rPr/>
        <w:t>– </w:t>
      </w:r>
      <w:r>
        <w:rPr/>
        <w:t>кофейный и белый – самоотверженность;</w:t>
      </w:r>
    </w:p>
    <w:p>
      <w:pPr>
        <w:pStyle w:val="Book"/>
        <w:rPr/>
      </w:pPr>
      <w:r>
        <w:rPr/>
        <w:t>– </w:t>
      </w:r>
      <w:r>
        <w:rPr/>
        <w:t>бежевый и голубой – равнодушие;</w:t>
      </w:r>
    </w:p>
    <w:p>
      <w:pPr>
        <w:pStyle w:val="Book"/>
        <w:rPr/>
      </w:pPr>
      <w:r>
        <w:rPr/>
        <w:t>– </w:t>
      </w:r>
      <w:r>
        <w:rPr/>
        <w:t>маренго и голубой – беспокойство;</w:t>
      </w:r>
    </w:p>
    <w:p>
      <w:pPr>
        <w:pStyle w:val="Book"/>
        <w:rPr/>
      </w:pPr>
      <w:r>
        <w:rPr/>
        <w:t>– </w:t>
      </w:r>
      <w:r>
        <w:rPr/>
        <w:t>бежевый и кремовый – мелочность;</w:t>
      </w:r>
    </w:p>
    <w:p>
      <w:pPr>
        <w:pStyle w:val="Book"/>
        <w:rPr/>
      </w:pPr>
      <w:r>
        <w:rPr/>
        <w:t>– </w:t>
      </w:r>
      <w:r>
        <w:rPr/>
        <w:t>кремовый и маренго – расчетливость.</w:t>
      </w:r>
    </w:p>
    <w:p>
      <w:pPr>
        <w:pStyle w:val="Book"/>
        <w:rPr/>
      </w:pPr>
      <w:r>
        <w:rPr/>
        <w:t>ВЕСЫ</w:t>
      </w:r>
    </w:p>
    <w:p>
      <w:pPr>
        <w:pStyle w:val="Book"/>
        <w:rPr/>
      </w:pPr>
      <w:r>
        <w:rPr/>
        <w:t>– </w:t>
      </w:r>
      <w:r>
        <w:rPr/>
        <w:t>белый и лимонный – обаяние;</w:t>
      </w:r>
    </w:p>
    <w:p>
      <w:pPr>
        <w:pStyle w:val="Book"/>
        <w:rPr/>
      </w:pPr>
      <w:r>
        <w:rPr/>
        <w:t>– </w:t>
      </w:r>
      <w:r>
        <w:rPr/>
        <w:t>белый и желтый – общительность;</w:t>
      </w:r>
    </w:p>
    <w:p>
      <w:pPr>
        <w:pStyle w:val="Book"/>
        <w:rPr/>
      </w:pPr>
      <w:r>
        <w:rPr/>
        <w:t>– </w:t>
      </w:r>
      <w:r>
        <w:rPr/>
        <w:t>фиолетовый и белый – склонность к рассуждениям;</w:t>
      </w:r>
    </w:p>
    <w:p>
      <w:pPr>
        <w:pStyle w:val="Book"/>
        <w:rPr/>
      </w:pPr>
      <w:r>
        <w:rPr/>
        <w:t>– </w:t>
      </w:r>
      <w:r>
        <w:rPr/>
        <w:t>индиго и белый – терпеливость;</w:t>
      </w:r>
    </w:p>
    <w:p>
      <w:pPr>
        <w:pStyle w:val="Book"/>
        <w:rPr/>
      </w:pPr>
      <w:r>
        <w:rPr/>
        <w:t>– </w:t>
      </w:r>
      <w:r>
        <w:rPr/>
        <w:t>лимонный и синий – самонадеянность;</w:t>
      </w:r>
    </w:p>
    <w:p>
      <w:pPr>
        <w:pStyle w:val="Book"/>
        <w:rPr/>
      </w:pPr>
      <w:r>
        <w:rPr/>
        <w:t>– </w:t>
      </w:r>
      <w:r>
        <w:rPr/>
        <w:t>лимонный и зеленый – неконфликтность;</w:t>
      </w:r>
    </w:p>
    <w:p>
      <w:pPr>
        <w:pStyle w:val="Book"/>
        <w:rPr/>
      </w:pPr>
      <w:r>
        <w:rPr/>
        <w:t>– </w:t>
      </w:r>
      <w:r>
        <w:rPr/>
        <w:t>синий и золотистый – склонность к мистике;</w:t>
      </w:r>
    </w:p>
    <w:p>
      <w:pPr>
        <w:pStyle w:val="Book"/>
        <w:rPr/>
      </w:pPr>
      <w:r>
        <w:rPr/>
        <w:t>– </w:t>
      </w:r>
      <w:r>
        <w:rPr/>
        <w:t>голубой и индиго – неуверенность;</w:t>
      </w:r>
    </w:p>
    <w:p>
      <w:pPr>
        <w:pStyle w:val="Book"/>
        <w:rPr/>
      </w:pPr>
      <w:r>
        <w:rPr/>
        <w:t>– </w:t>
      </w:r>
      <w:r>
        <w:rPr/>
        <w:t>лимонный и пепельный – сомнения</w:t>
      </w:r>
    </w:p>
    <w:p>
      <w:pPr>
        <w:pStyle w:val="Book"/>
        <w:rPr/>
      </w:pPr>
      <w:r>
        <w:rPr/>
        <w:t>– </w:t>
      </w:r>
      <w:r>
        <w:rPr/>
        <w:t>бирюзовый и бежевый – скрытность;</w:t>
      </w:r>
    </w:p>
    <w:p>
      <w:pPr>
        <w:pStyle w:val="Book"/>
        <w:rPr/>
      </w:pPr>
      <w:r>
        <w:rPr/>
        <w:t>– </w:t>
      </w:r>
      <w:r>
        <w:rPr/>
        <w:t>серовато-стальной и индиго – равнодушие;</w:t>
      </w:r>
    </w:p>
    <w:p>
      <w:pPr>
        <w:pStyle w:val="Book"/>
        <w:rPr/>
      </w:pPr>
      <w:r>
        <w:rPr/>
        <w:t>– </w:t>
      </w:r>
      <w:r>
        <w:rPr/>
        <w:t>белый и розовый – мечтательность;</w:t>
      </w:r>
    </w:p>
    <w:p>
      <w:pPr>
        <w:pStyle w:val="Book"/>
        <w:rPr/>
      </w:pPr>
      <w:r>
        <w:rPr/>
        <w:t>– </w:t>
      </w:r>
      <w:r>
        <w:rPr/>
        <w:t>зеленый и белый – рассудительность.</w:t>
      </w:r>
    </w:p>
    <w:p>
      <w:pPr>
        <w:pStyle w:val="Book"/>
        <w:rPr/>
      </w:pPr>
      <w:r>
        <w:rPr/>
        <w:t>СКОРПИОН</w:t>
      </w:r>
    </w:p>
    <w:p>
      <w:pPr>
        <w:pStyle w:val="Book"/>
        <w:rPr/>
      </w:pPr>
      <w:r>
        <w:rPr/>
        <w:t>– </w:t>
      </w:r>
      <w:r>
        <w:rPr/>
        <w:t>темно-красный и золотой – независимость;</w:t>
      </w:r>
    </w:p>
    <w:p>
      <w:pPr>
        <w:pStyle w:val="Book"/>
        <w:rPr/>
      </w:pPr>
      <w:r>
        <w:rPr/>
        <w:t>– </w:t>
      </w:r>
      <w:r>
        <w:rPr/>
        <w:t>желтый и белый – сдержанность;</w:t>
      </w:r>
    </w:p>
    <w:p>
      <w:pPr>
        <w:pStyle w:val="Book"/>
        <w:rPr/>
      </w:pPr>
      <w:r>
        <w:rPr/>
        <w:t>– </w:t>
      </w:r>
      <w:r>
        <w:rPr/>
        <w:t>гранатовый и золотой – твердость;</w:t>
      </w:r>
    </w:p>
    <w:p>
      <w:pPr>
        <w:pStyle w:val="Book"/>
        <w:rPr/>
      </w:pPr>
      <w:r>
        <w:rPr/>
        <w:t>– </w:t>
      </w:r>
      <w:r>
        <w:rPr/>
        <w:t>черный и оранжевый – целеустремленность;</w:t>
      </w:r>
    </w:p>
    <w:p>
      <w:pPr>
        <w:pStyle w:val="Book"/>
        <w:rPr/>
      </w:pPr>
      <w:r>
        <w:rPr/>
        <w:t>– </w:t>
      </w:r>
      <w:r>
        <w:rPr/>
        <w:t>гранатовый и белый – терпеливость;</w:t>
      </w:r>
    </w:p>
    <w:p>
      <w:pPr>
        <w:pStyle w:val="Book"/>
        <w:rPr/>
      </w:pPr>
      <w:r>
        <w:rPr/>
        <w:t>– </w:t>
      </w:r>
      <w:r>
        <w:rPr/>
        <w:t>черный и белый – ответственность;</w:t>
      </w:r>
    </w:p>
    <w:p>
      <w:pPr>
        <w:pStyle w:val="Book"/>
        <w:rPr/>
      </w:pPr>
      <w:r>
        <w:rPr/>
        <w:t>– </w:t>
      </w:r>
      <w:r>
        <w:rPr/>
        <w:t>темно-красный и белый – спокойствие;</w:t>
      </w:r>
    </w:p>
    <w:p>
      <w:pPr>
        <w:pStyle w:val="Book"/>
        <w:rPr/>
      </w:pPr>
      <w:r>
        <w:rPr/>
        <w:t>– </w:t>
      </w:r>
      <w:r>
        <w:rPr/>
        <w:t>желтый и синий – самоуверенность;</w:t>
      </w:r>
    </w:p>
    <w:p>
      <w:pPr>
        <w:pStyle w:val="Book"/>
        <w:rPr/>
      </w:pPr>
      <w:r>
        <w:rPr/>
        <w:t>– </w:t>
      </w:r>
      <w:r>
        <w:rPr/>
        <w:t>индиго и желтый – язвительность;</w:t>
      </w:r>
    </w:p>
    <w:p>
      <w:pPr>
        <w:pStyle w:val="Book"/>
        <w:rPr/>
      </w:pPr>
      <w:r>
        <w:rPr/>
        <w:t>– </w:t>
      </w:r>
      <w:r>
        <w:rPr/>
        <w:t>гранатовый и синий – расчетливость;</w:t>
      </w:r>
    </w:p>
    <w:p>
      <w:pPr>
        <w:pStyle w:val="Book"/>
        <w:rPr/>
      </w:pPr>
      <w:r>
        <w:rPr/>
        <w:t>– </w:t>
      </w:r>
      <w:r>
        <w:rPr/>
        <w:t>желтый и фиолетовый – мнительность.</w:t>
      </w:r>
    </w:p>
    <w:p>
      <w:pPr>
        <w:pStyle w:val="Book"/>
        <w:rPr/>
      </w:pPr>
      <w:r>
        <w:rPr/>
        <w:t>СТРЕЛЕЦ</w:t>
      </w:r>
    </w:p>
    <w:p>
      <w:pPr>
        <w:pStyle w:val="Book"/>
        <w:rPr/>
      </w:pPr>
      <w:r>
        <w:rPr/>
        <w:t>– </w:t>
      </w:r>
      <w:r>
        <w:rPr/>
        <w:t>синий и белый – открытость;</w:t>
      </w:r>
    </w:p>
    <w:p>
      <w:pPr>
        <w:pStyle w:val="Book"/>
        <w:rPr/>
      </w:pPr>
      <w:r>
        <w:rPr/>
        <w:t>– </w:t>
      </w:r>
      <w:r>
        <w:rPr/>
        <w:t>голубой и белый – искренность;</w:t>
      </w:r>
    </w:p>
    <w:p>
      <w:pPr>
        <w:pStyle w:val="Book"/>
        <w:rPr/>
      </w:pPr>
      <w:r>
        <w:rPr/>
        <w:t>– </w:t>
      </w:r>
      <w:r>
        <w:rPr/>
        <w:t>белый и золотистый – доброжелательность;</w:t>
      </w:r>
    </w:p>
    <w:p>
      <w:pPr>
        <w:pStyle w:val="Book"/>
        <w:rPr/>
      </w:pPr>
      <w:r>
        <w:rPr/>
        <w:t>– </w:t>
      </w:r>
      <w:r>
        <w:rPr/>
        <w:t>синий и лимонный – непреклонность;</w:t>
      </w:r>
    </w:p>
    <w:p>
      <w:pPr>
        <w:pStyle w:val="Book"/>
        <w:rPr/>
      </w:pPr>
      <w:r>
        <w:rPr/>
        <w:t>– </w:t>
      </w:r>
      <w:r>
        <w:rPr/>
        <w:t>голубой и черный – прямолинейность;</w:t>
      </w:r>
    </w:p>
    <w:p>
      <w:pPr>
        <w:pStyle w:val="Book"/>
        <w:rPr/>
      </w:pPr>
      <w:r>
        <w:rPr/>
        <w:t>– </w:t>
      </w:r>
      <w:r>
        <w:rPr/>
        <w:t>голубой и желтый – любопытство;</w:t>
      </w:r>
    </w:p>
    <w:p>
      <w:pPr>
        <w:pStyle w:val="Book"/>
        <w:rPr/>
      </w:pPr>
      <w:r>
        <w:rPr/>
        <w:t>– </w:t>
      </w:r>
      <w:r>
        <w:rPr/>
        <w:t>коричневый и голубой – безответственность;</w:t>
      </w:r>
    </w:p>
    <w:p>
      <w:pPr>
        <w:pStyle w:val="Book"/>
        <w:rPr/>
      </w:pPr>
      <w:r>
        <w:rPr/>
        <w:t>– </w:t>
      </w:r>
      <w:r>
        <w:rPr/>
        <w:t>лимонный и голубой – подозрительность;</w:t>
      </w:r>
    </w:p>
    <w:p>
      <w:pPr>
        <w:pStyle w:val="Book"/>
        <w:rPr/>
      </w:pPr>
      <w:r>
        <w:rPr/>
        <w:t>– </w:t>
      </w:r>
      <w:r>
        <w:rPr/>
        <w:t>золотистый и зеленый – дружелюбие;</w:t>
      </w:r>
    </w:p>
    <w:p>
      <w:pPr>
        <w:pStyle w:val="Book"/>
        <w:rPr/>
      </w:pPr>
      <w:r>
        <w:rPr/>
        <w:t>– </w:t>
      </w:r>
      <w:r>
        <w:rPr/>
        <w:t>черный и золотистый – активность;</w:t>
      </w:r>
    </w:p>
    <w:p>
      <w:pPr>
        <w:pStyle w:val="Book"/>
        <w:rPr/>
      </w:pPr>
      <w:r>
        <w:rPr/>
        <w:t>– </w:t>
      </w:r>
      <w:r>
        <w:rPr/>
        <w:t>оранжевый и золотистый – безрассудство.</w:t>
      </w:r>
    </w:p>
    <w:p>
      <w:pPr>
        <w:pStyle w:val="Book"/>
        <w:rPr/>
      </w:pPr>
      <w:r>
        <w:rPr/>
        <w:t>КОЗЕРОГ</w:t>
      </w:r>
    </w:p>
    <w:p>
      <w:pPr>
        <w:pStyle w:val="Book"/>
        <w:rPr/>
      </w:pPr>
      <w:r>
        <w:rPr/>
        <w:t>– </w:t>
      </w:r>
      <w:r>
        <w:rPr/>
        <w:t>коричневый и изумрудный – трудолюбие;</w:t>
      </w:r>
    </w:p>
    <w:p>
      <w:pPr>
        <w:pStyle w:val="Book"/>
        <w:rPr/>
      </w:pPr>
      <w:r>
        <w:rPr/>
        <w:t>– </w:t>
      </w:r>
      <w:r>
        <w:rPr/>
        <w:t>зеленый и желтый – доброжелательность;</w:t>
      </w:r>
    </w:p>
    <w:p>
      <w:pPr>
        <w:pStyle w:val="Book"/>
        <w:rPr/>
      </w:pPr>
      <w:r>
        <w:rPr/>
        <w:t>– </w:t>
      </w:r>
      <w:r>
        <w:rPr/>
        <w:t>коричный и белый – суетливость;</w:t>
      </w:r>
    </w:p>
    <w:p>
      <w:pPr>
        <w:pStyle w:val="Book"/>
        <w:rPr/>
      </w:pPr>
      <w:r>
        <w:rPr/>
        <w:t>– </w:t>
      </w:r>
      <w:r>
        <w:rPr/>
        <w:t>фисташковый и белый – сдержанность;</w:t>
      </w:r>
    </w:p>
    <w:p>
      <w:pPr>
        <w:pStyle w:val="Book"/>
        <w:rPr/>
      </w:pPr>
      <w:r>
        <w:rPr/>
        <w:t>– </w:t>
      </w:r>
      <w:r>
        <w:rPr/>
        <w:t>коричневый и желтый – нетерпеливость;</w:t>
      </w:r>
    </w:p>
    <w:p>
      <w:pPr>
        <w:pStyle w:val="Book"/>
        <w:rPr/>
      </w:pPr>
      <w:r>
        <w:rPr/>
        <w:t>– </w:t>
      </w:r>
      <w:r>
        <w:rPr/>
        <w:t>белый и коричневый – целеустремленность;</w:t>
      </w:r>
    </w:p>
    <w:p>
      <w:pPr>
        <w:pStyle w:val="Book"/>
        <w:rPr/>
      </w:pPr>
      <w:r>
        <w:rPr/>
        <w:t>– </w:t>
      </w:r>
      <w:r>
        <w:rPr/>
        <w:t>серый и коричневый – скрытность;</w:t>
      </w:r>
    </w:p>
    <w:p>
      <w:pPr>
        <w:pStyle w:val="Book"/>
        <w:rPr/>
      </w:pPr>
      <w:r>
        <w:rPr/>
        <w:t>– </w:t>
      </w:r>
      <w:r>
        <w:rPr/>
        <w:t>зеленый и черный – непостоянство;</w:t>
      </w:r>
    </w:p>
    <w:p>
      <w:pPr>
        <w:pStyle w:val="Book"/>
        <w:rPr/>
      </w:pPr>
      <w:r>
        <w:rPr/>
        <w:t>– </w:t>
      </w:r>
      <w:r>
        <w:rPr/>
        <w:t>оранжевый и зеленый – неискренность;</w:t>
      </w:r>
    </w:p>
    <w:p>
      <w:pPr>
        <w:pStyle w:val="Book"/>
        <w:rPr/>
      </w:pPr>
      <w:r>
        <w:rPr/>
        <w:t>– </w:t>
      </w:r>
      <w:r>
        <w:rPr/>
        <w:t>зеленый и белый – твердость;</w:t>
      </w:r>
    </w:p>
    <w:p>
      <w:pPr>
        <w:pStyle w:val="Book"/>
        <w:rPr/>
      </w:pPr>
      <w:r>
        <w:rPr/>
        <w:t>– </w:t>
      </w:r>
      <w:r>
        <w:rPr/>
        <w:t>коричный и желтый – болтливость;</w:t>
      </w:r>
    </w:p>
    <w:p>
      <w:pPr>
        <w:pStyle w:val="Book"/>
        <w:rPr/>
      </w:pPr>
      <w:r>
        <w:rPr/>
        <w:t>– </w:t>
      </w:r>
      <w:r>
        <w:rPr/>
        <w:t>зеленый и серый – терпеливость;</w:t>
      </w:r>
    </w:p>
    <w:p>
      <w:pPr>
        <w:pStyle w:val="Book"/>
        <w:rPr/>
      </w:pPr>
      <w:r>
        <w:rPr/>
        <w:t>– </w:t>
      </w:r>
      <w:r>
        <w:rPr/>
        <w:t>фисташковый и оранжевый – мнительность;</w:t>
      </w:r>
    </w:p>
    <w:p>
      <w:pPr>
        <w:pStyle w:val="Book"/>
        <w:rPr/>
      </w:pPr>
      <w:r>
        <w:rPr/>
        <w:t>– </w:t>
      </w:r>
      <w:r>
        <w:rPr/>
        <w:t>фисташковый и серый – подозрительность;</w:t>
      </w:r>
    </w:p>
    <w:p>
      <w:pPr>
        <w:pStyle w:val="Book"/>
        <w:rPr/>
      </w:pPr>
      <w:r>
        <w:rPr/>
        <w:t>– </w:t>
      </w:r>
      <w:r>
        <w:rPr/>
        <w:t>коричный и красный – капризность.</w:t>
      </w:r>
    </w:p>
    <w:p>
      <w:pPr>
        <w:pStyle w:val="Book"/>
        <w:rPr/>
      </w:pPr>
      <w:r>
        <w:rPr/>
        <w:t>ВОДОЛЕЙ</w:t>
      </w:r>
    </w:p>
    <w:p>
      <w:pPr>
        <w:pStyle w:val="Book"/>
        <w:rPr/>
      </w:pPr>
      <w:r>
        <w:rPr/>
        <w:t>– </w:t>
      </w:r>
      <w:r>
        <w:rPr/>
        <w:t>молочно-белый и синий – спокойствие;</w:t>
      </w:r>
    </w:p>
    <w:p>
      <w:pPr>
        <w:pStyle w:val="Book"/>
        <w:rPr/>
      </w:pPr>
      <w:r>
        <w:rPr/>
        <w:t>– </w:t>
      </w:r>
      <w:r>
        <w:rPr/>
        <w:t>молочно-белый и зеленый – трудолюбие;</w:t>
      </w:r>
    </w:p>
    <w:p>
      <w:pPr>
        <w:pStyle w:val="Book"/>
        <w:rPr/>
      </w:pPr>
      <w:r>
        <w:rPr/>
        <w:t>– </w:t>
      </w:r>
      <w:r>
        <w:rPr/>
        <w:t>молочно-белый и золотистый – заботливость;</w:t>
      </w:r>
    </w:p>
    <w:p>
      <w:pPr>
        <w:pStyle w:val="Book"/>
        <w:rPr/>
      </w:pPr>
      <w:r>
        <w:rPr/>
        <w:t>– </w:t>
      </w:r>
      <w:r>
        <w:rPr/>
        <w:t>серебристый и синий – самостоятельность;</w:t>
      </w:r>
    </w:p>
    <w:p>
      <w:pPr>
        <w:pStyle w:val="Book"/>
        <w:rPr/>
      </w:pPr>
      <w:r>
        <w:rPr/>
        <w:t>– </w:t>
      </w:r>
      <w:r>
        <w:rPr/>
        <w:t>зеленый и серебристый – упорство;</w:t>
      </w:r>
    </w:p>
    <w:p>
      <w:pPr>
        <w:pStyle w:val="Book"/>
        <w:rPr/>
      </w:pPr>
      <w:r>
        <w:rPr/>
        <w:t>– </w:t>
      </w:r>
      <w:r>
        <w:rPr/>
        <w:t>серебристый и бирюзовый – независимость;</w:t>
      </w:r>
    </w:p>
    <w:p>
      <w:pPr>
        <w:pStyle w:val="Book"/>
        <w:rPr/>
      </w:pPr>
      <w:r>
        <w:rPr/>
        <w:t>– </w:t>
      </w:r>
      <w:r>
        <w:rPr/>
        <w:t>голубой и синий – постоянство;</w:t>
      </w:r>
    </w:p>
    <w:p>
      <w:pPr>
        <w:pStyle w:val="Book"/>
        <w:rPr/>
      </w:pPr>
      <w:r>
        <w:rPr/>
        <w:t>– </w:t>
      </w:r>
      <w:r>
        <w:rPr/>
        <w:t>бирюзовый и бежевый – непреклонность;</w:t>
      </w:r>
    </w:p>
    <w:p>
      <w:pPr>
        <w:pStyle w:val="Book"/>
        <w:rPr/>
      </w:pPr>
      <w:r>
        <w:rPr/>
        <w:t>– </w:t>
      </w:r>
      <w:r>
        <w:rPr/>
        <w:t>оранжевый и бирюзовый – легкомыслие;</w:t>
      </w:r>
    </w:p>
    <w:p>
      <w:pPr>
        <w:pStyle w:val="Book"/>
        <w:rPr/>
      </w:pPr>
      <w:r>
        <w:rPr/>
        <w:t>– </w:t>
      </w:r>
      <w:r>
        <w:rPr/>
        <w:t>лимонный и бирюзовый – экстравагантность;</w:t>
      </w:r>
    </w:p>
    <w:p>
      <w:pPr>
        <w:pStyle w:val="Book"/>
        <w:rPr/>
      </w:pPr>
      <w:r>
        <w:rPr/>
        <w:t>– </w:t>
      </w:r>
      <w:r>
        <w:rPr/>
        <w:t>белый и бежевый – впечатлительность;</w:t>
      </w:r>
    </w:p>
    <w:p>
      <w:pPr>
        <w:pStyle w:val="Book"/>
        <w:rPr/>
      </w:pPr>
      <w:r>
        <w:rPr/>
        <w:t>– </w:t>
      </w:r>
      <w:r>
        <w:rPr/>
        <w:t>оранжевый и белый – ответственность;</w:t>
      </w:r>
    </w:p>
    <w:p>
      <w:pPr>
        <w:pStyle w:val="Book"/>
        <w:rPr/>
      </w:pPr>
      <w:r>
        <w:rPr/>
        <w:t>– </w:t>
      </w:r>
      <w:r>
        <w:rPr/>
        <w:t>серебристый и темно-серый – упорство;</w:t>
      </w:r>
    </w:p>
    <w:p>
      <w:pPr>
        <w:pStyle w:val="Book"/>
        <w:rPr/>
      </w:pPr>
      <w:r>
        <w:rPr/>
        <w:t>– </w:t>
      </w:r>
      <w:r>
        <w:rPr/>
        <w:t>серебристый и розовый – любопытство.</w:t>
      </w:r>
    </w:p>
    <w:p>
      <w:pPr>
        <w:pStyle w:val="Book"/>
        <w:rPr/>
      </w:pPr>
      <w:r>
        <w:rPr/>
        <w:t>РЫБЫ</w:t>
      </w:r>
    </w:p>
    <w:p>
      <w:pPr>
        <w:pStyle w:val="Book"/>
        <w:rPr/>
      </w:pPr>
      <w:r>
        <w:rPr/>
        <w:t>– </w:t>
      </w:r>
      <w:r>
        <w:rPr/>
        <w:t>фиолетовый и белый – активность;</w:t>
      </w:r>
    </w:p>
    <w:p>
      <w:pPr>
        <w:pStyle w:val="Book"/>
        <w:rPr/>
      </w:pPr>
      <w:r>
        <w:rPr/>
        <w:t>– </w:t>
      </w:r>
      <w:r>
        <w:rPr/>
        <w:t>фиолетовый и бледно-розовый – заботливость;</w:t>
      </w:r>
    </w:p>
    <w:p>
      <w:pPr>
        <w:pStyle w:val="Book"/>
        <w:rPr/>
      </w:pPr>
      <w:r>
        <w:rPr/>
        <w:t>– </w:t>
      </w:r>
      <w:r>
        <w:rPr/>
        <w:t>серый и изумрудный – гибкость;</w:t>
      </w:r>
    </w:p>
    <w:p>
      <w:pPr>
        <w:pStyle w:val="Book"/>
        <w:rPr/>
      </w:pPr>
      <w:r>
        <w:rPr/>
        <w:t>– </w:t>
      </w:r>
      <w:r>
        <w:rPr/>
        <w:t>маренго и серый – целеустремленность;</w:t>
      </w:r>
    </w:p>
    <w:p>
      <w:pPr>
        <w:pStyle w:val="Book"/>
        <w:rPr/>
      </w:pPr>
      <w:r>
        <w:rPr/>
        <w:t>– </w:t>
      </w:r>
      <w:r>
        <w:rPr/>
        <w:t>зеленый и салатовый – равнодушие;</w:t>
      </w:r>
    </w:p>
    <w:p>
      <w:pPr>
        <w:pStyle w:val="Book"/>
        <w:rPr/>
      </w:pPr>
      <w:r>
        <w:rPr/>
        <w:t>– </w:t>
      </w:r>
      <w:r>
        <w:rPr/>
        <w:t>серый и коричневый – непреклонность;</w:t>
      </w:r>
    </w:p>
    <w:p>
      <w:pPr>
        <w:pStyle w:val="Book"/>
        <w:rPr/>
      </w:pPr>
      <w:r>
        <w:rPr/>
        <w:t>– </w:t>
      </w:r>
      <w:r>
        <w:rPr/>
        <w:t>серый и фисташковый – непостоянство;</w:t>
      </w:r>
    </w:p>
    <w:p>
      <w:pPr>
        <w:pStyle w:val="Book"/>
        <w:rPr/>
      </w:pPr>
      <w:r>
        <w:rPr/>
        <w:t>– </w:t>
      </w:r>
      <w:r>
        <w:rPr/>
        <w:t>зеленый и синий – самонадеянность;</w:t>
      </w:r>
    </w:p>
    <w:p>
      <w:pPr>
        <w:pStyle w:val="Book"/>
        <w:rPr/>
      </w:pPr>
      <w:r>
        <w:rPr/>
        <w:t>– </w:t>
      </w:r>
      <w:r>
        <w:rPr/>
        <w:t>зеленый и маренго – скрытность;</w:t>
      </w:r>
    </w:p>
    <w:p>
      <w:pPr>
        <w:pStyle w:val="Book"/>
        <w:rPr/>
      </w:pPr>
      <w:r>
        <w:rPr/>
        <w:t>– </w:t>
      </w:r>
      <w:r>
        <w:rPr/>
        <w:t>коричневый и зеленый – расчетливость;</w:t>
      </w:r>
    </w:p>
    <w:p>
      <w:pPr>
        <w:pStyle w:val="Book"/>
        <w:rPr/>
      </w:pPr>
      <w:r>
        <w:rPr/>
        <w:t>– </w:t>
      </w:r>
      <w:r>
        <w:rPr/>
        <w:t>серый и ярко-розовый – оригинальность;</w:t>
      </w:r>
    </w:p>
    <w:p>
      <w:pPr>
        <w:pStyle w:val="Book"/>
        <w:rPr/>
      </w:pPr>
      <w:r>
        <w:rPr/>
        <w:t>– </w:t>
      </w:r>
      <w:r>
        <w:rPr/>
        <w:t>красный и серый – противоречивость.</w:t>
      </w:r>
    </w:p>
    <w:p>
      <w:pPr>
        <w:pStyle w:val="Book"/>
        <w:rPr/>
      </w:pPr>
      <w:r>
        <w:rPr/>
        <w:t>Почему же так много значит выбор цвета? Почему так важно носить ПРАВИЛЬНЫЙ цвет, тот цвет, который является ТВОИМ? Здесь нужно помнить, что существенна не только красота данной вещи, но и то воздействие, которое оказывает цвет и на тебя, и на окружающих. Правильный выбор цвета всегда поможет тебе преодолеть препятствия и достичь намеченной цели.</w:t>
      </w:r>
    </w:p>
    <w:p>
      <w:pPr>
        <w:pStyle w:val="Book"/>
        <w:rPr/>
      </w:pPr>
      <w:r>
        <w:rPr/>
        <w:t>Одни цвета нужны, чтобы успокоиться, расслабиться, другие же помогают настроиться, сосредоточиться, третьи держат в напряжении, помогают сконцентрировать внимание. Давай посмотрим, какое воздействие оказывают те или иные цвета и как они соотносятся со знаками зодиакального круга.</w:t>
      </w:r>
    </w:p>
    <w:p>
      <w:pPr>
        <w:pStyle w:val="Book"/>
        <w:rPr/>
      </w:pPr>
      <w:r>
        <w:rPr/>
        <w:t>КРАСНЫЙ – соответствует Марсу. Это цвет деятельности, активности, уверенности, решительности. Люди, предпочитающие красный цвет, сильны, способны на энергичные действия и твердо придерживаются своего мнения. Но в то же время не следует забывать, что красный символизирует вспыльчивость, неумеренность, категоричность во взглядах, жестокость.</w:t>
      </w:r>
    </w:p>
    <w:p>
      <w:pPr>
        <w:pStyle w:val="Book"/>
        <w:rPr/>
      </w:pPr>
      <w:r>
        <w:rPr/>
        <w:t>Мы советуем тебе быть внимательной при выборе этого цвета. Если ты по натуре лидер, привыкла всегда быть в центре внимания, умеешь общаться с людьми, этот цвет подходит тебе. Особенно если по гороскопу ты Овен. Можешь смело надевать этот цвет, если родилась под знаком Тельца, Льва, Козерога или Рыб. Если же ты принадлежишь к остальным знакам, тебе лучше воздержаться от ношения вещей данного цвета.</w:t>
      </w:r>
    </w:p>
    <w:p>
      <w:pPr>
        <w:pStyle w:val="Book"/>
        <w:rPr/>
      </w:pPr>
      <w:r>
        <w:rPr/>
        <w:t>Но это не значит, что, если ты появилась на свет под знаком Близнецов или Водолея, тебе нельзя надеть ничего красного. Можешь попробовать, но постарайся, чтобы этот цвет был уравновешен благоприятными для тебя цветами или хотя бы нейтральными: черным, белым, серым, золотистым, серебристым и т. д.</w:t>
      </w:r>
    </w:p>
    <w:p>
      <w:pPr>
        <w:pStyle w:val="Book"/>
        <w:rPr/>
      </w:pPr>
      <w:r>
        <w:rPr/>
        <w:t>Однако ты предпочитаешь красный. Скорее всего, ты человек очень целеустремленный и независимый. Но не забывай также, что очень часто ты можешь быть излишне упрямой, подчас самоуверенной, нередко грубой.</w:t>
      </w:r>
    </w:p>
    <w:p>
      <w:pPr>
        <w:pStyle w:val="Book"/>
        <w:rPr/>
      </w:pPr>
      <w:r>
        <w:rPr/>
        <w:t>ОРАНЖЕВЫЙ соответствует Солнцу. Это цвет радости, активности, бодрости. Он создает хорошее настроение. Оранжевый цвет яркий, теплый и веселый. В нем нет резкости и агрессивности красного цвета. Его предпочитают люди открытые, общительные, разговорчивые. Оранжевый также придает уверенности, но в нем нет напористости, присущей красному.</w:t>
      </w:r>
    </w:p>
    <w:p>
      <w:pPr>
        <w:pStyle w:val="Book"/>
        <w:rPr/>
      </w:pPr>
      <w:r>
        <w:rPr/>
        <w:t>Не стоит забывать, что оранжевый цвет в чистом виде в природе встречается достаточно редко. Это может быть какой-то яркий цветок, экзотическое растение. Поэтому оранжевый символизирует экзотичность, непохожесть, кроме того, взбалмошность, импульсивность, непоседливость. Помимо всего прочего, обилие оранжевого цвета дает ощущение излишней слащавости, приторности.</w:t>
      </w:r>
    </w:p>
    <w:p>
      <w:pPr>
        <w:pStyle w:val="Book"/>
        <w:rPr/>
      </w:pPr>
      <w:r>
        <w:rPr/>
        <w:t>Для тебя этот цвет наиболее подходящ, если ты родилась под знаком Льва. Телец, Овен, Стрелец, Козерог, Рак или Водолей также хорошо подчеркнут свою индивидуальность этим цветом. Но если ты по гороскопу Дева, Рыбы, Близнецы или Весы, тебе лучше воздержаться от оранжевого.</w:t>
      </w:r>
    </w:p>
    <w:p>
      <w:pPr>
        <w:pStyle w:val="Book"/>
        <w:rPr/>
      </w:pPr>
      <w:r>
        <w:rPr/>
        <w:t>Если оранжевый – твой любимый цвет, значит, ты человек добрый, щедрый и ответственный. Между тем тебе присущи и такие черты, как тщеславие, капризность, самонадеянность. Когда собираешься куда-то, помни: излишне увлекаться этим цветом не стоит, его не должно быть очень много, иначе ты просто станешь похожа на большую морковку. Но в сочетании с такими цветами, как белый, серебристый, кремовый, светло-серый, он выглядит просто замечательно. Если же ты любишь смелые соединения, попробуй его с цветом свежей зелени или бледно-зеленым.</w:t>
      </w:r>
    </w:p>
    <w:p>
      <w:pPr>
        <w:pStyle w:val="Book"/>
        <w:rPr/>
      </w:pPr>
      <w:r>
        <w:rPr/>
        <w:t>ЖЕЛТЫЙ. Планетой-управителем является Меркурий. Это цвет активности, энергичности, напряженности, беспокойства. Он очень открытый, веселый, теплый, живой. Желтый помогает освободиться от скованности, настраивает на общение. В отличие от оранжевого, считающегося «мягким» цветом, желтый более «жесткий». Для желтого также характерны эксцентричность, навязчивость, безответственность.</w:t>
      </w:r>
    </w:p>
    <w:p>
      <w:pPr>
        <w:pStyle w:val="Book"/>
        <w:rPr/>
      </w:pPr>
      <w:r>
        <w:rPr/>
        <w:t>Для родившихся под знаком Близнецов: тебе непременно нужно иметь в гардеробе хотя бы одну вещь ярко-желтого цвета. Этот знак управляется Меркурием, поэтому Близнецы, как правило, люди очень общительные и контактные. А желтый цвет как раз располагает к общению, помогает установить контакт с собеседником.</w:t>
      </w:r>
    </w:p>
    <w:p>
      <w:pPr>
        <w:pStyle w:val="Book"/>
        <w:rPr/>
      </w:pPr>
      <w:r>
        <w:rPr/>
        <w:t>Для родившихся под знаком Тельца это тоже родной цвет. Сочетание желтого и зеленого управляется Венерой. Эти два цвета обязательно должны присутствовать в твоем гардеробе. Ведь они являются твоими талисманами и могут принести тебе удачу.</w:t>
      </w:r>
    </w:p>
    <w:p>
      <w:pPr>
        <w:pStyle w:val="Book"/>
        <w:rPr/>
      </w:pPr>
      <w:r>
        <w:rPr/>
        <w:t>Желтый цвет весьма благоприятен и для родившихся под знаком Скорпиона. Если же ты по гороскопу Овен, Козерог или Стрелец, желтый цвет для тебя нейтрален, его лучше комбинировать с каким-нибудь благоприятным цветом.</w:t>
      </w:r>
    </w:p>
    <w:p>
      <w:pPr>
        <w:pStyle w:val="Book"/>
        <w:rPr/>
      </w:pPr>
      <w:r>
        <w:rPr/>
        <w:t>Тебе нравится желтый цвет, ты предпочитаешь именно его в одежде? Значит, ты обладаешь настойчивостью, можешь отстаивать свое мнение. Ты достаточно рассудительна и постоянна. Не любишь быстро переключаться с одной работы на другую. Ты сначала сделаешь что-то одно (неторопливо и тщательно), а затем начнешь другое. Но желтый цвет предпочитают также натуры экстравагантные, способные на любую неожиданную выходку. Кроме того, такие люди нередко упрямы и медлительны.</w:t>
      </w:r>
    </w:p>
    <w:p>
      <w:pPr>
        <w:pStyle w:val="Book"/>
        <w:rPr/>
      </w:pPr>
      <w:r>
        <w:rPr/>
        <w:t>ЗЕЛЕНЫЙ символизирует спокойствие и мягкость. Зеленый – это цвет радости, надежды и умиротворенности. Он помогает снять напряжение и усталость, создает хорошее настроение. Кроме того, зеленый является цветом-защитником, в нем нет напористости и агрессивности.</w:t>
      </w:r>
    </w:p>
    <w:p>
      <w:pPr>
        <w:pStyle w:val="Book"/>
        <w:rPr/>
      </w:pPr>
      <w:r>
        <w:rPr/>
        <w:t>Он очень хорошо подходит тебе, если ты родилась под знаком Тельца, Козерога или Рыб. Если же ты по гороскопу Рак, тебе непременно нужно носить вещи бледно-зеленого цвета. Этот цвет для Рака является магическим и всегда приносит удачу. Бледно-зеленый цвет управляется Луной, самым магическим из всех светил.</w:t>
      </w:r>
    </w:p>
    <w:p>
      <w:pPr>
        <w:pStyle w:val="Book"/>
        <w:rPr/>
      </w:pPr>
      <w:r>
        <w:rPr/>
        <w:t>Ты предпочитаешь именно этот цвет? Поздравляем: ты человек спокойный, веселый, рассудительный и неконфликтный. А чтобы у тебя всегда было хорошее настроение, чтобы ты могла избавиться от разных неприятностей, можешь носить талисман зеленого цвета.</w:t>
      </w:r>
    </w:p>
    <w:p>
      <w:pPr>
        <w:pStyle w:val="Book"/>
        <w:rPr/>
      </w:pPr>
      <w:r>
        <w:rPr/>
        <w:t>Для ГОЛУБОГО цвета характерна некоторая расплывчатость, размытость. Планета-управитель – Уран. Данный цвет дает ощущение безграничного пространства. Очень холодный и далекий цвет. Он символизирует ясность, стремление к совершенству, но это и цвет фантазий, несбыточных мечтаний и ожидаемых перемен.</w:t>
      </w:r>
    </w:p>
    <w:p>
      <w:pPr>
        <w:pStyle w:val="Book"/>
        <w:rPr/>
      </w:pPr>
      <w:r>
        <w:rPr/>
        <w:t>Если ты принадлежишь к одному из этих знаков – Близнецам, Весам или Водолею, – этот цвет для тебя.</w:t>
      </w:r>
    </w:p>
    <w:p>
      <w:pPr>
        <w:pStyle w:val="Book"/>
        <w:rPr/>
      </w:pPr>
      <w:r>
        <w:rPr/>
        <w:t>Голубой цвет очень спокойный, неяркий, ненавязчивый, поэтому многие люди предпочитают вещи именно этой гаммы. Ты часто носишь что-то голубое. Значит, ты общительный, легкий человек, тактичный, терпимый и стараешься поладить с другими людьми. Но одновременно ты порой витаешь в облаках, твою голову переполняют фантазии.</w:t>
      </w:r>
    </w:p>
    <w:p>
      <w:pPr>
        <w:pStyle w:val="Book"/>
        <w:rPr/>
      </w:pPr>
      <w:r>
        <w:rPr/>
        <w:t>СИНИЙ. Управляется Юпитером. Это цвет внутренней уверенности, заинтересованности, честности. Синий – как и голубой, холодный цвет, символизирующий бесконечность, погруженность во внутренний мир. Недаром его называют «космическим» цветом. Он дает ощущение опоры и защищенности.</w:t>
      </w:r>
    </w:p>
    <w:p>
      <w:pPr>
        <w:pStyle w:val="Book"/>
        <w:rPr/>
      </w:pPr>
      <w:r>
        <w:rPr/>
        <w:t>Если ты родилась под знаком Стрельца, этот цвет подходит тебе как нельзя лучше. Позаботься о том, чтобы в твоем гардеробе непременно были вещи синего цвета. Он также хорошо подходит Близнецам и Весам.</w:t>
      </w:r>
    </w:p>
    <w:p>
      <w:pPr>
        <w:pStyle w:val="Book"/>
        <w:rPr/>
      </w:pPr>
      <w:r>
        <w:rPr/>
        <w:t>Если ты сочла за лучший именно синий цвет, значит, ты человек искренний, жизнерадостный и правдивый. Ты достаточно дружелюбна, но ненавязчива, отличаешься любознательностью и справедливостью. Между тем не стоит забывать, что люди, предпочитающие синий цвет, нередко бывают нетактичны, излишне любопытны и безрассудны, а также отличаются нетерпеливостью и поверхностностью суждений. Если ты нашла в себе эти черты, постарайся от них избавиться.</w:t>
      </w:r>
    </w:p>
    <w:p>
      <w:pPr>
        <w:pStyle w:val="Book"/>
        <w:rPr/>
      </w:pPr>
      <w:r>
        <w:rPr/>
        <w:t>ФИОЛЕТОВЫЙ. Планетой-управителем является Нептун. Этот цвет очень неустойчивый, смутный. Он символизирует загадочность, противоречивость, поиск, метания, несамостоятельность, склонность к мистике.</w:t>
      </w:r>
    </w:p>
    <w:p>
      <w:pPr>
        <w:pStyle w:val="Book"/>
        <w:rPr/>
      </w:pPr>
      <w:r>
        <w:rPr/>
        <w:t>Если ты родилась под знаком Рыб, это твой цвет. Он подойдет и тому, кто по гороскопу Рак или Скорпион. Неотъемлемой чертой всех этих знаков является скрытность и погруженность в мир собственных переживаний. А вот знакам сильным, активным – Овну, Льву, Тельцу, Стрельцу, Козерогу – фиолетовый цвет не подходит, его нужно избегать.</w:t>
      </w:r>
    </w:p>
    <w:p>
      <w:pPr>
        <w:pStyle w:val="Book"/>
        <w:rPr/>
      </w:pPr>
      <w:r>
        <w:rPr/>
        <w:t>Но. если тебе все же нравится фиолетовый, значит, ты человек мягкий, заботливый, гибкий, чувствительный, но и нерешительный, легко поддающийся чужому влиянию; любишь все таинственное, сумрачное, нереальное, мистическое.</w:t>
      </w:r>
    </w:p>
    <w:p>
      <w:pPr>
        <w:pStyle w:val="Book"/>
        <w:rPr/>
      </w:pPr>
      <w:r>
        <w:rPr/>
        <w:t>Кроме основных, для знаков зодиака большое значение имеют и другие цвета.</w:t>
      </w:r>
    </w:p>
    <w:p>
      <w:pPr>
        <w:pStyle w:val="Book"/>
        <w:rPr/>
      </w:pPr>
      <w:r>
        <w:rPr/>
        <w:t>БЕЛЫЙ. Планетой-управителем является Сатурн. Это цвет чистоты, торжественности, постоянства, доброты и заботливости. Цвет подходит практически любому знаку зодиака, но особенно хорош для Водолея и других знаков тригона воздуха – Близнецов и Весов.</w:t>
      </w:r>
    </w:p>
    <w:p>
      <w:pPr>
        <w:pStyle w:val="Book"/>
        <w:rPr/>
      </w:pPr>
      <w:r>
        <w:rPr/>
        <w:t>Если ты предпочитаешь белый цвет, значит, ты человек честный, трудолюбивый, ответственный, а также заботливый и добрый, кроме этого, ты достаточно романтична. Но стоит также помнить о том, что белый цвет выбирают люди замкнутые, нерешительные и холодные.</w:t>
      </w:r>
    </w:p>
    <w:p>
      <w:pPr>
        <w:pStyle w:val="Book"/>
        <w:rPr/>
      </w:pPr>
      <w:r>
        <w:rPr/>
        <w:t>КОРИЧНЕВЫЙ. Цвет сосредоточенности, требовательности, непритязательности, серьезности, основательности. Наиболее подходящ для всех родившихся под знаком Козерога. Предпочитая коричневый, выглядишь устремленной и трудолюбивой, ответственной и осторожной. Но нередко бываешь и излишне подозрительной, занудной.</w:t>
      </w:r>
    </w:p>
    <w:p>
      <w:pPr>
        <w:pStyle w:val="Book"/>
        <w:rPr/>
      </w:pPr>
      <w:r>
        <w:rPr/>
        <w:t>ГРАНАТОВЫЙ. Планетой-управителем является Плутон. Это цвет активности, требовательности, напряженности, скрытности, угрозы. В нем также чувствуется затаенность и некоторая тяжесть. Он особенно подходит тем, кто родился под знаком Скорпиона. Но для всех остальных знаков зодиака гранатовый, скорее, неблагоприятен.</w:t>
      </w:r>
    </w:p>
    <w:p>
      <w:pPr>
        <w:pStyle w:val="Book"/>
        <w:rPr/>
      </w:pPr>
      <w:r>
        <w:rPr/>
        <w:t>Если ты все-таки выбираешь гранатовый цвет, значит, ты всегда стараешься добиться выполнения поставленной цели, ты сдержанная и независимая особа. Но, кроме того, ты отличаешься своеволием, нежеланием прислушиваться к чьему-либо мнению, скрытностью и мстительностью.</w:t>
      </w:r>
    </w:p>
    <w:p>
      <w:pPr>
        <w:pStyle w:val="Book"/>
        <w:rPr/>
      </w:pPr>
      <w:r>
        <w:rPr/>
        <w:t>Лучше всего носить вещи данного цвета в комбинации с другими, более благоприятными. Наиболее нейтрализующим эффектом обладает белый цвет.</w:t>
      </w:r>
    </w:p>
    <w:p>
      <w:pPr>
        <w:pStyle w:val="Book"/>
        <w:rPr/>
      </w:pPr>
      <w:r>
        <w:rPr/>
        <w:t>ЛИМОННЫЙ. Планета-управитель – Венера. Это цвет общительности, открытости, контактности, но вместе с тем для него характерна некоторая манерность, которая идет от желания всем нравиться. Этот цвет менее интенсивный и напряженный, чем желтый, в нем меньше напористости, но больше обаяния и симпатии.</w:t>
      </w:r>
    </w:p>
    <w:p>
      <w:pPr>
        <w:pStyle w:val="Book"/>
        <w:rPr/>
      </w:pPr>
      <w:r>
        <w:rPr/>
        <w:t>Если ты родилась под знаком Весов, это, без всякого сомнения, твой цвет. Ты предпочитаешь носить вещи лимонного цвета? Значит, ты человек общительный, легкий, дружелюбный. Но такой выбор говорит еще и о хитрости и переменчивости, ненадежности и несамостоятельности.</w:t>
      </w:r>
    </w:p>
    <w:p>
      <w:pPr>
        <w:pStyle w:val="Book"/>
        <w:rPr/>
      </w:pPr>
      <w:r>
        <w:rPr/>
        <w:t>СЕРЫЙ. Цвет сдержанности, скромности, аккуратности, заботливости и некоторой отстраненности, подчас даже отчужденности. Цвет несет в себе некоторое противоречие. Он символизирует как самоотверженность, так и практичность, приспособляемость, гибкость и ответственность.</w:t>
      </w:r>
    </w:p>
    <w:p>
      <w:pPr>
        <w:pStyle w:val="Book"/>
        <w:rPr/>
      </w:pPr>
      <w:r>
        <w:rPr/>
        <w:t>Наиболее подходит этот цвет тем, кто родился под знаком Девы. Если же ты предпочитаешь серый цвет, это указывает на твою обязательность и практицизм. Но, кроме того, может говорить и о твоей мелочности, въедливости, холодности, равнодушии.</w:t>
      </w:r>
    </w:p>
    <w:p>
      <w:pPr>
        <w:pStyle w:val="Book"/>
        <w:rPr/>
      </w:pPr>
      <w:r>
        <w:rPr/>
        <w:t>В приведенной ниже таблице указаны черты характера, наиболее часто встречающиеся у разных знаков зодиака. Все они связаны с основным цветом, присущим этому знаку. Обрати внимание на лучшую черту своего характера и на то качество личности, от которого не мешало бы избавиться.</w:t>
      </w:r>
    </w:p>
    <w:p>
      <w:pPr>
        <w:pStyle w:val="Normal"/>
        <w:rPr/>
      </w:pPr>
      <w:r>
        <w:rPr/>
        <w:br/>
      </w:r>
      <w:r>
        <w:rPr/>
        <w:drawing>
          <wp:inline distT="0" distB="0" distL="0" distR="0">
            <wp:extent cx="6191250" cy="2495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191250" cy="2495550"/>
                    </a:xfrm>
                    <a:prstGeom prst="rect">
                      <a:avLst/>
                    </a:prstGeom>
                  </pic:spPr>
                </pic:pic>
              </a:graphicData>
            </a:graphic>
          </wp:inline>
        </w:drawing>
      </w:r>
    </w:p>
    <w:p>
      <w:pPr>
        <w:pStyle w:val="Book"/>
        <w:rPr/>
      </w:pPr>
      <w:r>
        <w:rPr/>
        <w:t>Помимо выбора цвета, не следует забывать и об ароматах. Выбор запаха тоже очень тесно связан с астрологией. Известно, что представители знаков, входящих в тригон воздуха, предпочитают более легкие ароматы, чем, скажем, входящие в тригон земли; для знаков из тригона огня характерны резкие, острые запахи, а для знаков воды – тягучие, сладкие ароматы.</w:t>
      </w:r>
    </w:p>
    <w:p>
      <w:pPr>
        <w:pStyle w:val="Book"/>
        <w:rPr/>
      </w:pPr>
      <w:r>
        <w:rPr/>
        <w:t>На выбор запаха влияет и планета-покровитель знака. И если выбранный аромат соответствует твоему типу и темпераменту, это принесет тебе успех в самых разных ситуациях.</w:t>
      </w:r>
    </w:p>
    <w:p>
      <w:pPr>
        <w:pStyle w:val="Book"/>
        <w:rPr/>
      </w:pPr>
      <w:r>
        <w:rPr/>
        <w:t>Для знаков зодиака, входящих в тригон огня (Овна, Льва и Стрельца), предпочтительны сладкие, терпкие, немного резковатые запахи. Это ароматы пряностей. Такие запахи достаточно устойчивы и насыщенны. Это чуть горьковатый запах полыни и восточные ароматы имбиря, корицы, гвоздики, мускусный запах.</w:t>
      </w:r>
    </w:p>
    <w:p>
      <w:pPr>
        <w:pStyle w:val="Book"/>
        <w:rPr/>
      </w:pPr>
      <w:r>
        <w:rPr/>
        <w:t>Для знаков тригона земли (Тельца, Девы и Козерога) характерны теплые, сладкие запахи леса, травы, цветов. Эти благоухания достаточно устойчивы, хотя и более легки, чем те, что предназначены для знаков тригона огня.</w:t>
      </w:r>
    </w:p>
    <w:p>
      <w:pPr>
        <w:pStyle w:val="Book"/>
        <w:rPr/>
      </w:pPr>
      <w:r>
        <w:rPr/>
        <w:t>А вот для знаков тригона воздуха (Близнецов, Весов, Водолея) наиболее предпочтительны легкие, тонкие, прохладные ароматы. Эти запахи ненавязчивы и очень неустойчивы.</w:t>
      </w:r>
    </w:p>
    <w:p>
      <w:pPr>
        <w:pStyle w:val="Book"/>
        <w:rPr/>
      </w:pPr>
      <w:r>
        <w:rPr/>
        <w:t>Для знаков тригона воды (Рака, Скорпиона и Рыб) наиболее подходящи запахи тягучие, сладковатые, тепловато-прохладные. Эти запахи более устойчивы, чем ароматы тригона воздуха.</w:t>
      </w:r>
    </w:p>
    <w:p>
      <w:pPr>
        <w:pStyle w:val="Book"/>
        <w:rPr/>
      </w:pPr>
      <w:r>
        <w:rPr/>
        <w:t>Именно такие ароматы характерны для различных знаков зодиака. Но это совсем не значит, что тебе нужно срочно бежать в магазин и искать подходящие духи. Помни, что благовониями нужно пользоваться очень умеренно. В любом случае запах должен быть едва ощутим.</w:t>
      </w:r>
    </w:p>
    <w:p>
      <w:pPr>
        <w:pStyle w:val="Book"/>
        <w:rPr/>
      </w:pPr>
      <w:r>
        <w:rPr/>
        <w:t>Лучше всего подбирать себе мыло, духи, туалетную воду с каким-нибудь цветочным ароматом. Запах цветов нежен, ненавязчив (если, конечно, ты не выльешь на себя полфлакона), но поможет, как и цвет одежды, создать о тебе выигрышное впечатление.</w:t>
      </w:r>
    </w:p>
    <w:p>
      <w:pPr>
        <w:pStyle w:val="Book"/>
        <w:rPr/>
      </w:pPr>
      <w:r>
        <w:rPr/>
        <w:t>Кроме того, стремись пользоваться теми ароматами, которые наиболее благоприятны для твоего знака зодиака.</w:t>
      </w:r>
    </w:p>
    <w:p>
      <w:pPr>
        <w:pStyle w:val="Normal"/>
        <w:rPr/>
      </w:pPr>
      <w:r>
        <w:rPr/>
        <w:br/>
      </w:r>
      <w:r>
        <w:rPr/>
        <w:drawing>
          <wp:inline distT="0" distB="0" distL="0" distR="0">
            <wp:extent cx="6191250" cy="2876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6191250" cy="2876550"/>
                    </a:xfrm>
                    <a:prstGeom prst="rect">
                      <a:avLst/>
                    </a:prstGeom>
                  </pic:spPr>
                </pic:pic>
              </a:graphicData>
            </a:graphic>
          </wp:inline>
        </w:drawing>
      </w:r>
    </w:p>
    <w:p>
      <w:pPr>
        <w:pStyle w:val="Book"/>
        <w:rPr/>
      </w:pPr>
      <w:r>
        <w:rPr/>
        <w:t>По выбранному тобой определенному запаху можно судить и о твоем характере, темпераменте. Далее ты увидишь, какой цветочный запах каким чертам характера соответствует:</w:t>
      </w:r>
    </w:p>
    <w:p>
      <w:pPr>
        <w:pStyle w:val="Book"/>
        <w:rPr/>
      </w:pPr>
      <w:r>
        <w:rPr/>
        <w:t>– </w:t>
      </w:r>
      <w:r>
        <w:rPr/>
        <w:t>астра – ответственность, отзывчивость, заботливость;</w:t>
      </w:r>
    </w:p>
    <w:p>
      <w:pPr>
        <w:pStyle w:val="Book"/>
        <w:rPr/>
      </w:pPr>
      <w:r>
        <w:rPr/>
        <w:t>– </w:t>
      </w:r>
      <w:r>
        <w:rPr/>
        <w:t>багульник – внимательность, размеренность, дружелюбие;</w:t>
      </w:r>
    </w:p>
    <w:p>
      <w:pPr>
        <w:pStyle w:val="Book"/>
        <w:rPr/>
      </w:pPr>
      <w:r>
        <w:rPr/>
        <w:t>– </w:t>
      </w:r>
      <w:r>
        <w:rPr/>
        <w:t>белая акация – сдержанность, доброжелательность, практичность;</w:t>
      </w:r>
    </w:p>
    <w:p>
      <w:pPr>
        <w:pStyle w:val="Book"/>
        <w:rPr/>
      </w:pPr>
      <w:r>
        <w:rPr/>
        <w:t>– </w:t>
      </w:r>
      <w:r>
        <w:rPr/>
        <w:t>белая лилия – непреклонность, расчетливость, обидчивость, самостоятельность;</w:t>
      </w:r>
    </w:p>
    <w:p>
      <w:pPr>
        <w:pStyle w:val="Book"/>
        <w:rPr/>
      </w:pPr>
      <w:r>
        <w:rPr/>
        <w:t>– </w:t>
      </w:r>
      <w:r>
        <w:rPr/>
        <w:t>белая сирень – нежность, обаяние, скромность;</w:t>
      </w:r>
    </w:p>
    <w:p>
      <w:pPr>
        <w:pStyle w:val="Book"/>
        <w:rPr/>
      </w:pPr>
      <w:r>
        <w:rPr/>
        <w:t>– </w:t>
      </w:r>
      <w:r>
        <w:rPr/>
        <w:t>белый мак – работоспособность, самоотверженность, искренность;</w:t>
      </w:r>
    </w:p>
    <w:p>
      <w:pPr>
        <w:pStyle w:val="Book"/>
        <w:rPr/>
      </w:pPr>
      <w:r>
        <w:rPr/>
        <w:t>– </w:t>
      </w:r>
      <w:r>
        <w:rPr/>
        <w:t>вереск – общительность, неконфликтность, рассудительность;</w:t>
      </w:r>
    </w:p>
    <w:p>
      <w:pPr>
        <w:pStyle w:val="Book"/>
        <w:rPr/>
      </w:pPr>
      <w:r>
        <w:rPr/>
        <w:t>– </w:t>
      </w:r>
      <w:r>
        <w:rPr/>
        <w:t>гвоздика – независимость, уверенность, храбрость;</w:t>
      </w:r>
    </w:p>
    <w:p>
      <w:pPr>
        <w:pStyle w:val="Book"/>
        <w:rPr/>
      </w:pPr>
      <w:r>
        <w:rPr/>
        <w:t>– </w:t>
      </w:r>
      <w:r>
        <w:rPr/>
        <w:t>георгин – независимость, оригинальность, дружелюбие, открытость, гостеприимство;</w:t>
      </w:r>
    </w:p>
    <w:p>
      <w:pPr>
        <w:pStyle w:val="Book"/>
        <w:rPr/>
      </w:pPr>
      <w:r>
        <w:rPr/>
        <w:t>– </w:t>
      </w:r>
      <w:r>
        <w:rPr/>
        <w:t>гладиолус – самонадеянность, неприступность, практичность;</w:t>
      </w:r>
    </w:p>
    <w:p>
      <w:pPr>
        <w:pStyle w:val="Book"/>
        <w:rPr/>
      </w:pPr>
      <w:r>
        <w:rPr/>
        <w:t>– </w:t>
      </w:r>
      <w:r>
        <w:rPr/>
        <w:t>гортензия – осторожность, мнительность, скрытность;</w:t>
      </w:r>
    </w:p>
    <w:p>
      <w:pPr>
        <w:pStyle w:val="Book"/>
        <w:rPr/>
      </w:pPr>
      <w:r>
        <w:rPr/>
        <w:t>– </w:t>
      </w:r>
      <w:r>
        <w:rPr/>
        <w:t>душистый табак – щедрость, ответственность, открытость, внимательность;</w:t>
      </w:r>
    </w:p>
    <w:p>
      <w:pPr>
        <w:pStyle w:val="Book"/>
        <w:rPr/>
      </w:pPr>
      <w:r>
        <w:rPr/>
        <w:t>– </w:t>
      </w:r>
      <w:r>
        <w:rPr/>
        <w:t>жасмин – капризность, любопытство, расчетливость;</w:t>
      </w:r>
    </w:p>
    <w:p>
      <w:pPr>
        <w:pStyle w:val="Book"/>
        <w:rPr/>
      </w:pPr>
      <w:r>
        <w:rPr/>
        <w:t>– </w:t>
      </w:r>
      <w:r>
        <w:rPr/>
        <w:t>клевер – постоянство, открытость, жизнерадостность, дружелюбие;</w:t>
      </w:r>
    </w:p>
    <w:p>
      <w:pPr>
        <w:pStyle w:val="Book"/>
        <w:rPr/>
      </w:pPr>
      <w:r>
        <w:rPr/>
        <w:t>– </w:t>
      </w:r>
      <w:r>
        <w:rPr/>
        <w:t>ландыш – заботливость, преданность, искренность;</w:t>
      </w:r>
    </w:p>
    <w:p>
      <w:pPr>
        <w:pStyle w:val="Book"/>
        <w:rPr/>
      </w:pPr>
      <w:r>
        <w:rPr/>
        <w:t>– </w:t>
      </w:r>
      <w:r>
        <w:rPr/>
        <w:t>лимон – самонадеянность, упорство, размеренность, расчетливость, целеустремленность;</w:t>
      </w:r>
    </w:p>
    <w:p>
      <w:pPr>
        <w:pStyle w:val="Book"/>
        <w:rPr/>
      </w:pPr>
      <w:r>
        <w:rPr/>
        <w:t>– </w:t>
      </w:r>
      <w:r>
        <w:rPr/>
        <w:t>мальва – независимость, сдержанность, ответственность, постоянство;</w:t>
      </w:r>
    </w:p>
    <w:p>
      <w:pPr>
        <w:pStyle w:val="Book"/>
        <w:rPr/>
      </w:pPr>
      <w:r>
        <w:rPr/>
        <w:t>– </w:t>
      </w:r>
      <w:r>
        <w:rPr/>
        <w:t>мимоза – мнительность, внушаемость, изменчивость;</w:t>
      </w:r>
    </w:p>
    <w:p>
      <w:pPr>
        <w:pStyle w:val="Book"/>
        <w:rPr/>
      </w:pPr>
      <w:r>
        <w:rPr/>
        <w:t>– </w:t>
      </w:r>
      <w:r>
        <w:rPr/>
        <w:t>мята – упорство, постоянство, доброжелательность, заботливость;</w:t>
      </w:r>
    </w:p>
    <w:p>
      <w:pPr>
        <w:pStyle w:val="Book"/>
        <w:rPr/>
      </w:pPr>
      <w:r>
        <w:rPr/>
        <w:t>– </w:t>
      </w:r>
      <w:r>
        <w:rPr/>
        <w:t>нарцисс – таинственность, скрытность, внушаемость, податливость, несамостоятельность;</w:t>
      </w:r>
    </w:p>
    <w:p>
      <w:pPr>
        <w:pStyle w:val="Book"/>
        <w:rPr/>
      </w:pPr>
      <w:r>
        <w:rPr/>
        <w:t>– </w:t>
      </w:r>
      <w:r>
        <w:rPr/>
        <w:t>пион – нетерпеливость, общительность, обаяние;</w:t>
      </w:r>
    </w:p>
    <w:p>
      <w:pPr>
        <w:pStyle w:val="Book"/>
        <w:rPr/>
      </w:pPr>
      <w:r>
        <w:rPr/>
        <w:t>– </w:t>
      </w:r>
      <w:r>
        <w:rPr/>
        <w:t>полынь – целеустремленность, самонадеянность, упорство;</w:t>
      </w:r>
    </w:p>
    <w:p>
      <w:pPr>
        <w:pStyle w:val="Book"/>
        <w:rPr/>
      </w:pPr>
      <w:r>
        <w:rPr/>
        <w:t>– </w:t>
      </w:r>
      <w:r>
        <w:rPr/>
        <w:t>розмарин – уверенность, энергичность, упорство, терпеливость, непреклонность;</w:t>
      </w:r>
    </w:p>
    <w:p>
      <w:pPr>
        <w:pStyle w:val="Book"/>
        <w:rPr/>
      </w:pPr>
      <w:r>
        <w:rPr/>
        <w:t>– </w:t>
      </w:r>
      <w:r>
        <w:rPr/>
        <w:t>фиалка – мечтательность, романтичность, общительность, доброта;</w:t>
      </w:r>
    </w:p>
    <w:p>
      <w:pPr>
        <w:pStyle w:val="Book"/>
        <w:rPr/>
      </w:pPr>
      <w:r>
        <w:rPr/>
        <w:t>– </w:t>
      </w:r>
      <w:r>
        <w:rPr/>
        <w:t>шиповник – спокойствие, размеренность, твердость, сдержанность;</w:t>
      </w:r>
    </w:p>
    <w:p>
      <w:pPr>
        <w:pStyle w:val="Book"/>
        <w:rPr/>
      </w:pPr>
      <w:r>
        <w:rPr/>
        <w:t>– </w:t>
      </w:r>
      <w:r>
        <w:rPr/>
        <w:t>яблоня – мягкость, терпеливость, доброта, заботливость.</w:t>
      </w:r>
    </w:p>
    <w:p>
      <w:pPr>
        <w:pStyle w:val="Book"/>
        <w:rPr/>
      </w:pPr>
      <w:r>
        <w:rPr/>
        <w:t>Теперь ты знаешь, какой цвет и какой аромат для тебя наиболее предпочтительны. Обратившись к своему гороскопу и проанализировав свои внешний вид, манеру одеваться и черты характера, ты сможешь изменить что-то в себе в лучшую сторону. Почувствуешь себя более комфортно и уверенно, а этот выбор принесет тебе удачу.</w:t>
      </w:r>
    </w:p>
    <w:p>
      <w:pPr>
        <w:pStyle w:val="Heading3"/>
        <w:rPr/>
      </w:pPr>
      <w:bookmarkStart w:id="108" w:name="t108"/>
      <w:bookmarkEnd w:id="108"/>
      <w:r>
        <w:rPr/>
        <w:t xml:space="preserve">Глава 8 «ЗВЕЗДНЫЕ» БОЛЕЗНИ </w:t>
      </w:r>
    </w:p>
    <w:p>
      <w:pPr>
        <w:pStyle w:val="Book"/>
        <w:rPr/>
      </w:pPr>
      <w:r>
        <w:rPr/>
        <w:t>В нашей жизни мы постоянно пользуемся достижениями своих далеких предков. Вернее будет сказать, их наблюдениями, потому что в повседневном обиходе мы предпочитаем прибегать к новейшим достижениям науки и техники. А когда устаем от прелестей цивилизации, нас тянет открывать тайны судьбы, блуждать по зодиакальному кругу и соблазняться советами древних предсказателей.</w:t>
      </w:r>
    </w:p>
    <w:p>
      <w:pPr>
        <w:pStyle w:val="Book"/>
        <w:rPr/>
      </w:pPr>
      <w:r>
        <w:rPr/>
        <w:t>Итак, речь пойдет о том, какую полезную информацию можно почерпнуть в гороскопе о здоровье. Древние и в этом вопросе не оплошали. В ходе своих наблюдений они установили, что некоторые процессы, происходящие в жизни, связаны с движением небесных светил и что наше самочувствие подвержено влиянию планет.</w:t>
      </w:r>
    </w:p>
    <w:p>
      <w:pPr>
        <w:pStyle w:val="Book"/>
        <w:rPr/>
      </w:pPr>
      <w:r>
        <w:rPr/>
        <w:t>Ох, уж эти небесные светила! Мало того, что им подвластна смена времен года, дня и ночи, периодичность приливов и отливов, так им еще вздумалось награждать нас и различного рода хворями. Вот древние и придумали: раз светила столь могущественны, сделаем их предметом изучения различных наук. И появились науки о капризных небесных телах: астрономия, астрология и астромедицина.</w:t>
      </w:r>
    </w:p>
    <w:p>
      <w:pPr>
        <w:pStyle w:val="Book"/>
        <w:rPr/>
      </w:pPr>
      <w:r>
        <w:rPr/>
        <w:t>Древние при любом заболевании, будь то несварение желудка или прыщ на носу, бежали к астроному, чтобы он поставил диагноз и посоветовал лечение, исходя из особенностей гороскопа. Астроном делал ужасно умное лицо (конечно, ведь только он мог пользоваться различными астрологическими картами, диаграммами и толстенными астрологическими книгами) и принимался лечить больного.</w:t>
      </w:r>
    </w:p>
    <w:p>
      <w:pPr>
        <w:pStyle w:val="Book"/>
        <w:rPr/>
      </w:pPr>
      <w:r>
        <w:rPr/>
        <w:t>Знаешь, почему древние так уважали старцев и мудрецов? Потому что они никогда не читали нотаций и не лезли со своими указаниями, а только давали советы. При этом они ласково глядели в глаза и приятным голосом сообщали о том, что звезды сулят болезнь, но они же дают тебе средство излечения, нужно только внимать их рекомендациям, не забывая и о том, кто дает эти советы, – и все будет хорошо.</w:t>
      </w:r>
    </w:p>
    <w:p>
      <w:pPr>
        <w:pStyle w:val="Book"/>
        <w:rPr/>
      </w:pPr>
      <w:r>
        <w:rPr/>
        <w:t>Так древние и жили: страдали от звездных капризов, звездам же и внимали, да не забывали почитать тех славных старцев, которые были столь добры, что сообщали веления звезд простым смертным.</w:t>
      </w:r>
    </w:p>
    <w:p>
      <w:pPr>
        <w:pStyle w:val="Book"/>
        <w:rPr/>
      </w:pPr>
      <w:r>
        <w:rPr/>
        <w:t>Древние думали и о потомках, поэтому тщательно обрабатывали данные своих наблюдений, делали на их основе определенные заключения и в письменном виде оставляли рецепты лечения своим будущим многочисленным потомкам.</w:t>
      </w:r>
    </w:p>
    <w:p>
      <w:pPr>
        <w:pStyle w:val="Book"/>
        <w:rPr/>
      </w:pPr>
      <w:r>
        <w:rPr/>
        <w:t>Часто наши врачи говорят: лучше провести профилактику, чем потом долго и упорно лечиться. А знаешь, почему они так считают? Да потому, что наши предки в свои далекие времена, не обладая столь чудодейственными препаратами, как современные, боясь летального исхода (надеемся, ты знаешь, что такое летальный исход), сделали на основе своих наблюдений таблицу. В ней каждому знаку зодиака соответствуют определенные части тела, о коих следует заботиться с особенной тщательностью, а иначе во время очередного звездного каприза быть беде.</w:t>
      </w:r>
    </w:p>
    <w:p>
      <w:pPr>
        <w:pStyle w:val="Book"/>
        <w:rPr/>
      </w:pPr>
      <w:r>
        <w:rPr/>
        <w:t>Сейчас мы рассмотрим эту таблицу.</w:t>
      </w:r>
    </w:p>
    <w:p>
      <w:pPr>
        <w:pStyle w:val="Book"/>
        <w:rPr/>
      </w:pPr>
      <w:r>
        <w:rPr/>
        <w:t>ОВЕН – голова, лицо.</w:t>
      </w:r>
    </w:p>
    <w:p>
      <w:pPr>
        <w:pStyle w:val="Book"/>
        <w:rPr/>
      </w:pPr>
      <w:r>
        <w:rPr/>
        <w:t>ТЕЛЕЦ – горло, шея.</w:t>
      </w:r>
    </w:p>
    <w:p>
      <w:pPr>
        <w:pStyle w:val="Book"/>
        <w:rPr/>
      </w:pPr>
      <w:r>
        <w:rPr/>
        <w:t>БЛИЗНЕЦЫ – плечи, предплечья, кисти рук.</w:t>
      </w:r>
    </w:p>
    <w:p>
      <w:pPr>
        <w:pStyle w:val="Book"/>
        <w:rPr/>
      </w:pPr>
      <w:r>
        <w:rPr/>
        <w:t>РАК – желудок, легкие.</w:t>
      </w:r>
    </w:p>
    <w:p>
      <w:pPr>
        <w:pStyle w:val="Book"/>
        <w:rPr/>
      </w:pPr>
      <w:r>
        <w:rPr/>
        <w:t>ЛЕВ – спина, сердце.</w:t>
      </w:r>
    </w:p>
    <w:p>
      <w:pPr>
        <w:pStyle w:val="Book"/>
        <w:rPr/>
      </w:pPr>
      <w:r>
        <w:rPr/>
        <w:t>ДЕВА – нижняя часть живота, кишечник.</w:t>
      </w:r>
    </w:p>
    <w:p>
      <w:pPr>
        <w:pStyle w:val="Book"/>
        <w:rPr/>
      </w:pPr>
      <w:r>
        <w:rPr/>
        <w:t>ВЕСЫ – почки, нервы.</w:t>
      </w:r>
    </w:p>
    <w:p>
      <w:pPr>
        <w:pStyle w:val="Book"/>
        <w:rPr/>
      </w:pPr>
      <w:r>
        <w:rPr/>
        <w:t>СКОРПИОН – пах, позвоночник.</w:t>
      </w:r>
    </w:p>
    <w:p>
      <w:pPr>
        <w:pStyle w:val="Book"/>
        <w:rPr/>
      </w:pPr>
      <w:r>
        <w:rPr/>
        <w:t>СТРЕЛЕЦ – бедра, суставы.</w:t>
      </w:r>
    </w:p>
    <w:p>
      <w:pPr>
        <w:pStyle w:val="Book"/>
        <w:rPr/>
      </w:pPr>
      <w:r>
        <w:rPr/>
        <w:t>КОЗЕРОГ – колени, кожа, костный скелет.</w:t>
      </w:r>
    </w:p>
    <w:p>
      <w:pPr>
        <w:pStyle w:val="Book"/>
        <w:rPr/>
      </w:pPr>
      <w:r>
        <w:rPr/>
        <w:t>ВОДОЛЕЙ – голень, мышцы, лодыжки.</w:t>
      </w:r>
    </w:p>
    <w:p>
      <w:pPr>
        <w:pStyle w:val="Book"/>
        <w:rPr/>
      </w:pPr>
      <w:r>
        <w:rPr/>
        <w:t>РЫБЫ – ступни, пальцы.</w:t>
      </w:r>
    </w:p>
    <w:p>
      <w:pPr>
        <w:pStyle w:val="Book"/>
        <w:rPr/>
      </w:pPr>
      <w:r>
        <w:rPr/>
        <w:t>Если ты решила воспользоваться этой таблицей, помни: древние никогда ничего не говорили наверняка. Они СОВЕТОВАЛИ… Поэтому не воспринимай все буквально.</w:t>
      </w:r>
    </w:p>
    <w:p>
      <w:pPr>
        <w:pStyle w:val="Book"/>
        <w:rPr/>
      </w:pPr>
      <w:r>
        <w:rPr/>
        <w:t>Если ты Овен, это вовсе не означает, что твоя аптечка должна состоять только из упаковок таблеток от головной боли, а из косметических средств тебе требуется лишь очищающий тоник для кожи лица и хорошая пенка для умывания. Просто запомни, что наиболее слабые в части твоего здоровья места – это голова и лицо. Заботиться о здоровье всего организма ты должна в любом случае. Как ты это будешь делать, конечно, дело твое, но лучше прислушаться к рекомендациям специалистов в области астромедицины.</w:t>
      </w:r>
    </w:p>
    <w:p>
      <w:pPr>
        <w:pStyle w:val="Book"/>
        <w:rPr/>
      </w:pPr>
      <w:r>
        <w:rPr/>
        <w:t>Теперь начнем разговор о каждом знаке зодиака в отдельности. Мы вместе с тобой выясним, каких болезней следует остерегаться тому или иному представителю знака зодиака, как характер человека влияет на здоровье, что необходимо предпринять во избежание самого худшего и что делать в том случае, если это худшее уже случилось.</w:t>
      </w:r>
    </w:p>
    <w:p>
      <w:pPr>
        <w:pStyle w:val="Heading3"/>
        <w:rPr/>
      </w:pPr>
      <w:bookmarkStart w:id="109" w:name="t109"/>
      <w:bookmarkEnd w:id="109"/>
      <w:r>
        <w:rPr/>
        <w:t xml:space="preserve">ОВЕН </w:t>
      </w:r>
    </w:p>
    <w:p>
      <w:pPr>
        <w:pStyle w:val="Book"/>
        <w:rPr/>
      </w:pPr>
      <w:r>
        <w:rPr/>
        <w:t>У типичного Овна обычно хорошее здоровье. Видимо, вследствие того, что из поколения в поколение Овны не страдали от заболеваний, у них появилась уверенность в том, что так должно быть всегда. Поэтому они, как правило, не замечают, в какой именно момент их здоровье дает слабину. Они предпочитают не фиксировать симптомов болезни из-за того, что твердо уверены: игнорировать недуг – значит не болеть. Другими словами, хворь уйдет, как только «увидит», что в ней не нуждаются, что ей не станут уделять свободное время и кормить ее таблетками.</w:t>
      </w:r>
    </w:p>
    <w:p>
      <w:pPr>
        <w:pStyle w:val="Book"/>
        <w:rPr/>
      </w:pPr>
      <w:r>
        <w:rPr/>
        <w:t>Что же, в таком отношении к болезням есть свои плюсы, главное – не пропустить симптомов более серьезного недомогания, чем насморк или простуда. С другой стороны, оптимизм Овнов не дает развиться хроническим болезням. А может быть, при таком подходе к собственному здоровью и к врачам обращаться не придется? Ведь Овны так не любят этого делать!</w:t>
      </w:r>
    </w:p>
    <w:p>
      <w:pPr>
        <w:pStyle w:val="Book"/>
        <w:rPr/>
      </w:pPr>
      <w:r>
        <w:rPr/>
        <w:t>Дело в том, что Овны совершенно не переносят физической боли. Поэтому посещение стоматологического и процедурного кабинетов вызывает у них крайне негативную реакцию.</w:t>
      </w:r>
    </w:p>
    <w:p>
      <w:pPr>
        <w:pStyle w:val="Book"/>
        <w:rPr/>
      </w:pPr>
      <w:r>
        <w:rPr/>
        <w:t>Наверное, только всемогущим светилам от астромедицины известно, почему Овны так недолюбливают врачей. Так или иначе, но они убеждены, что знают все о своем здоровье гораздо лучше любого доктора.</w:t>
      </w:r>
    </w:p>
    <w:p>
      <w:pPr>
        <w:pStyle w:val="Book"/>
        <w:rPr/>
      </w:pPr>
      <w:r>
        <w:rPr/>
        <w:t>Овны говорят о своем здоровье крайне однозначно: «Или я чувствую себя прекрасно, или я на грани физического истощения». Честно говоря, у них есть все основания так говорить, потому что Овны часто работают до полного изнеможения. Что поделаешь, такой уж у них характер: если им что-то взбрело в голову, они не успокоятся, пока не свалятся, пытаясь претворить свою идею в жизнь.</w:t>
      </w:r>
    </w:p>
    <w:p>
      <w:pPr>
        <w:pStyle w:val="Book"/>
        <w:rPr/>
      </w:pPr>
      <w:r>
        <w:rPr/>
        <w:t>О своем здоровье они задумываются только тогда, когда в самый разгар их кипучей деятельности их свалит острейший приступ болезни. Они просто не умеют относиться экономно к своим жизненным силам. Только израсходовав все без остатка, они способны на миг остановиться. Их вечное «Я не хочу болеть – значит я не хвораю» очень часто выходит им боком.</w:t>
      </w:r>
    </w:p>
    <w:p>
      <w:pPr>
        <w:pStyle w:val="Book"/>
        <w:rPr/>
      </w:pPr>
      <w:r>
        <w:rPr/>
        <w:t>Как бы Овны ни стремились перенести болезнь на ногах, высочайшая температура может свалить их с ног. Кроме того, если все время подавлять недуг, не пытаясь как-то предупредить его, он может дать о себе знать высочайшими пиками температуры, аллергией или крапивницей.</w:t>
      </w:r>
    </w:p>
    <w:p>
      <w:pPr>
        <w:pStyle w:val="Book"/>
        <w:rPr/>
      </w:pPr>
      <w:r>
        <w:rPr/>
        <w:t>Все на свете сделать невозможно, особенно одному человеку, а Овны считают, что им это под силу, поэтому порой и болеют.</w:t>
      </w:r>
    </w:p>
    <w:p>
      <w:pPr>
        <w:pStyle w:val="Book"/>
        <w:rPr/>
      </w:pPr>
      <w:r>
        <w:rPr/>
        <w:t>Если будешь постоянно проявлять свой бурный темперамент, голова может заболеть. А постоянно глотать таблетки от головной боли вредно для организма. Постарайся прислушаться к одному полезному совету: регулярно выводи токсины из организма. В этом Овнам помогут баня, сауна и занятия спортом.</w:t>
      </w:r>
    </w:p>
    <w:p>
      <w:pPr>
        <w:pStyle w:val="Book"/>
        <w:rPr/>
      </w:pPr>
      <w:r>
        <w:rPr/>
        <w:t>Советуем насыщать свой организм витаминами. Овен как никакой другой знак зодиака нуждается в диетах. Для него важно время от времени включать в рацион различные фрукты и овощи.</w:t>
      </w:r>
    </w:p>
    <w:p>
      <w:pPr>
        <w:pStyle w:val="Book"/>
        <w:rPr/>
      </w:pPr>
      <w:r>
        <w:rPr/>
        <w:t>Хотим предложить тебе рецепты двух салатов красоты и здоровья. Один из них французский, другой – американский. Эти салаты особенно полезны весной, когда организм страдает от недостатка витаминов.</w:t>
      </w:r>
    </w:p>
    <w:p>
      <w:pPr>
        <w:pStyle w:val="Book"/>
        <w:rPr/>
      </w:pPr>
      <w:r>
        <w:rPr/>
        <w:t>ФРАНЦУЗСКИЙ САЛАТ: 2 ст. л. овсяных хлопьев, 6 ст. л. кипяченой холодной воды, 3 ст. л. кипяченого молока (холодного), 1 большое яблоко, лимон.</w:t>
      </w:r>
    </w:p>
    <w:p>
      <w:pPr>
        <w:pStyle w:val="Book"/>
        <w:rPr/>
      </w:pPr>
      <w:r>
        <w:rPr/>
        <w:t>Залей овсяные хлопья водой и оставь их на час в теплом месте. Затем добавь в эту смесь молоко, сахар по вкусу и натертое яблоко. Выжми сок лимона и перемешай. Салат готов к употреблению.</w:t>
      </w:r>
    </w:p>
    <w:p>
      <w:pPr>
        <w:pStyle w:val="Book"/>
        <w:rPr/>
      </w:pPr>
      <w:r>
        <w:rPr/>
        <w:t>АМЕРИКАНСКИЙ САЛАТ: 5 ст. л. овсяных хлопьев, 5 ст. л. кипяченой холодной воды, 2 ст. л. молока или сладких сливок, 1 ст. л. меда, 4–5 лесных орехов (фундук).</w:t>
      </w:r>
    </w:p>
    <w:p>
      <w:pPr>
        <w:pStyle w:val="Book"/>
        <w:rPr/>
      </w:pPr>
      <w:r>
        <w:rPr/>
        <w:t>Овсяные хлопья залей водой на ночь. Утром добавь ложку молока или сливок, мед, рубленые орехи. Все это перемешай. Употребляй этот салат вместо первого завтрака в течение месяца.</w:t>
      </w:r>
    </w:p>
    <w:p>
      <w:pPr>
        <w:pStyle w:val="Book"/>
        <w:rPr/>
      </w:pPr>
      <w:r>
        <w:rPr/>
        <w:t>При занятиях делами (например, домашними) и при чтении необходимо проследить, чтобы освещение было на хорошем уровне. Овну важно следить за своим зрением. Не стоит забывать о существовании зубоврачебного кабинета. Регулярно проверять зубы тебе следует не только на предмет появления дырок, нужно также опасаться различных инфекций десен.</w:t>
      </w:r>
    </w:p>
    <w:p>
      <w:pPr>
        <w:pStyle w:val="Book"/>
        <w:rPr/>
      </w:pPr>
      <w:r>
        <w:rPr/>
        <w:t>Овнам лучше избегать сквозняков, дабы не простудиться или не подхватить ангину. Продолжительное нахождение на солнце также противопоказано. Не забывай об этом даже летом, особенно если ты решила позагорать. Ты рискуешь получить и солнечный удар, и солнечный ожог одновременно.</w:t>
      </w:r>
    </w:p>
    <w:p>
      <w:pPr>
        <w:pStyle w:val="Book"/>
        <w:rPr/>
      </w:pPr>
      <w:r>
        <w:rPr/>
        <w:t>Последнее, что нам бы хотелось посоветовать девочке-Овну, – изредка вспоминай о своем здоровье прежде, чем оно само о себе заявит. Если один раз ты пропустишь школу по болезни, это вряд ли так уж сильно отразится на твоей успеваемости. Зато и тяжелых последствий недомогания не возникнет.</w:t>
      </w:r>
    </w:p>
    <w:p>
      <w:pPr>
        <w:pStyle w:val="Heading3"/>
        <w:rPr/>
      </w:pPr>
      <w:bookmarkStart w:id="110" w:name="t110"/>
      <w:bookmarkEnd w:id="110"/>
      <w:r>
        <w:rPr/>
        <w:t xml:space="preserve">ТЕЛЕЦ </w:t>
      </w:r>
    </w:p>
    <w:p>
      <w:pPr>
        <w:pStyle w:val="Book"/>
        <w:rPr/>
      </w:pPr>
      <w:r>
        <w:rPr/>
        <w:t>Твое слабое место – горло, поэтому тебе необходимо наблюдаться у отоларинголога. К счастью, ты не столь нетерпеливая пациентка, как Овен. Надеемся, что ты будешь скрупулезно выполнять все необходимые предписания, чтобы быть здоровой.</w:t>
      </w:r>
    </w:p>
    <w:p>
      <w:pPr>
        <w:pStyle w:val="Book"/>
        <w:rPr/>
      </w:pPr>
      <w:r>
        <w:rPr/>
        <w:t>Можно с уверенностью говорить, что Телец – не только выдержанный пациент, но и выносливый человек. Он как никто другой умеет переносить боль и неудобства. И все это он будет терпеть ровно столько, сколько продлится его болезнь. Это, безусловно, хорошее качество ценно еще и потому, что если Тельцы заболевают, им требуется достаточно длительное время для выздоровления. И за весь этот период они ни на минуту не усомнятся в компетентности лечащего врача.</w:t>
      </w:r>
    </w:p>
    <w:p>
      <w:pPr>
        <w:pStyle w:val="Book"/>
        <w:rPr/>
      </w:pPr>
      <w:r>
        <w:rPr/>
        <w:t>Но не во всем Телец так покладист, как может показаться на первый взгляд. Конечно, основная масса Тельцов – это люди с сильной конституцией, которые вполне могут дожить до преклонного возраста, даже и не подозревая о том, что есть на свете какие-либо болезни. А уж если какая хворь и появится, это чаще всего результат того, что Тельцы порой ни в чем не знают меры: слишком любят поесть, много курят, чрезмерно употребляют алкоголь, чересчур много работают.</w:t>
      </w:r>
    </w:p>
    <w:p>
      <w:pPr>
        <w:pStyle w:val="Book"/>
        <w:rPr/>
      </w:pPr>
      <w:r>
        <w:rPr/>
        <w:t>Может быть, для кого-то очередная справка о болезни – это средство отдохнуть от повседневных дел, забыться и отвлечься. А вот для Тельцов она становится причиной скуки, уныния и упадка духа. Кстати сказать, среди основных заболеваний Тельцов как раз и встречаются переутомление, депрессия, головные боли, болезни мозга, нервные заболевания. Одна из характерных черт Тельцов – пессимизм. Именно он делает возможным возникновение всех вышеперечисленных заболеваний и затрудняет выздоровление.</w:t>
      </w:r>
    </w:p>
    <w:p>
      <w:pPr>
        <w:pStyle w:val="Book"/>
        <w:rPr/>
      </w:pPr>
      <w:r>
        <w:rPr/>
        <w:t>Телец крайне негативно относится ко всякого рода ограничениям, а между тем ему показаны диеты. Из-за чрезмерной любви к удовольствиям у него зачастую появляется брюшко. А где брюшко, там и полнота. Пристрастие к сладкому и неумение вовремя остановиться грозит некоторым Тельцам диабетом. Среди представителей этого знака нередко можно встретить людей, переболевших гепатитом.</w:t>
      </w:r>
    </w:p>
    <w:p>
      <w:pPr>
        <w:pStyle w:val="Book"/>
        <w:rPr/>
      </w:pPr>
      <w:r>
        <w:rPr/>
        <w:t>Интересно, что некоторые знаки зодиака имеют аллергию на курение, в том числе и Телец. При склонности к ней он весьма редко отказывается от курения и с превеликим трудом отвыкает от своей дурной привычки. Курение, может быть, и не приведет к аллергии, зато оно запросто спровоцирует долгий и продолжительный кашель. А ведь Тельцы склонны к заболеваниям горла и к хроническому тонзиллиту.</w:t>
      </w:r>
    </w:p>
    <w:p>
      <w:pPr>
        <w:pStyle w:val="Book"/>
        <w:rPr/>
      </w:pPr>
      <w:r>
        <w:rPr/>
        <w:t>Словом, чтобы поменьше хворать, Тельцам нужно избегать сквозняков, держать ноги в тепле и сухости, в холодное время года не пренебрегать шарфом и всячески утеплять шею. Отдых должен быть регулярным, но ни в коем случае не слишком долгим и чрезмерным.</w:t>
      </w:r>
    </w:p>
    <w:p>
      <w:pPr>
        <w:pStyle w:val="Book"/>
        <w:rPr/>
      </w:pPr>
      <w:r>
        <w:rPr/>
        <w:t>Еще раз вернемся к диете. Да, мы знаем, что ничего страшнее нет для гурмана, чем какие-либо ограничения в еде. Но все-таки разумные рамки вполне возможны, а главное – очень полезны для тебя.</w:t>
      </w:r>
    </w:p>
    <w:p>
      <w:pPr>
        <w:pStyle w:val="Book"/>
        <w:rPr/>
      </w:pPr>
      <w:r>
        <w:rPr/>
        <w:t>Кроме того, юная леди, когда мужчины не признают умеренности в еде, это еще полбеды, а вот женщине такое поведение вовсе не к лицу. Точнее сказать, не к фигуре. Если ты так боишься оголодать, попробуй воспользоваться хотя бы разгрузочной диетой. Она поможет снизить вес тела, нормализует сон, улучшит самочувствие, благодаря ей ты приобретешь чувство бодрости.</w:t>
      </w:r>
    </w:p>
    <w:p>
      <w:pPr>
        <w:pStyle w:val="Book"/>
        <w:rPr/>
      </w:pPr>
      <w:r>
        <w:rPr/>
        <w:t>ОГУРЕЧНАЯ ДИЕТА</w:t>
      </w:r>
    </w:p>
    <w:p>
      <w:pPr>
        <w:pStyle w:val="Book"/>
        <w:rPr/>
      </w:pPr>
      <w:r>
        <w:rPr/>
        <w:t>1,5 кг свежих огурцов (15–20 шт.) подели на пять порций. На ужин можно дополнительно съесть 50 г отварного мяса (или одно яйцо) с 2–3 г поваренной соли и выпить стакан несладкого чая (отвара шиповника). Вследствие низкой калорийности огурцы можно чаще использовать в разгрузочные дни.</w:t>
      </w:r>
    </w:p>
    <w:p>
      <w:pPr>
        <w:pStyle w:val="Book"/>
        <w:rPr/>
      </w:pPr>
      <w:r>
        <w:rPr/>
        <w:t>ЯБЛОЧНАЯ ДИЕТА</w:t>
      </w:r>
    </w:p>
    <w:p>
      <w:pPr>
        <w:pStyle w:val="Book"/>
        <w:rPr/>
      </w:pPr>
      <w:r>
        <w:rPr/>
        <w:t>1,5–2 кг сырых яблок раздели на пять порций. Использовать порции ты можешь по-всякому: и в сыром виде, и в виде самых разнообразных блюд. Например, приготовь такой салат: 300 г зрелых, очищенных от кожуры и семян яблок натри на крупной терке, смешай с нарезанными мелкими кубиками кореньями петрушки и сельдерея (по 50 г), предварительно сняв с корней покрывающую их тонкую пленку, заправь лимонным соком (30–50 г) и майонезом. Соль и перец положи по вкусу.</w:t>
      </w:r>
    </w:p>
    <w:p>
      <w:pPr>
        <w:pStyle w:val="Book"/>
        <w:rPr/>
      </w:pPr>
      <w:r>
        <w:rPr/>
        <w:t>Другой салат: 2 промытых кислых яблока натри на терке, добавь одну головку мелко нарезанного лука, зелень петрушки, майонез. Яблоки можно заменить размоченной курагой (500 г) или черносливом. На ужин выпей дополнительно стакан чая без сахара или отвара шиповника.</w:t>
      </w:r>
    </w:p>
    <w:p>
      <w:pPr>
        <w:pStyle w:val="Book"/>
        <w:rPr/>
      </w:pPr>
      <w:r>
        <w:rPr/>
        <w:t>Советуем тебе побольше гулять пешком. А знаешь, почему? Да потому, что большинство Тельцов не любят физические упражнения. Не хочешь делать махи ногами, так и не надо. Прогуляйся. Глядишь, и настроение поднимется, и фигуре на пользу пойдет прогулка.</w:t>
      </w:r>
    </w:p>
    <w:p>
      <w:pPr>
        <w:pStyle w:val="Book"/>
        <w:rPr/>
      </w:pPr>
      <w:r>
        <w:rPr/>
        <w:t>Лучший отдых для Тельца-горожанина – поездка на природу. Можешь поехать на дачу. Пока ты будешь копаться в саду, тебе придется сделать столько наклонов и приседаний, что все ненужные калории мигом улетучатся. Кроме того, на даче можно питаться только овощами и фруктами, чем тебе не диета?</w:t>
      </w:r>
    </w:p>
    <w:p>
      <w:pPr>
        <w:pStyle w:val="Book"/>
        <w:rPr/>
      </w:pPr>
      <w:r>
        <w:rPr/>
        <w:t>Задумываясь о том, чего же не хватает твоему организму, не забудь о кальции, его усиленное потребление показано Тельцам. Если испытываешь страсть к траволечению, обрати внимание на можжевельник.</w:t>
      </w:r>
    </w:p>
    <w:p>
      <w:pPr>
        <w:pStyle w:val="Book"/>
        <w:rPr/>
      </w:pPr>
      <w:r>
        <w:rPr/>
        <w:t>Прощальный совет Тельцу: маленькие ограничения не только принесут пользу твоему здоровью, но и не оставят у тебя ощущения, что тебе в чем-то пришлось себя сильно ограничить.</w:t>
      </w:r>
    </w:p>
    <w:p>
      <w:pPr>
        <w:pStyle w:val="Heading3"/>
        <w:rPr/>
      </w:pPr>
      <w:bookmarkStart w:id="111" w:name="t111"/>
      <w:bookmarkEnd w:id="111"/>
      <w:r>
        <w:rPr/>
        <w:t xml:space="preserve">БЛИЗНЕЦЫ </w:t>
      </w:r>
    </w:p>
    <w:p>
      <w:pPr>
        <w:pStyle w:val="Book"/>
        <w:rPr/>
      </w:pPr>
      <w:r>
        <w:rPr/>
        <w:t>Плечи, руки и предплечья ты, может быть, и не повредишь вовсе. Главная твоя проблема – бессонница, поэтому съедай на ночь столовую ложку меда. Ты не только быстро и сладко заснешь, но и увидишь красивый и интересный сон.</w:t>
      </w:r>
    </w:p>
    <w:p>
      <w:pPr>
        <w:pStyle w:val="Book"/>
        <w:rPr/>
      </w:pPr>
      <w:r>
        <w:rPr/>
        <w:t>Близнецы физически очень выносливы, они просто «двужильны». Но почему-то, когда они очень устают и отдых им становится необходим, расслабиться очень и очень трудно. Что же делать? Практически ничего не нужно делать. Дыши глубже, еду пережевывай тщательнее, кофе старайся употреблять как можно меньше, потому что кофе и прочие допинги Близнецам крайне противопоказаны.</w:t>
      </w:r>
    </w:p>
    <w:p>
      <w:pPr>
        <w:pStyle w:val="Book"/>
        <w:rPr/>
      </w:pPr>
      <w:r>
        <w:rPr/>
        <w:t>Можешь даже заняться дыхательной гимнастикой. Полезно заняться йогой. Кажется, что звезды решили: «Раз уж вы, Близнецы, вообще очень необычны, так пусть и ваши спортивные пристрастия будут такими же необычными».</w:t>
      </w:r>
    </w:p>
    <w:p>
      <w:pPr>
        <w:pStyle w:val="Book"/>
        <w:rPr/>
      </w:pPr>
      <w:r>
        <w:rPr/>
        <w:t>Близнецы просто невероятны! Если их вдруг заинтересует какое-либо дело, они способны черпать жизненную энергию буквально из воздуха. Но переутомление вызывает у них физическое недомогание. Между тем скука тоже не идет им на пользу. И неизвестно, в каком случае они будут недомогать больше: когда им надоест собственная бурная деятельность или когда устанут жить без затей и идей.</w:t>
      </w:r>
    </w:p>
    <w:p>
      <w:pPr>
        <w:pStyle w:val="Book"/>
        <w:rPr/>
      </w:pPr>
      <w:r>
        <w:rPr/>
        <w:t>Если уж ты по тем или иным причинам нуждаешься в отдыхе, а сон к тебе совсем не идет, можешь выпить несколько капель валерианы перед сном. Вряд ли тебе стоит пользоваться снотворным постоянно, потому что медикаменты часто вызывают у Близнецов непредсказуемую реакцию.</w:t>
      </w:r>
    </w:p>
    <w:p>
      <w:pPr>
        <w:pStyle w:val="Book"/>
        <w:rPr/>
      </w:pPr>
      <w:r>
        <w:rPr/>
        <w:t>Зная о том, что Близнецам трудно расслабиться, предлагаем несколько нехитрых способов снять усталость.</w:t>
      </w:r>
    </w:p>
    <w:p>
      <w:pPr>
        <w:pStyle w:val="Book"/>
        <w:rPr/>
      </w:pPr>
      <w:r>
        <w:rPr/>
        <w:t>ДЛЯ СНЯТИЯ УСТАЛОСТИ</w:t>
      </w:r>
    </w:p>
    <w:p>
      <w:pPr>
        <w:pStyle w:val="Book"/>
        <w:rPr/>
      </w:pPr>
      <w:r>
        <w:rPr/>
        <w:t>Возьмись за мочки ушей большими и указательными пальцами и подвигай их круговыми движениями назад и вперед.</w:t>
      </w:r>
    </w:p>
    <w:p>
      <w:pPr>
        <w:pStyle w:val="Book"/>
        <w:rPr/>
      </w:pPr>
      <w:r>
        <w:rPr/>
        <w:t>ДЛЯ СПОКОЙСТВИЯ</w:t>
      </w:r>
    </w:p>
    <w:p>
      <w:pPr>
        <w:pStyle w:val="Book"/>
        <w:rPr/>
      </w:pPr>
      <w:r>
        <w:rPr/>
        <w:t>Положи кончики указательных и больших пальцев на середину лба. Помассируй лоб круговыми движениями, двигаясь к вискам. Затем начинай движение к ушам. После массажа можно нанести на лицо крем.</w:t>
      </w:r>
    </w:p>
    <w:p>
      <w:pPr>
        <w:pStyle w:val="Book"/>
        <w:rPr/>
      </w:pPr>
      <w:r>
        <w:rPr/>
        <w:t>ДЛЯ СНЯТИЯ НАПРЯЖЕНИЯ В ЗАТЫЛОЧНОЙ ЧАСТИ ГОЛОВЫ</w:t>
      </w:r>
    </w:p>
    <w:p>
      <w:pPr>
        <w:pStyle w:val="Book"/>
        <w:rPr/>
      </w:pPr>
      <w:r>
        <w:rPr/>
        <w:t>Обхвати затылок таким образом, чтобы кончики пальцев соприкасались на шейных позвонках. Теперь сделай вдох и откинь голову назад. Начни делать поглаживающие движения руками от шеи к ключице.</w:t>
      </w:r>
    </w:p>
    <w:p>
      <w:pPr>
        <w:pStyle w:val="Book"/>
        <w:rPr/>
      </w:pPr>
      <w:r>
        <w:rPr/>
        <w:t>Если ты – юная леди-Близнец, тебе придется заботиться о своем организме при помощи спортивных упражнений. Твои занятия большим теннисом не только сделают фигурку неотразимой, но и помогут почувствовать себя в прекрасной физической форме. Не хочешь проводить время на корте – так осмотри окрестности во время велосипедной прогулки. Чувствовать будешь себя ничуть не хуже, да к тому же сможешь погордиться своими прелестными ножками.</w:t>
      </w:r>
    </w:p>
    <w:p>
      <w:pPr>
        <w:pStyle w:val="Book"/>
        <w:rPr/>
      </w:pPr>
      <w:r>
        <w:rPr/>
        <w:t>Надеемся, ты не ленишься выполнять различные физические упражнения для поддержания своей формы, потому что нам изрядно надоело советовать ленивым – ГУЛЯТЬ. Погуляешь перед сном – глядишь, и заснешь спокойно и незаметно.</w:t>
      </w:r>
    </w:p>
    <w:p>
      <w:pPr>
        <w:pStyle w:val="Book"/>
        <w:rPr/>
      </w:pPr>
      <w:r>
        <w:rPr/>
        <w:t>Кроме бессонницы, Близнецам страшны переохлаждения, они вечно мерзнут. Близнецы склонны к простудам. Но вот простужаться им совсем не стоит, потому что у них расположенность к аллергии на лекарства и различные продукты.</w:t>
      </w:r>
    </w:p>
    <w:p>
      <w:pPr>
        <w:pStyle w:val="Book"/>
        <w:rPr/>
      </w:pPr>
      <w:r>
        <w:rPr/>
        <w:t>Близнецы боятся скуки и одиночества, и чаще всего их болезни именно оттуда. А уж болеть они «умеют». Список их хворей просто потрясает: умственные и речевые расстройства, апоплексия, заболевания легких, плеврит, астма, заболевания кишечника, артриты, ревматизм и головные боли.</w:t>
      </w:r>
    </w:p>
    <w:p>
      <w:pPr>
        <w:pStyle w:val="Book"/>
        <w:rPr/>
      </w:pPr>
      <w:r>
        <w:rPr/>
        <w:t>Близнецам очень полезен гомеопатический и натуральный фосфор. Главное – помнить, что его употребляют внутрь. В противном случае ты рискуешь выглядеть как собака Баскервилей. Помня о том, что Близнецы иногда плохо реагируют на медикаменты, советуем использовать при лечении тимьян.</w:t>
      </w:r>
    </w:p>
    <w:p>
      <w:pPr>
        <w:pStyle w:val="Book"/>
        <w:rPr/>
      </w:pPr>
      <w:r>
        <w:rPr/>
        <w:t>Наш совет напоследок очень прост: не скучай, побольше бывай на солнце, принимай воздушные ванны и помни, что душ действует на тебя более благотворно, нежели продолжительная ванна.</w:t>
      </w:r>
    </w:p>
    <w:p>
      <w:pPr>
        <w:pStyle w:val="Book"/>
        <w:rPr/>
      </w:pPr>
      <w:r>
        <w:rPr/>
        <w:t>РАК</w:t>
      </w:r>
    </w:p>
    <w:p>
      <w:pPr>
        <w:pStyle w:val="Book"/>
        <w:rPr/>
      </w:pPr>
      <w:r>
        <w:rPr/>
        <w:t>Как известно, Рак – натура чувствительная и эмоциональная. Именно его эмоции чаще всего становятся причинами его заболеваний. Если бы Рак захотел, ему удалось бы сохранить прекрасное здоровье – при строгом контроле за своими эмоциями.</w:t>
      </w:r>
    </w:p>
    <w:p>
      <w:pPr>
        <w:pStyle w:val="Book"/>
        <w:rPr/>
      </w:pPr>
      <w:r>
        <w:rPr/>
        <w:t>Так что если ты Рак и болеешь, а конца и края твоей хвори не видно, хорошенько поразмысли над тем, находишься ли ты в данный момент в депрессии или, может быть, ты находилась в ней как раз тогда, когда твоя температура так внезапно подскочила.</w:t>
      </w:r>
    </w:p>
    <w:p>
      <w:pPr>
        <w:pStyle w:val="Book"/>
        <w:rPr/>
      </w:pPr>
      <w:r>
        <w:rPr/>
        <w:t>Если окажешься честной сама с собой и признаешься себе в том, что твоей душеньке для полного спокойствия чего-то не хватает и ты хандришь по этому поводу, прекращай жаловаться на своего лечащего врача, который прописал тебе совсем не те пилюли. Срочно займись пересмотром всех своих полезных и бесполезных привычек. Для окончательного выздоровления тебе нужно что-то изменить в своей жизни.</w:t>
      </w:r>
    </w:p>
    <w:p>
      <w:pPr>
        <w:pStyle w:val="Book"/>
        <w:rPr/>
      </w:pPr>
      <w:r>
        <w:rPr/>
        <w:t>Начни гулять перед сном. Может быть, мерцание звезд разгонит твою тоску? Пересмотри свое меню. К примеру, не хочется тебе есть на завтрак булочку, так и не ешь. Тем более что Раки и без мучного на завтрак предрасположены к полноте. Кроме того, Ракам не следует есть слишком поспешно.</w:t>
      </w:r>
    </w:p>
    <w:p>
      <w:pPr>
        <w:pStyle w:val="Book"/>
        <w:rPr/>
      </w:pPr>
      <w:r>
        <w:rPr/>
        <w:t>Жидкости желательно не употреблять слишком много. Если уж ты решила выпить стакан чего-нибудь, пусть это будет напиток молодости, его рецепт очень прост.</w:t>
      </w:r>
    </w:p>
    <w:p>
      <w:pPr>
        <w:pStyle w:val="Book"/>
        <w:rPr/>
      </w:pPr>
      <w:r>
        <w:rPr/>
        <w:t>НАПИТОК МОЛОДОСТИ: сок одного лимона смешай со стаканом холодной воды. Для улучшения процесса отделения желудочного сока к напитку полезно добавить 1 ч. л. меда.</w:t>
      </w:r>
    </w:p>
    <w:p>
      <w:pPr>
        <w:pStyle w:val="Book"/>
        <w:rPr/>
      </w:pPr>
      <w:r>
        <w:rPr/>
        <w:t>ОВОЩНОЙ НАПИТОК: 200 г овощей (моркови, капусты, свеклы, помидоров и др.) свари до мягкости в 0,5 л воды. Процеди, остуди, поставь в холодильник. Каждое утро выпивай по стакану.</w:t>
      </w:r>
    </w:p>
    <w:p>
      <w:pPr>
        <w:pStyle w:val="Book"/>
        <w:rPr/>
      </w:pPr>
      <w:r>
        <w:rPr/>
        <w:t>Итак, ты нагуляла себе чудесный сон. А знаешь ли ты, что сон – лучшая для тебя терапия? Только не стоит спать слишком долго. Особенно вредно для твоего организма много спать в подростковом возрасте.</w:t>
      </w:r>
    </w:p>
    <w:p>
      <w:pPr>
        <w:pStyle w:val="Book"/>
        <w:rPr/>
      </w:pPr>
      <w:r>
        <w:rPr/>
        <w:t>Крайне важно следить за тем, какие привычки ты приобретаешь в повседневной жизни. Рак, как никакой другой знак гороскопа, крайне отрицательно реагирует на нарушение его жизненного распорядка. Стоит ему лишь чуть отойти от привычного образа жизни, как его состояние здоровья резко меняется.</w:t>
      </w:r>
    </w:p>
    <w:p>
      <w:pPr>
        <w:pStyle w:val="Book"/>
        <w:rPr/>
      </w:pPr>
      <w:r>
        <w:rPr/>
        <w:t>Рак часто воображает себе массу мелких недомоганий, но они от этого ничуть не меньше его удручают. Больше всего ему не по душе состояние усталости. Еще раз напоминаем: устал – отдохни, сон тебе очень полезен.</w:t>
      </w:r>
    </w:p>
    <w:p>
      <w:pPr>
        <w:pStyle w:val="Book"/>
        <w:rPr/>
      </w:pPr>
      <w:r>
        <w:rPr/>
        <w:t>Тебе нужно избегать людей скучных и тоскливых, потому что ты обладаешь потрясающей способностью аккумулировать в себе заботы и невзгоды окружающих. Им, может быть, и становится легче, но для тебя это крайне опасно. Стоит тебе загрустить, как не за горами очередная депрессия, а там и заболеть недолго от такой жизни. А ведь Рак в момент депрессии расположен к заболеваниям, т. к. в эти периоды у него очень низкая сопротивляемость недугам.</w:t>
      </w:r>
    </w:p>
    <w:p>
      <w:pPr>
        <w:pStyle w:val="Book"/>
        <w:rPr/>
      </w:pPr>
      <w:r>
        <w:rPr/>
        <w:t>Мы с тобой выяснили, как влияет твое самочувствие на заболеваемость. Получается, что стоит тебе захотеть – так ничего не стоит выздороветь. Если бы все и всегда было так просто, люди не мучились бы над загадками астромедицины. А она сообщает, что твои уязвимые места требуют особого внимания. Поэтому лучше не расстраивайся из-за надуманных недомоганий, а обрати внимание на желудок, печень, мочевой пузырь, кишечник.</w:t>
      </w:r>
    </w:p>
    <w:p>
      <w:pPr>
        <w:pStyle w:val="Book"/>
        <w:rPr/>
      </w:pPr>
      <w:r>
        <w:rPr/>
        <w:t>Словом, чтобы не нажить себе множество хлопот со здоровьем, тебе нужно употреблять кисломолочные продукты. Помни о том, что алкоголь Ракам противопоказан. Употребляй йод для активизации щитовидной железы, обновления клеток и сохранения фигуры. Диета тебе, кстати, тоже не повредит.</w:t>
      </w:r>
    </w:p>
    <w:p>
      <w:pPr>
        <w:pStyle w:val="Book"/>
        <w:rPr/>
      </w:pPr>
      <w:r>
        <w:rPr/>
        <w:t>Ракам абсолютно не следует беспокоиться о том, что у них чаще, чем у других знаков зодиака, может возникнуть такое заболевание, как рак. Нет никакой магической связи между названиями знака зодиака и болезни. Однако им стоит остерегаться другой малоприятной болезни – язвы желудка.</w:t>
      </w:r>
    </w:p>
    <w:p>
      <w:pPr>
        <w:pStyle w:val="Book"/>
        <w:rPr/>
      </w:pPr>
      <w:r>
        <w:rPr/>
        <w:t>Напоследок мы хотим посоветовать Ракам, склонным к ипохондрии (депрессиям): стремитесь к полной занятости, дабы не потакать собственным слабостям и не впадать в жалость к самим себе. Прислушайтесь к такому совету: определенные нервные депрессии можно излечить осторожным применением гипноза и магнетизма.</w:t>
      </w:r>
    </w:p>
    <w:p>
      <w:pPr>
        <w:pStyle w:val="Heading3"/>
        <w:rPr/>
      </w:pPr>
      <w:bookmarkStart w:id="112" w:name="t112"/>
      <w:bookmarkEnd w:id="112"/>
      <w:r>
        <w:rPr/>
        <w:t xml:space="preserve">ЛЕВ </w:t>
      </w:r>
    </w:p>
    <w:p>
      <w:pPr>
        <w:pStyle w:val="Book"/>
        <w:rPr/>
      </w:pPr>
      <w:r>
        <w:rPr/>
        <w:t>Львы, как правило, здоровы и привлекательны. Быть здоровыми им нужно не просто потому, что так легче справляться с повседневными трудностями, но и это необходимо для их душевного равновесия. Львы умудряются хорошо выглядеть даже тогда, когда плохо себя чувствуют. У них розовые щеки и блестящие глаза.</w:t>
      </w:r>
    </w:p>
    <w:p>
      <w:pPr>
        <w:pStyle w:val="Book"/>
        <w:rPr/>
      </w:pPr>
      <w:r>
        <w:rPr/>
        <w:t>Львы – люди крепкие по натуре. Обычно они быстро поправляются после болезни и сразу стремятся заняться делом, ведь они – большие труженики. Очень часто Львы, надеясь на свои безграничные силы, в молодости слишком усердно занимаются спортом или науками, а потом, в более преклонном возрасте (который, казалось, никогда не наступит), здоровье начинает пошаливать. Но это все будет потом, а пока Львы гордятся своим самочувствием, как будто это их личная заслуга.</w:t>
      </w:r>
    </w:p>
    <w:p>
      <w:pPr>
        <w:pStyle w:val="Book"/>
        <w:rPr/>
      </w:pPr>
      <w:r>
        <w:rPr/>
        <w:t>Увы, эмоциональные встряски и препятствия сказываются прежде всего на работе их сердца. Сердце – самое уязвимое место Львов. Отсюда и проблемы с кровообращением: анемия, лейкемия, артрит, подагра, флебит, эмболия, ангина, нервная депрессия и срыв, кровоизлияния, спазмы и солнечные ожоги.</w:t>
      </w:r>
    </w:p>
    <w:p>
      <w:pPr>
        <w:pStyle w:val="Book"/>
        <w:rPr/>
      </w:pPr>
      <w:r>
        <w:rPr/>
        <w:t>К счастью для Львов и их близких, болезни их обычно кратковременны. Только вот протекают они достаточно тяжело, с высокой температурой. Поэтому, прежде чем проглотить очередную таблетку, вспомни о том, что ты гораздо лучше реагируешь на естественные лечебные средства. Поэтому пей травяной чай, попробуй средство из слив и чеснока, наслаждайся фруктами, посиди на хлебно-картофельной диете (оказывается, бывает и такая).</w:t>
      </w:r>
    </w:p>
    <w:p>
      <w:pPr>
        <w:pStyle w:val="Book"/>
        <w:rPr/>
      </w:pPr>
      <w:r>
        <w:rPr/>
        <w:t>Зная о том, что Львы постоянно в делах и им очень трудно позаботиться о своем здоровье, мы предлагаем тебе несколько рецептов целебного чая.</w:t>
      </w:r>
    </w:p>
    <w:p>
      <w:pPr>
        <w:pStyle w:val="Book"/>
        <w:rPr/>
      </w:pPr>
      <w:r>
        <w:rPr/>
        <w:t>ЧАЙ «СВЕЖЕСТЬ»</w:t>
      </w:r>
    </w:p>
    <w:p>
      <w:pPr>
        <w:pStyle w:val="Book"/>
        <w:rPr/>
      </w:pPr>
      <w:r>
        <w:rPr/>
        <w:t>Тебе понадобятся: 3–4 ст. л. листьев сушеной мяты, 3 ч. л. черного листового чая, 1 л воды, сахар по вкусу, 1 долька лимона.</w:t>
      </w:r>
    </w:p>
    <w:p>
      <w:pPr>
        <w:pStyle w:val="Book"/>
        <w:rPr/>
      </w:pPr>
      <w:r>
        <w:rPr/>
        <w:t>Мята богата содержанием ментола и эфирных масел. Поэтому чай, содержащий мяту, благотворно действует на больной организм, смягчает дыхание и повышает жизненный тонус.</w:t>
      </w:r>
    </w:p>
    <w:p>
      <w:pPr>
        <w:pStyle w:val="Book"/>
        <w:rPr/>
      </w:pPr>
      <w:r>
        <w:rPr/>
        <w:t>Залей мяту кипятком и поставь на огонь. Напиток должен кипеть в течение 3 мин. После того как напиток будет снят с огня, нужно добавить в содержимое чай и дать напитку настояться 10 мин. Перед употреблением добавь в чай лимон и сахар по вкусу.</w:t>
      </w:r>
    </w:p>
    <w:p>
      <w:pPr>
        <w:pStyle w:val="Book"/>
        <w:rPr/>
      </w:pPr>
      <w:r>
        <w:rPr/>
        <w:t>ЧАЙ «БАБЬЕ ЛЕТО»</w:t>
      </w:r>
    </w:p>
    <w:p>
      <w:pPr>
        <w:pStyle w:val="Book"/>
        <w:rPr/>
      </w:pPr>
      <w:r>
        <w:rPr/>
        <w:t>При помощи этого чая любой Лев сможет пополнить запас витаминов в своем организме. Кроме того, витаминные чаи стимулируют работу сердечно-сосудистой системы, что так необходимо Львам.</w:t>
      </w:r>
    </w:p>
    <w:p>
      <w:pPr>
        <w:pStyle w:val="Book"/>
        <w:rPr/>
      </w:pPr>
      <w:r>
        <w:rPr/>
        <w:t>Тебе потребуются: 2 части плодов шиповника, 1 часть листьев смородины, 2 части листьев малины, 0,5 части травы чабреца.</w:t>
      </w:r>
    </w:p>
    <w:p>
      <w:pPr>
        <w:pStyle w:val="Book"/>
        <w:rPr/>
      </w:pPr>
      <w:r>
        <w:rPr/>
        <w:t>Смесь всех ингредиентов залей кипятком, поставь на огонь и дай покипеть 3 мин. Когда чай остынет, процеди его. Этот чай можно пить 2–3 раза в день.</w:t>
      </w:r>
    </w:p>
    <w:p>
      <w:pPr>
        <w:pStyle w:val="Book"/>
        <w:rPr/>
      </w:pPr>
      <w:r>
        <w:rPr/>
        <w:t>ЧАЙ «РЯБИНУШКА»</w:t>
      </w:r>
    </w:p>
    <w:p>
      <w:pPr>
        <w:pStyle w:val="Book"/>
        <w:rPr/>
      </w:pPr>
      <w:r>
        <w:rPr/>
        <w:t>Тебе потребуется: 2 ст. л. листового чая, 1 ст. л. ягод черноплодной рябины, 1 л воды, сахар по вкусу.</w:t>
      </w:r>
    </w:p>
    <w:p>
      <w:pPr>
        <w:pStyle w:val="Book"/>
        <w:rPr/>
      </w:pPr>
      <w:r>
        <w:rPr/>
        <w:t>Перед приготовлением чая промой ягоды и дай им немного подсохнуть. После этого смешай их с чаем. Полученную смесь залей кипятком. Дай чаю настояться в течение 7 мин. Перед употреблением добавь сахар. Этот чай рекомендуется пить горячим.</w:t>
      </w:r>
    </w:p>
    <w:p>
      <w:pPr>
        <w:pStyle w:val="Book"/>
        <w:rPr/>
      </w:pPr>
      <w:r>
        <w:rPr/>
        <w:t>Для Львов весьма полезна гомеопатическая или натуральная сера. Не ленись принимать горячие ванны с тимьяном и розмарином.</w:t>
      </w:r>
    </w:p>
    <w:p>
      <w:pPr>
        <w:pStyle w:val="Book"/>
        <w:rPr/>
      </w:pPr>
      <w:r>
        <w:rPr/>
        <w:t>И на прощание мы хотим посоветовать всем Львам на свете регулировать затраты своей энергии. Ничто так не подрывает твое здоровье, как собственная кипучая деятельность. Ведь опасность здоровью грозит только в том случае, когда небрежно к нему относишься.</w:t>
      </w:r>
    </w:p>
    <w:p>
      <w:pPr>
        <w:pStyle w:val="Heading3"/>
        <w:rPr/>
      </w:pPr>
      <w:bookmarkStart w:id="113" w:name="t113"/>
      <w:bookmarkEnd w:id="113"/>
      <w:r>
        <w:rPr/>
        <w:t xml:space="preserve">ДЕВА </w:t>
      </w:r>
    </w:p>
    <w:p>
      <w:pPr>
        <w:pStyle w:val="Book"/>
        <w:rPr/>
      </w:pPr>
      <w:r>
        <w:rPr/>
        <w:t>Несмотря на название знака зодиака, под созвездием Девы рождаются здоровые мужчины и самые стройные дамы, потому что Девы обожают сидеть на диете. Девы вообще любят заботиться о своем здоровье. Вот с кого нужно брать пример, ведь в здоровом теле, как известно, здоровый дух.</w:t>
      </w:r>
    </w:p>
    <w:p>
      <w:pPr>
        <w:pStyle w:val="Book"/>
        <w:rPr/>
      </w:pPr>
      <w:r>
        <w:rPr/>
        <w:t>Но не все так прекрасно у Девы со здоровьем. Она не обладает ни достаточной энергией, ни запасом жизненных сил, ни выносливостью. Она слишком быстро и легко устает. От этого частенько выглядит болезненно.</w:t>
      </w:r>
    </w:p>
    <w:p>
      <w:pPr>
        <w:pStyle w:val="Book"/>
        <w:rPr/>
      </w:pPr>
      <w:r>
        <w:rPr/>
        <w:t>Обычно типичные Девы невысокого роста. Как будто специально, чтобы загладить такую несправедливость, природа наделила Деву первоклассной нервной системой. Наверное, поэтому разумная Дева всегда следит за появлением первых симптомов болезни.</w:t>
      </w:r>
    </w:p>
    <w:p>
      <w:pPr>
        <w:pStyle w:val="Book"/>
        <w:rPr/>
      </w:pPr>
      <w:r>
        <w:rPr/>
        <w:t>Дева обычно принимает большое количество медикаментов. Но ей, как никому другому, показана прежде всего мера во всем.</w:t>
      </w:r>
    </w:p>
    <w:p>
      <w:pPr>
        <w:pStyle w:val="Book"/>
        <w:rPr/>
      </w:pPr>
      <w:r>
        <w:rPr/>
        <w:t>Не забывай о том, что в природе существует кальций и что он тебе очень полезен. Успокаивай свои нервы чаем с ромашкой, а проблемы с пищеварением решай при помощи мяты.</w:t>
      </w:r>
    </w:p>
    <w:p>
      <w:pPr>
        <w:pStyle w:val="Book"/>
        <w:rPr/>
      </w:pPr>
      <w:r>
        <w:rPr/>
        <w:t>Мы дадим Деве очень серьезный, очень важный и полезный совет: для нее важны регулярное питание и здоровая диета. Ни в коем случае не стоит употреблять множество медикаментов одновременно. Лечение должно быть умеренным и строго соответствовать предписаниям врача. Если Девам советуют лечиться травами, не надо сомневаться, что подобное лечение может оказаться недостаточно эффективным. Деве особенно необходим регулярный сон. Очень хорошо действует на представительницу этого знака час-другой отдыха в полном одиночестве. И в который раз мы говорим: «Как можно больше времени проводи на свежем воздухе!»</w:t>
      </w:r>
    </w:p>
    <w:p>
      <w:pPr>
        <w:pStyle w:val="Heading3"/>
        <w:rPr/>
      </w:pPr>
      <w:bookmarkStart w:id="114" w:name="t114"/>
      <w:bookmarkEnd w:id="114"/>
      <w:r>
        <w:rPr/>
        <w:t xml:space="preserve">ВЕСЫ </w:t>
      </w:r>
    </w:p>
    <w:p>
      <w:pPr>
        <w:pStyle w:val="Book"/>
        <w:rPr/>
      </w:pPr>
      <w:r>
        <w:rPr/>
        <w:t>Их хрупкий внешний вид очень часто обманчив. Во время болезни Весы так любят чувствовать заботу о себе, что склонны симулировать свое недомогание. Только не начинай подозревать свою ближайшую подружку-Весы в очередном обмане, если она подверглась переохлаждению или долгое время пребывала в сырости, потому что холод и сырость – злейшие враги Весов. Люди, родившиеся под этим знаком, предрасположены к радикулиту и ревматизму.</w:t>
      </w:r>
    </w:p>
    <w:p>
      <w:pPr>
        <w:pStyle w:val="Book"/>
        <w:rPr/>
      </w:pPr>
      <w:r>
        <w:rPr/>
        <w:t>О самочувствии Весов многое может сказать тон, цвет кожи. Нередко кожа выглядит «нездоровой» или имеет желтоватый оттенок. Попробуй бороться с этим при помощи отваров мальвы и мать-и-мачехи. Очень полезны тонизирующие ванны с тимьяном, розмарином и базиликом.</w:t>
      </w:r>
    </w:p>
    <w:p>
      <w:pPr>
        <w:pStyle w:val="Book"/>
        <w:rPr/>
      </w:pPr>
      <w:r>
        <w:rPr/>
        <w:t>Мы хотим порекомендовать тебе ванны с добавлением солей, молока и эфирных масел.</w:t>
      </w:r>
    </w:p>
    <w:p>
      <w:pPr>
        <w:pStyle w:val="Book"/>
        <w:rPr/>
      </w:pPr>
      <w:r>
        <w:rPr/>
        <w:t>МОЛОЧНЫЕ ВАННЫ</w:t>
      </w:r>
    </w:p>
    <w:p>
      <w:pPr>
        <w:pStyle w:val="Book"/>
        <w:rPr/>
      </w:pPr>
      <w:r>
        <w:rPr/>
        <w:t>В сказках не зря говорится о чудодейственных молочных купаниях и о последующих метаморфозах, т. е. превращениях. Молоко богато протеинами. А они способны творить чудеса. Благодаря им кожа становится более гладкой и упругой. Только не пытайся лежать в такой ванне 24 часа в сутки. Полностью перевоплотиться и стать топ-моделью тебе все равно не удастся. Такое бывает только в сказках.</w:t>
      </w:r>
    </w:p>
    <w:p>
      <w:pPr>
        <w:pStyle w:val="Book"/>
        <w:rPr/>
      </w:pPr>
      <w:r>
        <w:rPr/>
        <w:t>Чтобы ванна с добавлением молока была эффективной, следует соблюдать необходимые пропорции. Нужно влить в ванну 2 л свежего молока или опустить в нее мешочек с 2–3 ст. л. сухого молока. Некоторые косметические фирмы выпускают готовый молочный порошок для ванн, которым ты можешь воспользоваться.</w:t>
      </w:r>
    </w:p>
    <w:p>
      <w:pPr>
        <w:pStyle w:val="Book"/>
        <w:rPr/>
      </w:pPr>
      <w:r>
        <w:rPr/>
        <w:t>СОЛИ</w:t>
      </w:r>
    </w:p>
    <w:p>
      <w:pPr>
        <w:pStyle w:val="Book"/>
        <w:rPr/>
      </w:pPr>
      <w:r>
        <w:rPr/>
        <w:t>Добавки, обогащенные минеральными и витаминными веществами, благотворно влияют на кожу и организм человека в целом. Чтобы получить желаемый эффект, можно не покупать дорогую соль какой-нибудь известной косметической фирмы. Тебе поможет нерафинированная морская соль, но обычную поваренную не бери, т. к. в ней нет активных веществ и элементов. Раствори 1–2 кг морской соли в ванне с температурой воды 38 град. Ополоснись и сразу же ложись под одеяло, чтобы пропотеть. Такая ванна очень полезна для очищения кожи и выведения токсинов из организма.</w:t>
      </w:r>
    </w:p>
    <w:p>
      <w:pPr>
        <w:pStyle w:val="Book"/>
        <w:rPr/>
      </w:pPr>
      <w:r>
        <w:rPr/>
        <w:t>МАСЛА</w:t>
      </w:r>
    </w:p>
    <w:p>
      <w:pPr>
        <w:pStyle w:val="Book"/>
        <w:rPr/>
      </w:pPr>
      <w:r>
        <w:rPr/>
        <w:t>Ванны с добавлением эфирных масел оказывают смягчающее действие на кожу. Кроме того, эфирные масла, введенные в ванну, воздействуют на организм и через дыхательные пути.</w:t>
      </w:r>
    </w:p>
    <w:p>
      <w:pPr>
        <w:pStyle w:val="Book"/>
        <w:rPr/>
      </w:pPr>
      <w:r>
        <w:rPr/>
        <w:t>Ни одному знаку зодиака в такой степени не противопоказан алкоголь, как Весам. Они имеют самую низкую сопротивляемость алкоголю. Им также вредны кислоты, уксус и цитрусовые. Для своего же благополучия в срочном порядке начинай заменять уксус в салатах на растительное масло, цитрусы – на груши и яблоки. Кроме того, рекомендуется умеренное употребление соли, исключай ее из тех продуктов, которые имеют вкус без солевых добавок, – из яиц, мясных блюд, овощных соков и т. д.</w:t>
      </w:r>
    </w:p>
    <w:p>
      <w:pPr>
        <w:pStyle w:val="Book"/>
        <w:rPr/>
      </w:pPr>
      <w:r>
        <w:rPr/>
        <w:t>Нервная система у Весов достаточна крепкая. А вот почки являются самым слабым местом. Кроме того, иногда возникают проблемы с кровообращением. Поэтому надо держать ноги в тепле и не допускать переохлаждения.</w:t>
      </w:r>
    </w:p>
    <w:p>
      <w:pPr>
        <w:pStyle w:val="Book"/>
        <w:rPr/>
      </w:pPr>
      <w:r>
        <w:rPr/>
        <w:t>Жить Весам нужно в умеренном, ровном климате, в гармоничной атмосфере, вокруг должны быть цветы и приятные для глаз объекты.</w:t>
      </w:r>
    </w:p>
    <w:p>
      <w:pPr>
        <w:pStyle w:val="Heading3"/>
        <w:rPr/>
      </w:pPr>
      <w:bookmarkStart w:id="115" w:name="t115"/>
      <w:bookmarkEnd w:id="115"/>
      <w:r>
        <w:rPr/>
        <w:t xml:space="preserve">СКОРПИОН </w:t>
      </w:r>
    </w:p>
    <w:p>
      <w:pPr>
        <w:pStyle w:val="Book"/>
        <w:rPr/>
      </w:pPr>
      <w:r>
        <w:rPr/>
        <w:t>Скорпионы считают себя «железными», поэтому в вопросах здоровья, как и во всем остальном, полагают, что они хозяева своей судьбы. Если Скорпион все-таки заболевает, он забирается в свою «нору» и отравляет себя немеренными дозами медикаментов. В обычном своем состоянии он всегда и всем высказывает недоумение: как это другие могут болеть и уставать, тогда как он полон энергии. Вот ему и приходится во время болезни скрываться от тех, кому он успел прожужжать все уши о своем здоровье и работоспособности.</w:t>
      </w:r>
    </w:p>
    <w:p>
      <w:pPr>
        <w:pStyle w:val="Book"/>
        <w:rPr/>
      </w:pPr>
      <w:r>
        <w:rPr/>
        <w:t>Скорпионы обычно выздоравливают, несмотря на все свои неразумные действия. Они очень выносливы. У них высокая сопротивляемость болезням. Практически все Скорпионы – долгожители.</w:t>
      </w:r>
    </w:p>
    <w:p>
      <w:pPr>
        <w:pStyle w:val="Book"/>
        <w:rPr/>
      </w:pPr>
      <w:r>
        <w:rPr/>
        <w:t>Скорпионам полезно заняться спортом. Но разве они станут заниматься тем, что им советуют, если сами вовсе не уверены в том, что именно так и следует поступать? А ведь занятия спортом помогли бы вывести из организма все токсины, которые в нем накопились из-за любви к еде, куреву и выпивке.</w:t>
      </w:r>
    </w:p>
    <w:p>
      <w:pPr>
        <w:pStyle w:val="Book"/>
        <w:rPr/>
      </w:pPr>
      <w:r>
        <w:rPr/>
        <w:t>Можно сказать, что здоровье Скорпиона в его руках. Он может как разрушить его своим вечным пренебрежением к опасности, так и буквально исцелить себя, собрав всю свою волю в кулак. Жизненные силы Скорпиона огромны. Что ж, их можно считать счастливчиками, потому что так о них позаботилась природа.</w:t>
      </w:r>
    </w:p>
    <w:p>
      <w:pPr>
        <w:pStyle w:val="Book"/>
        <w:rPr/>
      </w:pPr>
      <w:r>
        <w:rPr/>
        <w:t>Скорпионы болеют, но, как говорят в народе, редко, да метко. Болезнь практически всегда проходит в тяжелой форме. Чаще всего у них болят нос (бывают хронические кровотечения), горло, сердце, спина и ноги. Случаются болезни кровеносной системы и варикозное расширение вен.</w:t>
      </w:r>
    </w:p>
    <w:p>
      <w:pPr>
        <w:pStyle w:val="Book"/>
        <w:rPr/>
      </w:pPr>
      <w:r>
        <w:rPr/>
        <w:t>Поэтому мы решили предложить Скорпионам несколько несложных упражнений. Ведь заниматься спортом полезно, причем не только Скорпионам. Кроме того, эти упражнения укрепят мышцы спины. Итак, тебе понадобится жгут, связанный в кольцо.</w:t>
      </w:r>
    </w:p>
    <w:p>
      <w:pPr>
        <w:pStyle w:val="Book"/>
        <w:rPr/>
      </w:pPr>
      <w:r>
        <w:rPr/>
        <w:t>Упражнение 1. Встань прямо. Ноги на ширине плеч. Держи жгут перед собой на уровне пояса. Руки согни в локтях. Сведи лопатки и одновременно разведи руки в стороны. Повтори 10–12 раз.</w:t>
      </w:r>
    </w:p>
    <w:p>
      <w:pPr>
        <w:pStyle w:val="Book"/>
        <w:rPr/>
      </w:pPr>
      <w:r>
        <w:rPr/>
        <w:t>Упражнение 2. Можно выполнять без жгута. Встань ровно. Ноги на ширине плеч. Согни руки в локтях. Разведи их в стороны и задержись в таком положении на 10 секунд. Повтори 15 раз.</w:t>
      </w:r>
    </w:p>
    <w:p>
      <w:pPr>
        <w:pStyle w:val="Book"/>
        <w:rPr/>
      </w:pPr>
      <w:r>
        <w:rPr/>
        <w:t>Упражнение 3. Подними руки над головой. Одной рукой удерживай жгут, а другой тяни его вниз. Каждой рукой повтори 12–15 раз.</w:t>
      </w:r>
    </w:p>
    <w:p>
      <w:pPr>
        <w:pStyle w:val="Book"/>
        <w:rPr/>
      </w:pPr>
      <w:r>
        <w:rPr/>
        <w:t>Упражнение 4. Одной рукой удерживай жгут перед собой на уровне талии. Другой рукой тяни жгут в сторону. Повтори 12–15 раз каждой рукой.</w:t>
      </w:r>
    </w:p>
    <w:p>
      <w:pPr>
        <w:pStyle w:val="Book"/>
        <w:rPr/>
      </w:pPr>
      <w:r>
        <w:rPr/>
        <w:t>Упражнение 5. Обними себя за плечи и прогни спину, как потягивающаяся кошка. Задержись в таком положении на 10 секунд.</w:t>
      </w:r>
    </w:p>
    <w:p>
      <w:pPr>
        <w:pStyle w:val="Book"/>
        <w:rPr/>
      </w:pPr>
      <w:r>
        <w:rPr/>
        <w:t>Упражнение 6. Одной рукой тяни другую, согнутую в локте. Задержись в таком положении на 10 секунд. Смени руку и повтори.</w:t>
      </w:r>
    </w:p>
    <w:p>
      <w:pPr>
        <w:pStyle w:val="Book"/>
        <w:rPr/>
      </w:pPr>
      <w:r>
        <w:rPr/>
        <w:t>Скорпионы! Ваше «железное» здоровье, несмотря ни на что, нуждается в железе. Кроме того, неплохо было бы следить за тем, чтобы организм время от времени получал магнезию (0,5 ст. л. магнезии на 1 стакан теплой кипяченой воды, выпей на голодный желудок и положи грелку на область поясницы).</w:t>
      </w:r>
    </w:p>
    <w:p>
      <w:pPr>
        <w:pStyle w:val="Book"/>
        <w:rPr/>
      </w:pPr>
      <w:r>
        <w:rPr/>
        <w:t>Задумываясь над тем, какие именно травы благотворно на тебя влияют, останови свой выбор на чесноке. Поверь, ты не разочаруешься. Не обязательно съедать дольку чеснока во время каждого приема пищи, а вот позаботиться о том, чтобы чеснок присутствовал в том или ином блюде в качестве приправы, вовсе не сложно. Главное – полезно!</w:t>
      </w:r>
    </w:p>
    <w:p>
      <w:pPr>
        <w:pStyle w:val="Book"/>
        <w:rPr/>
      </w:pPr>
      <w:r>
        <w:rPr/>
        <w:t>Советуем Скорпионам вести подвижный образ жизни. Помня о том, что природа позаботилась об огромном запасе твоей жизненной энергии, не забывай: она не снабдила тебя сдерживающим устройством, которое могло бы хоть как-то воспрепятствовать твоему желанию делать все по своему усмотрению и не всегда во благо себе.</w:t>
      </w:r>
    </w:p>
    <w:p>
      <w:pPr>
        <w:pStyle w:val="Heading3"/>
        <w:rPr/>
      </w:pPr>
      <w:bookmarkStart w:id="116" w:name="t116"/>
      <w:bookmarkEnd w:id="116"/>
      <w:r>
        <w:rPr/>
        <w:t xml:space="preserve">СТРЕЛЕЦ </w:t>
      </w:r>
    </w:p>
    <w:p>
      <w:pPr>
        <w:pStyle w:val="Book"/>
        <w:rPr/>
      </w:pPr>
      <w:r>
        <w:rPr/>
        <w:t>У Стрельца здоровая натура и мощный потенциал. А чтобы ему не утратить оптимизма и хорошего расположения духа, ему просто необходимо не переедать и не злоупотреблять жирной пищей.</w:t>
      </w:r>
    </w:p>
    <w:p>
      <w:pPr>
        <w:pStyle w:val="Book"/>
        <w:rPr/>
      </w:pPr>
      <w:r>
        <w:rPr/>
        <w:t>Для Стрельцов характерна высокая степень заботы о своем здоровье. Как правило, это люди развитые и спортивные. С годами они становятся весьма и весьма представительными. Крайне редко можно встретить Стрельца, даже в преклонном возрасте, вялого и рыхлого. Чаще всего Стрельцы ведут здоровый образ жизни, они мало пьют и рано ложатся спать.</w:t>
      </w:r>
    </w:p>
    <w:p>
      <w:pPr>
        <w:pStyle w:val="Book"/>
        <w:rPr/>
      </w:pPr>
      <w:r>
        <w:rPr/>
        <w:t>Если ты – Стрелец и своей легкомысленностью еще не успела испортить свое здоровье, у тебя есть все шансы стать долгожителем. Тогда ты точно успеешь переделать все дела, из-за которых так часто носишься сломя голову.</w:t>
      </w:r>
    </w:p>
    <w:p>
      <w:pPr>
        <w:pStyle w:val="Book"/>
        <w:rPr/>
      </w:pPr>
      <w:r>
        <w:rPr/>
        <w:t>Из-за своей активности Стрельцы часто попадают в неприятные ситуации, но, как правило, быстро находят выход из них, оборачивая все происшедшее в свою же пользу, хотя бы в качестве жизненного опыта. Ничто не сможет заставить Стрельца долго лежать на больничной койке. К счастью, выздоровление представителей этого знака происходит на удивление быстро.</w:t>
      </w:r>
    </w:p>
    <w:p>
      <w:pPr>
        <w:pStyle w:val="Book"/>
        <w:rPr/>
      </w:pPr>
      <w:r>
        <w:rPr/>
        <w:t>Парадоксально, но при всей своей неутомимости и вечном движении они склонны к полноте. Все-таки хорошо, что Стрельцы способны заниматься спортом. Иначе некоторые из них могли бы просто неприлично растолстеть.</w:t>
      </w:r>
    </w:p>
    <w:p>
      <w:pPr>
        <w:pStyle w:val="Book"/>
        <w:rPr/>
      </w:pPr>
      <w:r>
        <w:rPr/>
        <w:t>Поражению чаще всего подвергаются бедра, легкие, плечи, печень, руки и кишечник. Что на это можно сказать? Занимаясь спортом, береги свои кости. Можешь дополнительно укреплять их, употребляя творог, рыбу и другие продукты, содержащие кальций. Подбери для себя комплекс витаминов, в котором кальций тоже присутствует.</w:t>
      </w:r>
    </w:p>
    <w:p>
      <w:pPr>
        <w:pStyle w:val="Book"/>
        <w:rPr/>
      </w:pPr>
      <w:r>
        <w:rPr/>
        <w:t>Для хорошей работы кишечника можно применять несильные слабительные растворы из трав и ягод, например отвар сенны. Приготовь смесь фруктов с листьями сенны: 200 г кураги, 200 г чернослива, 200 г инжира (или 100 г кишмиша), 50 г александрийского листа. Все пропусти через мясорубку и добавь к полученному мед и настой александрийского листа (50 г листьев залей 200 г крутого кипятка и настаивай 12 часов, после чего процеди).</w:t>
      </w:r>
    </w:p>
    <w:p>
      <w:pPr>
        <w:pStyle w:val="Book"/>
        <w:rPr/>
      </w:pPr>
      <w:r>
        <w:rPr/>
        <w:t>Чтобы твои легкие всегда были в полном порядке, прежде всего не кури. Не забывай о том, что воспаление легких часто возникает как следствие затянувшейся простуды.</w:t>
      </w:r>
    </w:p>
    <w:p>
      <w:pPr>
        <w:pStyle w:val="Book"/>
        <w:rPr/>
      </w:pPr>
      <w:r>
        <w:rPr/>
        <w:t>А сколько раз твоим родителям еще придется тебе повторять: «Питайся нормально. Старайся принимать пищу хотя бы приблизительно в одно и то же время. Не ешь на ходу. Не ешь всухомятку»? Прислушалась бы хоть раз к одному из их советов – и не пришлось бы так мучиться из-за своего кишечника или печени.</w:t>
      </w:r>
    </w:p>
    <w:p>
      <w:pPr>
        <w:pStyle w:val="Book"/>
        <w:rPr/>
      </w:pPr>
      <w:r>
        <w:rPr/>
        <w:t>Стрельцы часто страдают всякого рода «прострелами». Чтобы они не повторялись слишком часто, следи за уровнем железа в организме. Травка Стрельцам рекомендована крайне распространенная – шалфей.</w:t>
      </w:r>
    </w:p>
    <w:p>
      <w:pPr>
        <w:pStyle w:val="Book"/>
        <w:rPr/>
      </w:pPr>
      <w:r>
        <w:rPr/>
        <w:t>Прощальный совет предельно прост: не будь слишком легкомысленной, и все у тебя будет хорошо. Если вдруг болезнь затянулась, вспомни о своей способности упорно ей сопротивляться и быстро выздоравливать.</w:t>
      </w:r>
    </w:p>
    <w:p>
      <w:pPr>
        <w:pStyle w:val="Heading3"/>
        <w:rPr/>
      </w:pPr>
      <w:bookmarkStart w:id="117" w:name="t117"/>
      <w:bookmarkEnd w:id="117"/>
      <w:r>
        <w:rPr/>
        <w:t xml:space="preserve">КОЗЕРОГ </w:t>
      </w:r>
    </w:p>
    <w:p>
      <w:pPr>
        <w:pStyle w:val="Book"/>
        <w:rPr/>
      </w:pPr>
      <w:r>
        <w:rPr/>
        <w:t>О нем можно сказать, что он набирает силу с возрастом. Козероги выносливы. Но у них, скорее, сильнее развит дух, нежели тело. Часто это худые люди с развитым скелетом. Козероги мало едят, мало спят.</w:t>
      </w:r>
    </w:p>
    <w:p>
      <w:pPr>
        <w:pStyle w:val="Book"/>
        <w:rPr/>
      </w:pPr>
      <w:r>
        <w:rPr/>
        <w:t>В силу того, что Козероги склонны к пессимизму, у них нередки депрессии. А из-за того, что они с трудом сходятся с людьми и любят создавать себе проблемы, у них довольно велика предрасположенность к ревматизму и артритам. Несмотря на это, у них очень сильно развит инстинкт самосохранения.</w:t>
      </w:r>
    </w:p>
    <w:p>
      <w:pPr>
        <w:pStyle w:val="Book"/>
        <w:rPr/>
      </w:pPr>
      <w:r>
        <w:rPr/>
        <w:t>Козерог часто жалуется на кучу недугов, хотя живет обычно долго. Ему просто нужно научиться расслабляться и забывать на какое-то время о своих неприятностях. Для создания благотворной атмосферы Козерогам рекомендуются прогулки в лесу, лучше в сосновом, или труд на даче. Если ты считаешь подобное времяпрепровождение неинтересным, можешь заняться туризмом или альпинизмом. Ты точно не вспомнишь о трудностях, карабкаясь на гору.</w:t>
      </w:r>
    </w:p>
    <w:p>
      <w:pPr>
        <w:pStyle w:val="Book"/>
        <w:rPr/>
      </w:pPr>
      <w:r>
        <w:rPr/>
        <w:t>Козерог вряд ли заметит первые признаки болезни. Когда что-нибудь случится, он может решить, что это фатально, хотя у него неплохая сопротивляемость болезням.</w:t>
      </w:r>
    </w:p>
    <w:p>
      <w:pPr>
        <w:pStyle w:val="Book"/>
        <w:rPr/>
      </w:pPr>
      <w:r>
        <w:rPr/>
        <w:t>Слабых мест у Козерога хватает: колени, бедра, кости, мышцы, кровообращение, щитовидная железа и кожа. С кожей проблем более чем достаточно. Главное – содержать ее в чистоте, а уж потом испытывать на ней все мыслимые и немыслимые косметические препараты.</w:t>
      </w:r>
    </w:p>
    <w:p>
      <w:pPr>
        <w:pStyle w:val="Book"/>
        <w:rPr/>
      </w:pPr>
      <w:r>
        <w:rPr/>
        <w:t>Итак, чтобы позаботиться о своей коже и не навредить ей, используй различные травы.</w:t>
      </w:r>
    </w:p>
    <w:p>
      <w:pPr>
        <w:pStyle w:val="Book"/>
        <w:rPr/>
      </w:pPr>
      <w:r>
        <w:rPr/>
        <w:t>При жирной коже рекомендуются: зверобой, лист щавеля, календула, листья мать-и-мачехи.</w:t>
      </w:r>
    </w:p>
    <w:p>
      <w:pPr>
        <w:pStyle w:val="Book"/>
        <w:rPr/>
      </w:pPr>
      <w:r>
        <w:rPr/>
        <w:t>При сухой коже следует использовать маски из липового цвета, цветков ромашки аптечной, мяты перечной, лепестков роз и шиповника.</w:t>
      </w:r>
    </w:p>
    <w:p>
      <w:pPr>
        <w:pStyle w:val="Book"/>
        <w:rPr/>
      </w:pPr>
      <w:r>
        <w:rPr/>
        <w:t>При чувствительной коже, особенно в зимний период, когда часты покраснения на ней, очень помогают маски, примочки, втирания из сока алоэ, шишек хмеля, настоя овса (1:10), корня алтея, листьев березы и подорожника.</w:t>
      </w:r>
    </w:p>
    <w:p>
      <w:pPr>
        <w:pStyle w:val="Book"/>
        <w:rPr/>
      </w:pPr>
      <w:r>
        <w:rPr/>
        <w:t>Часто Козероги страдают от переизбытка кальция, вследствие чего появляются зубной камень, «лишние кости» (шишки и выпуклости на запястьях и щиколотках).</w:t>
      </w:r>
    </w:p>
    <w:p>
      <w:pPr>
        <w:pStyle w:val="Book"/>
        <w:rPr/>
      </w:pPr>
      <w:r>
        <w:rPr/>
        <w:t>Козерогам необходимо следить за тем, чтобы их пища не была слишком однообразной. Это вызывает недостаток витаминов, гормональный дефицит. Они страдают плохим аппетитом. Если некоторые Козероги, слишком стремящиеся похудеть, в молодости сильно ограничивают себя в еде, с годами им такая жизнь надоедает, и после 60 они вдруг начинают есть все подряд, как бы наверстывая упущенное, и, как результат, полнеют.</w:t>
      </w:r>
    </w:p>
    <w:p>
      <w:pPr>
        <w:pStyle w:val="Book"/>
        <w:rPr/>
      </w:pPr>
      <w:r>
        <w:rPr/>
        <w:t>Все Козероги, как один, подвержены простудам, артритам. Многие страдают сколиозом, тромбозами, отложениями в венах и артериях, варикозом вен. У некоторых Козерогов случаются почечные и сердечные приступы.</w:t>
      </w:r>
    </w:p>
    <w:p>
      <w:pPr>
        <w:pStyle w:val="Book"/>
        <w:rPr/>
      </w:pPr>
      <w:r>
        <w:rPr/>
        <w:t>Чтобы здоровье доставляло тебе как можно меньше хлопот, не нужно пренебрегать диетой, надо как можно меньше включать в пищу соли. Предпочтительны солнечный климат, горный воздух, отсутствие сквозняков.</w:t>
      </w:r>
    </w:p>
    <w:p>
      <w:pPr>
        <w:pStyle w:val="Book"/>
        <w:rPr/>
      </w:pPr>
      <w:r>
        <w:rPr/>
        <w:t>Вещества Козерогам рекомендованы самые обычные и распространенные – магнезия и кальций. А растение-символ у них – кипарис.</w:t>
      </w:r>
    </w:p>
    <w:p>
      <w:pPr>
        <w:pStyle w:val="Book"/>
        <w:rPr/>
      </w:pPr>
      <w:r>
        <w:rPr/>
        <w:t>Советуем не слишком долго оставаться в постели. При возникновении недомогания больше внимания уделяй душевному спокойствию.</w:t>
      </w:r>
    </w:p>
    <w:p>
      <w:pPr>
        <w:pStyle w:val="Heading3"/>
        <w:rPr/>
      </w:pPr>
      <w:bookmarkStart w:id="118" w:name="t118"/>
      <w:bookmarkEnd w:id="118"/>
      <w:r>
        <w:rPr/>
        <w:t xml:space="preserve">ВОДОЛЕЙ </w:t>
      </w:r>
    </w:p>
    <w:p>
      <w:pPr>
        <w:pStyle w:val="Book"/>
        <w:rPr/>
      </w:pPr>
      <w:r>
        <w:rPr/>
        <w:t>Это долгожитель в системе зодиака. Радуйся, милая, если ты классический Водолей, потому что в этом случае ты стройна, хорошо сложена, с обворожительными глазами и, скорее всего, светловолосая.</w:t>
      </w:r>
    </w:p>
    <w:p>
      <w:pPr>
        <w:pStyle w:val="Book"/>
        <w:rPr/>
      </w:pPr>
      <w:r>
        <w:rPr/>
        <w:t>Вредные привычки не для тебя. Курение Водолеям категорически противопоказано. Не спеши махать руками и громко ругаться по поводу того, что твой гороскоп сильно похож на нотации родителей. Звезды шутить не любят, они тебя предупреждают.</w:t>
      </w:r>
    </w:p>
    <w:p>
      <w:pPr>
        <w:pStyle w:val="Book"/>
        <w:rPr/>
      </w:pPr>
      <w:r>
        <w:rPr/>
        <w:t>Водолеи склонны к аллергическим реакциям на различные продукты питания и растения в период их цветения, но это совершенно не означает, что аллергия характерна для каждого, рожденного под этим знаком, поэтому не нужно без причины погружаться в депрессивное состояние: поверь, что среди представителей других знаков тоже встречаются аллергики.</w:t>
      </w:r>
    </w:p>
    <w:p>
      <w:pPr>
        <w:pStyle w:val="Book"/>
        <w:rPr/>
      </w:pPr>
      <w:r>
        <w:rPr/>
        <w:t>Чтобы этого избежать, следует оградить себя от таких привычек, прямо скажем, пагубных, как курение и алкоголь, которые ослабляют организм и провоцируют развитие аллергических реакций.</w:t>
      </w:r>
    </w:p>
    <w:p>
      <w:pPr>
        <w:pStyle w:val="Book"/>
        <w:rPr/>
      </w:pPr>
      <w:r>
        <w:rPr/>
        <w:t>Так что решай: стоит ли «взрослеть», что у многих твоих сверстников приравнивается к тому, что они позволяют себе курить и выпивать.</w:t>
      </w:r>
    </w:p>
    <w:p>
      <w:pPr>
        <w:pStyle w:val="Book"/>
        <w:rPr/>
      </w:pPr>
      <w:r>
        <w:rPr/>
        <w:t>Водолей плохо переносит загрязненную атмосферу, холод и шум. Наверное, пока ты еще молода, с шумом как-нибудь да справишься. Не станешь ведь ты пропускать дискотеку из-за особенного восприятия мира?!</w:t>
      </w:r>
    </w:p>
    <w:p>
      <w:pPr>
        <w:pStyle w:val="Book"/>
        <w:rPr/>
      </w:pPr>
      <w:r>
        <w:rPr/>
        <w:t>Холод тоже как-нибудь осилишь. Надень что-нибудь потеплее, глядишь, и настроение поднимется, и простуду не подхватишь. Главное, чтобы твое стремление одеться пооригинальнее не взяло верх над здравым смыслом, а то придется тебе валяться с температурой в постели в то время, как все твои друзья-приятели наслаждаются жизнью.</w:t>
      </w:r>
    </w:p>
    <w:p>
      <w:pPr>
        <w:pStyle w:val="Book"/>
        <w:rPr/>
      </w:pPr>
      <w:r>
        <w:rPr/>
        <w:t>С загрязненной атмосферой бороться будет труднее всего. Лучшим лекарством от этого являются прогулки по лесу, выезды на природу, утренние пробежки в парковой зоне.</w:t>
      </w:r>
    </w:p>
    <w:p>
      <w:pPr>
        <w:pStyle w:val="Book"/>
        <w:rPr/>
      </w:pPr>
      <w:r>
        <w:rPr/>
        <w:t>Если вдруг почувствуешь, что на тебя навалилось все сразу и одновременно, знай: тебе необходима терапия «тишиной и одиночеством». Думаем, неплохо было бы испробовать такой модный в западной культуре метод, как прослушивание специальных аудиокассет или дисков с голосами птиц, шумом листвы или ночного прибоя, а также с приятной расслабляющей музыкой.</w:t>
      </w:r>
    </w:p>
    <w:p>
      <w:pPr>
        <w:pStyle w:val="Book"/>
        <w:rPr/>
      </w:pPr>
      <w:r>
        <w:rPr/>
        <w:t>Водолеи вообще хорошо реагируют на нетрадиционные виды лечения. Можно применять магнитотерапию для излечения некоторых болезней. Возможно, из-за постоянного ожидания поразительных результатов они склонны доверять необычному лечению. Не будем искать причину столь благотворного влияния нетрадиционной медицины, просто присоединимся к рекомендациям. В конце концов, не важно, как лечиться, важно вылечиться.</w:t>
      </w:r>
    </w:p>
    <w:p>
      <w:pPr>
        <w:pStyle w:val="Book"/>
        <w:rPr/>
      </w:pPr>
      <w:r>
        <w:rPr/>
        <w:t>А между тем оздоравливаться необходимо. Беда в том, что Водолеи – крайне трудные пациенты. Не торопись отказываться от лечения, даже если тебе очень хочется. Результаты практически никогда не проявляются сразу же. В некоторых случаях полезнее немного потерпеть, нежели пытаться испробовать на себе все самые радикальные методы.</w:t>
      </w:r>
    </w:p>
    <w:p>
      <w:pPr>
        <w:pStyle w:val="Book"/>
        <w:rPr/>
      </w:pPr>
      <w:r>
        <w:rPr/>
        <w:t>Вот с вами, Водолеями, всегда так: вечно вы впадаете в крайности. То вы поститесь, то вдруг переедаете, то отдыхаете с утра до вечера, то срочно с головой уходите в какое-нибудь дело. Даже болезни Водолеев неожиданны. При этом они крайне жестоки и нередко обостряются бессонницами.</w:t>
      </w:r>
    </w:p>
    <w:p>
      <w:pPr>
        <w:pStyle w:val="Book"/>
        <w:rPr/>
      </w:pPr>
      <w:r>
        <w:rPr/>
        <w:t>Слабые места Водолея – икры, лодыжки. Может быть нарушен сон. Водолею ничего не стоит упасть в обморок в жаркие и сухие дни. Они мерзнут зимой и страдают от жары летом. У них повышенная кислотность и неполадки с пищеварительным трактом. Они подвержены всякого рода инфекциям. В старости может появиться склероз.</w:t>
      </w:r>
    </w:p>
    <w:p>
      <w:pPr>
        <w:pStyle w:val="Book"/>
        <w:rPr/>
      </w:pPr>
      <w:r>
        <w:rPr/>
        <w:t>Хотим порекомендовать употребление целебных чаев. Поэтому приводим рецепты чая трех видов: антигриппозного, шафранового, полезного при нарушениях кровообращения, и общеукрепляющего.</w:t>
      </w:r>
    </w:p>
    <w:p>
      <w:pPr>
        <w:pStyle w:val="Book"/>
        <w:rPr/>
      </w:pPr>
      <w:r>
        <w:rPr/>
        <w:t>АНТИГРИППОЗНЫЙ ЧАЙ</w:t>
      </w:r>
    </w:p>
    <w:p>
      <w:pPr>
        <w:pStyle w:val="Book"/>
        <w:rPr/>
      </w:pPr>
      <w:r>
        <w:rPr/>
        <w:t>Тебе потребуется: 2 части зверобоя, 3 части плодов шиповника, 0,5 части измельченного корня аира болотного, 1 часть листьев земляники, 1 часть листьев малины.</w:t>
      </w:r>
    </w:p>
    <w:p>
      <w:pPr>
        <w:pStyle w:val="Book"/>
        <w:rPr/>
      </w:pPr>
      <w:r>
        <w:rPr/>
        <w:t>Способ приготовления. Смесь из трав помести в фарфоровую или эмалированную посуду, залей кипятком (500 мл), закрой крышкой, накрой льняной салфеткой и дай постоять 7 мин. Затем добавь еще 500 мл кипятка и дай настояться еще 3 мин. После этого влей еще немного воды и поставь в теплое место на 2 мин. Процеженный настой пей небольшими дозами в течение дня.</w:t>
      </w:r>
    </w:p>
    <w:p>
      <w:pPr>
        <w:pStyle w:val="Book"/>
        <w:rPr/>
      </w:pPr>
      <w:r>
        <w:rPr/>
        <w:t>ЧАЙ «ШАФРАН» (рекомендуется при нарушении кровообращения)</w:t>
      </w:r>
    </w:p>
    <w:p>
      <w:pPr>
        <w:pStyle w:val="Book"/>
        <w:rPr/>
      </w:pPr>
      <w:r>
        <w:rPr/>
        <w:t>Тебе потребуется: 2 ст. л. зеленого чая, 2–3 капли шафранового настоя, 1 л воды, 1 г ванили, сахар по вкусу.</w:t>
      </w:r>
    </w:p>
    <w:p>
      <w:pPr>
        <w:pStyle w:val="Book"/>
        <w:rPr/>
      </w:pPr>
      <w:r>
        <w:rPr/>
        <w:t>Способ приготовления. Все ингредиенты залей кипятком. Затем подожди, пока содержимое настоится. Перед питьем добавь сахар по вкусу.</w:t>
      </w:r>
    </w:p>
    <w:p>
      <w:pPr>
        <w:pStyle w:val="Book"/>
        <w:rPr/>
      </w:pPr>
      <w:r>
        <w:rPr/>
        <w:t>ОБЩЕУКРЕПЛЯЮЩИЙ ЧАЙ</w:t>
      </w:r>
    </w:p>
    <w:p>
      <w:pPr>
        <w:pStyle w:val="Book"/>
        <w:rPr/>
      </w:pPr>
      <w:r>
        <w:rPr/>
        <w:t>Тебе потребуется: 4 ч. л. крупнолистового чая, 0,5 ст. л. молодых побегов эстрагона, 1 лимон, сахар по вкусу.</w:t>
      </w:r>
    </w:p>
    <w:p>
      <w:pPr>
        <w:pStyle w:val="Book"/>
        <w:rPr/>
      </w:pPr>
      <w:r>
        <w:rPr/>
        <w:t>Способ приготовления. Промой побеги эстрагона под струей воды и измельчи их ножом. Смешай эстрагон с чаем в заварочном чайнике и залей все кипятком. Когда напиток настоится, процеди его, перед питьем добавь сахар по вкусу и сок лимона.</w:t>
      </w:r>
    </w:p>
    <w:p>
      <w:pPr>
        <w:pStyle w:val="Book"/>
        <w:rPr/>
      </w:pPr>
      <w:r>
        <w:rPr/>
        <w:t>Водолеям желательно следовать таким рекомендациям: из веществ ставь на первое место фосфор и соду, из гомеопатии – гамамелис, из трав – майоран.</w:t>
      </w:r>
    </w:p>
    <w:p>
      <w:pPr>
        <w:pStyle w:val="Book"/>
        <w:rPr/>
      </w:pPr>
      <w:r>
        <w:rPr/>
        <w:t>Наш совет Водолеям напоследок полон оптимизма: гуляй, дыши свежим воздухом, принимай как можно больше витаминов, старайся не вести сидячий образ жизни, и все у тебя будет хорошо.</w:t>
      </w:r>
    </w:p>
    <w:p>
      <w:pPr>
        <w:pStyle w:val="Heading3"/>
        <w:rPr/>
      </w:pPr>
      <w:bookmarkStart w:id="119" w:name="t119"/>
      <w:bookmarkEnd w:id="119"/>
      <w:r>
        <w:rPr/>
        <w:t xml:space="preserve">РЫБЫ </w:t>
      </w:r>
    </w:p>
    <w:p>
      <w:pPr>
        <w:pStyle w:val="Book"/>
        <w:rPr/>
      </w:pPr>
      <w:r>
        <w:rPr/>
        <w:t>Ну и чувствительная же ты натура, милая Рыбка! Очень часто среди Рыб встречаются слабые и хрупкие создания. Порой им не хватает жизненных сил. Но Рыбы стремятся восполнить природные недостатки. Поэтому обычно они следят за своим здоровьем.</w:t>
      </w:r>
    </w:p>
    <w:p>
      <w:pPr>
        <w:pStyle w:val="Book"/>
        <w:rPr/>
      </w:pPr>
      <w:r>
        <w:rPr/>
        <w:t>В этом отношении они отчасти напоминают Дев. Если Рыбка заболеет гриппом, вероятнее всего, на столике возле постели вместе с необходимыми препаратами появится и кипа медицинских журналов. Правда, не факт, что все собранные пособия окажутся заслуживающими доверия. Рыбе ничего не стоит ввести себя в заблуждение.</w:t>
      </w:r>
    </w:p>
    <w:p>
      <w:pPr>
        <w:pStyle w:val="Book"/>
        <w:rPr/>
      </w:pPr>
      <w:r>
        <w:rPr/>
        <w:t>Так что, дорогая Рыбка, не читай много во время болезни. Тем более что глаза – это одно из твоих самых слабых мест. Они не способны переносить высокие нагрузки. Если же тебе случилось переутомить их, соверши визит к окулисту. Он проверит, все ли в порядке, может быть, пропишет тебе какие-нибудь капли. Не волнуйся – тебе это пойдет только на пользу. Главное – опять не начни фантазировать и не допускай в свою головку мыслей о самом худшем.</w:t>
      </w:r>
    </w:p>
    <w:p>
      <w:pPr>
        <w:pStyle w:val="Book"/>
        <w:rPr/>
      </w:pPr>
      <w:r>
        <w:rPr/>
        <w:t>Не броди под дождем, уделяя внимание каждой луже, в поисках истины, своего собственного «Я» и смысла жизни. Если тебе случится промочить ноги, тебя непременно ожидает простуда. Кроме того, ноги – твое слабое место.</w:t>
      </w:r>
    </w:p>
    <w:p>
      <w:pPr>
        <w:pStyle w:val="Book"/>
        <w:rPr/>
      </w:pPr>
      <w:r>
        <w:rPr/>
        <w:t>Редко удается встретить Рыбку, у которой нет проблем с обувью и ее выбором. Это действительно насущная для них тема. Но запомни раз и навсегда: лучше один раз устать от похода по магазинам в поисках подходящей пары обуви, чем потом постоянно мучиться и хромать в тесных туфлях.</w:t>
      </w:r>
    </w:p>
    <w:p>
      <w:pPr>
        <w:pStyle w:val="Book"/>
        <w:rPr/>
      </w:pPr>
      <w:r>
        <w:rPr/>
        <w:t>У Рыб особенно слабы ступни, пятки. Они предрасположены ко всякого рода отекам (особенно в лодыжках), нарывам, опухолям, полипам и т. п. Рыбы часто страдают варикозом вен, ревматизмом.</w:t>
      </w:r>
    </w:p>
    <w:p>
      <w:pPr>
        <w:pStyle w:val="Book"/>
        <w:rPr/>
      </w:pPr>
      <w:r>
        <w:rPr/>
        <w:t>Рекомендуем всем Рыбкам почаще баловать себя ножными ваннами; они непременно помогут ножкам и, к тому же, укрепят защитные силы организма.</w:t>
      </w:r>
    </w:p>
    <w:p>
      <w:pPr>
        <w:pStyle w:val="Book"/>
        <w:rPr/>
      </w:pPr>
      <w:r>
        <w:rPr/>
        <w:t>Чтобы приготовить такую ванну, не потребуется много сил и времени. В качестве полезных добавок можно использовать отвары трав, сок лимона, морскую или поваренную соль. Очень эффективна, но, к сожалению, дороговато стоит ванна с добавлением минеральной воды и виноградного вина.</w:t>
      </w:r>
    </w:p>
    <w:p>
      <w:pPr>
        <w:pStyle w:val="Book"/>
        <w:rPr/>
      </w:pPr>
      <w:r>
        <w:rPr/>
        <w:t>Рыбам просто необходимо вести здоровый образ жизни, воздерживаться от различных успокаивающих и тонизирующих средств, а недостаток жизненной энергии восполняй при помощи мудрых советов. Поэтому занимайся физическими упражнениями, чаще отдыхай. Соблюдай гигиену. Делай профилактику носоглотки с помощью морских солей.</w:t>
      </w:r>
    </w:p>
    <w:p>
      <w:pPr>
        <w:pStyle w:val="Book"/>
        <w:rPr/>
      </w:pPr>
      <w:r>
        <w:rPr/>
        <w:t>Для Рыб рекомендованы йод и сера в качестве необходимых элементов поддержания баланса организма.</w:t>
      </w:r>
    </w:p>
    <w:p>
      <w:pPr>
        <w:pStyle w:val="Book"/>
        <w:rPr/>
      </w:pPr>
      <w:r>
        <w:rPr/>
        <w:t>Словом, чтобы ты была здорова, полна сил и энергии, а мир не казался серым, звезды советуют тебе жить в теплом, сухом климате, избегать скучных интерьеров и проводить отпуск на морском побережье.</w:t>
      </w:r>
    </w:p>
    <w:p>
      <w:pPr>
        <w:pStyle w:val="Book"/>
        <w:rPr/>
      </w:pPr>
      <w:r>
        <w:rPr/>
        <w:t>Теперь ты знаешь, что тебе нужно делать, чтобы не расклеиться самой и помочь своим близким друзьям. Кроме того, мы надеемся, что эта глава, насыщенная полезными советами и рекомендациями, укрепила тебя в мысли: о себе и своем здоровье необходимо заботиться. Все предложенные нами средства исцеления и профилактики болезней настолько просты, что ты должна непременно ими воспользоваться, если вдруг с тобой что-то приключится.</w:t>
      </w:r>
    </w:p>
    <w:p>
      <w:pPr>
        <w:pStyle w:val="Book"/>
        <w:rPr/>
      </w:pPr>
      <w:r>
        <w:rPr/>
        <w:t>Надеемся, что ты осознала: чтобы всегда хорошо выглядеть, просто необходимо быть здоровой. В этой главе часто говорилось о том, что твои мысли и твое восприятие мира влияют на здоровье, так что мы надеемся, что и впредь ты не будешь поддаваться пессимистическим настроениям.</w:t>
      </w:r>
    </w:p>
    <w:p>
      <w:pPr>
        <w:pStyle w:val="Book"/>
        <w:rPr/>
      </w:pPr>
      <w:r>
        <w:rPr/>
        <w:t>Не пренебрегай этой информацией – и, кто знает, может быть, ты сможешь изменить «предначертанное» свыше.</w:t>
      </w:r>
    </w:p>
    <w:p>
      <w:pPr>
        <w:pStyle w:val="Heading3"/>
        <w:rPr/>
      </w:pPr>
      <w:bookmarkStart w:id="120" w:name="t120"/>
      <w:bookmarkEnd w:id="120"/>
      <w:r>
        <w:rPr/>
        <w:t xml:space="preserve">Глава 9 В ГОСТЯХ У ХОЗЯЙКИ МЕДНОЙ ГОРЫ </w:t>
      </w:r>
    </w:p>
    <w:p>
      <w:pPr>
        <w:pStyle w:val="Book"/>
        <w:rPr/>
      </w:pPr>
      <w:r>
        <w:rPr/>
        <w:t>Что ж, теперь ты практически все знаешь о знаках зодиака и, думается, уже определила, каких болезней следует остерегаться, одежду какого цвета носить и какой аромат духов выбрать из многообразия парфюмерных изделий. Но каждый знак имеет еще и свой камень, способный принести владельцу счастье и удачу. Неправильно выбранный, «не твой» камень, наоборот, принесет одни разочарования.</w:t>
      </w:r>
    </w:p>
    <w:p>
      <w:pPr>
        <w:pStyle w:val="Book"/>
        <w:rPr/>
      </w:pPr>
      <w:r>
        <w:rPr/>
        <w:t>Камни – одна из самых интересных загадок на земле. Вспомни хотя бы алмаз – обычный уголь, силами природы превращенный в сверкающую драгоценность. А янтарь – смола, которая когда-то, в древности, упала в воду. И вот получился золотистый «солнечный» минерал. Или янтарь с заключенными в нем мушками или облаками! Представляешь, какая это редкость! Ты только вообрази: висит на дереве капелька расплавленной смолы. Она же может оторваться и упасть в любой момент. Но тут удачное (или неудачное, для кого как) стечение обстоятельств, и капля падает на паучка. Или на бабочку. Однако бабочка оказалась удачливее – она успела улететь, оставив в капле смолы лишь радужную пыльцу. Такие кусочки янтаря очень редки, их оправляют в драгоценные металлы и продают едва ли не по цене алмазов.</w:t>
      </w:r>
    </w:p>
    <w:p>
      <w:pPr>
        <w:pStyle w:val="Book"/>
        <w:rPr/>
      </w:pPr>
      <w:r>
        <w:rPr/>
        <w:t>Не меньше интересного связано и с другими камнями. Тот же малахит – из-за него люди были готовы на преступления и предательства. А малахитовые рудники были очень вредны – ведь пыль засоряет легкие. Представь, сначала люди добывали бесформенные груды зеленоватого, с рисунком, камня, а затем из него делались различные украшения. Обработка малахита представляла большую сложность, т. к. надо было сохранить естественный рисунок камня, его первозданную красоту.</w:t>
      </w:r>
    </w:p>
    <w:p>
      <w:pPr>
        <w:pStyle w:val="Book"/>
        <w:rPr/>
      </w:pPr>
      <w:r>
        <w:rPr/>
        <w:t>Камни приносят счастье только в том случае, если правильно подберешь подходящий себе по знаку минерал. Причем полезными считаются камни, подаренные другом или близким человеком.</w:t>
      </w:r>
    </w:p>
    <w:p>
      <w:pPr>
        <w:pStyle w:val="Book"/>
        <w:rPr/>
      </w:pPr>
      <w:r>
        <w:rPr/>
        <w:t>Купленные камни не обладают столь сильными свойствами. Но их можно сделать талисманами. Для этого достаточно несколько дней носить его на теле, чтобы он соприкасался с кожей, и не позволять себе расстраиваться и жалеть о чем-нибудь. Так что выполни это, и ты получишь прекрасный талисман, в котором заключена великая сила. Эту силу можно направить только на пользу себе и людям, иначе она обратит все намерения во вред владелице. Не все камни обладают таким же долготерпением, как люди. И обмануть камень гораздо сложнее – ведь он чувствует тебя, соприкасается с тобой.</w:t>
      </w:r>
    </w:p>
    <w:p>
      <w:pPr>
        <w:pStyle w:val="Book"/>
        <w:rPr/>
      </w:pPr>
      <w:r>
        <w:rPr/>
        <w:t>Любой драгоценный или полудрагоценный камень может стать твоим амулетом, принести кучу недоразумений и даже бед твоей подруге, если он ей «чужой». Помимо характеристики камней, подходящих твоему знаку, мы перечислим и камни, которых тебе надо избегать, даже если они тебе очень нравятся. Ведь хотим мы этого или нет, но камни обладают властью над нами. И камень, если он тебе не подходит, не принесет ничего, кроме огорчений. Единственное исключение делается для камней, которые подарит любящий тебя человек. Тогда он заряжается положительной энергетикой любви и приносит удачу.</w:t>
      </w:r>
    </w:p>
    <w:p>
      <w:pPr>
        <w:pStyle w:val="Book"/>
        <w:rPr/>
      </w:pPr>
      <w:r>
        <w:rPr/>
        <w:t>Камни в основном носят на руке или на запястье, как браслет или перстень. Иногда девушки предпочитают ожерелье, бусы или колье. Порой лучше всего действует талисман-брошь. Но камень должен соприкасаться с кожей владелицы или находиться поверх тонкой ткани. Иначе воздействие его значительно ослабится. Можно просто носить с собой камень, зашив его в одежду или сделав брелок. Так он тоже будет благотворно влиять на твою судьбу. Еще более сильными магическими свойствами обладает камень правильной формы. Пирамидка, сделанная даже из обычного камня, подвешенная над кроватью, избавит тебя от кошмаров и нормализует здоровье.</w:t>
      </w:r>
    </w:p>
    <w:p>
      <w:pPr>
        <w:pStyle w:val="Book"/>
        <w:rPr/>
      </w:pPr>
      <w:r>
        <w:rPr/>
        <w:t>Не удивляйся, если увидишь, что описания одного и того же камня не совпадают у разных знаков. Это закономерно – на каждый знак зодиака камень влияет по-разному. Просто найди свой знак и прочти про свои камни.</w:t>
      </w:r>
    </w:p>
    <w:p>
      <w:pPr>
        <w:pStyle w:val="Heading3"/>
        <w:rPr/>
      </w:pPr>
      <w:bookmarkStart w:id="121" w:name="t121"/>
      <w:bookmarkEnd w:id="121"/>
      <w:r>
        <w:rPr/>
        <w:t xml:space="preserve">ОВЕН </w:t>
      </w:r>
    </w:p>
    <w:p>
      <w:pPr>
        <w:pStyle w:val="Book"/>
        <w:rPr/>
      </w:pPr>
      <w:r>
        <w:rPr/>
        <w:t>Камни твоего знака разнообразны по расцветке. К ним относятся алмаз, аквамарин, гранит, рубин и аметист. Эти камни могут принести тебе удачу и везение в делах.</w:t>
      </w:r>
    </w:p>
    <w:p>
      <w:pPr>
        <w:pStyle w:val="Book"/>
        <w:rPr/>
      </w:pPr>
      <w:r>
        <w:rPr/>
        <w:t>АЛМАЗ – камень роскоши и богатства, но пока он тебе не подходит. Алмазы могут носить девушки после 20 лет. Алмазы придают благородство и достоинство, уверенность в себе и своих силах. Дождись совершеннолетия, а пока удовольствуйся другими камнями твоего знака. Ведь они не менее красивы, чем сверкающий алмаз.</w:t>
      </w:r>
    </w:p>
    <w:p>
      <w:pPr>
        <w:pStyle w:val="Book"/>
        <w:rPr/>
      </w:pPr>
      <w:r>
        <w:rPr/>
        <w:t>АКВАМАРИН – подарит тебе энергию и силу. Если грядет контрольная, надень на шею этот камень. Он обладает способностью снабжать своего владельца энергией, стимулирует умственные способности. Этот камень сделает тебя сильной и способной к принятию правильных решений. Он не позволит совершить поступок, который сулит неприятности. Столкнувшись с трудной дилеммой, посмотри вглубь камня – и ты сможешь сделать правильный выбор. Он подарит тебе способность трезво оценивать свои возможности и, может быть, убережет от ошибок. Существуют такие камни-амулеты, которые приобретают силу лишь в том случае, если их покупают или находят сами его обладатели, поэтому не нужно дожидаться, пока тебе подарят камень: узнай, что тебе подойдет, и купи сама (они не очень дорогие, стоит лишь несколько раз отказать себе в мороженом и пирожном).</w:t>
      </w:r>
    </w:p>
    <w:p>
      <w:pPr>
        <w:pStyle w:val="Book"/>
        <w:rPr/>
      </w:pPr>
      <w:r>
        <w:rPr/>
        <w:t>Знатоки талисманов считают, что аквамарин облегчает зубную боль.</w:t>
      </w:r>
    </w:p>
    <w:p>
      <w:pPr>
        <w:pStyle w:val="Book"/>
        <w:rPr/>
      </w:pPr>
      <w:r>
        <w:rPr/>
        <w:t>Аквамарин предпочтительно носить на левой руке, на среднем или безымянном пальце. И камень убережет тебя от излишней импульсивности. На шею его можешь надеть, если тебе нельзя отвлекаться и надо сосредоточиться на одной проблеме, требующей разрешения. И самое магическое положение камня – большой палец правой руки. Надев его на большой палец, ты станешь умной и рассудительной и сможешь избежать ошибок, столь частых в нашей жизни.</w:t>
      </w:r>
    </w:p>
    <w:p>
      <w:pPr>
        <w:pStyle w:val="Book"/>
        <w:rPr/>
      </w:pPr>
      <w:r>
        <w:rPr/>
        <w:t>АМЕТИСТ – необычайно красивый прозрачный камень зеленовато-голубого оттенка. Он наделен способностью охлаждать страсти. Если тебе придется вступить в спор с подругой, надень на шею этот камень. Он предотвратит ссору и взаимные обвинения, не позволит твоей подруге обидеть тебя – ведь этот камень охраняет свою владелицу от злых умыслов и неверных друзей. Аметист не терпит грубости, и он даже может принести своей хозяйке огорчения, если она плохо воспитана. Этот загадочный камень очень чутко реагирует на несправедливость. Если почувствуешь, что аметист неожиданно потяжелел, значит, ты что-то делаешь не так. Может быть, стоит присмотреться к себе? Не слишком ли ты самоуверенная? Каждый человек ошибается, почему же ты всегда считаешь, что права?</w:t>
      </w:r>
    </w:p>
    <w:p>
      <w:pPr>
        <w:pStyle w:val="Book"/>
        <w:rPr/>
      </w:pPr>
      <w:r>
        <w:rPr/>
        <w:t>Аметисты следует носить на правой руке, это камень-одиночка. Ему не понравится соседство других камней, особенно рубинов. Так что, если ты решила нацепить все свои украшения, что, кстати, является признаком дурного вкуса, надень аметист на правую руку, а все остальные камни – на левую. Не стоит «водружать» перстень с аметистом поверх перчаток – он должен соприкасаться с кожей владелицы, иначе теряет все свое магическое действие.</w:t>
      </w:r>
    </w:p>
    <w:p>
      <w:pPr>
        <w:pStyle w:val="Book"/>
        <w:rPr/>
      </w:pPr>
      <w:r>
        <w:rPr/>
        <w:t>РУБИН – охранит тебя от обиды. Он не позволит тебе задеть близкого человека, поможет успокоиться и смириться с неизбежным. Ведь нередко случается так, что мама не разрешает идти на дискотеку. А пойти против ее решения – лишиться доверия. Надень на указательный палец левой руки колечко с рубином, и ты почувствуешь, как в огне этого камня сгорят все твои обиды.</w:t>
      </w:r>
    </w:p>
    <w:p>
      <w:pPr>
        <w:pStyle w:val="Book"/>
        <w:rPr/>
      </w:pPr>
      <w:r>
        <w:rPr/>
        <w:t>Он поможет тебе и в любви. Если станешь носить рубин на правой руке, на среднем пальце, обязательно встретишь своего парня, который будет любить тебя и делать маленькие, но приятные сюрпризы, доказывая свою любовь.</w:t>
      </w:r>
    </w:p>
    <w:p>
      <w:pPr>
        <w:pStyle w:val="Book"/>
        <w:rPr/>
      </w:pPr>
      <w:r>
        <w:rPr/>
        <w:t>Рубин – царский камень, который принято носить оправленным в золото или хотя бы в желтый металл. Так он воздействует на человека гораздо эффективнее. Сочетание золота с алым рубином символизирует огонь, а ты принадлежишь стихии огня. Поэтому смело носи рубины, они помогут тебе практически в любой ситуации. Рубин – один из красивейших в мире камней. Ты, наверное, слышала про огромные рубины, которые были священны и приносили своим незаконным владельцам несчастье. Так и теперь, незаконно полученный рубин приносит неудачу. Особенно опасно украшение с рубином, найденное на улице. Мало того, что оно сохраняет энергетику своего прежнего владельца, оно еще может чувствовать обиду законного хозяина, естественную при потере камня, поэтому найденный камень не будет эффективным, оставаясь при этом эффектным.</w:t>
      </w:r>
    </w:p>
    <w:p>
      <w:pPr>
        <w:pStyle w:val="Book"/>
        <w:rPr/>
      </w:pPr>
      <w:r>
        <w:rPr/>
        <w:t>ГРАНИТ – это горная порода, обычно темно-серого или почти белого цвета, с вкраплениями прозрачной слюды. Но бывает и розовый гранит. Этот камень незаменим при неразделенной любви. Например, если тебе нравится мальчик из параллельного класса, а он не смотрит в твою сторону, надень на шею бусы из гранита или маленький кулончик – и парень в скором времени обратит на тебя внимание. Но не волнуйся, если это произойдет не слишком быстро, – гранит не терпит поспешности и импульсивности. А пообщавшись с так понравившимся мальчиком, сможешь понять, подходит ли он тебе. Ведь, согласись, ты нередко совершаешь необдуманные поступки. Наиболее эффективен этот камень в оправе из белого металла или на кожаном шнурке.</w:t>
      </w:r>
    </w:p>
    <w:p>
      <w:pPr>
        <w:pStyle w:val="Book"/>
        <w:rPr/>
      </w:pPr>
      <w:r>
        <w:rPr/>
        <w:t>Желательно носить гранит на груди или на уровне солнечного сплетения – так он воздействует на нервные окончания.</w:t>
      </w:r>
    </w:p>
    <w:p>
      <w:pPr>
        <w:pStyle w:val="Book"/>
        <w:rPr/>
      </w:pPr>
      <w:r>
        <w:rPr/>
        <w:t>Если твой знак зодиака – Овен, тебе не стоит носить такие камни, как опал, жемчуг, гранат, яшма, берилл, агат и сапфир. Они подчеркнут твои недостатки, сделают ярче отрицательные черты характера и принесут неудачу.</w:t>
      </w:r>
    </w:p>
    <w:p>
      <w:pPr>
        <w:pStyle w:val="Heading3"/>
        <w:rPr/>
      </w:pPr>
      <w:bookmarkStart w:id="122" w:name="t122"/>
      <w:bookmarkEnd w:id="122"/>
      <w:r>
        <w:rPr/>
        <w:t xml:space="preserve">ТЕЛЕЦ </w:t>
      </w:r>
    </w:p>
    <w:p>
      <w:pPr>
        <w:pStyle w:val="Book"/>
        <w:rPr/>
      </w:pPr>
      <w:r>
        <w:rPr/>
        <w:t>Если ты родилась под знаком Тельца, к твоим камням-талисманам относятся бриллиант, бирюза, сапфир, опал и лунный камень. Каждый из них обладает только ему свойственными качествами и позволит тебе почувствовать себя счастливой.</w:t>
      </w:r>
    </w:p>
    <w:p>
      <w:pPr>
        <w:pStyle w:val="Book"/>
        <w:rPr/>
      </w:pPr>
      <w:r>
        <w:rPr/>
        <w:t>БРИЛЛИАНТ – великолепный камень, который, к сожалению, пока не подходит тебе. И не вздумай носить бриллианты – они принесут удачу взрослой женщине, а тебе просто доставят лишние проблемы. Это камень блеска и изысканности. Он дарит уверенность в себе.</w:t>
      </w:r>
    </w:p>
    <w:p>
      <w:pPr>
        <w:pStyle w:val="Book"/>
        <w:rPr/>
      </w:pPr>
      <w:r>
        <w:rPr/>
        <w:t>БИРЮЗА – камень юности и надежды. Это талисман, оберегающий от разочарований и неверных поступков. На руке владельца он может постареть. Молодая бирюза имеет зеленовато-голубой цвет, а старая – синий или зеленый. И, если ты будешь часто лгать, ссориться, из голубого камень превратится в синий или зеленый. Он постареет, как стареют люди, которых огорчают поступки близких. Бирюза – верный друг, она олицетворяет счастье и гармонию. Этот камень поможет тебе выбрать единственно верное решение из многих. И ты не ошибешься и не пожалеешь о своем выборе. Бирюза примиряет враждующих и способствует установлению мира. Для восстановления мира и гармонии в семье хотя бы одному члену семьи нужно носить украшения из бирюзы. Их можешь носить и ты, учитывая, что бирюза – не очень дорогой камень.</w:t>
      </w:r>
    </w:p>
    <w:p>
      <w:pPr>
        <w:pStyle w:val="Book"/>
        <w:rPr/>
      </w:pPr>
      <w:r>
        <w:rPr/>
        <w:t>САПФИР – божественный камень юности и невинности. Он сохранит прохладу даже в самое жаркое лето и избавит от жажды. Жители пустынь всегда берут с собой сапфир и утверждают, что, положив камень в рот, можно избавиться от жажды. Чудесный голубой цвет этого прозрачного камня напомнит тебе небо и море. А талисман из сапфира защитит от несчастной любви. Поэтому, если ты относишь себя к влюбчивым девчонкам и, едва завидя новичка-одноклассника, готова предложить ему свою дружбу, этот камень создан для тебя.</w:t>
      </w:r>
    </w:p>
    <w:p>
      <w:pPr>
        <w:pStyle w:val="Book"/>
        <w:rPr/>
      </w:pPr>
      <w:r>
        <w:rPr/>
        <w:t>Сапфир – камень скромности и верности. Он даст тебе силу. И, даже если ты очень устала и не хочешь ничего делать по дому, надень на руку этот камень – и родителей обрадует трудолюбие дочки. Сапфир защитит тебя от клеветы и позволит добиться справедливости. Но, если ты надумаешь кого-то обмануть или «смухлевать» с этим камнем на руке, не удивляйся, что обман будет раскрыт. Камень честности не позволит своей хозяйке солгать. Немало любителей нечестной игры в карты «прокололись» из-за любви к сапфирам.</w:t>
      </w:r>
    </w:p>
    <w:p>
      <w:pPr>
        <w:pStyle w:val="Book"/>
        <w:rPr/>
      </w:pPr>
      <w:r>
        <w:rPr/>
        <w:t>ОПАЛ – изысканный переливчатый камень. Он невероятно красив и загадочен и эти свойства может подарить своей владелице. Он заставит тебя забыть о преимуществах комфорта и отправиться в поход, на поиски приключений. Этот камень заронит в твою душу желание нравиться мальчишкам, и они будут у твоих ног, стоит лишь немного потрудиться над собой. А уж трудиться ты умеешь.</w:t>
      </w:r>
    </w:p>
    <w:p>
      <w:pPr>
        <w:pStyle w:val="Book"/>
        <w:rPr/>
      </w:pPr>
      <w:r>
        <w:rPr/>
        <w:t>К тому же этот камень поможет тебе легко прощать и забыть о так мешающем упрямстве. Ты поймешь, что соглашаться и отдавать порой не менее приятно, чем спорить и получать. Это поистине волшебный камень воды, изменчивый, как само море. Он поможет тебе в путешествии и не даст скучать по дому. Камень путешественников и моряков, он не убережет от бури, но сделает шторм безопасным и легким.</w:t>
      </w:r>
    </w:p>
    <w:p>
      <w:pPr>
        <w:pStyle w:val="Book"/>
        <w:rPr/>
      </w:pPr>
      <w:r>
        <w:rPr/>
        <w:t>Опал дает надежду даже в самой безнадежной ситуации. И если ты наденешь его на руку в ожидании чего-нибудь приятного, но сомнительного по вероятности, то поверишь в удачу. А вера – это уже половина успеха. Поэтому носи опалы, когда ждешь чего-то или кого-то, и ждать будет значительно легче. И если ты с нетерпением ждешь результатов контрольной, а нерасторопная учительница медлит с ее проверкой, надень украшение с опалом. Он поможет тебе избавиться от тревоги и сосредоточиться на другой проблеме.</w:t>
      </w:r>
    </w:p>
    <w:p>
      <w:pPr>
        <w:pStyle w:val="Book"/>
        <w:rPr/>
      </w:pPr>
      <w:r>
        <w:rPr/>
        <w:t>ЛУННЫЙ КАМЕНЬ – один из самых загадочных в мире. Он подвержен влиянию Луны и меняет свой цвет в зависимости от морских приливов и отливов. Он рождает размышления о мире и судьбе. Изменчивость моря дарит этому камню способность изменять настроение его владелицы. Он не допустит длительной грусти и избавит от плохого настроения. Лунный камень подходит слегка ленивым натурам. Он рождает в душе стремление к действию. Помогает быстрее принимать решения и делать все необходимое для их выполнения. Если тебе ужасно не хочется готовиться к урокам, надень лунный камень, и в твоей голове зародятся мысли о последствиях лени. И ты стремительно примешься за уроки – и, что самое важное, с удовольствием.</w:t>
      </w:r>
    </w:p>
    <w:p>
      <w:pPr>
        <w:pStyle w:val="Book"/>
        <w:rPr/>
      </w:pPr>
      <w:r>
        <w:rPr/>
        <w:t>БЕЛЫЙ ХАЛЦЕДОН – его еще иногда называют карнеол – необычный камень, наделенный магической силой. Этот камень сделает тебя интересной во всех отношениях и поможет отыскать самого лучшего друга на свете, который не будет обращать внимания на твое упрямство и не захочет переделать тебя на свой лад. Он будет слушать ту же музыку, что и ты, и это увлечет вас обоих. Тебя не будет раздражать его необязательность. В общем, вы сойдетесь характерами настолько, что ваша дружба может перерасти во влюбленность. Вот такой это камень. Чудесный, правда? Ведь он поможет найти свою «половинку» в этой жизни.</w:t>
      </w:r>
    </w:p>
    <w:p>
      <w:pPr>
        <w:pStyle w:val="Book"/>
        <w:rPr/>
      </w:pPr>
      <w:r>
        <w:rPr/>
        <w:t>Одно из чудесных свойств белого халцедона – самому находить себе владельца, который хочет получить такой камень. Так что, если ты очень захочешь получить этот кристалл, можешь не волноваться – ты его заимеешь, удачное стечение обстоятельств подвернется само собой. И это один из редких камней, который можно подобрать, если найдешь. Значит, тебе суждено носить его.</w:t>
      </w:r>
    </w:p>
    <w:p>
      <w:pPr>
        <w:pStyle w:val="Book"/>
        <w:rPr/>
      </w:pPr>
      <w:r>
        <w:rPr/>
        <w:t>Если на тебя распространяется влияние знака Тельца, тебе не стоит носить топазы, рубины, изумруды, горный хрусталь, малахит и гранаты. Это не «твои» камни, и ничего, кроме огорчений, они тебе не принесут.</w:t>
      </w:r>
    </w:p>
    <w:p>
      <w:pPr>
        <w:pStyle w:val="Heading3"/>
        <w:rPr/>
      </w:pPr>
      <w:bookmarkStart w:id="123" w:name="t123"/>
      <w:bookmarkEnd w:id="123"/>
      <w:r>
        <w:rPr/>
        <w:t xml:space="preserve">БЛИЗНЕЦЫ </w:t>
      </w:r>
    </w:p>
    <w:p>
      <w:pPr>
        <w:pStyle w:val="Book"/>
        <w:rPr/>
      </w:pPr>
      <w:r>
        <w:rPr/>
        <w:t>Камни твои столь же разнообразны, как и твой характер. Это изумруд и агат, аметист и лазурит, сапфир и топаз.</w:t>
      </w:r>
    </w:p>
    <w:p>
      <w:pPr>
        <w:pStyle w:val="Book"/>
        <w:rPr/>
      </w:pPr>
      <w:r>
        <w:rPr/>
        <w:t>ИЗУМРУД – чудесный и очень дорогой камень. Он подарит тебе спокойствие, которого порой так не хватает, и поможет избежать всевозможных сомнительных ситуаций. Этот камень удержит тебя от опрометчивых решений и действий. Изумруд принесет тебе счастье и радость. Изумрудный глазок в перстне поможет тебе серьезнее отнестись к решению важных вопросов и довести начатое до конца. А ведь такое редко тебе удается. Носи изумруды – и у тебя будет гораздо меньше проблем.</w:t>
      </w:r>
    </w:p>
    <w:p>
      <w:pPr>
        <w:pStyle w:val="Book"/>
        <w:rPr/>
      </w:pPr>
      <w:r>
        <w:rPr/>
        <w:t>САПФИР – камень спокойствия и холодности. Он не поддержит тебя, если твои глаза разгорятся в предвкушении сомнительного приключения. Он убережет тебя от ошибки и подарит радость правоты и благоразумия. Этот камень – чудесное средство, когда у тебя плохое настроение или вспышка ярости. Камень погасит огонь чувств, обуревающих тебя. Сапфир поможет тебе сосредоточиться в сложной ситуации, даст верное решение, поможет сохранить верность в дружбе. Он убережет тебя от болезней, особенно от переломов рук. Носи сапфир в мороз и гололед – тогда падение принесет тебе всего лишь легкий ушиб и шишку, но не доведет до вывихов и переломов.</w:t>
      </w:r>
    </w:p>
    <w:p>
      <w:pPr>
        <w:pStyle w:val="Book"/>
        <w:rPr/>
      </w:pPr>
      <w:r>
        <w:rPr/>
        <w:t>Но этот камень опасен своими недостатками. Сапфир с трещинкой или пятном принесет несчастье. Поэтому будь внимательна, покупая украшение с сапфиром, – если камень несовершенен, откажись от покупки. Гений и злодейство – вещи несовместимые, но очень близкие. Так и сапфир может быть лучшим в мире талисманом и оберегом, а может принести беду в твой дом и твою жизнь. Нельзя подбирать и носить найденный сапфир.</w:t>
      </w:r>
    </w:p>
    <w:p>
      <w:pPr>
        <w:pStyle w:val="Book"/>
        <w:rPr/>
      </w:pPr>
      <w:r>
        <w:rPr/>
        <w:t>АГАТ – замечательный камень, приносящий удачу в делах. Смело надевай его на руку перед контрольной. Агат защищает от опасности и дает власть над пороками. Если ты наденешь кольцо или браслет с агатом на левую руку, сможешь достичь совершенства и избавиться от недостатков – болтливости, неспособности довести дело до конца. Агат поможет тебе сосредоточиться перед важным уроком или экзаменом. Но не стоит надевать этот камень, когда тебе грустно. Он только ухудшит твое настроение, т. к. одним из его свойств считается способность ввергнуть владелицу в печаль.</w:t>
      </w:r>
    </w:p>
    <w:p>
      <w:pPr>
        <w:pStyle w:val="Book"/>
        <w:rPr/>
      </w:pPr>
      <w:r>
        <w:rPr/>
        <w:t>ТОПАЗ – изысканный солнечно-желтый камень. Он излечит тебя от мук неразделенной любви (к мальчику из параллельного, к соседскому Тузику или к пирожным и тортам – это не важно). Топаз подарит тебе возможность радоваться жизни, не обращая внимания на мелкие неудачи, которые так часто выбивают нас из колеи. Он усмирит гнев, обуревающий тебя в связи с непониманием родителей или несправедливостью учителя, неверно, на твой взгляд, оценившего твои знания. Этот камень также поможет тебе подружиться с одноклассниками и отыскать среди приятельниц настоящую подругу, которой можно доверять во всем.</w:t>
      </w:r>
    </w:p>
    <w:p>
      <w:pPr>
        <w:pStyle w:val="Book"/>
        <w:rPr/>
      </w:pPr>
      <w:r>
        <w:rPr/>
        <w:t>Топаз позволит добиться желанной цели, даже если ни одна из попыток не была удачной. Твое постоянство под сомнением? Им наделит тебя топаз. Ты сможешь довести начатое до конца, пока на твоем пальце лучится солнечным светом перстень с топазом.</w:t>
      </w:r>
    </w:p>
    <w:p>
      <w:pPr>
        <w:pStyle w:val="Book"/>
        <w:rPr/>
      </w:pPr>
      <w:r>
        <w:rPr/>
        <w:t>АМЕТИСТ – холодный камень честности и искренних отношений. Он поможет признать свою ошибку и подарит радость быть побежденной. Если тебя мучит желание постоянно играть кого-нибудь на сцене жизни, а стать самой собой не получается, аметист – твой камень. Он поможет тебе осознать саму себя, проникнуть в собственные мысли и эмоции.</w:t>
      </w:r>
    </w:p>
    <w:p>
      <w:pPr>
        <w:pStyle w:val="Book"/>
        <w:rPr/>
      </w:pPr>
      <w:r>
        <w:rPr/>
        <w:t>Аметист – камень духовно богатых людей. Он помогает отвлечься от дел земных и немного «повитать в облаках». Аметист – символ вечной любви и привязанности, независимо от того, что вызвало эту любовь. Его дарят друг другу люди, желающие всегда быть вместе. Этот камень незаменим, если тебе надо сосредоточиться и овладеть каким-либо предметом. Например, ты решила выучить свою «слабенькую» химию, да так, чтобы сдать ее на пятерку. В этом тебе поможет аметист. Его сила отвлечет тебя от прогулок с друзьями и удержит за учебниками до тех пор, пока ты в совершенстве не будешь знать таблицу Менделеева, а формулы не раскроют перед тобою своих тайн.</w:t>
      </w:r>
    </w:p>
    <w:p>
      <w:pPr>
        <w:pStyle w:val="Book"/>
        <w:rPr/>
      </w:pPr>
      <w:r>
        <w:rPr/>
        <w:t>ЛАЗУРИТ – матово-голубой камень – даже в зимние морозы напомнит тебе синеву июньского неба. Радость жизни и действия не покинет тебя, даже если за окнами серый дождик, а на улицу и носа не хочется высунуть из-за препротивной слякоти. Пока на твоем пальце лазурит, в душе будут цвести цветы и петь птицы. Но не надевай этот камень на уроки – он расслабляет, веселит и не дает сосредоточиться.</w:t>
      </w:r>
    </w:p>
    <w:p>
      <w:pPr>
        <w:pStyle w:val="Book"/>
        <w:rPr/>
      </w:pPr>
      <w:r>
        <w:rPr/>
        <w:t>Этот камень редко бывает хорош в качестве талисмана. Но его используют как лекарство. Лечебные свойства камня наиболее полно известны лишь на Востоке. Считается, что лазурит, надетый на мизинец левой руки, дарит сон и помогает от бессонницы. А это свойство незаменимо для твоего неусидчивого знака. Поэтому надевай кольцо с лазуритом на ночь, когда не можешь заснуть. Камень с золотыми точками успокоит душу. Этот прекрасный камень хорошо носить вместе с сапфиром, когда у тебя выдались напряженные деньки. Он поможет тебе удачно подготовиться к экзаменам и при этом не заработать нервного истощения.</w:t>
      </w:r>
    </w:p>
    <w:p>
      <w:pPr>
        <w:pStyle w:val="Book"/>
        <w:rPr/>
      </w:pPr>
      <w:r>
        <w:rPr/>
        <w:t>Рожденным под знаком Близнецов следует избегать украшений с такими камнями, как хризолит, опал и оникс. Эти камни не принесут тебе ничего, кроме огорчений, вплоть до депрессии. Особенно нежелательно носить эти камни в браслетах или перстнях, потому что так они получают доступ к самым слабым местам твоего организма.</w:t>
      </w:r>
    </w:p>
    <w:p>
      <w:pPr>
        <w:pStyle w:val="Heading3"/>
        <w:rPr/>
      </w:pPr>
      <w:bookmarkStart w:id="124" w:name="t124"/>
      <w:bookmarkEnd w:id="124"/>
      <w:r>
        <w:rPr/>
        <w:t xml:space="preserve">РАК </w:t>
      </w:r>
    </w:p>
    <w:p>
      <w:pPr>
        <w:pStyle w:val="Book"/>
        <w:rPr/>
      </w:pPr>
      <w:r>
        <w:rPr/>
        <w:t>Твои камни связаны с водой. Это жемчуг, изумруд и сапфир. Именно их тебе следует носить в качестве талисманов.</w:t>
      </w:r>
    </w:p>
    <w:p>
      <w:pPr>
        <w:pStyle w:val="Book"/>
        <w:rPr/>
      </w:pPr>
      <w:r>
        <w:rPr/>
        <w:t>ЖЕМЧУГ – загадочный, почти живой минерал. Рожденный в морской раковине, он призван радовать лишь избранных. Ты относишься к одному из немногих знаков, которые могут без вреда для себя носить жемчуг. Он подарит тебе ощущение счастья и удовлетворенности собой и другими. Жемчуг обожали прекрасные царицы древности – Семирамида и Клеопатра. Этот камень охранит тебя от безответных чувств дружбы и любви. Он поможет выбрать человека, который разделит твои чувства. Например, если тебе очень хочется подружиться с девчонкой из соседнего дома, а у нее своя компания, которая решительно не хочет принять тебя в свои ряды, надень украшение с жемчугом. Ты увидишь, что у вас с ней много общего.</w:t>
      </w:r>
    </w:p>
    <w:p>
      <w:pPr>
        <w:pStyle w:val="Book"/>
        <w:rPr/>
      </w:pPr>
      <w:r>
        <w:rPr/>
        <w:t>Жемчуг поможет тебе избавиться от иллюзий и взглянуть жизни в глаза. Жемчуг принесет здоровье своей владелице, излечит ее, но потускнеет и погибнет сам. Поэтому не стоит носить украшения с жемчугом, если ты простыла. Но можно и возродить жемчужное ожерелье. Для этого надо трижды перенанизать его на нить из натурального шелка и три рассвета подряд искупаться в нем в море.</w:t>
      </w:r>
    </w:p>
    <w:p>
      <w:pPr>
        <w:pStyle w:val="Book"/>
        <w:rPr/>
      </w:pPr>
      <w:r>
        <w:rPr/>
        <w:t>Но жемчуг неблагоприятен, если тебе необходимо общаться с большим количеством людей. Жемчуг рожден в раковине, поэтому усложняет свободные контакты между людьми. Он не поможет тебе выбраться из своей «раковины» и не облегчит взаимопонимания. Он оберегает владелицу от нежелательных знакомств. И, напротив, если ты вынуждена находиться с неприятными тебе людьми, но не хотела бы с ними общаться, надень украшение из жемчуга. Жемчужный перстень поможет избежать придирок со стороны окружающих и не позволит неприятному человеку завязать с тобой знакомство. Он сделает тебя загадочной и недоступной.</w:t>
      </w:r>
    </w:p>
    <w:p>
      <w:pPr>
        <w:pStyle w:val="Book"/>
        <w:rPr/>
      </w:pPr>
      <w:r>
        <w:rPr/>
        <w:t>ИЗУМРУД – защитит тебя от чужого влияния. Согласись, тебя бывает очень легко переубедить. Ты можешь говорить одно, а через несколько минут, после беседы с подругой, принимаешь ее точку зрения. Тебя это очень огорчает, но иначе не получается. Носи изумруд – он поможет тебе сохранить собственное мнение и не воспринимать обиду.</w:t>
      </w:r>
    </w:p>
    <w:p>
      <w:pPr>
        <w:pStyle w:val="Book"/>
        <w:rPr/>
      </w:pPr>
      <w:r>
        <w:rPr/>
        <w:t>Он посодействует тебе в более простом отношении к жизни, чтобы ты и не заостряла внимания на мелких неурядицах. Этот камень, оправленный в серебро, убережет тебя от опрометчивых решений. Считается, что изумруд приносит счастье искренним и открытым людям. Поэтому он даст тебе возможность найти друзей и убережет от недоброжелателей, поможет обрести уверенность в себе и защитит от мелких ошибок. Ведь бывало же, что ты начнешь рассказывать стихотворение, твердо зная, что его написал Пушкин, а услышав сомневающиеся интонации учителя, тут же становишься готова признать, что автором был Лермонтов или даже Блок. Изумруд поможет тебе избежать подобной провокации.</w:t>
      </w:r>
    </w:p>
    <w:p>
      <w:pPr>
        <w:pStyle w:val="Book"/>
        <w:rPr/>
      </w:pPr>
      <w:r>
        <w:rPr/>
        <w:t>САПФИР – камень холодного разума, который позволит тебе оценить чужую неправоту и остаться при своем мнении. Этот камень позволит тебе подумать не о чьих-то, а о своих, собственных чувствах. Сапфир с перекрещенными линиями внутри, изображающими шестиконечную звезду, – самый счастливый камень. Если тебе удастся найти такую редкость и, что гораздо сложнее, приобрести ее – можешь считать, что твое счастье близко. Этот камень убережет от ошибок и сделает тебя счастливой.</w:t>
      </w:r>
    </w:p>
    <w:p>
      <w:pPr>
        <w:pStyle w:val="Book"/>
        <w:rPr/>
      </w:pPr>
      <w:r>
        <w:rPr/>
        <w:t>Зато, если ты найдешь или приобретешь камень, побывавший в руках другого владельца, опасайся. Его магические свойства могут обернуться против тебя самой.</w:t>
      </w:r>
    </w:p>
    <w:p>
      <w:pPr>
        <w:pStyle w:val="Book"/>
        <w:rPr/>
      </w:pPr>
      <w:r>
        <w:rPr/>
        <w:t>Сапфир – камень благородства и чистоты – убережет тебя от клеветы и наветов. Если к тебе несправедливы, носи сапфир. Это принесет счастье и тебе, и врагу. Ведь, помогая человеку в поиске истинного пути, ты получишь моральное удовлетворение.</w:t>
      </w:r>
    </w:p>
    <w:p>
      <w:pPr>
        <w:pStyle w:val="Book"/>
        <w:rPr/>
      </w:pPr>
      <w:r>
        <w:rPr/>
        <w:t>Но, если на тебя напал приступ меланхолии, тебе ничего не хочется делать, избегай сапфиров. Они вгонят тебя в еще большую тоску.</w:t>
      </w:r>
    </w:p>
    <w:p>
      <w:pPr>
        <w:pStyle w:val="Book"/>
        <w:rPr/>
      </w:pPr>
      <w:r>
        <w:rPr/>
        <w:t>Звезды не рекомендуют тебе носить украшения с малахитом, нефритом, сердоликом, яшмой, агатом, бирюзой, ониксом и ляпис-лазурью. Большинство из этих камней непрозрачны и поэтому не подходят тебе.</w:t>
      </w:r>
    </w:p>
    <w:p>
      <w:pPr>
        <w:pStyle w:val="Heading3"/>
        <w:rPr/>
      </w:pPr>
      <w:bookmarkStart w:id="125" w:name="t125"/>
      <w:bookmarkEnd w:id="125"/>
      <w:r>
        <w:rPr/>
        <w:t xml:space="preserve">ЛЕВ </w:t>
      </w:r>
    </w:p>
    <w:p>
      <w:pPr>
        <w:pStyle w:val="Book"/>
        <w:rPr/>
      </w:pPr>
      <w:r>
        <w:rPr/>
        <w:t>Из всех знаков зодиака именно тебе подходят самые красивые и дорогие камни. Это янтарь, хризолит, алмаз, топаз, рубин и оникс. Желательно носить камни в золотой оправе или хотя бы в оправе из желтого металла, в крайнем случае – на желтом или красном шнурке.</w:t>
      </w:r>
    </w:p>
    <w:p>
      <w:pPr>
        <w:pStyle w:val="Book"/>
        <w:rPr/>
      </w:pPr>
      <w:r>
        <w:rPr/>
        <w:t>ЯНТАРЬ – теплый желтый камень. Если тебе удастся найти чистейший камень без вкраплений, удача во всем тебе обеспечена. Редкий экземпляр с мушкой или пыльцой подарит тебе необычную дружбу и свободу. Янтарь обладает таинственной способностью «уходить» от неподходящего владельца и переходить к тому, кто его устраивает.</w:t>
      </w:r>
    </w:p>
    <w:p>
      <w:pPr>
        <w:pStyle w:val="Book"/>
        <w:rPr/>
      </w:pPr>
      <w:r>
        <w:rPr/>
        <w:t>Янтарь защищает от сглаза и порчи. Не морщись и не думай, что сглаз – это «бабушкины сказки», которым верят только старушки на лавочке да малыши в детском садике. Сглаз – явление, научно обоснованное. Это сознательная или случайная порча личной энергетики. Особенно часто сглазить могут в транспорте в час пик. Ведь там такой накал отрицательных эмоций! Так что носи янтарь, никто не сможет причинить тебе горя.</w:t>
      </w:r>
    </w:p>
    <w:p>
      <w:pPr>
        <w:pStyle w:val="Book"/>
        <w:rPr/>
      </w:pPr>
      <w:r>
        <w:rPr/>
        <w:t>ХРИЗОЛИТ – золотисто-зеленый, почти непрозрачный камень. Он принесет тебе удачу и охранит от кошмаров. А это прекрасное свойство, которое очень пригодится рожденным под знаком Льва. Ведь если ты – Лев, очень часто дневные отрицательные эмоции переносятся на время сна, поэтому и возникают кошмары, становящиеся причиной беспокойного сна, а иногда и бессонницы.</w:t>
      </w:r>
    </w:p>
    <w:p>
      <w:pPr>
        <w:pStyle w:val="Book"/>
        <w:rPr/>
      </w:pPr>
      <w:r>
        <w:rPr/>
        <w:t>ТОПАЗ – прозрачный солнечный камень, дарящий покой и понимание. Он позволит тебе смириться с чужой точкой зрения, не уронив при этом собственного достоинства. Ты станешь менее эгоистичной.</w:t>
      </w:r>
    </w:p>
    <w:p>
      <w:pPr>
        <w:pStyle w:val="Book"/>
        <w:rPr/>
      </w:pPr>
      <w:r>
        <w:rPr/>
        <w:t>РУБИН – королевский камень. Он обязательно вправлялся в корону или скипетр наследников престола. Это камень мудрости и чуткости. Помогает людям, связанным умственным трудом, защищает от переутомления. Он защитит тебя от несправедливости учителей. Никто не сможет занизить тебе оценку, пока на твоей руке кольцо с рубином.</w:t>
      </w:r>
    </w:p>
    <w:p>
      <w:pPr>
        <w:pStyle w:val="Book"/>
        <w:rPr/>
      </w:pPr>
      <w:r>
        <w:rPr/>
        <w:t>АЛМАЗ – это поистине твой камень, можешь носить его независимо от возраста. Алмаз – символ власти и могущества, он подарит тебе чувство сострадания и милосердия. Владелец алмаза должен быть мудр, но не камень должен властвовать над человеком, а человек – над камнем.</w:t>
      </w:r>
    </w:p>
    <w:p>
      <w:pPr>
        <w:pStyle w:val="Book"/>
        <w:rPr/>
      </w:pPr>
      <w:r>
        <w:rPr/>
        <w:t>ОНИКС – камень магов и философов, он способен смирять гордыню и напоминать о смертности всего живого. Оникс – один из самых загадочных камней. Он используется как талисман в черной магии и оберегает мага от власти злых сил. Этот чудесный камень поможет тебе извиниться, не роняя достоинства, если ты неправа, и простить обидевшего тебя человека. Он подарит тебе ощущение глубины мыслей и чувств и красоты окружающего мира.</w:t>
      </w:r>
    </w:p>
    <w:p>
      <w:pPr>
        <w:pStyle w:val="Book"/>
        <w:rPr/>
      </w:pPr>
      <w:r>
        <w:rPr/>
        <w:t>Загадочный камень способен принести и горе, если ты не знаешь тонкостей его ношения. Носят ониксы на мизинце левой руки или напротив сердца, как брошь. Оправленный в золото или платину, оникс приобретает благородные качества и подарит тебе способность чувствовать и понимать других людей. Оправа из серебра даст этому камню возможность властвовать над духами и людьми, но, если ты приобретешь слишком большое влияние на окружение, царствование твое скоро закончится. И падение будет обидным и болезненным. Остерегайся носить оникс, оправленный в медь. Он привлечет злые силы, справиться с которыми будет трудновато.</w:t>
      </w:r>
    </w:p>
    <w:p>
      <w:pPr>
        <w:pStyle w:val="Book"/>
        <w:rPr/>
      </w:pPr>
      <w:r>
        <w:rPr/>
        <w:t>Твои королевские камни просто великолепны, поэтому тебя вряд ли огорчит невозможность носить украшения с гранатами, аметистами, ляпис-лазурью, яшмой и горным хрусталем. Да и циркон, «младший брат» алмаза, тебе не нужен – ведь есть сам алмаз. Так что тебе повезло – твой знак собрал все самые красивые и дорогие камни как символ королевского величия. Ведь лев – царь зверей.</w:t>
      </w:r>
    </w:p>
    <w:p>
      <w:pPr>
        <w:pStyle w:val="Heading3"/>
        <w:rPr/>
      </w:pPr>
      <w:bookmarkStart w:id="126" w:name="t126"/>
      <w:bookmarkEnd w:id="126"/>
      <w:r>
        <w:rPr/>
        <w:t xml:space="preserve">ДЕВА </w:t>
      </w:r>
    </w:p>
    <w:p>
      <w:pPr>
        <w:pStyle w:val="Book"/>
        <w:rPr/>
      </w:pPr>
      <w:r>
        <w:rPr/>
        <w:t>Твои камни очень разнообразны по цветам и характеру. Это агаты, сапфиры, изумруды, яшма, опалы, бирюза и зеленый мрамор. Согласись, такое разнообразие позволит тебе выбрать наиболее подходящий и по цене, и по внешнему виду камень. Сложностей в этом плане у тебя возникнуть не должно.</w:t>
      </w:r>
    </w:p>
    <w:p>
      <w:pPr>
        <w:pStyle w:val="Book"/>
        <w:rPr/>
      </w:pPr>
      <w:r>
        <w:rPr/>
        <w:t>АГАТ – камень с многочисленными цветными вкраплениями. Он обладает большой силой. Он сделает тебя внимательной, что незаменимо на сочинении или контрольной. Обязательно носи его в школу и не снимай, когда делаешь уроки дома. Так ты избежишь большинства ошибок. Ношение агата обостряет слух и внимание. Ты точно не прослушаешь на скучнейшей алгебре формулу дискриминанта, если у тебя будет маленькое украшение с агатом.</w:t>
      </w:r>
    </w:p>
    <w:p>
      <w:pPr>
        <w:pStyle w:val="Book"/>
        <w:rPr/>
      </w:pPr>
      <w:r>
        <w:rPr/>
        <w:t>Считается, что агат может уберечь своего хозяина от сглаза недобрых людей, врагов, что этот камень способствует появлению у человека «шестого» чувства, которое позволяет предвидеть многие неприятности и беды – как свои, так и близких и дорогих людей.</w:t>
      </w:r>
    </w:p>
    <w:p>
      <w:pPr>
        <w:pStyle w:val="Book"/>
        <w:rPr/>
      </w:pPr>
      <w:r>
        <w:rPr/>
        <w:t>САПФИР – поможет тебе шире взглянуть на жизнь. Счастье не в вещах, а в людях, и этот камень подарит тебе способность разбираться в тех, кто окружает тебя. Он излечит от такого порока, как мелочность. Сапфир поможет тебе наладить общение с одноклассниками и с ребятами из серьезной компании. Но не стоит надевать украшения с этим камнем, если тебя больше привлекают бесшабашные люди. Они устанут от твоей критики, а ты – от их беззаботности. Для подобных случаев выбери что-нибудь другое. Сапфир не стоит носить в сочетании с другими камнями или с одеждой зеленых и красных оттенков. Ему не понравится такое соседство.</w:t>
      </w:r>
    </w:p>
    <w:p>
      <w:pPr>
        <w:pStyle w:val="Book"/>
        <w:rPr/>
      </w:pPr>
      <w:r>
        <w:rPr/>
        <w:t>Желательно носить сапфир в оправе из меди. Это твой металл, он значительно усилит действие камня. Если ты считаешь, что медь недостойна такого роскошного соседства, попробуй подобрать перстень, в котором сапфир обрамлен топазами или янтарем. Это выглядит очень эффектно и необычно, а медово-золотистые вкрапления в синеву сапфира придадут теплоту, которой нередко недостает в твоих отношениях с людьми.</w:t>
      </w:r>
    </w:p>
    <w:p>
      <w:pPr>
        <w:pStyle w:val="Book"/>
        <w:rPr/>
      </w:pPr>
      <w:r>
        <w:rPr/>
        <w:t>ИЗУМРУД – камень спокойствия и уверенности в своих силах, носи его – и ты почувствуешь себя хозяйкой жизни. Этот камень разовьет твою интуицию, ты обязательно подготовишься к уроку, на котором тебе придется отвечать заданное. Необязательно носить изумрудные украшения на пальце или шее, достаточно лишь иногда надевать, на время, хотя бы мамино кольцо. Этот камень способен заряжать организм на определенный срок положительной энергией. Поэтому, если тебя тревожит какой-то вопрос, а ты никак не можешь дождаться его решения, – надень кольцо с изумрудом. Оно облегчит твое ожидание, да и желаемое решение будет благоприятным.</w:t>
      </w:r>
    </w:p>
    <w:p>
      <w:pPr>
        <w:pStyle w:val="Book"/>
        <w:rPr/>
      </w:pPr>
      <w:r>
        <w:rPr/>
        <w:t>ЯШМА – очень любопытный камень, он поможет тебе в изучении иностранных языков. Подарит упорство и волю. Яшма поможет добиться своего, не причиняя боли другим людям. А это очень важно – ведь чужая боль может вернуться к тебе, если именно ты стала ее причиной.</w:t>
      </w:r>
    </w:p>
    <w:p>
      <w:pPr>
        <w:pStyle w:val="Book"/>
        <w:rPr/>
      </w:pPr>
      <w:r>
        <w:rPr/>
        <w:t>ОПАЛ – он подарит тебе мир во всех его красках и значительно расширит твое восприятие жизни. Конечно, это очень хорошо. Ты сможешь, наконец, оторваться от любимых романов (сериалов, сказок) и увидишь, что жизнь полна другими впечатлениями и событиями. Опал боится жары и сухости, поэтому летом его носить не стоит, если только ты не находишься у моря или реки. От такого обращения он потеряет свои краски и радужную игру. Этот камень благоприятен прежде всего тем, что ему свойственно поддерживать надежды и страсть к путешествиям. Он поможет тебе найти контакт с любителями вояжей и здорового образа жизни. Тебе необходимо заниматься спортом, но ты не всегда находишь в себе силы делать это, особенно без компании. Опал поможет найти подходящее общество.</w:t>
      </w:r>
    </w:p>
    <w:p>
      <w:pPr>
        <w:pStyle w:val="Book"/>
        <w:rPr/>
      </w:pPr>
      <w:r>
        <w:rPr/>
        <w:t>БИРЮЗА – камень мудрой юности и юной зрелости. Считается покровителем всех девчонок на земле. Поможет сохранить дружбу, которая тебе действительно нужна. Бирюза сделает тебя более терпимой к людям, они перестанут так раздражать тебя своими недостатками. Никто не совершенен. Бирюза посодействует сохранению мира в отношениях как с друзьями, так и с врагами. Поэтому можешь смело носить ее постоянно. Но она не позволит тебе солгать, даже если очень захочется. Этот камень избирателен в пороках людей, поэтому не «действует» у людей недобрых и лживых. Бирюза – камень справедливости.</w:t>
      </w:r>
    </w:p>
    <w:p>
      <w:pPr>
        <w:pStyle w:val="Book"/>
        <w:rPr/>
      </w:pPr>
      <w:r>
        <w:rPr/>
        <w:t>ЗЕЛЕНЫЙ МРАМОР – он тоже может стать твоим талисманом и избавить от проблем. Зеленый мрамор поможет больше думать о чувствах, а не об их внешних проявлениях. И это чудесно, потому что отвлечет тебя от вечных забот. Этот чудесный камень позволит сосредоточиться. Необязательно носить его на коже, даже простая пирамидка или шарик из зеленого мрамора в качестве брелока станет твоим талисманом.</w:t>
      </w:r>
    </w:p>
    <w:p>
      <w:pPr>
        <w:pStyle w:val="Book"/>
        <w:rPr/>
      </w:pPr>
      <w:r>
        <w:rPr/>
        <w:t>Зеленый мрамор принесет тебе удачу и избавит от проблем. Он идеально подходит твоему знаку, тогда как никто другой не должен носить его.</w:t>
      </w:r>
    </w:p>
    <w:p>
      <w:pPr>
        <w:pStyle w:val="Book"/>
        <w:rPr/>
      </w:pPr>
      <w:r>
        <w:rPr/>
        <w:t>Тебе не стоит носить жемчуг, аметист, кораллы, рубины, бериллы, малахит. Да и зачем они тебе нужны, когда ты можешь выбрать любой из подходящих тебе красивейших камней. А эти камни доставят тебе заботы и хлопоты, которых и без них в жизни хватает.</w:t>
      </w:r>
    </w:p>
    <w:p>
      <w:pPr>
        <w:pStyle w:val="Heading3"/>
        <w:rPr/>
      </w:pPr>
      <w:bookmarkStart w:id="127" w:name="t127"/>
      <w:bookmarkEnd w:id="127"/>
      <w:r>
        <w:rPr/>
        <w:t xml:space="preserve">ВЕСЫ </w:t>
      </w:r>
    </w:p>
    <w:p>
      <w:pPr>
        <w:pStyle w:val="Book"/>
        <w:rPr/>
      </w:pPr>
      <w:r>
        <w:rPr/>
        <w:t>Наиболее подходящими твоему знаку считаются опалы, жемчуга, гранаты, яшма, бериллы, агаты и сапфиры. Эти камни помогут тебе избавиться от недостатков и принесут удачу.</w:t>
      </w:r>
    </w:p>
    <w:p>
      <w:pPr>
        <w:pStyle w:val="Book"/>
        <w:rPr/>
      </w:pPr>
      <w:r>
        <w:rPr/>
        <w:t>ОПАЛ – загадочный камень, получивший свои свойства от воды. Считается, что он на 30 % состоит из воды. Его способность гасить зародившиеся страсти и гнев поможет в любой ситуации. Прежде чем спорить с мамой на предмет внешнего вида или с учителем из-за неправильной оценки твоих способностей, посмотри на опал. Может быть, ты не так уж и права.</w:t>
      </w:r>
    </w:p>
    <w:p>
      <w:pPr>
        <w:pStyle w:val="Book"/>
        <w:rPr/>
      </w:pPr>
      <w:r>
        <w:rPr/>
        <w:t>ЖЕМЧУГ – поможет тебе держать свои мысли при себе, что при твоем характере обычно не так просто. Ты сможешь наконец-то замкнуться в своей раковине и подумать о собственных внутренних качествах. В этом сила жемчуга. Он позволит тебе стать загадочной, чего так недостает порой тебе при твоей открытости. Жемчуг заставит тебя дважды подумать, прежде чем рассказать кому-либо о своей тайне, и это пригодится тебе в будущем. Ведь не всегда люди, которым мы доверяем, достойны нашего расположения. Поэтому носи жемчуг. Кстати, гораздо более благоприятно воздействие речного жемчуга.</w:t>
      </w:r>
    </w:p>
    <w:p>
      <w:pPr>
        <w:pStyle w:val="Book"/>
        <w:rPr/>
      </w:pPr>
      <w:r>
        <w:rPr/>
        <w:t>ГРАНАТ – очень красивый и необычный камень. Гранаты могут быть различной окраски. Зеленые с золотистым блеском называют оливинами. Они обладают свойством обеспечивать владельцу симпатию окружающих. Поэтому колечко или бусы с оливином незаменимы, если тебе приходится войти в новый коллектив или сдавать экзамены. Благосклонность экзаменаторов непременно отметит тебя, что не позволит им придраться к ответу. С другой стороны, если ты не оправдаешь их надежд, вряд ли они распространят свое расположение на хорошую оценку. Так что на камни надейся, а сама не плошай.</w:t>
      </w:r>
    </w:p>
    <w:p>
      <w:pPr>
        <w:pStyle w:val="Book"/>
        <w:rPr/>
      </w:pPr>
      <w:r>
        <w:rPr/>
        <w:t>Красные гранаты быстро тускнеют и теряют свой блеск и глубину. Их считают счастливыми только для редких знаков зодиака. Они рождают желания и мечты и дают способность претворять их в жизнь. Гранаты подарят тебе недостающее душевное тепло и сделают поистине неотразимой. Они помогут не зацикливаться на собственных проблемах и сочувствовать другим людям.</w:t>
      </w:r>
    </w:p>
    <w:p>
      <w:pPr>
        <w:pStyle w:val="Book"/>
        <w:rPr/>
      </w:pPr>
      <w:r>
        <w:rPr/>
        <w:t>ЯШМА – пестрый камень. Он отличается зернистым рисунком или почти параллельными полосками. Яшма может быть любого цвета. Холодные оттенки яшмы дают дар предвидения и развивают интуицию. Они пригодятся тебе на время обучения. Ведь порой так не хочется учить уроки и, несмотря на терзающие сомнения, ты надеешься на авось. Если же на твоей руке будет яшма, не поддавайся сомнениям и учи – спросят обязательно. Тебе же не хочется засорять дневник всякой «мелочью»!</w:t>
      </w:r>
    </w:p>
    <w:p>
      <w:pPr>
        <w:pStyle w:val="Book"/>
        <w:rPr/>
      </w:pPr>
      <w:r>
        <w:rPr/>
        <w:t>Яшма теплых оттенков помогает людям, у которых имеются заболевания глаз, и является своего рода защитой для глаз при неблагоприятных условиях.</w:t>
      </w:r>
    </w:p>
    <w:p>
      <w:pPr>
        <w:pStyle w:val="Book"/>
        <w:rPr/>
      </w:pPr>
      <w:r>
        <w:rPr/>
        <w:t>БЕРИЛЛ – желтый, с зеленоватым оттенком камень. Это оберег для путешественников. Так что, если едешь в летний лагерь или на базу отдыха, обязательно надень украшение с бериллом. Он защитит тебя от неприятностей в пути и сделает путешествие незабываемым. Этот камень, к тому же, поможет тебе сосредоточиться на изучении гуманитарных наук. Его считают камнем философов.</w:t>
      </w:r>
    </w:p>
    <w:p>
      <w:pPr>
        <w:pStyle w:val="Book"/>
        <w:rPr/>
      </w:pPr>
      <w:r>
        <w:rPr/>
        <w:t>АГАТ – носи на левой руке, и тебя не будут раздражать обычные неурядицы. Зло, как известно, убивает радость жизни, а этот камень способен побороть гневливость своей владелицы. Он придаст тебе силу и разовьет дар красноречия, но твое участие здесь тоже обязательно, т. к. нельзя в жизни полагаться только лишь на чудодейственные свойства камней.</w:t>
      </w:r>
    </w:p>
    <w:p>
      <w:pPr>
        <w:pStyle w:val="Book"/>
        <w:rPr/>
      </w:pPr>
      <w:r>
        <w:rPr/>
        <w:t>САПФИР – камень, заботящийся о своем владельце и оберегающий его от целого ряда мелких неприятностей, которые все же могут испортить настроение. Сапфир добрый, если можно так сказать о камне, он способен примирять не только окружающих людей, но и твои собственные противоречия. Сапфир нежелательно носить до достижения совершеннолетия, поскольку этот камень не слишком подходит твоему возрасту.</w:t>
      </w:r>
    </w:p>
    <w:p>
      <w:pPr>
        <w:pStyle w:val="Book"/>
        <w:rPr/>
      </w:pPr>
      <w:r>
        <w:rPr/>
        <w:t>Тебе следует избегать таких камней, как аквамарин, аметист, рубин и гранит, чудодейственные свойства которых не проявляются при ношении их Весами.</w:t>
      </w:r>
    </w:p>
    <w:p>
      <w:pPr>
        <w:pStyle w:val="Heading3"/>
        <w:rPr/>
      </w:pPr>
      <w:bookmarkStart w:id="128" w:name="t128"/>
      <w:bookmarkEnd w:id="128"/>
      <w:r>
        <w:rPr/>
        <w:t xml:space="preserve">СКОРПИОН </w:t>
      </w:r>
    </w:p>
    <w:p>
      <w:pPr>
        <w:pStyle w:val="Book"/>
        <w:rPr/>
      </w:pPr>
      <w:r>
        <w:rPr/>
        <w:t>Твоему знаку наиболее благоприятствуют такие камни, как топаз, лунный камень, рубин, изумруд, горный хрусталь, малахит и гранат.</w:t>
      </w:r>
    </w:p>
    <w:p>
      <w:pPr>
        <w:pStyle w:val="Book"/>
        <w:rPr/>
      </w:pPr>
      <w:r>
        <w:rPr/>
        <w:t>ТОПАЗ – поможет тебе снискать благосклонность преподавателей, что, согласись, особенно важно к концу четверти. При этом ты не уронишь собственного достоинства, что для тебя – нож острый. Влияние этого камня поможет вовремя разгадать козни недоброжелателей, которых, с твоим-то характером, у тебя масса. Он позволит тебе испытать столь редкое чувство, как безмятежность и довольство собой и окружающими, что тебе, возможно, даже неизвестно. Топаз даст возможность сохранить верность в дружбе.</w:t>
      </w:r>
    </w:p>
    <w:p>
      <w:pPr>
        <w:pStyle w:val="Book"/>
        <w:rPr/>
      </w:pPr>
      <w:r>
        <w:rPr/>
        <w:t>Бывают и цветные топазы, лиловые и синие. Существует также дымчатый топаз, серо-черного цвета, удивительнейшая загадка всех времен. Его свойства поистине необычны. Это камень магов и предсказателей. Он оберегает от власти злых сил и улучшает характер. Топаз способствует зарождению симпатий и дружбы.</w:t>
      </w:r>
    </w:p>
    <w:p>
      <w:pPr>
        <w:pStyle w:val="Book"/>
        <w:rPr/>
      </w:pPr>
      <w:r>
        <w:rPr/>
        <w:t>ЛУННЫЙ КАМЕНЬ – голубовато-серебристый, с золотым мерцанием в глубине. Иногда он кажется молочно-белым, с розоватым отливом, иногда – лиловым. Лунный камень принесет тебе удачу. Он символизирует силу Луны. Этот камень смягчает сердце и помогает преодолевать препятствия на пути к счастью. Единственное условие – ты должна четко осознавать, в чем для тебя заключено счастье. А еще этот камень помогает в сложных ситуациях и наделяет даром красноречия. Так что, если ты случайно не выучила урок, надевай на руку лунный камень (он же селенит) и иди на урок.</w:t>
      </w:r>
    </w:p>
    <w:p>
      <w:pPr>
        <w:pStyle w:val="Book"/>
        <w:rPr/>
      </w:pPr>
      <w:r>
        <w:rPr/>
        <w:t>РУБИН – о нем мы уже говорили. Он дарит радость власти и способность властвовать с умом, следовательно, незаменим, если тебя попросили организовать вечер в школе или выпустить стенгазету.</w:t>
      </w:r>
    </w:p>
    <w:p>
      <w:pPr>
        <w:pStyle w:val="Book"/>
        <w:rPr/>
      </w:pPr>
      <w:r>
        <w:rPr/>
        <w:t>ИЗУМРУД – камень, способный охлаждать страсти своим магнетическим воздействием. Он избавит тебя от ссор и обид. Но усмири немного свой мстительный характер или откажись от изумруда – он не выдержит мести и принесет тебе несчастье. Будь добрее к людям – и будешь счастлива.</w:t>
      </w:r>
    </w:p>
    <w:p>
      <w:pPr>
        <w:pStyle w:val="Book"/>
        <w:rPr/>
      </w:pPr>
      <w:r>
        <w:rPr/>
        <w:t>ГОРНЫЙ ХРУСТАЛЬ – прозрачный, чистейшей воды кварц. Он избавит тебя от пугающих снов, кошмарных мыслей и жажды мести. Хрусталь связан с чувствами, он поможет тебе разобраться в эмоциях других людей, что избавит от множества проблем. Это камень мечтателей, он подарит тебе твой собственный мир эмоций и грез. Ты узнаешь, как прекрасно иногда посвятить свое время бесплодным мечтаниям, не пытаясь воплотить их в реальность. Тем и прекрасны мечты, что им не суждено стать былью.</w:t>
      </w:r>
    </w:p>
    <w:p>
      <w:pPr>
        <w:pStyle w:val="Book"/>
        <w:rPr/>
      </w:pPr>
      <w:r>
        <w:rPr/>
        <w:t>МАЛАХИТ – камень Хозяйки Медной горы, распространенный детский амулет, уберегающий от бед. Неровная слоистая поверхность, сочетающая в себе все оттенки зеленого, обладает способностью увеличивать духовные силы и склонности к отвлеченным наукам, при этом он не позволяет оторваться от земли и воспарить в заоблачных высях. Эти свойства делают малахит незаменимым на уроке в школе, особенно на литературе или истории.</w:t>
      </w:r>
    </w:p>
    <w:p>
      <w:pPr>
        <w:pStyle w:val="Book"/>
        <w:rPr/>
      </w:pPr>
      <w:r>
        <w:rPr/>
        <w:t>ГРАНАТ – поможет тебе держать эмоции под контролем и не зависеть от чьих-либо мнений. Но одновременно гранат подарит тебе способность прислушиваться к чужому мнению и анализировать его – а вдруг твой оппонент окажется прав.</w:t>
      </w:r>
    </w:p>
    <w:p>
      <w:pPr>
        <w:pStyle w:val="Book"/>
        <w:rPr/>
      </w:pPr>
      <w:r>
        <w:rPr/>
        <w:t>Гранатовый брелок или подвеска на ремне, оправленные в железо, сдержат и защитят тебя от лишних проблем. Так что, если ссоры – твоя стихия и ты растеряла из-за этого половину друзей, а мириться не хочешь, носи с собой этот талисман. Он заставит тебя задуматься над собственной правотой и сделает это достаточно быстро, пока ты еще не наломала дров.</w:t>
      </w:r>
    </w:p>
    <w:p>
      <w:pPr>
        <w:pStyle w:val="Book"/>
        <w:rPr/>
      </w:pPr>
      <w:r>
        <w:rPr/>
        <w:t>Если ты – Скорпион, избегай бриллиантов, бирюзы, сапфиров, опалов и белого халцедона. Они не принесут тебе счастья и только сделают твой характер ужасным.</w:t>
      </w:r>
    </w:p>
    <w:p>
      <w:pPr>
        <w:pStyle w:val="Heading3"/>
        <w:rPr/>
      </w:pPr>
      <w:bookmarkStart w:id="129" w:name="t129"/>
      <w:bookmarkEnd w:id="129"/>
      <w:r>
        <w:rPr/>
        <w:t xml:space="preserve">СТРЕЛЕЦ </w:t>
      </w:r>
    </w:p>
    <w:p>
      <w:pPr>
        <w:pStyle w:val="Book"/>
        <w:rPr/>
      </w:pPr>
      <w:r>
        <w:rPr/>
        <w:t>К твоим камням относятся аметист, сапфир, изумруд, агат, хризолит, опал, оникс и топаз. Именно эти камни принесут тебе удачу. А удача «вольному стрелку» понадобится. Так что заготавливай талисманы и – вперед, на поиски счастья.</w:t>
      </w:r>
    </w:p>
    <w:p>
      <w:pPr>
        <w:pStyle w:val="Book"/>
        <w:rPr/>
      </w:pPr>
      <w:r>
        <w:rPr/>
        <w:t>АМЕТИСТ – камень святых и влюбленных, он убережет тебя от измены в дружбе и вселит в твоих друзей уверенность в тебе. Ты сможешь овладеть самой интересной тайной во Вселенной – тайной идеальной подруги. Аметист принесет удачу в спорте, ты обязательно выиграешь в соревнованиях. Этот камень принесет с собой покой и удачу в делах. Ты обязательно добьешься желаемого, если поставишь перед собой цель.</w:t>
      </w:r>
    </w:p>
    <w:p>
      <w:pPr>
        <w:pStyle w:val="Book"/>
        <w:rPr/>
      </w:pPr>
      <w:r>
        <w:rPr/>
        <w:t>САПФИР – камень рассудка и трезвого расчета, он поможет избежать поспешных решений. Особенно благоприятен этот камень в дружбе и любви. И, если ты поссоришься с подругой, аметист подарит тебе ясность ума и способность выслушать объяснения виновной стороны. Это талисман верности, который убережет тебя от раскрытия чужих тайн. Он поможет тебе смириться с зависимостью от людей и понять, что полной независимости не существует.</w:t>
      </w:r>
    </w:p>
    <w:p>
      <w:pPr>
        <w:pStyle w:val="Book"/>
        <w:rPr/>
      </w:pPr>
      <w:r>
        <w:rPr/>
        <w:t>ИЗУМРУД – поможет тебе в приготовлении уроков, он способствует мыслительным процессам. Считается, что этот камень содействует игрокам и способен защитить от проигрыша и разочарования. Изумруд подарит тебе способность принимать решения не только быстро, но и относительно верно, научит просчитывать возможные неудачи и изменения.</w:t>
      </w:r>
    </w:p>
    <w:p>
      <w:pPr>
        <w:pStyle w:val="Book"/>
        <w:rPr/>
      </w:pPr>
      <w:r>
        <w:rPr/>
        <w:t>АГАТ – камень, дарящий глубину чувств друзей и родных. Он позволит обратить внимание на знакомых и подарить им немного чуткости, а также уберечь тебя от случайных промахов и ошибок в контрольной – следствия невнимательности, т. к. агат способствует умению сконцентрироваться на настоящей проблеме и избегнуть мечтаний. Конечно, мечтать даже полезно, но не на уроке же!</w:t>
      </w:r>
    </w:p>
    <w:p>
      <w:pPr>
        <w:pStyle w:val="Book"/>
        <w:rPr/>
      </w:pPr>
      <w:r>
        <w:rPr/>
        <w:t>ХРИЗОЛИТ – красивейший камень, который, к тому же, обладает полезными свойствами. Если ты прогуляла допоздна, а потом смотрела концерт эстрадной звезды чуть ли не до рассвета, а завтра – контрольная, к которой ты, извини, не готова, надевай хризолит. И одним злом станет меньше – ты выспишься. А это уже хорошо. Выспавшись, ты получишь шанс сообразить, о каком предмете вообще идет речь. Так что надевай колечко с хризолитом и – спокойной ночи. Этот камень избавит тебя от кошмаров и плохого настроения.</w:t>
      </w:r>
    </w:p>
    <w:p>
      <w:pPr>
        <w:pStyle w:val="Book"/>
        <w:rPr/>
      </w:pPr>
      <w:r>
        <w:rPr/>
        <w:t>ОПАЛ – камень-загадка, обостряющий все чувства. В древности считалось, что он защищает от чумы, и его носили как лечебное средство. Если ты благородна и не чувствуешь в себе влечения к выгоде, опал подарит тебе успех во всех начинаниях. Если же ты переменчива, остерегайся опалов. Они сделают твою ненадежность настолько всепроникающей, что ты сама не сможешь сказать, что будешь делать через минуту.</w:t>
      </w:r>
    </w:p>
    <w:p>
      <w:pPr>
        <w:pStyle w:val="Book"/>
        <w:rPr/>
      </w:pPr>
      <w:r>
        <w:rPr/>
        <w:t>ОНИКС – талисман, защищающий от злых чар и неверности. Он обеспечивает успех и дарит постоянство, что неплохо при твоем характере. Если будешь постоянна в своих решениях и привязанностях, а не начнешь менять точку зрения на противоположную по пять раз на дню, считай, половина успеха у тебя в кармане. А уж остальное ты сделаешь сама… Если сильно захочешь. Но твой недостаток: если видишь, что цель недостижима, ты меняешь ее. Хотя стоит хоть раз изменить средства для достижения этой цели, и тебе обязательно повезет.</w:t>
      </w:r>
    </w:p>
    <w:p>
      <w:pPr>
        <w:pStyle w:val="Book"/>
        <w:rPr/>
      </w:pPr>
      <w:r>
        <w:rPr/>
        <w:t>Оникс в оправе из золота или серебра охранит от происков врагов, не приводя при этом к обидам на тебя или твоих друзей. Этот талисман подарит успех во всех начинаниях, но планы не должны быть слишком далеки от реальности. Согласись, если ты при росте 158 см решишь стать Клаудией Шиффер, даже лучший в мире талисман не сможет тебе ничем помочь. Но, скажем, пятерки по английскому добиться сможешь.</w:t>
      </w:r>
    </w:p>
    <w:p>
      <w:pPr>
        <w:pStyle w:val="Book"/>
        <w:rPr/>
      </w:pPr>
      <w:r>
        <w:rPr/>
        <w:t>ТОПАЗ – дарит радость и душевный покой. Тебя не будут тревожить чьи-то мысли или неприятные слова недоброжелателей. Они пролетят мимо ушей.</w:t>
      </w:r>
    </w:p>
    <w:p>
      <w:pPr>
        <w:pStyle w:val="Book"/>
        <w:rPr/>
      </w:pPr>
      <w:r>
        <w:rPr/>
        <w:t>Следует избегать аметиста и лазурита, эти камни тебе не подходят. Все остальные допустимо носить, но желательно отдавать предпочтение камням своего знака.</w:t>
      </w:r>
    </w:p>
    <w:p>
      <w:pPr>
        <w:pStyle w:val="Heading3"/>
        <w:rPr/>
      </w:pPr>
      <w:bookmarkStart w:id="130" w:name="t130"/>
      <w:bookmarkEnd w:id="130"/>
      <w:r>
        <w:rPr/>
        <w:t xml:space="preserve">КОЗЕРОГ </w:t>
      </w:r>
    </w:p>
    <w:p>
      <w:pPr>
        <w:pStyle w:val="Book"/>
        <w:rPr/>
      </w:pPr>
      <w:r>
        <w:rPr/>
        <w:t>К благоприятным камням знака относятся малахит, сердолик, нефрит, яшма, агат, бирюза, оникс и ляпис-лазурь. Именно эти камни станут твоими талисманами.</w:t>
      </w:r>
    </w:p>
    <w:p>
      <w:pPr>
        <w:pStyle w:val="Book"/>
        <w:rPr/>
      </w:pPr>
      <w:r>
        <w:rPr/>
        <w:t>МАЛАХИТ – поможет тебе побороть упрямство и не лезть напролом – ведь порой гораздо полезнее и действеннее пойти окружным путем. Носи его на шее, и он убережет тебя от гнева. Малахит на руке подарит тебе радость взаимных уступок.</w:t>
      </w:r>
    </w:p>
    <w:p>
      <w:pPr>
        <w:pStyle w:val="Book"/>
        <w:rPr/>
      </w:pPr>
      <w:r>
        <w:rPr/>
        <w:t>НЕФРИТ – пожалуй, ты единственный знак, которому этот камень не противопоказан. Этот зеленоватый, непрозрачный камень называют «камнем жизни». И такое название вполне оправданно, ведь он оберегает от болезней и улучшает зрение. А еще он приносит удачу в рискованных предприятиях, преследующих благую цель. Он подарит тебе победу в спортивных состязаниях и побудит друзей хранить тебе верность. Нефрит защитит от предательства и дурного глаза. Говорят, что этот камень бережет от удара молнии. Проверять это не стоит, но от страха перед грозой и громом он и впрямь тебя избавит.</w:t>
      </w:r>
    </w:p>
    <w:p>
      <w:pPr>
        <w:pStyle w:val="Book"/>
        <w:rPr/>
      </w:pPr>
      <w:r>
        <w:rPr/>
        <w:t>СЕРДОЛИК – оранжевый, желтый или ярко-красный камень. Он подарит тебе физическую силу, если будешь носить его в браслете. Этот камень убережет от ссор и даст радость мирного общения. На Востоке считается, что главное предназначение сердолика – хранить человека от злых чар и молний. Он признан очень счастливым и оздоравливающим камнем. Сердолик поможет тебе сохранить душевные и физические силы, что бесценно при подготовке к экзамену или контрольной. Ведь постоянная зубрежка так выматывает!</w:t>
      </w:r>
    </w:p>
    <w:p>
      <w:pPr>
        <w:pStyle w:val="Book"/>
        <w:rPr/>
      </w:pPr>
      <w:r>
        <w:rPr/>
        <w:t>ЯШМА – научит тебя правильно оценивать поступки людей по отношению к тебе. Она разовьет интуицию. И, если на твоей руке колечко с яшмой, будь спокойна – ты сразу поймешь, почему тот мальчишка из параллельного так и норовит дернуть тебя за косичку. Тебе станет ясно, пытается ли он обратить на себя твое внимание или это просто озорство.</w:t>
      </w:r>
    </w:p>
    <w:p>
      <w:pPr>
        <w:pStyle w:val="Book"/>
        <w:rPr/>
      </w:pPr>
      <w:r>
        <w:rPr/>
        <w:t>АГАТ – камень радости и удачи в делах. Но храни свои помыслы чистыми. Тебе все равно не поможет хитрость – она будет разгадана благодаря агату.</w:t>
      </w:r>
    </w:p>
    <w:p>
      <w:pPr>
        <w:pStyle w:val="Book"/>
        <w:rPr/>
      </w:pPr>
      <w:r>
        <w:rPr/>
        <w:t>БИРЮЗА – твой камень, камень счастья и чистоты помыслов. Он принесет удачу и поможет без осложнений решить все проблемы.</w:t>
      </w:r>
    </w:p>
    <w:p>
      <w:pPr>
        <w:pStyle w:val="Book"/>
        <w:rPr/>
      </w:pPr>
      <w:r>
        <w:rPr/>
        <w:t>Бирюза, оправленная в серебро, подарит тебе везение и счастье. Ты сможешь свободно разрешить все свои проблемы, при этом не лишишься уважения друзей. И тебе не придется «обламывать рога», идя напролом.</w:t>
      </w:r>
    </w:p>
    <w:p>
      <w:pPr>
        <w:pStyle w:val="Book"/>
        <w:rPr/>
      </w:pPr>
      <w:r>
        <w:rPr/>
        <w:t>ОНИКС – он защитит тебя от вспышек гнева и обиды на жизненную несправедливость. Это прекрасный талисман, который позволит спокойно предотвратить безосновательные выпады в твою сторону и без лишних эмоций доказать свою правоту.</w:t>
      </w:r>
    </w:p>
    <w:p>
      <w:pPr>
        <w:pStyle w:val="Book"/>
        <w:rPr/>
      </w:pPr>
      <w:r>
        <w:rPr/>
        <w:t>ЛЯПИС-ЛАЗУРЬ – благополучный камень, который поможет в любом предприятии. Но не стоит обманывать или ссориться с ним на руке – может статься, что ссора – навсегда, т. к. это камень постоянства. Он поддерживает стабильность привязанностей. В сочетании с агатом сохранит от споров и ссор и обратит в твою сторону симпатии недоброжелателей.</w:t>
      </w:r>
    </w:p>
    <w:p>
      <w:pPr>
        <w:pStyle w:val="Book"/>
        <w:rPr/>
      </w:pPr>
      <w:r>
        <w:rPr/>
        <w:t>Тебе следует избегать жемчуга, изумрудов и сапфиров. Жемчуг – камень избирательный, его дозволено носить лишь нескольким знакам. Но в твоем знаке достаточно привлекательных камней, выбирай из них тот, что больше нравится.</w:t>
      </w:r>
    </w:p>
    <w:p>
      <w:pPr>
        <w:pStyle w:val="Heading3"/>
        <w:rPr/>
      </w:pPr>
      <w:bookmarkStart w:id="131" w:name="t131"/>
      <w:bookmarkEnd w:id="131"/>
      <w:r>
        <w:rPr/>
        <w:t xml:space="preserve">ВОДОЛЕЙ </w:t>
      </w:r>
    </w:p>
    <w:p>
      <w:pPr>
        <w:pStyle w:val="Book"/>
        <w:rPr/>
      </w:pPr>
      <w:r>
        <w:rPr/>
        <w:t>Твой знак зодиака дарит тебе самые прозрачные камни: гранат, аметист, циркон, горный хрусталь. Ну а чтобы уравновесить изменчивость воздушной стихии, существуют постоянные непрозрачные ляпис-лазурь и яшма.</w:t>
      </w:r>
    </w:p>
    <w:p>
      <w:pPr>
        <w:pStyle w:val="Book"/>
        <w:rPr/>
      </w:pPr>
      <w:r>
        <w:rPr/>
        <w:t>ГРАНАТ – убережет от неправоты и скорых выводов. Он позволит сохранить чувства дорогих тебе людей. Но не надейся на постоянство – тебе не раз придется доказывать глубину собственных чувств. Тем не менее ты сможешь избежать неверной оценки собственных достоинств и недостатков. Гранат подарит тебе глубину чувств и справедливость. Беспристрастность станет столь сильной твоей добродетелью, что люди сами потянутся к тебе. Но не стоит злоупотреблять этим качеством.</w:t>
      </w:r>
    </w:p>
    <w:p>
      <w:pPr>
        <w:pStyle w:val="Book"/>
        <w:rPr/>
      </w:pPr>
      <w:r>
        <w:rPr/>
        <w:t>АМЕТИСТ – поможет сохранить ясный и непредвзятый взгляд на самые необычные вещи. Он убережет от обид и наветов и поможет доказать несправедливость. Этот камень, надетый на руку во время контрольной, способствует сосредоточению. Ты сможешь вспомнить даже то, чего, казалось, и не знала никогда. Особенно хорош этот камень при подготовке заданий по точным наукам – он подарит четкость восприятия и глубину понимания.</w:t>
      </w:r>
    </w:p>
    <w:p>
      <w:pPr>
        <w:pStyle w:val="Book"/>
        <w:rPr/>
      </w:pPr>
      <w:r>
        <w:rPr/>
        <w:t>ЛЯПИС-ЛАЗУРЬ – сделает постоянство твоим достоинством и убережет от слишком частой смены точки зрения. Но при этом он сохранит необычность твоего мышления. Так что ты сможешь прослыть оригиналкой и даже с легкостью найдешь верное решение задачи, но не такое, которое предложит учитель. Однко не старайся убедить преподавателя в своей правоте. Новое пугает людей, и не стоит вызывать неприязнь.</w:t>
      </w:r>
    </w:p>
    <w:p>
      <w:pPr>
        <w:pStyle w:val="Book"/>
        <w:rPr/>
      </w:pPr>
      <w:r>
        <w:rPr/>
        <w:t>ЦИРКОН – «младший брат бриллианта», но от этого его положительные свойства ничуть не меньше, чем «старшенького». Он менее могуществен, нежели алмаз, но зато его можно носить даже в твоем возрасте. Он подарит уверенность в себе и способность налаживать отношения даже с людьми, которые тебе не слишком приятны. Этот камень научит проявлению справедливости даже в щекотливом для тебя вопросе. И при этом ты не потеряешь уважения собеседников. Циркон подарит тебе власть, но не безграничную власть бриллианта, а мягкое властвование и уважение со стороны друзей.</w:t>
      </w:r>
    </w:p>
    <w:p>
      <w:pPr>
        <w:pStyle w:val="Book"/>
        <w:rPr/>
      </w:pPr>
      <w:r>
        <w:rPr/>
        <w:t>ГОРНЫЙ ХРУСТАЛЬ – если ты захочешь, он раскроет перед тобой тайны будущего. Это камень магов и гадалок. Нередко представители данной профессии видят в хрустальном шаре будущее. Он поможет тебе проникнуть в загадки чужих мыслей и эмоций и подарит силу над людьми. Но, если эту силу направить во вред, сам обладатель магических свойств хрусталя станет подвластен злу других. Поэтому носи горный хрусталь, но не позволяй себе отдаться во власть мести.</w:t>
      </w:r>
    </w:p>
    <w:p>
      <w:pPr>
        <w:pStyle w:val="Book"/>
        <w:rPr/>
      </w:pPr>
      <w:r>
        <w:rPr/>
        <w:t>ЯШМА – камень честности и искренности отношений, он позволит сохранить отношения с людьми в идеальном виде и не даст твоим чувствам преобладать над разумом, что делает этот камень практически незаменимым.</w:t>
      </w:r>
    </w:p>
    <w:p>
      <w:pPr>
        <w:pStyle w:val="Book"/>
        <w:rPr/>
      </w:pPr>
      <w:r>
        <w:rPr/>
        <w:t>Капелька олова с заплавленной в него яшмой станет прекрасным талисманом. Брелок убережет от ошибок и позволит сохранить честность слов и мыслей. А что может быть лучше честности? Ведь она подарит спокойствие и самоуважение.</w:t>
      </w:r>
    </w:p>
    <w:p>
      <w:pPr>
        <w:pStyle w:val="Book"/>
        <w:rPr/>
      </w:pPr>
      <w:r>
        <w:rPr/>
        <w:t>Тебе противопоказано носить янтарь, хризолиты, алмазы, рубины, топазы и ониксы.</w:t>
      </w:r>
    </w:p>
    <w:p>
      <w:pPr>
        <w:pStyle w:val="Heading3"/>
        <w:rPr/>
      </w:pPr>
      <w:bookmarkStart w:id="132" w:name="t132"/>
      <w:bookmarkEnd w:id="132"/>
      <w:r>
        <w:rPr/>
        <w:t xml:space="preserve">РЫБЫ </w:t>
      </w:r>
    </w:p>
    <w:p>
      <w:pPr>
        <w:pStyle w:val="Book"/>
        <w:rPr/>
      </w:pPr>
      <w:r>
        <w:rPr/>
        <w:t>Твой знак собрал все наиболее редкие и необычные камни. Это сапфир, жемчуг, аметист, изумруд, коралл, рубин, берилл и малахит.</w:t>
      </w:r>
    </w:p>
    <w:p>
      <w:pPr>
        <w:pStyle w:val="Book"/>
        <w:rPr/>
      </w:pPr>
      <w:r>
        <w:rPr/>
        <w:t>САПФИР – принесет тебе удачу только при чистоте помыслов. Это камень моря и неба, и власть его над твоим знаком неограниченная. И, если ты не сможешь подчинить камень себе, он получит над тобой влияние. Будешь подвержена всем переменам воды и непостоянных воздушных струй. Так что определи свою цель в жизни и следуй ей. Пока для тебя это – учеба, учеба и еще раз учеба. А потому – учись, а сапфир поможет добиться наилучших результатов на этом поприще.</w:t>
      </w:r>
    </w:p>
    <w:p>
      <w:pPr>
        <w:pStyle w:val="Book"/>
        <w:rPr/>
      </w:pPr>
      <w:r>
        <w:rPr/>
        <w:t>Если будешь носить сапфир в оправе из серебра, который напоминает своим цветом твой металл – цинк, действие его еще более возрастет. Сапфир почерпнет энергию металла и передаст ее тебе.</w:t>
      </w:r>
    </w:p>
    <w:p>
      <w:pPr>
        <w:pStyle w:val="Book"/>
        <w:rPr/>
      </w:pPr>
      <w:r>
        <w:rPr/>
        <w:t>ЖЕМЧУГ – ты единственный знак зодиака, который может спокойно носить морской жемчуг. Он благосклонен к тебе. Жемчуг принесет тебе счастье и подарит уверенность в своих силах и красоте, которой, согласись, порой недостает.</w:t>
      </w:r>
    </w:p>
    <w:p>
      <w:pPr>
        <w:pStyle w:val="Book"/>
        <w:rPr/>
      </w:pPr>
      <w:r>
        <w:rPr/>
        <w:t>АМЕТИСТ – создаст вокруг тебя очень притягательную ауру, убережет от искушений, следовательно, предотвратит не всегда желательные последствия.</w:t>
      </w:r>
    </w:p>
    <w:p>
      <w:pPr>
        <w:pStyle w:val="Book"/>
        <w:rPr/>
      </w:pPr>
      <w:r>
        <w:rPr/>
        <w:t>ИЗУМРУД – укрепит твое сердце, а вместе с тем поможет выбрать постоянную привязанность. Изумруд прояснит твое «внутреннее зрение», убережет от ошибок и поможет устранить последствия заблуждений с наименьшими потерями.</w:t>
      </w:r>
    </w:p>
    <w:p>
      <w:pPr>
        <w:pStyle w:val="Book"/>
        <w:rPr/>
      </w:pPr>
      <w:r>
        <w:rPr/>
        <w:t>КОРАЛЛ – чудесный минерал, рожденный водами. Может быть красным, розовым или белым. Он укрепит твою память, излечит сердце. Носимый на шее коралл убережет тебя от дурного глаза и сделает невосприимчивой к опасностям и обидам.</w:t>
      </w:r>
    </w:p>
    <w:p>
      <w:pPr>
        <w:pStyle w:val="Book"/>
        <w:rPr/>
      </w:pPr>
      <w:r>
        <w:rPr/>
        <w:t>РУБИН – зажжет в твоем сердце огонь счастья, подарит радость жизни и общения. Этот камень создаст вокруг тебя энергетическое поле, собирающее только приятных людей. Круг твоих друзей значительно расширится, но тебе важно понять, каких людей ты хочешь видеть вокруг.</w:t>
      </w:r>
    </w:p>
    <w:p>
      <w:pPr>
        <w:pStyle w:val="Book"/>
        <w:rPr/>
      </w:pPr>
      <w:r>
        <w:rPr/>
        <w:t>БЕРИЛЛ – убережет тебя от лжи и обмана со стороны друзей. Он не позволит козням недоброжелателей причинить тебе зло. Тебе повезет в дружбе и занятиях, т. к. берилл оградит от несправедливой оценки твоих знаний. Этот минерал поможет твоим способностям раскрыться наиболее полно и даст тебе поле для реализации своих многочисленных планов.</w:t>
      </w:r>
    </w:p>
    <w:p>
      <w:pPr>
        <w:pStyle w:val="Book"/>
        <w:rPr/>
      </w:pPr>
      <w:r>
        <w:rPr/>
        <w:t>МАЛАХИТ – спасет от дурного глаза, защитит от происков врагов. Этот камень окажет тебе помощь в выборе профессии, и ты избежишь метаний и неуверенности поиска.</w:t>
      </w:r>
    </w:p>
    <w:p>
      <w:pPr>
        <w:pStyle w:val="Book"/>
        <w:rPr/>
      </w:pPr>
      <w:r>
        <w:rPr/>
        <w:t>Тебе не подойдут агаты, яшма, опалы, бирюза, зеленый мрамор. Но огорчаться по этому поводу не советуем – не каждый знак может носить кораллы и жемчуг: дары моря – только тебе. Не стоит носить одновременно больше одного камня, твой знак против этого и предпочитает избегать их. Конечно, если ты наденешь жемчужное колье или колечко с рубином, ничего страшного не случится. Но несколько камней могут вступить в противоречие между собой, и ничего, кроме огорчений, тебе это не принесет. Поэтому выбирай камень, подходящий к той или иной ситуации, и носи его.</w:t>
      </w:r>
    </w:p>
    <w:p>
      <w:pPr>
        <w:pStyle w:val="Book"/>
        <w:rPr/>
      </w:pPr>
      <w:r>
        <w:rPr/>
        <w:t>Итак, теперь ты посвящена в тайны камней. Подобрав свой камень, ты обретешь успех. Тебе обязательно повезет. Но не расстраивайся, если пока не в состоянии позволить себе такую роскошь. Талисманом может быть любая вещь, которая тебе подходит. Так что не волнуйся. Ищи «то самое», приносящее тебе удачу. А талисман сам найдет тебя.</w:t>
      </w:r>
    </w:p>
    <w:p>
      <w:pPr>
        <w:pStyle w:val="Heading3"/>
        <w:rPr/>
      </w:pPr>
      <w:bookmarkStart w:id="133" w:name="t133"/>
      <w:bookmarkEnd w:id="133"/>
      <w:r>
        <w:rPr/>
        <w:t xml:space="preserve">Глава 10 КОСМИЧЕСКАЯ АКАДЕМИЯ </w:t>
      </w:r>
    </w:p>
    <w:p>
      <w:pPr>
        <w:pStyle w:val="Book"/>
        <w:rPr/>
      </w:pPr>
      <w:r>
        <w:rPr/>
        <w:t>О чем ты мечтаешь? Чем бы ты хотела заняться в жизни? Какая профессия наиболее интересна для тебя? Есть ли дело, которое интересует тебя больше всего? Кем ты хочешь быть – историком, юристом, поваром, кинозвездой или, быть может, телеведущей?</w:t>
      </w:r>
    </w:p>
    <w:p>
      <w:pPr>
        <w:pStyle w:val="Book"/>
        <w:rPr/>
      </w:pPr>
      <w:r>
        <w:rPr/>
        <w:t>Ты уже начала задавать эти вопросы себе и другим. В наше время, когда перед тобой открывается множество возможностей, действительно нелегко выбрать себе занятие. Порой люди попадают под влияние моды, выбирают то, что выгодно, а не такую профессию, которая соответствовала бы их склонностям, желаниям и способностям. Хорошо, если потом им не приходится раскаиваться в выборе, который происходил под воздействием внешних обстоятельств. А если профессия не совпадает с нашими реальными возможностями? Как это узнать и предотвратить?</w:t>
      </w:r>
    </w:p>
    <w:p>
      <w:pPr>
        <w:pStyle w:val="Book"/>
        <w:rPr/>
      </w:pPr>
      <w:r>
        <w:rPr/>
        <w:t>Как быть уверенной в том, что выбранная профессия действительно соответствует твоим талантам? Быть может, какое-то другое занятие принесет тебе большее удовлетворение? Конечно, нужно попробовать себя в разных областях, ведь, не узнав одного, никогда не поймешь, что другое для тебя лучше.</w:t>
      </w:r>
    </w:p>
    <w:p>
      <w:pPr>
        <w:pStyle w:val="Book"/>
        <w:rPr/>
      </w:pPr>
      <w:r>
        <w:rPr/>
        <w:t>Уже известно, что планеты и звезды влияют на характер и темперамент человека. Очень часто настроение и поведение людей зависит от биоритмов природы, от расположения планет. Ведь характер и поведение человека связаны не только с воспитанием. Это только приобретенные качества человека. Очень многое заложено в нем от природы, что в немалой степени обусловлено временем рождения, расположением планет в этот момент и влиянием Космоса на человека.</w:t>
      </w:r>
    </w:p>
    <w:p>
      <w:pPr>
        <w:pStyle w:val="Book"/>
        <w:rPr/>
      </w:pPr>
      <w:r>
        <w:rPr/>
        <w:t>Люди, рожденные под одним знаком зодиака, часто обладают похожими чертами характера, одинаковыми склонностями и полностью раскрываются в профессиях одного направления. Так, натуры, общительные от природы, выбирают себе профессии, связанные с работой с людьми, лидеры от природы обычно занимают руководящие посты, интеллектуалы занимаются научной деятельностью, а творческие личности – искусством.</w:t>
      </w:r>
    </w:p>
    <w:p>
      <w:pPr>
        <w:pStyle w:val="Book"/>
        <w:rPr/>
      </w:pPr>
      <w:r>
        <w:rPr/>
        <w:t>Мы постараемся помочь тебе разобраться в своих возможностях и скрытых способностях, рассказав немного о каждом знаке зодиака, об их влиянии на формирование способностей и талантов людей.</w:t>
      </w:r>
    </w:p>
    <w:p>
      <w:pPr>
        <w:pStyle w:val="Book"/>
        <w:rPr/>
      </w:pPr>
      <w:r>
        <w:rPr/>
        <w:t>Двенадцать знаков зодиака составляют четыре основные группы. Четыре стихии – это то, из чего состоит наша жизнь. Огонь, вода, воздух и земля гармонично сочетаются друг с другом, и каждая из стихий важна для сохранения жизни на нашей планете. Так и люди, принадлежащие к разным стихиям, обладают непохожими характерами, но очень гармонично совмещаются. Персоны, принадлежащие одной стихии, обычно хорошо ладят друг с другом, потому что они понимают и могут разобраться в качествах, присущим им самим. При общении с людьми очень важно уметь разбираться в их характерах, склонностях и пристрастиях. В умении предугадать реакцию человека на тот или иной твой поступок и предотвратить негативное и нежелательное действие состоит сложная наука общения.</w:t>
      </w:r>
    </w:p>
    <w:p>
      <w:pPr>
        <w:pStyle w:val="Book"/>
        <w:rPr/>
      </w:pPr>
      <w:r>
        <w:rPr/>
        <w:t>«Огненные» знаки – Овен, Лев, Стрелец – чрезвычайно активны и энергичны. Все три знака связаны с активными умственными процессами. Они индивидуальны и независимы. Эти знаки живут самостоятельной жизнью и никогда не подчинят ее другому человеку. «Огненные» люди горячие и вспыльчивые, но они не заходят далеко в своих эмоциях и не позволяют им взять верх над разумом. Эти люди чрезвычайно общительны, они всегда должны быть в центре всеобщего внимания и добиваются этого всеми возможными способами.</w:t>
      </w:r>
    </w:p>
    <w:p>
      <w:pPr>
        <w:pStyle w:val="Book"/>
        <w:rPr/>
      </w:pPr>
      <w:r>
        <w:rPr/>
        <w:t>Если увидишь энергичного начальника, полного идей и проектов, словам которого с уважением внимают подчиненные, или учителя, сумевшего вовлечь в спор весь класс, или нового человека на вечеринке, оказавшегося в центре внимания и перезнакомившегося со всеми присутствующими, знай: перед тобой представитель «огненного» знака.</w:t>
      </w:r>
    </w:p>
    <w:p>
      <w:pPr>
        <w:pStyle w:val="Book"/>
        <w:rPr/>
      </w:pPr>
      <w:r>
        <w:rPr/>
        <w:t>Если ты принадлежишь к этой стихии, наиболее полно твои способности раскроются на руководящих постах, в бизнесе, в преподавании, т. е. там, где ты будешь постоянно общаться с людьми.</w:t>
      </w:r>
    </w:p>
    <w:p>
      <w:pPr>
        <w:pStyle w:val="Book"/>
        <w:rPr/>
      </w:pPr>
      <w:r>
        <w:rPr/>
        <w:t>Козерог, Телец и Дева – это земные знаки. Основная их черта – практичность. Эти люди – не одиночки, они всегда объединяются между собой для достижения совместных целей. Они ищут в своих партнерах стабильности и постоянства. «Земные» знаки очень пунктуальны и исполнительны, на них всегда можно положиться. Если тебе нужен надежный и трудолюбивый партнер в бизнесе, который способен претворить в жизнь твои идеи, лучшего человека тебе не найти. Их аккуратности и организованности можно только позавидовать. Они способны привести все в порядок не только на столе или в шкафу, но и на предприятии и даже в чужой голове.</w:t>
      </w:r>
    </w:p>
    <w:p>
      <w:pPr>
        <w:pStyle w:val="Book"/>
        <w:rPr/>
      </w:pPr>
      <w:r>
        <w:rPr/>
        <w:t>Если ты представитель земной стихии, применение себе ищи в секретарской работе. Ты будешь также хорошим банкиром, потому что никогда не вложишь капитал в сомнительное предприятие. Ты станешь справедливым начальником, который всегда воздаст по заслугам своим подчиненным.</w:t>
      </w:r>
    </w:p>
    <w:p>
      <w:pPr>
        <w:pStyle w:val="Book"/>
        <w:rPr/>
      </w:pPr>
      <w:r>
        <w:rPr/>
        <w:t>Основная черта стихии воздуха, а к ней относятся Близнецы, Весы и Водолей, – высокий интеллект. Эти люди богато наделены от природы различными талантами, но часто их увлечения поверхностны и разбросанны. Они чрезвычайно разносторонни, и поэтому часто им надоедает однообразие, они начинают искать чего-то нового. Среди них мы встречаем множество профессионалов – писателей, ученых, медиков, изобретателей, актеров, певцов, танцоров.</w:t>
      </w:r>
    </w:p>
    <w:p>
      <w:pPr>
        <w:pStyle w:val="Book"/>
        <w:rPr/>
      </w:pPr>
      <w:r>
        <w:rPr/>
        <w:t>Если ты «воздушный» человек, ты весьма одаренная и артистичная натура. Тебе можно попробовать себя в искусстве, например на подмостках театра или в музыке. Рутина не для тебя. Ты не сможешь целый день сидеть на одном месте, даже если в голове твоей «происходит умственный процесс». Твоя жажда деятельности должна получать наиболее полный выход и применение.</w:t>
      </w:r>
    </w:p>
    <w:p>
      <w:pPr>
        <w:pStyle w:val="Book"/>
        <w:rPr/>
      </w:pPr>
      <w:r>
        <w:rPr/>
        <w:t>«Водные» знаки – Рак, Скорпион и Рыбы – самые эмоциональные знаки зодиака. В большинстве своем это творческие люди, в головах которых происходит постоянный процесс рождения идеи. Они не могут выполнять каждодневную, рутинную работу. Среди них редко встречаются пунктуальные, организованные люди. Обычно они действуют под влиянием момента. Из них получаются хорошие литераторы, талантливые инженеры, архитекторы. Много среди них людей искусства – художников, танцоров, актеров, музыкантов. Эти люди очень любят детей и животных. Поэтому из них получаются хорошие педагоги, воспитатели и ветеринары.</w:t>
      </w:r>
    </w:p>
    <w:p>
      <w:pPr>
        <w:pStyle w:val="Book"/>
        <w:rPr/>
      </w:pPr>
      <w:r>
        <w:rPr/>
        <w:t>Если ты принадлежишь к водной стихии, ты просто создана для творчества. Твои книги будут пользоваться популярностью, если решишь стать писателем; дети будут обожать тебя, если станешь учителем; по твоим проектам будут строиться красивые и надежные дома. Но ты не сможешь работать под руководством начальника, каким бы справедливым он ни был.</w:t>
      </w:r>
    </w:p>
    <w:p>
      <w:pPr>
        <w:pStyle w:val="Heading3"/>
        <w:rPr/>
      </w:pPr>
      <w:bookmarkStart w:id="134" w:name="t134"/>
      <w:bookmarkEnd w:id="134"/>
      <w:r>
        <w:rPr/>
        <w:t xml:space="preserve">ОВЕН (21 марта – 20 апреля) </w:t>
      </w:r>
    </w:p>
    <w:p>
      <w:pPr>
        <w:pStyle w:val="Book"/>
        <w:rPr/>
      </w:pPr>
      <w:r>
        <w:rPr/>
        <w:t>Очень импульсивные и энергичные люди, всю свою жизнь подчиняют движению. Они не могут сидеть на одном месте, их характеризует вечная кипучая деятельность. Овны – взрывные и легко воспламеняющиеся люди. Их горячность, темперамент и восприимчивость к окружающим привлекает к ним людей. Овны обычно очень популярны в обществе, часто к ним обращаются за помощью даже незнакомые люди. На них всегда можно положиться, они никогда не подведут, а их советы будут верными, искренними и меткими, потому что они схватывают всегда только самую суть явлений. Они обладают ярко выраженной индивидуальностью, у них блестящий ум, которым они весьма умело пользуются.</w:t>
      </w:r>
    </w:p>
    <w:p>
      <w:pPr>
        <w:pStyle w:val="Book"/>
        <w:rPr/>
      </w:pPr>
      <w:r>
        <w:rPr/>
        <w:t>Они легко сходятся с людьми, но порой им очень тяжело общаться с окружающими, т. к. они недостаточно хорошо разбираются в человеческой природе. Овны не могут дружить с нетерпимыми и высокомерными людьми, которые не в состоянии понять жизненную сущность представителей этого знака. Они честолюбивы, стремятся вперед, стараются быть самыми лучшими, самыми компетентными, самыми незаменимыми в своей области. Представители этого знака нуждаются в признании. Не важно, чем они занимаются, важно, чтобы оценили, как умело и неповторимо они это делают.</w:t>
      </w:r>
    </w:p>
    <w:p>
      <w:pPr>
        <w:pStyle w:val="Book"/>
        <w:rPr/>
      </w:pPr>
      <w:r>
        <w:rPr/>
        <w:t>Овнам следует подбирать занятие, соответствующее их темпераменту. Сидячие или рутинные профессии будут тебе неинтересны. Неподвижный образ жизни не принесет пользы. Не мешало бы набраться хотя бы немного терпения, чтобы научиться доводить начатое дело до конца. Тебе интересно все новое, и иногда ради неизвестного ты забываешь о старых увлечениях, об уже начатом деле. Ты способна добиться успеха, к которому так стремишься, если сможешь справиться со своим темпераментом.</w:t>
      </w:r>
    </w:p>
    <w:p>
      <w:pPr>
        <w:pStyle w:val="Book"/>
        <w:rPr/>
      </w:pPr>
      <w:r>
        <w:rPr/>
        <w:t>Если решишь руководить каким-либо предприятием (не важно, крупным, мелким, связанным с творчеством или сугубо деловым), добьешься больших успехов, потому что умеешь руководить и имеешь к этому склонность. У тебя очень богатый, хорошо развитый интеллект, и ты с успехом можешь найти ему применение, например в академической работе. Среди Овнов часто встречаются талантливые писатели и прирожденные ораторы. Вполне вероятно, что ты сможешь успешно работать в области журналистики, стать диктором или телеведущей, сможешь зажечь слушателей или зрителей. Твои способности могут найти применение в области общественных отношений, в политике. Если научишься держать под контролем свои эмоции и темперамент, то из тебя получится хороший дипломат.</w:t>
      </w:r>
    </w:p>
    <w:p>
      <w:pPr>
        <w:pStyle w:val="Book"/>
        <w:rPr/>
      </w:pPr>
      <w:r>
        <w:rPr/>
        <w:t>Стремление Овнов быть впереди всех, неуемная жажда деятельности, тяга к активному образу жизни часто подталкивают их к занятиям спортом. У них есть все задатки для спортивной карьеры, и они очень выгодно их реализуют.</w:t>
      </w:r>
    </w:p>
    <w:p>
      <w:pPr>
        <w:pStyle w:val="Book"/>
        <w:rPr/>
      </w:pPr>
      <w:r>
        <w:rPr/>
        <w:t>Попробуй себя в области коммерции. Овны часто становятся продавцами или коммивояжерами. С твоим умением убеждать людей в чем угодно, энергичностью и динамичностью у тебя это выйдет прекрасно. Люди с радостью будут покупать продукцию у приветливого, улыбающегося продавца, который, к тому же, поможет им в выборе товара, убедительно расписав все достоинства и предупредив о недостатках предлагаемой продукции, причем сделает это с максимальным обаянием.</w:t>
      </w:r>
    </w:p>
    <w:p>
      <w:pPr>
        <w:pStyle w:val="Book"/>
        <w:rPr/>
      </w:pPr>
      <w:r>
        <w:rPr/>
        <w:t>Поскольку стихия Овнов – это огонь, соответственно, они очень хорошо ладят с огнем и металлом и вольготно чувствуют себя в областях, связанных с ними. Овны – замечательные механики, скульпторы, хирурги, дантисты.</w:t>
      </w:r>
    </w:p>
    <w:p>
      <w:pPr>
        <w:pStyle w:val="Book"/>
        <w:rPr/>
      </w:pPr>
      <w:r>
        <w:rPr/>
        <w:t>ЗНАМЕНИТОСТИ СОЗВЕЗДИЯ ОВНА</w:t>
      </w:r>
    </w:p>
    <w:p>
      <w:pPr>
        <w:pStyle w:val="Book"/>
        <w:rPr/>
      </w:pPr>
      <w:r>
        <w:rPr/>
        <w:t>И. С. Бах, Н. В. Гоголь, Дайана Росс, Чарли Чаплин.</w:t>
      </w:r>
    </w:p>
    <w:p>
      <w:pPr>
        <w:pStyle w:val="Heading3"/>
        <w:rPr/>
      </w:pPr>
      <w:bookmarkStart w:id="135" w:name="t135"/>
      <w:bookmarkEnd w:id="135"/>
      <w:r>
        <w:rPr/>
        <w:t xml:space="preserve">ТЕЛЕЦ (21 апреля – 20 мая) </w:t>
      </w:r>
    </w:p>
    <w:p>
      <w:pPr>
        <w:pStyle w:val="Book"/>
        <w:rPr/>
      </w:pPr>
      <w:r>
        <w:rPr/>
        <w:t>Самое главное для людей этого знака – стабильность. Они более, чем представители других созвездий, должны быть уверены в завтрашнем дне. Поэтому выбор профессии для них – чрезвычайно важное дело. Их занятие должно приносить им не только моральное удовлетворение (хотя это тоже немаловажно), но и хороший материальный доход.</w:t>
      </w:r>
    </w:p>
    <w:p>
      <w:pPr>
        <w:pStyle w:val="Book"/>
        <w:rPr/>
      </w:pPr>
      <w:r>
        <w:rPr/>
        <w:t>Тельцы трудолюбивы, они могут служить примером для выполнения поручений, где требуется максимальная затрата времени и внимания. Тельцы очень кропотливы и педантичны, никто не придает такого значения самым мельчайшим деталям, как они.</w:t>
      </w:r>
    </w:p>
    <w:p>
      <w:pPr>
        <w:pStyle w:val="Book"/>
        <w:rPr/>
      </w:pPr>
      <w:r>
        <w:rPr/>
        <w:t>Обычно их стремление к стабильности и богатству достигает самых положительных результатов. Они твердо знают, что им нужно, и благодаря своему усердию добиваются этого.</w:t>
      </w:r>
    </w:p>
    <w:p>
      <w:pPr>
        <w:pStyle w:val="Book"/>
        <w:rPr/>
      </w:pPr>
      <w:r>
        <w:rPr/>
        <w:t>Как правило, из этих людей не получается хороших политиков – политические интриги им просто неинтересны. Зато они блестящие экономисты и знатоки биржевого дела. Вообще, они прекрасно справляются с делами, связанными с финансовыми операциями.</w:t>
      </w:r>
    </w:p>
    <w:p>
      <w:pPr>
        <w:pStyle w:val="Book"/>
        <w:rPr/>
      </w:pPr>
      <w:r>
        <w:rPr/>
        <w:t>Если ты – Телец, можешь попробовать себя в поварском или в ресторанном деле. Многие знаменитые шеф-повары родились под знаком Тельца.</w:t>
      </w:r>
    </w:p>
    <w:p>
      <w:pPr>
        <w:pStyle w:val="Book"/>
        <w:rPr/>
      </w:pPr>
      <w:r>
        <w:rPr/>
        <w:t>Твоя тяга к красоте позволит тебе быть прекрасным архитектором, модельером или дизайнером (ведь ты очень любишь комфорт и уют).</w:t>
      </w:r>
    </w:p>
    <w:p>
      <w:pPr>
        <w:pStyle w:val="Book"/>
        <w:rPr/>
      </w:pPr>
      <w:r>
        <w:rPr/>
        <w:t>В сфере искусства ты тоже не потерпишь поражения – склонности к поэзии, живописи, музыке или сочинительству позволят тебе талантливо проявить себя в этой области.</w:t>
      </w:r>
    </w:p>
    <w:p>
      <w:pPr>
        <w:pStyle w:val="Book"/>
        <w:rPr/>
      </w:pPr>
      <w:r>
        <w:rPr/>
        <w:t>А вот в качестве торговца ты потерпишь неудачу, потому что для торговой сферы требуются коммуникабельность и быстрота реакции, а Тельцы – в основном люди молчаливые и медлительные.</w:t>
      </w:r>
    </w:p>
    <w:p>
      <w:pPr>
        <w:pStyle w:val="Book"/>
        <w:rPr/>
      </w:pPr>
      <w:r>
        <w:rPr/>
        <w:t>Какую бы профессию они ни выбрали, в любом роде деятельности Тельцы будут упорны и трудолюбивы. Они в состоянии при желании добиться больших успехов.</w:t>
      </w:r>
    </w:p>
    <w:p>
      <w:pPr>
        <w:pStyle w:val="Book"/>
        <w:rPr/>
      </w:pPr>
      <w:r>
        <w:rPr/>
        <w:t>ЗНАМЕНИТОСТИ СОЗВЕЗДИЯ ТЕЛЬЦА</w:t>
      </w:r>
    </w:p>
    <w:p>
      <w:pPr>
        <w:pStyle w:val="Book"/>
        <w:rPr/>
      </w:pPr>
      <w:r>
        <w:rPr/>
        <w:t>Александр Бенуа, Альфонс Доде, герцог Веллингтон, Уильям Шекспир, Йозеф Гайдн, Иммануил Кант, Петр Чайковский, Карл Маркс, Элла Фицджеральд, Альбрехт Дюрер, Иоганн Брамс, Михаил Глинка, Сальвадор Дали, Максимилиан Робеспьер.</w:t>
      </w:r>
    </w:p>
    <w:p>
      <w:pPr>
        <w:pStyle w:val="Heading3"/>
        <w:rPr/>
      </w:pPr>
      <w:bookmarkStart w:id="136" w:name="t136"/>
      <w:bookmarkEnd w:id="136"/>
      <w:r>
        <w:rPr/>
        <w:t xml:space="preserve">БЛИЗНЕЦЫ (21 мая – 21 июня) </w:t>
      </w:r>
    </w:p>
    <w:p>
      <w:pPr>
        <w:pStyle w:val="Book"/>
        <w:rPr/>
      </w:pPr>
      <w:r>
        <w:rPr/>
        <w:t>Людей, родившихся под знаком Близнецов, отличают высокий интеллект и быстрота реакции. Это чрезвычайно разносторонние люди. Рутина и однообразие не для них. Они редко подолгу занимаются одним и тем же делом. Все новое и неизведанное привлекает и манит их, как мотылька к огню. Они очень любопытны, и это заставляет их все анализировать, расщеплять, снова соединять, а затем переключать свое внимание на новую задачу.</w:t>
      </w:r>
    </w:p>
    <w:p>
      <w:pPr>
        <w:pStyle w:val="Book"/>
        <w:rPr/>
      </w:pPr>
      <w:r>
        <w:rPr/>
        <w:t>Качества, которыми наделены Близнецы, – многосторонность, легкость, обходительность, дипломатичность, понимание, интуиция и проницательность – позволяют им с легкостью справляться с поставленной задачей. Вообще, работа, связанная с творчеством, не составляет большого труда для этих талантливых людей. Но что касается дела, требующего какого-то постоянства, тут их не удержать на месте.</w:t>
      </w:r>
    </w:p>
    <w:p>
      <w:pPr>
        <w:pStyle w:val="Book"/>
        <w:rPr/>
      </w:pPr>
      <w:r>
        <w:rPr/>
        <w:t>Близнецы счастливы, имея свободный выбор. У них проявляется склонность к языкам, поэзии и искусству. Близнецы обладают «хорошо подвешенными» языками и поэтому часто работают в торговле. Среди них встречаются агенты рекламной службы, менеджеры, теле– и радиорепортеры. Они могут работать журналистами, издателями, секретарями, почтовыми служащими, писателями, бухгалтерами, мелкими торговцами, учеными.</w:t>
      </w:r>
    </w:p>
    <w:p>
      <w:pPr>
        <w:pStyle w:val="Book"/>
        <w:rPr/>
      </w:pPr>
      <w:r>
        <w:rPr/>
        <w:t>Все Близнецы, как правило, обладают литературными способностями. Они владеют даром слова и умением строить фразы, хорошо составляют доклады, отчеты, документы и учебники, сочиняют пьесы и пишут книги. Среди них самое большое количество гениев и выдающихся личностей как в области науки, так и в области литературы и искусства.</w:t>
      </w:r>
    </w:p>
    <w:p>
      <w:pPr>
        <w:pStyle w:val="Book"/>
        <w:rPr/>
      </w:pPr>
      <w:r>
        <w:rPr/>
        <w:t>ЗНАМЕНИТОСТИ СОЗВЕЗДИЯ БЛИЗНЕЦОВ</w:t>
      </w:r>
    </w:p>
    <w:p>
      <w:pPr>
        <w:pStyle w:val="Book"/>
        <w:rPr/>
      </w:pPr>
      <w:r>
        <w:rPr/>
        <w:t>А. С. Пушкин, Мэрилин Монро, Александр Невский, Андрей Сахаров, Рихард Вагнер, Арам Хачатурян, Леонид Собинов, Александр Твардовский, Данте Алигьери, Роберт Рождественский, Поль Гоген, Артур Конан Дойл, герцог Мальборо, Шарль Гуно.</w:t>
      </w:r>
    </w:p>
    <w:p>
      <w:pPr>
        <w:pStyle w:val="Heading3"/>
        <w:rPr/>
      </w:pPr>
      <w:bookmarkStart w:id="137" w:name="t137"/>
      <w:bookmarkEnd w:id="137"/>
      <w:r>
        <w:rPr/>
        <w:t xml:space="preserve">РАК (22 июня – 22 июля) </w:t>
      </w:r>
    </w:p>
    <w:p>
      <w:pPr>
        <w:pStyle w:val="Book"/>
        <w:rPr/>
      </w:pPr>
      <w:r>
        <w:rPr/>
        <w:t>Представители этого знака очень часто выбирают профессию под влиянием своих родителей, а иногда даже создают профессиональные династии. Они отличаются упорством, к цели своей идут медленно, но верно. Работать они начинают не спеша, как бы раскачиваясь, но затем находят альтернативные способы решения проблемы, делая труд более рациональным.</w:t>
      </w:r>
    </w:p>
    <w:p>
      <w:pPr>
        <w:pStyle w:val="Book"/>
        <w:rPr/>
      </w:pPr>
      <w:r>
        <w:rPr/>
        <w:t>Раки должны постоянно чувствовать свою финансовую независимость и защищенность, поэтому большое значение они придают деньгам, хотя и не ставят свою жизнь в зависимость от них. Скорее, наоборот, они используют деньги в качестве средства контроля за окружающими. Из них получаются хорошие банкиры и удачливые бизнесмены.</w:t>
      </w:r>
    </w:p>
    <w:p>
      <w:pPr>
        <w:pStyle w:val="Book"/>
        <w:rPr/>
      </w:pPr>
      <w:r>
        <w:rPr/>
        <w:t>Если ты – Рак, значит, ты персона, обожающая комфорт, и, к тому же, большой гурман. Попробуй себя в управлении кафе или рестораном – в этом ты добьешься немалых успехов и признания.</w:t>
      </w:r>
    </w:p>
    <w:p>
      <w:pPr>
        <w:pStyle w:val="Book"/>
        <w:rPr/>
      </w:pPr>
      <w:r>
        <w:rPr/>
        <w:t>Раки принадлежат к водной стихии, в воде они чувствуют себя наиболее комфортно, поэтому им подходят профессии, связанные с водой и с жидкостями, но это совершенно не означает, что Раки – лучшие бармены или управляющие пивной.</w:t>
      </w:r>
    </w:p>
    <w:p>
      <w:pPr>
        <w:pStyle w:val="Book"/>
        <w:rPr/>
      </w:pPr>
      <w:r>
        <w:rPr/>
        <w:t>Представители этого знака легко находят общий язык с детьми и животными. Среди них можно встретить детских психологов, психиатров, персонал детских садов, учителей, акушеров, специалистов по разведению лошадей и собак, работников зоопарков и музеев.</w:t>
      </w:r>
    </w:p>
    <w:p>
      <w:pPr>
        <w:pStyle w:val="Book"/>
        <w:rPr/>
      </w:pPr>
      <w:r>
        <w:rPr/>
        <w:t>Если будешь зарабатывать себе на жизнь в деловой сфере, в бизнесе (а зарабатывать ты будешь обязательно – из-за присущего всем Ракам стремления к финансовой независимости), на этом поприще добьешься больших результатов. Начальник из тебя получится добрый, честный и справедливый. Будешь оценивать по заслугам и старательных подчиненных, и нерадивых работников. А благополучию твоей фирмы ничего не будет угрожать – об этом ты позаботишься.</w:t>
      </w:r>
    </w:p>
    <w:p>
      <w:pPr>
        <w:pStyle w:val="Book"/>
        <w:rPr/>
      </w:pPr>
      <w:r>
        <w:rPr/>
        <w:t>Если решишь попробовать себя в искусстве, тебе будут подвластны и живопись, и фотография, и музыка, и литература.</w:t>
      </w:r>
    </w:p>
    <w:p>
      <w:pPr>
        <w:pStyle w:val="Book"/>
        <w:rPr/>
      </w:pPr>
      <w:r>
        <w:rPr/>
        <w:t>В общем, ты весьма разносторонний человек, и найти занятие по душе тебе не составит труда.</w:t>
      </w:r>
    </w:p>
    <w:p>
      <w:pPr>
        <w:pStyle w:val="Book"/>
        <w:rPr/>
      </w:pPr>
      <w:r>
        <w:rPr/>
        <w:t>ЗНАМЕНИТОСТИ СОЗВЕЗДИЯ РАКА</w:t>
      </w:r>
    </w:p>
    <w:p>
      <w:pPr>
        <w:pStyle w:val="Book"/>
        <w:rPr/>
      </w:pPr>
      <w:r>
        <w:rPr/>
        <w:t>Александр Македонский, Игорь Стравинский, Пьер Карден, Юлий Цезарь, Эдгар Дега, Джон Рокфеллер, Марк Шагал, Елена Образцова, Луи Армстронг, Ринго Старр, Анна Ахматова, Владимир Маяковский, Джина Лоллобриджида, Готфрид Лейбниц, Эрнест Хемингуэй.</w:t>
      </w:r>
    </w:p>
    <w:p>
      <w:pPr>
        <w:pStyle w:val="Heading3"/>
        <w:rPr/>
      </w:pPr>
      <w:bookmarkStart w:id="138" w:name="t138"/>
      <w:bookmarkEnd w:id="138"/>
      <w:r>
        <w:rPr/>
        <w:t xml:space="preserve">ЛЕВ (23 июля – 23 августа) </w:t>
      </w:r>
    </w:p>
    <w:p>
      <w:pPr>
        <w:pStyle w:val="Book"/>
        <w:rPr/>
      </w:pPr>
      <w:r>
        <w:rPr/>
        <w:t>Прирожденные вожди и руководители, люди, рожденные под знаком Льва, обладают высоким интеллектом и магнетизмом, чтобы привлекать к себе окружение. Положение безусловного лидера – это то, к чему стремится большинство Львов. Они не могут находиться у кого-то в подчинении, выполнять чьи-то поручения или приказы. Сделать карьеру, начиная с самой нижней ступеньки и с самой грязной работы, – такое находится вне пределов их царственного внимания.</w:t>
      </w:r>
    </w:p>
    <w:p>
      <w:pPr>
        <w:pStyle w:val="Book"/>
        <w:rPr/>
      </w:pPr>
      <w:r>
        <w:rPr/>
        <w:t>Лев – поистине царский знак. Эти люди необычайно богато наделены природой. У них, как правило, высокоразвитый ум, которым они успешно пользуются, грациозные манеры, которыми они привлекают в свой лагерь нужных людей. Львам нравится играть роль личности из общества, где они обычно занимают высокое положение. Лев – гостеприимный человек, поэтому очень часто твоя детская комната полна друзей и подруг.</w:t>
      </w:r>
    </w:p>
    <w:p>
      <w:pPr>
        <w:pStyle w:val="Book"/>
        <w:rPr/>
      </w:pPr>
      <w:r>
        <w:rPr/>
        <w:t>Самый главный недостаток Львов – крайнее тщеславие и гордость. Они всегда стремятся быть впереди всех, властвовать над всеми. Им стоит поучиться скромности и смирению. Если преодолеть свое желание главенствовать, уменьшить свое хвастовство и не позволять чрезмерной гордости брать верх, они полностью смогут использовать заложенные в них возможности.</w:t>
      </w:r>
    </w:p>
    <w:p>
      <w:pPr>
        <w:pStyle w:val="Book"/>
        <w:rPr/>
      </w:pPr>
      <w:r>
        <w:rPr/>
        <w:t>Они хороши во всем, что касается политики, культуры, шоу-бизнеса или спорта. Это, как правило, отличные дипломаты, политики, артисты, режиссеры.</w:t>
      </w:r>
    </w:p>
    <w:p>
      <w:pPr>
        <w:pStyle w:val="Book"/>
        <w:rPr/>
      </w:pPr>
      <w:r>
        <w:rPr/>
        <w:t>Как начальник Лев проявит себя с наилучшей стороны. Он прирожденный организатор и командир, знающий, кому, когда и какую поручить работу. Он не ошибется в выборе исполнителя.</w:t>
      </w:r>
    </w:p>
    <w:p>
      <w:pPr>
        <w:pStyle w:val="Book"/>
        <w:rPr/>
      </w:pPr>
      <w:r>
        <w:rPr/>
        <w:t>Лев никогда не позволит недооценить себя – он всегда будет в центре внимания и всех убедит в том, что он самый выдающийся человек на свете. Даже работая под началом руководителя, Лев не сможет долго находиться в подчинении. Очень скоро он займет кресло своего непосредственного начальника.</w:t>
      </w:r>
    </w:p>
    <w:p>
      <w:pPr>
        <w:pStyle w:val="Book"/>
        <w:rPr/>
      </w:pPr>
      <w:r>
        <w:rPr/>
        <w:t>Часто Львы выбирают профессии, в которых можно потешить свое самолюбие и добиться известности, например актера или писателя. Они могут стать известными учителями, врачами или юристами.</w:t>
      </w:r>
    </w:p>
    <w:p>
      <w:pPr>
        <w:pStyle w:val="Book"/>
        <w:rPr/>
      </w:pPr>
      <w:r>
        <w:rPr/>
        <w:t>ЗНАМЕНИТОСТИ СОЗВЕЗДИЯ ЛЬВА</w:t>
      </w:r>
    </w:p>
    <w:p>
      <w:pPr>
        <w:pStyle w:val="Book"/>
        <w:rPr/>
      </w:pPr>
      <w:r>
        <w:rPr/>
        <w:t>Ив Сен Лоран, Мадонна, Билл Клинтон, Александр Дюма, Наполеон Бонапарт, Альфред Теннисон, Джордж Бернард Шоу, Бенито Муссолини, Роберт Бернс, Клод Дебюсси, Вальтер Скотт, Альфред Хичкок, Джон Голсуорси, Жаклин Кеннеди-Онассис, Фидель Кастро.</w:t>
      </w:r>
    </w:p>
    <w:p>
      <w:pPr>
        <w:pStyle w:val="Heading3"/>
        <w:rPr/>
      </w:pPr>
      <w:bookmarkStart w:id="139" w:name="t139"/>
      <w:bookmarkEnd w:id="139"/>
      <w:r>
        <w:rPr/>
        <w:t xml:space="preserve">ДЕВА (24 августа – 22 сентября) </w:t>
      </w:r>
    </w:p>
    <w:p>
      <w:pPr>
        <w:pStyle w:val="Book"/>
        <w:rPr/>
      </w:pPr>
      <w:r>
        <w:rPr/>
        <w:t>Люди, рожденные под этим знаком, принадлежат к земной стихии. Их отличают мужество, твердость и редкая цельность характера. Они упрямы, упорны и нетерпимы к недостаткам людей. Они всегда честны, открыты, искренни и ненавидят ложь.</w:t>
      </w:r>
    </w:p>
    <w:p>
      <w:pPr>
        <w:pStyle w:val="Book"/>
        <w:rPr/>
      </w:pPr>
      <w:r>
        <w:rPr/>
        <w:t>Самые серьезные и требовательные к себе и окружающим, Девы основательно и фундаментально подходят к выбору профессии. Стремление к совершенству заставляет их учиться и работать над собой всю жизнь. Независимо от выбранного занятия эти особы будут безупречны в любой области.</w:t>
      </w:r>
    </w:p>
    <w:p>
      <w:pPr>
        <w:pStyle w:val="Book"/>
        <w:rPr/>
      </w:pPr>
      <w:r>
        <w:rPr/>
        <w:t>Работа становится для них смыслом жизни, и Девы способны отдавать любимому делу много времени, сил и энергии. Обладая практичным и трезвым умом, они всегда рассчитывают только на собственные силы и никогда не обманываются в этом.</w:t>
      </w:r>
    </w:p>
    <w:p>
      <w:pPr>
        <w:pStyle w:val="Book"/>
        <w:rPr/>
      </w:pPr>
      <w:r>
        <w:rPr/>
        <w:t>Хотя Девы любят работать в одиночку, в коллективе они проявляют себя с лучшей стороны. Они всегда оказывают должное почтение начальству, корректны с сослуживцами, никогда не поставят окружающих в неловкое положение. Они нетерпимы к неисполнительности, неряшливости и некомпетентности.</w:t>
      </w:r>
    </w:p>
    <w:p>
      <w:pPr>
        <w:pStyle w:val="Book"/>
        <w:rPr/>
      </w:pPr>
      <w:r>
        <w:rPr/>
        <w:t>Это всегда хорошие специалисты, знатоки своего дела. Они очень пунктуальны, не терпят суеты и глупости.</w:t>
      </w:r>
    </w:p>
    <w:p>
      <w:pPr>
        <w:pStyle w:val="Book"/>
        <w:rPr/>
      </w:pPr>
      <w:r>
        <w:rPr/>
        <w:t>Девы экономны, они знают цену деньгам, умеют их зарабатывать и не транжирить. Они не азартны, никогда не полагаются на удачу, предпочитают трезво смотреть на жизнь и добиваться всего упорным трудом. В общем, это люди, всегда крепко стоящие на земле и пожинающие плоды того, что они «посеяли» в эту землю. Очень часто они требуют от окружающих слишком многого, чего обычно не могут получить. Девы не отличаются хорошо развитой интуицией и проницательностью, они судят людей по своим собственным критериям.</w:t>
      </w:r>
    </w:p>
    <w:p>
      <w:pPr>
        <w:pStyle w:val="Book"/>
        <w:rPr/>
      </w:pPr>
      <w:r>
        <w:rPr/>
        <w:t>Если ты родилась под знаком Девы, ты умеешь делать все. Никогда не будешь надеяться на случай, а рассчитываешь только на свои собственные силы, поэтому уже с детства стараешься научиться всему, что может пригодиться в жизни. Для обустройства собственного дома ты сама сделаешь все, не дожидаясь нерадивых помощников. Ты – прирожденный повар или кулинар, умеешь и любишь хорошо готовить, добьешься ощутимых успехов на этом поприще. Как для истинного создания земли, для тебя удачна деятельность, связанная с землей и земледелием. Поскольку ты не боишься тяжелой физической работы, можешь стать садоводом или фермером. Ты очень хорошо себя чувствуешь при общении с окружающей природой, в том числе и с животными, поэтому животноводство тоже не будет чуждой для тебя областью.</w:t>
      </w:r>
    </w:p>
    <w:p>
      <w:pPr>
        <w:pStyle w:val="Book"/>
        <w:rPr/>
      </w:pPr>
      <w:r>
        <w:rPr/>
        <w:t>Такие черты Девы, как пунктуальность, трезвое мышление, рациональность, порой даже педантичность, находят применение в исследовательской работе, когда нужно докопаться до сути и оценивать по достоинству мелочи. Благодаря своей критичности и щепетильности Девы могут найти себя в редакционной работе.</w:t>
      </w:r>
    </w:p>
    <w:p>
      <w:pPr>
        <w:pStyle w:val="Book"/>
        <w:rPr/>
      </w:pPr>
      <w:r>
        <w:rPr/>
        <w:t>Для начальника-Девы основное правило при работе с подчиненными – справедливость. Он никогда не позволит своим личным симпатиям и антипатиям вмешиваться в работу. От своих подчиненных он станет требовать колоссальной работоспособности и исполнительности, чему сам будет подавать хороший пример. То заведение, которым он руководит, всегда работает в полную силу, используя все возможности и скрытые резервы человеческих способностей. По поведению начальника-Девы всегда сразу заметно, как он относится к своим подчиненным: он всегда честен, открыт и не скрывает своих чувств. Он лоялен и справедлив по отношению к любому человеку: и когда отчитывает нерадивого подчиненного, и когда поощряет исполнительного.</w:t>
      </w:r>
    </w:p>
    <w:p>
      <w:pPr>
        <w:pStyle w:val="Book"/>
        <w:rPr/>
      </w:pPr>
      <w:r>
        <w:rPr/>
        <w:t>Девы – самые лучшие педагоги во всем зодиаке. Они способны найти подход к каждому своему ученику, а их умению объяснять и растолковывать можно только позавидовать.</w:t>
      </w:r>
    </w:p>
    <w:p>
      <w:pPr>
        <w:pStyle w:val="Book"/>
        <w:rPr/>
      </w:pPr>
      <w:r>
        <w:rPr/>
        <w:t>Наравне со своими практичностью, расчетливостью и педантичностью Девы обладают тонким художественным вкусом и тягой к искусству. У них часто проявляется склонность к занятиям музыкой, живописью и литературой. Хотя даже в этих областях они все же больше теоретики, чем практики. Все их качества и способности позволяют им быть настоящими профессионалами в любой сфере, чем бы они ни решили заниматься: будь это медицина, преподавание, руководство – занятия, в основе которых лежит творческий процесс или практическая деятельность. Единственная область, в которой Девы не находят себе применения, – это политика. Они считают ее грязным и недостойным делом.</w:t>
      </w:r>
    </w:p>
    <w:p>
      <w:pPr>
        <w:pStyle w:val="Book"/>
        <w:rPr/>
      </w:pPr>
      <w:r>
        <w:rPr/>
        <w:t>ЗНАМЕНИТОСТИ СОЗВЕЗДИЯ ДЕВЫ</w:t>
      </w:r>
    </w:p>
    <w:p>
      <w:pPr>
        <w:pStyle w:val="Book"/>
        <w:rPr/>
      </w:pPr>
      <w:r>
        <w:rPr/>
        <w:t>Майкл Джексон, Агата Кристи, Грета Гарбо, София Лорен, Л. Н. Толстой.</w:t>
      </w:r>
    </w:p>
    <w:p>
      <w:pPr>
        <w:pStyle w:val="Heading3"/>
        <w:rPr/>
      </w:pPr>
      <w:bookmarkStart w:id="140" w:name="t140"/>
      <w:bookmarkEnd w:id="140"/>
      <w:r>
        <w:rPr/>
        <w:t xml:space="preserve">ВЕСЫ (23 сентября – 23 октября) </w:t>
      </w:r>
    </w:p>
    <w:p>
      <w:pPr>
        <w:pStyle w:val="Book"/>
        <w:rPr/>
      </w:pPr>
      <w:r>
        <w:rPr/>
        <w:t>Весы наделены от природы острым аналитическим умом и рассудительностью, которые они успешно применяют в различных областях. Они отличные друзья и советчики, надежные деловые партнеры.</w:t>
      </w:r>
    </w:p>
    <w:p>
      <w:pPr>
        <w:pStyle w:val="Book"/>
        <w:rPr/>
      </w:pPr>
      <w:r>
        <w:rPr/>
        <w:t>Все, что они делают, требует похвалы, поощрения и восхищения. Весы зависимы от окружающего мира. Они предпочитают работать над чужими идеями, совершенствуя и развивая их, а не проявлять самостоятельность, представляя свою концепцию. Поэтому плоды работы их тонкого и острого ума часто предстают в виде нереализованного замысла.</w:t>
      </w:r>
    </w:p>
    <w:p>
      <w:pPr>
        <w:pStyle w:val="Book"/>
        <w:rPr/>
      </w:pPr>
      <w:r>
        <w:rPr/>
        <w:t>У людей, рожденных под знаком Весов, часто слабая сила воли, поэтому они стараются избежать всякой ответственности. Спокойная жизнь значит для них больше, чем борьба и идея. Часто из-за этого они теряют свою индивидуальность и неповторимость.</w:t>
      </w:r>
    </w:p>
    <w:p>
      <w:pPr>
        <w:pStyle w:val="Book"/>
        <w:rPr/>
      </w:pPr>
      <w:r>
        <w:rPr/>
        <w:t>Но, несмотря на это, все Весы – очень свободолюбивые люди. Они умеют ценить чужую независимость и всегда пытаются достичь справедливости.</w:t>
      </w:r>
    </w:p>
    <w:p>
      <w:pPr>
        <w:pStyle w:val="Book"/>
        <w:rPr/>
      </w:pPr>
      <w:r>
        <w:rPr/>
        <w:t>Весы – это всегда хорошо образованные люди. Они подчеркивают роль знаний, стремятся к ним.</w:t>
      </w:r>
    </w:p>
    <w:p>
      <w:pPr>
        <w:pStyle w:val="Book"/>
        <w:rPr/>
      </w:pPr>
      <w:r>
        <w:rPr/>
        <w:t>Если ты рождена под знаком Весов, выбор профессии будет представлять для тебя трудность, т. к. ты начнешь сомневаться и искать поддержки у близких: родителей, учителей, старших друзей. Не спеши в выборе занятия, попробуй несколько вариантов, ведь у тебя наверняка много склонностей и увлечений.</w:t>
      </w:r>
    </w:p>
    <w:p>
      <w:pPr>
        <w:pStyle w:val="Book"/>
        <w:rPr/>
      </w:pPr>
      <w:r>
        <w:rPr/>
        <w:t>У Весов есть все возможности хорошо показать себя в работе с людьми, с коллективом. Они могут руководить, когда дело касается организации труда, распределения обязанностей и отдачи распоряжений. Но при возникновении каких-либо трудностей, когда нужно принимать самостоятельное решение, они отходят в сторону. У Весов хорошо развита интуиция. Поэтому у них хорошо получается завершающий этап деятельности, когда нужно проанализировать, подвести итоги.</w:t>
      </w:r>
    </w:p>
    <w:p>
      <w:pPr>
        <w:pStyle w:val="Book"/>
        <w:rPr/>
      </w:pPr>
      <w:r>
        <w:rPr/>
        <w:t>Лучше всего Весы могут проявить себя в профессиях, связанных с модой, индустрией развлечений или шоу-бизнесом. Из них выйдут отличные декораторы, модельеры, театральные агенты, судьи, юристы, а также продавцы произведений искусства или антиквариата.</w:t>
      </w:r>
    </w:p>
    <w:p>
      <w:pPr>
        <w:pStyle w:val="Book"/>
        <w:rPr/>
      </w:pPr>
      <w:r>
        <w:rPr/>
        <w:t>Начальники-Весы никогда не сидят на одном месте, выполняя рутинную, повседневную работу. Они всегда там, где требуется их совет, помощь, где нужно что-то привести к гармонии, к справедливости.</w:t>
      </w:r>
    </w:p>
    <w:p>
      <w:pPr>
        <w:pStyle w:val="Book"/>
        <w:rPr/>
      </w:pPr>
      <w:r>
        <w:rPr/>
        <w:t>Самая сложное для них – это проблема выбора. Прежде чем принять какое-то окончательное решение, они выслушают все мнения, какие только возможны, и, долго взвешивая все за и против, придут, наконец, к выводу.</w:t>
      </w:r>
    </w:p>
    <w:p>
      <w:pPr>
        <w:pStyle w:val="Book"/>
        <w:rPr/>
      </w:pPr>
      <w:r>
        <w:rPr/>
        <w:t>Весы понимают искусство, тонко чувствуют красоту. Поэтому они часто становятся певцами, актерами, композиторами, поэтами, писателями, художниками. Их интуиция, чувство прекрасного и чуткость души позволяют им добиться в искусстве хороших результатов.</w:t>
      </w:r>
    </w:p>
    <w:p>
      <w:pPr>
        <w:pStyle w:val="Book"/>
        <w:rPr/>
      </w:pPr>
      <w:r>
        <w:rPr/>
        <w:t>ЗНАМЕНИТОСТИ СОЗВЕЗДИЯ ВЕСОВ</w:t>
      </w:r>
    </w:p>
    <w:p>
      <w:pPr>
        <w:pStyle w:val="Book"/>
        <w:rPr/>
      </w:pPr>
      <w:r>
        <w:rPr/>
        <w:t>Оскар Уайльд, Томас Вульф, Джордж Гершвин, Грэм Грин, Сергей Есенин, Марина Цветаева, М. Ю. Лермонтов, Фридрих Ницше, Камиль Сен-Санс, Бриджит Бардо, Джузеппе Верди, Николай Рерих, Иван Бунин, Сара Бернар, Майкл Фарадей, Махатма Ганди.</w:t>
      </w:r>
    </w:p>
    <w:p>
      <w:pPr>
        <w:pStyle w:val="Heading3"/>
        <w:rPr/>
      </w:pPr>
      <w:bookmarkStart w:id="141" w:name="t141"/>
      <w:bookmarkEnd w:id="141"/>
      <w:r>
        <w:rPr/>
        <w:t xml:space="preserve">СКОРПИОН (24 октября – 22 ноября) </w:t>
      </w:r>
    </w:p>
    <w:p>
      <w:pPr>
        <w:pStyle w:val="Book"/>
        <w:rPr/>
      </w:pPr>
      <w:r>
        <w:rPr/>
        <w:t>Более чем кто-либо другой, Скорпион – кузнец своего счастья. Никто так не верит в свои силы и способности, как он. Он знает себе цену и в собственных ошибках не будет винить никого, кроме себя. Он верит: если достигнет своей цели, перестанет испытывать чувство вины и не будет себя ни в чем упрекать.</w:t>
      </w:r>
    </w:p>
    <w:p>
      <w:pPr>
        <w:pStyle w:val="Book"/>
        <w:rPr/>
      </w:pPr>
      <w:r>
        <w:rPr/>
        <w:t>Скорпионы любят все, что связано со сверхъестественным, с мистикой, с тайнами. Они обладают хорошей интуицией и способностью докопаться до сути практически любой проблемы. Поэтому они склонны к исследовательской работе, где могут постоянно узнавать что-то любопытное, делать открытия и проникать во всевозможные тайны. Многие Скорпионы работают детективами, психиатрами, учеными, исследователями, журналистами, репортерами, милиционерами.</w:t>
      </w:r>
    </w:p>
    <w:p>
      <w:pPr>
        <w:pStyle w:val="Book"/>
        <w:rPr/>
      </w:pPr>
      <w:r>
        <w:rPr/>
        <w:t>Очень часто Скорпионы находят себя в работе с детьми и животными, т. е. из них выходят хорошие педагоги, работники зоопарков, специалисты по разведению скота. Нередко у Скорпионов наблюдается склонность к медицине, и из них получаются неплохие хирурги. Еще среди них встречаются моряки, штурманы, химики, шахтеры, механики. А если же Скорпионы наделены хорошим голосом и музыкальным слухом, из них получаются отличные оперные или эстрадные певцы.</w:t>
      </w:r>
    </w:p>
    <w:p>
      <w:pPr>
        <w:pStyle w:val="Book"/>
        <w:rPr/>
      </w:pPr>
      <w:r>
        <w:rPr/>
        <w:t>Пока Скорпион находится в подчинении, он будет всей душой предан своему начальнику. Он необычайно честен, и все получаемые деньги он отрабатывает сполна. Но Скорпион не намерен до конца жизни оставаться на вторых ролях, он должен стать хозяином своей судьбы.</w:t>
      </w:r>
    </w:p>
    <w:p>
      <w:pPr>
        <w:pStyle w:val="Book"/>
        <w:rPr/>
      </w:pPr>
      <w:r>
        <w:rPr/>
        <w:t>Он никогда не забывает то хорошее, что сделали для него, но и не прощает обид. Начальник-Скорпион всегда поймет проблемы своих подчиненных и, если требуется, окажет помощь. Он понимает, что от настроения работников зависит продуктивность их деятельности, и поэтому относится к ним спокойно, вежливо и внимательно. Если же коллеги не оказывают должного уважения своему начальнику-Скорпиону или по каким-либо причинам оказываются неугодными ему, он наверняка найдет способ, чтобы избавиться от ненужных людей. Скорпион – человек, который никогда не покажет своих истинных мыслей и чувств. Он усыпит бдительность противника и нанесет удар в самый выгодный для себя момент.</w:t>
      </w:r>
    </w:p>
    <w:p>
      <w:pPr>
        <w:pStyle w:val="Book"/>
        <w:rPr/>
      </w:pPr>
      <w:r>
        <w:rPr/>
        <w:t>Скорпионы в сегодняшнем мире конкуренции чувствуют себя как в родной стихии. Они умело подбирают себе партнеров и, когда это нужно, могут быть беспощадными.</w:t>
      </w:r>
    </w:p>
    <w:p>
      <w:pPr>
        <w:pStyle w:val="Book"/>
        <w:rPr/>
      </w:pPr>
      <w:r>
        <w:rPr/>
        <w:t>ЗНАМЕНИТОСТИ СОЗВЕЗДИЯ СКОРПИОНА</w:t>
      </w:r>
    </w:p>
    <w:p>
      <w:pPr>
        <w:pStyle w:val="Book"/>
        <w:rPr/>
      </w:pPr>
      <w:r>
        <w:rPr/>
        <w:t>Л. Д. Троцкий, Пабло Пикассо, А. В. Колчак, Дантон, Альфред де Мюссе, Вольтер, Теодор Рузвельт, Александр Бородин, Шарль де Голль, Альбер Камю, Иоганн Штраус, Жорж Бизе, Индира Ганди, Федор Достоевский, Вивьен Ли, Джавахарлал Неру, Майя Плисецкая, Мария Кюри, Роберт Кеннеди.</w:t>
      </w:r>
    </w:p>
    <w:p>
      <w:pPr>
        <w:pStyle w:val="Heading3"/>
        <w:rPr/>
      </w:pPr>
      <w:bookmarkStart w:id="142" w:name="t142"/>
      <w:bookmarkEnd w:id="142"/>
      <w:r>
        <w:rPr/>
        <w:t xml:space="preserve">СТРЕЛЕЦ (23 ноября – 21 декабря) </w:t>
      </w:r>
    </w:p>
    <w:p>
      <w:pPr>
        <w:pStyle w:val="Book"/>
        <w:rPr/>
      </w:pPr>
      <w:r>
        <w:rPr/>
        <w:t>Представителям этого знака не сидится на месте, спокойная жизнь не для них. Они – путешественники, постоянно странствующие и ищущие приключений. Они свободны, непостоянны и независимы. У Стрельцов великодушная, широкая натура, они пытаются прожить свою жизнь «по полной программе», узнать все, увидеть как можно больше. Ощущение полноты жизни не позволит им сидеть на одном месте, оно будет заставлять их искать новые возможности, новые горизонты для своей деятельности.</w:t>
      </w:r>
    </w:p>
    <w:p>
      <w:pPr>
        <w:pStyle w:val="Book"/>
        <w:rPr/>
      </w:pPr>
      <w:r>
        <w:rPr/>
        <w:t>Стрельцы честны, коммуникабельны, их отличает острый ум и легкий характер. Они быстро сходятся с людьми и очень приятны в общении. Они занимаются только любимым делом, и часто их увлечение захватывает их целиком, не оставляя ни сил, ни времени на что-то другое.</w:t>
      </w:r>
    </w:p>
    <w:p>
      <w:pPr>
        <w:pStyle w:val="Book"/>
        <w:rPr/>
      </w:pPr>
      <w:r>
        <w:rPr/>
        <w:t>Если ты родилась под знаком Стрельца, то, прежде чем поймешь, какое дело для тебя самое нужное и необходимое, тебе нужно достигнуть внутренней гармонии с собой и окружающим тебя миром.</w:t>
      </w:r>
    </w:p>
    <w:p>
      <w:pPr>
        <w:pStyle w:val="Book"/>
        <w:rPr/>
      </w:pPr>
      <w:r>
        <w:rPr/>
        <w:t>Стрельцы всегда добиваются очень многого, особенно если находятся на руководящих постах. Начальники-Стрельцы – очень непонятные люди для своих подчиненных, да и, вообще, для окружающих. В коллективе сотрудники не могут понять, как же на самом деле к ним относится их начальник: недолюбливает или благосклонен. В большинстве своем начальники-Стрельцы лояльны к своим подчиненным.</w:t>
      </w:r>
    </w:p>
    <w:p>
      <w:pPr>
        <w:pStyle w:val="Book"/>
        <w:rPr/>
      </w:pPr>
      <w:r>
        <w:rPr/>
        <w:t>Стрельцы живут только настоящим, их редко интересует завтрашний день, зато сегодняшний они проживают по принципу: «Сейчас или никогда». Это чрезвычайно предприимчивые особы, отличающиеся быстротой реакции. Зато им стоило бы поучиться собранности и организованности.</w:t>
      </w:r>
    </w:p>
    <w:p>
      <w:pPr>
        <w:pStyle w:val="Book"/>
        <w:rPr/>
      </w:pPr>
      <w:r>
        <w:rPr/>
        <w:t>При выборе профессии Стрельцы склонны преувеличивать свои возможности и способности. Иногда они ставят перед собой невыполнимые цели, строят грандиозные планы, которые впоследствии искренне пытаются воплотить в жизнь. Благодаря своей огромной трудоспособности и энергии они хотя бы частично, но реализуют их.</w:t>
      </w:r>
    </w:p>
    <w:p>
      <w:pPr>
        <w:pStyle w:val="Book"/>
        <w:rPr/>
      </w:pPr>
      <w:r>
        <w:rPr/>
        <w:t>Стрельцам сложно работать под началом кого бы то ни было, очень часто они трудятся на себя, и из них получаются неплохие бизнесмены и предприниматели. Они не должны быть обойдены всеобщим вниманием. Отличные ораторы, Стрельцы нередко становятся незаурядными политиками и дипломатами. А еще они просто прирожденные актеры и режиссеры, способные убедить своих зрителей и слушателей в чем угодно.</w:t>
      </w:r>
    </w:p>
    <w:p>
      <w:pPr>
        <w:pStyle w:val="Book"/>
        <w:rPr/>
      </w:pPr>
      <w:r>
        <w:rPr/>
        <w:t>Благодаря любви Стрельцов ко всякого рода авантюрам и приключениям они зачастую становятся великими спортсменами, удачливыми охотниками, знаменитыми путешественниками. Вообще, они прекрасно чувствуют себя в занятиях, связанных с путешествиями и общением с людьми. Они прирожденные коммивояжеры, исследователи, репортеры, священники, общественные деятели.</w:t>
      </w:r>
    </w:p>
    <w:p>
      <w:pPr>
        <w:pStyle w:val="Book"/>
        <w:rPr/>
      </w:pPr>
      <w:r>
        <w:rPr/>
        <w:t>У Стрельцов врожденный эстетический вкус, они всегда тонко чувствуют красоту. Любят красивую одежду, дорогие аксессуары и изысканную пищу. В их доме всегда ультрасовременная мебель и хорошая аппаратура. В общем, они любят жить на широкую ногу. Естественно, для такого образа жизни им нужны немалые средства. Стрельцы обычно много зарабатывают, но деньги у них долго не задерживаются, т. к. они тратят без сожаления. Стрельцы никогда не упустят возможностей, предоставляемых им жизнью. Они склонны к поступкам, которые могут резко изменить их жизнь и жизнь тех, кто рядом с ними.</w:t>
      </w:r>
    </w:p>
    <w:p>
      <w:pPr>
        <w:pStyle w:val="Book"/>
        <w:rPr/>
      </w:pPr>
      <w:r>
        <w:rPr/>
        <w:t>ЗНАМЕНИТОСТИ СОЗВЕЗДИЯ СТРЕЛЬЦА</w:t>
      </w:r>
    </w:p>
    <w:p>
      <w:pPr>
        <w:pStyle w:val="Book"/>
        <w:rPr/>
      </w:pPr>
      <w:r>
        <w:rPr/>
        <w:t>Мишель Нострадамус, Людвиг ван Бетховен, Лопе де Вега, Уолт Дисней, Вальтер Скотт, Фрэнк Синатра, Марк Твен, Александр Блок, Иосиф Сталин, Юрий Никулин.</w:t>
      </w:r>
    </w:p>
    <w:p>
      <w:pPr>
        <w:pStyle w:val="Heading3"/>
        <w:rPr/>
      </w:pPr>
      <w:bookmarkStart w:id="143" w:name="t143"/>
      <w:bookmarkEnd w:id="143"/>
      <w:r>
        <w:rPr/>
        <w:t xml:space="preserve">КОЗЕРОГ (22 декабря – 20 января) </w:t>
      </w:r>
    </w:p>
    <w:p>
      <w:pPr>
        <w:pStyle w:val="Book"/>
        <w:rPr/>
      </w:pPr>
      <w:r>
        <w:rPr/>
        <w:t>Люди, рожденные под этим знаком, обладают сильной, яркой натурой, легким характером. В них скрыто множество талантов, но окружающие подчас и не подозревают об этом. Обычно человек, рожденный под этим знаком, поддается влиянию со стороны родителей, друзей и знакомых. Характер Козерога честолюбивый, несколько эгоистичный, дипломатичный, капризный, расчетливый.</w:t>
      </w:r>
    </w:p>
    <w:p>
      <w:pPr>
        <w:pStyle w:val="Book"/>
        <w:rPr/>
      </w:pPr>
      <w:r>
        <w:rPr/>
        <w:t>Уже в раннем возрасте у Козерогов вырабатывается система взглядов и ценностей, которой он следует всю жизнь. Этот знак крайне стабилен в своих привычках и практичном отношении ко всему, что он делает.</w:t>
      </w:r>
    </w:p>
    <w:p>
      <w:pPr>
        <w:pStyle w:val="Book"/>
        <w:rPr/>
      </w:pPr>
      <w:r>
        <w:rPr/>
        <w:t>Козероги любят упорную работу. Это самый материалистичный знак зодиака. Его путь на вершину успеха должен быть безопасным, просчитанным и продуктивным, иначе он станет угрюмым и замкнутым. Все препятствия, встающие у него на пути при достижении цели, он преодолевает упорством, выносливостью и честолюбием. Козероги очень настойчивы и упрямы, они обладают колоссальной работоспособностью, и с помощью таких качеств они практически всегда добиваются своих целей.</w:t>
      </w:r>
    </w:p>
    <w:p>
      <w:pPr>
        <w:pStyle w:val="Book"/>
        <w:rPr/>
      </w:pPr>
      <w:r>
        <w:rPr/>
        <w:t>Большинство Козерогов не боятся тяжелой работы, но обычно долго раскачиваются, прежде чем приступить к ней. Они очень исполнительны, терпеливы и пунктуальны, могут трудиться с утра до ночи, и им не надоедает однообразие. Но много новых идей им в голову не приходит.</w:t>
      </w:r>
    </w:p>
    <w:p>
      <w:pPr>
        <w:pStyle w:val="Book"/>
        <w:rPr/>
      </w:pPr>
      <w:r>
        <w:rPr/>
        <w:t>Козероги – очень корректные и дипломатичные люди. Они пользуются уважением окружающих и сами обычно относятся к ним с почтением. Козероги отличаются постоянством, они редко меняют свои привязанности и увлечения, поэтому становятся незаменимыми работниками.</w:t>
      </w:r>
    </w:p>
    <w:p>
      <w:pPr>
        <w:pStyle w:val="Book"/>
        <w:rPr/>
      </w:pPr>
      <w:r>
        <w:rPr/>
        <w:t>Способность Козерога принимать решения на холодную голову, сохранять выдержку и самообладание получает блестящее применение в политике и бизнесе, когда требуется провернуть выгодную сделку. Люди этого знака зодиака приспособлены к общественной жизни, бизнесу, политике. Они хороши также в качестве фермеров, горняков, строителей, конструкторов, юристов, антикваров, агрономов, математиков, философов, администраторов.</w:t>
      </w:r>
    </w:p>
    <w:p>
      <w:pPr>
        <w:pStyle w:val="Book"/>
        <w:rPr/>
      </w:pPr>
      <w:r>
        <w:rPr/>
        <w:t>У Козерогов отчетливо выражена любовь к власти и богатству, и они очень часто добиваются и того и другого благодаря высокой планке требований к себе и окружению. Это один из самых уравновешенных и благоразумных знаков зодиака.</w:t>
      </w:r>
    </w:p>
    <w:p>
      <w:pPr>
        <w:pStyle w:val="Book"/>
        <w:rPr/>
      </w:pPr>
      <w:r>
        <w:rPr/>
        <w:t>ИЗВЕСТНЫЕ КОЗЕРОГИ</w:t>
      </w:r>
    </w:p>
    <w:p>
      <w:pPr>
        <w:pStyle w:val="Book"/>
        <w:rPr/>
      </w:pPr>
      <w:r>
        <w:rPr/>
        <w:t>Джейн Фонда, Марлен Дитрих, Мартин Лютер Кинг, Редьярд Киплинг, Жан Батист Мольер, Эндрю Карнеги, Исаак Ньютон, Уилки Коллинз, Анри Матисс, Эдгар Аллан По, Галина Уланова, Александр Скрябин, Поль Сезанн.</w:t>
      </w:r>
    </w:p>
    <w:p>
      <w:pPr>
        <w:pStyle w:val="Heading3"/>
        <w:rPr/>
      </w:pPr>
      <w:bookmarkStart w:id="144" w:name="t144"/>
      <w:bookmarkEnd w:id="144"/>
      <w:r>
        <w:rPr/>
        <w:t xml:space="preserve">ВОДОЛЕЙ (21 января – 19 февраля) </w:t>
      </w:r>
    </w:p>
    <w:p>
      <w:pPr>
        <w:pStyle w:val="Book"/>
        <w:rPr/>
      </w:pPr>
      <w:r>
        <w:rPr/>
        <w:t>Отличительные черты Водолеев – необыкновенная проницательность (они очень хорошо разбираются в человеческой натуре), артистичность и индивидуальность. Они быстро и плодотворно обучаются любым профессиям, т. к. обладают высокими интеллектуальными и практическими способностями. Водолеи любят учиться и стремятся к знаниям. Это постоянные, спокойные, терпеливые и настойчивые люди. Они всегда придерживаются своего собственного мнения, и их непросто сбить с толку.</w:t>
      </w:r>
    </w:p>
    <w:p>
      <w:pPr>
        <w:pStyle w:val="Book"/>
        <w:rPr/>
      </w:pPr>
      <w:r>
        <w:rPr/>
        <w:t>Все Водолеи – чрезвычайно оригинальные особы. Они постоянно должны самовыражаться, т. к. их индивидуальность очень сильна и требует какого-то применения. Никто не сможет заставить их лицемерить, они всегда говорят и делают только то, что хотят.</w:t>
      </w:r>
    </w:p>
    <w:p>
      <w:pPr>
        <w:pStyle w:val="Book"/>
        <w:rPr/>
      </w:pPr>
      <w:r>
        <w:rPr/>
        <w:t>Водолеи – коммуникабельные и общительные. Для них немыслимо одиночество, они всегда должны находиться в центре внимания. Если этого по какой-либо причине не происходит, что случается довольно редко, Водолеи замыкаются в себе и чувствуют себя очень несчастными. Представители этого знака не отличаются силой воли, поэтому они часто пасуют перед лицом трудностей и неприятностей.</w:t>
      </w:r>
    </w:p>
    <w:p>
      <w:pPr>
        <w:pStyle w:val="Book"/>
        <w:rPr/>
      </w:pPr>
      <w:r>
        <w:rPr/>
        <w:t>Водолеи не расчетливы, материальные ценности не имеют для них большого значения. Зато, чтобы получить признание окружающих и заслужить их доверие, они готовы сделать очень многое. Большой проблемой для них является принятие собственного решения. Они готовы довериться окружающим, лишь бы не делать выбор самим.</w:t>
      </w:r>
    </w:p>
    <w:p>
      <w:pPr>
        <w:pStyle w:val="Book"/>
        <w:rPr/>
      </w:pPr>
      <w:r>
        <w:rPr/>
        <w:t>Работать Водолеи предпочитают в привычной, лучше домашней обстановке. Мастерская у них дома, где они могут спокойно творить, – предел мечтаний для Водолеев.</w:t>
      </w:r>
    </w:p>
    <w:p>
      <w:pPr>
        <w:pStyle w:val="Book"/>
        <w:rPr/>
      </w:pPr>
      <w:r>
        <w:rPr/>
        <w:t>Если ты – Водолей, тебе стоит поучиться концентрировать свою волю и внимание, собрать все свои силы для достижения поставленных целей. Ведь наверняка ты хорошо знаешь, чего хочешь добиться в жизни. Можешь занимать какую-то ответственную должность, отдаваться общественной работе, но и положение подчиненного не составит тебе неудобств. Ты человек творческий, и сам процесс работы будет занимать тебя прежде всего. Выбранному занятию будешь отдаваться целиком, оно займет одно из главных мест в твоей жизни. Обычно Водолеи подходят к выполнению работы со всей ответственностью, дисциплинированностью и серьезностью.</w:t>
      </w:r>
    </w:p>
    <w:p>
      <w:pPr>
        <w:pStyle w:val="Book"/>
        <w:rPr/>
      </w:pPr>
      <w:r>
        <w:rPr/>
        <w:t>Водолеи очень гибки и покладисты в отношениях с другими людьми. Даже если они не принимают чужую точку зрения, всегда готовы понять ее.</w:t>
      </w:r>
    </w:p>
    <w:p>
      <w:pPr>
        <w:pStyle w:val="Book"/>
        <w:rPr/>
      </w:pPr>
      <w:r>
        <w:rPr/>
        <w:t>Они очень хорошо могут объяснить суть дела, их приказы рациональны и обоснованны. Основные проблемы, с которыми сталкивается Водолей-начальник, – это самостоятельное принятие решений (т. е. проблема выбора) и многочасовые и многолюдные собрания, которые он выдерживает с большим трудом. Если у него хватит силы воли, чтобы справиться с этими проблемами, это просто безупречный начальник. Он обладает редкой интуицией и способностью систематизировать и делать безошибочные выводы. Его взгляды обычно очень лояльны, а его мнение всегда соответствует духу времени.</w:t>
      </w:r>
    </w:p>
    <w:p>
      <w:pPr>
        <w:pStyle w:val="Book"/>
        <w:rPr/>
      </w:pPr>
      <w:r>
        <w:rPr/>
        <w:t>Водолеи лишены честолюбия, они получают удовлетворение от самого процесса работы и от созерцания полученных результатов. Идеи, возникающие благодаря острому уму Водолеев, всегда оригинальны, необычны и новы. Они сослужат хорошую службу любому делу, будь то бизнес, банковское дело, работа дизайнеров или искусство.</w:t>
      </w:r>
    </w:p>
    <w:p>
      <w:pPr>
        <w:pStyle w:val="Book"/>
        <w:rPr/>
      </w:pPr>
      <w:r>
        <w:rPr/>
        <w:t>Наилучшее применение способности Водолеев получают в области искусства, особенно там, где вопрос касается актерского мастерства, – в кино, на телевидении, в театре или на радио. Из них получаются также хорошие педагоги, психологи, общественные деятели, юристы и инженеры.</w:t>
      </w:r>
    </w:p>
    <w:p>
      <w:pPr>
        <w:pStyle w:val="Book"/>
        <w:rPr/>
      </w:pPr>
      <w:r>
        <w:rPr/>
        <w:t>ЗНАМЕНИТОСТИ СОЗВЕЗДИЯ ВОДОЛЕЙ</w:t>
      </w:r>
    </w:p>
    <w:p>
      <w:pPr>
        <w:pStyle w:val="Book"/>
        <w:rPr/>
      </w:pPr>
      <w:r>
        <w:rPr/>
        <w:t>Авраам Линкольн, Талейран, Фридрих Великий, Галилео Галилей, Франклин Рузвельт, Томас Эдисон, Чарльз Дарвин, Никколо Паганини, Франц Шуберт, Мендельсон, Сомерсет Моэм, Чарльз Диккенс, Борис Пастернак, Жюль Верн.</w:t>
      </w:r>
    </w:p>
    <w:p>
      <w:pPr>
        <w:pStyle w:val="Heading3"/>
        <w:rPr/>
      </w:pPr>
      <w:bookmarkStart w:id="145" w:name="t145"/>
      <w:bookmarkEnd w:id="145"/>
      <w:r>
        <w:rPr/>
        <w:t xml:space="preserve">РЫБЫ (20 февраля – 20 марта) </w:t>
      </w:r>
    </w:p>
    <w:p>
      <w:pPr>
        <w:pStyle w:val="Book"/>
        <w:rPr/>
      </w:pPr>
      <w:r>
        <w:rPr/>
        <w:t>Рыбы – самые эмоциональные и эксцентричные особы из всех знаков зодиака. Вся их жизнь подчинена эмоциям, они живут под влиянием момента. Они очень изменчивы, застенчивы и скрытны. Они любят таинственность, мистицизм, склонны к религии и благотворительности. Люди этого знака милосердны, нежны, относятся к другим с пониманием и добротой.</w:t>
      </w:r>
    </w:p>
    <w:p>
      <w:pPr>
        <w:pStyle w:val="Book"/>
        <w:rPr/>
      </w:pPr>
      <w:r>
        <w:rPr/>
        <w:t>Рыбы не приспособлены к постоянной, ежедневной работе. Они могут быть очень ленивы, когда на них не действует творческое вдохновение, но способны трудиться много часов подряд, если находятся в подходящем настроении.</w:t>
      </w:r>
    </w:p>
    <w:p>
      <w:pPr>
        <w:pStyle w:val="Book"/>
        <w:rPr/>
      </w:pPr>
      <w:r>
        <w:rPr/>
        <w:t>Мистики и таинственные личности, они нередко сталкиваются с непониманием окружающих. Очень часто они ставят себя на последнее место, они стараются понять всех окружающих, кроме самих себя.</w:t>
      </w:r>
    </w:p>
    <w:p>
      <w:pPr>
        <w:pStyle w:val="Book"/>
        <w:rPr/>
      </w:pPr>
      <w:r>
        <w:rPr/>
        <w:t>Если ты родилась под знаком Рыб, то о тебе можно сказать, что твой темперамент порой управляет твоими поступками, главную роль в которых должен бы, по идее, сыграть разум. Тебе стоит разобраться в своих мыслях, чувствах, желаниях. Пора, наконец, найти свое собственное «Я» и перестать чересчур сильно зависеть от мнения общества. Ты привыкла недооценивать себя. Если ты направишь свои сильные чувства на созидание чего-либо, на исполнение своих собственных желаний и стремлений, все вокруг тебя изменится в лучшую сторону.</w:t>
      </w:r>
    </w:p>
    <w:p>
      <w:pPr>
        <w:pStyle w:val="Book"/>
        <w:rPr/>
      </w:pPr>
      <w:r>
        <w:rPr/>
        <w:t>Рыбы – очень замкнутые люди, они живут в собственном, ими созданном мире. Но если окружающим удастся заглянуть в этот мир, они поразятся его многогранности, широте и разнообразию. Благодаря разносторонности талантов Рыбы успешно применяют свои способности в различных областях. Они могут быть талантливыми механиками, моряками, полководцами, врачами и хирургами. Если представители этого знака найдут в себе силы, энергию и склонности к занятию научной деятельностью, из них могут получиться блестящие ученые с философским складом ума.</w:t>
      </w:r>
    </w:p>
    <w:p>
      <w:pPr>
        <w:pStyle w:val="Book"/>
        <w:rPr/>
      </w:pPr>
      <w:r>
        <w:rPr/>
        <w:t>Рыбы не созданы для роли начальника. Они обладают слишком богатым воображением и творческой натурой. Руководящую должность они могут занимать разве что в областях, связанных с творчеством или с искусством, например встать во главе фирмы, в которой оказывают экстрасенсорные услуги, быть хорошими режиссерами, редакторами издательств, газет или журналов.</w:t>
      </w:r>
    </w:p>
    <w:p>
      <w:pPr>
        <w:pStyle w:val="Book"/>
        <w:rPr/>
      </w:pPr>
      <w:r>
        <w:rPr/>
        <w:t>Начальник-Рыба окружит себя надежными, твердыми, уверенными в себе людьми, которые восполнят его недостатки и на которых он сможет положиться в любой момент. Там же, где требуется интуиция, он будет самым дальновидным. Люди, рожденные под этим знаком, очень хорошо чувствуют настроение и отношение к ним других, поэтому, если это требуется, они всегда будут сглаживать углы и примирять враждующих.</w:t>
      </w:r>
    </w:p>
    <w:p>
      <w:pPr>
        <w:pStyle w:val="Book"/>
        <w:rPr/>
      </w:pPr>
      <w:r>
        <w:rPr/>
        <w:t>Очень часто Рыбы выбирают профессии, связанные с тем или иным видом искусства. Они могут быть парикмахерами, гримерами, осветителями в театре, танцорами. Из них получаются хорошие педагоги, которые всегда могут найти общий язык со своими учениками. А самое лучшее применение им найдется в благотворительности и медицине.</w:t>
      </w:r>
    </w:p>
    <w:p>
      <w:pPr>
        <w:pStyle w:val="Book"/>
        <w:rPr/>
      </w:pPr>
      <w:r>
        <w:rPr/>
        <w:t>ЗНАМЕНИТОСТИ СОЗВЕЗДИЯ РЫБ</w:t>
      </w:r>
    </w:p>
    <w:p>
      <w:pPr>
        <w:pStyle w:val="Book"/>
        <w:rPr/>
      </w:pPr>
      <w:r>
        <w:rPr/>
        <w:t>Фредерик Шопен, Модест Мусоргский, Сергей Рахманинов, Георг Гендель, Сергей Дягилев, Николай Римский-Корсаков, Джордж Вашингтон, Джон Стейнбейк, Альберт Эйнштейн, Микеланджело Буонарроти, Огюст Ренуар, Морис Равель, Максим Горький, Коко Шанель, Джоаккино Россини.</w:t>
      </w:r>
    </w:p>
    <w:p>
      <w:pPr>
        <w:pStyle w:val="Book"/>
        <w:rPr/>
      </w:pPr>
      <w:r>
        <w:rPr/>
        <w:t>Мы надеемся, что теперь, познакомившись с основными чертами характера, способностями, склонностями людей, родившихся под различными знаками зодиака, ты научишься применять эти знания при общении с другими людьми. К примеру, выбор профессии – очень важное и ответственное дело, в котором не стоит полагаться на волю случая. Но, несомненно, этот выбор ты должна сделать сама, прислушиваясь к советам окружающих или игнорируя их. Опирайся на свою интуицию и на тягу к тому или иному роду занятий. Ищи помощь в гороскопах, не доверяя им слепо, но все же принимая во внимание наблюдения астрологов за звездами и людьми.</w:t>
      </w:r>
    </w:p>
    <w:p>
      <w:pPr>
        <w:pStyle w:val="Heading3"/>
        <w:rPr/>
      </w:pPr>
      <w:bookmarkStart w:id="146" w:name="t146"/>
      <w:bookmarkEnd w:id="146"/>
      <w:r>
        <w:rPr/>
        <w:t xml:space="preserve">Заключение </w:t>
      </w:r>
    </w:p>
    <w:p>
      <w:pPr>
        <w:pStyle w:val="Book"/>
        <w:rPr/>
      </w:pPr>
      <w:r>
        <w:rPr/>
        <w:t>Итак, мы закончили наше повествование. Надеемся, тебе было интересно, ты почерпнула много нового.</w:t>
      </w:r>
    </w:p>
    <w:p>
      <w:pPr>
        <w:pStyle w:val="Book"/>
        <w:rPr/>
      </w:pPr>
      <w:r>
        <w:rPr/>
        <w:t>Твоему вниманию были предложены самые разнообразные гороскопы (зодиакальный, друидов, цветочный, годовой), по которым ты с легкостью сможешь определить не только особенности своего характера, предрасположенность к определенному роду деятельности, но и свою совместимость с людьми самых разных знаков.</w:t>
      </w:r>
    </w:p>
    <w:p>
      <w:pPr>
        <w:pStyle w:val="Book"/>
        <w:rPr/>
      </w:pPr>
      <w:r>
        <w:rPr/>
        <w:t>Запомнила ли ты, почему каждый год имеет свое определенное название, откуда эти названия пошли, что дает человеку рождение в определенный год? Попробуй-ка вспомнить.</w:t>
      </w:r>
    </w:p>
    <w:p>
      <w:pPr>
        <w:pStyle w:val="Book"/>
        <w:rPr/>
      </w:pPr>
      <w:r>
        <w:rPr/>
        <w:t>А что такое зодиакальный гороскоп? Какие черты характера свойственны людям, рожденным под твоим знаком зодиака? Понравился ли тебе цветочный гороскоп? Похоже ли на правду твое описание в гороскопе друидов?</w:t>
      </w:r>
    </w:p>
    <w:p>
      <w:pPr>
        <w:pStyle w:val="Book"/>
        <w:rPr/>
      </w:pPr>
      <w:r>
        <w:rPr/>
        <w:t>Вопросов много, но теперь ты найдешь ответы на них без труда.</w:t>
      </w:r>
    </w:p>
    <w:p>
      <w:pPr>
        <w:pStyle w:val="Book"/>
        <w:rPr/>
      </w:pPr>
      <w:r>
        <w:rPr/>
        <w:t>Узнала ты и о планетах, которые являются покровителями людей, родившихся в определенном месяце и в определенное число, о том, какие черты характера человека они определяют. Не забыла ли ты определить свою планету? Конечно нет. Мы в этом и не сомневались.</w:t>
      </w:r>
    </w:p>
    <w:p>
      <w:pPr>
        <w:pStyle w:val="Book"/>
        <w:rPr/>
      </w:pPr>
      <w:r>
        <w:rPr/>
        <w:t>Что же касается цвета и аромата, ты прочитала о том, что они находятся в прямой зависимости от того, под каким знаком зодиака ты родилась. Правильна ли цветовая палитра твоей одежды, подходит ли тебе запах духов?</w:t>
      </w:r>
    </w:p>
    <w:p>
      <w:pPr>
        <w:pStyle w:val="Book"/>
        <w:rPr/>
      </w:pPr>
      <w:r>
        <w:rPr/>
        <w:t>О болезнях вспоминать не будем, лишь пожелаем тебе хорошего и крепкого здоровья. Пусть тебя минуют слабости и недомогания, чтобы не было необходимости разбираться в лекарствах.</w:t>
      </w:r>
    </w:p>
    <w:p>
      <w:pPr>
        <w:pStyle w:val="Book"/>
        <w:rPr/>
      </w:pPr>
      <w:r>
        <w:rPr/>
        <w:t>Раньше ты, как и все девчонки, увлекалась камнями и минералами, но, наверное, не обращала внимания на то, подходят ли они тебе, что они тебе «несут». Прислушайся к нашим рекомендациям и советам, когда и как носить тот или иной камень. Это поможет тебе в жизни и становлении твоего характера непременно!</w:t>
      </w:r>
    </w:p>
    <w:p>
      <w:pPr>
        <w:pStyle w:val="Book"/>
        <w:rPr/>
      </w:pPr>
      <w:r>
        <w:rPr/>
        <w:t>Попробуй теперь поделиться своими знаниями с друзьями. Ты ведь знаешь, к примеру, откуда взяла свое начало астрология и как она развивалась до наших дней. Мы уверены, что ты будешь для товарищей приятным собеседником. Анекдоты уже никого не удивят. Зато рассказы о таинственном, потустороннем понравятся каждому.</w:t>
      </w:r>
    </w:p>
    <w:p>
      <w:pPr>
        <w:pStyle w:val="Normal"/>
        <w:rPr/>
      </w:pPr>
      <w:r>
        <w:rPr/>
      </w:r>
    </w:p>
    <w:p>
      <w:pPr>
        <w:pStyle w:val="Heading3"/>
        <w:rPr/>
      </w:pPr>
      <w:r>
        <w:rPr/>
      </w:r>
    </w:p>
    <w:p>
      <w:pPr>
        <w:pStyle w:val="Heading3"/>
        <w:rPr/>
      </w:pPr>
      <w:r>
        <w:rPr/>
      </w:r>
    </w:p>
    <w:p>
      <w:pPr>
        <w:pStyle w:val="Heading3"/>
        <w:rPr/>
      </w:pPr>
      <w:r>
        <w:rPr/>
      </w:r>
    </w:p>
    <w:p>
      <w:pPr>
        <w:pStyle w:val="Heading3"/>
        <w:rPr/>
      </w:pPr>
      <w:r>
        <w:rPr/>
        <w:t>Оглавление</w:t>
      </w:r>
    </w:p>
    <w:p>
      <w:pPr>
        <w:pStyle w:val="Normal"/>
        <w:rPr/>
      </w:pPr>
      <w:r>
        <w:rPr>
          <w:rFonts w:cs="Symbol"/>
        </w:rPr>
        <w:t></w:t>
      </w:r>
      <w:r>
        <w:rPr/>
        <w:t xml:space="preserve">  </w:t>
      </w:r>
      <w:r>
        <w:fldChar w:fldCharType="begin"/>
      </w:r>
      <w:r>
        <w:rPr>
          <w:rStyle w:val="InternetLink"/>
        </w:rPr>
        <w:instrText xml:space="preserve"> HYPERLINK "http://flibusta.net/b/157524/read" \l "t1"</w:instrText>
      </w:r>
      <w:r>
        <w:rPr>
          <w:rStyle w:val="InternetLink"/>
        </w:rPr>
        <w:fldChar w:fldCharType="separate"/>
      </w:r>
      <w:r>
        <w:rPr>
          <w:rStyle w:val="InternetLink"/>
        </w:rPr>
        <w:t xml:space="preserve">Введение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2"</w:instrText>
      </w:r>
      <w:r>
        <w:rPr>
          <w:rStyle w:val="InternetLink"/>
        </w:rPr>
        <w:fldChar w:fldCharType="separate"/>
      </w:r>
      <w:r>
        <w:rPr>
          <w:rStyle w:val="InternetLink"/>
        </w:rPr>
        <w:t xml:space="preserve">Глава 1 ОТ КАЛЕНДАРЯ ИНКОВ ДО НАШИХ ДНЕЙ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3"</w:instrText>
      </w:r>
      <w:r>
        <w:rPr>
          <w:rStyle w:val="InternetLink"/>
        </w:rPr>
        <w:fldChar w:fldCharType="separate"/>
      </w:r>
      <w:r>
        <w:rPr>
          <w:rStyle w:val="InternetLink"/>
        </w:rPr>
        <w:t xml:space="preserve">ЕГИПЕТСКАЯ АСТРОЛОГИ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4"</w:instrText>
      </w:r>
      <w:r>
        <w:rPr>
          <w:rStyle w:val="InternetLink"/>
        </w:rPr>
        <w:fldChar w:fldCharType="separate"/>
      </w:r>
      <w:r>
        <w:rPr>
          <w:rStyle w:val="InternetLink"/>
        </w:rPr>
        <w:t xml:space="preserve">ВАВИЛОНСКАЯ АСТРОЛОГИ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5"</w:instrText>
      </w:r>
      <w:r>
        <w:rPr>
          <w:rStyle w:val="InternetLink"/>
        </w:rPr>
        <w:fldChar w:fldCharType="separate"/>
      </w:r>
      <w:r>
        <w:rPr>
          <w:rStyle w:val="InternetLink"/>
        </w:rPr>
        <w:t xml:space="preserve">ДРЕВНЕГРЕЧЕСКАЯ АСТРОЛОГИ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6"</w:instrText>
      </w:r>
      <w:r>
        <w:rPr>
          <w:rStyle w:val="InternetLink"/>
        </w:rPr>
        <w:fldChar w:fldCharType="separate"/>
      </w:r>
      <w:r>
        <w:rPr>
          <w:rStyle w:val="InternetLink"/>
        </w:rPr>
        <w:t xml:space="preserve">ИНДИЙСКАЯ АСТРОЛОГИ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7"</w:instrText>
      </w:r>
      <w:r>
        <w:rPr>
          <w:rStyle w:val="InternetLink"/>
        </w:rPr>
        <w:fldChar w:fldCharType="separate"/>
      </w:r>
      <w:r>
        <w:rPr>
          <w:rStyle w:val="InternetLink"/>
        </w:rPr>
        <w:t xml:space="preserve">КИТАЙСКАЯ АСТРОЛОГИ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8"</w:instrText>
      </w:r>
      <w:r>
        <w:rPr>
          <w:rStyle w:val="InternetLink"/>
        </w:rPr>
        <w:fldChar w:fldCharType="separate"/>
      </w:r>
      <w:r>
        <w:rPr>
          <w:rStyle w:val="InternetLink"/>
        </w:rPr>
        <w:t xml:space="preserve">АРАБСКАЯ АСТРОЛОГИ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9"</w:instrText>
      </w:r>
      <w:r>
        <w:rPr>
          <w:rStyle w:val="InternetLink"/>
        </w:rPr>
        <w:fldChar w:fldCharType="separate"/>
      </w:r>
      <w:r>
        <w:rPr>
          <w:rStyle w:val="InternetLink"/>
        </w:rPr>
        <w:t xml:space="preserve">СРЕДНЕВЕКОВАЯ АСТРОЛОГИ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0"</w:instrText>
      </w:r>
      <w:r>
        <w:rPr>
          <w:rStyle w:val="InternetLink"/>
        </w:rPr>
        <w:fldChar w:fldCharType="separate"/>
      </w:r>
      <w:r>
        <w:rPr>
          <w:rStyle w:val="InternetLink"/>
        </w:rPr>
        <w:t xml:space="preserve">АСТРОЛОГИЯ ЭПОХИ ВОЗРОЖДЕНИ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1"</w:instrText>
      </w:r>
      <w:r>
        <w:rPr>
          <w:rStyle w:val="InternetLink"/>
        </w:rPr>
        <w:fldChar w:fldCharType="separate"/>
      </w:r>
      <w:r>
        <w:rPr>
          <w:rStyle w:val="InternetLink"/>
        </w:rPr>
        <w:t xml:space="preserve">Глава 2 ПАРАД ПЛАНЕТ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2"</w:instrText>
      </w:r>
      <w:r>
        <w:rPr>
          <w:rStyle w:val="InternetLink"/>
        </w:rPr>
        <w:fldChar w:fldCharType="separate"/>
      </w:r>
      <w:r>
        <w:rPr>
          <w:rStyle w:val="InternetLink"/>
        </w:rPr>
        <w:t xml:space="preserve">СОЛНЦЕ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3"</w:instrText>
      </w:r>
      <w:r>
        <w:rPr>
          <w:rStyle w:val="InternetLink"/>
        </w:rPr>
        <w:fldChar w:fldCharType="separate"/>
      </w:r>
      <w:r>
        <w:rPr>
          <w:rStyle w:val="InternetLink"/>
        </w:rPr>
        <w:t xml:space="preserve">ЛУН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4"</w:instrText>
      </w:r>
      <w:r>
        <w:rPr>
          <w:rStyle w:val="InternetLink"/>
        </w:rPr>
        <w:fldChar w:fldCharType="separate"/>
      </w:r>
      <w:r>
        <w:rPr>
          <w:rStyle w:val="InternetLink"/>
        </w:rPr>
        <w:t xml:space="preserve">ЮПИТЕР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5"</w:instrText>
      </w:r>
      <w:r>
        <w:rPr>
          <w:rStyle w:val="InternetLink"/>
        </w:rPr>
        <w:fldChar w:fldCharType="separate"/>
      </w:r>
      <w:r>
        <w:rPr>
          <w:rStyle w:val="InternetLink"/>
        </w:rPr>
        <w:t xml:space="preserve">УРАН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6"</w:instrText>
      </w:r>
      <w:r>
        <w:rPr>
          <w:rStyle w:val="InternetLink"/>
        </w:rPr>
        <w:fldChar w:fldCharType="separate"/>
      </w:r>
      <w:r>
        <w:rPr>
          <w:rStyle w:val="InternetLink"/>
        </w:rPr>
        <w:t xml:space="preserve">МЕРКУРИЙ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7"</w:instrText>
      </w:r>
      <w:r>
        <w:rPr>
          <w:rStyle w:val="InternetLink"/>
        </w:rPr>
        <w:fldChar w:fldCharType="separate"/>
      </w:r>
      <w:r>
        <w:rPr>
          <w:rStyle w:val="InternetLink"/>
        </w:rPr>
        <w:t xml:space="preserve">ВЕНЕР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8"</w:instrText>
      </w:r>
      <w:r>
        <w:rPr>
          <w:rStyle w:val="InternetLink"/>
        </w:rPr>
        <w:fldChar w:fldCharType="separate"/>
      </w:r>
      <w:r>
        <w:rPr>
          <w:rStyle w:val="InternetLink"/>
        </w:rPr>
        <w:t xml:space="preserve">НЕПТУН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9"</w:instrText>
      </w:r>
      <w:r>
        <w:rPr>
          <w:rStyle w:val="InternetLink"/>
        </w:rPr>
        <w:fldChar w:fldCharType="separate"/>
      </w:r>
      <w:r>
        <w:rPr>
          <w:rStyle w:val="InternetLink"/>
        </w:rPr>
        <w:t xml:space="preserve">САТУРН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20"</w:instrText>
      </w:r>
      <w:r>
        <w:rPr>
          <w:rStyle w:val="InternetLink"/>
        </w:rPr>
        <w:fldChar w:fldCharType="separate"/>
      </w:r>
      <w:r>
        <w:rPr>
          <w:rStyle w:val="InternetLink"/>
        </w:rPr>
        <w:t xml:space="preserve">МАРС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21"</w:instrText>
      </w:r>
      <w:r>
        <w:rPr>
          <w:rStyle w:val="InternetLink"/>
        </w:rPr>
        <w:fldChar w:fldCharType="separate"/>
      </w:r>
      <w:r>
        <w:rPr>
          <w:rStyle w:val="InternetLink"/>
        </w:rPr>
        <w:t xml:space="preserve">Глава 3 ТВОЙ ГОД – ТВОЕ БОГАТСТВО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22"</w:instrText>
      </w:r>
      <w:r>
        <w:rPr>
          <w:rStyle w:val="InternetLink"/>
        </w:rPr>
        <w:fldChar w:fldCharType="separate"/>
      </w:r>
      <w:r>
        <w:rPr>
          <w:rStyle w:val="InternetLink"/>
        </w:rPr>
        <w:t xml:space="preserve">КРЫСА (символизирует агрессивность)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23"</w:instrText>
      </w:r>
      <w:r>
        <w:rPr>
          <w:rStyle w:val="InternetLink"/>
        </w:rPr>
        <w:fldChar w:fldCharType="separate"/>
      </w:r>
      <w:r>
        <w:rPr>
          <w:rStyle w:val="InternetLink"/>
        </w:rPr>
        <w:t xml:space="preserve">БЫК (ВОЛ) (символизирует работу, родину, семью)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24"</w:instrText>
      </w:r>
      <w:r>
        <w:rPr>
          <w:rStyle w:val="InternetLink"/>
        </w:rPr>
        <w:fldChar w:fldCharType="separate"/>
      </w:r>
      <w:r>
        <w:rPr>
          <w:rStyle w:val="InternetLink"/>
        </w:rPr>
        <w:t xml:space="preserve">ТИГР (символизирует энергию)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25"</w:instrText>
      </w:r>
      <w:r>
        <w:rPr>
          <w:rStyle w:val="InternetLink"/>
        </w:rPr>
        <w:fldChar w:fldCharType="separate"/>
      </w:r>
      <w:r>
        <w:rPr>
          <w:rStyle w:val="InternetLink"/>
        </w:rPr>
        <w:t xml:space="preserve">КОТ (КРОЛИК) (символизирует спокойствие)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26"</w:instrText>
      </w:r>
      <w:r>
        <w:rPr>
          <w:rStyle w:val="InternetLink"/>
        </w:rPr>
        <w:fldChar w:fldCharType="separate"/>
      </w:r>
      <w:r>
        <w:rPr>
          <w:rStyle w:val="InternetLink"/>
        </w:rPr>
        <w:t xml:space="preserve">ДРАКОН (символизирует блеск)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27"</w:instrText>
      </w:r>
      <w:r>
        <w:rPr>
          <w:rStyle w:val="InternetLink"/>
        </w:rPr>
        <w:fldChar w:fldCharType="separate"/>
      </w:r>
      <w:r>
        <w:rPr>
          <w:rStyle w:val="InternetLink"/>
        </w:rPr>
        <w:t xml:space="preserve">ЗМЕЯ (символизирует мудрость)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28"</w:instrText>
      </w:r>
      <w:r>
        <w:rPr>
          <w:rStyle w:val="InternetLink"/>
        </w:rPr>
        <w:fldChar w:fldCharType="separate"/>
      </w:r>
      <w:r>
        <w:rPr>
          <w:rStyle w:val="InternetLink"/>
        </w:rPr>
        <w:t xml:space="preserve">ЛОШАДЬ (символизирует независимость)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29"</w:instrText>
      </w:r>
      <w:r>
        <w:rPr>
          <w:rStyle w:val="InternetLink"/>
        </w:rPr>
        <w:fldChar w:fldCharType="separate"/>
      </w:r>
      <w:r>
        <w:rPr>
          <w:rStyle w:val="InternetLink"/>
        </w:rPr>
        <w:t xml:space="preserve">КОЗА (ОВЦА) (символизирует каприз)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30"</w:instrText>
      </w:r>
      <w:r>
        <w:rPr>
          <w:rStyle w:val="InternetLink"/>
        </w:rPr>
        <w:fldChar w:fldCharType="separate"/>
      </w:r>
      <w:r>
        <w:rPr>
          <w:rStyle w:val="InternetLink"/>
        </w:rPr>
        <w:t xml:space="preserve">ОБЕЗЬЯНА (символизирует хитрость)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31"</w:instrText>
      </w:r>
      <w:r>
        <w:rPr>
          <w:rStyle w:val="InternetLink"/>
        </w:rPr>
        <w:fldChar w:fldCharType="separate"/>
      </w:r>
      <w:r>
        <w:rPr>
          <w:rStyle w:val="InternetLink"/>
        </w:rPr>
        <w:t xml:space="preserve">ПЕТУХ (символизирует важность)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32"</w:instrText>
      </w:r>
      <w:r>
        <w:rPr>
          <w:rStyle w:val="InternetLink"/>
        </w:rPr>
        <w:fldChar w:fldCharType="separate"/>
      </w:r>
      <w:r>
        <w:rPr>
          <w:rStyle w:val="InternetLink"/>
        </w:rPr>
        <w:t xml:space="preserve">СОБАКА (символизирует справедливость)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33"</w:instrText>
      </w:r>
      <w:r>
        <w:rPr>
          <w:rStyle w:val="InternetLink"/>
        </w:rPr>
        <w:fldChar w:fldCharType="separate"/>
      </w:r>
      <w:r>
        <w:rPr>
          <w:rStyle w:val="InternetLink"/>
        </w:rPr>
        <w:t xml:space="preserve">СВИНЬЯ (КАБАН) («свой парень»)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34"</w:instrText>
      </w:r>
      <w:r>
        <w:rPr>
          <w:rStyle w:val="InternetLink"/>
        </w:rPr>
        <w:fldChar w:fldCharType="separate"/>
      </w:r>
      <w:r>
        <w:rPr>
          <w:rStyle w:val="InternetLink"/>
        </w:rPr>
        <w:t xml:space="preserve">Глава 4 ДВЕНАДЦАТЬ МАГИЧЕСКИХ ЗНАКОВ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35"</w:instrText>
      </w:r>
      <w:r>
        <w:rPr>
          <w:rStyle w:val="InternetLink"/>
        </w:rPr>
        <w:fldChar w:fldCharType="separate"/>
      </w:r>
      <w:r>
        <w:rPr>
          <w:rStyle w:val="InternetLink"/>
        </w:rPr>
        <w:t xml:space="preserve">ОВЕН (21 марта – 20 апрел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36"</w:instrText>
      </w:r>
      <w:r>
        <w:rPr>
          <w:rStyle w:val="InternetLink"/>
        </w:rPr>
        <w:fldChar w:fldCharType="separate"/>
      </w:r>
      <w:r>
        <w:rPr>
          <w:rStyle w:val="InternetLink"/>
        </w:rPr>
        <w:t xml:space="preserve">ТЕЛЕЦ (21 апреля – 20 ма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37"</w:instrText>
      </w:r>
      <w:r>
        <w:rPr>
          <w:rStyle w:val="InternetLink"/>
        </w:rPr>
        <w:fldChar w:fldCharType="separate"/>
      </w:r>
      <w:r>
        <w:rPr>
          <w:rStyle w:val="InternetLink"/>
        </w:rPr>
        <w:t xml:space="preserve">БЛИЗНЕЦЫ (21 мая – 21 июн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38"</w:instrText>
      </w:r>
      <w:r>
        <w:rPr>
          <w:rStyle w:val="InternetLink"/>
        </w:rPr>
        <w:fldChar w:fldCharType="separate"/>
      </w:r>
      <w:r>
        <w:rPr>
          <w:rStyle w:val="InternetLink"/>
        </w:rPr>
        <w:t xml:space="preserve">РАК (22 июня – 22 июл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39"</w:instrText>
      </w:r>
      <w:r>
        <w:rPr>
          <w:rStyle w:val="InternetLink"/>
        </w:rPr>
        <w:fldChar w:fldCharType="separate"/>
      </w:r>
      <w:r>
        <w:rPr>
          <w:rStyle w:val="InternetLink"/>
        </w:rPr>
        <w:t xml:space="preserve">ЛЕВ (23 июля – 23 август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40"</w:instrText>
      </w:r>
      <w:r>
        <w:rPr>
          <w:rStyle w:val="InternetLink"/>
        </w:rPr>
        <w:fldChar w:fldCharType="separate"/>
      </w:r>
      <w:r>
        <w:rPr>
          <w:rStyle w:val="InternetLink"/>
        </w:rPr>
        <w:t xml:space="preserve">ДЕВА (24 августа – 22 сентябр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41"</w:instrText>
      </w:r>
      <w:r>
        <w:rPr>
          <w:rStyle w:val="InternetLink"/>
        </w:rPr>
        <w:fldChar w:fldCharType="separate"/>
      </w:r>
      <w:r>
        <w:rPr>
          <w:rStyle w:val="InternetLink"/>
        </w:rPr>
        <w:t xml:space="preserve">ВЕСЫ (23 сентября – 23 октябр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42"</w:instrText>
      </w:r>
      <w:r>
        <w:rPr>
          <w:rStyle w:val="InternetLink"/>
        </w:rPr>
        <w:fldChar w:fldCharType="separate"/>
      </w:r>
      <w:r>
        <w:rPr>
          <w:rStyle w:val="InternetLink"/>
        </w:rPr>
        <w:t xml:space="preserve">СКОРПИОН (24 октября – 22 ноябр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43"</w:instrText>
      </w:r>
      <w:r>
        <w:rPr>
          <w:rStyle w:val="InternetLink"/>
        </w:rPr>
        <w:fldChar w:fldCharType="separate"/>
      </w:r>
      <w:r>
        <w:rPr>
          <w:rStyle w:val="InternetLink"/>
        </w:rPr>
        <w:t xml:space="preserve">СТРЕЛЕЦ (23 ноября – 21 декабр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44"</w:instrText>
      </w:r>
      <w:r>
        <w:rPr>
          <w:rStyle w:val="InternetLink"/>
        </w:rPr>
        <w:fldChar w:fldCharType="separate"/>
      </w:r>
      <w:r>
        <w:rPr>
          <w:rStyle w:val="InternetLink"/>
        </w:rPr>
        <w:t xml:space="preserve">КОЗЕРОГ (22 декабря – 20 январ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45"</w:instrText>
      </w:r>
      <w:r>
        <w:rPr>
          <w:rStyle w:val="InternetLink"/>
        </w:rPr>
        <w:fldChar w:fldCharType="separate"/>
      </w:r>
      <w:r>
        <w:rPr>
          <w:rStyle w:val="InternetLink"/>
        </w:rPr>
        <w:t xml:space="preserve">ВОДОЛЕЙ (21 января – 19 феврал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46"</w:instrText>
      </w:r>
      <w:r>
        <w:rPr>
          <w:rStyle w:val="InternetLink"/>
        </w:rPr>
        <w:fldChar w:fldCharType="separate"/>
      </w:r>
      <w:r>
        <w:rPr>
          <w:rStyle w:val="InternetLink"/>
        </w:rPr>
        <w:t xml:space="preserve">РЫБЫ (20 февраля – 20 март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47"</w:instrText>
      </w:r>
      <w:r>
        <w:rPr>
          <w:rStyle w:val="InternetLink"/>
        </w:rPr>
        <w:fldChar w:fldCharType="separate"/>
      </w:r>
      <w:r>
        <w:rPr>
          <w:rStyle w:val="InternetLink"/>
        </w:rPr>
        <w:t xml:space="preserve">Глава 5 ЗВЕЗДНАЯ «ОРАНЖЕРЕ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48"</w:instrText>
      </w:r>
      <w:r>
        <w:rPr>
          <w:rStyle w:val="InternetLink"/>
        </w:rPr>
        <w:fldChar w:fldCharType="separate"/>
      </w:r>
      <w:r>
        <w:rPr>
          <w:rStyle w:val="InternetLink"/>
        </w:rPr>
        <w:t xml:space="preserve">1 января – 10 января ФИАЛК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49"</w:instrText>
      </w:r>
      <w:r>
        <w:rPr>
          <w:rStyle w:val="InternetLink"/>
        </w:rPr>
        <w:fldChar w:fldCharType="separate"/>
      </w:r>
      <w:r>
        <w:rPr>
          <w:rStyle w:val="InternetLink"/>
        </w:rPr>
        <w:t xml:space="preserve">11 января – 20 января КОЛОКОЛЬЧИК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50"</w:instrText>
      </w:r>
      <w:r>
        <w:rPr>
          <w:rStyle w:val="InternetLink"/>
        </w:rPr>
        <w:fldChar w:fldCharType="separate"/>
      </w:r>
      <w:r>
        <w:rPr>
          <w:rStyle w:val="InternetLink"/>
        </w:rPr>
        <w:t xml:space="preserve">21 января – 31 января НАРЦИСС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51"</w:instrText>
      </w:r>
      <w:r>
        <w:rPr>
          <w:rStyle w:val="InternetLink"/>
        </w:rPr>
        <w:fldChar w:fldCharType="separate"/>
      </w:r>
      <w:r>
        <w:rPr>
          <w:rStyle w:val="InternetLink"/>
        </w:rPr>
        <w:t xml:space="preserve">1 февраля – 10 февраля ГОРТЕНЗИ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52"</w:instrText>
      </w:r>
      <w:r>
        <w:rPr>
          <w:rStyle w:val="InternetLink"/>
        </w:rPr>
        <w:fldChar w:fldCharType="separate"/>
      </w:r>
      <w:r>
        <w:rPr>
          <w:rStyle w:val="InternetLink"/>
        </w:rPr>
        <w:t xml:space="preserve">11 февраля – 20 февраля ГОЛУБОЙ ГИАЦИНТ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53"</w:instrText>
      </w:r>
      <w:r>
        <w:rPr>
          <w:rStyle w:val="InternetLink"/>
        </w:rPr>
        <w:fldChar w:fldCharType="separate"/>
      </w:r>
      <w:r>
        <w:rPr>
          <w:rStyle w:val="InternetLink"/>
        </w:rPr>
        <w:t xml:space="preserve">21 февраля – 28 (29) февраля КУВШИНК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54"</w:instrText>
      </w:r>
      <w:r>
        <w:rPr>
          <w:rStyle w:val="InternetLink"/>
        </w:rPr>
        <w:fldChar w:fldCharType="separate"/>
      </w:r>
      <w:r>
        <w:rPr>
          <w:rStyle w:val="InternetLink"/>
        </w:rPr>
        <w:t xml:space="preserve">1 марта – 10 марта ТЮЛЬПАН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55"</w:instrText>
      </w:r>
      <w:r>
        <w:rPr>
          <w:rStyle w:val="InternetLink"/>
        </w:rPr>
        <w:fldChar w:fldCharType="separate"/>
      </w:r>
      <w:r>
        <w:rPr>
          <w:rStyle w:val="InternetLink"/>
        </w:rPr>
        <w:t xml:space="preserve">11 марта – 20 марта ГВОЗДИК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56"</w:instrText>
      </w:r>
      <w:r>
        <w:rPr>
          <w:rStyle w:val="InternetLink"/>
        </w:rPr>
        <w:fldChar w:fldCharType="separate"/>
      </w:r>
      <w:r>
        <w:rPr>
          <w:rStyle w:val="InternetLink"/>
        </w:rPr>
        <w:t xml:space="preserve">21 марта – 31 марта ГЛАДИОЛУС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57"</w:instrText>
      </w:r>
      <w:r>
        <w:rPr>
          <w:rStyle w:val="InternetLink"/>
        </w:rPr>
        <w:fldChar w:fldCharType="separate"/>
      </w:r>
      <w:r>
        <w:rPr>
          <w:rStyle w:val="InternetLink"/>
        </w:rPr>
        <w:t xml:space="preserve">1 апреля – 10 апреля МАК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58"</w:instrText>
      </w:r>
      <w:r>
        <w:rPr>
          <w:rStyle w:val="InternetLink"/>
        </w:rPr>
        <w:fldChar w:fldCharType="separate"/>
      </w:r>
      <w:r>
        <w:rPr>
          <w:rStyle w:val="InternetLink"/>
        </w:rPr>
        <w:t xml:space="preserve">11 апреля – 20 апреля ОМЕЛ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59"</w:instrText>
      </w:r>
      <w:r>
        <w:rPr>
          <w:rStyle w:val="InternetLink"/>
        </w:rPr>
        <w:fldChar w:fldCharType="separate"/>
      </w:r>
      <w:r>
        <w:rPr>
          <w:rStyle w:val="InternetLink"/>
        </w:rPr>
        <w:t xml:space="preserve">21 апреля – 30 апреля ЛАНДЫШ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60"</w:instrText>
      </w:r>
      <w:r>
        <w:rPr>
          <w:rStyle w:val="InternetLink"/>
        </w:rPr>
        <w:fldChar w:fldCharType="separate"/>
      </w:r>
      <w:r>
        <w:rPr>
          <w:rStyle w:val="InternetLink"/>
        </w:rPr>
        <w:t xml:space="preserve">1 мая – 10 мая ЛИЛИ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61"</w:instrText>
      </w:r>
      <w:r>
        <w:rPr>
          <w:rStyle w:val="InternetLink"/>
        </w:rPr>
        <w:fldChar w:fldCharType="separate"/>
      </w:r>
      <w:r>
        <w:rPr>
          <w:rStyle w:val="InternetLink"/>
        </w:rPr>
        <w:t xml:space="preserve">11 мая – 20 мая ИРИС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62"</w:instrText>
      </w:r>
      <w:r>
        <w:rPr>
          <w:rStyle w:val="InternetLink"/>
        </w:rPr>
        <w:fldChar w:fldCharType="separate"/>
      </w:r>
      <w:r>
        <w:rPr>
          <w:rStyle w:val="InternetLink"/>
        </w:rPr>
        <w:t xml:space="preserve">21 мая – 31 мая МАРГАРИТК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63"</w:instrText>
      </w:r>
      <w:r>
        <w:rPr>
          <w:rStyle w:val="InternetLink"/>
        </w:rPr>
        <w:fldChar w:fldCharType="separate"/>
      </w:r>
      <w:r>
        <w:rPr>
          <w:rStyle w:val="InternetLink"/>
        </w:rPr>
        <w:t xml:space="preserve">1 июня – 10 июня ТИГРОВАЯ ЛИЛИ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64"</w:instrText>
      </w:r>
      <w:r>
        <w:rPr>
          <w:rStyle w:val="InternetLink"/>
        </w:rPr>
        <w:fldChar w:fldCharType="separate"/>
      </w:r>
      <w:r>
        <w:rPr>
          <w:rStyle w:val="InternetLink"/>
        </w:rPr>
        <w:t xml:space="preserve">11 июня – 20 июня МИМОЗ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65"</w:instrText>
      </w:r>
      <w:r>
        <w:rPr>
          <w:rStyle w:val="InternetLink"/>
        </w:rPr>
        <w:fldChar w:fldCharType="separate"/>
      </w:r>
      <w:r>
        <w:rPr>
          <w:rStyle w:val="InternetLink"/>
        </w:rPr>
        <w:t xml:space="preserve">21 июня – 30 июня ЖАСМИН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66"</w:instrText>
      </w:r>
      <w:r>
        <w:rPr>
          <w:rStyle w:val="InternetLink"/>
        </w:rPr>
        <w:fldChar w:fldCharType="separate"/>
      </w:r>
      <w:r>
        <w:rPr>
          <w:rStyle w:val="InternetLink"/>
        </w:rPr>
        <w:t xml:space="preserve">1 июля – 10 июля ОДУВАНЧИК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67"</w:instrText>
      </w:r>
      <w:r>
        <w:rPr>
          <w:rStyle w:val="InternetLink"/>
        </w:rPr>
        <w:fldChar w:fldCharType="separate"/>
      </w:r>
      <w:r>
        <w:rPr>
          <w:rStyle w:val="InternetLink"/>
        </w:rPr>
        <w:t xml:space="preserve">11 июля – 21 июля ОРХИДЕ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68"</w:instrText>
      </w:r>
      <w:r>
        <w:rPr>
          <w:rStyle w:val="InternetLink"/>
        </w:rPr>
        <w:fldChar w:fldCharType="separate"/>
      </w:r>
      <w:r>
        <w:rPr>
          <w:rStyle w:val="InternetLink"/>
        </w:rPr>
        <w:t xml:space="preserve">22 июля – 31 июля ПИОН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69"</w:instrText>
      </w:r>
      <w:r>
        <w:rPr>
          <w:rStyle w:val="InternetLink"/>
        </w:rPr>
        <w:fldChar w:fldCharType="separate"/>
      </w:r>
      <w:r>
        <w:rPr>
          <w:rStyle w:val="InternetLink"/>
        </w:rPr>
        <w:t xml:space="preserve">1 августа – 10 августа ШИПОВНИК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70"</w:instrText>
      </w:r>
      <w:r>
        <w:rPr>
          <w:rStyle w:val="InternetLink"/>
        </w:rPr>
        <w:fldChar w:fldCharType="separate"/>
      </w:r>
      <w:r>
        <w:rPr>
          <w:rStyle w:val="InternetLink"/>
        </w:rPr>
        <w:t xml:space="preserve">11 августа – 21 августа МАГНОЛИ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71"</w:instrText>
      </w:r>
      <w:r>
        <w:rPr>
          <w:rStyle w:val="InternetLink"/>
        </w:rPr>
        <w:fldChar w:fldCharType="separate"/>
      </w:r>
      <w:r>
        <w:rPr>
          <w:rStyle w:val="InternetLink"/>
        </w:rPr>
        <w:t xml:space="preserve">22 августа – 31 августа ПОДСОЛНУХ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72"</w:instrText>
      </w:r>
      <w:r>
        <w:rPr>
          <w:rStyle w:val="InternetLink"/>
        </w:rPr>
        <w:fldChar w:fldCharType="separate"/>
      </w:r>
      <w:r>
        <w:rPr>
          <w:rStyle w:val="InternetLink"/>
        </w:rPr>
        <w:t xml:space="preserve">1 сентября – 10 сентября ЛОТОС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73"</w:instrText>
      </w:r>
      <w:r>
        <w:rPr>
          <w:rStyle w:val="InternetLink"/>
        </w:rPr>
        <w:fldChar w:fldCharType="separate"/>
      </w:r>
      <w:r>
        <w:rPr>
          <w:rStyle w:val="InternetLink"/>
        </w:rPr>
        <w:t xml:space="preserve">11 сентября – 21 сентября НОГОТКИ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74"</w:instrText>
      </w:r>
      <w:r>
        <w:rPr>
          <w:rStyle w:val="InternetLink"/>
        </w:rPr>
        <w:fldChar w:fldCharType="separate"/>
      </w:r>
      <w:r>
        <w:rPr>
          <w:rStyle w:val="InternetLink"/>
        </w:rPr>
        <w:t xml:space="preserve">22 сентября – 30 сентября ЭДЕЛЬВЕЙС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75"</w:instrText>
      </w:r>
      <w:r>
        <w:rPr>
          <w:rStyle w:val="InternetLink"/>
        </w:rPr>
        <w:fldChar w:fldCharType="separate"/>
      </w:r>
      <w:r>
        <w:rPr>
          <w:rStyle w:val="InternetLink"/>
        </w:rPr>
        <w:t xml:space="preserve">1 октября – 10 октября АСТР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76"</w:instrText>
      </w:r>
      <w:r>
        <w:rPr>
          <w:rStyle w:val="InternetLink"/>
        </w:rPr>
        <w:fldChar w:fldCharType="separate"/>
      </w:r>
      <w:r>
        <w:rPr>
          <w:rStyle w:val="InternetLink"/>
        </w:rPr>
        <w:t xml:space="preserve">11 октября – 21 октября ГЕОРГИН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77"</w:instrText>
      </w:r>
      <w:r>
        <w:rPr>
          <w:rStyle w:val="InternetLink"/>
        </w:rPr>
        <w:fldChar w:fldCharType="separate"/>
      </w:r>
      <w:r>
        <w:rPr>
          <w:rStyle w:val="InternetLink"/>
        </w:rPr>
        <w:t xml:space="preserve">22 октября – 31 октября МЯТ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78"</w:instrText>
      </w:r>
      <w:r>
        <w:rPr>
          <w:rStyle w:val="InternetLink"/>
        </w:rPr>
        <w:fldChar w:fldCharType="separate"/>
      </w:r>
      <w:r>
        <w:rPr>
          <w:rStyle w:val="InternetLink"/>
        </w:rPr>
        <w:t xml:space="preserve">1 ноября – 10 ноября РОЗ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79"</w:instrText>
      </w:r>
      <w:r>
        <w:rPr>
          <w:rStyle w:val="InternetLink"/>
        </w:rPr>
        <w:fldChar w:fldCharType="separate"/>
      </w:r>
      <w:r>
        <w:rPr>
          <w:rStyle w:val="InternetLink"/>
        </w:rPr>
        <w:t xml:space="preserve">11 ноября – 21 ноября МИРТ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80"</w:instrText>
      </w:r>
      <w:r>
        <w:rPr>
          <w:rStyle w:val="InternetLink"/>
        </w:rPr>
        <w:fldChar w:fldCharType="separate"/>
      </w:r>
      <w:r>
        <w:rPr>
          <w:rStyle w:val="InternetLink"/>
        </w:rPr>
        <w:t xml:space="preserve">22 ноября – 30 ноября ДЕЛЬФИНИУМ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81"</w:instrText>
      </w:r>
      <w:r>
        <w:rPr>
          <w:rStyle w:val="InternetLink"/>
        </w:rPr>
        <w:fldChar w:fldCharType="separate"/>
      </w:r>
      <w:r>
        <w:rPr>
          <w:rStyle w:val="InternetLink"/>
        </w:rPr>
        <w:t xml:space="preserve">1 декабря – 10 декабря ВАСИЛЕК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82"</w:instrText>
      </w:r>
      <w:r>
        <w:rPr>
          <w:rStyle w:val="InternetLink"/>
        </w:rPr>
        <w:fldChar w:fldCharType="separate"/>
      </w:r>
      <w:r>
        <w:rPr>
          <w:rStyle w:val="InternetLink"/>
        </w:rPr>
        <w:t xml:space="preserve">11 декабря – 21 декабря НАСТУРЦИ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83"</w:instrText>
      </w:r>
      <w:r>
        <w:rPr>
          <w:rStyle w:val="InternetLink"/>
        </w:rPr>
        <w:fldChar w:fldCharType="separate"/>
      </w:r>
      <w:r>
        <w:rPr>
          <w:rStyle w:val="InternetLink"/>
        </w:rPr>
        <w:t xml:space="preserve">22 декабря – 31 декабря ЛЮТИК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84"</w:instrText>
      </w:r>
      <w:r>
        <w:rPr>
          <w:rStyle w:val="InternetLink"/>
        </w:rPr>
        <w:fldChar w:fldCharType="separate"/>
      </w:r>
      <w:r>
        <w:rPr>
          <w:rStyle w:val="InternetLink"/>
        </w:rPr>
        <w:t xml:space="preserve">Глава 6 «ВО ПОЛЕ БЕРЕЗКА СТОЯЛ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85"</w:instrText>
      </w:r>
      <w:r>
        <w:rPr>
          <w:rStyle w:val="InternetLink"/>
        </w:rPr>
        <w:fldChar w:fldCharType="separate"/>
      </w:r>
      <w:r>
        <w:rPr>
          <w:rStyle w:val="InternetLink"/>
        </w:rPr>
        <w:t xml:space="preserve">ЯБЛОН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86"</w:instrText>
      </w:r>
      <w:r>
        <w:rPr>
          <w:rStyle w:val="InternetLink"/>
        </w:rPr>
        <w:fldChar w:fldCharType="separate"/>
      </w:r>
      <w:r>
        <w:rPr>
          <w:rStyle w:val="InternetLink"/>
        </w:rPr>
        <w:t xml:space="preserve">ЕЛЬ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87"</w:instrText>
      </w:r>
      <w:r>
        <w:rPr>
          <w:rStyle w:val="InternetLink"/>
        </w:rPr>
        <w:fldChar w:fldCharType="separate"/>
      </w:r>
      <w:r>
        <w:rPr>
          <w:rStyle w:val="InternetLink"/>
        </w:rPr>
        <w:t xml:space="preserve">ВЯЗ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88"</w:instrText>
      </w:r>
      <w:r>
        <w:rPr>
          <w:rStyle w:val="InternetLink"/>
        </w:rPr>
        <w:fldChar w:fldCharType="separate"/>
      </w:r>
      <w:r>
        <w:rPr>
          <w:rStyle w:val="InternetLink"/>
        </w:rPr>
        <w:t xml:space="preserve">КИПАРИС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89"</w:instrText>
      </w:r>
      <w:r>
        <w:rPr>
          <w:rStyle w:val="InternetLink"/>
        </w:rPr>
        <w:fldChar w:fldCharType="separate"/>
      </w:r>
      <w:r>
        <w:rPr>
          <w:rStyle w:val="InternetLink"/>
        </w:rPr>
        <w:t xml:space="preserve">ТОПОЛЬ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90"</w:instrText>
      </w:r>
      <w:r>
        <w:rPr>
          <w:rStyle w:val="InternetLink"/>
        </w:rPr>
        <w:fldChar w:fldCharType="separate"/>
      </w:r>
      <w:r>
        <w:rPr>
          <w:rStyle w:val="InternetLink"/>
        </w:rPr>
        <w:t xml:space="preserve">КЕДР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91"</w:instrText>
      </w:r>
      <w:r>
        <w:rPr>
          <w:rStyle w:val="InternetLink"/>
        </w:rPr>
        <w:fldChar w:fldCharType="separate"/>
      </w:r>
      <w:r>
        <w:rPr>
          <w:rStyle w:val="InternetLink"/>
        </w:rPr>
        <w:t xml:space="preserve">СОСН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92"</w:instrText>
      </w:r>
      <w:r>
        <w:rPr>
          <w:rStyle w:val="InternetLink"/>
        </w:rPr>
        <w:fldChar w:fldCharType="separate"/>
      </w:r>
      <w:r>
        <w:rPr>
          <w:rStyle w:val="InternetLink"/>
        </w:rPr>
        <w:t xml:space="preserve">ИВ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93"</w:instrText>
      </w:r>
      <w:r>
        <w:rPr>
          <w:rStyle w:val="InternetLink"/>
        </w:rPr>
        <w:fldChar w:fldCharType="separate"/>
      </w:r>
      <w:r>
        <w:rPr>
          <w:rStyle w:val="InternetLink"/>
        </w:rPr>
        <w:t xml:space="preserve">ЛИП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94"</w:instrText>
      </w:r>
      <w:r>
        <w:rPr>
          <w:rStyle w:val="InternetLink"/>
        </w:rPr>
        <w:fldChar w:fldCharType="separate"/>
      </w:r>
      <w:r>
        <w:rPr>
          <w:rStyle w:val="InternetLink"/>
        </w:rPr>
        <w:t xml:space="preserve">ОЛЬХ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95"</w:instrText>
      </w:r>
      <w:r>
        <w:rPr>
          <w:rStyle w:val="InternetLink"/>
        </w:rPr>
        <w:fldChar w:fldCharType="separate"/>
      </w:r>
      <w:r>
        <w:rPr>
          <w:rStyle w:val="InternetLink"/>
        </w:rPr>
        <w:t xml:space="preserve">РЯБИН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96"</w:instrText>
      </w:r>
      <w:r>
        <w:rPr>
          <w:rStyle w:val="InternetLink"/>
        </w:rPr>
        <w:fldChar w:fldCharType="separate"/>
      </w:r>
      <w:r>
        <w:rPr>
          <w:rStyle w:val="InternetLink"/>
        </w:rPr>
        <w:t xml:space="preserve">КЛЕН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97"</w:instrText>
      </w:r>
      <w:r>
        <w:rPr>
          <w:rStyle w:val="InternetLink"/>
        </w:rPr>
        <w:fldChar w:fldCharType="separate"/>
      </w:r>
      <w:r>
        <w:rPr>
          <w:rStyle w:val="InternetLink"/>
        </w:rPr>
        <w:t xml:space="preserve">ОРЕХ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98"</w:instrText>
      </w:r>
      <w:r>
        <w:rPr>
          <w:rStyle w:val="InternetLink"/>
        </w:rPr>
        <w:fldChar w:fldCharType="separate"/>
      </w:r>
      <w:r>
        <w:rPr>
          <w:rStyle w:val="InternetLink"/>
        </w:rPr>
        <w:t xml:space="preserve">ЖАСМИН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99"</w:instrText>
      </w:r>
      <w:r>
        <w:rPr>
          <w:rStyle w:val="InternetLink"/>
        </w:rPr>
        <w:fldChar w:fldCharType="separate"/>
      </w:r>
      <w:r>
        <w:rPr>
          <w:rStyle w:val="InternetLink"/>
        </w:rPr>
        <w:t xml:space="preserve">КАШТАН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00"</w:instrText>
      </w:r>
      <w:r>
        <w:rPr>
          <w:rStyle w:val="InternetLink"/>
        </w:rPr>
        <w:fldChar w:fldCharType="separate"/>
      </w:r>
      <w:r>
        <w:rPr>
          <w:rStyle w:val="InternetLink"/>
        </w:rPr>
        <w:t xml:space="preserve">ЯСЕНЬ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01"</w:instrText>
      </w:r>
      <w:r>
        <w:rPr>
          <w:rStyle w:val="InternetLink"/>
        </w:rPr>
        <w:fldChar w:fldCharType="separate"/>
      </w:r>
      <w:r>
        <w:rPr>
          <w:rStyle w:val="InternetLink"/>
        </w:rPr>
        <w:t xml:space="preserve">ГРАБ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02"</w:instrText>
      </w:r>
      <w:r>
        <w:rPr>
          <w:rStyle w:val="InternetLink"/>
        </w:rPr>
        <w:fldChar w:fldCharType="separate"/>
      </w:r>
      <w:r>
        <w:rPr>
          <w:rStyle w:val="InternetLink"/>
        </w:rPr>
        <w:t xml:space="preserve">ИНЖИР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03"</w:instrText>
      </w:r>
      <w:r>
        <w:rPr>
          <w:rStyle w:val="InternetLink"/>
        </w:rPr>
        <w:fldChar w:fldCharType="separate"/>
      </w:r>
      <w:r>
        <w:rPr>
          <w:rStyle w:val="InternetLink"/>
        </w:rPr>
        <w:t xml:space="preserve">ДУБ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04"</w:instrText>
      </w:r>
      <w:r>
        <w:rPr>
          <w:rStyle w:val="InternetLink"/>
        </w:rPr>
        <w:fldChar w:fldCharType="separate"/>
      </w:r>
      <w:r>
        <w:rPr>
          <w:rStyle w:val="InternetLink"/>
        </w:rPr>
        <w:t xml:space="preserve">БЕРЕЗ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05"</w:instrText>
      </w:r>
      <w:r>
        <w:rPr>
          <w:rStyle w:val="InternetLink"/>
        </w:rPr>
        <w:fldChar w:fldCharType="separate"/>
      </w:r>
      <w:r>
        <w:rPr>
          <w:rStyle w:val="InternetLink"/>
        </w:rPr>
        <w:t xml:space="preserve">МАСЛИН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06"</w:instrText>
      </w:r>
      <w:r>
        <w:rPr>
          <w:rStyle w:val="InternetLink"/>
        </w:rPr>
        <w:fldChar w:fldCharType="separate"/>
      </w:r>
      <w:r>
        <w:rPr>
          <w:rStyle w:val="InternetLink"/>
        </w:rPr>
        <w:t xml:space="preserve">БУК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07"</w:instrText>
      </w:r>
      <w:r>
        <w:rPr>
          <w:rStyle w:val="InternetLink"/>
        </w:rPr>
        <w:fldChar w:fldCharType="separate"/>
      </w:r>
      <w:r>
        <w:rPr>
          <w:rStyle w:val="InternetLink"/>
        </w:rPr>
        <w:t xml:space="preserve">Глава 7 «ДЫША ДУХАМИ И ТУМАНАМИ…»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08"</w:instrText>
      </w:r>
      <w:r>
        <w:rPr>
          <w:rStyle w:val="InternetLink"/>
        </w:rPr>
        <w:fldChar w:fldCharType="separate"/>
      </w:r>
      <w:r>
        <w:rPr>
          <w:rStyle w:val="InternetLink"/>
        </w:rPr>
        <w:t xml:space="preserve">Глава 8 «ЗВЕЗДНЫЕ» БОЛЕЗНИ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09"</w:instrText>
      </w:r>
      <w:r>
        <w:rPr>
          <w:rStyle w:val="InternetLink"/>
        </w:rPr>
        <w:fldChar w:fldCharType="separate"/>
      </w:r>
      <w:r>
        <w:rPr>
          <w:rStyle w:val="InternetLink"/>
        </w:rPr>
        <w:t xml:space="preserve">ОВЕН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10"</w:instrText>
      </w:r>
      <w:r>
        <w:rPr>
          <w:rStyle w:val="InternetLink"/>
        </w:rPr>
        <w:fldChar w:fldCharType="separate"/>
      </w:r>
      <w:r>
        <w:rPr>
          <w:rStyle w:val="InternetLink"/>
        </w:rPr>
        <w:t xml:space="preserve">ТЕЛЕЦ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11"</w:instrText>
      </w:r>
      <w:r>
        <w:rPr>
          <w:rStyle w:val="InternetLink"/>
        </w:rPr>
        <w:fldChar w:fldCharType="separate"/>
      </w:r>
      <w:r>
        <w:rPr>
          <w:rStyle w:val="InternetLink"/>
        </w:rPr>
        <w:t xml:space="preserve">БЛИЗНЕЦЫ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12"</w:instrText>
      </w:r>
      <w:r>
        <w:rPr>
          <w:rStyle w:val="InternetLink"/>
        </w:rPr>
        <w:fldChar w:fldCharType="separate"/>
      </w:r>
      <w:r>
        <w:rPr>
          <w:rStyle w:val="InternetLink"/>
        </w:rPr>
        <w:t xml:space="preserve">ЛЕВ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13"</w:instrText>
      </w:r>
      <w:r>
        <w:rPr>
          <w:rStyle w:val="InternetLink"/>
        </w:rPr>
        <w:fldChar w:fldCharType="separate"/>
      </w:r>
      <w:r>
        <w:rPr>
          <w:rStyle w:val="InternetLink"/>
        </w:rPr>
        <w:t xml:space="preserve">ДЕВ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14"</w:instrText>
      </w:r>
      <w:r>
        <w:rPr>
          <w:rStyle w:val="InternetLink"/>
        </w:rPr>
        <w:fldChar w:fldCharType="separate"/>
      </w:r>
      <w:r>
        <w:rPr>
          <w:rStyle w:val="InternetLink"/>
        </w:rPr>
        <w:t xml:space="preserve">ВЕСЫ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15"</w:instrText>
      </w:r>
      <w:r>
        <w:rPr>
          <w:rStyle w:val="InternetLink"/>
        </w:rPr>
        <w:fldChar w:fldCharType="separate"/>
      </w:r>
      <w:r>
        <w:rPr>
          <w:rStyle w:val="InternetLink"/>
        </w:rPr>
        <w:t xml:space="preserve">СКОРПИОН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16"</w:instrText>
      </w:r>
      <w:r>
        <w:rPr>
          <w:rStyle w:val="InternetLink"/>
        </w:rPr>
        <w:fldChar w:fldCharType="separate"/>
      </w:r>
      <w:r>
        <w:rPr>
          <w:rStyle w:val="InternetLink"/>
        </w:rPr>
        <w:t xml:space="preserve">СТРЕЛЕЦ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17"</w:instrText>
      </w:r>
      <w:r>
        <w:rPr>
          <w:rStyle w:val="InternetLink"/>
        </w:rPr>
        <w:fldChar w:fldCharType="separate"/>
      </w:r>
      <w:r>
        <w:rPr>
          <w:rStyle w:val="InternetLink"/>
        </w:rPr>
        <w:t xml:space="preserve">КОЗЕРОГ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18"</w:instrText>
      </w:r>
      <w:r>
        <w:rPr>
          <w:rStyle w:val="InternetLink"/>
        </w:rPr>
        <w:fldChar w:fldCharType="separate"/>
      </w:r>
      <w:r>
        <w:rPr>
          <w:rStyle w:val="InternetLink"/>
        </w:rPr>
        <w:t xml:space="preserve">ВОДОЛЕЙ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19"</w:instrText>
      </w:r>
      <w:r>
        <w:rPr>
          <w:rStyle w:val="InternetLink"/>
        </w:rPr>
        <w:fldChar w:fldCharType="separate"/>
      </w:r>
      <w:r>
        <w:rPr>
          <w:rStyle w:val="InternetLink"/>
        </w:rPr>
        <w:t xml:space="preserve">РЫБЫ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20"</w:instrText>
      </w:r>
      <w:r>
        <w:rPr>
          <w:rStyle w:val="InternetLink"/>
        </w:rPr>
        <w:fldChar w:fldCharType="separate"/>
      </w:r>
      <w:r>
        <w:rPr>
          <w:rStyle w:val="InternetLink"/>
        </w:rPr>
        <w:t xml:space="preserve">Глава 9 В ГОСТЯХ У ХОЗЯЙКИ МЕДНОЙ ГОРЫ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21"</w:instrText>
      </w:r>
      <w:r>
        <w:rPr>
          <w:rStyle w:val="InternetLink"/>
        </w:rPr>
        <w:fldChar w:fldCharType="separate"/>
      </w:r>
      <w:r>
        <w:rPr>
          <w:rStyle w:val="InternetLink"/>
        </w:rPr>
        <w:t xml:space="preserve">ОВЕН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22"</w:instrText>
      </w:r>
      <w:r>
        <w:rPr>
          <w:rStyle w:val="InternetLink"/>
        </w:rPr>
        <w:fldChar w:fldCharType="separate"/>
      </w:r>
      <w:r>
        <w:rPr>
          <w:rStyle w:val="InternetLink"/>
        </w:rPr>
        <w:t xml:space="preserve">ТЕЛЕЦ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23"</w:instrText>
      </w:r>
      <w:r>
        <w:rPr>
          <w:rStyle w:val="InternetLink"/>
        </w:rPr>
        <w:fldChar w:fldCharType="separate"/>
      </w:r>
      <w:r>
        <w:rPr>
          <w:rStyle w:val="InternetLink"/>
        </w:rPr>
        <w:t xml:space="preserve">БЛИЗНЕЦЫ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24"</w:instrText>
      </w:r>
      <w:r>
        <w:rPr>
          <w:rStyle w:val="InternetLink"/>
        </w:rPr>
        <w:fldChar w:fldCharType="separate"/>
      </w:r>
      <w:r>
        <w:rPr>
          <w:rStyle w:val="InternetLink"/>
        </w:rPr>
        <w:t xml:space="preserve">РАК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25"</w:instrText>
      </w:r>
      <w:r>
        <w:rPr>
          <w:rStyle w:val="InternetLink"/>
        </w:rPr>
        <w:fldChar w:fldCharType="separate"/>
      </w:r>
      <w:r>
        <w:rPr>
          <w:rStyle w:val="InternetLink"/>
        </w:rPr>
        <w:t xml:space="preserve">ЛЕВ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26"</w:instrText>
      </w:r>
      <w:r>
        <w:rPr>
          <w:rStyle w:val="InternetLink"/>
        </w:rPr>
        <w:fldChar w:fldCharType="separate"/>
      </w:r>
      <w:r>
        <w:rPr>
          <w:rStyle w:val="InternetLink"/>
        </w:rPr>
        <w:t xml:space="preserve">ДЕВ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27"</w:instrText>
      </w:r>
      <w:r>
        <w:rPr>
          <w:rStyle w:val="InternetLink"/>
        </w:rPr>
        <w:fldChar w:fldCharType="separate"/>
      </w:r>
      <w:r>
        <w:rPr>
          <w:rStyle w:val="InternetLink"/>
        </w:rPr>
        <w:t xml:space="preserve">ВЕСЫ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28"</w:instrText>
      </w:r>
      <w:r>
        <w:rPr>
          <w:rStyle w:val="InternetLink"/>
        </w:rPr>
        <w:fldChar w:fldCharType="separate"/>
      </w:r>
      <w:r>
        <w:rPr>
          <w:rStyle w:val="InternetLink"/>
        </w:rPr>
        <w:t xml:space="preserve">СКОРПИОН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29"</w:instrText>
      </w:r>
      <w:r>
        <w:rPr>
          <w:rStyle w:val="InternetLink"/>
        </w:rPr>
        <w:fldChar w:fldCharType="separate"/>
      </w:r>
      <w:r>
        <w:rPr>
          <w:rStyle w:val="InternetLink"/>
        </w:rPr>
        <w:t xml:space="preserve">СТРЕЛЕЦ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30"</w:instrText>
      </w:r>
      <w:r>
        <w:rPr>
          <w:rStyle w:val="InternetLink"/>
        </w:rPr>
        <w:fldChar w:fldCharType="separate"/>
      </w:r>
      <w:r>
        <w:rPr>
          <w:rStyle w:val="InternetLink"/>
        </w:rPr>
        <w:t xml:space="preserve">КОЗЕРОГ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31"</w:instrText>
      </w:r>
      <w:r>
        <w:rPr>
          <w:rStyle w:val="InternetLink"/>
        </w:rPr>
        <w:fldChar w:fldCharType="separate"/>
      </w:r>
      <w:r>
        <w:rPr>
          <w:rStyle w:val="InternetLink"/>
        </w:rPr>
        <w:t xml:space="preserve">ВОДОЛЕЙ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32"</w:instrText>
      </w:r>
      <w:r>
        <w:rPr>
          <w:rStyle w:val="InternetLink"/>
        </w:rPr>
        <w:fldChar w:fldCharType="separate"/>
      </w:r>
      <w:r>
        <w:rPr>
          <w:rStyle w:val="InternetLink"/>
        </w:rPr>
        <w:t xml:space="preserve">РЫБЫ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33"</w:instrText>
      </w:r>
      <w:r>
        <w:rPr>
          <w:rStyle w:val="InternetLink"/>
        </w:rPr>
        <w:fldChar w:fldCharType="separate"/>
      </w:r>
      <w:r>
        <w:rPr>
          <w:rStyle w:val="InternetLink"/>
        </w:rPr>
        <w:t xml:space="preserve">Глава 10 КОСМИЧЕСКАЯ АКАДЕМИ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34"</w:instrText>
      </w:r>
      <w:r>
        <w:rPr>
          <w:rStyle w:val="InternetLink"/>
        </w:rPr>
        <w:fldChar w:fldCharType="separate"/>
      </w:r>
      <w:r>
        <w:rPr>
          <w:rStyle w:val="InternetLink"/>
        </w:rPr>
        <w:t xml:space="preserve">ОВЕН (21 марта – 20 апрел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35"</w:instrText>
      </w:r>
      <w:r>
        <w:rPr>
          <w:rStyle w:val="InternetLink"/>
        </w:rPr>
        <w:fldChar w:fldCharType="separate"/>
      </w:r>
      <w:r>
        <w:rPr>
          <w:rStyle w:val="InternetLink"/>
        </w:rPr>
        <w:t xml:space="preserve">ТЕЛЕЦ (21 апреля – 20 ма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36"</w:instrText>
      </w:r>
      <w:r>
        <w:rPr>
          <w:rStyle w:val="InternetLink"/>
        </w:rPr>
        <w:fldChar w:fldCharType="separate"/>
      </w:r>
      <w:r>
        <w:rPr>
          <w:rStyle w:val="InternetLink"/>
        </w:rPr>
        <w:t xml:space="preserve">БЛИЗНЕЦЫ (21 мая – 21 июн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37"</w:instrText>
      </w:r>
      <w:r>
        <w:rPr>
          <w:rStyle w:val="InternetLink"/>
        </w:rPr>
        <w:fldChar w:fldCharType="separate"/>
      </w:r>
      <w:r>
        <w:rPr>
          <w:rStyle w:val="InternetLink"/>
        </w:rPr>
        <w:t xml:space="preserve">РАК (22 июня – 22 июл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38"</w:instrText>
      </w:r>
      <w:r>
        <w:rPr>
          <w:rStyle w:val="InternetLink"/>
        </w:rPr>
        <w:fldChar w:fldCharType="separate"/>
      </w:r>
      <w:r>
        <w:rPr>
          <w:rStyle w:val="InternetLink"/>
        </w:rPr>
        <w:t xml:space="preserve">ЛЕВ (23 июля – 23 августа)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39"</w:instrText>
      </w:r>
      <w:r>
        <w:rPr>
          <w:rStyle w:val="InternetLink"/>
        </w:rPr>
        <w:fldChar w:fldCharType="separate"/>
      </w:r>
      <w:r>
        <w:rPr>
          <w:rStyle w:val="InternetLink"/>
        </w:rPr>
        <w:t xml:space="preserve">ДЕВА (24 августа – 22 сентябр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40"</w:instrText>
      </w:r>
      <w:r>
        <w:rPr>
          <w:rStyle w:val="InternetLink"/>
        </w:rPr>
        <w:fldChar w:fldCharType="separate"/>
      </w:r>
      <w:r>
        <w:rPr>
          <w:rStyle w:val="InternetLink"/>
        </w:rPr>
        <w:t xml:space="preserve">ВЕСЫ (23 сентября – 23 октябр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41"</w:instrText>
      </w:r>
      <w:r>
        <w:rPr>
          <w:rStyle w:val="InternetLink"/>
        </w:rPr>
        <w:fldChar w:fldCharType="separate"/>
      </w:r>
      <w:r>
        <w:rPr>
          <w:rStyle w:val="InternetLink"/>
        </w:rPr>
        <w:t xml:space="preserve">СКОРПИОН (24 октября – 22 ноябр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42"</w:instrText>
      </w:r>
      <w:r>
        <w:rPr>
          <w:rStyle w:val="InternetLink"/>
        </w:rPr>
        <w:fldChar w:fldCharType="separate"/>
      </w:r>
      <w:r>
        <w:rPr>
          <w:rStyle w:val="InternetLink"/>
        </w:rPr>
        <w:t xml:space="preserve">СТРЕЛЕЦ (23 ноября – 21 декабр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43"</w:instrText>
      </w:r>
      <w:r>
        <w:rPr>
          <w:rStyle w:val="InternetLink"/>
        </w:rPr>
        <w:fldChar w:fldCharType="separate"/>
      </w:r>
      <w:r>
        <w:rPr>
          <w:rStyle w:val="InternetLink"/>
        </w:rPr>
        <w:t xml:space="preserve">КОЗЕРОГ (22 декабря – 20 январ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44"</w:instrText>
      </w:r>
      <w:r>
        <w:rPr>
          <w:rStyle w:val="InternetLink"/>
        </w:rPr>
        <w:fldChar w:fldCharType="separate"/>
      </w:r>
      <w:r>
        <w:rPr>
          <w:rStyle w:val="InternetLink"/>
        </w:rPr>
        <w:t xml:space="preserve">ВОДОЛЕЙ (21 января – 19 февраля) </w:t>
      </w:r>
      <w:r>
        <w:rPr>
          <w:rStyle w:val="InternetLink"/>
        </w:rPr>
        <w:fldChar w:fldCharType="end"/>
      </w:r>
    </w:p>
    <w:p>
      <w:pPr>
        <w:pStyle w:val="Normal"/>
        <w:rPr/>
      </w:pPr>
      <w:r>
        <w:rPr>
          <w:rFonts w:cs="Symbol"/>
        </w:rPr>
        <w:t></w:t>
      </w:r>
      <w:r>
        <w:rPr/>
        <w:t xml:space="preserve">    </w:t>
      </w:r>
      <w:r>
        <w:fldChar w:fldCharType="begin"/>
      </w:r>
      <w:r>
        <w:rPr>
          <w:rStyle w:val="InternetLink"/>
        </w:rPr>
        <w:instrText xml:space="preserve"> HYPERLINK "http://flibusta.net/b/157524/read" \l "t145"</w:instrText>
      </w:r>
      <w:r>
        <w:rPr>
          <w:rStyle w:val="InternetLink"/>
        </w:rPr>
        <w:fldChar w:fldCharType="separate"/>
      </w:r>
      <w:r>
        <w:rPr>
          <w:rStyle w:val="InternetLink"/>
        </w:rPr>
        <w:t xml:space="preserve">РЫБЫ (20 февраля – 20 марта) </w:t>
      </w:r>
      <w:r>
        <w:rPr>
          <w:rStyle w:val="InternetLink"/>
        </w:rPr>
        <w:fldChar w:fldCharType="end"/>
      </w:r>
    </w:p>
    <w:p>
      <w:pPr>
        <w:pStyle w:val="Normal"/>
        <w:spacing w:before="0" w:after="240"/>
        <w:rPr/>
      </w:pPr>
      <w:r>
        <w:rPr>
          <w:rFonts w:cs="Symbol"/>
        </w:rPr>
        <w:t></w:t>
      </w:r>
      <w:r>
        <w:rPr/>
        <w:t xml:space="preserve">  </w:t>
      </w:r>
      <w:r>
        <w:fldChar w:fldCharType="begin"/>
      </w:r>
      <w:r>
        <w:rPr>
          <w:rStyle w:val="InternetLink"/>
        </w:rPr>
        <w:instrText xml:space="preserve"> HYPERLINK "http://flibusta.net/b/157524/read" \l "t146"</w:instrText>
      </w:r>
      <w:r>
        <w:rPr>
          <w:rStyle w:val="InternetLink"/>
        </w:rPr>
        <w:fldChar w:fldCharType="separate"/>
      </w:r>
      <w:r>
        <w:rPr>
          <w:rStyle w:val="InternetLink"/>
        </w:rPr>
        <w:t xml:space="preserve">Заключение </w:t>
      </w:r>
      <w:r>
        <w:rPr>
          <w:rStyle w:val="InternetLink"/>
        </w:rPr>
        <w:fldChar w:fldCharType="end"/>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Formrequired">
    <w:name w:val="form-require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8:29:00Z</dcterms:created>
  <dc:creator>qw</dc:creator>
  <dc:description/>
  <cp:keywords/>
  <dc:language>en-US</dc:language>
  <cp:lastModifiedBy>qw</cp:lastModifiedBy>
  <dcterms:modified xsi:type="dcterms:W3CDTF">2009-12-13T18:32:00Z</dcterms:modified>
  <cp:revision>2</cp:revision>
  <dc:subject/>
  <dc:title>Александр Морок Ксения Разумовская АСТРОЛОГИЯ ДЛЯ ДЕВОЧЕК 12-14 лет </dc:title>
</cp:coreProperties>
</file>