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адежда Димова </w:t>
      </w:r>
    </w:p>
    <w:p>
      <w:pPr>
        <w:pStyle w:val="Heading1"/>
        <w:ind w:hanging="0"/>
        <w:rPr/>
      </w:pPr>
      <w:r>
        <w:rPr/>
        <w:t>Ванга. Тайна дара болгарской Кассандры</w:t>
      </w:r>
    </w:p>
    <w:p>
      <w:pPr>
        <w:pStyle w:val="Normal"/>
        <w:jc w:val="left"/>
        <w:rPr/>
      </w:pPr>
      <w:r>
        <w:rPr/>
      </w:r>
    </w:p>
    <w:p>
      <w:pPr>
        <w:pStyle w:val="Normal"/>
        <w:ind w:hanging="0"/>
        <w:jc w:val="center"/>
        <w:rPr/>
      </w:pPr>
      <w:r>
        <w:rPr/>
        <w:drawing>
          <wp:inline distT="0" distB="0" distL="0" distR="0">
            <wp:extent cx="238125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52800"/>
                    </a:xfrm>
                    <a:prstGeom prst="rect">
                      <a:avLst/>
                    </a:prstGeom>
                  </pic:spPr>
                </pic:pic>
              </a:graphicData>
            </a:graphic>
          </wp:inline>
        </w:drawing>
      </w:r>
    </w:p>
    <w:p>
      <w:pPr>
        <w:pStyle w:val="Normal"/>
        <w:jc w:val="left"/>
        <w:rPr/>
      </w:pPr>
      <w:r>
        <w:rPr/>
        <w:t xml:space="preserve"> </w:t>
      </w:r>
    </w:p>
    <w:p>
      <w:pPr>
        <w:pStyle w:val="Normal"/>
        <w:jc w:val="left"/>
        <w:rPr/>
      </w:pPr>
      <w:r>
        <w:rPr/>
        <w:t>«Димова Н. Ванга. Тайна дара болгарской Кассандры»: Вектор; СПб.; 2007</w:t>
      </w:r>
    </w:p>
    <w:p>
      <w:pPr>
        <w:pStyle w:val="Normal"/>
        <w:jc w:val="left"/>
        <w:rPr/>
      </w:pPr>
      <w:r>
        <w:rPr/>
        <w:t>ISBN 5-9684-0580-5</w:t>
      </w:r>
    </w:p>
    <w:p>
      <w:pPr>
        <w:pStyle w:val="Heading2"/>
        <w:ind w:hanging="0"/>
        <w:rPr/>
      </w:pPr>
      <w:r>
        <w:rPr/>
        <w:t>Аннотация</w:t>
      </w:r>
    </w:p>
    <w:p>
      <w:pPr>
        <w:pStyle w:val="Normal"/>
        <w:jc w:val="left"/>
        <w:rPr/>
      </w:pPr>
      <w:r>
        <w:rPr/>
      </w:r>
    </w:p>
    <w:p>
      <w:pPr>
        <w:pStyle w:val="Annotation"/>
        <w:rPr/>
      </w:pPr>
      <w:r>
        <w:rPr/>
        <w:t>Спросите любого человека: кто из наших современников был наделен даром ясновидения, мог общаться с умершими, безошибочно предсказывать будущее, кто является канонизированной святой, жившей в наше время? Практически все дадут единственный ответ – баба Ванга!</w:t>
      </w:r>
    </w:p>
    <w:p>
      <w:pPr>
        <w:pStyle w:val="Annotation"/>
        <w:rPr/>
      </w:pPr>
      <w:r>
        <w:rPr/>
        <w:t>О Вангелии Гуштеровой написано немало книг, многие политики и известные люди обращались к ней за советом и помощью. За свою долгую жизнь она приняла участие в судьбах более миллиона человек. В числе этих счастливчиков был и автор этой книги.</w:t>
      </w:r>
    </w:p>
    <w:p>
      <w:pPr>
        <w:pStyle w:val="Annotation"/>
        <w:rPr/>
      </w:pPr>
      <w:r>
        <w:rPr/>
        <w:t>Природу удивительного дара легендарной пророчицы пока не удалось раскрыть никому, хотя многие ученые до сих пор бьются над разгадкой тайны, которую она унесла с собой в могилу.</w:t>
      </w:r>
    </w:p>
    <w:p>
      <w:pPr>
        <w:pStyle w:val="Annotation"/>
        <w:rPr/>
      </w:pPr>
      <w:r>
        <w:rPr/>
        <w:t>В основу этой книги легли сведения, почерпнутые из большого количества устных и письменных источников.</w:t>
      </w:r>
    </w:p>
    <w:p>
      <w:pPr>
        <w:pStyle w:val="Normal"/>
        <w:jc w:val="left"/>
        <w:rPr/>
      </w:pPr>
      <w:r>
        <w:rPr/>
      </w:r>
    </w:p>
    <w:p>
      <w:pPr>
        <w:pStyle w:val="Heading1"/>
        <w:ind w:hanging="0"/>
        <w:rPr/>
      </w:pPr>
      <w:r>
        <w:rPr/>
        <w:t>Надежда Димова</w:t>
      </w:r>
    </w:p>
    <w:p>
      <w:pPr>
        <w:pStyle w:val="Heading1"/>
        <w:ind w:hanging="0"/>
        <w:rPr/>
      </w:pPr>
      <w:r>
        <w:rPr/>
        <w:t>Ванга. Тайна дара болгарской Кассандры</w:t>
      </w:r>
    </w:p>
    <w:p>
      <w:pPr>
        <w:pStyle w:val="Normal"/>
        <w:jc w:val="left"/>
        <w:rPr/>
      </w:pPr>
      <w:r>
        <w:rPr/>
      </w:r>
    </w:p>
    <w:p>
      <w:pPr>
        <w:pStyle w:val="Epigraph"/>
        <w:rPr/>
      </w:pPr>
      <w:r>
        <w:rPr/>
        <w:t>Любая честная попытка проникнуть в будущее, вероятно, заинтересует многих, но людям до смерти надоела эта научная суета. Давайте же меньше объяснять, что и как, и побольше просто рассказывать…</w:t>
      </w:r>
    </w:p>
    <w:p>
      <w:pPr>
        <w:pStyle w:val="EpigraphAuthor"/>
        <w:rPr/>
      </w:pPr>
      <w:r>
        <w:rPr/>
        <w:t>Джон Уиндем</w:t>
      </w:r>
    </w:p>
    <w:p>
      <w:pPr>
        <w:pStyle w:val="Normal"/>
        <w:jc w:val="left"/>
        <w:rPr/>
      </w:pPr>
      <w:r>
        <w:rPr/>
      </w:r>
    </w:p>
    <w:p>
      <w:pPr>
        <w:pStyle w:val="Heading2"/>
        <w:ind w:hanging="0"/>
        <w:rPr/>
      </w:pPr>
      <w:r>
        <w:rPr/>
        <w:t>ВВЕДЕНИЕ</w:t>
      </w:r>
    </w:p>
    <w:p>
      <w:pPr>
        <w:pStyle w:val="Normal"/>
        <w:jc w:val="left"/>
        <w:rPr/>
      </w:pPr>
      <w:r>
        <w:rPr/>
      </w:r>
    </w:p>
    <w:p>
      <w:pPr>
        <w:pStyle w:val="Normal"/>
        <w:rPr/>
      </w:pPr>
      <w:r>
        <w:rPr/>
        <w:t>Спросите любого человека: кто из наших современников был наделен даром ясновидения, кто мог общаться с умершими, безошибочно предсказывать будущее и давать мудрые советы по исцелению души и тела? И, наконец, кто является канонизированной святой, жившей в наше время? И практически все дадут единственный ответ – баба Ванга!</w:t>
      </w:r>
    </w:p>
    <w:p>
      <w:pPr>
        <w:pStyle w:val="Normal"/>
        <w:rPr/>
      </w:pPr>
      <w:r>
        <w:rPr/>
        <w:t>Легенды и предания сохранили рассказы о многих необычных женщинах: прорицательницах, святых, целительницах… Феномен же Ванги заключался в том, что она была наделена не одним даром, и это сделало ее самым загадочным и удивительным персонажем нашего времени.</w:t>
      </w:r>
    </w:p>
    <w:p>
      <w:pPr>
        <w:pStyle w:val="Normal"/>
        <w:rPr/>
      </w:pPr>
      <w:r>
        <w:rPr/>
        <w:t>О Вангелии Гуштеровой написано немало книг, многие политики и известные люди обращались к ней за советом и помощью. Был период, когда за день ее посещали около трехсот человек, и она каждому стремилась помочь. За свою долгую жизнь она приняла участие в судьбах более миллиона человек.</w:t>
      </w:r>
    </w:p>
    <w:p>
      <w:pPr>
        <w:pStyle w:val="Normal"/>
        <w:rPr/>
      </w:pPr>
      <w:r>
        <w:rPr/>
        <w:t>В числе таких счастливчиков оказались и мы: я – Надежда Димова, моя мама – Светлана Игоревна, и мамина сестра – тетя Руслана. Было это почти тридцать лет назад, но до сих пор живет в памяти чаша встреча, пусть мне и было тогда всего девять лет от роду.</w:t>
      </w:r>
    </w:p>
    <w:p>
      <w:pPr>
        <w:pStyle w:val="Normal"/>
        <w:rPr/>
      </w:pPr>
      <w:r>
        <w:rPr/>
        <w:t>Я выросла, выучилась, вышла замуж за болгарина и уже много лет живу на родине бабы Ванги. Здесь у меня много друзей, которым я благодарна за помощь в розысках очевидцев жизни и пациентов, облагодетельствованных Вангой. Природу удивительного дара легендарной пророчицы пока не удалось раскрыть никому, хотя многие ученые и при ее жизни, и сейчас бьются над разгадкой тайны, которую она унесла с собой.</w:t>
      </w:r>
    </w:p>
    <w:p>
      <w:pPr>
        <w:pStyle w:val="Normal"/>
        <w:rPr/>
      </w:pPr>
      <w:r>
        <w:rPr/>
        <w:t>Мы с мужем – оба психологи по образованию. Более двадцати лет интересуемся феноменом Ванги: прочитали все книги о ней, беседовали с очень многими людьми, когда либо знавшими прорицательницу, навещавшими ее и в Струмице, и потом уже в Рупите. Она не любила, когда визитеры записывали беседы, поэтому документальных свидетельств сохранилось не так уж много. Но они есть, и главные из них – воспоминания наиболее близких людей, особенно – Красимиры Стояновой, племянницы Ванги.</w:t>
      </w:r>
    </w:p>
    <w:p>
      <w:pPr>
        <w:pStyle w:val="Normal"/>
        <w:rPr/>
      </w:pPr>
      <w:r>
        <w:rPr/>
        <w:t>Сведения, почерпнутые из большого количества устных и письменных источников, легли в основу этой книги.</w:t>
      </w:r>
    </w:p>
    <w:p>
      <w:pPr>
        <w:pStyle w:val="Normal"/>
        <w:rPr/>
      </w:pPr>
      <w:r>
        <w:rPr/>
      </w:r>
    </w:p>
    <w:p>
      <w:pPr>
        <w:pStyle w:val="Heading2"/>
        <w:ind w:hanging="0"/>
        <w:rPr/>
      </w:pPr>
      <w:r>
        <w:rPr/>
        <w:t>КАК ВСЕ НАЧИНАЛОСЬ</w:t>
      </w:r>
    </w:p>
    <w:p>
      <w:pPr>
        <w:pStyle w:val="Normal"/>
        <w:jc w:val="left"/>
        <w:rPr/>
      </w:pPr>
      <w:r>
        <w:rPr/>
      </w:r>
    </w:p>
    <w:p>
      <w:pPr>
        <w:pStyle w:val="Normal"/>
        <w:jc w:val="left"/>
        <w:rPr/>
      </w:pPr>
      <w:r>
        <w:rPr/>
      </w:r>
    </w:p>
    <w:p>
      <w:pPr>
        <w:pStyle w:val="Normal"/>
        <w:jc w:val="left"/>
        <w:rPr/>
      </w:pPr>
      <w:r>
        <w:rPr/>
      </w:r>
    </w:p>
    <w:p>
      <w:pPr>
        <w:pStyle w:val="Heading6"/>
        <w:ind w:hanging="0"/>
        <w:rPr/>
      </w:pPr>
      <w:r>
        <w:rPr/>
        <w:t>Игры детские и не очень</w:t>
      </w:r>
    </w:p>
    <w:p>
      <w:pPr>
        <w:pStyle w:val="Normal"/>
        <w:jc w:val="left"/>
        <w:rPr/>
      </w:pPr>
      <w:r>
        <w:rPr/>
      </w:r>
    </w:p>
    <w:p>
      <w:pPr>
        <w:pStyle w:val="Normal"/>
        <w:rPr/>
      </w:pPr>
      <w:r>
        <w:rPr/>
        <w:t>На окраине болгарского села, среди благоухающих трав и деревьев, играет «в доктора» толпа ребятишек.</w:t>
      </w:r>
    </w:p>
    <w:p>
      <w:pPr>
        <w:pStyle w:val="Normal"/>
        <w:rPr/>
      </w:pPr>
      <w:r>
        <w:rPr/>
        <w:t>– </w:t>
      </w:r>
      <w:r>
        <w:rPr/>
        <w:t>Ох, у меня нога разболелась, кто бы меня вылечил… – понарошку прихрамывает и стонет Богдан. Первой откликается девятилетняя Вангелия, русоволосая, голубоглазая, большая фантазерка и выдумщица:</w:t>
      </w:r>
    </w:p>
    <w:p>
      <w:pPr>
        <w:pStyle w:val="Normal"/>
        <w:rPr/>
      </w:pPr>
      <w:r>
        <w:rPr/>
        <w:t>– </w:t>
      </w:r>
      <w:r>
        <w:rPr/>
        <w:t>А что случилось с твоей ногой?</w:t>
      </w:r>
    </w:p>
    <w:p>
      <w:pPr>
        <w:pStyle w:val="Normal"/>
        <w:rPr/>
      </w:pPr>
      <w:r>
        <w:rPr/>
        <w:t>– </w:t>
      </w:r>
      <w:r>
        <w:rPr/>
        <w:t>Да вот, косил с отцом сено да поранился косой, – при этом мальчик показывает несуществующую рану на лодыжке.</w:t>
      </w:r>
    </w:p>
    <w:p>
      <w:pPr>
        <w:pStyle w:val="Normal"/>
        <w:rPr/>
      </w:pPr>
      <w:r>
        <w:rPr/>
        <w:t>– </w:t>
      </w:r>
      <w:r>
        <w:rPr/>
        <w:t>Да-а, дело серьезное, но не горюй, сорви клевер, пусть мама очистит корешки и сварит в воде. Отваром промывай рану, и все заживет.</w:t>
      </w:r>
    </w:p>
    <w:p>
      <w:pPr>
        <w:pStyle w:val="Normal"/>
        <w:rPr/>
      </w:pPr>
      <w:r>
        <w:rPr/>
        <w:t>– </w:t>
      </w:r>
      <w:r>
        <w:rPr/>
        <w:t>A y меня! А у меня посмотри! Вот здесь болит, я нечаянно наступила на гвоздь. Мне тоже корешок клевера нужен, да, Ванга? – верещит Милка, первая подружка маленькой «врачевательницы».</w:t>
      </w:r>
    </w:p>
    <w:p>
      <w:pPr>
        <w:pStyle w:val="Normal"/>
        <w:rPr/>
      </w:pPr>
      <w:r>
        <w:rPr/>
        <w:t>– </w:t>
      </w:r>
      <w:r>
        <w:rPr/>
        <w:t>Нет, то что подойдет Богдану, не сгодится тебе. Все мы разные, одному поможет то, второму – это, третьему – другое.</w:t>
      </w:r>
    </w:p>
    <w:p>
      <w:pPr>
        <w:pStyle w:val="Normal"/>
        <w:rPr/>
      </w:pPr>
      <w:r>
        <w:rPr/>
        <w:t>– </w:t>
      </w:r>
      <w:r>
        <w:rPr/>
        <w:t>Откуда ты все знаешь, читала где, что ли? – удивляется Боян, черненький востроглазый мальчонка.</w:t>
      </w:r>
    </w:p>
    <w:p>
      <w:pPr>
        <w:pStyle w:val="Normal"/>
        <w:rPr/>
      </w:pPr>
      <w:r>
        <w:rPr/>
        <w:t>– </w:t>
      </w:r>
      <w:r>
        <w:rPr/>
        <w:t>Да ты же знаешь, читать я еще не умею, тетя Асаница только буквы показала. Я вижу во сне растения: полезные травинки, корешки, цветы и веточки. У них есть глаза, уши, рот – все как у нас. Они разговаривают со мной, и каждый рассказывает, от чего он лечит людей…</w:t>
      </w:r>
    </w:p>
    <w:p>
      <w:pPr>
        <w:pStyle w:val="Normal"/>
        <w:rPr/>
      </w:pPr>
      <w:r>
        <w:rPr/>
        <w:t>Неожиданно девочка прерывает рассказ:</w:t>
      </w:r>
    </w:p>
    <w:p>
      <w:pPr>
        <w:pStyle w:val="Normal"/>
        <w:rPr/>
      </w:pPr>
      <w:r>
        <w:rPr/>
        <w:t>– </w:t>
      </w:r>
      <w:r>
        <w:rPr/>
        <w:t>Да ты что, Милка! Зачем ты сломала этот цветок? Он же живой, ему больно, я слышу, как он плачет!.. Ну ладно, пора мне домой, скотину надо кормить, постирать да и убраться в доме.</w:t>
      </w:r>
    </w:p>
    <w:p>
      <w:pPr>
        <w:pStyle w:val="Normal"/>
        <w:rPr/>
      </w:pPr>
      <w:r>
        <w:rPr/>
      </w:r>
    </w:p>
    <w:p>
      <w:pPr>
        <w:pStyle w:val="Normal"/>
        <w:rPr/>
      </w:pPr>
      <w:r>
        <w:rPr/>
        <w:t>Компания, лишенная своей предводительницы, такой умной и рассудительной Вангелии, расходится по домам.</w:t>
      </w:r>
    </w:p>
    <w:p>
      <w:pPr>
        <w:pStyle w:val="Normal"/>
        <w:rPr/>
      </w:pPr>
      <w:r>
        <w:rPr/>
      </w:r>
    </w:p>
    <w:p>
      <w:pPr>
        <w:pStyle w:val="Normal"/>
        <w:rPr/>
      </w:pPr>
      <w:r>
        <w:rPr/>
        <w:t>В другой погожий денек вокруг девочки опять собралась соседская ребятня.</w:t>
      </w:r>
    </w:p>
    <w:p>
      <w:pPr>
        <w:pStyle w:val="Normal"/>
        <w:rPr/>
      </w:pPr>
      <w:r>
        <w:rPr/>
        <w:t>– </w:t>
      </w:r>
      <w:r>
        <w:rPr/>
        <w:t>Христо, не ходи поздно вечером к оврагу, тебя там ждет беда!</w:t>
      </w:r>
    </w:p>
    <w:p>
      <w:pPr>
        <w:pStyle w:val="Normal"/>
        <w:rPr/>
      </w:pPr>
      <w:r>
        <w:rPr/>
        <w:t>– </w:t>
      </w:r>
      <w:r>
        <w:rPr/>
        <w:t>Да ну, скажешь тоже, я там знаю все как свои пять пальцев. И что же со мной может случиться?</w:t>
      </w:r>
    </w:p>
    <w:p>
      <w:pPr>
        <w:pStyle w:val="Normal"/>
        <w:rPr/>
      </w:pPr>
      <w:r>
        <w:rPr/>
        <w:t>– </w:t>
      </w:r>
      <w:r>
        <w:rPr/>
        <w:t>Я видела во сне, как вокруг тебя летал ангел, он шептал: «Путь не гуляет Христо по темноте возле оврага, передай ему мои слова».</w:t>
      </w:r>
    </w:p>
    <w:p>
      <w:pPr>
        <w:pStyle w:val="Normal"/>
        <w:rPr/>
      </w:pPr>
      <w:r>
        <w:rPr/>
      </w:r>
    </w:p>
    <w:p>
      <w:pPr>
        <w:pStyle w:val="Normal"/>
        <w:rPr/>
      </w:pPr>
      <w:r>
        <w:rPr/>
        <w:t>Однако мальчик не послушался «россказней» подружки, и однажды у оврага с ним действительно приключилось несчастье. В темноте он увидел пару светящихся глаз и, со страху приняв их за волчьи, оступился и упал в глубокую яму. Отделался Христо не только испугом: перелом ноги в двух местах – а какая медицина в глухой деревушке, известно. Ссадины и ушибы, конечно, зажили, но в результате неправильно сросшихся костей он навсегда остался хромым.</w:t>
      </w:r>
    </w:p>
    <w:p>
      <w:pPr>
        <w:pStyle w:val="Normal"/>
        <w:rPr/>
      </w:pPr>
      <w:r>
        <w:rPr/>
        <w:t>После этого случая уважение и даже некий трепет перед Вангой среди сверстников возросли. Они стали с нетерпением ждать, когда их мудрая и занятая домашними делами подружка найдет время и выйдет погулять. Рассказы ее всегда захватывали и ошеломляли слушателей.</w:t>
      </w:r>
    </w:p>
    <w:p>
      <w:pPr>
        <w:pStyle w:val="Normal"/>
        <w:rPr/>
      </w:pPr>
      <w:r>
        <w:rPr/>
        <w:t>– </w:t>
      </w:r>
      <w:r>
        <w:rPr/>
        <w:t>А вот вчера во сне я разговаривала с двумя ангелами и каким-то существом. А возле них было много других…</w:t>
      </w:r>
    </w:p>
    <w:p>
      <w:pPr>
        <w:pStyle w:val="Normal"/>
        <w:rPr/>
      </w:pPr>
      <w:r>
        <w:rPr/>
        <w:t>– </w:t>
      </w:r>
      <w:r>
        <w:rPr/>
        <w:t>Кого? Какие они? Как их звали? Что говорили? – наперебой загалдели зачарованные столь необычной картиной ребята.</w:t>
      </w:r>
    </w:p>
    <w:p>
      <w:pPr>
        <w:pStyle w:val="Normal"/>
        <w:rPr/>
      </w:pPr>
      <w:r>
        <w:rPr/>
        <w:t>– </w:t>
      </w:r>
      <w:r>
        <w:rPr/>
        <w:t>Одного звали Петко, другого – Параскева. А другие кто, я не знаю. Они все прозрачные, у них нет ни головы, ни глаз, они только летали рядом и наблюдали за мной. А два ангела все время касались моего лица, глаз, рук и все шептали: «готовься к переменам, тебя ждет великая судьба». Жаль, я проснулась и не смогла расспросить их, что же такое необычное меня ожидает.</w:t>
      </w:r>
    </w:p>
    <w:p>
      <w:pPr>
        <w:pStyle w:val="Normal"/>
        <w:rPr/>
      </w:pPr>
      <w:r>
        <w:rPr/>
      </w:r>
    </w:p>
    <w:p>
      <w:pPr>
        <w:pStyle w:val="Normal"/>
        <w:rPr/>
      </w:pPr>
      <w:r>
        <w:rPr/>
        <w:t>Внезапно налетел сильный ветер, и ребятишки решили, что будет гроза.</w:t>
      </w:r>
    </w:p>
    <w:p>
      <w:pPr>
        <w:pStyle w:val="Normal"/>
        <w:rPr/>
      </w:pPr>
      <w:r>
        <w:rPr/>
        <w:t>И действительно, где-то вдалеке было видно, как стрела молнии пронзила небо. Но так же внезапно все стихло, и они совсем было успокоились.</w:t>
      </w:r>
    </w:p>
    <w:p>
      <w:pPr>
        <w:pStyle w:val="Normal"/>
        <w:rPr/>
      </w:pPr>
      <w:r>
        <w:rPr/>
        <w:t>– </w:t>
      </w:r>
      <w:r>
        <w:rPr/>
        <w:t>Посмотрите на Вангу! – вдруг вскричала Милка. – Вангелия, что с тобой, уснула, что ли?</w:t>
      </w:r>
    </w:p>
    <w:p>
      <w:pPr>
        <w:pStyle w:val="Normal"/>
        <w:rPr/>
      </w:pPr>
      <w:r>
        <w:rPr/>
        <w:t>Все разом обернулись к подружке и поразились перемене, происшедшей с ней. Девочка побледнела, широко открыв глаза и каким-то потусторонним, неживым взглядом смотрела на небеса – туда, откуда показалась молния. «Это он, он коснулся меня, какие мягкие у него крылья, это он… Он сказал мне, что я должна выполнить Миссию», – только и шептала она.</w:t>
      </w:r>
    </w:p>
    <w:p>
      <w:pPr>
        <w:pStyle w:val="Normal"/>
        <w:rPr/>
      </w:pPr>
      <w:r>
        <w:rPr/>
        <w:t>Так продолжалось несколько минут, дети, напуганные и словно парализованные, не смели ничего сказать ей. Затем лицо девочки порозовело, а выражение глаз стало обычным. Ребята тоже успокоились и начали приставать к ней с расспросами – кого она видела, что это с ней было и что за слово такое мудреное – «миссия». Однако девочка лишь загадочно улыбнулась, а затем еще более поразила ребят своим поведением. Она закрыла свои ярко-голубые глаза и стала шарить по земле в поисках чего-то, как будто слепая.</w:t>
      </w:r>
    </w:p>
    <w:p>
      <w:pPr>
        <w:pStyle w:val="Normal"/>
        <w:rPr/>
      </w:pPr>
      <w:r>
        <w:rPr/>
        <w:t>– </w:t>
      </w:r>
      <w:r>
        <w:rPr/>
        <w:t>Что ищешь, Вангелия? – послышались расспросы. – Ты что, потеряла что-нибудь?</w:t>
      </w:r>
    </w:p>
    <w:p>
      <w:pPr>
        <w:pStyle w:val="Normal"/>
        <w:rPr/>
      </w:pPr>
      <w:r>
        <w:rPr/>
        <w:t>– </w:t>
      </w:r>
      <w:r>
        <w:rPr/>
        <w:t>Гребенка с головы упала в траву, надо найти, а то отец заругает, другую ведь не на что купить.</w:t>
      </w:r>
    </w:p>
    <w:p>
      <w:pPr>
        <w:pStyle w:val="Normal"/>
        <w:rPr/>
      </w:pPr>
      <w:r>
        <w:rPr/>
        <w:t>– </w:t>
      </w:r>
      <w:r>
        <w:rPr/>
        <w:t>Ну так открой глаза и ищи, да мы все тебе поможем! Давайте искать, ребята, – предложила Милка.</w:t>
      </w:r>
    </w:p>
    <w:p>
      <w:pPr>
        <w:pStyle w:val="Normal"/>
        <w:rPr/>
      </w:pPr>
      <w:r>
        <w:rPr/>
        <w:t>– </w:t>
      </w:r>
      <w:r>
        <w:rPr/>
        <w:t>Нет, ТАК я лучше вижу, я могу найти даже то, что вы, если и будете иметь каждый по три глаза, не увидите.</w:t>
      </w:r>
    </w:p>
    <w:p>
      <w:pPr>
        <w:pStyle w:val="Normal"/>
        <w:rPr/>
      </w:pPr>
      <w:r>
        <w:rPr/>
      </w:r>
    </w:p>
    <w:p>
      <w:pPr>
        <w:pStyle w:val="Normal"/>
        <w:rPr/>
      </w:pPr>
      <w:r>
        <w:rPr/>
        <w:t>Со временем поиски «вслепую» вошли у Вангелии в привычку, и друзья привыкли к чудачествам своей подружки. Они уже знали, что она не такая, как они, особенная. Кто еще может быть столь добрым, знающим врачевателем, кто еще интересно расскажет о жителях небесного царства?! Ванга свободно разговаривает с ними, она может общаться даже с теми, кто уже покинул этот мир. Как не гордиться такой приятельницей?!</w:t>
      </w:r>
    </w:p>
    <w:p>
      <w:pPr>
        <w:pStyle w:val="Normal"/>
        <w:rPr/>
      </w:pPr>
      <w:r>
        <w:rPr/>
        <w:t>Однако «слепые» забавы увлекали девочку не только на улице, но и дома. Впервые заметивший, что дочь спрятала ложку, а затем, закрыв глаза, стала шарить везде в ее поисках, отец в ужасе взялся за ремень и потребовал прекратить чудачества. Но никакие угрозы и окрики отца не действовали. Зрячая тогда девочка – будущая великая провидица Ванга – как будто предчувствовала свою дальнейшую нелегкую и великую судьбу.</w:t>
      </w:r>
    </w:p>
    <w:p>
      <w:pPr>
        <w:pStyle w:val="Normal"/>
        <w:jc w:val="left"/>
        <w:rPr/>
      </w:pPr>
      <w:r>
        <w:rPr/>
      </w:r>
    </w:p>
    <w:p>
      <w:pPr>
        <w:pStyle w:val="Heading6"/>
        <w:ind w:hanging="0"/>
        <w:rPr/>
      </w:pPr>
      <w:r>
        <w:rPr/>
        <w:t>Небезоблачное детство</w:t>
      </w:r>
    </w:p>
    <w:p>
      <w:pPr>
        <w:pStyle w:val="Normal"/>
        <w:jc w:val="left"/>
        <w:rPr/>
      </w:pPr>
      <w:r>
        <w:rPr/>
      </w:r>
    </w:p>
    <w:p>
      <w:pPr>
        <w:pStyle w:val="Normal"/>
        <w:rPr/>
      </w:pPr>
      <w:r>
        <w:rPr/>
        <w:t>В небольшом городишке Струмич, что в Македонии, жила крестьянская семья. Была она самой обычной – не богатой и не бедной. Глава семейства – Панде Сурчев возился в огороде, ухаживал за скотиной. Его молодая жена Параскева была «на сносях», но все хлопотала по хозяйству, вместе с матерью наводила в домишке чистоту, готовила еду – словом, выполняла обычные домашние дела.</w:t>
      </w:r>
    </w:p>
    <w:p>
      <w:pPr>
        <w:pStyle w:val="Normal"/>
        <w:rPr/>
      </w:pPr>
      <w:r>
        <w:rPr/>
        <w:t>– </w:t>
      </w:r>
      <w:r>
        <w:rPr/>
        <w:t>Ты бы передохнула часок, жена, не ровен час, еще выкинешь нашего малыша, – беспокоился Панде.</w:t>
      </w:r>
    </w:p>
    <w:p>
      <w:pPr>
        <w:pStyle w:val="Normal"/>
        <w:rPr/>
      </w:pPr>
      <w:r>
        <w:rPr/>
        <w:t>– </w:t>
      </w:r>
      <w:r>
        <w:rPr/>
        <w:t>Да ладно тебе, что со мной станется: молодая, здоровая, – отмахивалась будущая мама.</w:t>
      </w:r>
    </w:p>
    <w:p>
      <w:pPr>
        <w:pStyle w:val="Normal"/>
        <w:rPr/>
      </w:pPr>
      <w:r>
        <w:rPr/>
        <w:t>И действительно, все шло хорошо, ничто не предвещало никаких осложнений с беременностью. Но однажды зимой, в ясный морозный день внезапно завьюжило, поднялся сильный ветер, а где-то вдалеке в небе, в восточной стороне, сверкнула молния.</w:t>
      </w:r>
    </w:p>
    <w:p>
      <w:pPr>
        <w:pStyle w:val="Normal"/>
        <w:rPr/>
      </w:pPr>
      <w:r>
        <w:rPr/>
        <w:t>– </w:t>
      </w:r>
      <w:r>
        <w:rPr/>
        <w:t>Свят-свят, что же это, в январе – и молния, да видано ли такое? – запричитала бабушка.</w:t>
      </w:r>
    </w:p>
    <w:p>
      <w:pPr>
        <w:pStyle w:val="Normal"/>
        <w:rPr/>
      </w:pPr>
      <w:r>
        <w:rPr/>
        <w:t>И тут услышала стоны дочери и жалобы на сильную боль. И мать поняла, что в мир «стучится» ее будущая внучка.</w:t>
      </w:r>
    </w:p>
    <w:p>
      <w:pPr>
        <w:pStyle w:val="Normal"/>
        <w:rPr/>
      </w:pPr>
      <w:r>
        <w:rPr/>
      </w:r>
    </w:p>
    <w:p>
      <w:pPr>
        <w:pStyle w:val="Normal"/>
        <w:rPr/>
      </w:pPr>
      <w:r>
        <w:rPr/>
        <w:t>Итак, в последний день января 1911 года на свет появилось крошечное существо – семимесячная девочка. Соседи приходили поздравить молодых родителей, но, едва увидев малышку, отворачивались со слезами жалости. Она была чахленькая, со сросшимися пальчиками на руках и ногах, ушки и те как бы приросли к голове. У нее не было сил плакать, вместо этого она лишь тоненько, еле слышно попискивала. «Выживет – не выживет?» – гадали и родители, и бабушка.</w:t>
      </w:r>
    </w:p>
    <w:p>
      <w:pPr>
        <w:pStyle w:val="Normal"/>
        <w:rPr/>
      </w:pPr>
      <w:r>
        <w:rPr/>
        <w:t>– </w:t>
      </w:r>
      <w:r>
        <w:rPr/>
        <w:t>Ладно, пока имени давать не будем, подождем, что Бог даст, приговаривала бабушка, заворачивая малышку в бычий желудок, а потом – в овечью шкуру. – Холодно моей внученьке, надо бы поближе к печке.</w:t>
      </w:r>
    </w:p>
    <w:p>
      <w:pPr>
        <w:pStyle w:val="Normal"/>
        <w:rPr/>
      </w:pPr>
      <w:r>
        <w:rPr/>
        <w:t>Так и провел младенец два месяца в этих «пеленках» и рядом с печкой, на руках заботливых родителей и бабушки. Но вот прошло два месяца, и Бог, видно, сжалился над семейством: девочка ожила, поправилась и стала плакать, громко и требовательно, как нормальный младенец!</w:t>
      </w:r>
    </w:p>
    <w:p>
      <w:pPr>
        <w:pStyle w:val="Normal"/>
        <w:rPr/>
      </w:pPr>
      <w:r>
        <w:rPr/>
        <w:t>– </w:t>
      </w:r>
      <w:r>
        <w:rPr/>
        <w:t>Ну вот, теперь пойди, мама, на улицу и спроси у первого встречного, как назвать нашу девочку, – попросила Параскева.</w:t>
      </w:r>
    </w:p>
    <w:p>
      <w:pPr>
        <w:pStyle w:val="Normal"/>
        <w:rPr/>
      </w:pPr>
      <w:r>
        <w:rPr/>
        <w:t>– </w:t>
      </w:r>
      <w:r>
        <w:rPr/>
        <w:t>Да уж, доченька, не будем нарушать древнего обычая. Как наши предки делали, так и мы будем.</w:t>
      </w:r>
    </w:p>
    <w:p>
      <w:pPr>
        <w:pStyle w:val="Normal"/>
        <w:rPr/>
      </w:pPr>
      <w:r>
        <w:rPr/>
        <w:t>Первая встречная женщина предложила имя – Андромаха. Оно бабушке не понравилось, и она продолжила расспросы прохожих. Вторым именем – Вангелия – осталась довольна. Еще бы: ведь в переводе с греческого оно означает «приносящая благую весть».</w:t>
      </w:r>
    </w:p>
    <w:p>
      <w:pPr>
        <w:pStyle w:val="Normal"/>
        <w:rPr/>
      </w:pPr>
      <w:r>
        <w:rPr/>
      </w:r>
    </w:p>
    <w:p>
      <w:pPr>
        <w:pStyle w:val="Normal"/>
        <w:rPr/>
      </w:pPr>
      <w:r>
        <w:rPr/>
        <w:t>Вернемся на несколько лет назад и расскажем об отце нашей героини. Панде, еще будучи юношей, отправился воевать с турками, за что был приговорен к пожизненному заключению. Казалось бы, – все, жизнь кончена, но, к счастью, через короткое время парня помиловали. Он встретил Параскеву, и вскоре молодые поженились. А просиди он в остроге до конца своих дней? Мир так и не узнал бы о такой феноменальной личности, как Ванга. Так что добрый дух, видимо, витал некоторое (небольшое, правда) время над этой семьей. Счастье молодых, увы, длилось недолго: при вторых родах умирает мать Ванги, и Панде остается один, с малышкой на руках. Как будет она расти без матери? Что ее ожидает, как сложится судьба? – постоянно вертелось в голове вдовца. Но он справлялся с трудностями, тем более что Вангелия была для своего возраста очень разумной и самостоятельной девочкой, да и соседи помогали.</w:t>
      </w:r>
    </w:p>
    <w:p>
      <w:pPr>
        <w:pStyle w:val="Normal"/>
        <w:rPr/>
      </w:pPr>
      <w:r>
        <w:rPr/>
        <w:t>Так прошел год, и вот грянула Первая мировая война. Отца, невзирая на наличие маленького ребенка, призвали в болгарскую армию. А малышку приютила добрая соседка-турчанка – Асаница. Она и показывала девочке буквы, но читать, правда, не смогла научить, поскольку сама была малограмотной. Но любой войне рано или поздно приходит конец, через три года вернулся и Панде.</w:t>
      </w:r>
    </w:p>
    <w:p>
      <w:pPr>
        <w:pStyle w:val="Normal"/>
        <w:rPr/>
      </w:pPr>
      <w:r>
        <w:rPr/>
        <w:t>– </w:t>
      </w:r>
      <w:r>
        <w:rPr/>
        <w:t>Ты еще молодой, симпатичный, куда тебе одному с семилетним ребенком, женись, – увещевали мужчину друзья и соседи.</w:t>
      </w:r>
    </w:p>
    <w:p>
      <w:pPr>
        <w:pStyle w:val="Normal"/>
        <w:rPr/>
      </w:pPr>
      <w:r>
        <w:rPr/>
        <w:t>И их совет пришелся кстати: Панде вскоре женился на молодой девушке – Танке Георгиевой. Живая, общительная и трудолюбивая падчерица удивляла Танку своей аккуратностью, любовью к чистоте и порядку. Девочка пасла гусей, стирала, подметала – словом, все умела делать, почти как взрослая. Маленькая Ванга, помогая мачехе по хозяйству, подолгу рассказывала о своих странных видениях, о небесных существах, с которыми вела беседы, да так, что и сама не понимала иногда, сны это или явь.</w:t>
      </w:r>
    </w:p>
    <w:p>
      <w:pPr>
        <w:pStyle w:val="Normal"/>
        <w:rPr/>
      </w:pPr>
      <w:r>
        <w:rPr/>
        <w:t>Семья зажила более-менее нормально, благо Панде смог заработать неплохой службой земельный участок. Но когда к власти пришли сербы, они, вспомнив его бунтарские настроения, отобрали надел и какое-то время даже продержали отца Ванги в тюрьме. Вернулся Панде сломленным, и душевно, и физически. Земли нет, на что жить? И что делать? Решено было переехать к более обеспеченному брату главы семейства – Косте в Ново-село. Авось, двумя семьями легче будет справиться с нищетой и невзгодами.</w:t>
      </w:r>
    </w:p>
    <w:p>
      <w:pPr>
        <w:pStyle w:val="Normal"/>
        <w:jc w:val="left"/>
        <w:rPr/>
      </w:pPr>
      <w:r>
        <w:rPr/>
      </w:r>
    </w:p>
    <w:p>
      <w:pPr>
        <w:pStyle w:val="Heading6"/>
        <w:ind w:hanging="0"/>
        <w:rPr/>
      </w:pPr>
      <w:r>
        <w:rPr/>
        <w:t>Смерч</w:t>
      </w:r>
    </w:p>
    <w:p>
      <w:pPr>
        <w:pStyle w:val="Normal"/>
        <w:jc w:val="left"/>
        <w:rPr/>
      </w:pPr>
      <w:r>
        <w:rPr/>
      </w:r>
    </w:p>
    <w:p>
      <w:pPr>
        <w:pStyle w:val="Normal"/>
        <w:rPr/>
      </w:pPr>
      <w:r>
        <w:rPr/>
        <w:t>И вот новое место, новое село, новые друзья. Нет уже рядом Милки, Христо, Младена… Да и гулять девочке теперь особо некогда – прибавилось забот в новом семействе. К десяти годам она умела не хуже любого взрослого работать и в поле, и в доме. Отец батрачил на хозяина, пас овец и коз, дочь помогала и ему, и мачехе, ухаживала за маленьким братишкой Василом. В ее обязанность также входило каждое утро ходить на пастбище за молоком. Иногда Вангу сопровождали дочки дяди Косты, но постоянным спутником был ослик, послушно бредущий за хозяйкой и пощипывающий по дороге травку. Как же без него – ведь именно ослик должен был везти на себе два бидона молока. Девочка шла, то напевая веселую песенку, то разговаривая с растениями.</w:t>
      </w:r>
    </w:p>
    <w:p>
      <w:pPr>
        <w:pStyle w:val="Normal"/>
        <w:rPr/>
      </w:pPr>
      <w:r>
        <w:rPr/>
        <w:t>– </w:t>
      </w:r>
      <w:r>
        <w:rPr/>
        <w:t>А-а, вот ты где притаился, одуванчик, да тебе ж там темно, дай-ка я вырву траву вокруг тебя.</w:t>
      </w:r>
    </w:p>
    <w:p>
      <w:pPr>
        <w:pStyle w:val="Normal"/>
        <w:rPr/>
      </w:pPr>
      <w:r>
        <w:rPr/>
        <w:t>– </w:t>
      </w:r>
      <w:r>
        <w:rPr/>
        <w:t>Часики, часики, здравствуйте! Что вы шепчете, я не слышу? – девочка пригнулась. – А, если у кого часто кружится голова, вас надо сварить и обливать отваром голову, спасибо, буду знать!</w:t>
      </w:r>
    </w:p>
    <w:p>
      <w:pPr>
        <w:pStyle w:val="Normal"/>
        <w:rPr/>
      </w:pPr>
      <w:r>
        <w:rPr/>
        <w:t>В таких беседах и пении путь на пастбище казался значительно короче. Вот и сегодня две двоюродные сестры и Ванга, как обычно, возвращались с нагруженным осликом домой. Одна из девочек предложила спуститься к роднику «Ханнская чешма», и напиться там воды. Всех порядком измотала неблизкая дорога, и дети спустились к реке. Но тут внезапно налетел сильный, шквалистый ветер, который через несколько секунд превратился в настоящий ураган: он выламывал деревья с корнями, гнал по дороге клубы пыли вперемешку с вырванной травой. Стало темно, как перед грозой, вдруг сверкнула молния и все осветила вокруг. Перепуганные дети попробовали было бежать, но двоюродных сестер ураган сбил с ног, а Вангу захватила огромная воронка из пыли, листьев, деревьев, земли… Куда понес ее этот страшный столб, никто не успел увидеть, однако сама девочка ощутила, как там, в ревущем жерле, кто-то ласково и нежно погладил ее по щеке. И еще она запомнила шепот: «Теперь твоя жизнь изменится… Ты выполнишь то, за чем пришла в этот мир…», после чего потеряла сознание.</w:t>
      </w:r>
    </w:p>
    <w:p>
      <w:pPr>
        <w:pStyle w:val="Normal"/>
        <w:rPr/>
      </w:pPr>
      <w:r>
        <w:rPr/>
        <w:t>Все стихло так же внезапно, как и началось. Девочки, дрожащие от ужаса, прибежали домой:</w:t>
      </w:r>
    </w:p>
    <w:p>
      <w:pPr>
        <w:pStyle w:val="Normal"/>
        <w:rPr/>
      </w:pPr>
      <w:r>
        <w:rPr/>
        <w:t>– </w:t>
      </w:r>
      <w:r>
        <w:rPr/>
        <w:t>Мама, тетя Танка! Ванга пропала, ее забрал смерч!</w:t>
      </w:r>
    </w:p>
    <w:p>
      <w:pPr>
        <w:pStyle w:val="Normal"/>
        <w:rPr/>
      </w:pPr>
      <w:r>
        <w:rPr/>
        <w:t>Тут уж и взрослые переполошились и отправились всей деревней на поиски. После нескольких часов девочку наконец нашли в поле, в двух километрах от того места, где все случилось, под грудой веток, камней, комьев земли. Глаза у нее были настолько засыпаны песком и землей, что невозможно было разобрать, какого они цвета. Сильно болела голова, а полубезумный вид и странное поведение напугали родных: она никого не узнавала и не понимала, где находится, лишь все время повторяла:</w:t>
      </w:r>
    </w:p>
    <w:p>
      <w:pPr>
        <w:pStyle w:val="Normal"/>
        <w:rPr/>
      </w:pPr>
      <w:r>
        <w:rPr/>
        <w:t>– </w:t>
      </w:r>
      <w:r>
        <w:rPr/>
        <w:t>Они, они… приходили ко мне, они говорили со мной.</w:t>
      </w:r>
    </w:p>
    <w:p>
      <w:pPr>
        <w:pStyle w:val="Normal"/>
        <w:rPr/>
      </w:pPr>
      <w:r>
        <w:rPr/>
        <w:t>– </w:t>
      </w:r>
      <w:r>
        <w:rPr/>
        <w:t>Кто, дочка? – ласково спросила Танка.</w:t>
      </w:r>
    </w:p>
    <w:p>
      <w:pPr>
        <w:pStyle w:val="Normal"/>
        <w:rPr/>
      </w:pPr>
      <w:r>
        <w:rPr/>
        <w:t>Однако Ванга ничего не могла больше сказать и впала в забытье.</w:t>
      </w:r>
    </w:p>
    <w:p>
      <w:pPr>
        <w:pStyle w:val="Normal"/>
        <w:rPr/>
      </w:pPr>
      <w:r>
        <w:rPr/>
      </w:r>
    </w:p>
    <w:p>
      <w:pPr>
        <w:pStyle w:val="Normal"/>
        <w:rPr/>
      </w:pPr>
      <w:r>
        <w:rPr/>
        <w:t>Мать и другие родственницы немедленно начали промывать Ванге глаза, делать примочки из листьев подорожника, мазать домашними мазями, но ничего не помогало: вскоре глаза покраснели, а потом постепенно стали покрываться белой пленкой. «Нет, надо к доктору», – решили на семейном совете. Панде вместе с братом повез пострадавшую на телеге в город Скопье. Вердикт лекарей однозначен: «Нужна операция». И сделали даже не одну, а две операции, но безуспешно, зрение стремительно ухудшалось. Посоветовали обратиться в Белград, там, мол, и врачи другие, и медицина сильнее. Родители, заняв денег, поехали с дочерью туда. Врачи пообещали за пятьсот левов сделать операцию. Отец умолял столичных врачей сжалиться над бедствующей семьей, мать плакала и обещала всю жизнь молиться за них, но медики были непреклонны. Правда, согласились «сбросить» двести левов. Но и оставшаяся сумма была для бедняков непомерной, и они уехали восвояси, получив на прощанье совет:</w:t>
      </w:r>
    </w:p>
    <w:p>
      <w:pPr>
        <w:pStyle w:val="Normal"/>
        <w:rPr/>
      </w:pPr>
      <w:r>
        <w:rPr/>
        <w:t>– </w:t>
      </w:r>
      <w:r>
        <w:rPr/>
        <w:t>Хорошо кормите ребенка, не нагружайте его домашней работой. Пусть больше спит и гуляет на свежем воздухе.</w:t>
      </w:r>
    </w:p>
    <w:p>
      <w:pPr>
        <w:pStyle w:val="Normal"/>
        <w:rPr/>
      </w:pPr>
      <w:r>
        <w:rPr/>
        <w:t>Зрение стремительно падало, и если поначалу Ванга могла различать свет и мрак, силуэты людей и животных, то вскоре перед ее глазами была лишь черная беспросветная пелена. Ясные голубые очи будущей провидицы навсегда перестали видеть. Как она плакала, как умоляла святых, с которыми успела подружиться во сне, вернуть зрение, открыть голубые глазки, но ничего и никто помочь уже не могли! Впрочем, помощь была – но какая! Об этом и сама пострадавшая, и ее родные, и ее страна, и весь мир узнали значительно позже…</w:t>
      </w:r>
    </w:p>
    <w:p>
      <w:pPr>
        <w:pStyle w:val="Normal"/>
        <w:rPr/>
      </w:pPr>
      <w:r>
        <w:rPr/>
        <w:t>Конечно, трудолюбивая девочка не могла сидеть сложа руки, она хорошо вязала, умела шить, и, уже будучи слепой, по памяти вышивала салфетки и вязала соседям шарфики, носки, варежки… О хорошем питании, разумеется, и речи быть не могло. Семья снова увеличилась, и не хватало еды для самых маленьких. Недоедание и у детей, и у взрослых было постоянным.</w:t>
      </w:r>
    </w:p>
    <w:p>
      <w:pPr>
        <w:pStyle w:val="Normal"/>
        <w:rPr/>
      </w:pPr>
      <w:r>
        <w:rPr/>
        <w:t>Интересно отметить, что стихийное бедствие, обрушившееся на Вангу, даже для старожилов явилось полной неожиданностью: ни до, ни после случая с Вангой такого урагана, а тем более смерча в этих краях никогда не было.</w:t>
      </w:r>
    </w:p>
    <w:p>
      <w:pPr>
        <w:pStyle w:val="Normal"/>
        <w:rPr/>
      </w:pPr>
      <w:r>
        <w:rPr/>
        <w:t>Жестокая судьба выпала на долю нашей героини, и хотя на этом ее беды не заканчиваются, все же потеря зрения, согласитесь, – одна из величайших трагедий. Впрочем, опять же, как знать, может именно для того Высшие силы и лишили ее такого привычного и необходимого нам, простым смертным людям, зрения, чтобы дать другое, понять которое наука пока не в силах?</w:t>
      </w:r>
    </w:p>
    <w:p>
      <w:pPr>
        <w:pStyle w:val="Normal"/>
        <w:jc w:val="left"/>
        <w:rPr/>
      </w:pPr>
      <w:r>
        <w:rPr/>
      </w:r>
    </w:p>
    <w:p>
      <w:pPr>
        <w:pStyle w:val="Heading6"/>
        <w:ind w:hanging="0"/>
        <w:rPr/>
      </w:pPr>
      <w:r>
        <w:rPr/>
        <w:t>Любовь чистая и невинная</w:t>
      </w:r>
    </w:p>
    <w:p>
      <w:pPr>
        <w:pStyle w:val="Normal"/>
        <w:jc w:val="left"/>
        <w:rPr/>
      </w:pPr>
      <w:r>
        <w:rPr/>
      </w:r>
    </w:p>
    <w:p>
      <w:pPr>
        <w:pStyle w:val="Normal"/>
        <w:rPr/>
      </w:pPr>
      <w:r>
        <w:rPr/>
        <w:t>Вот так и жила будущая провидица: ухаживала за младшими членами семьи, за животными, подметала во дворе, чистила всю утварь в доме. Никогда не сидела сложа руки и любила, чтобы каждая вещь знала свое место.</w:t>
      </w:r>
    </w:p>
    <w:p>
      <w:pPr>
        <w:pStyle w:val="Normal"/>
        <w:rPr/>
      </w:pPr>
      <w:r>
        <w:rPr/>
        <w:t>По-прежнему обвязывала и обшивала соседей, радуясь тому, что хоть как-то помогает семье. Соседи, конечно, тоже были небогаты, но, жалея слепую девочку и восхищаясь красивыми узорами на наволочке или добротно связанным свитером, несли в дом Сурчевых, что могли: несколько яичек, пяток-другой картошинок, жбанчик молока. А иногда они приносили шерсть от овец и коз, и тогда Ванга могла спрясть и связать одежку и для своей семьи.</w:t>
      </w:r>
    </w:p>
    <w:p>
      <w:pPr>
        <w:pStyle w:val="Normal"/>
        <w:rPr/>
      </w:pPr>
      <w:r>
        <w:rPr/>
        <w:t>Однако времена наступили совсем тяжелые: Панде по-прежнему работал пастухом у хозяина, Танка нянчила детишек. Добрая (а не злая, как часто бывает в сказках) женщина, искренне полюбив девочку, заметила, что та временами как-то засыпает на ходу, а потом выдает такие вещи, о которых никто и знать не мог.</w:t>
      </w:r>
    </w:p>
    <w:p>
      <w:pPr>
        <w:pStyle w:val="Normal"/>
        <w:rPr/>
      </w:pPr>
      <w:r>
        <w:rPr/>
        <w:t>– </w:t>
      </w:r>
      <w:r>
        <w:rPr/>
        <w:t>Ванга, доченька, что с тобой, почему ты спишь сидя, приляг, я же понимаю, как ты устала.</w:t>
      </w:r>
    </w:p>
    <w:p>
      <w:pPr>
        <w:pStyle w:val="Normal"/>
        <w:rPr/>
      </w:pPr>
      <w:r>
        <w:rPr/>
        <w:t>– </w:t>
      </w:r>
      <w:r>
        <w:rPr/>
        <w:t>Нет, мама, я и не устала вовсе, просто ОНИ ко мне пришли и со мной говорят… Они мне все рассказывают и о тебе, и о папе, и обо всех нас. Вот я знаю, что тебе больше не надо рожать ребеночка, моя мама умерла от этого, такая же судьба ждет и тебя.</w:t>
      </w:r>
    </w:p>
    <w:p>
      <w:pPr>
        <w:pStyle w:val="Normal"/>
        <w:rPr/>
      </w:pPr>
      <w:r>
        <w:rPr/>
        <w:t>– </w:t>
      </w:r>
      <w:r>
        <w:rPr/>
        <w:t>Да кто они, дочка, какие они, откуда взялись? – недоумевала Танка.</w:t>
      </w:r>
    </w:p>
    <w:p>
      <w:pPr>
        <w:pStyle w:val="Normal"/>
        <w:rPr/>
      </w:pPr>
      <w:r>
        <w:rPr/>
        <w:t>– </w:t>
      </w:r>
      <w:r>
        <w:rPr/>
        <w:t>Нет, матушка, они не велели мне рассказывать.</w:t>
      </w:r>
    </w:p>
    <w:p>
      <w:pPr>
        <w:pStyle w:val="Normal"/>
        <w:rPr/>
      </w:pPr>
      <w:r>
        <w:rPr/>
      </w:r>
    </w:p>
    <w:p>
      <w:pPr>
        <w:pStyle w:val="Normal"/>
        <w:rPr/>
      </w:pPr>
      <w:r>
        <w:rPr/>
        <w:t>Со временем Панде, Танка, родственники и соседи еще больше уверовали, что девочка растет необычная, даром что слепая.</w:t>
      </w:r>
    </w:p>
    <w:p>
      <w:pPr>
        <w:pStyle w:val="Normal"/>
        <w:rPr/>
      </w:pPr>
      <w:r>
        <w:rPr/>
        <w:t>– </w:t>
      </w:r>
      <w:r>
        <w:rPr/>
        <w:t>Давай отправим ее в школу для слепых, грамоте учиться, – предложила мачеха.</w:t>
      </w:r>
    </w:p>
    <w:p>
      <w:pPr>
        <w:pStyle w:val="Normal"/>
        <w:rPr/>
      </w:pPr>
      <w:r>
        <w:rPr/>
        <w:t>– </w:t>
      </w:r>
      <w:r>
        <w:rPr/>
        <w:t>А что, дело верное: она у нас такая умненькая, может, нас еще учить будет. Да и лишний рот, сама знаешь, какая для нас обуза.</w:t>
      </w:r>
    </w:p>
    <w:p>
      <w:pPr>
        <w:pStyle w:val="Normal"/>
        <w:rPr/>
      </w:pPr>
      <w:r>
        <w:rPr/>
      </w:r>
    </w:p>
    <w:p>
      <w:pPr>
        <w:pStyle w:val="Normal"/>
        <w:rPr/>
      </w:pPr>
      <w:r>
        <w:rPr/>
        <w:t>И вот наша героиня, в свои неполные пятнадцать лет, оказывается в специальной школе для слепых детей и подростков. О, как много здесь ее собратьев по несчастью, и как-то получается, что она среди них – главная. Еще бы, такая рассудительная, да еще и так интересно рассказывает о растениях, животных, ангелах и других небесных существах, с которыми она, в отличие от других, запросто общается. В школе Ванга научилась азбуке Брайля, игре на пианино, усовершенствовала мастерство в вязании и вышивании.</w:t>
      </w:r>
    </w:p>
    <w:p>
      <w:pPr>
        <w:pStyle w:val="Normal"/>
        <w:rPr/>
      </w:pPr>
      <w:r>
        <w:rPr/>
        <w:t>Как обычно, вечером, перед сном, компания новых друзей собирается вокруг Вангелии.</w:t>
      </w:r>
    </w:p>
    <w:p>
      <w:pPr>
        <w:pStyle w:val="Normal"/>
        <w:rPr/>
      </w:pPr>
      <w:r>
        <w:rPr/>
        <w:t>– </w:t>
      </w:r>
      <w:r>
        <w:rPr/>
        <w:t>Поправь-ка воротничок, он у тебя съехал на бок, – тихонько шепчет она своей ровеснице, темноволосой Лиле.</w:t>
      </w:r>
    </w:p>
    <w:p>
      <w:pPr>
        <w:pStyle w:val="Normal"/>
        <w:rPr/>
      </w:pPr>
      <w:r>
        <w:rPr/>
        <w:t>– </w:t>
      </w:r>
      <w:r>
        <w:rPr/>
        <w:t>Ой, спасибо, да только… как ты… откуда ты это узнала?.. – от растерянности ошеломленная Лила не смогла подобрать слова.</w:t>
      </w:r>
    </w:p>
    <w:p>
      <w:pPr>
        <w:pStyle w:val="Normal"/>
        <w:rPr/>
      </w:pPr>
      <w:r>
        <w:rPr/>
        <w:t>Впрочем, подобного рода случаи происходили часто, и постепенно товарищи перестали удивляться. Они даже гордились Вангой и рассказывали о ее необычных способностях своим родным. Так прошло два года. Однажды к компании присоединился Димитр, симпатичный русоголовый юноша, тоже слепой, как и все в этом заведении. Он сразу обратил внимание на интересные рассказы молоденькой Ванги. Постепенно молодые люди сблизились и стали искать общества друг друга.</w:t>
      </w:r>
    </w:p>
    <w:p>
      <w:pPr>
        <w:pStyle w:val="Normal"/>
        <w:rPr/>
      </w:pPr>
      <w:r>
        <w:rPr/>
        <w:t>– </w:t>
      </w:r>
      <w:r>
        <w:rPr/>
        <w:t>Какой ты красивый, Митко! А волосы у тебя золотистые, словно пшеничный колос! – и девушка несмело прикоснулась кончиками пальцев к шевелюре парня.</w:t>
      </w:r>
    </w:p>
    <w:p>
      <w:pPr>
        <w:pStyle w:val="Normal"/>
        <w:rPr/>
      </w:pPr>
      <w:r>
        <w:rPr/>
        <w:t>– </w:t>
      </w:r>
      <w:r>
        <w:rPr/>
        <w:t>Скажешь тоже! – смутился молодой человек. – Да и откуда тебе знать, какие у меня волосы?</w:t>
      </w:r>
    </w:p>
    <w:p>
      <w:pPr>
        <w:pStyle w:val="Normal"/>
        <w:rPr/>
      </w:pPr>
      <w:r>
        <w:rPr/>
        <w:t>– </w:t>
      </w:r>
      <w:r>
        <w:rPr/>
        <w:t>О нет, дружочек мой, я вижу и знаю намного больше, чем ты или другие, кто живет с нами. Вот мне известно, например, что твоя старшая сестра замужем за пьяницей и дебоширом, она мучается с ним уже семь лет, но хочет родить от него. Так вот, так и передай родным: бросит он пить, и дитя появится, нет – так и будет ходить «пустая».</w:t>
      </w:r>
    </w:p>
    <w:p>
      <w:pPr>
        <w:pStyle w:val="Normal"/>
        <w:rPr/>
      </w:pPr>
      <w:r>
        <w:rPr/>
        <w:t>Димитр ошалел от услышанного: ведь все именно так и было. Мать и сестра часто навещали его в доме слепых и рассказывали, как донимает их Борис (так звали мужа сестры) пьянками.</w:t>
      </w:r>
    </w:p>
    <w:p>
      <w:pPr>
        <w:pStyle w:val="Normal"/>
        <w:rPr/>
      </w:pPr>
      <w:r>
        <w:rPr/>
      </w:r>
    </w:p>
    <w:p>
      <w:pPr>
        <w:pStyle w:val="Normal"/>
        <w:rPr/>
      </w:pPr>
      <w:r>
        <w:rPr/>
        <w:t>Прошло несколько месяцев Митко и Ванга стали неразлучны. Ванга научилась в совершенстве вязанию, шитью, освоила также и ткачество. А обнаружив прекрасный музыкальный слух, играла на пианино, к тому же у нее был красивый голос, и вместе с Митко они составляли хороший дуэт, слушать который собирался весь дом слепых. Как можно догадаться, эта дружба переросла в любовь, и Димитр предложил своей возлюбленной руку и сердце.</w:t>
      </w:r>
    </w:p>
    <w:p>
      <w:pPr>
        <w:pStyle w:val="Normal"/>
        <w:rPr/>
      </w:pPr>
      <w:r>
        <w:rPr/>
        <w:t>Жених сообщил родным о своем решении, они были не против и даже обрадовались: какая зрячая пойдет за него, а Ванга – такая же слепая, и при этом умница, и симпатичная, и аккуратная, и добрая. Осталось дело за малым: оповестить отца невесты и испросить его благословения.</w:t>
      </w:r>
    </w:p>
    <w:p>
      <w:pPr>
        <w:pStyle w:val="Normal"/>
        <w:rPr/>
      </w:pPr>
      <w:r>
        <w:rPr/>
        <w:t>Девушка уже представляла себя в подвенечном платье, мечтала о крепкой, дружной семье, детках и счастье с любимым. Но сны ей виделись в ожидании ответа плохие. Ангелы, обычно добрые и прозрачные, почему-то стали черными и вещали уныло и печально: «Нет… нет… не жди…» Как обычно, увиденное во сне сбылось. Вместо благословения Ванга получила от Панде коротенькую весточку: «Все бросай и приезжай. Умерла Танка. Ты здесь нужна».</w:t>
      </w:r>
    </w:p>
    <w:p>
      <w:pPr>
        <w:pStyle w:val="Normal"/>
        <w:rPr/>
      </w:pPr>
      <w:r>
        <w:rPr/>
        <w:t>Нетрудно представить себе боль и отчаяние влюбленных, но Ванга ни минуты не сомневалась, что поступает правильно. Ее место – там, с родными, надо воспитывать шестилетнего Васила, Томе и совсем маленькую сестричку Любку. Времени на долгое прощание не было, и Ванга отправилась домой.</w:t>
      </w:r>
    </w:p>
    <w:p>
      <w:pPr>
        <w:pStyle w:val="Normal"/>
        <w:rPr/>
      </w:pPr>
      <w:r>
        <w:rPr/>
      </w:r>
    </w:p>
    <w:p>
      <w:pPr>
        <w:pStyle w:val="Heading2"/>
        <w:ind w:hanging="0"/>
        <w:rPr/>
      </w:pPr>
      <w:r>
        <w:rPr/>
        <w:t>ДАР НАБИРАЕТ СИЛУ</w:t>
      </w:r>
    </w:p>
    <w:p>
      <w:pPr>
        <w:pStyle w:val="Normal"/>
        <w:jc w:val="left"/>
        <w:rPr/>
      </w:pPr>
      <w:r>
        <w:rPr/>
      </w:r>
    </w:p>
    <w:p>
      <w:pPr>
        <w:pStyle w:val="Normal"/>
        <w:jc w:val="left"/>
        <w:rPr/>
      </w:pPr>
      <w:r>
        <w:rPr/>
      </w:r>
    </w:p>
    <w:p>
      <w:pPr>
        <w:pStyle w:val="Heading6"/>
        <w:ind w:hanging="0"/>
        <w:rPr/>
      </w:pPr>
      <w:r>
        <w:rPr/>
        <w:t>Незрячий оракул</w:t>
      </w:r>
    </w:p>
    <w:p>
      <w:pPr>
        <w:pStyle w:val="Normal"/>
        <w:jc w:val="left"/>
        <w:rPr/>
      </w:pPr>
      <w:r>
        <w:rPr/>
      </w:r>
    </w:p>
    <w:p>
      <w:pPr>
        <w:pStyle w:val="Normal"/>
        <w:rPr/>
      </w:pPr>
      <w:r>
        <w:rPr/>
        <w:t>Необычные способности нашей героини обращали на себя внимание окружающих еще с детства. Странные вещие сны, общение с животными и растениями, умение, будучи незрячей, «видеть» многое. Не исключено, что девочка подсознательно и сама развивала в себе дар, данный свыше. Вспомним хотя бы ее игры «в слепую», когда она закрывала глаза и искала спрятанный предмет.</w:t>
      </w:r>
    </w:p>
    <w:p>
      <w:pPr>
        <w:pStyle w:val="Normal"/>
        <w:rPr/>
      </w:pPr>
      <w:r>
        <w:rPr/>
        <w:t>По возвращении домой из школы девушка, никогда не любившая сидеть сложа руки, принялась за обустройство жилья с удвоенной энергией. Младшие требовали заботы и внимания, а главное – еды. Ванга справлялась с самой тяжелой работой, смирившись с потерей любви и не ожидая от жизни более никаких радостей.</w:t>
      </w:r>
    </w:p>
    <w:p>
      <w:pPr>
        <w:pStyle w:val="Normal"/>
        <w:rPr/>
      </w:pPr>
      <w:r>
        <w:rPr/>
        <w:t>Отец, дни напролет пасший чужой скот, однажды вечером пришел домой расстроенный. Он еще не сказал ни слова, как старшая дочка забеспокоилась:</w:t>
      </w:r>
    </w:p>
    <w:p>
      <w:pPr>
        <w:pStyle w:val="Normal"/>
        <w:rPr/>
      </w:pPr>
      <w:r>
        <w:rPr/>
        <w:t>– </w:t>
      </w:r>
      <w:r>
        <w:rPr/>
        <w:t>Папа, что случилось? У тебя неприятности?</w:t>
      </w:r>
    </w:p>
    <w:p>
      <w:pPr>
        <w:pStyle w:val="Normal"/>
        <w:rPr/>
      </w:pPr>
      <w:r>
        <w:rPr/>
        <w:t>Панде, уже привыкший к необычности Ванги, ничуть не удивился и рассказал, что из его стада пропала овца. Зная крутой нрав хозяина, он боялся, что тот его прогонит.</w:t>
      </w:r>
    </w:p>
    <w:p>
      <w:pPr>
        <w:pStyle w:val="Normal"/>
        <w:rPr/>
      </w:pPr>
      <w:r>
        <w:rPr/>
        <w:t>– </w:t>
      </w:r>
      <w:r>
        <w:rPr/>
        <w:t>Ну, эта беда поправима. Не горюй, отец! А пойди лучше в село Моноспитово, найди там Атанаса. А чтобы тебе долго не искать, запомни: слева от старого дуба стоит мазаный домишко, на заборе висят четыре кринки из-под молока. Собака во дворе бегает, но ты ее не бойся, она тебя не тронет. Так что ты смело проходи и забирай свою пропажу.</w:t>
      </w:r>
    </w:p>
    <w:p>
      <w:pPr>
        <w:pStyle w:val="Normal"/>
        <w:rPr/>
      </w:pPr>
      <w:r>
        <w:rPr/>
        <w:t>Тут уж Панде потерял дар речи от удивления: он ни разу не был и в этой деревушке, и не знал Атанаса. Но решил, что терять ему уже нечего и отправился в Моноспитово. Все оказалось точно так, как описывала дочь,– и дуб, и собака, икринки… Но главное, овца действительно была у этого воришки! По возвращении он спросил у дочери, как она смогла узнать, где находится пропажа, на что та ответила, что увидела во сне.</w:t>
      </w:r>
    </w:p>
    <w:p>
      <w:pPr>
        <w:pStyle w:val="Normal"/>
        <w:rPr/>
      </w:pPr>
      <w:r>
        <w:rPr/>
        <w:t>Никто, конечно, не вел в то время дневник, что приснилось Ванге, что и как сбылось, кому помогли ее пророчества. Дар с каждым годом набирал силу – это стали замечать не только родные, но и соседи-односельчане.</w:t>
      </w:r>
    </w:p>
    <w:p>
      <w:pPr>
        <w:pStyle w:val="Normal"/>
        <w:rPr/>
      </w:pPr>
      <w:r>
        <w:rPr/>
        <w:t>В некоторых районах Болгарии был такой интересный обычай. Накануне Георгиева дня (6 мая) девушки опускали в глиняный сосуд для вина – делву – щепочки, платки, ветки… Утром их вынимали по одному, а ведунья по ним должна была предсказать, кто из девушек в этом году встретит свою любовь, кто выйдет замуж, кто, напротив, будет пока «куковать» в одиночестве.</w:t>
      </w:r>
    </w:p>
    <w:p>
      <w:pPr>
        <w:pStyle w:val="Normal"/>
        <w:rPr/>
      </w:pPr>
      <w:r>
        <w:rPr/>
        <w:t>Как самую старшую и умную, оракулом выбирали Вангу. Делву ставили у нее во дворе, который всегда был чистым и наполненным ароматов цветов и душистых растений.</w:t>
      </w:r>
    </w:p>
    <w:p>
      <w:pPr>
        <w:pStyle w:val="Normal"/>
        <w:rPr/>
      </w:pPr>
      <w:r>
        <w:rPr/>
        <w:t>– </w:t>
      </w:r>
      <w:r>
        <w:rPr/>
        <w:t>Славка, не надейся на счастье со своим парнем: он скоро переедет к своей сестре в далекие края, и вы расстанетесь.</w:t>
      </w:r>
    </w:p>
    <w:p>
      <w:pPr>
        <w:pStyle w:val="Normal"/>
        <w:rPr/>
      </w:pPr>
      <w:r>
        <w:rPr/>
        <w:t>– </w:t>
      </w:r>
      <w:r>
        <w:rPr/>
        <w:t>А ты, Милана, напрасно отворачиваешься от Здравко. Он и есть твоя судьба.</w:t>
      </w:r>
    </w:p>
    <w:p>
      <w:pPr>
        <w:pStyle w:val="Normal"/>
        <w:rPr/>
      </w:pPr>
      <w:r>
        <w:rPr/>
        <w:t>– </w:t>
      </w:r>
      <w:r>
        <w:rPr/>
        <w:t>Будь внимательна, Людмила, к своей матери: не ровен час, потеряешь ее, потом будешь раскаиваться, что не помогала ей.</w:t>
      </w:r>
    </w:p>
    <w:p>
      <w:pPr>
        <w:pStyle w:val="Normal"/>
        <w:rPr/>
      </w:pPr>
      <w:r>
        <w:rPr/>
        <w:t>Вначале девушки не очень-то верили предсказательнице, но с течением времени стало ясно – сказанное сбывается. Показателен и такой случай. В день сорока великомучеников девушки клали поперек ручья ветки, сооружая таким образом «мост».</w:t>
      </w:r>
    </w:p>
    <w:p>
      <w:pPr>
        <w:pStyle w:val="Normal"/>
        <w:rPr/>
      </w:pPr>
      <w:r>
        <w:rPr/>
        <w:t>После этого каждая, согласно поверью, ночью во сне увидит своего избранника, который должен пройти по мосту с того берега на этот. Утром девицы шли к Ванге, и она рассказывала каждой ее сон, вплоть до мельчайших подробностей! Удивительные способности старшей подруги никто не пытался ни понять, ни объяснить. Знали лишь: если она пророчит – сбудется.</w:t>
      </w:r>
    </w:p>
    <w:p>
      <w:pPr>
        <w:pStyle w:val="Normal"/>
        <w:rPr/>
      </w:pPr>
      <w:r>
        <w:rPr/>
        <w:t>В те времена люди уже начали приходить к Вангелии и как к врачевательнице душевных и физических недугов. Она сама называла себя «врачкой» (по-болгарски – целительницей) и рекомендовала каждому лечение. «Сколько людей, столько и болезней, и каждому нужно лечиться по-разному. Нет двух одинаковых организмов», – таково мнение «врачки».</w:t>
      </w:r>
    </w:p>
    <w:p>
      <w:pPr>
        <w:pStyle w:val="Normal"/>
        <w:rPr/>
      </w:pPr>
      <w:r>
        <w:rPr/>
        <w:t>Каким-то необъяснимым, поразительным чутьем женщина, не имеющая не только медицинского, но и вообще какого бы то ни было образования, могла определять, какая травка поможет в каждом конкретном случае. Например, к ней обратился сосед с жалобами на поведение жены. Она-де стала нервной, раздражительной, при каждом замечании бросается на домочадцев чуть ли не с кулаками.</w:t>
      </w:r>
    </w:p>
    <w:p>
      <w:pPr>
        <w:pStyle w:val="Normal"/>
        <w:rPr/>
      </w:pPr>
      <w:r>
        <w:rPr/>
        <w:t>– </w:t>
      </w:r>
      <w:r>
        <w:rPr/>
        <w:t>Да у твоей жены начинается душевная болезнь! Надо было тебе пораньше обратиться ко мне. Но ничего, еще не поздно помочь: ты заметил, какая трава растет у речки близ твоего дома? Нарви ее побольше, отвари в воде, добавь немного молока и поливай жену с головы до ног. Она успокоится и постепенно выздоровеет.</w:t>
      </w:r>
    </w:p>
    <w:p>
      <w:pPr>
        <w:pStyle w:val="Normal"/>
        <w:rPr/>
      </w:pPr>
      <w:r>
        <w:rPr/>
        <w:t>Так и вышло, сосед не знал, как благодарить мудрую советчицу.</w:t>
      </w:r>
    </w:p>
    <w:p>
      <w:pPr>
        <w:pStyle w:val="Normal"/>
        <w:rPr/>
      </w:pPr>
      <w:r>
        <w:rPr/>
        <w:t>Но пока всерьез способностей Ванги почти никто не принимал, и ей по-прежнему приходилось зарабатывать на жизнь вязанием, шитьем, ткачеством, которому она научилась еще в доме для слепых. Нищета была ужасающей, но Ванга не жаловалась на судьбу, она понимала, что сестре Любке и братьям надеяться не на кого, кроме как на нее. Преодолевать жизненные невзгоды ей помогали, как и раньше, ангелы, с которыми она беседовала во сне.</w:t>
      </w:r>
    </w:p>
    <w:p>
      <w:pPr>
        <w:pStyle w:val="Normal"/>
        <w:rPr/>
      </w:pPr>
      <w:r>
        <w:rPr/>
        <w:t>А тут новая напасть свалилась на семью: во время землетрясения 1929 года утлый их домишко рухнул. Отец кое-как собрал из остатков крошечную халупу, где и стали жить Ванга с Любкой. Сам Панде с двумя малолетними сыновьями опять пошел в батраки.</w:t>
      </w:r>
    </w:p>
    <w:p>
      <w:pPr>
        <w:pStyle w:val="Normal"/>
        <w:jc w:val="left"/>
        <w:rPr/>
      </w:pPr>
      <w:r>
        <w:rPr/>
      </w:r>
    </w:p>
    <w:p>
      <w:pPr>
        <w:pStyle w:val="Heading6"/>
        <w:ind w:hanging="0"/>
        <w:rPr/>
      </w:pPr>
      <w:r>
        <w:rPr/>
        <w:t>«Ты должна выполнить миссию!»</w:t>
      </w:r>
    </w:p>
    <w:p>
      <w:pPr>
        <w:pStyle w:val="Normal"/>
        <w:jc w:val="left"/>
        <w:rPr/>
      </w:pPr>
      <w:r>
        <w:rPr/>
      </w:r>
    </w:p>
    <w:p>
      <w:pPr>
        <w:pStyle w:val="Normal"/>
        <w:rPr/>
      </w:pPr>
      <w:r>
        <w:rPr/>
        <w:t>Проходили годы. Сестра Любка подрастала, Ванга хлопотала по хозяйству и рукодельничала. Ее по-прежнему посещали во сне небесные существа, вели с ней интересные беседы. Но через некоторое время будущая провидица начала общаться с таинственными существами, не только находясь во власти Морфея, но и… наяву. Так, в 1939 году, в ясный солнечный день, ухаживая во дворе за цветами, она внезапно услышала гром. Прислушалась: нет, грозы быть не должно, так откуда же эти раскаты? Но долго размышлять недосуг: надо готовить еду для себя и Любки, да и довязать скатерть давно пора. Внутренним зрением девушка увидела сверкнувшую в восточной стороне молнию, а потом услышала рядом голос:</w:t>
      </w:r>
    </w:p>
    <w:p>
      <w:pPr>
        <w:pStyle w:val="Normal"/>
        <w:rPr/>
      </w:pPr>
      <w:r>
        <w:rPr/>
        <w:t>– </w:t>
      </w:r>
      <w:r>
        <w:rPr/>
        <w:t>Вот и добрался я до тебя, Вангелия, не бойся меня.</w:t>
      </w:r>
    </w:p>
    <w:p>
      <w:pPr>
        <w:pStyle w:val="Normal"/>
        <w:rPr/>
      </w:pPr>
      <w:r>
        <w:rPr/>
        <w:t>– </w:t>
      </w:r>
      <w:r>
        <w:rPr/>
        <w:t>Ты кто, добрый человек? И откуда знаешь мое имя? Я вижу, ты в белых одеждах. На дворе такая пыль, не боишься ли испачкать их? А то давай, я постираю.</w:t>
      </w:r>
    </w:p>
    <w:p>
      <w:pPr>
        <w:pStyle w:val="Normal"/>
        <w:rPr/>
      </w:pPr>
      <w:r>
        <w:rPr/>
        <w:t>– </w:t>
      </w:r>
      <w:r>
        <w:rPr/>
        <w:t>Спасибо тебе, милая. Но я не человек, я – Иоанн Креститель. А пришел я к тебе напомнить о твоей Миссии. Ты ведь знаешь, для чего пришла в этот мир – помогать людям переносить жизненные невзгоды, лечить их и предсказывать события.</w:t>
      </w:r>
    </w:p>
    <w:p>
      <w:pPr>
        <w:pStyle w:val="Normal"/>
        <w:rPr/>
      </w:pPr>
      <w:r>
        <w:rPr/>
        <w:t>Знай: завтра начнется война, многие односельчане твои уйдут на фронт, родные их будут с ума сходить от неизвестности. И вот как раз ты и будешь облегчать их страдания, говорить, кто жив, а кто – нет. Неужели ты сама не чувствуешь, что тебе это по силам?</w:t>
      </w:r>
    </w:p>
    <w:p>
      <w:pPr>
        <w:pStyle w:val="Normal"/>
        <w:rPr/>
      </w:pPr>
      <w:r>
        <w:rPr/>
        <w:t>– </w:t>
      </w:r>
      <w:r>
        <w:rPr/>
        <w:t>Конечно, чувствую, и давно уже, Иоанн. Но это большая ответственность, а вдруг ошибусь в таком серьезном деле?</w:t>
      </w:r>
    </w:p>
    <w:p>
      <w:pPr>
        <w:pStyle w:val="Normal"/>
        <w:rPr/>
      </w:pPr>
      <w:r>
        <w:rPr/>
        <w:t>– </w:t>
      </w:r>
      <w:r>
        <w:rPr/>
        <w:t>Не бойся, все, что ты будешь говорить, сбудется. Я ведь тебя не оставлю, буду все время рядом и помогу, если что.</w:t>
      </w:r>
    </w:p>
    <w:p>
      <w:pPr>
        <w:pStyle w:val="Normal"/>
        <w:rPr/>
      </w:pPr>
      <w:r>
        <w:rPr/>
      </w:r>
    </w:p>
    <w:p>
      <w:pPr>
        <w:pStyle w:val="Normal"/>
        <w:rPr/>
      </w:pPr>
      <w:r>
        <w:rPr/>
        <w:t>На другой день действительно началась война. На протяжении короткого времени провидицу посещали и другие не менее интересные видения. Особенно частым «гостем» был всадник на белом коне. В январе 1941 года сестры сидели в хижине, Ванга вязала, Любка пряла. Вдруг они услышали конский топот, а через несколько секунд жилище осветилось божественным светом. «Ой, какая сильная молния», – подумала младшая. Но это была не молния, а… человек, мужчина. Он был светел лицом и похож на древнего воина. Одежда на нем была золотая, словно сотканная из парчи. Девушки были ослеплены не только сиянием, исходящим от мужчины, но и его неземной красотой. Незнакомец заговорил зычным, красивым голосом:</w:t>
      </w:r>
    </w:p>
    <w:p>
      <w:pPr>
        <w:pStyle w:val="Normal"/>
        <w:rPr/>
      </w:pPr>
      <w:r>
        <w:rPr/>
        <w:t>– </w:t>
      </w:r>
      <w:r>
        <w:rPr/>
        <w:t>Здравствуйте, сестрицы. Ванга, я к тебе. Ты знаешь, что мир скоро перевернется, погибнет много народа. Тебе пора начать выполнять свою Миссию – то, что предначертано тебе свыше: рассказывать тем, кто в тебе нуждается, обо всем, что видишь. Я всегда буду с тобой и поддержу тебя. А если тебе поначалу будет трудно, я подскажу тебе, что надо говорить. Ты только никуда не уходи, оставайся здесь, что бы ни случилось!</w:t>
      </w:r>
    </w:p>
    <w:p>
      <w:pPr>
        <w:pStyle w:val="Normal"/>
        <w:rPr/>
      </w:pPr>
      <w:r>
        <w:rPr/>
        <w:t>С этими словами всадник ускакал, но ни Ванга, ни Любка долго не могли успокоиться, их била нервная дрожь, и обе поняли, что прикоснулись к чему-то очень важному, интересному и таинственному.</w:t>
      </w:r>
    </w:p>
    <w:p>
      <w:pPr>
        <w:pStyle w:val="Normal"/>
        <w:rPr/>
      </w:pPr>
      <w:r>
        <w:rPr/>
        <w:t>Под впечатлением необычного визита они не могли заснуть всю ночь. Они вспомнили легенду, рассказанную старожилами: в этих краях зарыта золотая статуя всадника в полный рост. По мнению одних, это статуя святого Константина, по мнению других – статуя фракийского божества Хероса.</w:t>
      </w:r>
    </w:p>
    <w:p>
      <w:pPr>
        <w:pStyle w:val="Normal"/>
        <w:rPr/>
      </w:pPr>
      <w:r>
        <w:rPr/>
        <w:t>А вскоре произошел такой случай. Сестры часто ходили за село к колодцу за водой. Однажды Любка наполняла кувшины водой, а Ванга присела на камень, как всегда, задумавшись о чем-то своем.</w:t>
      </w:r>
    </w:p>
    <w:p>
      <w:pPr>
        <w:pStyle w:val="Normal"/>
        <w:rPr/>
      </w:pPr>
      <w:r>
        <w:rPr/>
        <w:t>– </w:t>
      </w:r>
      <w:r>
        <w:rPr/>
        <w:t>Сестрица, пойдем обратно. Вот тебе кувшин!</w:t>
      </w:r>
    </w:p>
    <w:p>
      <w:pPr>
        <w:pStyle w:val="Normal"/>
        <w:rPr/>
      </w:pPr>
      <w:r>
        <w:rPr/>
        <w:t>Но та не обращала на эти слова никакого внимания и продолжала сидеть, отрешившись от внешнего мира. Лицо ее стало одухотворенным, она как будто прислушивалась к чему-то и даже шевелила губами, отвечая на неслышные Любке слова. Ни прикосновения младшенькой, ни просьбы взять кувшин и уходить не действовали. Любка, хоть уже и привыкшая к странностям сестры, испугалась и расплакалась. Но через несколько минут Ванга неожиданно встала, взяла свою ношу и сказала:</w:t>
      </w:r>
    </w:p>
    <w:p>
      <w:pPr>
        <w:pStyle w:val="Normal"/>
        <w:rPr/>
      </w:pPr>
      <w:r>
        <w:rPr/>
        <w:t>– </w:t>
      </w:r>
      <w:r>
        <w:rPr/>
        <w:t>Ну вот, теперь пойдем. Чего ты испугалась? Я ведь вела беседу с всадником, наподобие того, который недавно приезжал к нам, помнишь? Он остановился возле колодца напоить коня, а тут ты набираешь воду, но он терпеливо ждал, когда кувшины наполнятся. Он же знал, что ты его не видишь. А мы с ним тем временем разговорились. Всадник объяснял мне, что существует на свете много трав, о которых даже врачи не знают и считают их бесполезными или вредными. А между тем нет такого растения, которое не принесло бы пользу людям. Только с ядовитыми надо осторожно обращаться и строго по правилам применять их, тогда и будет толк от лечения. Услышанное тем не менее не только не успокоило Любку, а лишь привело в большее смятение. Внимательно оглядев траву в поисках хотя бы следов от копыт, она ничего не обнаружила – трава была непримятой и никакого удаляющегося всадника в чистом поле тоже не было видно.</w:t>
      </w:r>
    </w:p>
    <w:p>
      <w:pPr>
        <w:pStyle w:val="Normal"/>
        <w:rPr/>
      </w:pPr>
      <w:r>
        <w:rPr/>
        <w:t>Всадник неоднократно являлся Ванге, но Любка больше его не видела. Его интересовала только будущая провидица, и только с ней он вел беседы про то, что пора заняться делом, ради которого она и появилась на свет, – предсказывать будущее.</w:t>
      </w:r>
    </w:p>
    <w:p>
      <w:pPr>
        <w:pStyle w:val="Normal"/>
        <w:jc w:val="left"/>
        <w:rPr/>
      </w:pPr>
      <w:r>
        <w:rPr/>
      </w:r>
    </w:p>
    <w:p>
      <w:pPr>
        <w:pStyle w:val="Heading6"/>
        <w:ind w:hanging="0"/>
        <w:rPr/>
      </w:pPr>
      <w:r>
        <w:rPr/>
        <w:t>Первые предсказания</w:t>
      </w:r>
    </w:p>
    <w:p>
      <w:pPr>
        <w:pStyle w:val="Normal"/>
        <w:jc w:val="left"/>
        <w:rPr/>
      </w:pPr>
      <w:r>
        <w:rPr/>
      </w:r>
    </w:p>
    <w:p>
      <w:pPr>
        <w:pStyle w:val="Normal"/>
        <w:rPr/>
      </w:pPr>
      <w:r>
        <w:rPr/>
        <w:t>Незадолго до начала войны Ванга, простояв босиком на холоде в очереди за пособием для бедных, сильно простудилась. Соседи вызвали лекаря, он определил плеврит, выписал лекарства. Долго она находилась на грани жизни и смерти, лечение толку не давало, наконец доктор объявил отцу, сестре и братьям, что надежды на выздоровление нет. Убитые горем родные и соседи, искренне полюбившие добрую девушку, стали собирать деньги на похороны. Пригласили батюшку для отпевания, поскольку больная была без сознания и, казалось, уже почти не дышала. Только батюшка начал петь псалмы, как умирающая… встала и как ни в чем не бывало, взяв в руки веник, пошла подметать двор. Весть о таком чуде быстро разнеслась по деревне. Впрочем, многие и не удивлялись: они уже заметили, что Ванга – не такая, как все.</w:t>
      </w:r>
    </w:p>
    <w:p>
      <w:pPr>
        <w:pStyle w:val="Normal"/>
        <w:rPr/>
      </w:pPr>
      <w:r>
        <w:rPr/>
        <w:t>А в ноябре 1940 года от гангрены скончался Панде, оставив детей круглыми сиротами.</w:t>
      </w:r>
    </w:p>
    <w:p>
      <w:pPr>
        <w:pStyle w:val="Normal"/>
        <w:rPr/>
      </w:pPr>
      <w:r>
        <w:rPr/>
      </w:r>
    </w:p>
    <w:p>
      <w:pPr>
        <w:pStyle w:val="Normal"/>
        <w:rPr/>
      </w:pPr>
      <w:r>
        <w:rPr/>
        <w:t>6 апреля 1941 года немецкие войска перешли югославскую границу. Это событие вызвало переполох среди соседей, многие спрятались в подвалы и другие укромные места. Братья Ванги по-прежнему батрачили, а сестры никуда не уходили, оставались дома. Старшая помнила наказ своих таинственных собеседников: «Оставайся здесь».</w:t>
      </w:r>
    </w:p>
    <w:p>
      <w:pPr>
        <w:pStyle w:val="Normal"/>
        <w:rPr/>
      </w:pPr>
      <w:r>
        <w:rPr/>
        <w:t>Через два дня соседи вернулись обратно. Они решили посмотреть, как поживают сестры, не случилось ли с ними чего. 9 апреля, навестив их хижину, соседки остолбенели, пораженные увиденным. Вот как описывает перемену, происшедшую с тетей, Красимира Стоянова:</w:t>
      </w:r>
    </w:p>
    <w:p>
      <w:pPr>
        <w:pStyle w:val="Normal"/>
        <w:rPr/>
      </w:pPr>
      <w:r>
        <w:rPr/>
        <w:t>«В маленькой комнатке Ванга стояла в углу под зажженной лампадой и говорила звучным, сильным голосом. Она была очень худа, выглядела возбужденной. Ее выцветшее, не раз перешитое, ставшее широким платье не могло скрыть огромного напряжения тела. Из слепых очей веяло пустотой, но лицо так изменилось, стало столь одухотворенным и возвышенным, как будто излучало свет. И она говорила, говорила… Из уст ее лился другой голос, который с поразительной точностью называл местности и события, имена мобилизованных мужчин, которые либо вернутся живыми, либо с ними случится несчастье… Это продолжалось много дней, и она вообще не спала почти целый год. Вид Ванги так поражал, что люди испытывали желание стать перед ней на колени. Мужчины, о которых она говорила, что они вернутся, действительно возвращались в указанный ею срок».</w:t>
      </w:r>
    </w:p>
    <w:p>
      <w:pPr>
        <w:pStyle w:val="Normal"/>
        <w:rPr/>
      </w:pPr>
      <w:r>
        <w:rPr/>
      </w:r>
    </w:p>
    <w:p>
      <w:pPr>
        <w:pStyle w:val="Normal"/>
        <w:rPr/>
      </w:pPr>
      <w:r>
        <w:rPr/>
        <w:t>С тех пор о Ванге пошла слава не только как об отменной «врачке», но и как о ясновидящей. Она не спала почти год, никому не отказывала в помощи и называла себя «дверью в иной мир». Когда ее спрашивали, откуда она знает, кто вернется живым с войны, а кто нет, отвечала, что ей подсказывает нужные слова голос. При этом в голове как бы открывается окошко, в котором, как в киноленте, видны картины из прошлого, настоящего и будущего пришедшего с вопросом человека.</w:t>
      </w:r>
    </w:p>
    <w:p>
      <w:pPr>
        <w:pStyle w:val="Normal"/>
        <w:rPr/>
      </w:pPr>
      <w:r>
        <w:rPr/>
        <w:t>Огромная провидческая сила, талант ясновидящей и знахарки развернулись в полную мощь в годы Второй мировой войны. Со всех концов страны тянулись к ней страждущие, обеспокоенные неизвестностью люди. Одних она утешала: «Не волнуйся, вернется живым твой сын», других, увы, обнадежить не могла: «Богу угодно забрать твоего мужа к себе. Мужайся! Я могу лишь подсказать тебе, где ты после войны сможешь найти его могилу». Никто не мог припомнить ни одного случая, когда пророчества не сбывались бы. Слабый человек, пообщавшись с ясновидящей, уходил окрыленным верой в Высшие и свои собственные силы, отчаявшийся получал надежду, больной – выздоровление. Лечила Ванга, как и раньше, растениями, пчелиным воском, глиной, и всегда лечение давало если и не полное выздоровление, то улучшение состояния. Для каждого у нее находилось нужное слово, и никому не было отказа в помощи. «Я ведь помню слова Иоанна и всадника, что мне надо выполнять Миссию, как же мне отказать тем, кому я должна помогать?» – с такими мыслями она вставала на рассвете и ложилась спать далеко за полночь.</w:t>
      </w:r>
    </w:p>
    <w:p>
      <w:pPr>
        <w:pStyle w:val="Normal"/>
        <w:rPr/>
      </w:pPr>
      <w:r>
        <w:rPr/>
      </w:r>
    </w:p>
    <w:p>
      <w:pPr>
        <w:pStyle w:val="Normal"/>
        <w:rPr/>
      </w:pPr>
      <w:r>
        <w:rPr/>
        <w:t>В самом начале войны пропал без вести земляк Ванги – Христо Прчанов. Мать и невеста молодого человека пришли к ясновидящей узнать о его судьбе.</w:t>
      </w:r>
    </w:p>
    <w:p>
      <w:pPr>
        <w:pStyle w:val="Normal"/>
        <w:rPr/>
      </w:pPr>
      <w:r>
        <w:rPr/>
        <w:t>– </w:t>
      </w:r>
      <w:r>
        <w:rPr/>
        <w:t>Ждите, он жив, но вернется нескоро! Но будь осторожна, мать, возможно несчастье!</w:t>
      </w:r>
    </w:p>
    <w:p>
      <w:pPr>
        <w:pStyle w:val="Normal"/>
        <w:rPr/>
      </w:pPr>
      <w:r>
        <w:rPr/>
        <w:t>Материнское сердце дрогнуло от радости, а несчастье, ей казалось, не произойдет, главное – сын жив! А невеста не поверила в счастливое предсказание, и, подождав немного, решила: «Сколько можно надеяться на его возвращение?! Ведь молодость проходит, вот и жених хороший подворачивается».</w:t>
      </w:r>
    </w:p>
    <w:p>
      <w:pPr>
        <w:pStyle w:val="Normal"/>
        <w:rPr/>
      </w:pPr>
      <w:r>
        <w:rPr/>
        <w:t>Вскоре Павлина вышла замуж за другого. Спустя год она с мужем пошла по делам на базар и… не поверила своим глазам: к ней шел Христо! Молодая женщина потеряла сознание, а мать, бросившись к сыну, тут же скончалась от разрыва сердца.</w:t>
      </w:r>
    </w:p>
    <w:p>
      <w:pPr>
        <w:pStyle w:val="Normal"/>
        <w:rPr/>
      </w:pPr>
      <w:r>
        <w:rPr/>
      </w:r>
    </w:p>
    <w:p>
      <w:pPr>
        <w:pStyle w:val="Normal"/>
        <w:rPr/>
      </w:pPr>
      <w:r>
        <w:rPr/>
        <w:t>Брат Ванги Васил не мог стоять в стороне от военных событий. Как когда-то его отец, он пошел в партизанский отряд.</w:t>
      </w:r>
    </w:p>
    <w:p>
      <w:pPr>
        <w:pStyle w:val="Normal"/>
        <w:rPr/>
      </w:pPr>
      <w:r>
        <w:rPr/>
        <w:t>– </w:t>
      </w:r>
      <w:r>
        <w:rPr/>
        <w:t>Не ходи, братушка, вижу я, погибнешь ты в 23 года! – плакала Ванга.</w:t>
      </w:r>
    </w:p>
    <w:p>
      <w:pPr>
        <w:pStyle w:val="Normal"/>
        <w:rPr/>
      </w:pPr>
      <w:r>
        <w:rPr/>
        <w:t>– </w:t>
      </w:r>
      <w:r>
        <w:rPr/>
        <w:t>Да как же мне отсиживаться дома, когда мой народ воюет? И не уговаривай, все равно пойду в партизаны.</w:t>
      </w:r>
    </w:p>
    <w:p>
      <w:pPr>
        <w:pStyle w:val="Normal"/>
        <w:rPr/>
      </w:pPr>
      <w:r>
        <w:rPr/>
        <w:t>– </w:t>
      </w:r>
      <w:r>
        <w:rPr/>
        <w:t>Тогда хоть будь осторожен, береги себя!</w:t>
      </w:r>
    </w:p>
    <w:p>
      <w:pPr>
        <w:pStyle w:val="Normal"/>
        <w:rPr/>
      </w:pPr>
      <w:r>
        <w:rPr/>
        <w:t>Но, скорее всего, любящая сестра произносила напутствие просто для успокоения Васила: она-то ведь точно знала, что больше не увидит его живым. В том же году, через несколько месяцев, он попал в плен. 8 октября, будучи командиром саперной группы, он взорвал мост, по которому должны были проехать немецкие каратели. После взрыва парень спрятался у одного из жителей. Фашисты не знали, кто так навредил им, и для острастки взяли в заложники всех жителей деревни, в том числе и Васила. Запертые в церкви люди услышали:</w:t>
      </w:r>
    </w:p>
    <w:p>
      <w:pPr>
        <w:pStyle w:val="Normal"/>
        <w:rPr/>
      </w:pPr>
      <w:r>
        <w:rPr/>
        <w:t>– </w:t>
      </w:r>
      <w:r>
        <w:rPr/>
        <w:t>Если диверсант не признается, мы всех вас расстреляем. Ждем ровно один час.</w:t>
      </w:r>
    </w:p>
    <w:p>
      <w:pPr>
        <w:pStyle w:val="Normal"/>
        <w:rPr/>
      </w:pPr>
      <w:r>
        <w:rPr/>
        <w:t>Тут Васил сказал, что мост взорвал он один, и потребовал отпустить людей, поскольку они ни при чем. Фашисты стали жестоко пытать подрывника на глазах у всей деревни: прижигали ему тело каленым железом, отрезали от него кусочки. Уже полуживого его расстреляли на глазах всей деревни. Случилось это 8 октября, вдень его рождения: Василу исполнилось 23 года.</w:t>
      </w:r>
    </w:p>
    <w:p>
      <w:pPr>
        <w:pStyle w:val="Normal"/>
        <w:rPr/>
      </w:pPr>
      <w:r>
        <w:rPr/>
      </w:r>
    </w:p>
    <w:p>
      <w:pPr>
        <w:pStyle w:val="Normal"/>
        <w:rPr/>
      </w:pPr>
      <w:r>
        <w:rPr/>
        <w:t>Показателен и такой случай. Муж соседки Милан Партенов давно воевал, но вот уже четыре месяца от него не было никаких вестей.</w:t>
      </w:r>
    </w:p>
    <w:p>
      <w:pPr>
        <w:pStyle w:val="Normal"/>
        <w:rPr/>
      </w:pPr>
      <w:r>
        <w:rPr/>
        <w:t>– </w:t>
      </w:r>
      <w:r>
        <w:rPr/>
        <w:t>Чует мое сердце, нет в живых моего Милана. И как я одна останусь с четырьмя детьми мал-мала меньше, – плакала и причитала его жена.</w:t>
      </w:r>
    </w:p>
    <w:p>
      <w:pPr>
        <w:pStyle w:val="Normal"/>
        <w:rPr/>
      </w:pPr>
      <w:r>
        <w:rPr/>
        <w:t>– </w:t>
      </w:r>
      <w:r>
        <w:rPr/>
        <w:t>Успокойся, Милана, перестань плакать. Сходи-ка ты лучше на речку, искупайся, помой голову, надень чистое платье.</w:t>
      </w:r>
    </w:p>
    <w:p>
      <w:pPr>
        <w:pStyle w:val="Normal"/>
        <w:rPr/>
      </w:pPr>
      <w:r>
        <w:rPr/>
        <w:t>– </w:t>
      </w:r>
      <w:r>
        <w:rPr/>
        <w:t>Да зачем, кому я теперь нужна, да и не до того мне, тут надо думать, как сирот растить, – не унималась женщина.</w:t>
      </w:r>
    </w:p>
    <w:p>
      <w:pPr>
        <w:pStyle w:val="Normal"/>
        <w:rPr/>
      </w:pPr>
      <w:r>
        <w:rPr/>
        <w:t>– </w:t>
      </w:r>
      <w:r>
        <w:rPr/>
        <w:t>Да подожди, я тебе не все сказала. После того как приведешь себя в порядок, приготовь ужин и достань из комода чистую одежду для Милана. Он скрывается в овраге, а поздно вечером придет домой в одном нижнем белье.</w:t>
      </w:r>
    </w:p>
    <w:p>
      <w:pPr>
        <w:pStyle w:val="Normal"/>
        <w:rPr/>
      </w:pPr>
      <w:r>
        <w:rPr/>
        <w:t>Милана не очень-то поверила, но поступила так, как посоветовала Ванга.</w:t>
      </w:r>
    </w:p>
    <w:p>
      <w:pPr>
        <w:pStyle w:val="Normal"/>
        <w:rPr/>
      </w:pPr>
      <w:r>
        <w:rPr/>
        <w:t>Не дождавшись мужа, она уложила детей и сама заснула. Вдруг глубокой ночью раздался стук в окно. На пороге стоял Милан, исхудавший, в оборванном нижнем белье. Он так изголодал, что ел все подряд, не разбирая, что подкладывала ему жена. Рассказывал, что бежал из плена и, боясь засады, решился на побег в самый последний момент.</w:t>
      </w:r>
    </w:p>
    <w:p>
      <w:pPr>
        <w:pStyle w:val="Normal"/>
        <w:rPr/>
      </w:pPr>
      <w:r>
        <w:rPr/>
      </w:r>
    </w:p>
    <w:p>
      <w:pPr>
        <w:pStyle w:val="Normal"/>
        <w:rPr/>
      </w:pPr>
      <w:r>
        <w:rPr/>
        <w:t>8 апреля 1942 года знакомая сестер сказала, что к Ванге собирается на консультацию один очень важный господин, крупный чиновник. Имя его держалось в секрете. И вскоре женщина привела гостя. Выглядел он уставшим, несколько обрюзгшим, на голове сверкала лысина.</w:t>
      </w:r>
    </w:p>
    <w:p>
      <w:pPr>
        <w:pStyle w:val="Normal"/>
        <w:rPr/>
      </w:pPr>
      <w:r>
        <w:rPr/>
        <w:t>– </w:t>
      </w:r>
      <w:r>
        <w:rPr/>
        <w:t>Не могла бы ты, уважаемая Ванга, уделить мне внимание?</w:t>
      </w:r>
    </w:p>
    <w:p>
      <w:pPr>
        <w:pStyle w:val="Normal"/>
        <w:rPr/>
      </w:pPr>
      <w:r>
        <w:rPr/>
        <w:t>– </w:t>
      </w:r>
      <w:r>
        <w:rPr/>
        <w:t>Мне приятно, что ты, болгарский царь Борис III, почтил мое ветхое жилище. Но я не могу тебя порадовать.</w:t>
      </w:r>
    </w:p>
    <w:p>
      <w:pPr>
        <w:pStyle w:val="Normal"/>
        <w:rPr/>
      </w:pPr>
      <w:r>
        <w:rPr/>
        <w:t>– </w:t>
      </w:r>
      <w:r>
        <w:rPr/>
        <w:t>Как же так, ведь твое имя переводится как «приносящая благую весть».</w:t>
      </w:r>
    </w:p>
    <w:p>
      <w:pPr>
        <w:pStyle w:val="Normal"/>
        <w:rPr/>
      </w:pPr>
      <w:r>
        <w:rPr/>
        <w:t>– </w:t>
      </w:r>
      <w:r>
        <w:rPr/>
        <w:t>Приносящая, да, но не любому. Сейчас твоя держава велика, но будь готов к тому, что она снова уместится в ореховой скорлупке. И никогда не забывай о дате 28 августа!</w:t>
      </w:r>
    </w:p>
    <w:p>
      <w:pPr>
        <w:pStyle w:val="Normal"/>
        <w:rPr/>
      </w:pPr>
      <w:r>
        <w:rPr/>
        <w:t>Ровно через год, 28 августа, царь Борис умер.</w:t>
      </w:r>
    </w:p>
    <w:p>
      <w:pPr>
        <w:pStyle w:val="Normal"/>
        <w:rPr/>
      </w:pPr>
      <w:r>
        <w:rPr/>
      </w:r>
    </w:p>
    <w:p>
      <w:pPr>
        <w:pStyle w:val="Normal"/>
        <w:rPr/>
      </w:pPr>
      <w:r>
        <w:rPr/>
        <w:t>Конечно, такие необычные примеры прорицания в глазах всех, кто знал о даре Ванги, воспринимались как чудо. Одни, ошеломленные и обескураженные, падали перед ясновидящей на колени, другие целовали ей руки, третьи обещали всю жизнь молиться за ее здоровье. Но и в начале провидческого пути, и позже, когда к ней пришла всемирная слава, находились люди, считавшие пророчицу колдуньей, проводником темных сил, наместницей дьявола. Но об этом мы поговорим в одной из заключительных глав нашей книги, а пока продолжим рассказ о дальнейшем тернистом пути нашей героини.</w:t>
      </w:r>
    </w:p>
    <w:p>
      <w:pPr>
        <w:pStyle w:val="Normal"/>
        <w:jc w:val="left"/>
        <w:rPr/>
      </w:pPr>
      <w:r>
        <w:rPr/>
      </w:r>
    </w:p>
    <w:p>
      <w:pPr>
        <w:pStyle w:val="Heading6"/>
        <w:ind w:hanging="0"/>
        <w:rPr/>
      </w:pPr>
      <w:r>
        <w:rPr/>
        <w:t>«Жена, прекращай пророчить!»</w:t>
      </w:r>
    </w:p>
    <w:p>
      <w:pPr>
        <w:pStyle w:val="Normal"/>
        <w:jc w:val="left"/>
        <w:rPr/>
      </w:pPr>
      <w:r>
        <w:rPr/>
      </w:r>
    </w:p>
    <w:p>
      <w:pPr>
        <w:pStyle w:val="Normal"/>
        <w:rPr/>
      </w:pPr>
      <w:r>
        <w:rPr/>
        <w:t>В самый разгар войны в семье 23-летнего солдата интендантских войск Димитра Гуштерова произошло большое горе. Брата обокрали и убили. Жена, больная туберкулезом, осталась одна с тремя детьми на руках. «Я должен найти убийц и отомстить им, нельзя оставлять это дело, надо довести его до конца. Зло должно быть наказано», – такие мысли вертелись в голове 23-летнего парня. Он уже слышал о чудесной провидице Вангелии, которая может определить местонахождение любого человека и всегда дает мудрые советы. И молодой человек отправился к ней. Но зайти сразу не решился, все ходил взад и вперед перед домом, наверное, вынашивая планы мести убийцам брата. А может, он предчувствовал, что встреча эта судьбоносна, и волновался. Но как бы то ни было, Ванга сама вышла ему навстречу.</w:t>
      </w:r>
    </w:p>
    <w:p>
      <w:pPr>
        <w:pStyle w:val="Normal"/>
        <w:rPr/>
      </w:pPr>
      <w:r>
        <w:rPr/>
        <w:t>– </w:t>
      </w:r>
      <w:r>
        <w:rPr/>
        <w:t>Здравствуй, Димитр, заходи в дом. Я знаю, зачем ты пришел. Ты хочешь, чтобы я назвала имена убийц твоего брата. Я обязательно сделаю это позже, но при условии, что ты не будешь мстить. Их накажет Бог, и ты сам будешь свидетелем их конца. И еще я что скажу тебе… Но нет, пока не буду. Скоро сам узнаешь.</w:t>
      </w:r>
    </w:p>
    <w:p>
      <w:pPr>
        <w:pStyle w:val="Normal"/>
        <w:rPr/>
      </w:pPr>
      <w:r>
        <w:rPr/>
      </w:r>
    </w:p>
    <w:p>
      <w:pPr>
        <w:pStyle w:val="Normal"/>
        <w:rPr/>
      </w:pPr>
      <w:r>
        <w:rPr/>
        <w:t>Удивленный и заинтригованный, солдат отправился домой, но мысли о слепой пророчице навещали его все чаще и чаще: «Какой бы повод придумать, чтобы опять свидеться с ней? А-а, была не была, пойду, а по дороге авось что придумаю».</w:t>
      </w:r>
    </w:p>
    <w:p>
      <w:pPr>
        <w:pStyle w:val="Normal"/>
        <w:rPr/>
      </w:pPr>
      <w:r>
        <w:rPr/>
        <w:t>– </w:t>
      </w:r>
      <w:r>
        <w:rPr/>
        <w:t>Ванга, я опять к тебе. У нас пропала корова, не поможешь ли разыскать?</w:t>
      </w:r>
    </w:p>
    <w:p>
      <w:pPr>
        <w:pStyle w:val="Normal"/>
        <w:rPr/>
      </w:pPr>
      <w:r>
        <w:rPr/>
        <w:t>– </w:t>
      </w:r>
      <w:r>
        <w:rPr/>
        <w:t>Не лги мне, Димитр, никакой коровы у вас не пропадало. А пришел ты потому, что захотел снова увидеться со мной. Именно это я имела в виду, говоря, что кое-что скоро узнаешь сам.</w:t>
      </w:r>
    </w:p>
    <w:p>
      <w:pPr>
        <w:pStyle w:val="Normal"/>
        <w:rPr/>
      </w:pPr>
      <w:r>
        <w:rPr/>
        <w:t>Солдат признался, что не было ни дня, чтобы он не думал о Вангелии.</w:t>
      </w:r>
    </w:p>
    <w:p>
      <w:pPr>
        <w:pStyle w:val="Normal"/>
        <w:rPr/>
      </w:pPr>
      <w:r>
        <w:rPr/>
      </w:r>
    </w:p>
    <w:p>
      <w:pPr>
        <w:pStyle w:val="Normal"/>
        <w:rPr/>
      </w:pPr>
      <w:r>
        <w:rPr/>
        <w:t>После этого Димитр еще много раз приходил к ясновидящей, долго беседовал с ней обо всем и не уставал поражаться ее уму и мудрости. А вскоре почувствовал, что не может без нее жить, и через полгода сделал предложение. Ванга нисколько не удивилась, но все же пыталась отговорить Димитра: ведь она старше его на 8 лет, к тому же слепа. Но парень отвечал, что ни разница в возрасте, ни слепота его не смущают: никакая другая девушка ему не нужна.</w:t>
      </w:r>
    </w:p>
    <w:p>
      <w:pPr>
        <w:pStyle w:val="Normal"/>
        <w:rPr/>
      </w:pPr>
      <w:r>
        <w:rPr/>
        <w:t>10 мая 1942 года Ванга обвенчалась с Димитром и переехала жить к нему в Петрич. Молодой муж привез суженую к своему маленькому приземистому домишке в красивой тележке, покрытой свежим сеном. Бока тележки были расписаны невиданными цветами, а пол устлан домотканым ковриком. Красивый, высокий и нарядный парень протянул руку жене, помогая ей выйти. Соседи с любопытством разглядывали девушку. Да, она выглядит много моложе своих лет, опрятна, стройна, симпатична. Но ведь глаза ее навеки закрыты! То-то обуза будет для и без того большой и бедной семьи. Интерес соседей подогревался еще и тем, что невестка Гуштеровых – не простая девушка, а ясновидящая, о которой идет молва по всей округе.</w:t>
      </w:r>
    </w:p>
    <w:p>
      <w:pPr>
        <w:pStyle w:val="Normal"/>
        <w:rPr/>
      </w:pPr>
      <w:r>
        <w:rPr/>
        <w:t>Многие высказывали свои мысли вслух, но Ванга смело и уверенно шагала к дому, не обращая ни на кого внимания.</w:t>
      </w:r>
    </w:p>
    <w:p>
      <w:pPr>
        <w:pStyle w:val="Normal"/>
        <w:rPr/>
      </w:pPr>
      <w:r>
        <w:rPr/>
        <w:t>Свекровь тоже не могла успокоиться:</w:t>
      </w:r>
    </w:p>
    <w:p>
      <w:pPr>
        <w:pStyle w:val="Normal"/>
        <w:rPr/>
      </w:pPr>
      <w:r>
        <w:rPr/>
        <w:t>– </w:t>
      </w:r>
      <w:r>
        <w:rPr/>
        <w:t>Да где же твои глаза, сынок, в своем ли ты уме? Поторопился ты, ох, поторопился, мы бы тебе такую невесту отыскали, и красавицу, и умницу, и молоденькую, а эта…</w:t>
      </w:r>
    </w:p>
    <w:p>
      <w:pPr>
        <w:pStyle w:val="Normal"/>
        <w:rPr/>
      </w:pPr>
      <w:r>
        <w:rPr/>
        <w:t>– </w:t>
      </w:r>
      <w:r>
        <w:rPr/>
        <w:t>Мама, я тебя очень люблю, но прошу: не говори ничего плохого о Ванге.</w:t>
      </w:r>
    </w:p>
    <w:p>
      <w:pPr>
        <w:pStyle w:val="Normal"/>
        <w:rPr/>
      </w:pPr>
      <w:r>
        <w:rPr/>
      </w:r>
    </w:p>
    <w:p>
      <w:pPr>
        <w:pStyle w:val="Normal"/>
        <w:rPr/>
      </w:pPr>
      <w:r>
        <w:rPr/>
        <w:t>Жить молодым, конечно же, пришлось у свекрови, где помимо них проживали и больная жена покойного брата, и его дети, и еще двое детей от других братьев. Нельзя было оставлять одну и Любку, с разрешения новых родственников Ванга взяла сестру в их семью. Мы уже знаем, как Ванга любила чистоту и как была трудолюбива. Ей не привыкать обстирывать-обвязывать многочисленное семейство. Вместе с Любкой они принялись чистить до блеска посуду, драить пол, мыть окна. И вскоре утлый домишко засверкал чистотой! Даже соседи не переставали удивляться: «Ну, надо же! Зрячие за столько лет не могли сделать то, что удалось слепой невестке за несколько дней».</w:t>
      </w:r>
    </w:p>
    <w:p>
      <w:pPr>
        <w:pStyle w:val="Normal"/>
        <w:rPr/>
      </w:pPr>
      <w:r>
        <w:rPr/>
        <w:t>Семья стала жить, как все прочие: хоть и в тесноте и нищете, но вполне мирно и спокойно. Но так продолжалось недолго. Жители Петрича, уже наслышанные о необыкновенном даре Ванги, поняли, какой шанс у них появился. Ведь теперь не надо никуда ехать: вот она, чудесная предсказательница, живет не где-то далеко, а рядом, под боком! В то тревожное, смутное время трудно было найти семью, где не существовало бы проблем. У той муж на фронте, у другой – брат, там – скотину украли, здесь – болезни одолели. Словом, почти каждый нуждался в подсказке, совете и помощи. И потянулись к домику Гуштеровых страждущие, каждый – со своими горестями. Они уже знали, что ясновидящая просит принести с собой кусочек сахара, который должен предварительно пролежать под подушкой одну или две ночи.</w:t>
      </w:r>
    </w:p>
    <w:p>
      <w:pPr>
        <w:pStyle w:val="Normal"/>
        <w:rPr/>
      </w:pPr>
      <w:r>
        <w:rPr/>
        <w:t>Димитр очень любил и уважал жену, но ее предназначение не приветствовал:</w:t>
      </w:r>
    </w:p>
    <w:p>
      <w:pPr>
        <w:pStyle w:val="Normal"/>
        <w:rPr/>
      </w:pPr>
      <w:r>
        <w:rPr/>
        <w:t>– </w:t>
      </w:r>
      <w:r>
        <w:rPr/>
        <w:t>Ты теперь замужняя женщина, прекращай гадания. Твой удел – дом, хозяйство. Мне нужна нормальная жена!</w:t>
      </w:r>
    </w:p>
    <w:p>
      <w:pPr>
        <w:pStyle w:val="Normal"/>
        <w:rPr/>
      </w:pPr>
      <w:r>
        <w:rPr/>
        <w:t>– </w:t>
      </w:r>
      <w:r>
        <w:rPr/>
        <w:t>Милый муженек, пойми меня: не могу я отказывать людям, ведь у каждого свои печали и невзгоды. Кто же им поможет, как не я? Таков мой удел, мне так предначертано свыше, и что-либо изменить я не в силах. Кроме того, если я не буду гадать, кто же будет содержать нас и твою родню?</w:t>
      </w:r>
    </w:p>
    <w:p>
      <w:pPr>
        <w:pStyle w:val="Normal"/>
        <w:rPr/>
      </w:pPr>
      <w:r>
        <w:rPr/>
      </w:r>
    </w:p>
    <w:p>
      <w:pPr>
        <w:pStyle w:val="Normal"/>
        <w:rPr/>
      </w:pPr>
      <w:r>
        <w:rPr/>
        <w:t>Вскоре началась мобилизация воинов запаса, и Димитра направили в Грецию. Провожали его всей деревней, а жена дала такое напутствие: «Берегись воды». Тогда никто толком ничего не понял, подумали, что велика вероятность утопления. А оказалось, что воины пили в Греции протухшую воду из болот, в результате чего многие заболели малярией или другими хворями. Димитр вернулся живым, но, увы, не здоровым. Он «привез» малярию и гепатит. От этих заболеваний жена его вылечила, но процесс выздоровления занял год, в течение которого мужчина не мог работать. Тем временем во дворе их дома продолжали собираться люди, ждущие помощи. Ванга делала прогнозы и предсказания, открывала такие подробности, которые неведомы были даже близким. Если в тот момент порадовать человека было нечем, Ванга давала добрый совет, вселяла надежду на будущее.</w:t>
      </w:r>
    </w:p>
    <w:p>
      <w:pPr>
        <w:pStyle w:val="Normal"/>
        <w:rPr/>
      </w:pPr>
      <w:r>
        <w:rPr/>
        <w:t>В 1947 году Димитр построил новый дом. Казалось бы, жизнь налаживается, но судьбе угодно было распорядиться по-другому. При строительстве дома мужу Ванги приходилось поднимать большие тяжести, в результате чего он надорвался. Начались сильные боли в желудке, и ни снадобья Ванги, ни лекарства официальной медицины не помогали.</w:t>
      </w:r>
    </w:p>
    <w:p>
      <w:pPr>
        <w:pStyle w:val="Normal"/>
        <w:rPr/>
      </w:pPr>
      <w:r>
        <w:rPr/>
        <w:t>– </w:t>
      </w:r>
      <w:r>
        <w:rPr/>
        <w:t>А прими-ка ты, Митко, немножко ракии. Только надо пить ее ежедневно, глядишь, тебе и полегчает, – посоветовал один из друзей.</w:t>
      </w:r>
    </w:p>
    <w:p>
      <w:pPr>
        <w:pStyle w:val="Normal"/>
        <w:rPr/>
      </w:pPr>
      <w:r>
        <w:rPr/>
        <w:t>Совет действительно пошел на пользу: боли поутихли, но зато мужчина… пристрастился к выпивке.</w:t>
      </w:r>
    </w:p>
    <w:p>
      <w:pPr>
        <w:pStyle w:val="Normal"/>
        <w:rPr/>
      </w:pPr>
      <w:r>
        <w:rPr/>
        <w:t>Увещевания и слезы жены на него не действовали, и Ванга понимала, что помочь не в силах – «зеленый змий» постепенно брал власть над ее несчастным мужем. Перенесшая столько горя женщина таяла на глазах, но никому, кроме самых близких – в основном сестры Любки, – не доверяла свою тяжкую тайну: мужа спасти от алкоголизма невозможно. Помня предыдущие счастливые двадцать лет жизни в супружестве, провидица не отреклась от мужа-пьяницы, как это часто делают другие женщины.</w:t>
      </w:r>
    </w:p>
    <w:p>
      <w:pPr>
        <w:pStyle w:val="Normal"/>
        <w:rPr/>
      </w:pPr>
      <w:r>
        <w:rPr/>
        <w:t>– </w:t>
      </w:r>
      <w:r>
        <w:rPr/>
        <w:t>Да зачем он тебе, детей у вас нет, не мучайся ты с ним, оставь этого алкоголика. Ты у нас теперь известная личность, и эта обуза тебе ни к чему, – пытались наставить ее «на путь истинный» соседи и знакомые.</w:t>
      </w:r>
    </w:p>
    <w:p>
      <w:pPr>
        <w:pStyle w:val="Normal"/>
        <w:rPr/>
      </w:pPr>
      <w:r>
        <w:rPr/>
        <w:t>– </w:t>
      </w:r>
      <w:r>
        <w:rPr/>
        <w:t>Нет, он мне предназначен Богом, и я люблю его, несмотря ни на что. Ему уготован именно такой путь, и я не могу и не имею права вмешиваться. Он хороший человек, и мой долг – достойно прожить с ним до конца.</w:t>
      </w:r>
    </w:p>
    <w:p>
      <w:pPr>
        <w:pStyle w:val="Normal"/>
        <w:rPr/>
      </w:pPr>
      <w:r>
        <w:rPr/>
      </w:r>
    </w:p>
    <w:p>
      <w:pPr>
        <w:pStyle w:val="Normal"/>
        <w:rPr/>
      </w:pPr>
      <w:r>
        <w:rPr/>
        <w:t>Когда цирроз печени и водянка совсем подкосили Митко и он лежал при смерти, Ванга много часов стояла на коленях перед его кроватью. Все это время из ее незрячих глаз текли слезы, она что-то шептала, едва шевеля губами. А как только муж покинул этот мир, уснула и спала до самых похорон. Во сне она разговаривала со своими частыми собеседниками – ангелами, просила их позаботиться о муже, чтобы ему на том свете было хорошо. С началом похорон проснулась и надела черный вдовий платок со словами: «Ну вот, и проводила я своего суженого в последний путь». На другое утро после того, как проводили единственного мужчину в жизни Ванги в последний путь, во дворе, как обычно, собралось много народа. Любка вышла к людям и со словами извинения объяснила, что приема не будет, так как в семье провидицы горе. Но Ванга попросила сестру не прогонять пришедших: ведь им нужна помощь, и она не может отказать в ней. Начался обычный прием. А вдовий платок она не снимала до конца своей жизни.</w:t>
      </w:r>
    </w:p>
    <w:p>
      <w:pPr>
        <w:pStyle w:val="Normal"/>
        <w:rPr/>
      </w:pPr>
      <w:r>
        <w:rPr/>
      </w:r>
    </w:p>
    <w:p>
      <w:pPr>
        <w:pStyle w:val="Heading2"/>
        <w:ind w:hanging="0"/>
        <w:rPr/>
      </w:pPr>
      <w:r>
        <w:rPr/>
        <w:t>И СТАЛА РАСТИ ПОПУЛЯРНОСТЬ</w:t>
      </w:r>
    </w:p>
    <w:p>
      <w:pPr>
        <w:pStyle w:val="Normal"/>
        <w:jc w:val="left"/>
        <w:rPr/>
      </w:pPr>
      <w:r>
        <w:rPr/>
      </w:r>
    </w:p>
    <w:p>
      <w:pPr>
        <w:pStyle w:val="Normal"/>
        <w:jc w:val="left"/>
        <w:rPr/>
      </w:pPr>
      <w:r>
        <w:rPr/>
      </w:r>
    </w:p>
    <w:p>
      <w:pPr>
        <w:pStyle w:val="Heading6"/>
        <w:ind w:hanging="0"/>
        <w:rPr/>
      </w:pPr>
      <w:r>
        <w:rPr/>
        <w:t>«Оставь Россию в покое!»</w:t>
      </w:r>
    </w:p>
    <w:p>
      <w:pPr>
        <w:pStyle w:val="Normal"/>
        <w:jc w:val="left"/>
        <w:rPr/>
      </w:pPr>
      <w:r>
        <w:rPr/>
      </w:r>
    </w:p>
    <w:p>
      <w:pPr>
        <w:pStyle w:val="Normal"/>
        <w:rPr/>
      </w:pPr>
      <w:r>
        <w:rPr/>
        <w:t>В годы войны наша героиня прославилась не только среди жителей Балкан, весть о ее необычайных способностях вышла далеко за пределы близлежащих государств.</w:t>
      </w:r>
    </w:p>
    <w:p>
      <w:pPr>
        <w:pStyle w:val="Normal"/>
        <w:rPr/>
      </w:pPr>
      <w:r>
        <w:rPr/>
      </w:r>
    </w:p>
    <w:p>
      <w:pPr>
        <w:pStyle w:val="Normal"/>
        <w:rPr/>
      </w:pPr>
      <w:r>
        <w:rPr/>
        <w:t>2 февраля 1943 года, в самый разгар войны, ее навестил сам Адольф Гитлер. Он был суеверен и верил в приметы, предсказания и гадания. Как известно, время нападения на Россию вычислили астрологи, и он нисколько не сомневался в успешном исходе войны. Ну, разве что на всякий случай и чтобы удовлетворить любопытство, решил послушать слепую ясновидящую. Этот визит носил официальный характер и был запротоколирован в документах. Но для Ванги не существовало деления людей ни по рангу, ни по возрасту, ни по социальной принадлежности. Всех она называла на «ты», со всеми разговаривала на одинаковом македонском наречии, хотя знала и другие языки. И такого важного гостя провидица приняла, как и всех прочих: сидя на скамеечке во дворе, в обычном черном платке. Гитлер, конечно, не принес с собой кусочков сахара, а явился с переводчиками и охраной.</w:t>
      </w:r>
    </w:p>
    <w:p>
      <w:pPr>
        <w:pStyle w:val="Normal"/>
        <w:rPr/>
      </w:pPr>
      <w:r>
        <w:rPr/>
        <w:t>– </w:t>
      </w:r>
      <w:r>
        <w:rPr/>
        <w:t>Зачем ты пришел? Ах, узнать, чем закончится война? Так я скажу тебе: оставь Россию в покое, ты проиграешь эту войну, и тебя ждет бесславный конец!</w:t>
      </w:r>
    </w:p>
    <w:p>
      <w:pPr>
        <w:pStyle w:val="Normal"/>
        <w:rPr/>
      </w:pPr>
      <w:r>
        <w:rPr/>
        <w:t>Амбициозный фюрер был взбешен таким ответом:</w:t>
      </w:r>
    </w:p>
    <w:p>
      <w:pPr>
        <w:pStyle w:val="Normal"/>
        <w:rPr/>
      </w:pPr>
      <w:r>
        <w:rPr/>
        <w:t>– </w:t>
      </w:r>
      <w:r>
        <w:rPr/>
        <w:t>Да что ты понимаешь, слепая шарлатанка! Что ты можешь знать обо мне, великом полководце? Скоро я завоюю весь мир, а не только Россию. Не верю тебе! В моих силах расстрелять тебя за несуразный прогноз, но так и быть, оставлю в покое…</w:t>
      </w:r>
    </w:p>
    <w:p>
      <w:pPr>
        <w:pStyle w:val="Normal"/>
        <w:rPr/>
      </w:pPr>
      <w:r>
        <w:rPr/>
        <w:t>Ванга, нисколько не обиженная недоверием, решила доказать Гитлеру, что он ошибается, называя его шарлатанкой.</w:t>
      </w:r>
    </w:p>
    <w:p>
      <w:pPr>
        <w:pStyle w:val="Normal"/>
        <w:rPr/>
      </w:pPr>
      <w:r>
        <w:rPr/>
        <w:t>– </w:t>
      </w:r>
      <w:r>
        <w:rPr/>
        <w:t>А вот пошли-ка ты, великий полководец, своих оруженосцев на край деревни. Там сейчас рожает кобыла у Христо Вылчева. Пусть найдут мазанку с голубым забором, войдут во двор и дождутся, когда кобыла разродится.</w:t>
      </w:r>
    </w:p>
    <w:p>
      <w:pPr>
        <w:pStyle w:val="Normal"/>
        <w:rPr/>
      </w:pPr>
      <w:r>
        <w:rPr/>
        <w:t>Фюрер и охранники недоверчиво слушали провидицу. А она продолжала:</w:t>
      </w:r>
    </w:p>
    <w:p>
      <w:pPr>
        <w:pStyle w:val="Normal"/>
        <w:rPr/>
      </w:pPr>
      <w:r>
        <w:rPr/>
        <w:t>– </w:t>
      </w:r>
      <w:r>
        <w:rPr/>
        <w:t>Так вот, жеребенок будет женского пола, черный, а на боку и на лбу у него – белые пятна. Родится он здоровый и крепкий, но на копытце правой передней ноги будет небольшой дефект. Но скажите хозяину, что ничего страшного, это легко исправить.</w:t>
      </w:r>
    </w:p>
    <w:p>
      <w:pPr>
        <w:pStyle w:val="Normal"/>
        <w:rPr/>
      </w:pPr>
      <w:r>
        <w:rPr/>
        <w:t>Немцы вначале подняли было прорицательницу на смех, но потом все же решили отправиться на конец деревни. Ошеломленные и посрамленные, они вернулись обратно: все было именно так, как она предсказала.</w:t>
      </w:r>
    </w:p>
    <w:p>
      <w:pPr>
        <w:pStyle w:val="Normal"/>
        <w:rPr/>
      </w:pPr>
      <w:r>
        <w:rPr/>
        <w:t>Сбылось и главное: Адольф Гитлер проиграл войну России. Через 2 года и 2 месяца, 30 апреля 1945 года в 15 часов 30 минут он покончил с собой в бункере Рейхканцелярии.</w:t>
      </w:r>
    </w:p>
    <w:p>
      <w:pPr>
        <w:pStyle w:val="Normal"/>
        <w:jc w:val="left"/>
        <w:rPr/>
      </w:pPr>
      <w:r>
        <w:rPr/>
      </w:r>
    </w:p>
    <w:p>
      <w:pPr>
        <w:pStyle w:val="Heading6"/>
        <w:ind w:hanging="0"/>
        <w:rPr/>
      </w:pPr>
      <w:r>
        <w:rPr/>
        <w:t>Несладкая жизнь</w:t>
      </w:r>
    </w:p>
    <w:p>
      <w:pPr>
        <w:pStyle w:val="Normal"/>
        <w:jc w:val="left"/>
        <w:rPr/>
      </w:pPr>
      <w:r>
        <w:rPr/>
      </w:r>
    </w:p>
    <w:p>
      <w:pPr>
        <w:pStyle w:val="Normal"/>
        <w:rPr/>
      </w:pPr>
      <w:r>
        <w:rPr/>
        <w:t>И во время жизни «болгарской Кассандры», и сейчас ученых интересует вопрос: зачем она просила приносить кусочки сахара, с которых потом «считывала» информацию? На этот счет существуют две основные версии. Первая гипотеза гласит, что кристаллы, пролежавшие ночь под подушкой спящего человека, способны сохранять сведения о нем. А другой человек, в нашем случае Ванга, обладает даром расшифровывать их. Бережно приняв сахар, она ощупывала его и начинала говорить о прошлом, настоящем и будущем посетителя. Древние маги, жрецы и волхвы прекрасно знали об этом свойстве кристаллов и умело пользовались им. Свой магический кристалл был у каждого уважающего себя провидца или колдуна, например по нему предсказывал легендарный Калиостро.</w:t>
      </w:r>
    </w:p>
    <w:p>
      <w:pPr>
        <w:pStyle w:val="Normal"/>
        <w:rPr/>
      </w:pPr>
      <w:r>
        <w:rPr/>
        <w:t>Согласно другому предположению разгадку следует искать в обстановке того времени. Ведь вначале она использовала для гаданий свечу, принесенную гостем, но вскоре из-за слепоты отказалась от этого метода, дабы не вызвать нечаянное возгорание.</w:t>
      </w:r>
    </w:p>
    <w:p>
      <w:pPr>
        <w:pStyle w:val="Normal"/>
        <w:rPr/>
      </w:pPr>
      <w:r>
        <w:rPr/>
        <w:t>Есть еще и запасная версия, появившаяся позже, более приземленная и прагматичная. Дело в том, что «сахарные» предсказания начались лишь в годы войны. Деньги тогда имели не такое большое значение, как сахар, который по праву считался «твердой валютой». Надо на что-то жить, кормить семью, а Димитр то воевал, то строил дом, то болел…</w:t>
      </w:r>
    </w:p>
    <w:p>
      <w:pPr>
        <w:pStyle w:val="Normal"/>
        <w:rPr/>
      </w:pPr>
      <w:r>
        <w:rPr/>
        <w:t>Какая версия верна – нам остается лишь гадать, но, вероятно, все они имеют право на существование.</w:t>
      </w:r>
    </w:p>
    <w:p>
      <w:pPr>
        <w:pStyle w:val="Normal"/>
        <w:rPr/>
      </w:pPr>
      <w:r>
        <w:rPr/>
      </w:r>
    </w:p>
    <w:p>
      <w:pPr>
        <w:pStyle w:val="Normal"/>
        <w:rPr/>
      </w:pPr>
      <w:r>
        <w:rPr/>
        <w:t>По мере того как ширилась известность ясновидящей, увеличивалось и внимание к ней тамошних властей. Вначале ее стала терроризировать полиция – они могли вломиться в дом в любое время суток и потребовать денег.</w:t>
      </w:r>
    </w:p>
    <w:p>
      <w:pPr>
        <w:pStyle w:val="Normal"/>
        <w:rPr/>
      </w:pPr>
      <w:r>
        <w:rPr/>
        <w:t>– </w:t>
      </w:r>
      <w:r>
        <w:rPr/>
        <w:t>Отдавай по-хорошему, а не то сообщим, куда следует, что ты немецкая шпионка, – бесчинствовали Димитр Чучуров и Борис Лазаров. – А еще ты должна сообщать нам, кто к тебе ходит, что говорит! Если не будешь с нами сотрудничать, мы тебя живо отправим в концлагерь!</w:t>
      </w:r>
    </w:p>
    <w:p>
      <w:pPr>
        <w:pStyle w:val="Normal"/>
        <w:rPr/>
      </w:pPr>
      <w:r>
        <w:rPr/>
        <w:t>Один из полицаев бесцеремонно залез в комод и, вытащив оттуда лифчик женщины, нацепил его на себя, кривляясь перед иконой:</w:t>
      </w:r>
    </w:p>
    <w:p>
      <w:pPr>
        <w:pStyle w:val="Normal"/>
        <w:rPr/>
      </w:pPr>
      <w:r>
        <w:rPr/>
        <w:t>– </w:t>
      </w:r>
      <w:r>
        <w:rPr/>
        <w:t>Матушка пресвятая Богородица, налей мне рюмочку!</w:t>
      </w:r>
    </w:p>
    <w:p>
      <w:pPr>
        <w:pStyle w:val="Normal"/>
        <w:rPr/>
      </w:pPr>
      <w:r>
        <w:rPr/>
        <w:t>Молча терпела все это прорицательница, лишь слезы лились из ее некогда голубых, а теперь навсегда закрытых глаз: «Ничего, Бог все видит, а я мстить не буду».</w:t>
      </w:r>
    </w:p>
    <w:p>
      <w:pPr>
        <w:pStyle w:val="Normal"/>
        <w:rPr/>
      </w:pPr>
      <w:r>
        <w:rPr/>
        <w:t>Стало еще хуже, когда к власти пришли коммунисты, то есть после 9 сентября 1944 года. Они считали, что в атеистической стране, идущей к социализму, не место суевериям и пророчествам. Дремучие «басни» отвлекают население и мешают строить светлое будущее. Церковники – и те ополчились против ведуньи, по их мнению – посланницы дьявола, отторгающей прихожан от Церкви.</w:t>
      </w:r>
    </w:p>
    <w:p>
      <w:pPr>
        <w:pStyle w:val="Normal"/>
        <w:rPr/>
      </w:pPr>
      <w:r>
        <w:rPr/>
        <w:t>Власти пытались всячески препятствовать деятельности Ванги: к ней приходили с обысками, требовали денег, обвиняли в шпионаже, перекрывали дорогу к ее дому… Муж по мере сил защищал супругу от нападок и несправедливых обвинений. Но что он мог, не вполне здоровый, да к тому же пьющий! И тем не менее она считала его своей опорой и защитником.</w:t>
      </w:r>
    </w:p>
    <w:p>
      <w:pPr>
        <w:pStyle w:val="Normal"/>
        <w:rPr/>
      </w:pPr>
      <w:r>
        <w:rPr/>
        <w:t>Коммунисты в конце концов признали Вангу врагом народа и решили ликвидировать столь опасный элемент: нечего баламутить людей! Тем более Петрич – район приграничный, мало ли что. Надо быть начеку, нельзя просмотреть ни одну подозрительную личность.</w:t>
      </w:r>
    </w:p>
    <w:p>
      <w:pPr>
        <w:pStyle w:val="Normal"/>
        <w:rPr/>
      </w:pPr>
      <w:r>
        <w:rPr/>
        <w:t>Словом, смерть от пули для такой явно неблагонадежной гражданки была предрешена. Нетрудно представить, что чувствовала наша героиня в это время. Хотя она была убеждена, что все написано в карте судьбы при рождении, перспектива столь ранней смерти, конечно, не радовала ее. Особенно угнетало то, что она оставит без своей помощи и поддержки огромное количество людей.</w:t>
      </w:r>
    </w:p>
    <w:p>
      <w:pPr>
        <w:pStyle w:val="Normal"/>
        <w:rPr/>
      </w:pPr>
      <w:r>
        <w:rPr/>
        <w:t>Предчувствуя свой последний день, она, отказав людям в приеме, уединилась в комнатке. Куда, на кого были направлены ее тяжкие думы? Она мысленно просила Бога и святых помочь тем, кто так нуждается в ней, просила прощения у тех, кого обидела нечаянно, и прощала своих обидчиков… Внезапно она услышала раскаты грома с восточной стороны, вслед за этим все вокруг ослепила молния. Ванга почувствовала, как чья-то рука провела по ее лицу – прикосновение было ласковым и как бы мимолетным. «Не бойся, мы не оставим тебя. Ведь ты еще не до конца выполнила то, для чего появилась на свет…» – тихий шепот был почти неуловимым, как и прикосновение.</w:t>
      </w:r>
    </w:p>
    <w:p>
      <w:pPr>
        <w:pStyle w:val="Normal"/>
        <w:rPr/>
      </w:pPr>
      <w:r>
        <w:rPr/>
        <w:t>После этого Ванга крепко заснула, а на следующее утро произошло событие, которое не только спасло ее от смерти, но и изменило к лучшему отношение с властями.</w:t>
      </w:r>
    </w:p>
    <w:p>
      <w:pPr>
        <w:pStyle w:val="Normal"/>
        <w:rPr/>
      </w:pPr>
      <w:r>
        <w:rPr/>
      </w:r>
    </w:p>
    <w:p>
      <w:pPr>
        <w:pStyle w:val="Normal"/>
        <w:rPr/>
      </w:pPr>
      <w:r>
        <w:rPr/>
        <w:t>Посыльный, молодой местный парень, потерял пакет с секретными донесениями. Ему, а также военачальнику, кто послал такого нерадивого гонца, грозили большие неприятности. Парню – трибунал и расстрел, военному – исключение из партии. Еле уговорил курьер свое начальство обратиться к знаменитой слепой ясновидящей.</w:t>
      </w:r>
    </w:p>
    <w:p>
      <w:pPr>
        <w:pStyle w:val="Normal"/>
        <w:rPr/>
      </w:pPr>
      <w:r>
        <w:rPr/>
        <w:t>– </w:t>
      </w:r>
      <w:r>
        <w:rPr/>
        <w:t>Ладно уж, нам терять нечего, а в случае если она не поможет, расстреляем ее вечером, а не сейчас, как намечали, – согласился командир.</w:t>
      </w:r>
    </w:p>
    <w:p>
      <w:pPr>
        <w:pStyle w:val="Normal"/>
        <w:rPr/>
      </w:pPr>
      <w:r>
        <w:rPr/>
        <w:t>И Ванга оказала коммунистам неоценимую услугу, рассказав, где искать пропажу. Лошадь курьера на привале чесалась боком о дерево, сумка с донесением зацепилась за сучок, да так и осталась на нем висеть. Парень, не заметив это, поскакал дальше. Разумеется, военные нашли важную вещь там, где указала провидица. С тех пор решили пока что не трогать ее и даже признали заслуги перед народной властью. Но подозрения оставались, мало кто верил, что удивительная женщина безобидна и безопасна.</w:t>
      </w:r>
    </w:p>
    <w:p>
      <w:pPr>
        <w:pStyle w:val="Normal"/>
        <w:rPr/>
      </w:pPr>
      <w:r>
        <w:rPr/>
        <w:t>Разведки – и болгарская, и других стран – считали ее иностранной шпионкой, например действующей против Югославии или Греции. Еще бы! Хоть и незрячая, но все видит и обо всех знает. Как тут не воспользоваться необычным даром! – такое мнение бытовало на протяжении многих лет.</w:t>
      </w:r>
    </w:p>
    <w:p>
      <w:pPr>
        <w:pStyle w:val="Normal"/>
        <w:rPr/>
      </w:pPr>
      <w:r>
        <w:rPr/>
        <w:t>– </w:t>
      </w:r>
      <w:r>
        <w:rPr/>
        <w:t>Сообщай нам обо всех, кто к тебе приходит, кто такие, что говорят, о чем думают, и мы оставим тебя в покое.</w:t>
      </w:r>
    </w:p>
    <w:p>
      <w:pPr>
        <w:pStyle w:val="Normal"/>
        <w:rPr/>
      </w:pPr>
      <w:r>
        <w:rPr/>
        <w:t>Ванга не соглашалась «стучать», и это навлекало на нее еще больший гнев.</w:t>
      </w:r>
    </w:p>
    <w:p>
      <w:pPr>
        <w:pStyle w:val="Normal"/>
        <w:jc w:val="left"/>
        <w:rPr/>
      </w:pPr>
      <w:r>
        <w:rPr/>
      </w:r>
    </w:p>
    <w:p>
      <w:pPr>
        <w:pStyle w:val="Heading6"/>
        <w:ind w:hanging="0"/>
        <w:rPr/>
      </w:pPr>
      <w:r>
        <w:rPr/>
        <w:t>Невзгоды продолжаются</w:t>
      </w:r>
    </w:p>
    <w:p>
      <w:pPr>
        <w:pStyle w:val="Normal"/>
        <w:jc w:val="left"/>
        <w:rPr/>
      </w:pPr>
      <w:r>
        <w:rPr/>
      </w:r>
    </w:p>
    <w:p>
      <w:pPr>
        <w:pStyle w:val="Normal"/>
        <w:rPr/>
      </w:pPr>
      <w:r>
        <w:rPr/>
        <w:t>В 1952 году Ванга попала в тюрьму! Причиной послужило неосторожное пророчество насчет скорой смерти Сталина. Сказала она об этом, конечно, не самому генералиссимусу и не его приближенным, а кому-то из соседей. Очевидно, некоторые из них были связаны с полицией, потому что об этом сразу же было доложено, кому надо. В результате женщину арестовали, и она полгода пробыла в камере. Неизвестно, сколько бы это продолжалось, если б не то обстоятельство, что Сталин в самом деле ушел из жизни в марте 1953 года. Сопровождало это предсказание как бы вскользь замеченное: «В тот мир, куда уйдет Сталин, будут открыты двери и для других власть имущих России».</w:t>
      </w:r>
    </w:p>
    <w:p>
      <w:pPr>
        <w:pStyle w:val="Normal"/>
        <w:rPr/>
      </w:pPr>
      <w:r>
        <w:rPr/>
        <w:t>Не ошиблась Ванга и в других предсказаниях: покушение на Джона Кеннеди в 1963 году, смертельное ранение сенатора Роберта Кеннеди и победа республиканского кандидата… В январе 1968 года, находясь в трансе, она воскликнула:</w:t>
      </w:r>
    </w:p>
    <w:p>
      <w:pPr>
        <w:pStyle w:val="Normal"/>
        <w:rPr/>
      </w:pPr>
      <w:r>
        <w:rPr/>
        <w:t>– </w:t>
      </w:r>
      <w:r>
        <w:rPr/>
        <w:t>Помните Прагу! Я вижу: скоро Прага превратится в аквариум, в котором сумасшедшие будут ловить рыбу!</w:t>
      </w:r>
    </w:p>
    <w:p>
      <w:pPr>
        <w:pStyle w:val="Normal"/>
        <w:rPr/>
      </w:pPr>
      <w:r>
        <w:rPr/>
        <w:t>Тогда, конечно, мало кто понял что-либо из этих слов, но в августе того же года войска Варшавского договора были введены в Чехословакию.</w:t>
      </w:r>
    </w:p>
    <w:p>
      <w:pPr>
        <w:pStyle w:val="Normal"/>
        <w:rPr/>
      </w:pPr>
      <w:r>
        <w:rPr/>
      </w:r>
    </w:p>
    <w:p>
      <w:pPr>
        <w:pStyle w:val="Normal"/>
        <w:rPr/>
      </w:pPr>
      <w:r>
        <w:rPr/>
        <w:t>Изумительный дар незрячей женщины не оставлял в покое петричские власти. Вместо того чтобы восхвалять вождей, люди идут к незрячей шарлатанке! Но со временем государственные служащие все же поняли, что раз не удается ей помешать, значит, надо извлекать из ее дара пользу, поставить дело на коммерческую основу. В 1967 году она стала государственной служащей НРБ. Консультация у ведуньи стоила 10 левов для граждан стран социализма и 50 долларов США для прочих. Ее народная зарплата составляла 200 левов. Так продолжалось до 1990 года. Таким образом, за весь период в государственную казну поступило более 9 млн левов.</w:t>
      </w:r>
    </w:p>
    <w:p>
      <w:pPr>
        <w:pStyle w:val="Normal"/>
        <w:rPr/>
      </w:pPr>
      <w:r>
        <w:rPr/>
        <w:t>Но даже это не спасло от гонений. Уже в мирное время, 20 сентября 1974 года, в дом к тому времени широко известной ведуньи ворвались милиционеры.</w:t>
      </w:r>
    </w:p>
    <w:p>
      <w:pPr>
        <w:pStyle w:val="Normal"/>
        <w:rPr/>
      </w:pPr>
      <w:r>
        <w:rPr/>
        <w:t>Они высыпали на пол крупу, били посуду, перерыли шкаф с бельем, крушили все, что ни попадется под руку. Что они искали? Разумеется, вещественные доказательства шпионской деятельности хозяйки. В те времена у Болгарии были натянутые отношения с Югославией, ее родной страной. Вполне понятно, что именно оттуда и приезжало к ней больше всего страждущих. Вот и решили власти разворошить «шпионское гнездо». Этот налет едва не стоил Ванге жизни. Войдя в комнату и «увидев» страшные последствия погрома, прямо на пороге она упала без чувств. Ее положили в больницу с диагнозом «инфаркт». А когда наступило излечение, она сказала близким, что пока они не перебелят стены и не покрасят заново окна и двери, домой не вернется. По возвращении была обнаружена пропажа многих вещей. В основном это были подарки от многочисленных гостей, дорогие сердцу вещицы.</w:t>
      </w:r>
    </w:p>
    <w:p>
      <w:pPr>
        <w:pStyle w:val="Normal"/>
        <w:rPr/>
      </w:pPr>
      <w:r>
        <w:rPr/>
        <w:t>При том даре, которым наделила Вангу судьба, ей не составило бы никакого труда узнать имена воров и наслать на них возмездие. Однако она была далека от этой мысли, да и не особо горевала о пропаже. Единственное, чего ей было жаль, – это транзисторный приемник «Сокол», сделанный в Советском Союзе, с которым она почти не расставалась. Но даже и похитителю столь дорогой вещи мстить Ванга не собиралась, уповая на волю Божью. Она не сомневалась, что через некоторое время воришка раскается и вернет приемник. Так и случилось. Через целых 15 лет к ней во двор зашел один из тех, кто учинил погром:</w:t>
      </w:r>
    </w:p>
    <w:p>
      <w:pPr>
        <w:pStyle w:val="Normal"/>
        <w:rPr/>
      </w:pPr>
      <w:r>
        <w:rPr/>
        <w:t>– </w:t>
      </w:r>
      <w:r>
        <w:rPr/>
        <w:t>Прости ты меня ради Бога и возьми приемник обратно! Не принес он мне счастья, наоборот: я болен раком, это и все другие беды – от моего тогдашнего поступка.</w:t>
      </w:r>
    </w:p>
    <w:p>
      <w:pPr>
        <w:pStyle w:val="Normal"/>
        <w:rPr/>
      </w:pPr>
      <w:r>
        <w:rPr/>
        <w:t>– </w:t>
      </w:r>
      <w:r>
        <w:rPr/>
        <w:t>Я не держу на тебя зла, а простит тебя Бог – это Он тебя наказывает, а не я.</w:t>
      </w:r>
    </w:p>
    <w:p>
      <w:pPr>
        <w:pStyle w:val="Normal"/>
        <w:rPr/>
      </w:pPr>
      <w:r>
        <w:rPr/>
      </w:r>
    </w:p>
    <w:p>
      <w:pPr>
        <w:pStyle w:val="Normal"/>
        <w:rPr/>
      </w:pPr>
      <w:r>
        <w:rPr/>
        <w:t>Сама провидица считала воровство одним из самых тяжких грехов. Известная болгарская гимнастка Нешка Робева, ее подруга, рассказывала об интересном случае. Однажды Ванга отправилась в монастырь, и по дороге у нее сполз чулок. На заборе сушился чей-то мешок. Сопровождавшая Вангу женщина тайком выдернула из мешка тонкую нитку и подвязала ей чулок. А когда Ванга подошла к церкви, то замерла. Сказала, что войти туда не может, потому что украла чужое. Когда злосчастную нитку отнесли на место, Ванга вошла в храм.</w:t>
      </w:r>
    </w:p>
    <w:p>
      <w:pPr>
        <w:pStyle w:val="Normal"/>
        <w:rPr/>
      </w:pPr>
      <w:r>
        <w:rPr/>
      </w:r>
    </w:p>
    <w:p>
      <w:pPr>
        <w:pStyle w:val="Heading2"/>
        <w:ind w:hanging="0"/>
        <w:rPr/>
      </w:pPr>
      <w:r>
        <w:rPr/>
        <w:t>ФАНТАСТИЧЕСКАЯ РЕАЛЬНОСТЬ</w:t>
      </w:r>
    </w:p>
    <w:p>
      <w:pPr>
        <w:pStyle w:val="Normal"/>
        <w:jc w:val="left"/>
        <w:rPr/>
      </w:pPr>
      <w:r>
        <w:rPr/>
      </w:r>
    </w:p>
    <w:p>
      <w:pPr>
        <w:pStyle w:val="Normal"/>
        <w:jc w:val="left"/>
        <w:rPr/>
      </w:pPr>
      <w:r>
        <w:rPr/>
      </w:r>
    </w:p>
    <w:p>
      <w:pPr>
        <w:pStyle w:val="Heading6"/>
        <w:ind w:hanging="0"/>
        <w:rPr/>
      </w:pPr>
      <w:r>
        <w:rPr/>
        <w:t>И вот приехали мы в Рупите…</w:t>
      </w:r>
    </w:p>
    <w:p>
      <w:pPr>
        <w:pStyle w:val="Normal"/>
        <w:jc w:val="left"/>
        <w:rPr/>
      </w:pPr>
      <w:r>
        <w:rPr/>
      </w:r>
    </w:p>
    <w:p>
      <w:pPr>
        <w:pStyle w:val="Normal"/>
        <w:rPr/>
      </w:pPr>
      <w:r>
        <w:rPr/>
        <w:t>Моя мать, Светлана Игоревна Игнатьева, в конце 70-х годов, осенью поехала со мной, 9-летней девчушкой, на курорт Варны. Я росла на редкость слабым, болезненным ребенком, даже не помню периода из своего далекого детства, когда бы я не «гундосила» и не кашляла. Само собой, я часто пропускала занятия в школе, но благодаря острому уму и хорошей памяти быстро догоняла одноклассников. Так вот, на этом всемирно известном курорте моя мать, будучи интересной, общительной и разговорчивой женщиной, быстро нашла себе – ну и мне, конечно, компанию. Лидером ее была мамина ровесница – 30-летняя Рада Димова, психолог из Болгарии. Я быстро подружилась с ней и ее сыном Богданом, моим ровесником.</w:t>
      </w:r>
    </w:p>
    <w:p>
      <w:pPr>
        <w:pStyle w:val="Normal"/>
        <w:rPr/>
      </w:pPr>
      <w:r>
        <w:rPr/>
        <w:t>Моя мама поделилась с новой подругой своими проблемами. Конечно, главное было – не мои частые простуды, а совсем другое. Сестра матери, тетя Руся (полное имя ее – Руслана), на протяжении многих лет не могла родить, из-за чего муж оставил ее. Наконец, тетя решила взять младенца из роддома, так сказать, «для себя». Девочка Аленка вроде и похожа на маму, и вроде разумная. Но… это казалось только поначалу. Вот уже моей двоюродной сестричке полтора года, но она не только не ходит, но и не издает членораздельных звуков. Моя мама очень близка с сестрой и ее беды воспринимает как свои.</w:t>
      </w:r>
    </w:p>
    <w:p>
      <w:pPr>
        <w:pStyle w:val="Normal"/>
        <w:rPr/>
      </w:pPr>
      <w:r>
        <w:rPr/>
        <w:t>– </w:t>
      </w:r>
      <w:r>
        <w:rPr/>
        <w:t>Что подскажешь, Рада, ведь ты же психолог, – с отчаянием обратилась она к новой подруге.</w:t>
      </w:r>
    </w:p>
    <w:p>
      <w:pPr>
        <w:pStyle w:val="Normal"/>
        <w:rPr/>
      </w:pPr>
      <w:r>
        <w:rPr/>
        <w:t>– </w:t>
      </w:r>
      <w:r>
        <w:rPr/>
        <w:t>Я тебе вряд ли помогу, уж не обессудь. Этот вопрос еще мало изучен наукой, и я не хочу тебя обнадеживать. А знаешь, Света, давай поедем к нашей – и уже не только нашей – знаменитости – Ванге. Она тебе поможет, я уверена. Я немножко знаю ее племянницу Красимиру. Да все равно к провидице вряд ли сразу попадешь… к ней очередь не на один месяц. Ну ладно, не падай духом, я сделаю все, что смогу.</w:t>
      </w:r>
    </w:p>
    <w:p>
      <w:pPr>
        <w:pStyle w:val="Normal"/>
        <w:rPr/>
      </w:pPr>
      <w:r>
        <w:rPr/>
        <w:t>На протяжении нескольких месяцев моя мама переписывалась с Радой, а я – с Богданом. И вот наконец мы получили послание: приезжайте!</w:t>
      </w:r>
    </w:p>
    <w:p>
      <w:pPr>
        <w:pStyle w:val="Normal"/>
        <w:rPr/>
      </w:pPr>
      <w:r>
        <w:rPr/>
        <w:t>Итак, мама, тетя Руся и я – куда же без меня! – отправились в Болгарию, в городишко Петрич, где жила провидица. К тому времени ее уже называли тетя Ванга, а по-болгарски «леля Ванга».</w:t>
      </w:r>
    </w:p>
    <w:p>
      <w:pPr>
        <w:pStyle w:val="Normal"/>
        <w:rPr/>
      </w:pPr>
      <w:r>
        <w:rPr/>
      </w:r>
    </w:p>
    <w:p>
      <w:pPr>
        <w:pStyle w:val="Normal"/>
        <w:rPr/>
      </w:pPr>
      <w:r>
        <w:rPr/>
        <w:t>Добираться нам надо было далеко в горы, дорога опасная, похожа на серпантин, да тут еще туман… Того и гляди свалишься в пропасть. Моя мама и тетя то и дело вздрагивали и ойкали, а мне все было нипочем: так интересно, красивая местность, все новое…</w:t>
      </w:r>
    </w:p>
    <w:p>
      <w:pPr>
        <w:pStyle w:val="Normal"/>
        <w:rPr/>
      </w:pPr>
      <w:r>
        <w:rPr/>
        <w:t>– </w:t>
      </w:r>
      <w:r>
        <w:rPr/>
        <w:t>Да успокойтесь, дамы, ничего с вами не случится! – уверенным голосом вещал наш водитель, солидный мужчина по имени Волод, – вы что, забыли, к кому путь держите? Наша леля Ванга всех оберегает. Раньше ведь здесь был опасный участок, да такой, что на нем часто гибли люди. Вангелия узнала об этом и велела принести ей мешок сахара. Пролежал он у нее сутки, уж не знаем, что она с ним делала, как обрабатывала, но по ее приказу рассыпали мы этот сахар на самом опасном участке пути. Хотите верьте, хотите – нет, но с тех пор здесь не было ни одной аварии. Так что будьте спокойны, милые женщины: ничто вашей жизни не угрожает!</w:t>
      </w:r>
    </w:p>
    <w:p>
      <w:pPr>
        <w:pStyle w:val="Normal"/>
        <w:rPr/>
      </w:pPr>
      <w:r>
        <w:rPr/>
      </w:r>
    </w:p>
    <w:p>
      <w:pPr>
        <w:pStyle w:val="Normal"/>
        <w:rPr/>
      </w:pPr>
      <w:r>
        <w:rPr/>
        <w:t>Обуреваемые волнением и самыми разнообразными предчувствиями, мы не в состоянии были даже как следует осмотреться. Но все же выскажу свои первые детские впечатления: местность показалась какой-то мрачной, сумрачной, несуразной, что ли. Разве что благоухание вовсю цветущих трав и цветов скрашивало в общем-то не очень приятное впечатление. Доезжаем до домика ясновидящей. Видим еще на подходе толпы народа, машины, мотоциклы, велосипеды… Старые и молодые, хворые и по виду вполне здоровые, одни и с детьми – все они ждали, когда их вызовут к Ванге.</w:t>
      </w:r>
    </w:p>
    <w:p>
      <w:pPr>
        <w:pStyle w:val="Normal"/>
        <w:rPr/>
      </w:pPr>
      <w:r>
        <w:rPr/>
        <w:t>Пронесся ропот: «Болеет, не будет принимать… Сколько же можно еще ждать…» Но нет, люди стали исчезать за заветной дверью, а затем – выходить кто по одному, кто по двое. Одни радостно улыбаются, на глазах иных -; слезы. Мы были записаны заранее – спасибо нашей болгарской подруге, поэтому ждать пришлось недолго. Входим в домик, сразу даже мне, ребенку, бросилась в глаза стерильная чистота, обилие вышитых салфеток и множество икон на стенах.</w:t>
      </w:r>
    </w:p>
    <w:p>
      <w:pPr>
        <w:pStyle w:val="Normal"/>
        <w:rPr/>
      </w:pPr>
      <w:r>
        <w:rPr/>
        <w:t>Женщина с закрытыми глазами, невысокая, еще не старая, с молодым лицом и тонкими чертами, в черном платке встретила нас не то чтобы неприветливо, но как-то отстраненно, вроде как была занята своими мыслями. Рядом с ней сидела ее сестра Любка, которая переводила пророчества Ванги. Она немного знала нас заочно, со слов Рады.</w:t>
      </w:r>
    </w:p>
    <w:p>
      <w:pPr>
        <w:pStyle w:val="Normal"/>
        <w:rPr/>
      </w:pPr>
      <w:r>
        <w:rPr/>
        <w:t>– </w:t>
      </w:r>
      <w:r>
        <w:rPr/>
        <w:t>Извините, Света, мою сестру, она только что встретилась с нехорошим человеком, сделала ему плохой прогноз, а поскольку это не в ее привычках, она и расстроилась.</w:t>
      </w:r>
    </w:p>
    <w:p>
      <w:pPr>
        <w:pStyle w:val="Normal"/>
        <w:rPr/>
      </w:pPr>
      <w:r>
        <w:rPr/>
        <w:t>– </w:t>
      </w:r>
      <w:r>
        <w:rPr/>
        <w:t>Да, пойду передохну пяток минут, скоро вернусь, – сказала нам провидица и исчезла за дверью соседней комнаты.</w:t>
      </w:r>
    </w:p>
    <w:p>
      <w:pPr>
        <w:pStyle w:val="Normal"/>
        <w:rPr/>
      </w:pPr>
      <w:r>
        <w:rPr/>
        <w:t>– </w:t>
      </w:r>
      <w:r>
        <w:rPr/>
        <w:t>А в чем дело, Любка, может, расскажете?</w:t>
      </w:r>
    </w:p>
    <w:p>
      <w:pPr>
        <w:pStyle w:val="Normal"/>
        <w:rPr/>
      </w:pPr>
      <w:r>
        <w:rPr/>
        <w:t>– </w:t>
      </w:r>
      <w:r>
        <w:rPr/>
        <w:t>Да только что был один мужчина, такой весь из себя важный, здоровый. Сказал, что ему 63 года, а выглядел на 45, не больше. Сестра разговорилась с ним, спросила, как он живет, что его беспокоит.</w:t>
      </w:r>
    </w:p>
    <w:p>
      <w:pPr>
        <w:pStyle w:val="Normal"/>
        <w:rPr/>
      </w:pPr>
      <w:r>
        <w:rPr/>
        <w:t>– </w:t>
      </w:r>
      <w:r>
        <w:rPr/>
        <w:t>Да ничего, я всю жизнь живу только для себя, заботы ни детей, ни внуков меня не волнуют. Пропади все пропадом, моя жизнь мне дороже всего! Если мне что нужно, я ни с чем и ни с кем не посчитаюсь, хоть по трупам пойду. Старую жену бросил, нашел себе молодую девушку. Скажи, что будет дальше.</w:t>
      </w:r>
    </w:p>
    <w:p>
      <w:pPr>
        <w:pStyle w:val="Normal"/>
        <w:rPr/>
      </w:pPr>
      <w:r>
        <w:rPr/>
        <w:t>– </w:t>
      </w:r>
      <w:r>
        <w:rPr/>
        <w:t>Да ничего, хватит уж тебе!</w:t>
      </w:r>
    </w:p>
    <w:p>
      <w:pPr>
        <w:pStyle w:val="Normal"/>
        <w:rPr/>
      </w:pPr>
      <w:r>
        <w:rPr/>
        <w:t>Забегая вперед, скажу, что Любка сообщила мне, что через четыре дня этот визитер умер.</w:t>
      </w:r>
    </w:p>
    <w:p>
      <w:pPr>
        <w:pStyle w:val="Normal"/>
        <w:rPr/>
      </w:pPr>
      <w:r>
        <w:rPr/>
        <w:t>Пока мы беседовали, вернулась хозяйка. Прямо с порога обратилась к моей маме:</w:t>
      </w:r>
    </w:p>
    <w:p>
      <w:pPr>
        <w:pStyle w:val="Normal"/>
        <w:rPr/>
      </w:pPr>
      <w:r>
        <w:rPr/>
        <w:t>– </w:t>
      </w:r>
      <w:r>
        <w:rPr/>
        <w:t>Ты посмотри за окошко: стоит лето. А твой ребенок в колготках, в свитере и косынке. И почему у нее нос на мокром месте? Ты что, совсем не любишь свою девочку?</w:t>
      </w:r>
    </w:p>
    <w:p>
      <w:pPr>
        <w:pStyle w:val="Normal"/>
        <w:rPr/>
      </w:pPr>
      <w:r>
        <w:rPr/>
        <w:t>Мама ответила, что очень меня любит, ведь я у нее одна, поэтому так и оберегает меня.</w:t>
      </w:r>
    </w:p>
    <w:p>
      <w:pPr>
        <w:pStyle w:val="Normal"/>
        <w:rPr/>
      </w:pPr>
      <w:r>
        <w:rPr/>
        <w:t>– </w:t>
      </w:r>
      <w:r>
        <w:rPr/>
        <w:t>Да хоть бы и десять детей! Родить – мало, надо постоянно заботиться о ребенке. Эта душа – не твоя, а Бога, но ты за нее в ответе. Ну ладно, ты еще молодая, многого не знаешь, послушай, что я тебе скажу. Рано утром, еще до восхода солнца, пойди с дочкой в поле, вели ей раздеться догола и пусть обваляется в росной траве, пока ее тело не станет мокрым. А еще мой совет тебе – захвати с собой простынку и расстели ее на траве. И сама, и Надя твоя полежите на ней до тех пор, пока не почувствуете, что простынь пропиталась росой. К ней прилипнут травинки, веточки, букашки – это все хорошо, мы едины с природой, это все наш мир, и все должно пойти нам на благо. Эту простынку принеси домой и оборачивай свое дитя. Чем чаще ты будешь это делать, тем быстрее ребенок забудет о хворях. Но я вижу, у твоей сестры тоже проблема? – обратилась ясновидящая к тете Русе. Чувствую, дело тоже в ребенке, так?</w:t>
      </w:r>
    </w:p>
    <w:p>
      <w:pPr>
        <w:pStyle w:val="Normal"/>
        <w:rPr/>
      </w:pPr>
      <w:r>
        <w:rPr/>
        <w:t>Тетя подтвердила: да, дело в ребенке, который отстает в развитии.</w:t>
      </w:r>
    </w:p>
    <w:p>
      <w:pPr>
        <w:pStyle w:val="Normal"/>
        <w:rPr/>
      </w:pPr>
      <w:r>
        <w:rPr/>
        <w:t>Ванга с минуту сидела молча, как будто вглядываясь во что-то, нам неведомое, а потом мы услышали:</w:t>
      </w:r>
    </w:p>
    <w:p>
      <w:pPr>
        <w:pStyle w:val="Normal"/>
        <w:rPr/>
      </w:pPr>
      <w:r>
        <w:rPr/>
        <w:t>– </w:t>
      </w:r>
      <w:r>
        <w:rPr/>
        <w:t>Похоже, не ты ее родила?</w:t>
      </w:r>
    </w:p>
    <w:p>
      <w:pPr>
        <w:pStyle w:val="Normal"/>
        <w:rPr/>
      </w:pPr>
      <w:r>
        <w:rPr/>
        <w:t>И эти слова нашли подтверждение: девочку взяли из роддома, когда ей было 10 дней, мать отказалась от нее.</w:t>
      </w:r>
    </w:p>
    <w:p>
      <w:pPr>
        <w:pStyle w:val="Normal"/>
        <w:rPr/>
      </w:pPr>
      <w:r>
        <w:rPr/>
        <w:t>– </w:t>
      </w:r>
      <w:r>
        <w:rPr/>
        <w:t>Помочь и порадовать тебя не могу. Мать, когда плоду было три месяца, упала и сильно ударилась, отсюда и такие последствия. Советую тебе сдать ее в специальный дом, а сама ты еще можешь родить, я помогу тебе.</w:t>
      </w:r>
    </w:p>
    <w:p>
      <w:pPr>
        <w:pStyle w:val="Normal"/>
        <w:rPr/>
      </w:pPr>
      <w:r>
        <w:rPr/>
        <w:t>– </w:t>
      </w:r>
      <w:r>
        <w:rPr/>
        <w:t>Спасибо, тетя Ванга, но я не могу расстаться с дочкой, я привыкла к ней, она моя кровиночка. Я буду стараться все делать, чтобы Аленка развивалась нормально.</w:t>
      </w:r>
    </w:p>
    <w:p>
      <w:pPr>
        <w:pStyle w:val="Normal"/>
        <w:rPr/>
      </w:pPr>
      <w:r>
        <w:rPr/>
        <w:t>– </w:t>
      </w:r>
      <w:r>
        <w:rPr/>
        <w:t>Нечасто встретишь такую достойную, благородную женщину. Бог вознаградит тебя, а я буду молиться за тебя и твою Аленку.</w:t>
      </w:r>
    </w:p>
    <w:p>
      <w:pPr>
        <w:pStyle w:val="Normal"/>
        <w:rPr/>
      </w:pPr>
      <w:r>
        <w:rPr/>
        <w:t>На прощание тетя Ванга провела ладонью по голове тети Руси и всем нам послала вслед крестное знамение.</w:t>
      </w:r>
    </w:p>
    <w:p>
      <w:pPr>
        <w:pStyle w:val="Normal"/>
        <w:rPr/>
      </w:pPr>
      <w:r>
        <w:rPr/>
      </w:r>
    </w:p>
    <w:p>
      <w:pPr>
        <w:pStyle w:val="Normal"/>
        <w:rPr/>
      </w:pPr>
      <w:r>
        <w:rPr/>
        <w:t>Вот так и закончился наш первый и единственный визит к замечательной провидице. С тех пор прошло много лет. Я вышла замуж за Богдана и переехала жить к нему в Болгарию. Мама уже немолодая, но по-прежнему бодрая и часто навещает нас, а мы не забываем Россию. Конечно, вас интересует, как сложилась судьба тети Руси и Аленки? Тетя через четыре года после памятного визита встретила хорошего человека и вышла замуж, их сын, Артем, – мой племянник – уже взрослый, вполне самостоятельный молодой человек. А Аленка? Да тоже неплохо. Она по-прежнему живет с мамой и папой – так она называет мужа тети. Конечно, ее нельзя назвать совсем полноценным человеком, все же внутриутробная травма дает о себе знать. Но обслуживает она себя сама, хлопочет по дому, рукодельничает, любит петь и рисовать. А своей добротой и кротким нравом моя двоюродная сестричка снискала к себе всеобщую любовь. Люди говорят, что душа у нее – святая, и часто просят ее помолиться за них…</w:t>
      </w:r>
    </w:p>
    <w:p>
      <w:pPr>
        <w:pStyle w:val="Normal"/>
        <w:jc w:val="left"/>
        <w:rPr/>
      </w:pPr>
      <w:r>
        <w:rPr/>
      </w:r>
    </w:p>
    <w:p>
      <w:pPr>
        <w:pStyle w:val="Heading6"/>
        <w:ind w:hanging="0"/>
        <w:rPr/>
      </w:pPr>
      <w:r>
        <w:rPr/>
        <w:t>Особенное место</w:t>
      </w:r>
    </w:p>
    <w:p>
      <w:pPr>
        <w:pStyle w:val="Normal"/>
        <w:jc w:val="left"/>
        <w:rPr/>
      </w:pPr>
      <w:r>
        <w:rPr/>
      </w:r>
    </w:p>
    <w:p>
      <w:pPr>
        <w:pStyle w:val="Normal"/>
        <w:rPr/>
      </w:pPr>
      <w:r>
        <w:rPr/>
        <w:t>Дом, где Ванга принимала своих многочисленных посетителей, находится в долине Рупите, между городами Сандански и Петрич (Болгария). В Петрич, как мы знаем, ее привез молодой муж Димитр Гуштеров. Вскоре после его смерти Ванга решила сменить место жительства и стала выбирать место, где она сможет принимать страждущих. Душа лежала к городишку Мелник, однако желания постоянно жить там не возникало. Просто ей хотелось ежедневно ходить в Мелник и проводить там прием. Однако власти отказали в этом, очевидно, не желая упускать такой выгодный «кадр», к тому же контролировать число посетителей будет труднее.</w:t>
      </w:r>
    </w:p>
    <w:p>
      <w:pPr>
        <w:pStyle w:val="Normal"/>
        <w:rPr/>
      </w:pPr>
      <w:r>
        <w:rPr/>
        <w:t>Напомним, что наша героиня к тому времени была уже государственной служащей и за каждого посетителя деньги шли в государственную казну. Долина Рупите, или Рупы, как называют ее местные жители, похожа на тарелку, диаметр ее – около 20 км. Она окружена горой Кожух, у подножия которой находится пересохшее русло реки Струмы.</w:t>
      </w:r>
    </w:p>
    <w:p>
      <w:pPr>
        <w:pStyle w:val="Normal"/>
        <w:rPr/>
      </w:pPr>
      <w:r>
        <w:rPr/>
        <w:t>Здесь и был построен небольшой домик для прорицательницы, где она принимает посетителей, а в соседней комнате отдыхает.</w:t>
      </w:r>
    </w:p>
    <w:p>
      <w:pPr>
        <w:pStyle w:val="Normal"/>
        <w:rPr/>
      </w:pPr>
      <w:r>
        <w:rPr/>
        <w:t>На многих, в том числе и на нас, когда мы приезжали втроем, местность производила гнетущее впечатление. Все какое-то суровое, темное, отчетливо чувствуется запах сероводорода из горячих источников, которых здесь несколько. Аромат растений и цветов, которые так любила хозяйка, не в состоянии был перебить не вполне, мягко скажем, приятный дух. Вода в источниках настолько горячая, что невозможно держать в ней руку. И тем не менее Ванга выбрала именно это местечко. Почему, интересно. Она считала его необычным, как будто созданным специально для нее. По ее словам, место подсказала ей сама святая Петка. Домик стоит прямо в жерле потухшего вулкана Кожух. А точнее, он и не потухший, и не действующий. Если отойти на несколько десятков метров от жилища Ванги, можно почувствовать, что он «живет».</w:t>
      </w:r>
    </w:p>
    <w:p>
      <w:pPr>
        <w:pStyle w:val="Normal"/>
        <w:rPr/>
      </w:pPr>
      <w:r>
        <w:rPr/>
      </w:r>
    </w:p>
    <w:p>
      <w:pPr>
        <w:pStyle w:val="Normal"/>
        <w:rPr/>
      </w:pPr>
      <w:r>
        <w:rPr/>
        <w:t>– </w:t>
      </w:r>
      <w:r>
        <w:rPr/>
        <w:t>Раньше здесь стоял огромный город, жители его – греки – были прекрасны и душой, и телом – высокие, стройные, они носили прозрачные золотистые одежды. А через весь город протекала река, вода в которой тоже была похожа на золото. Она приносила здоровье и благополучие; младенцев опускали в нее, чтобы те росли здоровыми и сильными.</w:t>
      </w:r>
    </w:p>
    <w:p>
      <w:pPr>
        <w:pStyle w:val="Normal"/>
        <w:rPr/>
      </w:pPr>
      <w:r>
        <w:rPr/>
        <w:t>Больной человек, искупавшись в ней, расставался с хворями, – Ванга ненадолго умолкает, как бы вспоминая, а потом продолжает. – Жители играли на разных музыкальных инструментах, любили поэзию, многие прекрасно рисовали. На этом месте стояли три прекрасных золотых храма. Но произошло землетрясение, лава вылилась из вулкана, и город полностью разрушился, как Помпеи, а жителей его погребли лава и пепел. Вдень святой Параскевы-Пятницы, что по церковному календарю 15 октября, хозяйка собирает у себя сотни гостей, угощает их национальными блюдами, домашним вином. Она напоминает, что именно в этот день превратился в руины прекрасный древний город. «Помните об этой дате и приходите сюда 15 октября каждый год», – напутствует она гостей.</w:t>
      </w:r>
    </w:p>
    <w:p>
      <w:pPr>
        <w:pStyle w:val="Normal"/>
        <w:rPr/>
      </w:pPr>
      <w:r>
        <w:rPr/>
      </w:r>
    </w:p>
    <w:p>
      <w:pPr>
        <w:pStyle w:val="Normal"/>
        <w:rPr/>
      </w:pPr>
      <w:r>
        <w:rPr/>
        <w:t>Впоследствии археологи произвели раскопки в том месте, куда указала провидица. И действительно обнаружились остатки древнего города! Таким образом, получается, она могла проникать взором сквозь толщу земли и веков. Племянник Ванги, Димитр, подтверждает, что местные жители до сих пор находят обломки различной домашней утвари и культовых предметов. Есть все основания предполагать, что здесь кипела богатая духовная жизнь, а место это – святое.</w:t>
      </w:r>
    </w:p>
    <w:p>
      <w:pPr>
        <w:pStyle w:val="Normal"/>
        <w:rPr/>
      </w:pPr>
      <w:r>
        <w:rPr/>
        <w:t>Старожилы вспоминают, как сюда приходили паломники со всех уголков земли окунуться в святые воды горячих источников. Они искренне верили, что такое омовение принесет здоровье и благословение небес.</w:t>
      </w:r>
    </w:p>
    <w:p>
      <w:pPr>
        <w:pStyle w:val="Normal"/>
        <w:rPr/>
      </w:pPr>
      <w:r>
        <w:rPr/>
      </w:r>
    </w:p>
    <w:p>
      <w:pPr>
        <w:pStyle w:val="Normal"/>
        <w:rPr/>
      </w:pPr>
      <w:r>
        <w:rPr/>
        <w:t>Рупите, по мнению ясновидящей, наделено особой энергетикой, подпитывающей необычайный ее дар, придававшей силу. Близость горячих источников и запах нисколько не смущали Вангу: она считала, что это слезы и дыхание безвинно погибших людей, ранее живших здесь. Более того, она была благодарна этому созданному Всевышним уголку земли и той воде, которая исходила из его недр: когда-то водица та излечила ее от ревматизма. Благотворно действовали на Вангу и тишина, и воздух, и близость к природе. Так что «место на вулкане» она избрала для себя самостоятельно, прикипела к нему всем существом и не покидала до конца своих дней. Она утверждала, что оно связывает все окрестные святые места. По-видимому, местечко и впрямь особенное, и ученым только предстоит разгадать истоки столь сильной его энергетики. Именно здесь голоса, которые все рассказывают провидице, особенно отчетливы; именно здесь проходит дорога, по которой птицы летят на юг и возвращаются. Почему пернатые облюбовали его – неизвестно. Согласно преданию в Рупите закопана статуя всадника на белом коне в полный рост. Вспомним: именно такой посланец неоднократно являлся Ванге и напоминал, что ее долг – выполнить Миссию, ради которой Богу угодно было послать ее в этот мир. Свою Миссию – нести добро и помогать людям – Ванга выполняла всю свою сознательную жизнь.</w:t>
      </w:r>
    </w:p>
    <w:p>
      <w:pPr>
        <w:pStyle w:val="Normal"/>
        <w:jc w:val="left"/>
        <w:rPr/>
      </w:pPr>
      <w:r>
        <w:rPr/>
      </w:r>
    </w:p>
    <w:p>
      <w:pPr>
        <w:pStyle w:val="Heading6"/>
        <w:ind w:hanging="0"/>
        <w:rPr/>
      </w:pPr>
      <w:r>
        <w:rPr/>
        <w:t>«Я не святая, я – мученица»</w:t>
      </w:r>
    </w:p>
    <w:p>
      <w:pPr>
        <w:pStyle w:val="Normal"/>
        <w:jc w:val="left"/>
        <w:rPr/>
      </w:pPr>
      <w:r>
        <w:rPr/>
      </w:r>
    </w:p>
    <w:p>
      <w:pPr>
        <w:pStyle w:val="Normal"/>
        <w:rPr/>
      </w:pPr>
      <w:r>
        <w:rPr/>
        <w:t>Тропа в Петрич не зарастала до последних дней жизни знаменитой болгарки. Государство приставило к ней охрану, выделило машину с персональным водителем, построило в городке гостиницу для приезжающих. Только в одном 1976 году ее посетило 102 тысячи человек. У каждого – своя беда, свои проблемы и наболевшие вопросы. Людские страдания ясновидящая пропускала через себя, живя в большом напряжении. Конечно, такая нагрузка не могла не отразиться на здоровье: она часто жаловалась на усталость, перенесла несколько микроинсультов, но отказать от приема не могла: «Я пришла в мир, чтобы подать заблудшим и отчаявшимся руку, показать, куда им идти!»</w:t>
      </w:r>
    </w:p>
    <w:p>
      <w:pPr>
        <w:pStyle w:val="Normal"/>
        <w:rPr/>
      </w:pPr>
      <w:r>
        <w:rPr/>
        <w:t>Неоднократно она рассказывала, что, когда все прочие спят, ей приходится перелистывать страницы человеческого бытия, проникать в прошлое и настоящее, в самые потаенные уголки душ и переживать трагедии, коих немало происходило с людьми во все времена. Голоса из неведомых миров позволяют ей почти со стопроцентной точностью предсказывать судьбу как отдельного человека, так и общества, и народа, и планеты…</w:t>
      </w:r>
    </w:p>
    <w:p>
      <w:pPr>
        <w:pStyle w:val="Normal"/>
        <w:rPr/>
      </w:pPr>
      <w:r>
        <w:rPr/>
        <w:t>Ванга называла себя мученицей не только потому, что на ее долю выпали тяжкие испытания: нищее, голодное детство, слепота, постоянные заботы о младших членах семьи… Немаловажную роль сыграло и то, что, предвидя плохие события, она не могла их предотвратить. Этот тяжкий крест она несла почти всю жизнь. По ее словам, когда рождается человек, вместе с ним рождается и его судьба, то есть будущее предопределено. Жизнь любого человека, стоявшего перед прорицательницей, пробегала перед ее сознанием, как на кинопленке, – от рождения до смерти. Предупреждая об опасностях, она надеялась на мудрость и случай, способные перевернуть лишь ей известную сущность законов мироздания. Ведь недаром говорят: «Предупрежден – значит, вооружен». Она не только прогнозировала события, но и давала советы, как улучшить будущее и избежать плохого. И многие, представьте, смогли изменить ситуацию в лучшую сторону!</w:t>
      </w:r>
    </w:p>
    <w:p>
      <w:pPr>
        <w:pStyle w:val="Normal"/>
        <w:rPr/>
      </w:pPr>
      <w:r>
        <w:rPr/>
        <w:t>Всех приходящих к ней она считала своими детьми и каждого пыталась сделать счастливым. Лицо ее озарялось глубинным, как бы неземным светом, когда прогноз был хорошим. И углублялись морщины, плотнее сжимались губы и тускнело лицо, когда приходилось сообщать тяжелые вести. Но, например, о предстоящей скорой смерти гостя она говорила лишь в единичных случаях, коих насчитывается за все годы ее практики не более пяти. И вообще вещать о предстоящих бедах ей, судя по всему, было нелегко. Возможно, Высшие силы предостерегали ее об осторожности или вообще запрещали говорить об этом, а возможно, сама она в силу деликатности не спешила огорошивать человека – кто знает? Но в таких случаях она обычно ограничивалась туманными намеками, стараясь не вдаваться в подробности.</w:t>
      </w:r>
    </w:p>
    <w:p>
      <w:pPr>
        <w:pStyle w:val="Normal"/>
        <w:rPr/>
      </w:pPr>
      <w:r>
        <w:rPr/>
      </w:r>
    </w:p>
    <w:p>
      <w:pPr>
        <w:pStyle w:val="Normal"/>
        <w:rPr/>
      </w:pPr>
      <w:r>
        <w:rPr/>
        <w:t>Мало кому известно, что пророчица не всегда чувствовала силы вынести бремя, возложенное на нее Высшими силами, даже хотела уйти в монастырь. Но чем же это кончалось? Один раз монастырь встретил ее наглухо закрытой дверью – никого не было на месте, очевидно, все ушли на паломничество. Другой раз к ней вышла послушница и сообщила, что матушка настоятельница заболела и никого не принимает. В третий раз по пути в монастырь Вангу настиг сильный ливень… Так, видно, Всевышний предупреждал нашу героиню, что место ее – здесь, с нами, а не среди послушниц, далеких от мира сего.</w:t>
      </w:r>
    </w:p>
    <w:p>
      <w:pPr>
        <w:pStyle w:val="Normal"/>
        <w:rPr/>
      </w:pPr>
      <w:r>
        <w:rPr/>
        <w:t>Визитеры были наслышаны о том, что надо приносить рафинад, который лежал две-три ночи под подушкой, причем принести его мог и другой человек, все равно прогнозы были точными. Не отказывалась провидица и от денег, которые бросали в копилку – на храм. Но больше всего она любила, когда ей приносили… игрушки. Объясняется это, вероятно, тем, что ее голодное детство было лишено таких радостей.</w:t>
      </w:r>
    </w:p>
    <w:p>
      <w:pPr>
        <w:pStyle w:val="Normal"/>
        <w:rPr/>
      </w:pPr>
      <w:r>
        <w:rPr/>
        <w:t>Поздно ночью, когда домочадцы спали, она брала в руки каждую игрушку и разговаривала с ней. Помнила, кто что принес, и еще раз прокручивала события, связанные с конкретным человеком. Надо полагать, игрушки отвечали ей – ведь Ванга понимала язык неодушевленных предметов, животных и растений…</w:t>
      </w:r>
    </w:p>
    <w:p>
      <w:pPr>
        <w:pStyle w:val="Normal"/>
        <w:rPr/>
      </w:pPr>
      <w:r>
        <w:rPr/>
      </w:r>
    </w:p>
    <w:p>
      <w:pPr>
        <w:pStyle w:val="Normal"/>
        <w:rPr/>
      </w:pPr>
      <w:r>
        <w:rPr/>
        <w:t>Обычно провидица уделяла посетителю три-пять минут, но при необходимости визит мог занять и больше времени, вплоть до часа. Ванга говорила, что спит она всего лишь восемь минут и больше нее работают разве что черви. И действительно, рабочий день ее начинался в шесть-семь утра, люди даже считали, что в это время связь Ванги с силами, питающими ее дар, максимально крепка, а предсказания особенно четки и точны. Заканчивался прием поздно, почти ночью.</w:t>
      </w:r>
    </w:p>
    <w:p>
      <w:pPr>
        <w:pStyle w:val="Normal"/>
        <w:rPr/>
      </w:pPr>
      <w:r>
        <w:rPr/>
        <w:t>Интересен вопрос: а как сама ясновидящая объясняет природу своего феноменального дара? Вначале она говорила, что виденное и услышанное ей приснилось или явилось в видениях, но со временем ее представление об «информаторах» изменилось:</w:t>
      </w:r>
    </w:p>
    <w:p>
      <w:pPr>
        <w:pStyle w:val="Normal"/>
        <w:rPr/>
      </w:pPr>
      <w:r>
        <w:rPr/>
        <w:t>– </w:t>
      </w:r>
      <w:r>
        <w:rPr/>
        <w:t>Вокруг меня обитают прозрачные существа, они подают голоса и сообщают информацию, которую я передаю людям. Эта информация достаточно достоверна и может касаться как умерших, так и ныне живущих. При этом ни расстояние, ни время никакой роли не играют. Бывает и немного по-другому: жизнь любого из приходящих ко мне прокручивается перед моим мысленным взором, как на кинопленке.</w:t>
      </w:r>
    </w:p>
    <w:p>
      <w:pPr>
        <w:pStyle w:val="Normal"/>
        <w:jc w:val="left"/>
        <w:rPr/>
      </w:pPr>
      <w:r>
        <w:rPr/>
      </w:r>
    </w:p>
    <w:p>
      <w:pPr>
        <w:pStyle w:val="Heading6"/>
        <w:ind w:hanging="0"/>
        <w:rPr/>
      </w:pPr>
      <w:r>
        <w:rPr/>
        <w:t>Общение с умершими</w:t>
      </w:r>
    </w:p>
    <w:p>
      <w:pPr>
        <w:pStyle w:val="Normal"/>
        <w:jc w:val="left"/>
        <w:rPr/>
      </w:pPr>
      <w:r>
        <w:rPr/>
      </w:r>
    </w:p>
    <w:p>
      <w:pPr>
        <w:pStyle w:val="Normal"/>
        <w:rPr/>
      </w:pPr>
      <w:r>
        <w:rPr/>
        <w:t>Ученые единодушно сошлись во мнении, что наиболее удивительная грань ее дарования – общение с умершими, причем ушедшими из жизни как недавно, так и десятки лет назад. На протяжении всей истории человечества люди задавались вопросом: «Что находится за пределами загробного мира и существует ли он вообще?» Одни верили в райские кущи, тишь, да гладь, да Божью благодать, другие напрочь отрицали существование после кончины. В конечном итоге люди незримо разделились на два лагеря: верующие в загробное царство – религиозно настроенные и неверующие – материалисты и атеисты. Кто прав – наука пока не дает конкретного однозначного ответа. Ведь для всех нас, обычных людей, канал между земным и «тем» мирами закрыт, а иметь контакты с усопшими мы можем разве что во сне. Такие сны обычно изматывают и придают ощущение разбитости, усталости. И лишь для избранных, ярким представителем которых является наша героиня, этот канал открыт. Стоит ли говорить, какой непомерной ношей ложилось на ее душу бремя ее чудесного дара?!</w:t>
      </w:r>
    </w:p>
    <w:p>
      <w:pPr>
        <w:pStyle w:val="Normal"/>
        <w:rPr/>
      </w:pPr>
      <w:r>
        <w:rPr/>
      </w:r>
    </w:p>
    <w:p>
      <w:pPr>
        <w:pStyle w:val="Normal"/>
        <w:rPr/>
      </w:pPr>
      <w:r>
        <w:rPr/>
        <w:t>Контакт был двусторонним: и Ванга могла спрашивать у покойников то, что интересует их близких, и родные, в свою очередь, могли через нее «беседовать» с усопшими. Некоторые рассказывали, что даже слышали тоненький, еле слышный, как в плохом телефоне, голос с того света или же шепот. А кое-кому Ванга устраивала и «свидания» с умершим, то есть давала возможность пообщаться. Такие сеансы отнимали у нее уйму сил и могли вызвать не только нервное расстройство, но и припадок. Поэтому многие уже знали, что если предстоит разговор о покойном, надо принести с собой цветок в горшке и свечи. Очевидно, эти предметы брали на себя негативную энергию и нейтрализовывали ее, не давая проникать в биополе находящихся в комнате и в первую очередь самой провидицы.</w:t>
      </w:r>
    </w:p>
    <w:p>
      <w:pPr>
        <w:pStyle w:val="Normal"/>
        <w:rPr/>
      </w:pPr>
      <w:r>
        <w:rPr/>
        <w:t>В начале 80-х годов в Рупите, записавшись, как положено, за несколько месяцев вперед, прибыл некий Вилко Панчев из Пловдива, еще нестарый мужчина с пшеничными усами.</w:t>
      </w:r>
    </w:p>
    <w:p>
      <w:pPr>
        <w:pStyle w:val="Normal"/>
        <w:rPr/>
      </w:pPr>
      <w:r>
        <w:rPr/>
        <w:t>Оробевший Вилко, поздоровавшись, видно, от страха решил не тянуть «быка за рога» и начал прямо с порога:</w:t>
      </w:r>
    </w:p>
    <w:p>
      <w:pPr>
        <w:pStyle w:val="Normal"/>
        <w:rPr/>
      </w:pPr>
      <w:r>
        <w:rPr/>
        <w:t>– </w:t>
      </w:r>
      <w:r>
        <w:rPr/>
        <w:t>Тетя Ванга, вы моя последняя надежда. Дело серьезное. Я удачно женат вот уже 15 лет. У нас рождались через каждые полтора-два года дети, всего их было шестеро, и все умирали вскоре после рождения! Мы с моей Славой любим друг друга и очень хотим детей! Помогите ради Бога!</w:t>
      </w:r>
    </w:p>
    <w:p>
      <w:pPr>
        <w:pStyle w:val="Normal"/>
        <w:rPr/>
      </w:pPr>
      <w:r>
        <w:rPr/>
      </w:r>
    </w:p>
    <w:p>
      <w:pPr>
        <w:pStyle w:val="Normal"/>
        <w:rPr/>
      </w:pPr>
      <w:r>
        <w:rPr/>
        <w:t>Пророчица в таких случаях не торопилась выдавать свой «вердикт». Одно дело – пропала корова или собака, и совсем другое, когда речь идет о живых человеческих душах. Вот и сейчас она посидела около минуты, при этом лицо ее как-то напряглось, а взор (если можно так сказать) устремился куда-то в глубь ее существа. Надо думать, она вступала в контакт со своими небесными собеседниками. После недолгой паузы мужчина услышал:</w:t>
      </w:r>
    </w:p>
    <w:p>
      <w:pPr>
        <w:pStyle w:val="Normal"/>
        <w:rPr/>
      </w:pPr>
      <w:r>
        <w:rPr/>
        <w:t>– </w:t>
      </w:r>
      <w:r>
        <w:rPr/>
        <w:t>А ты помнишь свою мать? Я знаю, ее уже нет в живых, но она стоит передо мной, словно живая, и все мне рассказывает. После этого общения я поняла, что ты сильно провинился перед матушкой. Не желаешь ли осознать вину и очистить совесть?</w:t>
      </w:r>
    </w:p>
    <w:p>
      <w:pPr>
        <w:pStyle w:val="Normal"/>
        <w:rPr/>
      </w:pPr>
      <w:r>
        <w:rPr/>
        <w:t>Мне известно все, но я хочу услышать от тебя, что ты чувствуешь…</w:t>
      </w:r>
    </w:p>
    <w:p>
      <w:pPr>
        <w:pStyle w:val="Normal"/>
        <w:rPr/>
      </w:pPr>
      <w:r>
        <w:rPr/>
        <w:t>Вилко думал недолго. Перед Вангой – он уже понял – лукавить бесполезно, и начал рассказывать:</w:t>
      </w:r>
    </w:p>
    <w:p>
      <w:pPr>
        <w:pStyle w:val="Normal"/>
        <w:rPr/>
      </w:pPr>
      <w:r>
        <w:rPr/>
        <w:t>– </w:t>
      </w:r>
      <w:r>
        <w:rPr/>
        <w:t>Когда мне было 16, моя мать забеременела. Ей тогда уже было 37 лет; представьте, как я стыдился перед сверстниками своей матери, ее огромного живота! Ребята надо мной насмехались, ну а я… я постепенно возненавидел то существо, которое растет в ее животе! Когда родилась сестра, я совсем потерял голову – все смешалось: жалость к матери, неприязнь к маленькой сестричке, стыд перед друзьями, у которых матери и не думали безобразить свой живот беременностью. В конце концов, перевесило последнее. Я, уже будучи взрослым парнем, старался всячески избегать мать, а сестру и вовсе не признавал, что она есть, что нет – мне без разницы.</w:t>
      </w:r>
    </w:p>
    <w:p>
      <w:pPr>
        <w:pStyle w:val="Normal"/>
        <w:rPr/>
      </w:pPr>
      <w:r>
        <w:rPr/>
        <w:t>– </w:t>
      </w:r>
      <w:r>
        <w:rPr/>
        <w:t>Вот и мой ответ тебе: ты не уважал и не любил мать, не осознавал главный закон Космоса – заботиться о ближнем! Да и просто человеческие нормы нравственности ты не постиг! Что посеял – то и пожинай! Ты не понял мать, осуждал дитя в ее чреве, так что ж ты ждешь теперь?</w:t>
      </w:r>
    </w:p>
    <w:p>
      <w:pPr>
        <w:pStyle w:val="Normal"/>
        <w:rPr/>
      </w:pPr>
      <w:r>
        <w:rPr/>
        <w:t>Кажется, Вилко кое-что понял, тем более что провидица уделила ему больше времени и внимания, чем прочим ждущим своей очереди. Он поблагодарил тетю Вангу и попросил совета на будущее.</w:t>
      </w:r>
    </w:p>
    <w:p>
      <w:pPr>
        <w:pStyle w:val="Normal"/>
        <w:rPr/>
      </w:pPr>
      <w:r>
        <w:rPr/>
        <w:t>Она поинтересовалась его собственным мнением на этот счет.</w:t>
      </w:r>
    </w:p>
    <w:p>
      <w:pPr>
        <w:pStyle w:val="Normal"/>
        <w:rPr/>
      </w:pPr>
      <w:r>
        <w:rPr/>
        <w:t>– </w:t>
      </w:r>
      <w:r>
        <w:rPr/>
        <w:t>Да хочу повиниться перед уже умершей матерью, наладить отношения с сестрой.</w:t>
      </w:r>
    </w:p>
    <w:p>
      <w:pPr>
        <w:pStyle w:val="Normal"/>
        <w:rPr/>
      </w:pPr>
      <w:r>
        <w:rPr/>
        <w:t>Ясновидящая была довольна ответом и сказала, что после такого искреннего раскаяния у них будут рождаться здоровые дети. Уходя, Вилко задержался на пороге и спросил:</w:t>
      </w:r>
    </w:p>
    <w:p>
      <w:pPr>
        <w:pStyle w:val="Normal"/>
        <w:rPr/>
      </w:pPr>
      <w:r>
        <w:rPr/>
        <w:t>– </w:t>
      </w:r>
      <w:r>
        <w:rPr/>
        <w:t>А откуда ты, тетя Ванга, узнала о моей покойной матери? А-а, наверное, она вошла к тебе вместе со мной.</w:t>
      </w:r>
    </w:p>
    <w:p>
      <w:pPr>
        <w:pStyle w:val="Normal"/>
        <w:rPr/>
      </w:pPr>
      <w:r>
        <w:rPr/>
        <w:t>– </w:t>
      </w:r>
      <w:r>
        <w:rPr/>
        <w:t>Нет, ты не прав, покойники сами приходят ко мне, потому что я для них – врата, ведущие в загробный мир и обратно, к нам. Я связываю эти два мира, и через меня ты можешь задавать матери вопросы, а я передам тебе ее ответы.</w:t>
      </w:r>
    </w:p>
    <w:p>
      <w:pPr>
        <w:pStyle w:val="Normal"/>
        <w:rPr/>
      </w:pPr>
      <w:r>
        <w:rPr/>
        <w:t>Накануне нового, XXI века мне удалось с помощью друзей разыскать семейство Панчевых – ведь в мою задачу входило не только собрать информацию, но и узнать, насколько она достоверна и как помогли советы Ванги. Представьте себе, что супружеская чета воспитывает уже троих детей, старший из которых, Борислав, ныне студент. Подрастают и две девочки-погодки, а счастливые родители отнюдь не думают на этом останавливаться!</w:t>
      </w:r>
    </w:p>
    <w:p>
      <w:pPr>
        <w:pStyle w:val="Normal"/>
        <w:rPr/>
      </w:pPr>
      <w:r>
        <w:rPr/>
      </w:r>
    </w:p>
    <w:p>
      <w:pPr>
        <w:pStyle w:val="Normal"/>
        <w:rPr/>
      </w:pPr>
      <w:r>
        <w:rPr/>
        <w:t>Устами Ванги усопшие рассказывали: там, где они обитают сейчас, нет ни рая, ни ада, ни забвения, ни пропасти. Это – тоже целый мир, но совсем не такой, что на земле. Более того, попав туда, умерший поначалу даже не видит особой разницы и думает, что он жив. «Но где же мои дети, родные и близкие?» – кричит он, зовет их к себе, пытается достучаться – но они не слышат. И именно невозможность видеть их, общаться, как раньше, и делает восприятие собственной смерти реальным. Сама Ванга смерти не боялась, а когда спрашивали, как та ей представляется, отвечала, что для каждого человека она такова, какой он себе ее видит. Для одних она является в традиционном виде – старуха с косой, для других – красивая молодая девушка с распущенными волосами, для третьих – русоволосый добрый молодец…</w:t>
      </w:r>
    </w:p>
    <w:p>
      <w:pPr>
        <w:pStyle w:val="Normal"/>
        <w:rPr/>
      </w:pPr>
      <w:r>
        <w:rPr/>
        <w:t>По ее мнению, тело человека, как и все живое, разлагается, но одна часть, называемая душой, бессмертна. Она и после кончины продолжает жить и развиваться, чтобы достичь более высокого уровня.</w:t>
      </w:r>
    </w:p>
    <w:p>
      <w:pPr>
        <w:pStyle w:val="Normal"/>
        <w:jc w:val="left"/>
        <w:rPr/>
      </w:pPr>
      <w:r>
        <w:rPr/>
      </w:r>
    </w:p>
    <w:p>
      <w:pPr>
        <w:pStyle w:val="Heading6"/>
        <w:ind w:hanging="0"/>
        <w:rPr/>
      </w:pPr>
      <w:r>
        <w:rPr/>
        <w:t>Будет все: и печаль, и радость</w:t>
      </w:r>
    </w:p>
    <w:p>
      <w:pPr>
        <w:pStyle w:val="Normal"/>
        <w:jc w:val="left"/>
        <w:rPr/>
      </w:pPr>
      <w:r>
        <w:rPr/>
      </w:r>
    </w:p>
    <w:p>
      <w:pPr>
        <w:pStyle w:val="Normal"/>
        <w:rPr/>
      </w:pPr>
      <w:r>
        <w:rPr/>
        <w:t>Все, что окружало прорицательницу, – горы, хребты, растения, животные, птицы, камни, звезды – воспринималось ее удивительными органами чувств, давало информацию. Она неоднократно подчеркивала, что неживой природы нет, все вокруг живое, надо только уметь прислушиваться к сигналам. Разумеется, подавляющему большинству простых смертных подобное не под силу, так же как не многие из нас задумываются о смысле бытия. По мнению Ванги, нельзя нарушать гармонию пространства, пренебрегать законами Космоса. Даже малейшее их нарушение может привести к фатальным, необратимым последствиям.</w:t>
      </w:r>
    </w:p>
    <w:p>
      <w:pPr>
        <w:pStyle w:val="Normal"/>
        <w:rPr/>
      </w:pPr>
      <w:r>
        <w:rPr/>
        <w:t>Так, в 1981 году она предостерегала людей о том, что скоро на Земле появятся новые, неведомые раньше болезни. Совершенно здоровые люди, доселе никогда не хворавшие, могут внезапно почувствовать себя настолько плохо, что будут падать в обморок прямо на улице. Однако такую ситуацию можно исправить, ибо это в людских силах. И действительно, сравнительно недавно появился «букет» хворей, рожденных цивилизацией: СПИД, птичий грипп, атипичная пневмония… Верно и то, что пока усилиями медиков и населения земного шара удается не допустить их широкого распространения. В начале этого века, по мнению Ванги, рак «закуют в железные цепи». Пока не сбылось? Но не будем торопиться оценивать предсказание как ошибочное. Во-первых, XXI век только начался, а во-вторых, ученые постоянно находятся в поисках этих «железных цепей». И как знать, может, открытие нового лекарства (вероятно, в нем будет содержаться много железа) – не за горами.</w:t>
      </w:r>
    </w:p>
    <w:p>
      <w:pPr>
        <w:pStyle w:val="Normal"/>
        <w:rPr/>
      </w:pPr>
      <w:r>
        <w:rPr/>
        <w:t>В 60-х годах Ванга предсказывала, что таблетки будут делать из водорослей и они получат распространение по всему миру. Такое лекарство нам всем известно, это сплат, и медики говорят, что водорослям принадлежит будущее фармакологии. А вот растения, на ее взгляд, ожидает не очень светлое будущее – многие из них со временем исчезнут, и первыми будут лук, перец и чеснок. Затем последует постепенное исчезновение пчел и, соответственно, из рациона человечества исчезнут чудодейственные продукты пчеловодства.</w:t>
      </w:r>
    </w:p>
    <w:p>
      <w:pPr>
        <w:pStyle w:val="Normal"/>
        <w:rPr/>
      </w:pPr>
      <w:r>
        <w:rPr/>
        <w:t>На ближайшее будущее, а для нас – настоящее, перспективы Ванга рисует не очень-то радужные. Города будут рушиться от землетрясений, наводнений, ураганов. Неправедно живущие будут «на коне», преступность возрастет, воров и блудниц окажется не счесть. Придут тяжкие времена, люди разделятся на группы по вере. Имеющие уши – не будут слышать, имеющие глаза – не смогут видеть. Здесь Ванга намекала на то, что люди будут разобщаться и отдаляться друг от друга. Взывать к их здравому смыслу, голосу совести бесполезно, каждый «сам за себя». Совсем немногие разбогатеют, а все прочие обнищают. И такое положение усугубится.</w:t>
      </w:r>
    </w:p>
    <w:p>
      <w:pPr>
        <w:pStyle w:val="Normal"/>
        <w:rPr/>
      </w:pPr>
      <w:r>
        <w:rPr/>
        <w:t>Но не все так мрачно: люди в конце концов избавятся от страданий и станут счастливыми, если изменят себя. Рецепты ясновидящей просты: надо не красть, не лгать, жить по совести. В будущем наука сделает много открытий, которые коренным образом переменят наш взгляд на многие вещи. Археологи проведут раскопки и обнаружат древнейший город, историки изучат культуру, быт и уклад жизни его народа, медики займутся исследованием методов лечения. Все это позволит шагнуть современной науке далеко вперед.</w:t>
      </w:r>
    </w:p>
    <w:p>
      <w:pPr>
        <w:pStyle w:val="Normal"/>
        <w:rPr/>
      </w:pPr>
      <w:r>
        <w:rPr/>
        <w:t>Наряду с этим провидица говорит, что золото выйдет наружу, а вода уйдет. Как это понимать и откуда взяты такие сведения – мы пока разгадать не можем. Возможно, эта картина предстала перед ее внутренним взором в видениях, но наиболее вероятно, что ее устами говорили небесные посланцы. Жители планеты Вамфим, третьей от Земли, – частые собеседники Ванги. Может возникнуть вопрос, почему астрономы пока ничего не говорят об этой планете, то есть не считают, что она существует. Ванга дает ясный ответ: эта планета движется по наклонной орбите и ее невозможно обнаружить современными приборами. Только один раз в 3600 лет Вамфим располагается благоприятно по отношению к нашей Земле и становится доступной наблюдению. Вот как описывает ясновидящая обитателей этой планеты. Волос как таковых у них нет, а вокруг головы ореол вроде как из утиного пуха. Тела, как мы его представляем, тоже нет, они прозрачны, хотя силуэт и напоминает очертания человека. За спиной у них крылья, а ведут они себя с ней свободно: приходят в комнату, садятся и разговаривают. Речь у них протяжная, мелодичная. Иногда Ванга удостаивается приглашения обитателей Вамфима к себе в гости. Она поражена красотой планеты, а также полным отсутствием каких бы то ни было жилищ. Содержание бесед с «вамфимянами» чаще всего содержится в тайне – они запретили разглашать его. Известно только, что они много и плодотворно работают. Пока что лишь единицы землян могут вступать в контакт с жителями этой планеты. Но в будущем ситуация изменится.</w:t>
      </w:r>
    </w:p>
    <w:p>
      <w:pPr>
        <w:pStyle w:val="Normal"/>
        <w:rPr/>
      </w:pPr>
      <w:r>
        <w:rPr/>
        <w:t>Имеется документальное свидетельство сделанного ею в 1979 году следующего предсказания. Через 200 лет человек вступит в контакт с представителями неземных цивилизаций. Венгерская аппаратура первой уловит сигнал из Космоса… А правду о Космосе нужно искать в старинных Священных книгах. Не только космонавты и ученые, но и обычные, простые люди смогут отправиться к далеким мирам со скоростью, превосходящей скорость света в десять раз! И произойти это сможет не раньше 2050 года. Для многих живущих сейчас нереально дождаться такого, но Ванга уверяет, что это предрешено свыше и сбудется обязательно.</w:t>
      </w:r>
    </w:p>
    <w:p>
      <w:pPr>
        <w:pStyle w:val="Normal"/>
        <w:rPr/>
      </w:pPr>
      <w:r>
        <w:rPr/>
      </w:r>
    </w:p>
    <w:p>
      <w:pPr>
        <w:pStyle w:val="Normal"/>
        <w:rPr/>
      </w:pPr>
      <w:r>
        <w:rPr/>
        <w:t>В июле 1969 года американские космонавты впервые ступили на поверхность нашего ночного светила – Луны. Тогда Ванга обошла молчанием этот факт, а спустя восемь лет в беседе с журналистами сказала примерно следующее: «Мне было очень интересно наблюдать за ними с Земли. Но они не видели и тысячной доли того, что видела там я».</w:t>
      </w:r>
    </w:p>
    <w:p>
      <w:pPr>
        <w:pStyle w:val="Normal"/>
        <w:rPr/>
      </w:pPr>
      <w:r>
        <w:rPr/>
      </w:r>
    </w:p>
    <w:p>
      <w:pPr>
        <w:pStyle w:val="Normal"/>
        <w:rPr/>
      </w:pPr>
      <w:r>
        <w:rPr/>
        <w:t>В Космосе обнаружат различные виды живых организмов, и исследование их поможет разгадать тайну появления жизни на Земле. Энергия станет цениться на вес золота, и люди начнут воевать за нее, однако смогут вовремя остановиться. На добычу нефти будет наложен запрет, что даст возможность Земле отдыхать и плодоносить. Поезда будут иметь не такой вид, как сейчас, а летать они станут на проводах от солнца. Это предсказание уже начинает претворяться в жизнь: строится первый термоядерный реактор, электричество от которого, возможно, и будет «питать» поезда. Люди будущего – верующие и добрые. С лица земли исчезнут грехи и пороки, ложь и насилие. Прекратятся войны, каждый будет любить, ценить и оберегать жизнь и все живое на Земле. Недалек, по ее мнению, тот час, когда Христос спустится на Землю, но увидеть его смогут лишь избранные, чистые душой. Ванга часто сокрушалась, что люди обмельчали, их не интересует будущее других людей, общества, народа. Каждый думает только о себе, живет неправедной жизнью, поэтому и путь к Богу для многих закрыт.</w:t>
      </w:r>
    </w:p>
    <w:p>
      <w:pPr>
        <w:pStyle w:val="Normal"/>
        <w:rPr/>
      </w:pPr>
      <w:r>
        <w:rPr/>
        <w:t>Иногда у пророчицы спрашивали, видела ли она, приближенная к Высшим силам, самого Христа. И ответ был всегда такой:</w:t>
      </w:r>
    </w:p>
    <w:p>
      <w:pPr>
        <w:pStyle w:val="Normal"/>
        <w:rPr/>
      </w:pPr>
      <w:r>
        <w:rPr/>
        <w:t>– </w:t>
      </w:r>
      <w:r>
        <w:rPr/>
        <w:t>Да, конечно, видела, но рассмотреть как следует Его невозможно. Он весь блестит и излучает свет, который мешает вглядеться в черты. Виден только яркий свет, и больше ничего. Видеть его не получается ни у кого. Так что не верьте тем, кто говорит, что видели Божество.</w:t>
      </w:r>
    </w:p>
    <w:p>
      <w:pPr>
        <w:pStyle w:val="Normal"/>
        <w:rPr/>
      </w:pPr>
      <w:r>
        <w:rPr/>
        <w:t>В 1950 году окончилась эпоха Рыб, на смену которой пришло время Водолея. Как же характеризует наша героиня период, который продлится до 4000 года? Она считала, что наступило «интеллигентное» время, когда у людей появятся все предпосылки для раскрытия и совершенствования своей духовной сущности. Но… пока люди слабы и в большинстве своем беспокойны – тратят много душевных и физических сил на бесполезные дела. Большой подъем, и даже расцвет ожидает культуру, хотя и представителей этой сферы ждет немало неприятностей: непонимание, гонения… Но несмотря ни на что культура, как и духовное начало, будет развиваться и возрождаться…</w:t>
      </w:r>
    </w:p>
    <w:p>
      <w:pPr>
        <w:pStyle w:val="Normal"/>
        <w:jc w:val="left"/>
        <w:rPr/>
      </w:pPr>
      <w:r>
        <w:rPr/>
      </w:r>
    </w:p>
    <w:p>
      <w:pPr>
        <w:pStyle w:val="Heading6"/>
        <w:ind w:hanging="0"/>
        <w:rPr/>
      </w:pPr>
      <w:r>
        <w:rPr/>
        <w:t>Живите правильно – и не будете болеть!</w:t>
      </w:r>
    </w:p>
    <w:p>
      <w:pPr>
        <w:pStyle w:val="Normal"/>
        <w:jc w:val="left"/>
        <w:rPr/>
      </w:pPr>
      <w:r>
        <w:rPr/>
      </w:r>
    </w:p>
    <w:p>
      <w:pPr>
        <w:pStyle w:val="Normal"/>
        <w:rPr/>
      </w:pPr>
      <w:r>
        <w:rPr/>
        <w:t>Напомню, что знаменитая болгарка считала душу бессмертной, в отличие от физического тела, которое после смерти разлагается. По ее мнению, душа, вознесясь на небо, претерпевает ряд воплощений, все более совершенствуясь. Но это касается только тех душ, чьи «хозяева» были при жизни добрыми, хорошими людьми. В противном случае никакого перевоплощения и возвращения на землю не произойдет. Как же жить и относиться друг к другу, чтобы душа не блуждала на низших этажах, а сразу же устремилась в поднебесье? Плохой характер и пороки, кроме того, чреваты болезнями, ведь дух и тело едины.</w:t>
      </w:r>
    </w:p>
    <w:p>
      <w:pPr>
        <w:pStyle w:val="Normal"/>
        <w:rPr/>
      </w:pPr>
      <w:r>
        <w:rPr/>
        <w:t>На этот счет Ванга оставила нам несколько наказов. Прежде всего, жить надо по совести, никому не завидовать, не давать пустых обещаний – над всеми нами всевидящее око, никто не сможет от него скрыться. Не следует рассчитывать, что плохие, неправедные поступки останутся безнаказанными. Здесь четко прослеживается связь с теорией кармы, прежде всего с ее главным законом – причины и следствия. То есть «что посеешь, то и пожнешь».</w:t>
      </w:r>
    </w:p>
    <w:p>
      <w:pPr>
        <w:pStyle w:val="Normal"/>
        <w:rPr/>
      </w:pPr>
      <w:r>
        <w:rPr/>
        <w:t>Желательно как можно раньше определиться, какова задача человека, для чего он рожден. Сама-то она прекрасно знала чуть ли не с детства, для какой Миссии ее направили на Землю Высшие силы. Но и нам, простым смертным, ясновидящая советовала четко сформулировать жизненные задачи как можно раньше и впоследствии неуклонно иди по пути их выполнения. А не сбиться с пути, по ее мнению, помогут два основных фактора: вера и труд. У каждого на земле свое предназначение, и никто не имеет права быть ненужным, не приносить пользу другим. Будущее принадлежит добрым людям, полезным обществу. Они будут жить в таком прекрасном мире, о котором мы не имеем и представления. На Земле воцарятся любовь, братство и благоденствие. Но сидеть сложа руки в ожидании этого прекрасного «завтра» провидица не советовала: мы вполне в состоянии построить его своими руками и головой.</w:t>
      </w:r>
    </w:p>
    <w:p>
      <w:pPr>
        <w:pStyle w:val="Normal"/>
        <w:rPr/>
      </w:pPr>
      <w:r>
        <w:rPr/>
        <w:t>Она призывала всех настроиться на волну добра, ибо это качество, являясь главной ценностью, движет миром. Даже злых мыслей, противоречащих нормам нравственности, нельзя допускать, а не только дел. Лишь человек начинает думать плохое о других, вынашивать планы мести, настраиваться на волну зла – вступает в силу разрушение его души, возникает дисбаланс, ведущий к болезням. Как мы знаем, сама провидица считала не только приходящих к ней, но и вообще всех людей своими детьми и относилась ко всем по-доброму. Для каждого она находила слова утешения, нести плохие вести ей всегда было больно и тяжело. Бывало, она и ругала гостя за проступок или мстительные намерения, но делала это не зло, по-матерински.</w:t>
      </w:r>
    </w:p>
    <w:p>
      <w:pPr>
        <w:pStyle w:val="Normal"/>
        <w:rPr/>
      </w:pPr>
      <w:r>
        <w:rPr/>
        <w:t>Обладая таким невероятным даром, она могла бы и жить не в таком скромном домишке, и денег подсобрать «на черный день» немерено. Но никто не мог заподозрить Вангу в корыстолюбии и алчности. Многие замечали, что деньги, которые давали ей, сразу же отправлялись в рядом стоящую копилку – «на храм». И нас она призывала не привязываться к материальным благам: они нам нужны только для того, чтобы обеспечить себе и своим детям самое необходимое. А лишние деньги – зло, которое вряд ли принесет кому-нибудь счастье. Эти заповеди перекликаются с библейскими, что придает им особую весомость и значимость.</w:t>
      </w:r>
    </w:p>
    <w:p>
      <w:pPr>
        <w:pStyle w:val="Normal"/>
        <w:rPr/>
      </w:pPr>
      <w:r>
        <w:rPr/>
        <w:t>Ванга совершенно не понимала, как люди могут быть такими неразумными: воевать из-за клочка земли, судиться с ближним из-за денег, ссориться из-за куска жести, называемого автомобилем… Наша земля – лишь песчинка в космическом мироздании, но жизнь человеческая бесценна. Разве не обидно тратить несколько десятков лет на бесплодную погоню за материальными благами? Некоторые из визитеров, надеясь на помощь Ванги, сетовали на то, что их преследует рок. Я-де и хороший, и добрый, почему же мне так не везет? На это следовал ответ:</w:t>
      </w:r>
    </w:p>
    <w:p>
      <w:pPr>
        <w:pStyle w:val="Normal"/>
        <w:rPr/>
      </w:pPr>
      <w:r>
        <w:rPr/>
        <w:t>никто не повинен в бедах и страданиях, кроме самого человека. Если вы не делаете ничего дурного, это еще не значит, что вы – хороший человек, важно и в мыслях ничего плохого не держать, меньше пить, особенно спиртное, меньше есть и больше двигаться. Ну и, конечно же, постарайтесь жить в гармонии, как с собой, так и с окружающими, не ссорьтесь и принимайте людей такими, как их создал Творец.</w:t>
      </w:r>
    </w:p>
    <w:p>
      <w:pPr>
        <w:pStyle w:val="Normal"/>
        <w:rPr/>
      </w:pPr>
      <w:r>
        <w:rPr/>
        <w:t>А что мы видим сейчас? Люди разобщены, трудно сходятся друг с другом. Женщины выходят замуж, рожают детей. А сами не имеют молока, чтобы вскормить младенца, постоянно жалуются на мужа, который плохо их обеспечивает. Нередко мать буквально с первых месяцев жизни ребенка вынуждена идти на работу, сдавая дитя в ясли. Нет ни времени, ни средств на достойное воспитание и обучение сына или дочки. Мужья в свою очередь не считают своим долгом трудиться в полную силу, выпивают, имеют любовниц. Плохие отношения между супругами видят дети – так что же хорошего от них можно ждать? Все эти вопросы волновали прорицательницу, она пыталась «достучаться» до сердца каждого, кто приходил к ней, разъясняя прописные, по ее мнению, истины. Также она призывала людей быть терпеливыми и не требовать от жизни всего и сразу. Не может быть счастья и благоденствия во всех сферах: кто-то счастлив в любви, но не ладится работа, кто-то делает хорошую карьеру, но часто болеет… Проблемы были, есть и будут у каждого, так уж устроен мир, поэтому не следует гнаться за иллюзиями и строить песочные замки. Надо жить настоящим и уметь радоваться текущему моменту, любить себя и мир. За радость или успех надо не забывать благодарить Бога и не просить у него больше того, что нужно.</w:t>
      </w:r>
    </w:p>
    <w:p>
      <w:pPr>
        <w:pStyle w:val="Normal"/>
        <w:rPr/>
      </w:pPr>
      <w:r>
        <w:rPr/>
        <w:t>Вангелия была большой почитательницей так называемого Учения Белого Братства. Она была уверена, что именно оно спасет мир, покрыв его, как белый цветок. А начнет Учение свое эпохальное шествие из России и постепенно распространится по всему миру.</w:t>
      </w:r>
    </w:p>
    <w:p>
      <w:pPr>
        <w:pStyle w:val="Normal"/>
        <w:jc w:val="left"/>
        <w:rPr/>
      </w:pPr>
      <w:r>
        <w:rPr/>
      </w:r>
    </w:p>
    <w:p>
      <w:pPr>
        <w:pStyle w:val="Heading6"/>
        <w:ind w:hanging="0"/>
        <w:rPr/>
      </w:pPr>
      <w:r>
        <w:rPr/>
        <w:t>Мат – отвратителен!</w:t>
      </w:r>
    </w:p>
    <w:p>
      <w:pPr>
        <w:pStyle w:val="Normal"/>
        <w:jc w:val="left"/>
        <w:rPr/>
      </w:pPr>
      <w:r>
        <w:rPr/>
      </w:r>
    </w:p>
    <w:p>
      <w:pPr>
        <w:pStyle w:val="Normal"/>
        <w:rPr/>
      </w:pPr>
      <w:r>
        <w:rPr/>
        <w:t>Особо следует остановиться на отношении нашей героини к ненормативной лексике, а проще говоря, к нецензурщине, мату. Однажды ее навестил профессор философии из России и пожаловался на то, что студенты совершенно не стесняются в выражениях, их рты «фонтанируют нечистотами», независимо от того, что рядом находятся преподаватели или девушки. Впрочем, и последние не считают зазорным отпускать «крепкие словечки».</w:t>
      </w:r>
    </w:p>
    <w:p>
      <w:pPr>
        <w:pStyle w:val="Normal"/>
        <w:rPr/>
      </w:pPr>
      <w:r>
        <w:rPr/>
        <w:t>Как свидетельствует профессор, после этого сообщения Ванга даже внешне изменилась: лицо ее побледнело и приняло жесткое выражение, обычно ей несвойственное. Она возмущенно сказала, что «гнилое» слово воспринимает как нечто мерзкое, гадкое, как будто ее облили рвотными массами. Еще в детстве она узнала староболгарское заклинание и с тех пор, как услышит мат, его проговаривает, направляя таким образом свое проклятие на матерщинника.</w:t>
      </w:r>
    </w:p>
    <w:p>
      <w:pPr>
        <w:pStyle w:val="Normal"/>
        <w:rPr/>
      </w:pPr>
      <w:r>
        <w:rPr/>
        <w:t>Чтобы не быть голословной, она голосом, в которым были явственно слышны металлические нотки, произнесла само проклятие на староболгарском языке. Переводится оно примерно так:</w:t>
      </w:r>
    </w:p>
    <w:p>
      <w:pPr>
        <w:pStyle w:val="Normal"/>
        <w:jc w:val="left"/>
        <w:rPr/>
      </w:pPr>
      <w:r>
        <w:rPr/>
      </w:r>
    </w:p>
    <w:p>
      <w:pPr>
        <w:pStyle w:val="Stanza"/>
        <w:ind w:left="2000" w:right="600" w:firstLine="567"/>
        <w:rPr/>
      </w:pPr>
      <w:r>
        <w:rPr/>
        <w:t xml:space="preserve">– </w:t>
      </w:r>
      <w:r>
        <w:rPr/>
        <w:t>Где бы ты ни был,</w:t>
      </w:r>
    </w:p>
    <w:p>
      <w:pPr>
        <w:pStyle w:val="Stanza"/>
        <w:ind w:left="2000" w:right="600" w:firstLine="567"/>
        <w:rPr/>
      </w:pPr>
      <w:r>
        <w:rPr/>
        <w:t>что бы ни делал,</w:t>
      </w:r>
    </w:p>
    <w:p>
      <w:pPr>
        <w:pStyle w:val="Stanza"/>
        <w:ind w:left="2000" w:right="600" w:firstLine="567"/>
        <w:rPr/>
      </w:pPr>
      <w:r>
        <w:rPr/>
        <w:t>хоть в семье или на работе -</w:t>
      </w:r>
    </w:p>
    <w:p>
      <w:pPr>
        <w:pStyle w:val="Stanza"/>
        <w:ind w:left="2000" w:right="600" w:firstLine="567"/>
        <w:rPr/>
      </w:pPr>
      <w:r>
        <w:rPr/>
        <w:t>то везде ты слышал</w:t>
      </w:r>
    </w:p>
    <w:p>
      <w:pPr>
        <w:pStyle w:val="Stanza"/>
        <w:ind w:left="2000" w:right="600" w:firstLine="567"/>
        <w:rPr/>
      </w:pPr>
      <w:r>
        <w:rPr/>
        <w:t>сплошную нецензурщину,</w:t>
      </w:r>
    </w:p>
    <w:p>
      <w:pPr>
        <w:pStyle w:val="Stanza"/>
        <w:ind w:left="2000" w:right="600" w:firstLine="567"/>
        <w:rPr/>
      </w:pPr>
      <w:r>
        <w:rPr/>
        <w:t>отвратительный мат.</w:t>
      </w:r>
    </w:p>
    <w:p>
      <w:pPr>
        <w:pStyle w:val="Stanza"/>
        <w:ind w:left="2000" w:right="600" w:firstLine="567"/>
        <w:rPr/>
      </w:pPr>
      <w:r>
        <w:rPr/>
      </w:r>
    </w:p>
    <w:p>
      <w:pPr>
        <w:pStyle w:val="Stanza"/>
        <w:ind w:left="2000" w:right="600" w:firstLine="567"/>
        <w:rPr/>
      </w:pPr>
      <w:r>
        <w:rPr/>
        <w:t>Как только ты раскроешь рот,</w:t>
      </w:r>
    </w:p>
    <w:p>
      <w:pPr>
        <w:pStyle w:val="Stanza"/>
        <w:ind w:left="2000" w:right="600" w:firstLine="567"/>
        <w:rPr/>
      </w:pPr>
      <w:r>
        <w:rPr/>
        <w:t>из него, словно гадюки,</w:t>
      </w:r>
    </w:p>
    <w:p>
      <w:pPr>
        <w:pStyle w:val="Stanza"/>
        <w:ind w:left="2000" w:right="600" w:firstLine="567"/>
        <w:rPr/>
      </w:pPr>
      <w:r>
        <w:rPr/>
        <w:t>вылезут матюги.</w:t>
      </w:r>
    </w:p>
    <w:p>
      <w:pPr>
        <w:pStyle w:val="Stanza"/>
        <w:ind w:left="2000" w:right="600" w:firstLine="567"/>
        <w:rPr/>
      </w:pPr>
      <w:r>
        <w:rPr/>
      </w:r>
    </w:p>
    <w:p>
      <w:pPr>
        <w:pStyle w:val="Stanza"/>
        <w:ind w:left="2000" w:right="600" w:firstLine="567"/>
        <w:rPr/>
      </w:pPr>
      <w:r>
        <w:rPr/>
        <w:t>А когда ты женишься,</w:t>
      </w:r>
    </w:p>
    <w:p>
      <w:pPr>
        <w:pStyle w:val="Stanza"/>
        <w:ind w:left="2000" w:right="600" w:firstLine="567"/>
        <w:rPr/>
      </w:pPr>
      <w:r>
        <w:rPr/>
        <w:t>и жена твоя, и дети</w:t>
      </w:r>
    </w:p>
    <w:p>
      <w:pPr>
        <w:pStyle w:val="Stanza"/>
        <w:ind w:left="2000" w:right="600" w:firstLine="567"/>
        <w:rPr/>
      </w:pPr>
      <w:r>
        <w:rPr/>
        <w:t>не будут знать других слов, кроме мата.</w:t>
      </w:r>
    </w:p>
    <w:p>
      <w:pPr>
        <w:pStyle w:val="Stanza"/>
        <w:ind w:left="2000" w:right="600" w:firstLine="567"/>
        <w:rPr/>
      </w:pPr>
      <w:r>
        <w:rPr/>
        <w:t>Никакого другого языка меж вами не будет!</w:t>
      </w:r>
    </w:p>
    <w:p>
      <w:pPr>
        <w:pStyle w:val="Stanza"/>
        <w:ind w:left="2000" w:right="600" w:firstLine="567"/>
        <w:rPr/>
      </w:pPr>
      <w:r>
        <w:rPr/>
      </w:r>
    </w:p>
    <w:p>
      <w:pPr>
        <w:pStyle w:val="Stanza"/>
        <w:ind w:left="2000" w:right="600" w:firstLine="567"/>
        <w:rPr/>
      </w:pPr>
      <w:r>
        <w:rPr/>
        <w:t>И родители твои пусть слышат</w:t>
      </w:r>
    </w:p>
    <w:p>
      <w:pPr>
        <w:pStyle w:val="Stanza"/>
        <w:ind w:left="2000" w:right="600" w:firstLine="567"/>
        <w:rPr/>
      </w:pPr>
      <w:r>
        <w:rPr/>
        <w:t>твои паскудные слова,</w:t>
      </w:r>
    </w:p>
    <w:p>
      <w:pPr>
        <w:pStyle w:val="Stanza"/>
        <w:ind w:left="2000" w:right="600" w:firstLine="567"/>
        <w:rPr/>
      </w:pPr>
      <w:r>
        <w:rPr/>
        <w:t>ибо других ты знать не будешь!</w:t>
      </w:r>
    </w:p>
    <w:p>
      <w:pPr>
        <w:pStyle w:val="Stanza"/>
        <w:ind w:left="2000" w:right="600" w:firstLine="567"/>
        <w:rPr/>
      </w:pPr>
      <w:r>
        <w:rPr/>
      </w:r>
    </w:p>
    <w:p>
      <w:pPr>
        <w:pStyle w:val="Normal"/>
        <w:rPr/>
      </w:pPr>
      <w:r>
        <w:rPr/>
        <w:t>Страшновато и даже жестоко звучит, не правда ли? И совсем не в стиле нашей героини, которую знали как доброго и участливого человека. Тем не менее такое проклятие она посылала каждому, кто начинал сквернословить. По ее словам, эффект был именно таким, какого она и стремилась добиться: после этого матерщинник «нормальными» словами был уже не в состоянии изъясняться. Ошеломленный профессор высказал сомнение по поводу правильности таких действий, на что Ванга отвечала:</w:t>
      </w:r>
    </w:p>
    <w:p>
      <w:pPr>
        <w:pStyle w:val="Normal"/>
        <w:rPr/>
      </w:pPr>
      <w:r>
        <w:rPr/>
        <w:t>– </w:t>
      </w:r>
      <w:r>
        <w:rPr/>
        <w:t>Страшно и негуманно? – да! Но подумай сам, какая жизнь ждет сквернослова? Какие дети у него вырастут и как он будет жить в обществе? Мои проклятия ни при чем, он сам должен понять, что из ассенизаторской трубы не потечет вода, пахнущая розой!</w:t>
      </w:r>
    </w:p>
    <w:p>
      <w:pPr>
        <w:pStyle w:val="Normal"/>
        <w:rPr/>
      </w:pPr>
      <w:r>
        <w:rPr/>
        <w:t>Так что, господа, любящие при случае и даже без оного отпустить «крепкое» словцо, задумайтесь хотя бы немножко, хорошо ли поступаете, оскверняя воздух. Именно к этому и призывала всех нас великая провидица.</w:t>
      </w:r>
    </w:p>
    <w:p>
      <w:pPr>
        <w:pStyle w:val="Normal"/>
        <w:rPr/>
      </w:pPr>
      <w:r>
        <w:rPr/>
      </w:r>
    </w:p>
    <w:p>
      <w:pPr>
        <w:pStyle w:val="Heading2"/>
        <w:ind w:hanging="0"/>
        <w:rPr/>
      </w:pPr>
      <w:r>
        <w:rPr/>
        <w:t>ПОЛИТИЧЕСКИЕ ПРЕДСКАЗАНИЯ</w:t>
      </w:r>
    </w:p>
    <w:p>
      <w:pPr>
        <w:pStyle w:val="Normal"/>
        <w:jc w:val="left"/>
        <w:rPr/>
      </w:pPr>
      <w:r>
        <w:rPr/>
      </w:r>
    </w:p>
    <w:p>
      <w:pPr>
        <w:pStyle w:val="Normal"/>
        <w:jc w:val="left"/>
        <w:rPr/>
      </w:pPr>
      <w:r>
        <w:rPr/>
      </w:r>
    </w:p>
    <w:p>
      <w:pPr>
        <w:pStyle w:val="Heading6"/>
        <w:ind w:hanging="0"/>
        <w:rPr/>
      </w:pPr>
      <w:r>
        <w:rPr/>
        <w:t>«Я все скажу Жаклин лично»</w:t>
      </w:r>
    </w:p>
    <w:p>
      <w:pPr>
        <w:pStyle w:val="Normal"/>
        <w:jc w:val="left"/>
        <w:rPr/>
      </w:pPr>
      <w:r>
        <w:rPr/>
      </w:r>
    </w:p>
    <w:p>
      <w:pPr>
        <w:pStyle w:val="Normal"/>
        <w:rPr/>
      </w:pPr>
      <w:r>
        <w:rPr/>
        <w:t>Речь пойдет о пророчестве, которое так и не дошло не только до адресата, но и до нас, потому что провидица унесла его с собой.</w:t>
      </w:r>
    </w:p>
    <w:p>
      <w:pPr>
        <w:pStyle w:val="Normal"/>
        <w:rPr/>
      </w:pPr>
      <w:r>
        <w:rPr/>
        <w:t>А вот и предыстория вопроса. 22 ноября 1963 года в городе Далласе штата Техас выстрел оборвал жизнь 35-го президента США Джона Фитцджералда Кеннеди.</w:t>
      </w:r>
    </w:p>
    <w:p>
      <w:pPr>
        <w:pStyle w:val="Normal"/>
        <w:rPr/>
      </w:pPr>
      <w:r>
        <w:rPr/>
        <w:t>5 августа 1963 года правительство Дж. Ф. Кеннеди совместно с правительствами СССР и Великобритании подписывает Московский договор о запрещении испытаний ядерного оружия в трех сферах: в атмосфере, космическом пространстве и под водой. Увеличились резкие нападки на политический курс Кеннеди со стороны крайне реакционных кругов США.</w:t>
      </w:r>
    </w:p>
    <w:p>
      <w:pPr>
        <w:pStyle w:val="Normal"/>
        <w:rPr/>
      </w:pPr>
      <w:r>
        <w:rPr/>
        <w:t>И вот в конце лета 1963 года пророчице привиделось (а может, подсказал «голос» – увы, сейчас это не может точно сказать никто) покушение на 35-го президента США. Главное, что она четко предсказала о предстоящем страшном событии. Через четыре месяца это вещее видение сбылось.</w:t>
      </w:r>
    </w:p>
    <w:p>
      <w:pPr>
        <w:pStyle w:val="Normal"/>
        <w:rPr/>
      </w:pPr>
      <w:r>
        <w:rPr/>
        <w:t>Злодейское убийство взбудоражило весь мир: по телевизору бесконечно показывали кадры, иллюстрирующие события. Представители старшего поколения, наверное, помнят, как по подозрению в злодеянии задержали некоего Ли Харви Освальда, 24-летнего бывшего морского пехотинца. Через час после ареста молодого человека застрелил Джек Руби, владелец ночного клуба в Далласе. Однако некоторые эксперты утверждали, что выстрелы были сделаны не из одного места, причем выстрелов было не три, как утверждалось ранее, а шесть. Таким образом, утверждать или опровергнуть данные выводы не смогла ни одна комиссия по расследованию. Но некоторые американские специалисты (Джеймс Фетцер, Джоан Мелен и другие) собрали все данные об этом трагическом случае и провели их анализ. В результате они выяснили, что власти США были заинтересованы в замалчивании причин преступления. Возникло даже предположение, что факты были сфабрикованы, дабы некоторые лица не выплыли на поверхность. Гипотезы выдвигались уже не раз. Вопрос лишь в том, насколько они убедительны. А что по этому поводу думала Ванга? И родные провидицы, и мои знакомые из Болгарии – конечно, они уже немолодые – рассказывали, что она неоднократно приглашала к себе в гости вдову погибшего президента.</w:t>
      </w:r>
    </w:p>
    <w:p>
      <w:pPr>
        <w:pStyle w:val="Normal"/>
        <w:rPr/>
      </w:pPr>
      <w:r>
        <w:rPr/>
        <w:t>Так, бизнесмен-болгарин, Дмитрий Гачев, ныне гражданин США, довольно тесно общавшийся с ней, подтвердил, что Ванга передала устное приглашение госпоже Кеннеди через американского сенатора:</w:t>
      </w:r>
    </w:p>
    <w:p>
      <w:pPr>
        <w:pStyle w:val="Normal"/>
        <w:rPr/>
      </w:pPr>
      <w:r>
        <w:rPr/>
        <w:t>– </w:t>
      </w:r>
      <w:r>
        <w:rPr/>
        <w:t>Я не хочу говорить через чужие уста, приезжайте ко мне сами, Жаклин, и я вам скажу, кто убил вашего мужа.</w:t>
      </w:r>
    </w:p>
    <w:p>
      <w:pPr>
        <w:pStyle w:val="Normal"/>
        <w:rPr/>
      </w:pPr>
      <w:r>
        <w:rPr/>
        <w:t>Сотрудники болгарской контрразведки уже были готовы направить вдову к всемирно известной на всю Болгарию и уже на весь мир прорицательнице. Правительство перечислило деньги за ее поездку – для иностранцев это было 50 долларов.</w:t>
      </w:r>
    </w:p>
    <w:p>
      <w:pPr>
        <w:pStyle w:val="Normal"/>
        <w:rPr/>
      </w:pPr>
      <w:r>
        <w:rPr/>
        <w:t>Но… надо полагать, политическая обстановка того времени не позволила вдове приехать в Болгарию. А проще говоря, люди, организовавшие покушение, сделали все возможное, чтобы воспрепятствовать этой встрече. Если за убийством президента стоят такие силы, разве они позволят тайне раскрыться? Нам остается лишь сожалеть, что мы так и не узнали, кто же явился истинным виновником убийства. Фантастическая личность – Ванга – унесла эту тайну с собой в могилу…</w:t>
      </w:r>
    </w:p>
    <w:p>
      <w:pPr>
        <w:pStyle w:val="Normal"/>
        <w:jc w:val="left"/>
        <w:rPr/>
      </w:pPr>
      <w:r>
        <w:rPr/>
      </w:r>
    </w:p>
    <w:p>
      <w:pPr>
        <w:pStyle w:val="Heading6"/>
        <w:ind w:hanging="0"/>
        <w:rPr/>
      </w:pPr>
      <w:r>
        <w:rPr/>
        <w:t>Оранжевое платье</w:t>
      </w:r>
    </w:p>
    <w:p>
      <w:pPr>
        <w:pStyle w:val="Normal"/>
        <w:jc w:val="left"/>
        <w:rPr/>
      </w:pPr>
      <w:r>
        <w:rPr/>
      </w:r>
    </w:p>
    <w:p>
      <w:pPr>
        <w:pStyle w:val="Normal"/>
        <w:rPr/>
      </w:pPr>
      <w:r>
        <w:rPr/>
        <w:t>Казалось бы, что могла знать о политической ситуации малограмотная, а тем более незрячая женщина из глухой провинции? На самом деле Вангелия знала все об окружающем мире, прекрасно понимала русский язык, в совершенстве освоила еще в школе для слепых азбуку Брайля. Но предпочитала изъясняться на македонском диалекте, этаком труднопонятном наречии, и здесь в качестве переводчицы служила ее сестра Любка, жившая с Вангой практически до конца ее дней.</w:t>
      </w:r>
    </w:p>
    <w:p>
      <w:pPr>
        <w:pStyle w:val="Normal"/>
        <w:rPr/>
      </w:pPr>
      <w:r>
        <w:rPr/>
        <w:t>Сложности и катаклизмы современной цивилизации не проходили мимо ее внимания. Напомним, что она точно назвала дату начала Второй мировой войны, предсказала смерть болгарского царя Бориса III. За полгода до кончины Сталина поведала о его скором конце. Ванга заранее знала о вторжении советских войск в Прагу в 1968 году.</w:t>
      </w:r>
    </w:p>
    <w:p>
      <w:pPr>
        <w:pStyle w:val="Normal"/>
        <w:rPr/>
      </w:pPr>
      <w:r>
        <w:rPr/>
        <w:t>Премьер-министр Индии Индира Ганди тоже не осталась вне внимания провидицы. В столице Болгарии, за семь месяцев до выборов Ванга предсказала ее победу на досрочных выборах в парламент, которая явилась для всех полнейшей неожиданностью.</w:t>
      </w:r>
    </w:p>
    <w:p>
      <w:pPr>
        <w:pStyle w:val="Normal"/>
        <w:rPr/>
      </w:pPr>
      <w:r>
        <w:rPr/>
        <w:t>А в июле 1969 года она смогла предвидеть ее трагический конец:</w:t>
      </w:r>
    </w:p>
    <w:p>
      <w:pPr>
        <w:pStyle w:val="Normal"/>
        <w:rPr/>
      </w:pPr>
      <w:r>
        <w:rPr/>
        <w:t>– </w:t>
      </w:r>
      <w:r>
        <w:rPr/>
        <w:t>Я вижу эту достойную женщину в дыму и огне, а одета она в оранжевое платье!</w:t>
      </w:r>
    </w:p>
    <w:p>
      <w:pPr>
        <w:pStyle w:val="Normal"/>
        <w:rPr/>
      </w:pPr>
      <w:r>
        <w:rPr/>
        <w:t>Сделанное за много лет до смерти Индиры Ганди предсказание сбылось 31 октября 1984 года. Премьер-министр Индии запланировала на это время встречу с известным английским писателем и актером Питером Устиновым. Во время встречи было решено провести и небольшое интервью со столь известной личностью, которое должно было транслироваться по телевидению.</w:t>
      </w:r>
    </w:p>
    <w:p>
      <w:pPr>
        <w:pStyle w:val="Normal"/>
        <w:rPr/>
      </w:pPr>
      <w:r>
        <w:rPr/>
        <w:t>Индира Ганди, будучи женщиной широкообразованной, знала литературу многих стран, в том числе и английскую, поэтому к встрече готовилась с особым удовольствием. Особого внимания заслуживал вопрос выбора наряда. Премьер-министр просмотрела много образцов национальной индийской одежды, парадных и деловых костюмов. В конце концов остановилась на платье цвета шафрана, то есть оранжево-желтом. Оно, во-первых, очень шло ей, а во-вторых, должно хорошо смотреться на экране телевизора. Надев пуленепробиваемый жилет и платье, Ганди посмотрела на себя в зеркало и решила, что жилет придает ей излишнюю полноту.</w:t>
      </w:r>
    </w:p>
    <w:p>
      <w:pPr>
        <w:pStyle w:val="Normal"/>
        <w:rPr/>
      </w:pPr>
      <w:r>
        <w:rPr/>
        <w:t>Поэтому после недолгих раздумий жилет она сняла – в конце концов, в охране она уверена, посторонних не будет…Такое чисто женское тщеславие, конечно, вполне понятно, но оно в данном случае стало роковым. Проходя с улыбкой мимо охраны, она пала жертвой злодейского убийства своих же телохранителей. А ее оранжевое платье, которое так отчетливо «увидела» Ванга, скрылось в едком дыму и огне. В то время как она умирала от пуль, Питер Устинов ждал ее со своей съемочной группой. Эти люди рассказали, что слышали вначале три одиночных выстрела, а затем – автоматную очередь. И сегодня имя Индиры Ганди произносится во всем мире с уважением: она вошла в историю как первая женщина, возглавившая правительство Индии и ставшая одним из лидеров движения неприсоединения к военным блокам.</w:t>
      </w:r>
    </w:p>
    <w:p>
      <w:pPr>
        <w:pStyle w:val="Normal"/>
        <w:jc w:val="left"/>
        <w:rPr/>
      </w:pPr>
      <w:r>
        <w:rPr/>
      </w:r>
    </w:p>
    <w:p>
      <w:pPr>
        <w:pStyle w:val="Heading6"/>
        <w:ind w:hanging="0"/>
        <w:rPr/>
      </w:pPr>
      <w:r>
        <w:rPr/>
        <w:t>Дело Валленберга</w:t>
      </w:r>
    </w:p>
    <w:p>
      <w:pPr>
        <w:pStyle w:val="Normal"/>
        <w:jc w:val="left"/>
        <w:rPr/>
      </w:pPr>
      <w:r>
        <w:rPr/>
      </w:r>
    </w:p>
    <w:p>
      <w:pPr>
        <w:pStyle w:val="Normal"/>
        <w:rPr/>
      </w:pPr>
      <w:r>
        <w:rPr/>
        <w:t>Тридцатидвухлетний шведский дипломат Рауль Валленберг получил в конце войны (1944 год) секретное задание. Ему вменялось в обязанность освободить из нацистских лагерей в Будапеште венгерских евреев. Задание он выполнил: снабдил паспортами граждан Швеции несколько тысяч евреев. В 1945 году, когда Советская армия вступила в Венгрию, Валленберга и его шофера Лангфельдера арестовали и отправили в СССР. Они были признаны социально опасными, однако никакого конкретного обвинения ни дипломату, ни его шоферу предъявлено не было.</w:t>
      </w:r>
    </w:p>
    <w:p>
      <w:pPr>
        <w:pStyle w:val="Normal"/>
        <w:rPr/>
      </w:pPr>
      <w:r>
        <w:rPr/>
        <w:t>С тех пор о судьбе этих двух людей ничего не было известно. Согласно одной версии они были помещены в застенки концлагеря. Существовало и такое предположение: Валленберг скрылся – бежал в Латинскую Америку, поменял фамилию и где по подложным документам благополучно проживает и в настоящее время. Незадолго до своей кончины Ванга получила фотографию дипломата. Внимательно «посмотрев» на нее и подержав в руках несколько минут, она сказала, что его уже нет в живых. Потом сделала некоторые уточнения, в частности: по личному указанию Берии он был арестован и брошен в один из сталинских лагерей, где вскоре его и его водителя казнили.</w:t>
      </w:r>
    </w:p>
    <w:p>
      <w:pPr>
        <w:pStyle w:val="Normal"/>
        <w:rPr/>
      </w:pPr>
      <w:r>
        <w:rPr/>
        <w:t>В декабре 1995 года личное дело Валленберга было рассекречено и выяснилось, что все сказанное провидицей – правда. Шведский дипломат пытался связаться с миссией Швеции в Москве, писал Сталину, обращался в Красный Крест. Ответил ли ему Сталин, неизвестно, а все прочие инстанции заявили, что судьба его ни правительство Швеции, ни дипмиссию в Москве не интересует. Документов по этому делу в России не сохранилось, их уничтожили, как полагают знающие лица, с целью сокрытия следов беззаконного расстрела двух шведских граждан. В результате проведенной проверки компетентные органы пришли к выводу, что эти два гражданина Швеции репрессированы по политическим мотивам, поэтому к ним применим закон «О реабилитации жертв политических репрессий». А 22 декабря 2000 года Генеральный прокурор Российской Федерации Владимир Устинов подписал указ о реабилитации Валленберга и его водителя. Грамоты, подтверждающие их невиновность, были вручены послам Швеции и Венгрии в России, а наше правительство выразило соболезнования родным и близким Валленберга и Лангфельдера.</w:t>
      </w:r>
    </w:p>
    <w:p>
      <w:pPr>
        <w:pStyle w:val="Normal"/>
        <w:jc w:val="left"/>
        <w:rPr/>
      </w:pPr>
      <w:r>
        <w:rPr/>
      </w:r>
    </w:p>
    <w:p>
      <w:pPr>
        <w:pStyle w:val="Heading6"/>
        <w:ind w:hanging="0"/>
        <w:rPr/>
      </w:pPr>
      <w:r>
        <w:rPr/>
        <w:t>«Вижу двух Кирсанов…»</w:t>
      </w:r>
    </w:p>
    <w:p>
      <w:pPr>
        <w:pStyle w:val="Normal"/>
        <w:jc w:val="left"/>
        <w:rPr/>
      </w:pPr>
      <w:r>
        <w:rPr/>
      </w:r>
    </w:p>
    <w:p>
      <w:pPr>
        <w:pStyle w:val="Normal"/>
        <w:rPr/>
      </w:pPr>
      <w:r>
        <w:rPr/>
        <w:t>Многие посещавшие Вангу отмечали, что в отличие от других пророков, она делала не расплывчатые, туманные предсказания, а четкие и ясные. Но иногда ее речь была образной и аллегоричной, иногда предсказания казались странными и непонятными, вызывая скептическую улыбку у вопрошающего. Лишь позже становилось понятным, о чем говорила и что имела в виду ясновидящая.</w:t>
      </w:r>
    </w:p>
    <w:p>
      <w:pPr>
        <w:pStyle w:val="Normal"/>
        <w:rPr/>
      </w:pPr>
      <w:r>
        <w:rPr/>
        <w:t>Так получилось в случае с президентом Калмыкии Кирсаном Илюмжиновым. Он уважал и почитал Вангу, часто навещал Рупите и всегда поражался точности ее предсказаний. Летом 1955-го в свой очередной визит Илюмжинов услышал:</w:t>
      </w:r>
    </w:p>
    <w:p>
      <w:pPr>
        <w:pStyle w:val="Normal"/>
        <w:rPr/>
      </w:pPr>
      <w:r>
        <w:rPr/>
        <w:t>– </w:t>
      </w:r>
      <w:r>
        <w:rPr/>
        <w:t>Вижу двух президентов Кирсанов.</w:t>
      </w:r>
    </w:p>
    <w:p>
      <w:pPr>
        <w:pStyle w:val="Normal"/>
        <w:rPr/>
      </w:pPr>
      <w:r>
        <w:rPr/>
        <w:t>Политический деятель был несказанно удивлен столь странным и фантастичным предсказанием. И лишь спустя некоторое время стало понятно, о чем говорила Ванга: президент Международной шахматной федерации Кампоманес подал в отставку, а вместо него избрали… Илюмжинова! Так он действительно стал президентом вдвойне.</w:t>
      </w:r>
    </w:p>
    <w:p>
      <w:pPr>
        <w:pStyle w:val="Normal"/>
        <w:rPr/>
      </w:pPr>
      <w:r>
        <w:rPr/>
        <w:t>Ясновидящая подсказала руководителю Калмыкии, где искать нефтяное месторождение и где построить нефтеперерабатывающий завод. А было это так. Илюмжинов обратился к ней с просьбой указать наиболее подходящее место. Ванга попросила карту Калмыкии и задумчиво стала водить по ней ладонями. Через три минуты она уверенно показала на одну из точек – «здесь!» Конечно, Илюмжинов, хоть и доверявший чудесным способностям Вангелии, счел необходимым подстраховаться и доверил группе мастеров-изыскателей разработать свою концепцию и определить наиболее благоприятное место постройки завода. Работа специалистов длилась несколько месяцев, в конце концов они пришли к президенту с докладом:</w:t>
      </w:r>
    </w:p>
    <w:p>
      <w:pPr>
        <w:pStyle w:val="Normal"/>
        <w:rPr/>
      </w:pPr>
      <w:r>
        <w:rPr/>
        <w:t>– </w:t>
      </w:r>
      <w:r>
        <w:rPr/>
        <w:t>Готово! Мы все тщательно проверили, просчитали и оценили. Вот точка, где завод будет как нельзя более кстати, – и они показали на карте значок.</w:t>
      </w:r>
    </w:p>
    <w:p>
      <w:pPr>
        <w:pStyle w:val="Normal"/>
        <w:rPr/>
      </w:pPr>
      <w:r>
        <w:rPr/>
        <w:t>Илюмжинов улыбнулся и со словами: «Сейчас проверим» достал и развернул карту, над которой «колдовала» Ванга. Ко всеобщему удивлению, значки на обеих картах стояли на совершенно одинаковых местах! Сейчас там находится большой нефтеперерабатывающий завод.</w:t>
      </w:r>
    </w:p>
    <w:p>
      <w:pPr>
        <w:pStyle w:val="Normal"/>
        <w:jc w:val="left"/>
        <w:rPr/>
      </w:pPr>
      <w:r>
        <w:rPr/>
      </w:r>
    </w:p>
    <w:p>
      <w:pPr>
        <w:pStyle w:val="Heading6"/>
        <w:ind w:hanging="0"/>
        <w:rPr/>
      </w:pPr>
      <w:r>
        <w:rPr/>
        <w:t>«Горбачев возвысится!»</w:t>
      </w:r>
    </w:p>
    <w:p>
      <w:pPr>
        <w:pStyle w:val="Normal"/>
        <w:jc w:val="left"/>
        <w:rPr/>
      </w:pPr>
      <w:r>
        <w:rPr/>
      </w:r>
    </w:p>
    <w:p>
      <w:pPr>
        <w:pStyle w:val="Normal"/>
        <w:rPr/>
      </w:pPr>
      <w:r>
        <w:rPr/>
        <w:t>Есть сведения о том, что многие российские политики проявляли интерес к пророчествам бабы Ванги. Небольшая часть из них приезжала инкогнито, например Л. И. Брежнев. Едва зайдя к ней в домик, он спросил: «Ты знаешь ли, кто я?», на что последовал ироничный ответ: «Да, знаю, ты большой начальник». К сожалению, содержание разговора нам, очевидно, уже не узнать никогда. Но большинство сильных мира сего приезжали не сами, а посылали визитеров, которые должны были от их имени беседовать с провидицей и затем передать сказанное ею. Так, в Рупите приезжали посланцы Зюганова, Жириновского, Явлинского, Лебедя, Лужкова. Не удалось встретиться с Вангелией и М. С. Горбачеву, но нам известно, что она, не оставлявшая Россию без внимания, делала прогнозы и насчет его политической карьеры.</w:t>
      </w:r>
    </w:p>
    <w:p>
      <w:pPr>
        <w:pStyle w:val="Normal"/>
        <w:rPr/>
      </w:pPr>
      <w:r>
        <w:rPr/>
        <w:t>Слова «демократия», «перестройка» прочно вошли в наш быт, когда к власти пришел Михаил Сергеевич. В результате перестройки пал тоталитарный режим в СССР, и в 1990 году власть в стране перешла от КПСС к съезду народных депутатов. Это был первый парламент, избранный свободным, демократическим путем. Немножко вернувшись назад, вспомним, что с марта 1985 года Горбачев занимал самые высшие посты государственной власти. Вначале – Генеральный секретарь ЦК КПСС, затем – Председатель Президиума Верховного Совета СССР, Председатель Верховного Совета СССР. Казалось бы, более высокой должности и быть не может.</w:t>
      </w:r>
    </w:p>
    <w:p>
      <w:pPr>
        <w:pStyle w:val="Normal"/>
        <w:rPr/>
      </w:pPr>
      <w:r>
        <w:rPr/>
        <w:t>Однако Ванга поразила всех, сказав в июле 1989 года в беседе с журналистами: «Можете не сомневаться, Горбачев еще больше возвысится». Как и многие прогнозы, этот вначале показался неправдоподобным. Но через восемь месяцев все поняли, насколько провидица оказалась права. Третий, внеочередной Съезд народных депутатов (15 марта 1990 года) избрал Михаила Сергеевича Горбачева Президентом СССР. Фактически на этом съезде была введена новая, самая высокая должность в правительстве: был учрежден институт президентства. И Горбачев стал первым и последним, кто его занял в тогдашнем СССР.</w:t>
      </w:r>
    </w:p>
    <w:p>
      <w:pPr>
        <w:pStyle w:val="Normal"/>
        <w:rPr/>
      </w:pPr>
      <w:r>
        <w:rPr/>
        <w:t>Этот правитель, судя по всему, был ей симпатичен: когда доводилось принимать русских, она частенько сетовала на то, что наша нация наделала разных дел, но Горбачева ругает напрасно. «Вы еще вспомните, как при нем было хорошо» – так окончилась одна из бесед.</w:t>
      </w:r>
    </w:p>
    <w:p>
      <w:pPr>
        <w:pStyle w:val="Normal"/>
        <w:rPr/>
      </w:pPr>
      <w:r>
        <w:rPr/>
        <w:t>Ванге так и не удалось свидеться с Президентом СССР, хотя она неоднократно изъявляла такое желание. Она мечтала также побывать в Париже и в других городах мира, особенно – в Москве. Но походить по Красной площади, побывать в Кремле ей, конечно же, не удалось. Болгарские власти считали Вангу национальным достоянием и далее Софии никуда не выпускали.</w:t>
      </w:r>
    </w:p>
    <w:p>
      <w:pPr>
        <w:pStyle w:val="Normal"/>
        <w:jc w:val="left"/>
        <w:rPr/>
      </w:pPr>
      <w:r>
        <w:rPr/>
      </w:r>
    </w:p>
    <w:p>
      <w:pPr>
        <w:pStyle w:val="Heading6"/>
        <w:ind w:hanging="0"/>
        <w:rPr/>
      </w:pPr>
      <w:r>
        <w:rPr/>
        <w:t>Следующий президент</w:t>
      </w:r>
    </w:p>
    <w:p>
      <w:pPr>
        <w:pStyle w:val="Normal"/>
        <w:jc w:val="left"/>
        <w:rPr/>
      </w:pPr>
      <w:r>
        <w:rPr/>
      </w:r>
    </w:p>
    <w:p>
      <w:pPr>
        <w:pStyle w:val="Normal"/>
        <w:rPr/>
      </w:pPr>
      <w:r>
        <w:rPr/>
        <w:t>На пост следующего Президента, уже России, а не СССР, претендовали несколько лиц, представители среднего и старшего поколений наверняка помнят их имена. Интересно мнение Ванги: «нет, это будут не Зюганов и не Лебедь, а совсем новая, неожиданная фигура».</w:t>
      </w:r>
    </w:p>
    <w:p>
      <w:pPr>
        <w:pStyle w:val="Normal"/>
        <w:rPr/>
      </w:pPr>
      <w:r>
        <w:rPr/>
        <w:t>К Борису Николаевичу Ельцину она тоже испытывала теплые чувства и неоднократно просила его приехать в Рупите. К тому времени она, конечно, осознала свой «невыездной» статус и уже не надеялась посетить Москву. Но всех политиков, кто приезжал к ней из столицы России, просила привезти ей часы Президента. Нет свидетельств о том, что просьба была выполнена, как и никто не знает, зачем ей понадобился сей предмет. Жаль, что еще одна тайна великой пророчицы так и осталась неразгаданной.</w:t>
      </w:r>
    </w:p>
    <w:p>
      <w:pPr>
        <w:pStyle w:val="Normal"/>
        <w:rPr/>
      </w:pPr>
      <w:r>
        <w:rPr/>
        <w:t>Ельцин не смог из-за крайней занятости выполнить и другую просьбу – приехать самолично, но зато неоднократно посылал эмиссаров. В частности, Вангу навестил его пресс-секретарь, С. К. Медведев, а спустя несколько месяцев нанес повторный визит. Содержание бесед Медведев не раскрыл, сказав только, что Ванга очень хотела встретиться с Ельциным и что его обязательно изберут на второй срок. Правда, просила предупредить, что после этого начнутся проблемы.</w:t>
      </w:r>
    </w:p>
    <w:p>
      <w:pPr>
        <w:pStyle w:val="Normal"/>
        <w:rPr/>
      </w:pPr>
      <w:r>
        <w:rPr/>
        <w:t>12 апреля 1996 года в интервью газете «Новое русское слово», выходящей в Нью-Йорке, Ванга повторно высказала убеждение о несомненной победе Ельцина на выборах, а также заявила о том, что второе пришествие коммунистов России не грозит. Так и случилось, 3 июля 1996 года в России прошел второй тур выборов Президента. Миллионы граждан страны, несмотря на изнуряющую жару, проголосовали за дальнейшее продолжение реформ Б. Н. Ельцина. В то время представители предвыборного штаба Бориса Николаевича держали в тайне предсказания Ванги. И это, без сомнения, правильно: на массовое сознание людей влиять нельзя, поэтому выбор народа был добровольным и осознанным.</w:t>
      </w:r>
    </w:p>
    <w:p>
      <w:pPr>
        <w:pStyle w:val="Normal"/>
        <w:rPr/>
      </w:pPr>
      <w:r>
        <w:rPr/>
        <w:t>Незадолго до визита Ельцина в Испанию провидица передала посланникам Президента, что он окажется… под ножом хирурга. И действительно вскоре ему потребовалась срочная операция.</w:t>
      </w:r>
    </w:p>
    <w:p>
      <w:pPr>
        <w:pStyle w:val="Normal"/>
        <w:jc w:val="left"/>
        <w:rPr/>
      </w:pPr>
      <w:r>
        <w:rPr/>
      </w:r>
    </w:p>
    <w:p>
      <w:pPr>
        <w:pStyle w:val="Heading6"/>
        <w:ind w:hanging="0"/>
        <w:rPr/>
      </w:pPr>
      <w:r>
        <w:rPr/>
        <w:t>Катастрофы</w:t>
      </w:r>
    </w:p>
    <w:p>
      <w:pPr>
        <w:pStyle w:val="Normal"/>
        <w:jc w:val="left"/>
        <w:rPr/>
      </w:pPr>
      <w:r>
        <w:rPr/>
      </w:r>
    </w:p>
    <w:p>
      <w:pPr>
        <w:pStyle w:val="Normal"/>
        <w:rPr/>
      </w:pPr>
      <w:r>
        <w:rPr/>
        <w:t>В 1980 году баба Ванга сделала признание, которое никто тогда не воспринял всерьез. В конце второго тысячелетия, в августе 1999 или 2000 года Курск окажется под водой и весь мир будет оплакивать погибших. Многие решили, что переводчики неправильно поняли ее слова или допустили ошибку в переводе, что в общем-то неудивительно: македонский диалект, на котором говорила пророчица, трудно переводим. Недоверие к предсказанию станет понятным, если посмотреть на карту России: лесостепной город Курск находится очень далеко от больших рек и озер.</w:t>
      </w:r>
    </w:p>
    <w:p>
      <w:pPr>
        <w:pStyle w:val="Normal"/>
        <w:rPr/>
      </w:pPr>
      <w:r>
        <w:rPr/>
        <w:t>Если коснуться предыстории трагедии, то можно вспомнить, что моряки с подводной лодки были очень дружны с жителями города-тезки. Куряне передавали подводникам продукты и теплые вещи, а служить на «Курске» было для них большой честью. Подводники были частыми и желанными гостями на Курской земле. Как говорится, плоть и кровь пророчество обрело через двадцать лет. Погибла атомная подводная лодка «Курск», и ее гибель действительно оплакивал весь мир…</w:t>
      </w:r>
    </w:p>
    <w:p>
      <w:pPr>
        <w:pStyle w:val="Normal"/>
        <w:rPr/>
      </w:pPr>
      <w:r>
        <w:rPr/>
        <w:t>Не менее феноменально пророчество, сделанное Вангелией в 1989 году. Касается оно США и начинается со слова «Страх!» – падут американские братья, их заклюют американские птицы, рекой прольется безвинная кровь. А из куста завоют волки… Разумеется, тогда также никто ничего не понял и не воспринял всерьез. Но 11 сентября 2001 года все стало на свои места. Ванга говорила о крупнейшем теракте в Манхэттене – всемирно известном торговом центре Нью-Йорка. Железные птицы – самолеты, направленные исламистами на небоскребы, разрушили их и оборвали жизнь тысяч ни в чем не повинных людей, которые в то время мирно работали в зданиях. А поскольку эти дома стояли рядом и были похожи друг на друга, их называли братьями или близнецами. Вроде бы понятно, но может возникнуть вопрос: какое отношение к этой трагедии имеет куст? Дело в том, что это слово по-английски звучит как «буш».</w:t>
      </w:r>
    </w:p>
    <w:p>
      <w:pPr>
        <w:pStyle w:val="Normal"/>
        <w:jc w:val="left"/>
        <w:rPr/>
      </w:pPr>
      <w:r>
        <w:rPr/>
      </w:r>
    </w:p>
    <w:p>
      <w:pPr>
        <w:pStyle w:val="Heading6"/>
        <w:ind w:hanging="0"/>
        <w:rPr/>
      </w:pPr>
      <w:r>
        <w:rPr/>
        <w:t>Она любила Россию</w:t>
      </w:r>
    </w:p>
    <w:p>
      <w:pPr>
        <w:pStyle w:val="Normal"/>
        <w:jc w:val="left"/>
        <w:rPr/>
      </w:pPr>
      <w:r>
        <w:rPr/>
      </w:r>
    </w:p>
    <w:p>
      <w:pPr>
        <w:pStyle w:val="Normal"/>
        <w:rPr/>
      </w:pPr>
      <w:r>
        <w:rPr/>
        <w:t>Вообще наша героиня не очень жаловала политические темы и дискуссии, а наших соотечественников, приезжавших к ней, предупреждали, чтобы они не спрашивали о Горбачеве и перестройке. Тем не менее видением будущего России она неоднократно делилась и с журналистами, и с политиками, и с прочими визитерами. Все отмечают, что нашу страну она любила и предрекала ей большое будущее. В конце 70-х годов Вангелия предсказывала, что Советский Союз распадется, вернется старая Россия и будет называться так же, как и при Святом Сергии, – Русь. Весь мир признает ее превосходство, в том числе и Америка.</w:t>
      </w:r>
    </w:p>
    <w:p>
      <w:pPr>
        <w:pStyle w:val="Normal"/>
        <w:rPr/>
      </w:pPr>
      <w:r>
        <w:rPr/>
        <w:t>Взаимоотношениям между этими двумя крупнейшими державами она придавала важное значение, а когда Рейган и Горбачев пожали друг другу руки, назвала это событие судьбоносным. Неоднократно провидица говорила о некоем «Восьмом», с приходом которого установится окончательный мир на планете. Некоторые политологи уверены, что речь идет о «большой семерке», которую пополнила Россия, став таким образом восьмой. Не исключено, что Ванга имела в виду 2008 год. Но до всеобщего тотального мира пока что, как видим, далеко. Однако она предупреждала, что это будет не ранее, чем через шестьдесят лет. Перед этим сблизятся три страны: Россия, Индия и Китай.</w:t>
      </w:r>
    </w:p>
    <w:p>
      <w:pPr>
        <w:pStyle w:val="Normal"/>
        <w:rPr/>
      </w:pPr>
      <w:r>
        <w:rPr/>
        <w:t>Мир претерпит изменения, «все растает, словно лед», но слава России, слава Владимира, по ее мнению, будет нетленной, и в конце концов наша страна станет властелином мира. Неясно опять же, о каком Владимире говорит провидица. О Ленине? О князе Владимире? А может, о Путине или о другом, который сменит его? Но, как бы там ни было, ее уверенность в возрастании славы и авторитета России во всем мире вселяет оптимизм. Тем более что многие пророчества в отношении нашей страны сбылись: она предсказала приход Горбачева к власти, развал СССР, победу Ельцина, затопленный Курск и другие.</w:t>
      </w:r>
    </w:p>
    <w:p>
      <w:pPr>
        <w:pStyle w:val="Normal"/>
        <w:rPr/>
      </w:pPr>
      <w:r>
        <w:rPr/>
        <w:t>Газета «Дума» (от 12 августа 1996) приводит такие слова Ванги: «Россия – праматерь всех славянских держав. Те, что отвернулись от нее, возвратятся в новом обличье. Россия не свернет с пути реформ, которые в конце концов приведут к росту ее силы и мощи».</w:t>
      </w:r>
    </w:p>
    <w:p>
      <w:pPr>
        <w:pStyle w:val="Normal"/>
        <w:rPr/>
      </w:pPr>
      <w:r>
        <w:rPr/>
        <w:t>Дочь руководителя Болгарии Тодора Живкова – Людмила была очень дружна с пророчицей, и об этом мы поговорим чуть дальше. У нее хранился большой архив рассказов и предсказаний Ванги о нашей стране, который исчез после смерти Людмилы. Красимира Стоянова высказывает предположение, что его изъяли спецслужбы, возможно, он уничтожен, но не исключено, что где-то надежно спрятан. Ванга призывала «новых русских» быть благоразумными, не продавать государственные предприятия, не идти по трупам с целью личного обогащения, заботиться о стариках и незащищенных слоях населения… Увы, ни один из этих призывов не только не был исполнен, но и не дошел до адресата.</w:t>
      </w:r>
    </w:p>
    <w:p>
      <w:pPr>
        <w:pStyle w:val="Normal"/>
        <w:rPr/>
      </w:pPr>
      <w:r>
        <w:rPr/>
        <w:t>Во времена Советского Союза родная страна провидицы была очень тесно связана с русскими. Одно время даже ходили слухи, что вскоре Болгария присоединится к СССР. Но с разрушением Союза наступили тяжелые времена для обеих стран: нищета, безработица, стремительное обогащение малой группы людей и резкое снижение жизненного уровня других. Но даже и тогда Ванга оставалась преданным другом и сторонницей России. Иногда ее соотечественники, расстроенные безденежьем, отчаявшиеся и уже не верящие ни во что хорошее, ругали нашу страну, по их мнению, предавшую Болгарию. Ясновидящая не соглашалась с ними, призывала всех верить в Россию и уверяла, что она не бросит болгар. Более того, она считала, что без России у Болгарии нет будущего.</w:t>
      </w:r>
    </w:p>
    <w:p>
      <w:pPr>
        <w:pStyle w:val="Normal"/>
        <w:rPr/>
      </w:pPr>
      <w:r>
        <w:rPr/>
        <w:t>Последнее предсказание о нашей стране было бессловесным и оттого весьма красноречивым: она просто очертила рукой в воздухе большой круг…</w:t>
      </w:r>
    </w:p>
    <w:p>
      <w:pPr>
        <w:pStyle w:val="Normal"/>
        <w:rPr/>
      </w:pPr>
      <w:r>
        <w:rPr/>
      </w:r>
    </w:p>
    <w:p>
      <w:pPr>
        <w:pStyle w:val="Heading2"/>
        <w:ind w:hanging="0"/>
        <w:rPr/>
      </w:pPr>
      <w:r>
        <w:rPr/>
        <w:t>ИЗВЕСТНЫЕ ЛЮДИ В ГОСТЯХ У ВАНГИ</w:t>
      </w:r>
    </w:p>
    <w:p>
      <w:pPr>
        <w:pStyle w:val="Normal"/>
        <w:jc w:val="left"/>
        <w:rPr/>
      </w:pPr>
      <w:r>
        <w:rPr/>
      </w:r>
    </w:p>
    <w:p>
      <w:pPr>
        <w:pStyle w:val="Normal"/>
        <w:jc w:val="left"/>
        <w:rPr/>
      </w:pPr>
      <w:r>
        <w:rPr/>
      </w:r>
    </w:p>
    <w:p>
      <w:pPr>
        <w:pStyle w:val="Heading6"/>
        <w:ind w:hanging="0"/>
        <w:rPr/>
      </w:pPr>
      <w:r>
        <w:rPr/>
        <w:t>Просьба Гагарина</w:t>
      </w:r>
    </w:p>
    <w:p>
      <w:pPr>
        <w:pStyle w:val="Normal"/>
        <w:jc w:val="left"/>
        <w:rPr/>
      </w:pPr>
      <w:r>
        <w:rPr/>
      </w:r>
    </w:p>
    <w:p>
      <w:pPr>
        <w:pStyle w:val="Normal"/>
        <w:rPr/>
      </w:pPr>
      <w:r>
        <w:rPr/>
        <w:t>До самых последних дней жизни Ванги дорожка в Рупите не зарастала. Особую слабость Ванга питала к «руснакам», как в Болгарии называли русских. И ей было неважно, великий ли это человек или самый обычный представитель нашей нации. Очередь тянулась несколько месяцев, а то и год-два. Некоторые предпочитали оставаться неизвестными, некоторые сами рассказывали о встречах, которые запали им в память на всю последующую жизнь. О самых интересных, ярких воспоминаниях известных личностей как России, так и Болгарии сейчас пойдет разговор. Разумеется, мало кто вел дневниковые записи, поэтому рассказ о запоминающихся визитах далеко не полон.</w:t>
      </w:r>
    </w:p>
    <w:p>
      <w:pPr>
        <w:pStyle w:val="Normal"/>
        <w:rPr/>
      </w:pPr>
      <w:r>
        <w:rPr/>
        <w:t>Глубокой болью в сердцах не только русских, но и всех прочих жителей земного шара отозвалась весть о гибели всеобщего любимца – первого космонавта мира – Юрия Алексеевича Гагарина. Приобрела былинно-легендарный характер история встречи провидицы с известным актером Вячеславом Тихоновым.</w:t>
      </w:r>
    </w:p>
    <w:p>
      <w:pPr>
        <w:pStyle w:val="Normal"/>
        <w:rPr/>
      </w:pPr>
      <w:r>
        <w:rPr/>
        <w:t>1979 год… Как только Тихонов ступил на порог домика в Рупите, Ванга воскликнула:</w:t>
      </w:r>
    </w:p>
    <w:p>
      <w:pPr>
        <w:pStyle w:val="Normal"/>
        <w:rPr/>
      </w:pPr>
      <w:r>
        <w:rPr/>
        <w:t>– </w:t>
      </w:r>
      <w:r>
        <w:rPr/>
        <w:t>Интересно, а почему ты не выполнил наказ своего друга Юрия Гагарина? Ведь он просил тебя купить будильник, не так ли?</w:t>
      </w:r>
    </w:p>
    <w:p>
      <w:pPr>
        <w:pStyle w:val="Normal"/>
        <w:rPr/>
      </w:pPr>
      <w:r>
        <w:rPr/>
        <w:t>После этого известный артист впал в шоковое состояние: ведь такой разговор между ним и первым космонавтом мира действительно был, но в спешке и от волнения в связи с предстоящим полетом друга в космос он совершенно забыл об этом. Причем о просьбе Юрия Алексеевича знали только два человека: сам Тихонов и Гагарин. По свидетельствам очевидцев, актера пришлось отпаивать валерьянкой, настолько он был ошеломлен напоминанием, о котором сам уже успел забыть.</w:t>
      </w:r>
    </w:p>
    <w:p>
      <w:pPr>
        <w:pStyle w:val="Normal"/>
        <w:rPr/>
      </w:pPr>
      <w:r>
        <w:rPr/>
        <w:t>Официально было объявлено: 27 марта 1968 года во время тренировочного полета на реактивном самолете вблизи деревни Новоселово Киржачского района Владимирской области погиб сын Земли Юрий Алексеевич Гагарин. Однако имели место и некоторые недомолвки, неуточненные обстоятельства. Журналисты пытались внести ясность в этот вопрос, провести собственное расследование, но понимания не встретили. Официальная версия правительственной комиссии такова – и все тут!</w:t>
      </w:r>
    </w:p>
    <w:p>
      <w:pPr>
        <w:pStyle w:val="Normal"/>
        <w:rPr/>
      </w:pPr>
      <w:r>
        <w:rPr/>
        <w:t>Тем более интересны слова, сказанные пророчицей, хотя она просила их не обнародовать в ближайшем будущем: Гагарин не погиб, он был взят. Кем? – надо думать, Высшими мирами или инопланетянами. Часто бывает, что тело известного человека, не найденное в его, так сказать, «натуральном» виде, вызывает массу слухов и самых разных кривотолков. Такое произошло и с нашим первым космонавтом. Ванга вещает, что перед катастрофой в самолет, управляемый Гагариным и Серегиным, каким-то образом проникли инопланетяне. Они и забрали первого космонавта Земли к себе, и сейчас он там благополучно проживает, взирая на нас всех. Но, как знать, может, Юрий Алексеевич еще спустится к нам…</w:t>
      </w:r>
    </w:p>
    <w:p>
      <w:pPr>
        <w:pStyle w:val="Normal"/>
        <w:jc w:val="left"/>
        <w:rPr/>
      </w:pPr>
      <w:r>
        <w:rPr/>
      </w:r>
    </w:p>
    <w:p>
      <w:pPr>
        <w:pStyle w:val="Heading6"/>
        <w:ind w:hanging="0"/>
        <w:rPr/>
      </w:pPr>
      <w:r>
        <w:rPr/>
        <w:t>Валентин Сидоров</w:t>
      </w:r>
    </w:p>
    <w:p>
      <w:pPr>
        <w:pStyle w:val="Normal"/>
        <w:jc w:val="left"/>
        <w:rPr/>
      </w:pPr>
      <w:r>
        <w:rPr/>
      </w:r>
    </w:p>
    <w:p>
      <w:pPr>
        <w:pStyle w:val="Normal"/>
        <w:rPr/>
      </w:pPr>
      <w:r>
        <w:rPr/>
        <w:t>Автор нашумевшей в свое время религиозно-философской книги «Семь дней в Гималаях» В. М. Сидоров был дружен с Людмилой Живковой и неоднократно встречался с «ясновидкой», как в Болгарии называли пророчицу. Валентин Митрофанович является Президентом международной ассоциации «Мир через культуру».</w:t>
      </w:r>
    </w:p>
    <w:p>
      <w:pPr>
        <w:pStyle w:val="Normal"/>
        <w:rPr/>
      </w:pPr>
      <w:r>
        <w:rPr/>
        <w:t>В недавно вышедшей повести «Людмила и Вангелия» он рассказывает о встречах с двумя замечательными дочерьми Болгарии. Предлагаю читателям перелистать ее страницы. В. Сидоров говорит, что он, хотя в целом неплохо относится к экстрасенсам, все же далек от мысли доверять им безгранично, а тем более принимать к исполнению все рекомендации, касающиеся здоровья. И лишь один феномен, по его словам, достоин доверия – это, конечно, «носительница благих вестей», то есть Вангелия. Несколько знакомых писателя уже побывали в гостях у «ясновидки» и чрезвычайно заинтриговали его поистине фантастическими рассказами о ее необыкновенных способностях. В конце концов Валентин Митрофанович решил «один раз увидеть, чем сто раз услышать».</w:t>
      </w:r>
    </w:p>
    <w:p>
      <w:pPr>
        <w:pStyle w:val="Normal"/>
        <w:rPr/>
      </w:pPr>
      <w:r>
        <w:rPr/>
        <w:t>И вот в июле 1979 года Людмила Живкова устроила ему первую встречу с прорицательницей. Но происходила она не в Петриче, а в Софии, куда Вангу привезли специально, очевидно, по просьбе дочери болгарского вождя. И эта, и последующие встречи проходили в обстановке конфиденциальности, и никто не мешал беседам, как и никто не мог их подслушать. Разве что Людмила присутствовала в качестве переводчика и друга обеих сторон, да сестра Ванги Любка, постоянная ее спутница. Автор повести сразу же обратил внимание «на лукаво-добродушное» выражение лица Ванги, которое нисколько не портили пустые глазницы. Она встретила визитера шумно и радушно, добавив некий комплимент, который Сидоров, очевидно, из скромности предпочел не приводить.</w:t>
      </w:r>
    </w:p>
    <w:p>
      <w:pPr>
        <w:pStyle w:val="Normal"/>
        <w:rPr/>
      </w:pPr>
      <w:r>
        <w:rPr/>
        <w:t>Никаких вопросов он не задавал, и провидица сама начала беседу. Первый же вопрос: «А ты был в Ленинграде?» – удивил писателя, а она подчеркнула, что ему надо обязательно бывать в этом городе не менее 3-4 раз в году. «Как только представится возможность, – немедленно поезжай в Ленинград. Там тебя ждут не только живые, но и умершие». Он обратил внимание на форму обращения – только «ты», на категоричность формулировки ее и вопросов, и ответов. Иногда она допускает неточности, но тут же со смехом поправляет себя. Не терпит хитрости, лжи.</w:t>
      </w:r>
    </w:p>
    <w:p>
      <w:pPr>
        <w:pStyle w:val="Normal"/>
        <w:rPr/>
      </w:pPr>
      <w:r>
        <w:rPr/>
        <w:t>Вангелия проявила большой интерес к творчеству московского гостя, посоветовала ему писать стихотворения и обрадовала тем, что «знаний у него много, а будет еще больше». Но их надо обязательно донести до людей. Посоветовала работать больше под открытым небом, в саду или роще, еще лучше – возле речки. При этом порекомендовала заниматься творчеством в легкой обуви, потому что тяжелая «мешает небу».</w:t>
      </w:r>
    </w:p>
    <w:p>
      <w:pPr>
        <w:pStyle w:val="Normal"/>
        <w:rPr/>
      </w:pPr>
      <w:r>
        <w:rPr/>
        <w:t>А время, наиболее подходящее для него, – утро, до десяти часов, причем до этого нельзя ничего есть, то есть надо вставать из-за письменного стола лишь при появлении чувства голода. Вообще, рассказывает писатель, Ванга не советовала ему работать с наступлением темноты, лишь в дневное время. Казалось бы, почему? Она сама и ответила на этот вопрос: для того чтобы написать хорошее произведение, обязательна помощь сверху, а в темное время суток ее мало или нет совсем. Лучший день именно для его творческой работы – вторник. Книгу, над которой он сейчас работает, надо на ночь оставлять открытой, чтобы она впитывала в себя энергию звезд и небесных светил.</w:t>
      </w:r>
    </w:p>
    <w:p>
      <w:pPr>
        <w:pStyle w:val="Normal"/>
        <w:rPr/>
      </w:pPr>
      <w:r>
        <w:rPr/>
        <w:t>Через некоторое время визитер заметил, что Ванга, которую они с Людмилой как бы застали врасплох, почувствовала усталость. «С нами пришли новые вибрации, и ясновидка к ним оказалась не готова», – высказала предположение его спутница. И действительно, та скрылась в соседней комнате, но через несколько минут появилась вновь, посвежевшая и готовая к дальнейшим контактам. Она перечисляла имена всех родственников московского писателя, сказала, что он живет на шестом этаже, определила болезнь его матери (подагра). Все было абсолютно точно, он даже получил несколько рецептов нетрадиционной медицины для матери.</w:t>
      </w:r>
    </w:p>
    <w:p>
      <w:pPr>
        <w:pStyle w:val="Normal"/>
        <w:rPr/>
      </w:pPr>
      <w:r>
        <w:rPr/>
        <w:t>В одну из последующих встреч провидица поинтересовалась у «руснака» местонахождением его родителей. «Сейчас они находятся в Воронеже, где же еще им быть?!» – «Э-э, не-не… они сейчас у тебя, в столице России, Москве». Валентин Митрофанович не мог даже представить такое и решил было, что ясновидение на сей раз подвело носительницу этого дара. Но каково же было его удивление, когда, вернувшись в гостиницу и позвонив в свою московскую квартиру, он услышал голос своей матери! Родители совершенно неожиданно приехали в Москву по делам, а Сидоров этого и не знал!</w:t>
      </w:r>
    </w:p>
    <w:p>
      <w:pPr>
        <w:pStyle w:val="Normal"/>
        <w:rPr/>
      </w:pPr>
      <w:r>
        <w:rPr/>
        <w:t>В конце 1979 года автор «Семи дней в Гималаях» снова встретился с пророчицей, и опять его представила Людмила Живкова. Вангелия, не умеющая, как мы уже знаем, хитрить и лукавить, призналась, что совершенно не помнит этого визитера. Но потом опять настояла на необходимости посетить Ленинград. Писатель был немало удивлен настойчивым повторением одного и того же вопроса. Вот какой ответ приводит он в своей книге:</w:t>
      </w:r>
    </w:p>
    <w:p>
      <w:pPr>
        <w:pStyle w:val="Normal"/>
        <w:jc w:val="left"/>
        <w:rPr/>
      </w:pPr>
      <w:r>
        <w:rPr/>
      </w:r>
    </w:p>
    <w:p>
      <w:pPr>
        <w:pStyle w:val="Cite"/>
        <w:ind w:left="1134" w:right="600" w:firstLine="567"/>
        <w:rPr/>
      </w:pPr>
      <w:r>
        <w:rPr/>
        <w:t>«Там много погибших. Души их молятся и создают очищенное пространство, и в этом очищенном пространстве будут проявляться выдающиеся духи. В духовном отношении Ленинград сегодня выше Москвы».</w:t>
      </w:r>
    </w:p>
    <w:p>
      <w:pPr>
        <w:pStyle w:val="Normal"/>
        <w:jc w:val="left"/>
        <w:rPr/>
      </w:pPr>
      <w:r>
        <w:rPr/>
      </w:r>
    </w:p>
    <w:p>
      <w:pPr>
        <w:pStyle w:val="Normal"/>
        <w:rPr/>
      </w:pPr>
      <w:r>
        <w:rPr/>
        <w:t>А тот факт, что город переименован в Санкт-Петербург, был встречен ею с одобрением: царь Петр обрадуется такой перемене.</w:t>
      </w:r>
    </w:p>
    <w:p>
      <w:pPr>
        <w:pStyle w:val="Normal"/>
        <w:rPr/>
      </w:pPr>
      <w:r>
        <w:rPr/>
        <w:t>Много еще интересных сведений содержит книга Валентина Сидорова, но, к сожалению, ввиду ограниченности объема я не могу привести большую часть. Остановлюсь лишь на одном факте. И Ванга, и ее высокопоставленная подруга были большими ценителями творчества Николая Рериха и учения агни-йога.</w:t>
      </w:r>
    </w:p>
    <w:p>
      <w:pPr>
        <w:pStyle w:val="Normal"/>
        <w:rPr/>
      </w:pPr>
      <w:r>
        <w:rPr/>
        <w:t>Решив проверить в очередной раз провидицу, писатель спросил у нее, какого цвета глаза у этого известного художника. Не исключено, что он хотел просто подшутить над ней: ведь широко бытовало мнение, что они черные или карие. Но шутка не удалась, старушка, даже не думая, ответила: «Синие-синие, небесные, как у Христа».</w:t>
      </w:r>
    </w:p>
    <w:p>
      <w:pPr>
        <w:pStyle w:val="Normal"/>
        <w:jc w:val="left"/>
        <w:rPr/>
      </w:pPr>
      <w:r>
        <w:rPr/>
      </w:r>
    </w:p>
    <w:p>
      <w:pPr>
        <w:pStyle w:val="Heading6"/>
        <w:ind w:hanging="0"/>
        <w:rPr/>
      </w:pPr>
      <w:r>
        <w:rPr/>
        <w:t>«Не торопись дописывать книгу!»</w:t>
      </w:r>
    </w:p>
    <w:p>
      <w:pPr>
        <w:pStyle w:val="Normal"/>
        <w:jc w:val="left"/>
        <w:rPr/>
      </w:pPr>
      <w:r>
        <w:rPr/>
      </w:r>
    </w:p>
    <w:p>
      <w:pPr>
        <w:pStyle w:val="Normal"/>
        <w:rPr/>
      </w:pPr>
      <w:r>
        <w:rPr/>
        <w:t>Такие слова провидицы были обращены к Леониду Леонову, известному русскому писателю. Он был гостем Ванги не один раз и всегда беседовал с ней задушевно, веря в ее предсказания. Когда он работал над очередным романом, Ванга предрекла ему, что рукописи сгорят в огне. Писатель, не поверивший пророчеству, решил подстраховаться и перевез материалы с дачи, где он обычно работал, в городскую квартиру. Но… именно в городской квартире возник пожар и все рукописи действительно сгорели.</w:t>
      </w:r>
    </w:p>
    <w:p>
      <w:pPr>
        <w:pStyle w:val="Normal"/>
        <w:rPr/>
      </w:pPr>
      <w:r>
        <w:rPr/>
        <w:t>В начале 70-х годов Леонид Максимович, имевший в Болгарии хорошего знакомого, попросил его передать ясновидящей письмо. О чем в нем шла речь? Дело в том, что Леонов в 1939 году начал писать роман «Пирамида». Написанное многократно переписывалось и дописывалось, но автор оставался недоволен романом. Наконец он решил совсем уничтожить почти готовую к изданию рукопись, но посчитал нужным посоветоваться с Вангелией.</w:t>
      </w:r>
    </w:p>
    <w:p>
      <w:pPr>
        <w:pStyle w:val="Normal"/>
        <w:rPr/>
      </w:pPr>
      <w:r>
        <w:rPr/>
        <w:t>Она ответила ему письменно: не одобрила стремление уничтожить написанное, а напротив, сказала, что роман получит большую известность и будет переведен на многие языки. Но, конечно, надо кое-что добавить и переделать. А в качестве постскриптума была приписка: когда закончишь писать этот роман, тебя настигнет смерть.</w:t>
      </w:r>
    </w:p>
    <w:p>
      <w:pPr>
        <w:pStyle w:val="Normal"/>
        <w:rPr/>
      </w:pPr>
      <w:r>
        <w:rPr/>
        <w:t>Само собой разумеется, Леонов был обескуражен и напуган таким прогнозом, поэтому двадцать лет он переделывал и дописывал «Пирамиду». За это время он перенес тяжелую утрату: скончалась его жена. Немного оправившись, писатель обратился к Вангелии с упреком, дескать, почему она не предсказала ему такое горе. На это последовал ответ: «Да ты что, я же послала тебе недавно подарок – кофейную чашечку – одну!»</w:t>
      </w:r>
    </w:p>
    <w:p>
      <w:pPr>
        <w:pStyle w:val="Normal"/>
        <w:rPr/>
      </w:pPr>
      <w:r>
        <w:rPr/>
        <w:t>А что же «Пирамида»? В апреле 1994 года роман наконец-то вышел в свет, а спустя четыре месяца 95-летний Леонид Леонов скончался.</w:t>
      </w:r>
    </w:p>
    <w:p>
      <w:pPr>
        <w:pStyle w:val="Normal"/>
        <w:jc w:val="left"/>
        <w:rPr/>
      </w:pPr>
      <w:r>
        <w:rPr/>
      </w:r>
    </w:p>
    <w:p>
      <w:pPr>
        <w:pStyle w:val="Heading6"/>
        <w:ind w:hanging="0"/>
        <w:rPr/>
      </w:pPr>
      <w:r>
        <w:rPr/>
        <w:t>Вспоминает Алла Демидова</w:t>
      </w:r>
    </w:p>
    <w:p>
      <w:pPr>
        <w:pStyle w:val="Normal"/>
        <w:jc w:val="left"/>
        <w:rPr/>
      </w:pPr>
      <w:r>
        <w:rPr/>
      </w:r>
    </w:p>
    <w:p>
      <w:pPr>
        <w:pStyle w:val="Normal"/>
        <w:rPr/>
      </w:pPr>
      <w:r>
        <w:rPr/>
        <w:t>Было время, когда эта известная актриса театра и кино увлекалась эзотерическими науками. В конце концов, любой человек, даже чуждый всем этим гаданиям и потусторонним силам, вряд ли удержится от искушения пообщаться с непознанным, а тем более с таким феноменом, о котором идет молва по всему миру.</w:t>
      </w:r>
    </w:p>
    <w:p>
      <w:pPr>
        <w:pStyle w:val="Normal"/>
        <w:rPr/>
      </w:pPr>
      <w:r>
        <w:rPr/>
        <w:t>Алла Сергеевна, находясь в Болгарии на гастролях, решила посетить знаменитость. Будучи в курсе пожеланий Ванги, она принесла с собой кусочек сахара. По словам актрисы, старушка, взяв его, сразу же спросила, есть ли у нее отец. И потом добавила, что он мертв и стоит рядом с ней. Алла Демидова была несколько разочарована. После этого ясновидящая спросила, почему видит пришедшую в военной форме. «Да это я в роли Ангелики из фильма „Щит и меч"».– «Ну что же, это, может, и неплохо, но знай, актерство – не твое дело, ты – прирожденный научный работник».</w:t>
      </w:r>
    </w:p>
    <w:p>
      <w:pPr>
        <w:pStyle w:val="Normal"/>
        <w:rPr/>
      </w:pPr>
      <w:r>
        <w:rPr/>
        <w:t>Далее последовали вопросы о том, с какими спектаклями приехала труппа и сколько в ней человек. Алла Сергеевна не могла дать точного ответа, но сказала, что где-то примерно сорок человек. «Нет, я вижу, там значительно больше, где-то около ста», – ответствовала ясновидящая. Демидова говорит, что потом она специально подсчитала количество приехавших на гастроли и действительно оно было именно такое, как сказала Ванга. А перед уходом ясновидящая по-матерински ласково провела по спине актрисы, обняла ее и просила поменьше ходить на каблуках.</w:t>
      </w:r>
    </w:p>
    <w:p>
      <w:pPr>
        <w:pStyle w:val="Normal"/>
        <w:rPr/>
      </w:pPr>
      <w:r>
        <w:rPr/>
        <w:t>Встреча не прошла бесследно для звезды театра и кино. Она рассказывает, что вернулась в Москву обновленная, полная сил и совершенно здоровая. Уверовав в таинственный дар Ванги, актриса говорила, что неведомое и запредельное реально существуют. А еще – что она занимается не своим делом.</w:t>
      </w:r>
    </w:p>
    <w:p>
      <w:pPr>
        <w:pStyle w:val="Normal"/>
        <w:jc w:val="left"/>
        <w:rPr/>
      </w:pPr>
      <w:r>
        <w:rPr/>
      </w:r>
    </w:p>
    <w:p>
      <w:pPr>
        <w:pStyle w:val="Heading6"/>
        <w:ind w:hanging="0"/>
        <w:rPr/>
      </w:pPr>
      <w:r>
        <w:rPr/>
        <w:t>«Тормоза в машине неисправны»</w:t>
      </w:r>
    </w:p>
    <w:p>
      <w:pPr>
        <w:pStyle w:val="Normal"/>
        <w:jc w:val="left"/>
        <w:rPr/>
      </w:pPr>
      <w:r>
        <w:rPr/>
      </w:r>
    </w:p>
    <w:p>
      <w:pPr>
        <w:pStyle w:val="Normal"/>
        <w:rPr/>
      </w:pPr>
      <w:r>
        <w:rPr/>
        <w:t>Корреспондент журнала «Огонек» Сергей Власов давно мечтал посетить известную провидицу, но очередь к ней, как известно, длилась не один месяц. По счастью, его болгарский приятель, писатель Серафим Северняк предварительно записался на прием. В журнале «Огни Болгарии» (№ 11, 1982, с. 22-24) помещен рассказ корреспондента о памятном визите, состоявшемся в мае 1982 года.</w:t>
      </w:r>
    </w:p>
    <w:p>
      <w:pPr>
        <w:pStyle w:val="Normal"/>
        <w:rPr/>
      </w:pPr>
      <w:r>
        <w:rPr/>
        <w:t>Надпись на воротах «На текущий год запись окончена», вереница стоящих в очереди и… вот мужчины оказались у провидицы. Они скромно сели в угол и могли наблюдать за ходом приема. Все посетители приходят с кусочками сахара, Ванга кладет его на левую ладонь и слегка прихлопывает правой, как будто прислушиваясь, о чем говорят кристаллы. Минут через сорок раздается голос ясновидящей: «Пусть подойдет тот, кто приехал издалека. Да, тот, кто сидит в углу».</w:t>
      </w:r>
    </w:p>
    <w:p>
      <w:pPr>
        <w:pStyle w:val="Normal"/>
        <w:rPr/>
      </w:pPr>
      <w:r>
        <w:rPr/>
        <w:t>Журналист по незнанию или забывчивости не принес сахар, но Вангу, похоже, это не очень смутило. Она попросила его снять и дать ей часы, которые, как известно, содержат в себе рубины, то есть кристаллы. Сергея Власова ошеломило то, что незрячая и совершенно не знающая его пожилая женщина стала все рассказывать и о нем, и о его близких. Место жительства, характеры и болезни родственников, время, когда наиболее силен творческий подъем самого визитера… Власов не успел прийти в себя от изумления, как баба Ванга взяла за руку его спутника, болгарина Северняка, и проговорила недовольно: «Ты что, разбиться хочешь? Почему больше месяца ездишь с неисправными тормозами?» Тут уж настало время удивляться Серафиму.</w:t>
      </w:r>
    </w:p>
    <w:p>
      <w:pPr>
        <w:pStyle w:val="Normal"/>
        <w:rPr/>
      </w:pPr>
      <w:r>
        <w:rPr/>
        <w:t>Но Власов недаром был журналистом – разве мог он вот так встать и уйти, не попытавшись выяснить, как ей удается все это «видеть». Вопрос вначале не понравился ясновидящей – она нехотя сказала: «Никому не говорила, и тебе не скажу». Но затем, видно сжалившись над любопытным «руснаком», махнула рукой: «Ладно, так и быть. Не вижу, а слышу далекий голос, как по телефону».</w:t>
      </w:r>
    </w:p>
    <w:p>
      <w:pPr>
        <w:pStyle w:val="Normal"/>
        <w:jc w:val="left"/>
        <w:rPr/>
      </w:pPr>
      <w:r>
        <w:rPr/>
      </w:r>
    </w:p>
    <w:p>
      <w:pPr>
        <w:pStyle w:val="Heading6"/>
        <w:ind w:hanging="0"/>
        <w:rPr/>
      </w:pPr>
      <w:r>
        <w:rPr/>
        <w:t>«Вам предстоит задержаться в Болгарии»</w:t>
      </w:r>
    </w:p>
    <w:p>
      <w:pPr>
        <w:pStyle w:val="Normal"/>
        <w:jc w:val="left"/>
        <w:rPr/>
      </w:pPr>
      <w:r>
        <w:rPr/>
      </w:r>
    </w:p>
    <w:p>
      <w:pPr>
        <w:pStyle w:val="Normal"/>
        <w:rPr/>
      </w:pPr>
      <w:r>
        <w:rPr/>
        <w:t>Журналист-международник Александр Капралов, тогда работавший в Болгарии, рассказал о своей встрече со знаменитой провидицей. В 1988 году вместе с коллегой, корреспондентом ТАСС Андреем Смирновым на черной «Волге» он поехал в Рупите. Мужчины восхищенно смотрели на Рильские горы, тянувшиеся вдоль дороги. Стояла осень, и разноцветье окружающей природы никого не могло оставить равнодушным.</w:t>
      </w:r>
    </w:p>
    <w:p>
      <w:pPr>
        <w:pStyle w:val="Normal"/>
        <w:rPr/>
      </w:pPr>
      <w:r>
        <w:rPr/>
        <w:t>На подъезде к дому Ванги журналистов поразило количество стоящих, сидящих, лежащих прямо на земле людей, дожидавшихся очереди. Как выяснилось, было и немало русских. Староста собирал с тех иностранцев, кто обязательно попадет на прием, по 50 долларов. Но Капралов и Смирнов, как именитые советские гости, были приняты вне очереди и бесплатно.</w:t>
      </w:r>
    </w:p>
    <w:p>
      <w:pPr>
        <w:pStyle w:val="Normal"/>
        <w:rPr/>
      </w:pPr>
      <w:r>
        <w:rPr/>
        <w:t>Ванга сидела за столом во дворике и пригласила мужчин занять место напротив. Немного пристыженные тем, что отнимают драгоценное время у провидицы и у других нуждающихся людей, журналисты вначале замешкались и не знали, о чем спросить. Капралов, давший Ванге сахар, спросил вроде как для порядка, на всякий случай, сколько ему предстоит пробыть в Болгарии. На это последовал ответ: «Десять». В такое он не мог поверить и посчитал, что провидческое чутье подвело хозяйку. Срок командировки – самое большее пять лет, но никак не столько, сколько она назвала.</w:t>
      </w:r>
    </w:p>
    <w:p>
      <w:pPr>
        <w:pStyle w:val="Normal"/>
        <w:rPr/>
      </w:pPr>
      <w:r>
        <w:rPr/>
        <w:t>Андрей Смирнов не стал ничего спрашивать, а пояснил, что пришел попрощаться с Вангой: его командировка окончена, чемоданы собраны, и он на днях возвращается в Москву. «Никуда ты не поедешь, возвращайся в Софию. Пока твое жилье – в Болгарии. Ты еще год будешь жить здесь». Тут уж настала его очередь удивляться. Но Ванга была неумолима: со словами «айде, айде» она ласково выпроводила журналистов.</w:t>
      </w:r>
    </w:p>
    <w:p>
      <w:pPr>
        <w:pStyle w:val="Normal"/>
        <w:rPr/>
      </w:pPr>
      <w:r>
        <w:rPr/>
        <w:t>Вечером они уже были в Софии и тут-то поняли, что ясновидящая была совершенно права. На корреспондентский пункт ТАСС пришел телекс, говорящий о том, что командировка Смирнова продлевается еще на год. А Капралов действительно проработал в Болгарии десять лет.</w:t>
      </w:r>
    </w:p>
    <w:p>
      <w:pPr>
        <w:pStyle w:val="Normal"/>
        <w:jc w:val="left"/>
        <w:rPr/>
      </w:pPr>
      <w:r>
        <w:rPr/>
      </w:r>
    </w:p>
    <w:p>
      <w:pPr>
        <w:pStyle w:val="Heading6"/>
        <w:ind w:hanging="0"/>
        <w:rPr/>
      </w:pPr>
      <w:r>
        <w:rPr/>
        <w:t>Платиновый клапан</w:t>
      </w:r>
    </w:p>
    <w:p>
      <w:pPr>
        <w:pStyle w:val="Normal"/>
        <w:jc w:val="left"/>
        <w:rPr/>
      </w:pPr>
      <w:r>
        <w:rPr/>
      </w:r>
    </w:p>
    <w:p>
      <w:pPr>
        <w:pStyle w:val="Normal"/>
        <w:rPr/>
      </w:pPr>
      <w:r>
        <w:rPr/>
        <w:t>Известный специалист в области физики, профессор Марин Маринов в молодости работал с женой Леной в подмосковном городе Дубне. У них родился сын Димитр с врожденным заболеванием крови – лейкемией. Болезнь имела острую форму, и мальчик находился в больнице.</w:t>
      </w:r>
    </w:p>
    <w:p>
      <w:pPr>
        <w:pStyle w:val="Normal"/>
        <w:rPr/>
      </w:pPr>
      <w:r>
        <w:rPr/>
        <w:t>Обеспокоенный Марин, оказавшись в Болгарии, отправился к Вангелии в надежде получить прогноз в отношении ребенка. Она сказала, что тот, чье имя начинается с буквы «К», скоро скончается. В одной палате с Димитром находился мальчик Кирилл, состояние которого было значительно лучше, чем его сына. Но вскоре Кирилл умер, и ученый понял, что в такой деликатной, завуалированной форме ему была предсказана смерть Димитра. И действительно, через несколько месяцев сына не стало.</w:t>
      </w:r>
    </w:p>
    <w:p>
      <w:pPr>
        <w:pStyle w:val="Normal"/>
        <w:rPr/>
      </w:pPr>
      <w:r>
        <w:rPr/>
        <w:t>Спустя некоторое время у супругов Мариновых родился сын, которого также назвали Димитром. Наверное, многие знают, что это не очень хорошо – называть новорожденного именем преждевременно умершего родственника, но речь не об этом. В 14-летнем возрасте у подростка выявили сердечную патологию: не закрывается митральный клапан.</w:t>
      </w:r>
    </w:p>
    <w:p>
      <w:pPr>
        <w:pStyle w:val="Normal"/>
        <w:rPr/>
      </w:pPr>
      <w:r>
        <w:rPr/>
        <w:t>Было предложено вставить искусственный клапан из платины, стоимость которого около полумиллиона долларов. Таких денег у ученого не было, но в Канаде через друзей согласились поставить этот орган при условии, что после смерти Димитра он будет возвращен. Супруги, не видя иного выхода, согласились было, но все же решили еще раз проконсультироваться с ясновидящей. Она посоветовала обратиться к известному кардиохирургу Чиркову. «Езжай к нему, он тебе обязательно поможет». Марин слышал о таком человеке, но и знал также, что к нему не попасть. Однако Ванга развеяла его сомнения, заверив гостя, что встреча состоится обязательно.</w:t>
      </w:r>
    </w:p>
    <w:p>
      <w:pPr>
        <w:pStyle w:val="Normal"/>
        <w:rPr/>
      </w:pPr>
      <w:r>
        <w:rPr/>
        <w:t>Попасть к Чиркову долго не удавалось, пока дальний знакомый не помог. Он когда-то привозил кардиологу из-за границы дефицитные по тому времени лекарства и теперь сумел оказать Марину протекцию. Встреча состоялась, и Чирков посоветовал вернуть клапан обратно в Канаду: можно обойтись без операции, болезнь протекает благоприятно.</w:t>
      </w:r>
    </w:p>
    <w:p>
      <w:pPr>
        <w:pStyle w:val="Normal"/>
        <w:rPr/>
      </w:pPr>
      <w:r>
        <w:rPr/>
        <w:t>В настоящее время Димитр Маринов – уже взрослый мужчина, он совершенно здоров.</w:t>
      </w:r>
    </w:p>
    <w:p>
      <w:pPr>
        <w:pStyle w:val="Normal"/>
        <w:jc w:val="left"/>
        <w:rPr/>
      </w:pPr>
      <w:r>
        <w:rPr/>
      </w:r>
    </w:p>
    <w:p>
      <w:pPr>
        <w:pStyle w:val="Heading6"/>
        <w:ind w:hanging="0"/>
        <w:rPr/>
      </w:pPr>
      <w:r>
        <w:rPr/>
        <w:t>Неожиданное знакомство</w:t>
      </w:r>
    </w:p>
    <w:p>
      <w:pPr>
        <w:pStyle w:val="Normal"/>
        <w:jc w:val="left"/>
        <w:rPr/>
      </w:pPr>
      <w:r>
        <w:rPr/>
      </w:r>
    </w:p>
    <w:p>
      <w:pPr>
        <w:pStyle w:val="Normal"/>
        <w:rPr/>
      </w:pPr>
      <w:r>
        <w:rPr/>
        <w:t>Длительное время профессор Мирослав Попов руководил Институтом социальной медицины болгарского Министерства здравоохранения. В молодые годы, проходя службу в армии, он был дружен с неким О., односельчанином знаменитой болгарки.</w:t>
      </w:r>
    </w:p>
    <w:p>
      <w:pPr>
        <w:pStyle w:val="Normal"/>
        <w:rPr/>
      </w:pPr>
      <w:r>
        <w:rPr/>
        <w:t>Тогда Мирослав, конечно, еще не был известным ученым, но в эпоху социализма не приветствовалась вера в гадалок, прорицательниц, ясновидящих… Все же, когда сослуживец предложил посетить вне очереди Вангу – ему как ее земляку это было доступно, – молодой человек согласился.</w:t>
      </w:r>
    </w:p>
    <w:p>
      <w:pPr>
        <w:pStyle w:val="Normal"/>
        <w:rPr/>
      </w:pPr>
      <w:r>
        <w:rPr/>
        <w:t>Интересовали его не свои собственные проблемы, а здоровье его друга и однофамильца – Ангела Попова. Ангел страдал серьезным заболеванием – воспалением лимфоузлов на шее. Его возили в крупные города, но медицина оказалась бессильна. Отец парня, зная условие Ванги, дал Мирославу кусочек сахара, который пролежал под подушкой сына две ночи.</w:t>
      </w:r>
    </w:p>
    <w:p>
      <w:pPr>
        <w:pStyle w:val="Normal"/>
        <w:rPr/>
      </w:pPr>
      <w:r>
        <w:rPr/>
        <w:t>И вот будущий профессор оказался у ясновидящей. Держа в руке сахар, она сказала, что операция состоится, но результата не принесет. Тем не менее отчаиваться не надо: скоро отец больного окажется в самолете и разговорится с соседом, который и поможет. Прошло немного времени, и отец Ангела действительно познакомился в самолете с травником, сидящим рядом. Юноша поехал к специалисту, и тот вылечил его.</w:t>
      </w:r>
    </w:p>
    <w:p>
      <w:pPr>
        <w:pStyle w:val="Normal"/>
        <w:rPr/>
      </w:pPr>
      <w:r>
        <w:rPr/>
        <w:t>Мирослав через несколько лет снова встретился с провидицей, и опять его интересовал не личный вопрос, а проблема двоюродного брата. В этот период он раздумывал, стоит ли разводиться с женой или все же не надо. Но Ванга посчитала, что эта проблема несерьезна и даже рассердилась, не став уделять ей внимания. Вместо этого она предупредила соотечественника, чтобы он был внимателен по дороге в Софию, и особенно – к правой стороне своей машины. На обратном пути правое переднее колесо автомобиля провалилось в яму. Видимо, Мирослав прислушался к совету и был осторожен, поэтому никаких серьезных повреждений ни «Москвич», ни сам он не получили.</w:t>
      </w:r>
    </w:p>
    <w:p>
      <w:pPr>
        <w:pStyle w:val="Normal"/>
        <w:rPr/>
      </w:pPr>
      <w:r>
        <w:rPr/>
        <w:t>Но и эта беседа с Вангой была не последней. Содержание ее неизвестно, но зато профессор рассказал о необычной просьбе ясновидящей. Она попросила при визите в Россию привезти ей… лисицу. Мирослав Попов нередко был у нас в стране, но никак не мог приобрести это животное, которое в городах, как известно, не водится. В конце концов он увидел на витрине магазина одного из крупнейших городов лисью шкуру! И тут его осенило: ведь именно о таком подарке мечтала Ванга…</w:t>
      </w:r>
    </w:p>
    <w:p>
      <w:pPr>
        <w:pStyle w:val="Normal"/>
        <w:jc w:val="left"/>
        <w:rPr/>
      </w:pPr>
      <w:r>
        <w:rPr/>
      </w:r>
    </w:p>
    <w:p>
      <w:pPr>
        <w:pStyle w:val="Heading6"/>
        <w:ind w:hanging="0"/>
        <w:rPr/>
      </w:pPr>
      <w:r>
        <w:rPr/>
        <w:t>Последнее интервью</w:t>
      </w:r>
    </w:p>
    <w:p>
      <w:pPr>
        <w:pStyle w:val="Normal"/>
        <w:jc w:val="left"/>
        <w:rPr/>
      </w:pPr>
      <w:r>
        <w:rPr/>
      </w:r>
    </w:p>
    <w:p>
      <w:pPr>
        <w:pStyle w:val="Normal"/>
        <w:rPr/>
      </w:pPr>
      <w:r>
        <w:rPr/>
        <w:t>Незадолго до кончины всемирно известная пророчица, оказывается, дала интервью, о котором никто ничего раньше не знал. Во-первых, она вообще не любила, когда ее высказывания и прогнозы документировались, а во-вторых, давая согласие на эту запись, велела обнародовать ее лишь в новом веке.</w:t>
      </w:r>
    </w:p>
    <w:p>
      <w:pPr>
        <w:pStyle w:val="Normal"/>
        <w:rPr/>
      </w:pPr>
      <w:r>
        <w:rPr/>
        <w:t>Записал на аудиокассету последнюю беседу с Вангелией украинский бизнесмен и путешественник, депутат Верховной Рады Анатолий Лубченко. До наступления 2001 года он никому не рассказывал об этом, но сейчас такая запись уже не является секретом.</w:t>
      </w:r>
    </w:p>
    <w:p>
      <w:pPr>
        <w:pStyle w:val="Normal"/>
        <w:rPr/>
      </w:pPr>
      <w:r>
        <w:rPr/>
        <w:t>Г-н Лубченко рассказывает о последней встрече с ясновидящей. По его словам, летом 1994 года он, отдыхая в Болгарии и будучи наслышан о чудесном даре Ванги, решил ее навестить. Собственно, о встрече он и не мечтал, поскольку знал о ее болезни, а думал ограничиться лишь посещением места ее проживания.</w:t>
      </w:r>
    </w:p>
    <w:p>
      <w:pPr>
        <w:pStyle w:val="Normal"/>
        <w:rPr/>
      </w:pPr>
      <w:r>
        <w:rPr/>
        <w:t>При подходе к домику Ванги он увидел толпу ожидающих приема, но люди, как и он, не особо надеялись на прием. И тут вышедший изнутри мужчина пригласил Лубченко зайти. От неожиданности он растерял все слова, а когда увидел лежавшую на кровати старушку, исхудавшую и явно нездоровую, совсем растерялся. Но Ванга сама спросила, где находится его отец. Визитер ответил, что в Германии. О том, что отец болел раком, Лубченко ничего не сказал. Хозяйка долго молчала, и стало понятным, что ей это известно. Наконец, вздохнув, она молвила уже знакомое нам утверждение о том, что скоро эту болезнь закуют в железные цепи, и прибавила, что отцу уже ничего не поможет. Зато самого украинца она обнадежила, выдав благоприятный прогноз на будущее. Вспомнив, что у него с собой магнитофон с чистой кассетой, он попросил разрешения записать беседу. Неожиданно он получил согласие, но и предостережение: до начала нового века никого с записью не знакомить.</w:t>
      </w:r>
    </w:p>
    <w:p>
      <w:pPr>
        <w:pStyle w:val="Normal"/>
        <w:rPr/>
      </w:pPr>
      <w:r>
        <w:rPr/>
        <w:t>Интервью заняло минут сорок, и полностью оно опубликовано в газете «Мегаполис-экспресс» в № 22, в среду, 6 июня 2001 года. Ниже приводятся небольшие выдержки.</w:t>
      </w:r>
    </w:p>
    <w:p>
      <w:pPr>
        <w:pStyle w:val="Normal"/>
        <w:jc w:val="left"/>
        <w:rPr/>
      </w:pPr>
      <w:r>
        <w:rPr/>
      </w:r>
    </w:p>
    <w:p>
      <w:pPr>
        <w:pStyle w:val="Cite"/>
        <w:ind w:left="1134" w:right="600" w:firstLine="567"/>
        <w:rPr/>
      </w:pPr>
      <w:r>
        <w:rPr/>
        <w:t>– </w:t>
      </w:r>
      <w:r>
        <w:rPr/>
        <w:t>Что вы чувствуете, когда к вам заходят обычные люди?</w:t>
      </w:r>
    </w:p>
    <w:p>
      <w:pPr>
        <w:pStyle w:val="Cite"/>
        <w:ind w:left="1134" w:right="600" w:firstLine="567"/>
        <w:rPr/>
      </w:pPr>
      <w:r>
        <w:rPr/>
        <w:t>– </w:t>
      </w:r>
      <w:r>
        <w:rPr/>
        <w:t>Я их еще издалека вижу, каждого, и всю их жизнь знаю, как будто фильм посмотрела. Они добрые, злые, всякие… Все хотят чуда, а потом плачут. Но когда совсем плохо, я молчу, не говорю ничего. Только совет могу дать.</w:t>
      </w:r>
    </w:p>
    <w:p>
      <w:pPr>
        <w:pStyle w:val="Cite"/>
        <w:ind w:left="1134" w:right="600" w:firstLine="567"/>
        <w:rPr/>
      </w:pPr>
      <w:r>
        <w:rPr/>
        <w:t>– </w:t>
      </w:r>
      <w:r>
        <w:rPr/>
        <w:t>Какой?</w:t>
      </w:r>
    </w:p>
    <w:p>
      <w:pPr>
        <w:pStyle w:val="Cite"/>
        <w:ind w:left="1134" w:right="600" w:firstLine="567"/>
        <w:rPr/>
      </w:pPr>
      <w:r>
        <w:rPr/>
        <w:t>– </w:t>
      </w:r>
      <w:r>
        <w:rPr/>
        <w:t>Чтобы во зле не жили, не мстили никому, обиды не держали, делали добрые дела. Чтобы сердце свое слушали. Всегда только сердце, голова чаще ошибается. Сердце связано с Космосом. Но не все отличают голос сердца от голоса головы.</w:t>
      </w:r>
    </w:p>
    <w:p>
      <w:pPr>
        <w:pStyle w:val="Cite"/>
        <w:ind w:left="1134" w:right="600" w:firstLine="567"/>
        <w:rPr/>
      </w:pPr>
      <w:r>
        <w:rPr/>
        <w:t>– </w:t>
      </w:r>
      <w:r>
        <w:rPr/>
        <w:t>Эти мертвые люди вам говорят только о будущем или о прошлом тоже?</w:t>
      </w:r>
    </w:p>
    <w:p>
      <w:pPr>
        <w:pStyle w:val="Cite"/>
        <w:ind w:left="1134" w:right="600" w:firstLine="567"/>
        <w:rPr/>
      </w:pPr>
      <w:r>
        <w:rPr/>
        <w:t>– </w:t>
      </w:r>
      <w:r>
        <w:rPr/>
        <w:t>Обо всем.</w:t>
      </w:r>
    </w:p>
    <w:p>
      <w:pPr>
        <w:pStyle w:val="Cite"/>
        <w:ind w:left="1134" w:right="600" w:firstLine="567"/>
        <w:rPr/>
      </w:pPr>
      <w:r>
        <w:rPr/>
        <w:t>– </w:t>
      </w:r>
      <w:r>
        <w:rPr/>
        <w:t>А если речь идет о далеких людях и событиях, в других странах?</w:t>
      </w:r>
    </w:p>
    <w:p>
      <w:pPr>
        <w:pStyle w:val="Cite"/>
        <w:ind w:left="1134" w:right="600" w:firstLine="567"/>
        <w:rPr/>
      </w:pPr>
      <w:r>
        <w:rPr/>
        <w:t>– </w:t>
      </w:r>
      <w:r>
        <w:rPr/>
        <w:t>Расстояние и языки не имеют значения, все идет через Космос.</w:t>
      </w:r>
    </w:p>
    <w:p>
      <w:pPr>
        <w:pStyle w:val="Cite"/>
        <w:ind w:left="1134" w:right="600" w:firstLine="567"/>
        <w:rPr/>
      </w:pPr>
      <w:r>
        <w:rPr/>
        <w:t>– </w:t>
      </w:r>
      <w:r>
        <w:rPr/>
        <w:t>И вы можете сказать, что нас ждет?</w:t>
      </w:r>
    </w:p>
    <w:p>
      <w:pPr>
        <w:pStyle w:val="Cite"/>
        <w:ind w:left="1134" w:right="600" w:firstLine="567"/>
        <w:rPr/>
      </w:pPr>
      <w:r>
        <w:rPr/>
        <w:t>– </w:t>
      </w:r>
      <w:r>
        <w:rPr/>
        <w:t>Россию ждет добро, Болгарию и Македонию не очень. Женщины в России родят много хороших детей, которые изменят мир. Потом чудо придет, времена чудесные. Наука скажет, что в старых книгах правда, а что нет, в Космосе найдут жизнь и узнают, откуда она пришла на Землю. В земле раскопают большой город. С неба прилетят новые люди, и будут большие чудеса. Но надо ждать, нельзя торопить события, это будет нескоро…</w:t>
      </w:r>
    </w:p>
    <w:p>
      <w:pPr>
        <w:pStyle w:val="Cite"/>
        <w:ind w:left="1134" w:right="600" w:firstLine="567"/>
        <w:rPr/>
      </w:pPr>
      <w:r>
        <w:rPr/>
        <w:t>– </w:t>
      </w:r>
      <w:r>
        <w:rPr/>
        <w:t>На Земле наступит золотой век?</w:t>
      </w:r>
    </w:p>
    <w:p>
      <w:pPr>
        <w:pStyle w:val="Cite"/>
        <w:ind w:left="1134" w:right="600" w:firstLine="567"/>
        <w:rPr/>
      </w:pPr>
      <w:r>
        <w:rPr/>
        <w:t>– </w:t>
      </w:r>
      <w:r>
        <w:rPr/>
        <w:t>Он уже наступает, но не все могут это видеть. Через семь лет люди не будут ни сеять, ни жать, а только все выращивать. Животные будут плодиться, как растения, а растения – как животные. Через двадцать один год никто не будет ездить по земле. Поезда будут летать на проводах от солнца, нефть запретят, земля будет только родить и отдыхать. Через сорок лет не станет нынешних болезней, но появятся новые. Связаны они будут с мозгом, потому что все будут пить из моря, и в море не будет островов. Потом воду найдут в Космосе, и она будет хорошей. Людей будет очень много. Индия больше, чем Китай. Но люди станут избавляться от тел.</w:t>
      </w:r>
    </w:p>
    <w:p>
      <w:pPr>
        <w:pStyle w:val="Cite"/>
        <w:ind w:left="1134" w:right="600" w:firstLine="567"/>
        <w:rPr/>
      </w:pPr>
      <w:r>
        <w:rPr/>
        <w:t>– </w:t>
      </w:r>
      <w:r>
        <w:rPr/>
        <w:t>Что значит «избавляться от тел»?</w:t>
      </w:r>
    </w:p>
    <w:p>
      <w:pPr>
        <w:pStyle w:val="Cite"/>
        <w:ind w:left="1134" w:right="600" w:firstLine="567"/>
        <w:rPr/>
      </w:pPr>
      <w:r>
        <w:rPr/>
        <w:t>– </w:t>
      </w:r>
      <w:r>
        <w:rPr/>
        <w:t>Можно жить без тела, только личность, только энергия, как у мертвых. Но это будет нескоро.</w:t>
      </w:r>
    </w:p>
    <w:p>
      <w:pPr>
        <w:pStyle w:val="Cite"/>
        <w:ind w:left="1134" w:right="600" w:firstLine="567"/>
        <w:rPr/>
      </w:pPr>
      <w:r>
        <w:rPr/>
        <w:t>– </w:t>
      </w:r>
      <w:r>
        <w:rPr/>
        <w:t>А в политике на ближайшие пять лет вы можете что-нибудь предсказать?</w:t>
      </w:r>
    </w:p>
    <w:p>
      <w:pPr>
        <w:pStyle w:val="Cite"/>
        <w:ind w:left="1134" w:right="600" w:firstLine="567"/>
        <w:rPr/>
      </w:pPr>
      <w:r>
        <w:rPr/>
        <w:t>– </w:t>
      </w:r>
      <w:r>
        <w:rPr/>
        <w:t>Россия похудеет и снова займет свое место, добро будет внутри, а опыт снаружи. Европа не сможет помолодеть. Америка примет бородатого и поймет, что страх хуже любви. Сирия рухнет к ногам победителя, но победитель окажется не тот. Пришельцы не захотят делиться знаниями с сильным. Женские страны отступят перед мужскими, но сохранят свои замыслы. Маленький человек будет править вами всю жизнь…</w:t>
      </w:r>
    </w:p>
    <w:p>
      <w:pPr>
        <w:pStyle w:val="Cite"/>
        <w:ind w:left="1134" w:right="600" w:firstLine="567"/>
        <w:rPr/>
      </w:pPr>
      <w:r>
        <w:rPr/>
        <w:t>– </w:t>
      </w:r>
      <w:r>
        <w:rPr/>
        <w:t>Существует ли на свете Бог?</w:t>
      </w:r>
    </w:p>
    <w:p>
      <w:pPr>
        <w:pStyle w:val="Cite"/>
        <w:ind w:left="1134" w:right="600" w:firstLine="567"/>
        <w:rPr/>
      </w:pPr>
      <w:r>
        <w:rPr/>
        <w:t>– </w:t>
      </w:r>
      <w:r>
        <w:rPr/>
        <w:t>Бог не может быть на свете, Бог – это и есть свет. Нет Бога в человеке, но человек в Боге есть.</w:t>
      </w:r>
    </w:p>
    <w:p>
      <w:pPr>
        <w:pStyle w:val="Cite"/>
        <w:ind w:left="1134" w:right="600" w:firstLine="567"/>
        <w:rPr/>
      </w:pPr>
      <w:r>
        <w:rPr/>
        <w:t>– </w:t>
      </w:r>
      <w:r>
        <w:rPr/>
        <w:t>Существуют ли рай и ад?</w:t>
      </w:r>
    </w:p>
    <w:p>
      <w:pPr>
        <w:pStyle w:val="Cite"/>
        <w:ind w:left="1134" w:right="600" w:firstLine="567"/>
        <w:rPr/>
      </w:pPr>
      <w:r>
        <w:rPr/>
        <w:t>– </w:t>
      </w:r>
      <w:r>
        <w:rPr/>
        <w:t>Рай и ад – это разные стороны жизни без тела. Если умерший нужен живым, – это рай.</w:t>
      </w:r>
    </w:p>
    <w:p>
      <w:pPr>
        <w:pStyle w:val="Cite"/>
        <w:ind w:left="1134" w:right="600" w:firstLine="567"/>
        <w:rPr/>
      </w:pPr>
      <w:r>
        <w:rPr/>
        <w:t>– </w:t>
      </w:r>
      <w:r>
        <w:rPr/>
        <w:t>А вы будете помогать живым после смерти?</w:t>
      </w:r>
    </w:p>
    <w:p>
      <w:pPr>
        <w:pStyle w:val="Cite"/>
        <w:ind w:left="1134" w:right="600" w:firstLine="567"/>
        <w:rPr/>
      </w:pPr>
      <w:r>
        <w:rPr/>
        <w:t>Этот вопрос, увы, остался без ответа: раздался щелчок, как будто кто-то выключил магнитофон. Однако г-н Лубченко уверяет, что он к нему даже не прикасался…</w:t>
      </w:r>
    </w:p>
    <w:p>
      <w:pPr>
        <w:pStyle w:val="Normal"/>
        <w:jc w:val="left"/>
        <w:rPr/>
      </w:pPr>
      <w:r>
        <w:rPr/>
      </w:r>
    </w:p>
    <w:p>
      <w:pPr>
        <w:pStyle w:val="Normal"/>
        <w:jc w:val="left"/>
        <w:rPr/>
      </w:pPr>
      <w:r>
        <w:rPr/>
      </w:r>
    </w:p>
    <w:p>
      <w:pPr>
        <w:pStyle w:val="Heading6"/>
        <w:ind w:hanging="0"/>
        <w:rPr/>
      </w:pPr>
      <w:r>
        <w:rPr/>
        <w:t>Прочие прогнозы</w:t>
      </w:r>
    </w:p>
    <w:p>
      <w:pPr>
        <w:pStyle w:val="Normal"/>
        <w:jc w:val="left"/>
        <w:rPr/>
      </w:pPr>
      <w:r>
        <w:rPr/>
      </w:r>
    </w:p>
    <w:p>
      <w:pPr>
        <w:pStyle w:val="Normal"/>
        <w:rPr/>
      </w:pPr>
      <w:r>
        <w:rPr/>
        <w:t>Автор всемирно известного произведения «Семнадцать мгновений весны», ныне покойный Юлиан Семенов получил от Вангелии такой совет: «Обязательно напиши продолжение книги, а потом по нему снимут очередные серии фильма. Но я знаю, ты пока к этому не готов, не хватает материала. Поезжай в Испанию и найди там некоего Владимира. Он подскажет, какие интересные моменты надо включить в книгу».</w:t>
      </w:r>
    </w:p>
    <w:p>
      <w:pPr>
        <w:pStyle w:val="Normal"/>
        <w:jc w:val="left"/>
        <w:rPr/>
      </w:pPr>
      <w:r>
        <w:rPr/>
      </w:r>
    </w:p>
    <w:p>
      <w:pPr>
        <w:pStyle w:val="Heading6"/>
        <w:ind w:hanging="0"/>
        <w:rPr/>
      </w:pPr>
      <w:r>
        <w:rPr/>
        <w:t>***</w:t>
      </w:r>
    </w:p>
    <w:p>
      <w:pPr>
        <w:pStyle w:val="Normal"/>
        <w:jc w:val="left"/>
        <w:rPr/>
      </w:pPr>
      <w:r>
        <w:rPr/>
      </w:r>
    </w:p>
    <w:p>
      <w:pPr>
        <w:pStyle w:val="Normal"/>
        <w:rPr/>
      </w:pPr>
      <w:r>
        <w:rPr/>
        <w:t>четыре раза навещал ясновидящую Сергей Владимирович Михалков. Надо сказать, что вначале он был настроен весьма скептически, но затем мнение его о даре Ванги изменилось. Вот что об этом пишет он сам в своей книге «От и до»: «Возможно, я бы и не поверил Ванге до конца, если бы она не рассказала обо мне уж такое сокровенное, что никто в мире не знает, ни одна живая душа, а ей вот увиделось…» Например, он услышал о том, что у него была сестра, которая умерла в возрасте пяти лет. Об этом и сам писатель уже успел забыть, но Ванга напомнила.</w:t>
      </w:r>
    </w:p>
    <w:p>
      <w:pPr>
        <w:pStyle w:val="Normal"/>
        <w:rPr/>
      </w:pPr>
      <w:r>
        <w:rPr/>
        <w:t>«Поезжай в город, где много мостов, и там ты сможешь узнать о своих предках», – напутствовала писателя ясновидящая. Он, решив, что она намекала на Ленинград, поехал туда и действительно добыл уникальные сведения о своих родственниках, начиная со второй половины XV века.</w:t>
      </w:r>
    </w:p>
    <w:p>
      <w:pPr>
        <w:pStyle w:val="Normal"/>
        <w:rPr/>
      </w:pPr>
      <w:r>
        <w:rPr/>
        <w:t>Правдивость предсказаний Михалков подтвердил публично, через девять лет после смерти провидицы. В передаче канала «Культура» под названием «Линия жизни» на вопрос племянника Ванги писатель ответил: «Да, все, что сказала ваша тетя, было правдой».</w:t>
      </w:r>
    </w:p>
    <w:p>
      <w:pPr>
        <w:pStyle w:val="Normal"/>
        <w:jc w:val="left"/>
        <w:rPr/>
      </w:pPr>
      <w:r>
        <w:rPr/>
      </w:r>
    </w:p>
    <w:p>
      <w:pPr>
        <w:pStyle w:val="Heading6"/>
        <w:ind w:hanging="0"/>
        <w:rPr/>
      </w:pPr>
      <w:r>
        <w:rPr/>
        <w:t>***</w:t>
      </w:r>
    </w:p>
    <w:p>
      <w:pPr>
        <w:pStyle w:val="Normal"/>
        <w:jc w:val="left"/>
        <w:rPr/>
      </w:pPr>
      <w:r>
        <w:rPr/>
      </w:r>
    </w:p>
    <w:p>
      <w:pPr>
        <w:pStyle w:val="Normal"/>
        <w:rPr/>
      </w:pPr>
      <w:r>
        <w:rPr/>
        <w:t>Не обошел провидицу вниманием и известный поэт Евгений Евтушенко. Но Ванга не стала с ним долго разговаривать, сказала лишь, что ему многое дано и он многое сможет. И в конце: «Но сейчас какой из тебя писатель?! Да от тебя за версту несет бочкой, зачем ты столько пьешь и куришь?»</w:t>
      </w:r>
    </w:p>
    <w:p>
      <w:pPr>
        <w:pStyle w:val="Normal"/>
        <w:jc w:val="left"/>
        <w:rPr/>
      </w:pPr>
      <w:r>
        <w:rPr/>
      </w:r>
    </w:p>
    <w:p>
      <w:pPr>
        <w:pStyle w:val="Heading6"/>
        <w:ind w:hanging="0"/>
        <w:rPr/>
      </w:pPr>
      <w:r>
        <w:rPr/>
        <w:t>***</w:t>
      </w:r>
    </w:p>
    <w:p>
      <w:pPr>
        <w:pStyle w:val="Normal"/>
        <w:jc w:val="left"/>
        <w:rPr/>
      </w:pPr>
      <w:r>
        <w:rPr/>
      </w:r>
    </w:p>
    <w:p>
      <w:pPr>
        <w:pStyle w:val="Normal"/>
        <w:rPr/>
      </w:pPr>
      <w:r>
        <w:rPr/>
        <w:t>Русский художник Святослав Рерих – сын Николая Рериха – поэт и живописец, философ и мистик. Будучи поклонником и последователем учения агни-йога, он писал в своей работе «Озарение»: «Радуюсь пророческим возможностям, ибо лишь через них обеспечивается лучшая эволюция в будущем. Познание прошедшего не ведет вперед без начала предвидения».</w:t>
      </w:r>
    </w:p>
    <w:p>
      <w:pPr>
        <w:pStyle w:val="Normal"/>
        <w:rPr/>
      </w:pPr>
      <w:r>
        <w:rPr/>
        <w:t>Святослав Николаевич навестил провидицу, которая восхищалась работами и мировоззрением его отца. Своим не поддающимся научному объяснению внутренним зрением она увидела комнатный цветок, стоящий у него на окне. Это была белая лилия, которую Ванга отметила как самое большое духовное украшение дома. Цветок вызвал у нее ассоциацию с Тибетом, Гималаями – любимыми местами отца визитера. Именно с них, по мнению Ванги, началась история человечества.</w:t>
      </w:r>
    </w:p>
    <w:p>
      <w:pPr>
        <w:pStyle w:val="Normal"/>
        <w:rPr/>
      </w:pPr>
      <w:r>
        <w:rPr/>
        <w:t>«Твой отец – не только художник, но и пророк, неземной человек. Его картины зашифрованы, и ты должен продолжить его дело», – напутствовала гостя ясновидящая.</w:t>
      </w:r>
    </w:p>
    <w:p>
      <w:pPr>
        <w:pStyle w:val="Normal"/>
        <w:jc w:val="left"/>
        <w:rPr/>
      </w:pPr>
      <w:r>
        <w:rPr/>
      </w:r>
    </w:p>
    <w:p>
      <w:pPr>
        <w:pStyle w:val="Heading6"/>
        <w:ind w:hanging="0"/>
        <w:rPr/>
      </w:pPr>
      <w:r>
        <w:rPr/>
        <w:t>***</w:t>
      </w:r>
    </w:p>
    <w:p>
      <w:pPr>
        <w:pStyle w:val="Normal"/>
        <w:jc w:val="left"/>
        <w:rPr/>
      </w:pPr>
      <w:r>
        <w:rPr/>
      </w:r>
    </w:p>
    <w:p>
      <w:pPr>
        <w:pStyle w:val="Normal"/>
        <w:rPr/>
      </w:pPr>
      <w:r>
        <w:rPr/>
        <w:t>Будучи маленьким ребенком, Филипп Киркоров однажды тяжело заболел. Его родители, жившие тогда в Варне, поехали к Ванге за советом. Она не только подсказала, как исцелить мальчика от хвори, но и предопределила ему большое будущее. «Вижу вашего Филиппа, стоящего на высокой горе и размахивающего палкой». Смысл этого, как и многих других пророчеств, стал ясен лишь спустя долгие годы, когда выяснилась его правдивость.</w:t>
      </w:r>
    </w:p>
    <w:p>
      <w:pPr>
        <w:pStyle w:val="Normal"/>
        <w:rPr/>
      </w:pPr>
      <w:r>
        <w:rPr/>
        <w:t>Эта гора – не что иное, как музыкальный Олимп, а палка – микрофон.</w:t>
      </w:r>
    </w:p>
    <w:p>
      <w:pPr>
        <w:pStyle w:val="Normal"/>
        <w:jc w:val="left"/>
        <w:rPr/>
      </w:pPr>
      <w:r>
        <w:rPr/>
      </w:r>
    </w:p>
    <w:p>
      <w:pPr>
        <w:pStyle w:val="Heading6"/>
        <w:ind w:hanging="0"/>
        <w:rPr/>
      </w:pPr>
      <w:r>
        <w:rPr/>
        <w:t>***</w:t>
      </w:r>
    </w:p>
    <w:p>
      <w:pPr>
        <w:pStyle w:val="Normal"/>
        <w:jc w:val="left"/>
        <w:rPr/>
      </w:pPr>
      <w:r>
        <w:rPr/>
      </w:r>
    </w:p>
    <w:p>
      <w:pPr>
        <w:pStyle w:val="Normal"/>
        <w:rPr/>
      </w:pPr>
      <w:r>
        <w:rPr/>
        <w:t>Вспоминают и такую забавную историю. В Благоевграде должен был состояться решающий футбольный матч. Болельщики волновались, спорили и заключали пари, победит ли местная команда и какое место она займет в группе «А». Кто-то из них в шутку предложил сходить к болгарской знаменитости, для которой, дескать, определить, как закончится игра, пара пустяков.</w:t>
      </w:r>
    </w:p>
    <w:p>
      <w:pPr>
        <w:pStyle w:val="Normal"/>
        <w:rPr/>
      </w:pPr>
      <w:r>
        <w:rPr/>
        <w:t>Узнав о предстоящем визите фанатов, Ванга велела испечь большой торт, по виду напоминающий футбольное поле. Кондитеры трудились всю ночь, и вот наутро произведение кулинарного искусства было готово. Когда торт водрузили на стол, провидица взяла большой нож и разрезала его пополам, точно по центру. А через несколько часов все узнали исход матча – 0:0!</w:t>
      </w:r>
    </w:p>
    <w:p>
      <w:pPr>
        <w:pStyle w:val="Normal"/>
        <w:jc w:val="left"/>
        <w:rPr/>
      </w:pPr>
      <w:r>
        <w:rPr/>
      </w:r>
    </w:p>
    <w:p>
      <w:pPr>
        <w:pStyle w:val="Heading6"/>
        <w:ind w:hanging="0"/>
        <w:rPr/>
      </w:pPr>
      <w:r>
        <w:rPr/>
        <w:t>***</w:t>
      </w:r>
    </w:p>
    <w:p>
      <w:pPr>
        <w:pStyle w:val="Normal"/>
        <w:jc w:val="left"/>
        <w:rPr/>
      </w:pPr>
      <w:r>
        <w:rPr/>
      </w:r>
    </w:p>
    <w:p>
      <w:pPr>
        <w:pStyle w:val="Normal"/>
        <w:rPr/>
      </w:pPr>
      <w:r>
        <w:rPr/>
        <w:t>Врач-гомеопат из приморского города Бургаса Поля Иванова обладает провидческими способностями, но, конечно, не в такой степени, как наша героиня – другого такого феномена ведь просто нет. Однажды она прочитала в болгарской газете предсказание известного московского астролога: через три дня в Бургасе произойдет сильное землетрясение. В связи с этим жителям было рекомендовано как можно быстрей покинуть город.</w:t>
      </w:r>
    </w:p>
    <w:p>
      <w:pPr>
        <w:pStyle w:val="Normal"/>
        <w:rPr/>
      </w:pPr>
      <w:r>
        <w:rPr/>
        <w:t>Врач, следуя внутреннему голосу, почувствовала, что этот прогноз неверный, но все же решила проконсультироваться с Вангой. Конечно, попасть сразу на прием к ней было невозможно, но ясновидящая сама велела вызвать Полю из Бургаса, стоящую в длинной очереди. Едва Иванова появилась на пороге, Ванга, ни о чем не спрашивая, сказала, что ничего плохого не будет и то, что было предсказано, не сбудется.</w:t>
      </w:r>
    </w:p>
    <w:p>
      <w:pPr>
        <w:pStyle w:val="Normal"/>
        <w:jc w:val="left"/>
        <w:rPr/>
      </w:pPr>
      <w:r>
        <w:rPr/>
      </w:r>
    </w:p>
    <w:p>
      <w:pPr>
        <w:pStyle w:val="Heading6"/>
        <w:ind w:hanging="0"/>
        <w:rPr/>
      </w:pPr>
      <w:r>
        <w:rPr/>
        <w:t>***</w:t>
      </w:r>
    </w:p>
    <w:p>
      <w:pPr>
        <w:pStyle w:val="Normal"/>
        <w:jc w:val="left"/>
        <w:rPr/>
      </w:pPr>
      <w:r>
        <w:rPr/>
      </w:r>
    </w:p>
    <w:p>
      <w:pPr>
        <w:pStyle w:val="Normal"/>
        <w:rPr/>
      </w:pPr>
      <w:r>
        <w:rPr/>
        <w:t>Однажды Вангу посетила китаянка по имени Сун, жила она в Болгарии, выйдя замуж за жителя этой страны. Провидица предсказала ей возвращение на родину и известность. «Я вижу твою прекрасную страну и также вижу твою дочь, у которой паралич». Далее было сказано, что гостья сможет помочь дочери и она полностью выздоровеет. Так и случилось: китаянка вскоре покинула Болгарию, а у себя, в Китае, освоила иглотерапию. Именно это и помогло дочери выздороветь.</w:t>
      </w:r>
    </w:p>
    <w:p>
      <w:pPr>
        <w:pStyle w:val="Normal"/>
        <w:jc w:val="left"/>
        <w:rPr/>
      </w:pPr>
      <w:r>
        <w:rPr/>
      </w:r>
    </w:p>
    <w:p>
      <w:pPr>
        <w:pStyle w:val="Heading6"/>
        <w:ind w:hanging="0"/>
        <w:rPr/>
      </w:pPr>
      <w:r>
        <w:rPr/>
        <w:t>***</w:t>
      </w:r>
    </w:p>
    <w:p>
      <w:pPr>
        <w:pStyle w:val="Normal"/>
        <w:jc w:val="left"/>
        <w:rPr/>
      </w:pPr>
      <w:r>
        <w:rPr/>
      </w:r>
    </w:p>
    <w:p>
      <w:pPr>
        <w:pStyle w:val="Normal"/>
        <w:rPr/>
      </w:pPr>
      <w:r>
        <w:rPr/>
        <w:t>Прозаик Зоя Богуславская посетила слепую ясновидящую в 1967 году. По ее собственному признанию, Болгария – ее первая заграничная любовь, поэтому ознакомиться со всеми достопримечательностями этой страны она считала обязательным. Как и многим, чья юность и молодость пришлись на период развивающегося социализма, Зое была чужда вера во все, что нельзя объяснить с точки зрения материальных законов.</w:t>
      </w:r>
    </w:p>
    <w:p>
      <w:pPr>
        <w:pStyle w:val="Normal"/>
        <w:rPr/>
      </w:pPr>
      <w:r>
        <w:rPr/>
        <w:t>Принеся сахар, гостья приготовилась слушать провидицу. Писательница, правда, довольно скудно рассказывает о том, что сказала ей Ванга, однако подчеркнула, что почти все за прошедшие сорок лет сбылось. И особенно невероятным показавшееся ей тогда утверждение о том, что она – на тот момент невыездная – пересечет океан.</w:t>
      </w:r>
    </w:p>
    <w:p>
      <w:pPr>
        <w:pStyle w:val="Normal"/>
        <w:jc w:val="left"/>
        <w:rPr/>
      </w:pPr>
      <w:r>
        <w:rPr/>
      </w:r>
    </w:p>
    <w:p>
      <w:pPr>
        <w:pStyle w:val="Heading6"/>
        <w:ind w:hanging="0"/>
        <w:rPr/>
      </w:pPr>
      <w:r>
        <w:rPr/>
        <w:t>Отношение к экстрасенсам</w:t>
      </w:r>
    </w:p>
    <w:p>
      <w:pPr>
        <w:pStyle w:val="Normal"/>
        <w:jc w:val="left"/>
        <w:rPr/>
      </w:pPr>
      <w:r>
        <w:rPr/>
      </w:r>
    </w:p>
    <w:p>
      <w:pPr>
        <w:pStyle w:val="Normal"/>
        <w:rPr/>
      </w:pPr>
      <w:r>
        <w:rPr/>
        <w:t>Провидица в целом уважительно относилась к деятельности экстрасенсов, хотя сами они считали ее колдуньей. Вангу возмущало, что некоторые представители этой когорты наживаются на бедах ближнего, вселяют надежду на избавление от физических или душевных недугов, а сами не могут или не хотят оказать нужную помощь.</w:t>
      </w:r>
    </w:p>
    <w:p>
      <w:pPr>
        <w:pStyle w:val="Normal"/>
        <w:rPr/>
      </w:pPr>
      <w:r>
        <w:rPr/>
        <w:t>Некоторые из таких людей приезжали к Ванге, но самозванцев или не обладающих достаточными знаниями и умениями она не принимала и не привечала. Иногда даже не особо стеснялась в выражениях, обзывая их, например, шарлатанами. Рассказывают, что однажды ее навестили две женщины. Одна из них назвала себя экстрасенсом и целительницей и добавила, что прошла двухнедельные курсы у себя в городе, ее учила знаменитость. К Ванге она пришла за благословением, но та возмущенно прикрикнула на нее: «Да какая ты целительница! У твоей матери очень больные ноги, а ты даже ее не можешь вылечить!» И добавила, уже несколько смягчившись, видя растерянность женщины, что целительству надо учиться не две недели, а всю жизнь.</w:t>
      </w:r>
    </w:p>
    <w:p>
      <w:pPr>
        <w:pStyle w:val="Normal"/>
        <w:rPr/>
      </w:pPr>
      <w:r>
        <w:rPr/>
        <w:t>Положительную оценку ясновидящей вызвала деятельность Джуны, о которой тогда говорили не только в России, но и в других странах. Единственное, что расстраивало ее, – целительница требует за лечение слишком большие деньги.</w:t>
      </w:r>
    </w:p>
    <w:p>
      <w:pPr>
        <w:pStyle w:val="Normal"/>
        <w:rPr/>
      </w:pPr>
      <w:r>
        <w:rPr/>
        <w:t>Когда у Ванги спросили, можно ли лечить людей сразу большими группами, как Кашпировский и Чумак, она ответила отрицательно, подчеркнув, что организм каждого человека индивидуален и уникален. Подобное лечение способно даже навредить: болезнь одного может перекочевать к другому.</w:t>
      </w:r>
    </w:p>
    <w:p>
      <w:pPr>
        <w:pStyle w:val="Normal"/>
        <w:rPr/>
      </w:pPr>
      <w:r>
        <w:rPr/>
        <w:t>Но наибольшую неприязнь у нее вызвал скандально известный в настоящее время Григорий Грабовой. Он смог так очаровать и околдовать болгар своими обещаниями вылечить травами любую болезнь, что они буквально ходили за ним табуном. С таким же заявлением он пришел и к Ванге. «А сходи-ка ты во двор да выбери среди тех, кто ждет приема, любого человека, потом и поговорим».</w:t>
      </w:r>
    </w:p>
    <w:p>
      <w:pPr>
        <w:pStyle w:val="Normal"/>
        <w:rPr/>
      </w:pPr>
      <w:r>
        <w:rPr/>
        <w:t>Выбор Грабового пал на одного подростка, который страдал неоперабельным раком головного мозга. Наверное, в способностях Вангелии он уверен не был, поэтому смело и уверенно пообещал, что от болезни не останется и следа, если лечить мальчика зверобоем. По свидетельству очевидцев, такой расстроенной и рассерженной ее никто раньше не видел: «Дурак ты! Уходи отсюда и лечись зверобоем сам!» Когда врачеватель ушел, она сказала, что это больной человек и дела иметь с ним не стоит. Этот эпизод нашел отображение в фильме, снятом в последний период жизни провидицы и недавно показанном по ТВ. И хотя это было не в ее правилах, она сказала отцу больного подростка, что и второй его ребенок страдает таким же заболеванием и что надежды нет. Очевидно, такое фатальное предсказание было сделано из-за сильного стресса, вызванного общением с Грабовым.</w:t>
      </w:r>
    </w:p>
    <w:p>
      <w:pPr>
        <w:pStyle w:val="Normal"/>
        <w:rPr/>
      </w:pPr>
      <w:r>
        <w:rPr/>
        <w:t>Ну а что Григорий Петрович? По-видимому, вскоре выбросив из головы неприятную встречу, он, вернувшись в Москву, всем говорил, что сама Ванга его благословила…</w:t>
      </w:r>
    </w:p>
    <w:p>
      <w:pPr>
        <w:pStyle w:val="Normal"/>
        <w:rPr/>
      </w:pPr>
      <w:r>
        <w:rPr/>
      </w:r>
    </w:p>
    <w:p>
      <w:pPr>
        <w:pStyle w:val="Heading2"/>
        <w:ind w:hanging="0"/>
        <w:rPr/>
      </w:pPr>
      <w:r>
        <w:rPr/>
        <w:t>ИМ ПОСЧАСТЛИВИЛОСЬ ЗНАТЬ ЕЕ БЛИЗКО</w:t>
      </w:r>
    </w:p>
    <w:p>
      <w:pPr>
        <w:pStyle w:val="Normal"/>
        <w:jc w:val="left"/>
        <w:rPr/>
      </w:pPr>
      <w:r>
        <w:rPr/>
      </w:r>
    </w:p>
    <w:p>
      <w:pPr>
        <w:pStyle w:val="Normal"/>
        <w:jc w:val="left"/>
        <w:rPr/>
      </w:pPr>
      <w:r>
        <w:rPr/>
      </w:r>
    </w:p>
    <w:p>
      <w:pPr>
        <w:pStyle w:val="Heading6"/>
        <w:ind w:hanging="0"/>
        <w:rPr/>
      </w:pPr>
      <w:r>
        <w:rPr/>
        <w:t>Родственники</w:t>
      </w:r>
    </w:p>
    <w:p>
      <w:pPr>
        <w:pStyle w:val="Normal"/>
        <w:jc w:val="left"/>
        <w:rPr/>
      </w:pPr>
      <w:r>
        <w:rPr/>
      </w:r>
    </w:p>
    <w:p>
      <w:pPr>
        <w:pStyle w:val="Normal"/>
        <w:rPr/>
      </w:pPr>
      <w:r>
        <w:rPr/>
        <w:t>За все годы, напомню, нашу героиню посетило более миллиона человек, приехавших из разных уголков земли. У каждого своя проблема, свой вопрос. Она никому не отказывала и любила повторять, что все приходящие – ее дети, независимо ни от возраста, ни от образования, ни от положения.</w:t>
      </w:r>
    </w:p>
    <w:p>
      <w:pPr>
        <w:pStyle w:val="Normal"/>
        <w:rPr/>
      </w:pPr>
      <w:r>
        <w:rPr/>
        <w:t>Но собственных детей, к сожалению, у Ванги не было, о чем она горевала всю жизнь. Через короткое время после смерти мужа к ней в окошко постучался мальчик, которого она сделала своим приемным сыном, дала ему хорошее образование. Вскоре она удочерила еще и девочку. Жители не только Болгарии, но и других стран считали за честь взять «достояние республики» в крестные матери. Говорят, что у нее не менее пяти тысяч крестников.</w:t>
      </w:r>
    </w:p>
    <w:p>
      <w:pPr>
        <w:pStyle w:val="Normal"/>
        <w:rPr/>
      </w:pPr>
      <w:r>
        <w:rPr/>
        <w:t>Многие визитеры посещали ее единожды, некоторые – по 2-3 раза. И лишь совсем немногие могли гордиться тем, что великая провидица одарила их дружбой. Но даже из тех, кто близко знал ее, нет никого, кто смог приоткрыть завесу над неведомым и с уверенностью сказать, что он раскрыл тайну ее необыкновенного дара.</w:t>
      </w:r>
    </w:p>
    <w:p>
      <w:pPr>
        <w:pStyle w:val="Normal"/>
        <w:rPr/>
      </w:pPr>
      <w:r>
        <w:rPr/>
        <w:t>Самые близкие Ванге люди, разумеется – ее родственники. Старший брат Васил, как мы знаем, геройски погиб в день своего рождения. Младший, Томе, тоже воевал, после войны он жил в Югославии и скончался в 1981 году. Младшая сестра Любка – пожалуй, единственный человек, кто прожил с провидицей всю жизнь. Она присутствовала на приемах, выступая в роли переводчицы, сопровождала ее в нечастых и недалеких поездках, помогала в быту. Еще во время войны Ванга предсказала сестре жениха, за которого она и вышла замуж в 1947 году.</w:t>
      </w:r>
    </w:p>
    <w:p>
      <w:pPr>
        <w:pStyle w:val="Normal"/>
        <w:rPr/>
      </w:pPr>
      <w:r>
        <w:rPr/>
        <w:t>У Любки родилась дочка Красимира, которую по праву можно назвать биографом знаменитой тети. С шестнадцати лет она стала вести записи, основанные на рассказах матери и собственных наблюдениях, впоследствии вышло несколько ее книг.</w:t>
      </w:r>
    </w:p>
    <w:p>
      <w:pPr>
        <w:pStyle w:val="Normal"/>
        <w:rPr/>
      </w:pPr>
      <w:r>
        <w:rPr/>
        <w:t>Свекру Любки, то есть деду Красимиры, Ванга рассказала о судьбе его пропавших братьев. Один брат умер, а со вторым, Николаем, она предсказала встречу и даже рассказала, во что он будет одет. Вначале свекор, учитель по профессии, усомнился в правдивости предсказаний. Но через двадцать два года встреча все же состоялась.</w:t>
      </w:r>
    </w:p>
    <w:p>
      <w:pPr>
        <w:pStyle w:val="Normal"/>
        <w:jc w:val="left"/>
        <w:rPr/>
      </w:pPr>
      <w:r>
        <w:rPr/>
      </w:r>
    </w:p>
    <w:p>
      <w:pPr>
        <w:pStyle w:val="Heading6"/>
        <w:ind w:hanging="0"/>
        <w:rPr/>
      </w:pPr>
      <w:r>
        <w:rPr/>
        <w:t>«Ванга предостерегла меня»</w:t>
      </w:r>
    </w:p>
    <w:p>
      <w:pPr>
        <w:pStyle w:val="Normal"/>
        <w:jc w:val="left"/>
        <w:rPr/>
      </w:pPr>
      <w:r>
        <w:rPr/>
      </w:r>
    </w:p>
    <w:p>
      <w:pPr>
        <w:pStyle w:val="Normal"/>
        <w:rPr/>
      </w:pPr>
      <w:r>
        <w:rPr/>
        <w:t>Врач-психотерапевт из Курска Лидия Баранова на протяжении многих лет была дружна с Вангой. Впервые узнав о ее редкостном даре, Лидия Михайловна попросила свою приятельницу, жительницу Софии Людмилу Петкову познакомить ее с провидицей и перевести на русский язык сказанное ей. Врачу хотелось поближе пообщаться с уникальной личностью и попробовать выяснить, как незрячая женщина может проникать взором сквозь толщу веков и предсказывать будущее.</w:t>
      </w:r>
    </w:p>
    <w:p>
      <w:pPr>
        <w:pStyle w:val="Normal"/>
        <w:rPr/>
      </w:pPr>
      <w:r>
        <w:rPr/>
        <w:t>Приятельницы отправились к дому Ванги записываться и, только подойдя, услышали голос вышедшего секретаря: «Пусть войдет врач из России, та, что в джинсовой одежде». Лидия Михайловна рассказывает, что при этих словах у нее подкосились ноги, но стоящие в очереди люди расступились, и она вошла.</w:t>
      </w:r>
    </w:p>
    <w:p>
      <w:pPr>
        <w:pStyle w:val="Normal"/>
        <w:rPr/>
      </w:pPr>
      <w:r>
        <w:rPr/>
        <w:t>Ее поразили молодое не по возрасту лицо провидицы и ее глаза. Г-жа Баранова несколько оторопела: ей показалось, что такое произошло с ее собственными глазами. Но тут Ванга предложила ей сесть и ласково погладила по руке. Первая встреча двух женщин, впоследствии ставших подругами, длилась намного дольше обычного приема – примерно сорок минут.</w:t>
      </w:r>
    </w:p>
    <w:p>
      <w:pPr>
        <w:pStyle w:val="Normal"/>
        <w:rPr/>
      </w:pPr>
      <w:r>
        <w:rPr/>
        <w:t>Особенно запомнились Лидии слова провидицы о находящейся рядом с ней могиле человека, очень похожего на нее. Она вначале решила, что это отец, могилу которого она посетила перед отъездом в Болгарию. Но спустя некоторое время трагически погиб брат Лидии Михайловны, с которым они и в самом деле были очень похожи. Хозяйка проводила русского врача до такси, что было большой честью. «Ну, теперь жду тебя на следующий год», – сказала она на прощание.</w:t>
      </w:r>
    </w:p>
    <w:p>
      <w:pPr>
        <w:pStyle w:val="Normal"/>
        <w:rPr/>
      </w:pPr>
      <w:r>
        <w:rPr/>
        <w:t>Так и случилось, и впоследствии жительница Курска часто навещала провидицу. Каждый раз она привозила подарки, а на 84-летие подарила ей черный шелковый плащ, который настолько понравился Ванге, что она надевала его исключительно по торжественным поводам. Сохранилась фотография, где она в этом плаще обращается к соотечественникам. А красивые, расшитые бисером тапочки – также подарок Барановой – были надеты на ноги Ванги при погребении.</w:t>
      </w:r>
    </w:p>
    <w:p>
      <w:pPr>
        <w:pStyle w:val="Normal"/>
        <w:rPr/>
      </w:pPr>
      <w:r>
        <w:rPr/>
        <w:t>Лидия Михайловна исключительно тепло отзывается о старшей подруге, ее восхищали чистота и уют ее жилища: везде связанные слепой хозяйкой салфетки, много икон и статуэток. Ей доводилось присутствовать на приемах, которые вела Ванга, но тайну дара провидицы разгадать, как и прочим, ей не удалось. Она рассказывала о некоторых интересных случаях предвидения, делилась воспоминаниями о долгих беседах. Навсегда запали ей в душу слова: «надо быть добрыми, не делать никому зла, создавать семьи, и тогда все будет хорошо».</w:t>
      </w:r>
    </w:p>
    <w:p>
      <w:pPr>
        <w:pStyle w:val="Normal"/>
        <w:rPr/>
      </w:pPr>
      <w:r>
        <w:rPr/>
        <w:t>Ванга была убеждена, что судьба предначертана человеку от рождения и изменить ничего нельзя. Но все же – не стоит смотреть на свое будущее как на фатальную неизбежность: судьбу, по мнению провидицы, можно несколько подкорректировать, подправить.</w:t>
      </w:r>
    </w:p>
    <w:p>
      <w:pPr>
        <w:pStyle w:val="Normal"/>
        <w:rPr/>
      </w:pPr>
      <w:r>
        <w:rPr/>
        <w:t>В связи с этим Баранова вспоминает такой случай. Прощаясь с ней, хозяйка попросила обязательно приехать к ней 22 декабря. На возражение по поводу возможной нехватки времени или денег она твердо заявила: «Приезжай обязательно».</w:t>
      </w:r>
    </w:p>
    <w:p>
      <w:pPr>
        <w:pStyle w:val="Normal"/>
        <w:rPr/>
      </w:pPr>
      <w:r>
        <w:rPr/>
        <w:t>Хорошо знавшая старшую подругу, Лидия Михайловна, видимо, что-то «такое» почувствовала в ее словах и поэтому приняла все меры, чтобы поездка состоялась. Лишь потом стало известно, что служебный автобус, на котором она каждый день ездила на работу, перевернулся и пассажиры получили тяжелейшие увечья. Поэтому г-жа Баранова считает, что Ванга предостерегла ее, а может быть, и спасла ей жизнь.</w:t>
      </w:r>
    </w:p>
    <w:p>
      <w:pPr>
        <w:pStyle w:val="Normal"/>
        <w:jc w:val="left"/>
        <w:rPr/>
      </w:pPr>
      <w:r>
        <w:rPr/>
      </w:r>
    </w:p>
    <w:p>
      <w:pPr>
        <w:pStyle w:val="Heading6"/>
        <w:ind w:hanging="0"/>
        <w:rPr/>
      </w:pPr>
      <w:r>
        <w:rPr/>
        <w:t>Лечащий врач</w:t>
      </w:r>
    </w:p>
    <w:p>
      <w:pPr>
        <w:pStyle w:val="Normal"/>
        <w:jc w:val="left"/>
        <w:rPr/>
      </w:pPr>
      <w:r>
        <w:rPr/>
      </w:r>
    </w:p>
    <w:p>
      <w:pPr>
        <w:pStyle w:val="Normal"/>
        <w:rPr/>
      </w:pPr>
      <w:r>
        <w:rPr/>
        <w:t>Мы уже говорили, что Ванга, хотя и прекрасно умела лечить людей, никогда не отвергала официальную медицину. Некоторым визитерам она прямо указывала на необходимость посетить специалиста-медика – вспомним хотя бы случай с сыном Маринова.</w:t>
      </w:r>
    </w:p>
    <w:p>
      <w:pPr>
        <w:pStyle w:val="Normal"/>
        <w:rPr/>
      </w:pPr>
      <w:r>
        <w:rPr/>
        <w:t>Профессор Петр Делийски, который на протяжении более чем сорока лет был лечащим врачом провидицы и хорошо знал ее, также поделился своими воспоминаниями. Так, благодаря ему стала достоянием гласности следующая история. Власти Петрича, в ту далекую пору ополчившиеся против набирающей известность провидицы, сами же и обратились к ней за помощью. В городском комитете партии пропал ключ от сейфа, в котором хранились важные документы. Долгие и тщательные поиски были безуспешными, и тогда кто-то из партийных деятелей решил втайне от других (очевидно, чтобы не компрометировать себя) обратиться к ней. Ванга, недолго думая, а точнее, совсем не думая, описала обстановку кабинета и указала место, куда завалился ключ. Как можно догадаться, там он и оказался.</w:t>
      </w:r>
    </w:p>
    <w:p>
      <w:pPr>
        <w:pStyle w:val="Normal"/>
        <w:rPr/>
      </w:pPr>
      <w:r>
        <w:rPr/>
        <w:t>Профессор, знакомый с Вангой с 1953 года, будучи молодым врачом, был направлен в Петрич на работу. В силу профессии, возраста и воспитания Петр не очень-то верил слухам о провидческих способностях незрячей женщины. Но вскоре и он, и особенно его жена Елена подружились с ней, и эта дружба продолжалась вплоть до ее кончины.</w:t>
      </w:r>
    </w:p>
    <w:p>
      <w:pPr>
        <w:pStyle w:val="Normal"/>
        <w:rPr/>
      </w:pPr>
      <w:r>
        <w:rPr/>
        <w:t>Профессор вспоминает, как они с коллегой отправились к Ванге, чтобы осведомиться о состоянии здоровья жены последнего, Магды. Женщине сделали операцию, и вроде бы удачно, но кровотечение из раны продолжалось. По дороге они пили кофе из термоса, а машину оставили недалеко от места назначения на площади. Едва зайдя к Ванге, они услышали: «Вы по поводу Магды? Не беспокойтесь, все будет нормально, кровотечение скоро прекратится».</w:t>
      </w:r>
    </w:p>
    <w:p>
      <w:pPr>
        <w:pStyle w:val="Normal"/>
        <w:rPr/>
      </w:pPr>
      <w:r>
        <w:rPr/>
        <w:t>И это было не единственным примером провидения, ошеломившего врачей. Далее Ванга поинтересовалась, почему они не допили кофе и не подъехали прямо к дому, а оставили машину на некотором расстоянии.</w:t>
      </w:r>
    </w:p>
    <w:p>
      <w:pPr>
        <w:pStyle w:val="Normal"/>
        <w:rPr/>
      </w:pPr>
      <w:r>
        <w:rPr/>
        <w:t>Друг Ванги не уставал поражаться феноменальной способности видеть то, что находится очень далеко от нее. Однажды она спросила у Елены, знает ли она, чем в данный момент занимается ее свекровь. «Да нет, откуда же, она ведь очень далеко отсюда»,– последовал ответ.– «А вот представь себе, сейчас она, закончив красить волосы, режет фасоль». Заинтересованные супруги связались с матерью Петра и убедились, что в это время она занималась именно тем, что «увидела» провидица.</w:t>
      </w:r>
    </w:p>
    <w:p>
      <w:pPr>
        <w:pStyle w:val="Normal"/>
        <w:rPr/>
      </w:pPr>
      <w:r>
        <w:rPr/>
        <w:t>«До сих пор я не могу понять, как ей удавалось это, – делится профессор, – да ведь и ни один ученый не в силах проникнуть в ее тайну». Он говорит, что до сих пор является материалистом, но теперь уже, после многочисленных контактов с ясновидящей, стал сомневаться, что загробной жизни не существует. Ведь она рассказала ему о покойных родственниках…</w:t>
      </w:r>
    </w:p>
    <w:p>
      <w:pPr>
        <w:pStyle w:val="Normal"/>
        <w:jc w:val="left"/>
        <w:rPr/>
      </w:pPr>
      <w:r>
        <w:rPr/>
      </w:r>
    </w:p>
    <w:p>
      <w:pPr>
        <w:pStyle w:val="Heading6"/>
        <w:ind w:hanging="0"/>
        <w:rPr/>
      </w:pPr>
      <w:r>
        <w:rPr/>
        <w:t>Рассекреченные исследования</w:t>
      </w:r>
    </w:p>
    <w:p>
      <w:pPr>
        <w:pStyle w:val="Normal"/>
        <w:jc w:val="left"/>
        <w:rPr/>
      </w:pPr>
      <w:r>
        <w:rPr/>
      </w:r>
    </w:p>
    <w:p>
      <w:pPr>
        <w:pStyle w:val="Normal"/>
        <w:rPr/>
      </w:pPr>
      <w:r>
        <w:rPr/>
        <w:t>Иорданка Пенева – доцент Шуменского университета, физик по специальности. Длительное время исследования комиссии по аномальным явлениям, в которую она входила, были закрытыми. И лишь совсем недавно мы узнали о том, что и члены комиссии, и особенно – Пенева долгое время сотрудничали с Вангой.</w:t>
      </w:r>
    </w:p>
    <w:p>
      <w:pPr>
        <w:pStyle w:val="Normal"/>
        <w:rPr/>
      </w:pPr>
      <w:r>
        <w:rPr/>
        <w:t>Отношения этих двух женщин явно выходили за служебные рамки: их можно назвать дружескими, а сама Иорданка называла ясновидящую коллегой, которой доступно все, настолько она была гениальна. Она вспоминает, что первая встреча ее ошеломила: Ванга без каких-либо вопросов сама начала рассказывать о ее жизни, назвала имена родственников и остановилась на таких интимных подробностях, которые никому, кроме самой Иорданки, известны быть не могли.</w:t>
      </w:r>
    </w:p>
    <w:p>
      <w:pPr>
        <w:pStyle w:val="Normal"/>
        <w:rPr/>
      </w:pPr>
      <w:r>
        <w:rPr/>
        <w:t>Особенно яркое впечатление произвела на нее организованная Вангой «встреча» с умершим сыном. Оказавшись в некоей прострации, женщина увидела полянку, на которой играли два мальчика. В одном она узнала своего сына, умершего в семилетнем возрасте, в другом – пятилетнего внука. Она смогла даже… обнять и поцеловать сынишку, а затем услышала слова Ванги: «Ну все, один мальчик останется, а другому надо уходить». Иорданка долго сидела, не в силах вымолвить ни слова. Она была счастлива, что наяву, пусть хоть на мгновение, ее сын для нее воскрес. Как такое удалось, ясновидящая не рассказала, а попросила ученую приятельницу самой объяснить. После этого загробная жизнь представилась Пеневой вполне реальной.</w:t>
      </w:r>
    </w:p>
    <w:p>
      <w:pPr>
        <w:pStyle w:val="Normal"/>
        <w:rPr/>
      </w:pPr>
      <w:r>
        <w:rPr/>
        <w:t>Комиссия из ученых самых разных областей занималась исследованиями таинственных и аномальных явлений, в частности полтергейста, знакомилась со многими экстрасенсами. Но, как отмечает Пенева, каждый был специалистом только в своей области, а Ванга знала все, и в этом равных ей не было. Что касается полтергейста, она не советовала им заниматься, поскольку это «злая, дьявольская сила», а наличие способных, «от Бога», экстрасенсов признавала. Но при этом добавляла, что на каждого такого – сотни шарлатанов. Распознавать настоящих целителей надо по их помыслам, как сказано в Библии.</w:t>
      </w:r>
    </w:p>
    <w:p>
      <w:pPr>
        <w:pStyle w:val="Normal"/>
        <w:rPr/>
      </w:pPr>
      <w:r>
        <w:rPr/>
        <w:t>Однажды хозяйка подарила ученой гостье три фазаньих пера, как она сказала, волшебных. «Одно оставь себе, а два других отдай знакомым. Пусть вспомнят о них, как только возникнет неразрешимая проблема». Иорданка рассказывает, что перья сослужили добрую службу: при серьезных неприятностях они рассыпались в прах, а положение улучшалось.</w:t>
      </w:r>
    </w:p>
    <w:p>
      <w:pPr>
        <w:pStyle w:val="Normal"/>
        <w:rPr/>
      </w:pPr>
      <w:r>
        <w:rPr/>
        <w:t>Иорданка вспоминает, как Ванга рассказывала о Вселенной, призывала рассматривать все, что ее населяет, как единое целое, читать древние книги, в которых «все написано – что было, есть и будет».</w:t>
      </w:r>
    </w:p>
    <w:p>
      <w:pPr>
        <w:pStyle w:val="Normal"/>
        <w:jc w:val="left"/>
        <w:rPr/>
      </w:pPr>
      <w:r>
        <w:rPr/>
      </w:r>
    </w:p>
    <w:p>
      <w:pPr>
        <w:pStyle w:val="Heading6"/>
        <w:ind w:hanging="0"/>
        <w:rPr/>
      </w:pPr>
      <w:r>
        <w:rPr/>
        <w:t>Дочь Болгарии – Людмила</w:t>
      </w:r>
    </w:p>
    <w:p>
      <w:pPr>
        <w:pStyle w:val="Normal"/>
        <w:jc w:val="left"/>
        <w:rPr/>
      </w:pPr>
      <w:r>
        <w:rPr/>
      </w:r>
    </w:p>
    <w:p>
      <w:pPr>
        <w:pStyle w:val="Normal"/>
        <w:rPr/>
      </w:pPr>
      <w:r>
        <w:rPr/>
        <w:t>Травля незрячей женщины, длившаяся много лет подряд, постепенно сошла на нет благодаря усилиям некоторых влиятельных людей Болгарии. Прежде всего – это дочь тогдашнего генсека Тодора Живкова Людмила.</w:t>
      </w:r>
    </w:p>
    <w:p>
      <w:pPr>
        <w:pStyle w:val="Normal"/>
        <w:rPr/>
      </w:pPr>
      <w:r>
        <w:rPr/>
        <w:t>Ее судьба чем-то похожа на судьбу Ванги. В 18-летнем возрасте Людмила попала в автомобильную катастрофу с угрозой летального исхода. Вангелия пришла на помощь, проявив всю силу своего целительского дара. Но, выжив с ее легкой руки, девушка услышала от врачей, что ей грозит пожизненная слепота. Естественно, лечили ее самые высококвалифицированные медики, но зрение не возвращалось, точнее, Людмила видела мир, но… в перевернутом состоянии. И тогда она с недюжинным упорством и целеустремленностью стала лечить себя сама. Она регулярно выполняла специальные упражнения йоги для глаз, и через несколько месяцев зрение восстановилось.</w:t>
      </w:r>
    </w:p>
    <w:p>
      <w:pPr>
        <w:pStyle w:val="Normal"/>
        <w:rPr/>
      </w:pPr>
      <w:r>
        <w:rPr/>
        <w:t>Это было не только физическое, но и душевное воскрешение. Ее кумирами стали Рерихи и Блаватская, представители других восточных учений, философия которых направлена на искоренение зла и воцарение мира во всем мире. А поскольку к этому же призывала и наша героиня, общность мировоззрения сдружила простую крестьянку, не окончившую даже среднюю школу, и изысканную леди – дочь генерального секретаря компартии.</w:t>
      </w:r>
    </w:p>
    <w:p>
      <w:pPr>
        <w:pStyle w:val="Normal"/>
        <w:rPr/>
      </w:pPr>
      <w:r>
        <w:rPr/>
        <w:t>Людмила общалась через приятельницу с ушедшими в иной мир Леонардо да Винчи, Блаватской, другими духовно близкими ей людьми. Она советовалась с провидицей по многим важным вопросам, например с ее благословения создала уникальную программу – каждый год прошедшего века посвящать кому-либо из ушедших гениев. Все население Болгарии от мала до велика должно было изучать наследие того или иного великого человека, призывавшего человечество жить в гармонии со всем сущим, не враждовать, стремиться ко всеобщему братству.</w:t>
      </w:r>
    </w:p>
    <w:p>
      <w:pPr>
        <w:pStyle w:val="Normal"/>
        <w:rPr/>
      </w:pPr>
      <w:r>
        <w:rPr/>
        <w:t>Пользующаяся большим авторитетом в руководстве страной, высокообразованная Людмила Живкова была еще и чутким, сострадательным человеком. Она опекала Вангу и помогала ей вплоть до самой своей неожиданной смерти. Женщины подолгу беседовали, причем Ванга часто вместе с сестрой посещала и загородную резиденцию Людмилы, и ее дом в Софии. К сожалению, содержание бесед для всех оставалось тайной, известно лишь, что Ванга говорила: «Людмила много делала, но знала – еще больше».</w:t>
      </w:r>
    </w:p>
    <w:p>
      <w:pPr>
        <w:pStyle w:val="Normal"/>
        <w:rPr/>
      </w:pPr>
      <w:r>
        <w:rPr/>
        <w:t>И еще вот что интересно: министр культуры Индии Шейла Роул, навещавшая Вангу 21 июня 1981 года, заговорила в числе прочего и о Живковой. И тогда Ванга воскликнула: «Людмила, Людмила! Они ее заберут!»</w:t>
      </w:r>
    </w:p>
    <w:p>
      <w:pPr>
        <w:pStyle w:val="Normal"/>
        <w:rPr/>
      </w:pPr>
      <w:r>
        <w:rPr/>
        <w:t>И как раз вечером того же дня по радио объявили о смерти Людмилы Живковой от инсульта. Это трагическое происшествие до сих пор окутано массой слухов и домыслов, и некоторые считают его замаскированным убийством.</w:t>
      </w:r>
    </w:p>
    <w:p>
      <w:pPr>
        <w:pStyle w:val="Normal"/>
        <w:jc w:val="left"/>
        <w:rPr/>
      </w:pPr>
      <w:r>
        <w:rPr/>
      </w:r>
    </w:p>
    <w:p>
      <w:pPr>
        <w:pStyle w:val="Heading6"/>
        <w:ind w:hanging="0"/>
        <w:rPr/>
      </w:pPr>
      <w:r>
        <w:rPr/>
        <w:t>Целительница Людмила Ким</w:t>
      </w:r>
    </w:p>
    <w:p>
      <w:pPr>
        <w:pStyle w:val="Normal"/>
        <w:jc w:val="left"/>
        <w:rPr/>
      </w:pPr>
      <w:r>
        <w:rPr/>
      </w:r>
    </w:p>
    <w:p>
      <w:pPr>
        <w:pStyle w:val="Normal"/>
        <w:rPr/>
      </w:pPr>
      <w:r>
        <w:rPr/>
        <w:t>Кандидат химических наук, народный целитель, имеющая собственный Центр здоровья, Людмила Ким немало лет провела рядом с Вангелией и многому у нее научилась. И если верно, что у знаменитой ясновидящей не было учеников, то Ким, по-видимому, можно назвать исключением из этого правила.</w:t>
      </w:r>
    </w:p>
    <w:p>
      <w:pPr>
        <w:pStyle w:val="Normal"/>
        <w:rPr/>
      </w:pPr>
      <w:r>
        <w:rPr/>
        <w:t>Умея излечивать множество заболеваний, владея уникальными методиками китайской, тибетской и прочих восточных медицин, Людмила была не в силах вылечить собственного сына, страдающего душевным недугом. За помощью она обратилась к Ванге.</w:t>
      </w:r>
    </w:p>
    <w:p>
      <w:pPr>
        <w:pStyle w:val="Normal"/>
        <w:rPr/>
      </w:pPr>
      <w:r>
        <w:rPr/>
        <w:t>Едва открыв калитку, женщина услышала: «А сейчас войдет кореянка, ее зовут Людмила Ким. Ей сорок четыре года, она химик и тоже лечит людей. А сравню-ка я ее с Джуной и узнаю, кто из них сильней». Затем хозяйка пожаловалась на нездоровье и попросила коллегу полечить ее. Для опытной целительницы Ким такое было под силу, она «прогрела» (мысленно, конечно) тело и изгнала недуг.</w:t>
      </w:r>
    </w:p>
    <w:p>
      <w:pPr>
        <w:pStyle w:val="Normal"/>
        <w:rPr/>
      </w:pPr>
      <w:r>
        <w:rPr/>
        <w:t>Подобревшая хозяйка велела позвать своего племянника, и Людмила поняла, что проверка не закончилась. Надо было проверить состояние здоровья молодого человека. Ким сразу же определила опухоль, расположение которой, по счастью, было неопасным. Призвав на помощь все свое умение и опыт, она, по ее словам, «дернула» опухоль, как бы отторгнув ее от организма, и проделала еще несколько необходимых в данном случае манипуляций. После этого Ким удостоилась одобрения ясновидящей и даже признания, что она ей теперь – родной человек, как сестра.</w:t>
      </w:r>
    </w:p>
    <w:p>
      <w:pPr>
        <w:pStyle w:val="Normal"/>
        <w:rPr/>
      </w:pPr>
      <w:r>
        <w:rPr/>
        <w:t>Наконец, Людмила спросила, какой прогноз может дать Ванга ее сыну, и когда услышала, что он будет здоров, вздохнула с облегчением и впервые за долгое время спокойно заснула. По просьбе Ванги были подготовлены и переданы в Петрич одежда сына, ногти и прядь волос.</w:t>
      </w:r>
    </w:p>
    <w:p>
      <w:pPr>
        <w:pStyle w:val="Normal"/>
        <w:rPr/>
      </w:pPr>
      <w:r>
        <w:rPr/>
        <w:t>Затем встречи двух целительниц стали регулярными, фактически Людмила двенадцать лет жила у Ванги, знакомилась с ее рецептами, помогала лечить людей, часто выслушивала похвалу наставницы, значительно реже – порицание, впрочем, необидное, дружеское.</w:t>
      </w:r>
    </w:p>
    <w:p>
      <w:pPr>
        <w:pStyle w:val="Normal"/>
        <w:rPr/>
      </w:pPr>
      <w:r>
        <w:rPr/>
        <w:t>В беседах с журналистами и в нескольких написанных ею книгах Ким делилась воспоминаниями об этих незабываемых встречах, описывала множество удивительных предсказании и чудесных исцелений. Объем моей книги не позволяет привести их полностью, ограничусь лишь одним примером, взятым из того времени, когда дружба двух женщин только зарождалась. Знакомые Людмилы, наслышанные о чудо-прорицательнице, попросили составить им протекцию. Молодая пара принесла новорожденного ребенка с просьбой предсказать ему судьбу. Ванга сказала, кем он будет, сколько у него родится детей и как сложится его дальнейшая жизнь. А поскольку Людмила хорошо знала этих людей, спустя долгое время, когда он стал взрослым человеком, выяснила, что напророченное сбылось.</w:t>
      </w:r>
    </w:p>
    <w:p>
      <w:pPr>
        <w:pStyle w:val="Normal"/>
        <w:rPr/>
      </w:pPr>
      <w:r>
        <w:rPr/>
        <w:t>Православная церковь, мягко выражаясь, не очень привечает предсказателей, гадалок, даже экстрасенсов. У Людмилы Ким спросили, что она думает по поводу противостояния христианских традиций – с одной стороны, и способностью видеть потусторонние миры – с другой. На это она ответила, что ни противостояния, ни противоречия нет. Ведь Сергей Радонежский, Серафим Саровский и некоторые другие святые обладали такими же умениями, что и наша героиня, и тем не менее мы им поклоняемся. Но ради объективности картины Людмила заметила, что отношение официальной церкви к таким людям всегда было неоднозначным.</w:t>
      </w:r>
    </w:p>
    <w:p>
      <w:pPr>
        <w:pStyle w:val="Normal"/>
        <w:jc w:val="left"/>
        <w:rPr/>
      </w:pPr>
      <w:r>
        <w:rPr/>
      </w:r>
    </w:p>
    <w:p>
      <w:pPr>
        <w:pStyle w:val="Heading6"/>
        <w:ind w:hanging="0"/>
        <w:rPr/>
      </w:pPr>
      <w:r>
        <w:rPr/>
        <w:t>Они дружили 30 лет</w:t>
      </w:r>
    </w:p>
    <w:p>
      <w:pPr>
        <w:pStyle w:val="Normal"/>
        <w:jc w:val="left"/>
        <w:rPr/>
      </w:pPr>
      <w:r>
        <w:rPr/>
      </w:r>
    </w:p>
    <w:p>
      <w:pPr>
        <w:pStyle w:val="Normal"/>
        <w:rPr/>
      </w:pPr>
      <w:r>
        <w:rPr/>
        <w:t>Именно столько лет дружбы связывает олимпийскую чемпионку, знаменитую болгарскую гимнастку Нешку Робеву со слепой пророчицей. А все началось так. Нешка поехала к Ванге проконсультироваться насчет своей спортивной карьеры. Неся с собой сахар, как и положено, она в общем-то не надеялась, что получит дельный совет. Ведь художественная гимнастика родилась в Болгарии в то время, когда провидица уже ослепла. А иметь представление о таком зрелищном виде спорта можно, лишь видя его. Так рассуждала гимнастка, подходя к заветному дому.</w:t>
      </w:r>
    </w:p>
    <w:p>
      <w:pPr>
        <w:pStyle w:val="Normal"/>
        <w:rPr/>
      </w:pPr>
      <w:r>
        <w:rPr/>
        <w:t>Однако вскоре она была посрамлена: Ванга в точности описала зал, где тренировалась Нешка, и даже сказала, что на полу растет трава! Пол действительно был устлан зеленым ковром. Команда болгарских гимнасток собиралась ехать на чемпионат мира, и Ванга, как бы всматриваясь во что-то, никому, кроме нее, не видимое, стала рассказывать: «Вот стоит человек в белых перчатках, это, похоже, дирижер. А что это за бутылки вы подбрасываете? Тренируйтесь, все в ваших силах. Но победят не те, что в брюках, а те, у кого цветы в волосах». Все это показалось Нешке неправдоподобным: и оркестр тогда на такие соревнования не приглашали, и цветов в волосах вроде ни у кого не было. Разве что булавы – спортивные снаряды, принятые Вангой за бутылки, действительно имелись. И вот Нешка с группой соотечественниц-гимнасток поехала в Нидерланды на чемпионат мира. Во время выступления она выронила булаву, и команда не выиграла. Чемпионами стали советские гимнастки, а когда они вышли, Нешка не могла оправиться от изумления: все они были в юбочках, в волосах – цветы, и… заиграл оркестр. Разумеется, и дирижер был, и перчатки на нем белые…</w:t>
      </w:r>
    </w:p>
    <w:p>
      <w:pPr>
        <w:pStyle w:val="Normal"/>
        <w:rPr/>
      </w:pPr>
      <w:r>
        <w:rPr/>
        <w:t>Интересен и такой случай, рассказанный Нешкой. В начале 90-х годов начались разногласия гимнастки с болгарским правительством, поводом для которых послужили политические убеждения. Ее сняли с поста тренера национальной сборной, проводили допросы, учениц ее бойкотировали. Нешка надеялась получить у Ванги разъяснение причин печальной ситуации.</w:t>
      </w:r>
    </w:p>
    <w:p>
      <w:pPr>
        <w:pStyle w:val="Normal"/>
        <w:rPr/>
      </w:pPr>
      <w:r>
        <w:rPr/>
        <w:t>Та посоветовала ей читать Библию и обратить особое внимание на то, что произошло в девятом часу. Гимнастка листала Библию, спрашивала у священников, но никто не мог разъяснить, что Ванга имела в виду. А когда она опять обратилась к пророчице, та ничего нового ей не сказала, бросила лишь: «Ищи сама». Придя домой, она открыла священную книгу как раз на нужной странице и там нашла фразу, что в девятом часу Христос воскликнул: «Господь, почему Ты покинул меня?!» И тогда стал понятен намек Ванги: в любых испытаниях Бог рядом, надо лишь верить в него.</w:t>
      </w:r>
    </w:p>
    <w:p>
      <w:pPr>
        <w:pStyle w:val="Normal"/>
        <w:rPr/>
      </w:pPr>
      <w:r>
        <w:rPr/>
        <w:t>Известная гимнастка говорит, что встречи с подругой ярким пятном навсегда отразились в ее памяти. Ясновидящая всегда говорила ей: «Приходи ко мне безо всякой очереди – в любой момент, когда захочешь. Я всегда рада тебя видеть и общаться с тобой». И каждый раз Нешка, проходя сквозь строй ждущих своей очереди людей, испытывала чувство неловкости. Но страждущие просили: «Узнай, как решится мой вопрос?» или «Как излечить мою дочь?», и она всегда задавала эти вопросы подруге. Однако оказалось, спрашивать вовсе не нужно: ясновидящая сама передавала ответы, поскольку знала обо всех, кто нуждается в ее помощи.</w:t>
      </w:r>
    </w:p>
    <w:p>
      <w:pPr>
        <w:pStyle w:val="Normal"/>
        <w:rPr/>
      </w:pPr>
      <w:r>
        <w:rPr/>
      </w:r>
    </w:p>
    <w:p>
      <w:pPr>
        <w:pStyle w:val="Heading2"/>
        <w:ind w:hanging="0"/>
        <w:rPr/>
      </w:pPr>
      <w:r>
        <w:rPr/>
        <w:t>ОНА БЫЛА ЗАМЕЧАТЕЛЬНОЙ ЦЕЛИТЕЛЬНИЦЕЙ</w:t>
      </w:r>
    </w:p>
    <w:p>
      <w:pPr>
        <w:pStyle w:val="Normal"/>
        <w:jc w:val="left"/>
        <w:rPr/>
      </w:pPr>
      <w:r>
        <w:rPr/>
      </w:r>
    </w:p>
    <w:p>
      <w:pPr>
        <w:pStyle w:val="Normal"/>
        <w:rPr/>
      </w:pPr>
      <w:r>
        <w:rPr/>
        <w:t>Героиня нашей книги была, как известно, не только обладательницей необычайного дара прорицательства и ясновидения, но и величайшей целительницей. Основное место в лечении она отводила травам, причем обращала внимание на то, что наибольший эффект дадут растения, произрастающие в месте проживания больного. Природа, животные, человек, окружающий мир, Космос – все находится в гармоничном единстве, и нарушение гармонии приводит к расстройству здоровья – так считала Ванга.</w:t>
      </w:r>
    </w:p>
    <w:p>
      <w:pPr>
        <w:pStyle w:val="Normal"/>
        <w:rPr/>
      </w:pPr>
      <w:r>
        <w:rPr/>
        <w:t>Лекарства, предлагаемые целительницей, просты и безыскусны, строгая дозировка в большинстве случаев не требуется: больной берет травки или другого природного материала столько, сколько подсказывает его внутреннее чувство, интуиция. Можно, таким образом, сказать, что он сам изгоняет хворь из своего организма и сам же творит свое здоровье.</w:t>
      </w:r>
    </w:p>
    <w:p>
      <w:pPr>
        <w:pStyle w:val="Normal"/>
        <w:rPr/>
      </w:pPr>
      <w:r>
        <w:rPr/>
        <w:t>Интересно отметить, что она использовала в лечении заряженную воду задолго до того, как появились Чумак и прочие экстрасенсы. Лекарства и помощь традиционной медицины Ванга не отрицала, но призывала не злоупотреблять химическими препаратами. По ее мнению, они «закрывают дверь» для общения человека с природой.</w:t>
      </w:r>
    </w:p>
    <w:p>
      <w:pPr>
        <w:pStyle w:val="Normal"/>
        <w:rPr/>
      </w:pPr>
      <w:r>
        <w:rPr/>
        <w:t>Весьма высоко она оценивала иглотерапию, но подчеркивала, что овладение этой методикой требует много времени и труда, а иглы лучше использовать не металлические, а опять же, сделанные из природного материала, в частности из глины. А если требуется нагревание игл, то лучше использовать не электричество, а огонь.</w:t>
      </w:r>
    </w:p>
    <w:p>
      <w:pPr>
        <w:pStyle w:val="Normal"/>
        <w:rPr/>
      </w:pPr>
      <w:r>
        <w:rPr/>
        <w:t>Провидица считала, что одна и та же трава, одно и то же лекарство далеко не всегда могут помочь разным людям даже при одном и том же недуге: каждый организм индивидуален, и поэтому каждому требуется индивидуальный подход. Поэтому я обращаюсь к читателям с просьбой не воспринимать слепо на веру рецепты, которые будут приведены ниже. Вреда от них быть не должно, но все же прислушайтесь к своему организму, посоветуйтесь с грамотным врачом-фитотерапевтом, прежде чем проводить лечение.</w:t>
      </w:r>
    </w:p>
    <w:p>
      <w:pPr>
        <w:pStyle w:val="Normal"/>
        <w:rPr/>
      </w:pPr>
      <w:r>
        <w:rPr/>
        <w:t>Все недуги, лекарства от которых приводила Ванга, в силу ограниченности места я не привожу, поэтому остановлюсь на самых распространенных. А при желании необходимый рецепт можно найти в книгах, ссылки на которые приведены в конце.</w:t>
      </w:r>
    </w:p>
    <w:p>
      <w:pPr>
        <w:pStyle w:val="Normal"/>
        <w:rPr/>
      </w:pPr>
      <w:r>
        <w:rPr/>
        <w:t>Аллергия. Взять примерно чайную ложку сушеной полыни, замочить с вечера в стакане холодной воды. Этот настой утром процедить и принимать по 1 столовой ложке три раза в день перед едой. Для улучшения вкуса можно добавить немного меда.</w:t>
      </w:r>
    </w:p>
    <w:p>
      <w:pPr>
        <w:pStyle w:val="Normal"/>
        <w:rPr/>
      </w:pPr>
      <w:r>
        <w:rPr/>
        <w:t>Анемия. Плоды алтея высушить и растолочь в порошок. 100 г этого порошка размешать в стакане свежего овечьего молока и принимать один раз в день по 0,5 чайной ложки. Можно добавить немного меда.</w:t>
      </w:r>
    </w:p>
    <w:p>
      <w:pPr>
        <w:pStyle w:val="Normal"/>
        <w:rPr/>
      </w:pPr>
      <w:r>
        <w:rPr/>
        <w:t>Артрит. В 500 мл крепкой водки (Ванга рекомендует домашнюю ракию, но это не обязательно) варить полпакетика конопляного семени до испарения половины жидкости. Пораженные артритом места протирать отваром по утрам и вечерам.</w:t>
      </w:r>
    </w:p>
    <w:p>
      <w:pPr>
        <w:pStyle w:val="Normal"/>
        <w:rPr/>
      </w:pPr>
      <w:r>
        <w:rPr/>
        <w:t>Бессонница. Хорошему сну способствует прием на ночь столовой ложки меда, которую можно развести в стакане теплой воды.</w:t>
      </w:r>
    </w:p>
    <w:p>
      <w:pPr>
        <w:pStyle w:val="Normal"/>
        <w:rPr/>
      </w:pPr>
      <w:r>
        <w:rPr/>
        <w:t>Помогает и сон на подушке, наполненной сушеным хмелем или высушенными лесными травами.</w:t>
      </w:r>
    </w:p>
    <w:p>
      <w:pPr>
        <w:pStyle w:val="Normal"/>
        <w:rPr/>
      </w:pPr>
      <w:r>
        <w:rPr/>
        <w:t>Перед сном можно принять столовую ложку сахарного песка, запив ее стаканом теплой воды.</w:t>
      </w:r>
    </w:p>
    <w:p>
      <w:pPr>
        <w:pStyle w:val="Normal"/>
        <w:rPr/>
      </w:pPr>
      <w:r>
        <w:rPr/>
        <w:t>Боли в желудке. Взять в рот 1 листик красного клевера. Глотать только сок, выплевывая мякоть. Так делать ежедневно.</w:t>
      </w:r>
    </w:p>
    <w:p>
      <w:pPr>
        <w:pStyle w:val="Normal"/>
        <w:rPr/>
      </w:pPr>
      <w:r>
        <w:rPr/>
        <w:t>Облегчает боль и такое средство. Одну столовую ложку высушенных и измельченных базилика, ромашки или мяты (можно две травы из перечисленных) залить 600 мл воды и варить 3 минуты. Взрослым пить по 1 кофейной чашке 3 раза в день после еды, детям – по 1 столовой ложке.</w:t>
      </w:r>
    </w:p>
    <w:p>
      <w:pPr>
        <w:pStyle w:val="Normal"/>
        <w:rPr/>
      </w:pPr>
      <w:r>
        <w:rPr/>
        <w:t>Боли в колене. Примочка из домашнего кваса и нашатыря. Тряпицу смочить квасом, а затем пропитать нашатырем. Три вечера подряд, на ночь, заматывать ей больное колено.</w:t>
      </w:r>
    </w:p>
    <w:p>
      <w:pPr>
        <w:pStyle w:val="Normal"/>
        <w:rPr/>
      </w:pPr>
      <w:r>
        <w:rPr/>
        <w:t>Боли в спине. Массаж с медом: намазать спину медом и массировать, оттягивая кожу. Кусок белой чистой ткани смочить в 100 г оружейного масла. Прикладывать к больному месту 3 вечера подряд.</w:t>
      </w:r>
    </w:p>
    <w:p>
      <w:pPr>
        <w:pStyle w:val="Normal"/>
        <w:rPr/>
      </w:pPr>
      <w:r>
        <w:rPr/>
        <w:t>Бронхит. Детям: Взять 2 яйца и поджарить их в свином жире, посолить. Остудить и положить на ночь ребенку на грудь.</w:t>
      </w:r>
    </w:p>
    <w:p>
      <w:pPr>
        <w:pStyle w:val="Normal"/>
        <w:rPr/>
      </w:pPr>
      <w:r>
        <w:rPr/>
        <w:t>Вырезать середину из головки красного репчатого лука, заполнить углубление сахарным песком. Давать ребенку ежедневно по 1 головке лука.</w:t>
      </w:r>
    </w:p>
    <w:p>
      <w:pPr>
        <w:pStyle w:val="Normal"/>
        <w:rPr/>
      </w:pPr>
      <w:r>
        <w:rPr/>
        <w:t>При хроническом бронхите в течение 3 недель принимать натощак по 1 чайной ложке отвара календулы.</w:t>
      </w:r>
    </w:p>
    <w:p>
      <w:pPr>
        <w:pStyle w:val="Normal"/>
        <w:rPr/>
      </w:pPr>
      <w:r>
        <w:rPr/>
        <w:t>Варикозное расширение вен. Нарезать ломтиками свиные легкие и прикладывать к больным местам. Можно зафиксировать кусочки тряпицей.</w:t>
      </w:r>
    </w:p>
    <w:p>
      <w:pPr>
        <w:pStyle w:val="Normal"/>
        <w:rPr/>
      </w:pPr>
      <w:r>
        <w:rPr/>
        <w:t>Надеть хлопчатобумажные носки и выйти рано утром на луг или в поле, где много росы. Когда носки промокнут, их нужно высушить на солнце, не снимая.</w:t>
      </w:r>
    </w:p>
    <w:p>
      <w:pPr>
        <w:pStyle w:val="Normal"/>
        <w:rPr/>
      </w:pPr>
      <w:r>
        <w:rPr/>
        <w:t>Приготовить такую мазь: зеленые грецкие орехи положить в стеклянную банку, залить оливковым маслом и поставить на солнце на 40 дней. Строгой дозировки нет, количество компонентов берется «на глазок».</w:t>
      </w:r>
    </w:p>
    <w:p>
      <w:pPr>
        <w:pStyle w:val="Normal"/>
        <w:rPr/>
      </w:pPr>
      <w:r>
        <w:rPr/>
        <w:t>Воспаление кожи. В 500 мл воды варить полторы столовые ложки высушенных листьев мелиссы, пока не испарится половина объема. Смочить в отваре и слегка отжать хлопчатобумажную ткань. Делать примочки до наступления стойкого улучшения.</w:t>
      </w:r>
    </w:p>
    <w:p>
      <w:pPr>
        <w:pStyle w:val="Normal"/>
        <w:rPr/>
      </w:pPr>
      <w:r>
        <w:rPr/>
        <w:t>Воспаление придатков. Залить крутым кипятком немытую шерсть. Больной следует посидеть над паром.</w:t>
      </w:r>
    </w:p>
    <w:p>
      <w:pPr>
        <w:pStyle w:val="Normal"/>
        <w:rPr/>
      </w:pPr>
      <w:r>
        <w:rPr/>
        <w:t>Белокочанную капусту сварить в свежем молоке. Способ лечения – тот же самый.</w:t>
      </w:r>
    </w:p>
    <w:p>
      <w:pPr>
        <w:pStyle w:val="Normal"/>
        <w:rPr/>
      </w:pPr>
      <w:r>
        <w:rPr/>
        <w:t>Выпадение волос. Чистую голову ополоснуть отваром плюща.</w:t>
      </w:r>
    </w:p>
    <w:p>
      <w:pPr>
        <w:pStyle w:val="Normal"/>
        <w:rPr/>
      </w:pPr>
      <w:r>
        <w:rPr/>
        <w:t>Вымыть голову белой глиной. Затем в течение месяца проплешины протирать слегка запеченными ломтиками лимона.</w:t>
      </w:r>
    </w:p>
    <w:p>
      <w:pPr>
        <w:pStyle w:val="Normal"/>
        <w:rPr/>
      </w:pPr>
      <w:r>
        <w:rPr/>
        <w:t>Вымыв голову, ополоснуть волосы отваром из листьев орешника и подорожника.</w:t>
      </w:r>
    </w:p>
    <w:p>
      <w:pPr>
        <w:pStyle w:val="Normal"/>
        <w:rPr/>
      </w:pPr>
      <w:r>
        <w:rPr/>
        <w:t>Высокое кровяное давление. Одну столовую ложку сушеной белой омелы залить стаканом холодной воды и настаивать всю ночь. Выпить настой утром натощак.</w:t>
      </w:r>
    </w:p>
    <w:p>
      <w:pPr>
        <w:pStyle w:val="Normal"/>
        <w:rPr/>
      </w:pPr>
      <w:r>
        <w:rPr/>
        <w:t>Одну столовую ложку кукурузной муки на ночь залить стаканом горячей воды. Выпить настой (без осадка) утром.</w:t>
      </w:r>
    </w:p>
    <w:p>
      <w:pPr>
        <w:pStyle w:val="Normal"/>
        <w:rPr/>
      </w:pPr>
      <w:r>
        <w:rPr/>
        <w:t>Гангрена. Приготовить мазь: смешать 1 столовую ложку свежего свиного сала с 1 чайной ложкой пепла дубовой коры и 1 чайной ложкой гашеной извести. Делать аппликации или прикладывать к пораженному месту тряпочку, пропитанную мазью, – в зависимости от места. Синее пятно вначале становится красным, затем розовым, а потом исчезает.</w:t>
      </w:r>
    </w:p>
    <w:p>
      <w:pPr>
        <w:pStyle w:val="Normal"/>
        <w:rPr/>
      </w:pPr>
      <w:r>
        <w:rPr/>
        <w:t>Гастрит. Натощак утром пить чашку чая из белой вербы, запивая свежим молоком.</w:t>
      </w:r>
    </w:p>
    <w:p>
      <w:pPr>
        <w:pStyle w:val="Normal"/>
        <w:rPr/>
      </w:pPr>
      <w:r>
        <w:rPr/>
        <w:t>В 500 мл чистой виноградной водки варить 200 г листьев подорожника ланцетолистного в течение 5 минут. Процедить. Принимать настойку по 1 столовой ложке утром натощак, еще лежа в постели, за час до подъема. Во время лечения курить нельзя.</w:t>
      </w:r>
    </w:p>
    <w:p>
      <w:pPr>
        <w:pStyle w:val="Normal"/>
        <w:rPr/>
      </w:pPr>
      <w:r>
        <w:rPr/>
        <w:t>Геморрой (внешние узлы). Приготовить отвар водяного перца и принимать в этом отваре сидячие ванны.</w:t>
      </w:r>
    </w:p>
    <w:p>
      <w:pPr>
        <w:pStyle w:val="Normal"/>
        <w:rPr/>
      </w:pPr>
      <w:r>
        <w:rPr/>
        <w:t>Принимать сидячие ванны в отваре портулака.</w:t>
      </w:r>
    </w:p>
    <w:p>
      <w:pPr>
        <w:pStyle w:val="Normal"/>
        <w:rPr/>
      </w:pPr>
      <w:r>
        <w:rPr/>
        <w:t>Грибок на пальцах ног. Мяту растереть и перемешать с солью, класть между пальцами.</w:t>
      </w:r>
    </w:p>
    <w:p>
      <w:pPr>
        <w:pStyle w:val="Normal"/>
        <w:rPr/>
      </w:pPr>
      <w:r>
        <w:rPr/>
        <w:t>В холодной воде растворить по 1 столовой ложке пищевой соды и соли. Мыть ноги в этой воде.</w:t>
      </w:r>
    </w:p>
    <w:p>
      <w:pPr>
        <w:pStyle w:val="Normal"/>
        <w:rPr/>
      </w:pPr>
      <w:r>
        <w:rPr/>
        <w:t>Дерматит (у детей). Приготовить мазь из 3 грецких орехов и ложки рыбьего жира. Орехи запечь в духовке до бурого цвета, затем остудить, ядра вынуть, растереть и смешать с рыбьим жиром. Больное место очистить и приложить к нему полученную мазь.</w:t>
      </w:r>
    </w:p>
    <w:p>
      <w:pPr>
        <w:pStyle w:val="Normal"/>
        <w:rPr/>
      </w:pPr>
      <w:r>
        <w:rPr/>
        <w:t>Диабет. Для взрослых, в начальной форме: пить отвар из верхушек ежевичных кустов.</w:t>
      </w:r>
    </w:p>
    <w:p>
      <w:pPr>
        <w:pStyle w:val="Normal"/>
        <w:rPr/>
      </w:pPr>
      <w:r>
        <w:rPr/>
        <w:t>Диатез (у детей). Отварить ячмень и искупать ребенка в этой воде.</w:t>
      </w:r>
    </w:p>
    <w:p>
      <w:pPr>
        <w:pStyle w:val="Normal"/>
        <w:rPr/>
      </w:pPr>
      <w:r>
        <w:rPr/>
        <w:t>Запор. Смолу балканской сосны растереть в порошок, смешать с оливковым маслом и принимать по 1 столовой ложке 2-3 раза в день.</w:t>
      </w:r>
    </w:p>
    <w:p>
      <w:pPr>
        <w:pStyle w:val="Normal"/>
        <w:rPr/>
      </w:pPr>
      <w:r>
        <w:rPr/>
        <w:t>Из черной бузины без сахара сварить мармелад, принимать по 1 столовой ложке, добавив столько же меда.</w:t>
      </w:r>
    </w:p>
    <w:p>
      <w:pPr>
        <w:pStyle w:val="Normal"/>
        <w:rPr/>
      </w:pPr>
      <w:r>
        <w:rPr/>
        <w:t>Зуд кожи. Сварить ячмень и обливаться этой водой.</w:t>
      </w:r>
    </w:p>
    <w:p>
      <w:pPr>
        <w:pStyle w:val="Normal"/>
        <w:rPr/>
      </w:pPr>
      <w:r>
        <w:rPr/>
        <w:t>500 мл метилового спирта смешать с 50 мл салициловой кислоты. Смазывать воспаленные места утром и вечером.</w:t>
      </w:r>
    </w:p>
    <w:p>
      <w:pPr>
        <w:pStyle w:val="Normal"/>
        <w:rPr/>
      </w:pPr>
      <w:r>
        <w:rPr/>
        <w:t>Кашель детский, упорный. Варить в литре воды 1 картофелину, 1 луковицу и 1 яблоко до тех пор, пока не испарится половина жидкости. Давать ребенку по 1 чайной ложке три раза в день.</w:t>
      </w:r>
    </w:p>
    <w:p>
      <w:pPr>
        <w:pStyle w:val="Normal"/>
        <w:rPr/>
      </w:pPr>
      <w:r>
        <w:rPr/>
        <w:t>100 г меда и столько же сливочного масла смешать и добавить пакетик ванилина. Принимать по 1 чайной ложке 3 раза в день.</w:t>
      </w:r>
    </w:p>
    <w:p>
      <w:pPr>
        <w:pStyle w:val="Normal"/>
        <w:rPr/>
      </w:pPr>
      <w:r>
        <w:rPr/>
        <w:t>Сильный кашель у взрослых. Четыре грецких ореха, 1 столовую ложку цветков бузины и 1 столовую ложку пчелиного меда сварить в полулитре воды. Принимать по 1 столовой ложке три раза в день.</w:t>
      </w:r>
    </w:p>
    <w:p>
      <w:pPr>
        <w:pStyle w:val="Normal"/>
        <w:rPr/>
      </w:pPr>
      <w:r>
        <w:rPr/>
        <w:t>Сварить листья мать-и-мачехи и пить как чай.</w:t>
      </w:r>
    </w:p>
    <w:p>
      <w:pPr>
        <w:pStyle w:val="Normal"/>
        <w:rPr/>
      </w:pPr>
      <w:r>
        <w:rPr/>
        <w:t>Колит. Два раза в день пить сыворотку от брынзы или творога и избегать жирной пищи.</w:t>
      </w:r>
    </w:p>
    <w:p>
      <w:pPr>
        <w:pStyle w:val="Normal"/>
        <w:rPr/>
      </w:pPr>
      <w:r>
        <w:rPr/>
        <w:t>Конъюнктивит. Свежие листья алтея растереть и три вечера подряд делать примочки на веки.</w:t>
      </w:r>
    </w:p>
    <w:p>
      <w:pPr>
        <w:pStyle w:val="Normal"/>
        <w:rPr/>
      </w:pPr>
      <w:r>
        <w:rPr/>
        <w:t>Кровотечение у женщин, обильное, хроническое. Взбить шесть яичных белков, добавить полчайной ложки лимонной кислоты, тщательно перемешать и выпить полученную смесь.</w:t>
      </w:r>
    </w:p>
    <w:p>
      <w:pPr>
        <w:pStyle w:val="Normal"/>
        <w:rPr/>
      </w:pPr>
      <w:r>
        <w:rPr/>
        <w:t>При любых кровотечениях рекомендуется утром и вечером пить отвар из плодов дрока.</w:t>
      </w:r>
    </w:p>
    <w:p>
      <w:pPr>
        <w:pStyle w:val="Normal"/>
        <w:rPr/>
      </w:pPr>
      <w:r>
        <w:rPr/>
        <w:t>Лишний вес. Пить трижды в день по 1 кофейной чашке кофе из жженой дубовой коры.</w:t>
      </w:r>
    </w:p>
    <w:p>
      <w:pPr>
        <w:pStyle w:val="Normal"/>
        <w:rPr/>
      </w:pPr>
      <w:r>
        <w:rPr/>
        <w:t>Вы добьетесь быстрого эффекта, если будете обливаться отваром травы дурмана.</w:t>
      </w:r>
    </w:p>
    <w:p>
      <w:pPr>
        <w:pStyle w:val="Normal"/>
        <w:rPr/>
      </w:pPr>
      <w:r>
        <w:rPr/>
        <w:t>В ведро или большую кастрюлю налить воду и, как только она закипит, положить 100 г сушеного дурмана. Отвар остудить, процедить и обливаться им три дня подряд после ванны. В дополнение к этому вечером нужно выпить чашку настоя мелиссы.</w:t>
      </w:r>
    </w:p>
    <w:p>
      <w:pPr>
        <w:pStyle w:val="Normal"/>
        <w:rPr/>
      </w:pPr>
      <w:r>
        <w:rPr/>
        <w:t>Люмбаго. При внезапной боли в спине возьмите махровое полотенце, намочите его в ледяной воде, отожмите и положите на больное место. Накройте сверху целлофаном и наденьте плотную хлопчатобумажную пижаму. Наутро боль пройдет.</w:t>
      </w:r>
    </w:p>
    <w:p>
      <w:pPr>
        <w:pStyle w:val="Normal"/>
        <w:rPr/>
      </w:pPr>
      <w:r>
        <w:rPr/>
        <w:t>Мастит. Помогут компрессы из отвара полыни и мать-и-мачехи.</w:t>
      </w:r>
    </w:p>
    <w:p>
      <w:pPr>
        <w:pStyle w:val="Normal"/>
        <w:rPr/>
      </w:pPr>
      <w:r>
        <w:rPr/>
        <w:t>Приложите лепешку из пчелиного воска на кожу поверх маститного образования, зафиксируйте пластырем. Так делайте три вечера подряд, на ночь.</w:t>
      </w:r>
    </w:p>
    <w:p>
      <w:pPr>
        <w:pStyle w:val="Normal"/>
        <w:rPr/>
      </w:pPr>
      <w:r>
        <w:rPr/>
        <w:t>Замесите мягкое тесто из ржаной муки, растопленного масла и свежего молока. Лепешку приложите на ночь к больному месту. Повторяйте это несколько вечеров до исчезновения болезни.</w:t>
      </w:r>
    </w:p>
    <w:p>
      <w:pPr>
        <w:pStyle w:val="Normal"/>
        <w:rPr/>
      </w:pPr>
      <w:r>
        <w:rPr/>
        <w:t>Миома матки. По 1 кофейной чашке отвара конопляного семени пить 3 раза в день. Курс лечения – 15 дней.</w:t>
      </w:r>
    </w:p>
    <w:p>
      <w:pPr>
        <w:pStyle w:val="Normal"/>
        <w:rPr/>
      </w:pPr>
      <w:r>
        <w:rPr/>
        <w:t>Нагноение пальца у ногтя. Возьмите стручок жгучего перца, срежьте верхушку и выньте немного семян. В образовавшуюся полость влейте крепкую водку. Наденьте стручок на палец, зафиксируйте бинтом и оставьте на ночь.</w:t>
      </w:r>
    </w:p>
    <w:p>
      <w:pPr>
        <w:pStyle w:val="Normal"/>
        <w:rPr/>
      </w:pPr>
      <w:r>
        <w:rPr/>
        <w:t>Недержание мочи у маленьких детей. Одну столовую ложку тертого домашнего мыла, 2 яичных белка, 1 чайную ложку растертой смолы балканской сосны, 1 чайную ложку толченого корня валерианы и 20 мл ракии смешать. Нанести смесь на белую шерстяную ткань и делать компрессы: одну ночь на поясницу, вторую ночь – на низ живота.</w:t>
      </w:r>
    </w:p>
    <w:p>
      <w:pPr>
        <w:pStyle w:val="Normal"/>
        <w:rPr/>
      </w:pPr>
      <w:r>
        <w:rPr/>
        <w:t>И детям, и взрослым. Сварить молодые побеги можжевельника казацкого из расчета: 1 побег на два стакана воды. Пить утром и вечером по одному стакану.</w:t>
      </w:r>
    </w:p>
    <w:p>
      <w:pPr>
        <w:pStyle w:val="Normal"/>
        <w:rPr/>
      </w:pPr>
      <w:r>
        <w:rPr/>
        <w:t>Одышка. По 200 г меда, оливкового масла и виноградной ракии смешать и пить по рюмке 3 раза в день.</w:t>
      </w:r>
    </w:p>
    <w:p>
      <w:pPr>
        <w:pStyle w:val="Normal"/>
        <w:rPr/>
      </w:pPr>
      <w:r>
        <w:rPr/>
        <w:t>Опухоли на теле. Смешать вощину, растертую полынь и ракию, прикладывать в виде компрессов на больное место.</w:t>
      </w:r>
    </w:p>
    <w:p>
      <w:pPr>
        <w:pStyle w:val="Normal"/>
        <w:rPr/>
      </w:pPr>
      <w:r>
        <w:rPr/>
        <w:t>Подагра в начальной стадии. Тесто из кукурузной муки и чистого винного уксуса использовать для припарок.</w:t>
      </w:r>
    </w:p>
    <w:p>
      <w:pPr>
        <w:pStyle w:val="Normal"/>
        <w:rPr/>
      </w:pPr>
      <w:r>
        <w:rPr/>
        <w:t>Смешать красную глину с винным уксусом, нанести на ткань и прикладывать к больному месту.</w:t>
      </w:r>
    </w:p>
    <w:p>
      <w:pPr>
        <w:pStyle w:val="Normal"/>
        <w:rPr/>
      </w:pPr>
      <w:r>
        <w:rPr/>
        <w:t>Порезы. Быстрому заживлению способствует смазывание оливковым маслом, в котором в течение 20 дней настаивались цветки зверобоя. Этим средством можно лечить и кровоточащую язву желудка: принимать утром натощак по 1 столовой ложке.</w:t>
      </w:r>
    </w:p>
    <w:p>
      <w:pPr>
        <w:pStyle w:val="Normal"/>
        <w:rPr/>
      </w:pPr>
      <w:r>
        <w:rPr/>
        <w:t>Простатит. Сжечь липу и растереть угли в порошок. Заваривать, как чай, и пить по 1 чашке семь дней подряд.</w:t>
      </w:r>
    </w:p>
    <w:p>
      <w:pPr>
        <w:pStyle w:val="Normal"/>
        <w:rPr/>
      </w:pPr>
      <w:r>
        <w:rPr/>
        <w:t>Псориаз. Снять чешую и вынуть желчный пузырь из любой морской рыбы весом не менее 3 кг. Варить их в 1 литре белого вина в течение получаса, затем процедить и перемешать с 200 мл оливкового масла. На чистые пораженные места накладывать эту мазь. Лечиться таким образом до окончания смеси. Для мытья лучше всего использовать яичное мыло.</w:t>
      </w:r>
    </w:p>
    <w:p>
      <w:pPr>
        <w:pStyle w:val="Normal"/>
        <w:rPr/>
      </w:pPr>
      <w:r>
        <w:rPr/>
        <w:t>Ревматизм. На глубине 60 см раскопайте корень грецкого ореха в период цветения. Отрежьте от корневища первый корешок, напоминающий провод толщиной с палец, длиной около 20 см. Положите корешок в бутылку с 1 л оливкового масла. Затем закопайте в землю на глубину 60 см в том месте, где был отрезан корешок. Через 40 дней бутылку выкопать и хранить в темном месте. Смазывайте маслом все тело до тех пор, пока масло не закончится.</w:t>
      </w:r>
    </w:p>
    <w:p>
      <w:pPr>
        <w:pStyle w:val="Normal"/>
        <w:rPr/>
      </w:pPr>
      <w:r>
        <w:rPr/>
        <w:t>Смещение межпозвоночных дисков. Картофель нарежьте и приложите ломтики к больному месту. Оставьте на всю ночь. Лечение повторяйте до тех пор, пока не пройдет боль.</w:t>
      </w:r>
    </w:p>
    <w:p>
      <w:pPr>
        <w:pStyle w:val="Normal"/>
        <w:rPr/>
      </w:pPr>
      <w:r>
        <w:rPr/>
        <w:t>Цирроз печени. Следует пить женское молоко, смешанное с белой мукой.</w:t>
      </w:r>
    </w:p>
    <w:p>
      <w:pPr>
        <w:pStyle w:val="Normal"/>
        <w:rPr/>
      </w:pPr>
      <w:r>
        <w:rPr/>
        <w:t>Цистит. Кукурузные рыльца высушить в тени и хранить в полотняном мешочке. Пить теплый отвар кукурузных рылец каждый день по 1-2 стакана.</w:t>
      </w:r>
    </w:p>
    <w:p>
      <w:pPr>
        <w:pStyle w:val="Normal"/>
        <w:rPr/>
      </w:pPr>
      <w:r>
        <w:rPr/>
        <w:t>Язва двенадцатиперстной кишки. Один яичный белок взбить с 1 чайной ложкой сахарной пудры и таким же количеством оливкового масла. Принимать натощак по 1 столовой ложке в течение 10 дней.</w:t>
      </w:r>
    </w:p>
    <w:p>
      <w:pPr>
        <w:pStyle w:val="Normal"/>
        <w:rPr/>
      </w:pPr>
      <w:r>
        <w:rPr/>
      </w:r>
    </w:p>
    <w:p>
      <w:pPr>
        <w:pStyle w:val="Heading2"/>
        <w:ind w:hanging="0"/>
        <w:rPr/>
      </w:pPr>
      <w:r>
        <w:rPr/>
        <w:t>ПРОЩАЙ, ЛЕЛЯ ВАНГА!</w:t>
      </w:r>
    </w:p>
    <w:p>
      <w:pPr>
        <w:pStyle w:val="Normal"/>
        <w:jc w:val="left"/>
        <w:rPr/>
      </w:pPr>
      <w:r>
        <w:rPr/>
      </w:r>
    </w:p>
    <w:p>
      <w:pPr>
        <w:pStyle w:val="Normal"/>
        <w:jc w:val="left"/>
        <w:rPr/>
      </w:pPr>
      <w:r>
        <w:rPr/>
      </w:r>
    </w:p>
    <w:p>
      <w:pPr>
        <w:pStyle w:val="Heading6"/>
        <w:ind w:hanging="0"/>
        <w:rPr/>
      </w:pPr>
      <w:r>
        <w:rPr/>
        <w:t>Неизлечимый недуг</w:t>
      </w:r>
    </w:p>
    <w:p>
      <w:pPr>
        <w:pStyle w:val="Normal"/>
        <w:jc w:val="left"/>
        <w:rPr/>
      </w:pPr>
      <w:r>
        <w:rPr/>
      </w:r>
    </w:p>
    <w:p>
      <w:pPr>
        <w:pStyle w:val="Normal"/>
        <w:rPr/>
      </w:pPr>
      <w:r>
        <w:rPr/>
        <w:t>Провидица признавала, что пока что одним из самых страшных и неизлечимых недугов является рак. И хотя она предрекала скором времени победу человечества над этим «монстром», сама же она и пала его жертвой.</w:t>
      </w:r>
    </w:p>
    <w:p>
      <w:pPr>
        <w:pStyle w:val="Normal"/>
        <w:rPr/>
      </w:pPr>
      <w:r>
        <w:rPr/>
        <w:t>В 1994 году проявились первые симптомы рака грудной железы. Медики, которых она всегда уважала и признавала как способных сделать очень многое, предложили ей госпитализацию. На первых порах она игнорировала предложение врачей и уже, будучи тяжело больной и почти не вставая с кровати, все же умудрялась принимать хотя бы трех-четырех посетителей ежедневно. Сон ее, как обычно, был недолгим, и в последний период ей часто стал слышаться голос, нашептывающий: «Ну что же, ты уже почти выполнила Миссию, но еще осталось немного…»</w:t>
      </w:r>
    </w:p>
    <w:p>
      <w:pPr>
        <w:pStyle w:val="Normal"/>
        <w:rPr/>
      </w:pPr>
      <w:r>
        <w:rPr/>
        <w:t>3 августа 1996 года, наконец поддавшись на уговоры родственников, она согласилась на госпитализацию. Вообще она говорила, что надо положиться на волю Божью. Сотни ее почитателей стояли днем и ночью под окнами больницы в столице Болгарии Софии, желая если и не увидеть провидицу, то хотя бы мысленно послать ей привет и пожелания выздоровления.</w:t>
      </w:r>
    </w:p>
    <w:p>
      <w:pPr>
        <w:pStyle w:val="Normal"/>
        <w:rPr/>
      </w:pPr>
      <w:r>
        <w:rPr/>
        <w:t>Путь от Рупите был нелегким: дорога извилистая и тряская, усыпанная камнями и колдобинами. Красимира с болью вспоминает об этом путешествии, да и вообще полагает, что тетю нельзя было трогать с места. По мнению племянницы-врача, рак не давал метастазов, а опухоль как бы покрылась оболочкой, то есть оказалась в своеобразной капсуле.</w:t>
      </w:r>
    </w:p>
    <w:p>
      <w:pPr>
        <w:pStyle w:val="Normal"/>
        <w:rPr/>
      </w:pPr>
      <w:r>
        <w:rPr/>
        <w:t>Вызывает возмущение Красимиры и содержание тети в больнице. Хотя, конечно, клиника была самой лучшей, правительственной, но толку от «шикарного» сервиса не было. Под утро 10 августа Ванга почувствовала себя совсем плохо и начала задыхаться.</w:t>
      </w:r>
    </w:p>
    <w:p>
      <w:pPr>
        <w:pStyle w:val="Normal"/>
        <w:rPr/>
      </w:pPr>
      <w:r>
        <w:rPr/>
        <w:t>Решили сделать операцию, но тут внезапно погас свет, не сработали и аварийные источники питания.</w:t>
      </w:r>
    </w:p>
    <w:p>
      <w:pPr>
        <w:pStyle w:val="Normal"/>
        <w:rPr/>
      </w:pPr>
      <w:r>
        <w:rPr/>
        <w:t>Почему? И не было ли это кому-то нужно? – с болью вопрошает Красимира. В свои последние часы провидица попросила кусочек хлеба и стакан воды, а затем велела обмыть себя. Ее просьбу выполнили и даже умастили маслами и благовониями, после чего Ванга крепко заснула.</w:t>
      </w:r>
    </w:p>
    <w:p>
      <w:pPr>
        <w:pStyle w:val="Normal"/>
        <w:rPr/>
      </w:pPr>
      <w:r>
        <w:rPr/>
        <w:t>Во сне она видела всадника на белом коне, ощущала молнию и слышала гром, родившийся на востоке. Всю ночь она беседовала с небесными посланниками, а один из них, очевидно, самый главный, ласково касался ее щек, трогал волосы, незрячие глаза, гладил руки… А потом стал ласково и мягко нашептывать: «Ну вот, милая Ванга, ты и выполнила свою Миссию. Мы довольны тобой… А теперь отправляйся в далекий путь, но мы будем всегда рядом, ведь ты у нас такая одна…»</w:t>
      </w:r>
    </w:p>
    <w:p>
      <w:pPr>
        <w:pStyle w:val="Normal"/>
        <w:rPr/>
      </w:pPr>
      <w:r>
        <w:rPr/>
        <w:t>На следующее утро больная проснулась с улыбкой на устах и со словами «ну вот я и собралась» отошла в лучший мир. В свои последние минуты она делала руками движения, как будто приветствовала кого-то. Очевидно, это были ее небесные друзья, которые беседовали с ней всю ночь и скрасили ее уход.</w:t>
      </w:r>
    </w:p>
    <w:p>
      <w:pPr>
        <w:pStyle w:val="Normal"/>
        <w:rPr/>
      </w:pPr>
      <w:r>
        <w:rPr/>
        <w:t>Ванга предсказала свою кончину за два месяца – причем не только день, но и час. Накануне кончины она сказала, что ее дар перейдет к девочке из Франции, которая вскоре ослепнет, но при этом добавила: «Бог дал мне этот дар, и Он же решит, кому его передать, от меня ничего не зависит».</w:t>
      </w:r>
    </w:p>
    <w:p>
      <w:pPr>
        <w:pStyle w:val="Normal"/>
        <w:jc w:val="left"/>
        <w:rPr/>
      </w:pPr>
      <w:r>
        <w:rPr/>
      </w:r>
    </w:p>
    <w:p>
      <w:pPr>
        <w:pStyle w:val="Heading6"/>
        <w:ind w:hanging="0"/>
        <w:rPr/>
      </w:pPr>
      <w:r>
        <w:rPr/>
        <w:t>Погребение</w:t>
      </w:r>
    </w:p>
    <w:p>
      <w:pPr>
        <w:pStyle w:val="Normal"/>
        <w:jc w:val="left"/>
        <w:rPr/>
      </w:pPr>
      <w:r>
        <w:rPr/>
      </w:r>
    </w:p>
    <w:p>
      <w:pPr>
        <w:pStyle w:val="Normal"/>
        <w:rPr/>
      </w:pPr>
      <w:r>
        <w:rPr/>
        <w:t>Почитатели провидицы настолько были расстроены ее кончиной, что со страхом думали, что 11 августа 1996 года на Болгарию обрушится стихийное бедствие: ураган, смерч или, в крайнем случае, смена власти. Но поскольку ничего такого не произошло, все решили, что, напротив, добрый дух Ванги оберегает маленькую горную страну от всяческих катаклизмов.</w:t>
      </w:r>
    </w:p>
    <w:p>
      <w:pPr>
        <w:pStyle w:val="Normal"/>
        <w:rPr/>
      </w:pPr>
      <w:r>
        <w:rPr/>
        <w:t>Красимира в своих книгах, посвященных знаменитой тете, выражает крайнее недовольство и самим обрядом погребения, и местом, где она нашла последнее пристанище. Ванга, по словам племянницы, просила, чтобы ее похоронили в палисаднике своего дома. Оставим в стороне вопрос о сомнительности подобного с христианской, гигиенической и экологической точки зрения. Речь идет только о воле провидицы, выраженной ею накануне кончины. Погребли ее там, где раньше располагался… общественный туалет туристической базы. Ввиду большого количества грунтовых вод гроб не засыпали землей, а завалили железобетонными блоками, предварительно сделав гидроизоляцию. Фактически получилась бетонная яма, обложенная плиткой. «Тетя похоронена не по-христиански», – с болью констатирует Красимира.</w:t>
      </w:r>
    </w:p>
    <w:p>
      <w:pPr>
        <w:pStyle w:val="Normal"/>
        <w:rPr/>
      </w:pPr>
      <w:r>
        <w:rPr/>
        <w:t>Она просила, чтобы при ее погребении пел церковный хор, но и эта воля не была выполнена… Могила пророчицы располагается между церковью и колокольней, на ней – белый крест и белое мраморное надгробие. На кресте высечены даты рождения и смерти и только одно слово: «Ванга». Горят свечи, которые приносят люди со всех концов земли. Люди по-прежнему верят, что и после смерти провидица охраняет их, спасает от неприятностей и недугов.</w:t>
      </w:r>
    </w:p>
    <w:p>
      <w:pPr>
        <w:pStyle w:val="Normal"/>
        <w:rPr/>
      </w:pPr>
      <w:r>
        <w:rPr/>
        <w:t>Родители приводят на могилу детей, рожденных уже после ее смерти, и считается, что добрый дух бабушки Ванги витает над всеми, кто приезжает помолиться ее праху. А если перед могилой загадать желание, то оно непременно исполнится.</w:t>
      </w:r>
    </w:p>
    <w:p>
      <w:pPr>
        <w:pStyle w:val="Normal"/>
        <w:jc w:val="left"/>
        <w:rPr/>
      </w:pPr>
      <w:r>
        <w:rPr/>
      </w:r>
    </w:p>
    <w:p>
      <w:pPr>
        <w:pStyle w:val="Heading6"/>
        <w:ind w:hanging="0"/>
        <w:rPr/>
      </w:pPr>
      <w:r>
        <w:rPr/>
        <w:t>Храм Святой Петки</w:t>
      </w:r>
    </w:p>
    <w:p>
      <w:pPr>
        <w:pStyle w:val="Normal"/>
        <w:jc w:val="left"/>
        <w:rPr/>
      </w:pPr>
      <w:r>
        <w:rPr/>
      </w:r>
    </w:p>
    <w:p>
      <w:pPr>
        <w:pStyle w:val="Normal"/>
        <w:rPr/>
      </w:pPr>
      <w:r>
        <w:rPr/>
        <w:t>Вангу очень ранило то, что люди не верят в Бога, живут не по совести, вершат не богоугодные, неправедные дела. Она с болью в душе восприняла раскол болгарской церкви. Поэтому мечтой всей ее жизни была постройка храма, который сплотил бы верующих; а вынашивала она эту мечту более двадцати лет. Ванга говорила, что строить храм будет не она, не правительство, не фонд ее имени, а сам народ. Вспомним, что приходящие к ней за советом обращали внимание на копилку, стоящую на столе. Туда она бросала деньги «на храм», так что строительство осуществлялось на ее собственные средства. «Я строю не церковь, а путь к Богу», – любила она повторять.</w:t>
      </w:r>
    </w:p>
    <w:p>
      <w:pPr>
        <w:pStyle w:val="Normal"/>
        <w:rPr/>
      </w:pPr>
      <w:r>
        <w:rPr/>
        <w:t>Наконец 17 октября 1991 года началась постройка храма. Красимира Стоянова рассказывает, с каким энтузиазмом тетя приступила к осуществлению заветной мечты: сама выбрала место, участвовала в закладке фундамента. Но фонд Ванги решил перенести строительство на другое место. Когда строительство было завершено, церковные власти отказались освящать храм, и при известии об этом из незрячих глаз провидицы градом хлынули слезы. Местные жители начали грозить, что разломают сооружение, и тогда церковники пошли на уступки: в 1994 году они освятили алтарь, где покоятся мощи Святого Харлампия. Освящение проводил канонический Неврокопский митрополит Нафанаил.</w:t>
      </w:r>
    </w:p>
    <w:p>
      <w:pPr>
        <w:pStyle w:val="Normal"/>
        <w:rPr/>
      </w:pPr>
      <w:r>
        <w:rPr/>
        <w:t>Интересен вопрос: а почему они отказывались освящать храм? Дело в том, что построен он был не по христианским канонам. Действительно, архитектура сооружения нетрадиционна: зодчие решили, что настали новые времена, где средневековым храмам уже не место. Правители фонда утверждали, что строится «общечеловеческая европейская церковь». Внешний вид сооружения вызывал недоумение: белое здание, белая плоская крыша… В этом Красимира усматривает насмешку над тетей, полагая, что совсем не таким она представляла свое детище. Чтобы хоть как-то придать церкви канонически-православный облик, местные жители принесли множество икон, которые и сейчас украшают и освящают внутренние помещения. Назван храм именем Святой Петки Болгарской – это имя по-русски звучит как Параскева. Именно так, как мы знаем, звали мать Ванги.</w:t>
      </w:r>
    </w:p>
    <w:p>
      <w:pPr>
        <w:pStyle w:val="Normal"/>
        <w:rPr/>
      </w:pPr>
      <w:r>
        <w:rPr/>
        <w:t>Изображения ясновидящей и картины ее бытия занимают основное место во внутреннем оформлении храма. Немало людей вложили всю душу, умение и старание, чтобы помещение выглядело необычным и красивым. Это и известный болгарский художник Светлин Русев, несколько месяцев трудившийся над портретом провидицы, и резчик по дереву Григор Паунов, и скульптор Крум Дамянов, не говоря уже о многочисленной армии плотников, каменщиков, маляров…</w:t>
      </w:r>
    </w:p>
    <w:p>
      <w:pPr>
        <w:pStyle w:val="Normal"/>
        <w:rPr/>
      </w:pPr>
      <w:r>
        <w:rPr/>
        <w:t>Многим туристам и паломникам храм представляется символом чистоты и святости именно из-за белоснежного цвета. Вызывает разногласия и то обстоятельство, что стены украшены портретами Ванги; даже ходят слухи, что построение храма ускорило смерть пророчицы. Ведь согласно поверью, идущему из глубины веков, даже тень человека, на чьи средства построен храм, не должна падать на его стены.</w:t>
      </w:r>
    </w:p>
    <w:p>
      <w:pPr>
        <w:pStyle w:val="Normal"/>
        <w:rPr/>
      </w:pPr>
      <w:r>
        <w:rPr/>
        <w:t>Словом, и споры не утихли, и некоторые представители духовенства даже имя Ванги боятся произносить, поскольку считают ее ведьмой. Но время несколько сгладило разногласия, и сейчас церковь Святой Петки – одно из любимых мест посещения туристов, в ней и венчания проводятся, и крестины – как раз между двумя портретами: Ванги и Иисуса Христа. Считается, что окрестить младенца возле изображения Ванги – значит обеспечить ему счастливую жизнь. Она, хотя и не имела своих детей, при жизни стала крестной матерью более чем для пяти тысяч мальчиков и девочек не только Болгарии, но и других стран.</w:t>
      </w:r>
    </w:p>
    <w:p>
      <w:pPr>
        <w:pStyle w:val="Normal"/>
        <w:rPr/>
      </w:pPr>
      <w:r>
        <w:rPr/>
        <w:t>Два своих домика – в Петриче и Рупите – Ванга передала государству, а завещание составила на имя доктора Наполеонова, старейшего общественного деятеля Петрича. Доктор распорядился недвижимостью и имуществом так, как она и хотела, и неоднократно вспоминал ее слова: «Человек приходит в этот мир нищим, нищим и уходит».</w:t>
      </w:r>
    </w:p>
    <w:p>
      <w:pPr>
        <w:pStyle w:val="Normal"/>
        <w:rPr/>
      </w:pPr>
      <w:r>
        <w:rPr/>
      </w:r>
    </w:p>
    <w:p>
      <w:pPr>
        <w:pStyle w:val="Heading2"/>
        <w:ind w:hanging="0"/>
        <w:rPr/>
      </w:pPr>
      <w:r>
        <w:rPr/>
        <w:t>ЗАКЛЮЧЕНИЕ</w:t>
      </w:r>
    </w:p>
    <w:p>
      <w:pPr>
        <w:pStyle w:val="Normal"/>
        <w:jc w:val="left"/>
        <w:rPr/>
      </w:pPr>
      <w:r>
        <w:rPr/>
      </w:r>
    </w:p>
    <w:p>
      <w:pPr>
        <w:pStyle w:val="Normal"/>
        <w:rPr/>
      </w:pPr>
      <w:r>
        <w:rPr/>
        <w:t>Все написанное о Ванге дает основание утверждать, что она обладала необыкновенной силой. Речь идет, конечно, не о физической, а о духовной силе, о ее особом, уникальном даре, благодаря которому она, незрячая, видела то, что от обычных людей скрыто непроницаемой завесой. Какова природа дара? Каким образом Ванга могла без труда проникать в самые потаенные уголки человеческих душ, угадывать прошлое и будущее? Увы, ответа на этот вопрос не может дать никто.</w:t>
      </w:r>
    </w:p>
    <w:p>
      <w:pPr>
        <w:pStyle w:val="Normal"/>
        <w:rPr/>
      </w:pPr>
      <w:r>
        <w:rPr/>
        <w:t>Ученые вначале категорически отрицали наличие у нее сверхспособностей, считая шарлатанкой, церковники обвиняли в ведьмачестве и служении антихристу. Первым ученым, который всерьез заинтересовался природой ясновидческого дара Ванги, явился профессор Георгий Лозанов. В 1966 году в газете «Поглед» появилось небольшое сообщение о случаях ясновидения, а серьезная публикация увидела свет только в 1970-м. Лозанов исследовал и систематизировал большое количество предсказаний и пришел к выводу, что точных – примерно 80%.</w:t>
      </w:r>
    </w:p>
    <w:p>
      <w:pPr>
        <w:pStyle w:val="Normal"/>
        <w:rPr/>
      </w:pPr>
      <w:r>
        <w:rPr/>
        <w:t>Сама провидица не любила, когда документировали ее предсказания; вплоть до последнего периода жизни никому не удавалось записать беседу с ней на киноленту, поэтому более точной статистики представить невозможно. Ясно лишь одно: ни завистникам, ни махровым бюрократам, ни церковникам, ни оголтелым коммунистическим властям – никому не удалось оклеветать и очернить ясновидящую. Словом, получилось по пословице «собаки лают – караван идет». Многочисленные попытки развенчать «мошенницу», «авантюристку», «шпионку» разбивались о тысячи и тысячи сбывшихся предсказаний.</w:t>
      </w:r>
    </w:p>
    <w:p>
      <w:pPr>
        <w:pStyle w:val="Normal"/>
        <w:rPr/>
      </w:pPr>
      <w:r>
        <w:rPr/>
        <w:t>В заключение вспомним некоторые заветы великой и, наверное, самой мудрой женщины нашей планеты.</w:t>
      </w:r>
    </w:p>
    <w:p>
      <w:pPr>
        <w:pStyle w:val="Normal"/>
        <w:rPr/>
      </w:pPr>
      <w:r>
        <w:rPr/>
        <w:t>– </w:t>
      </w:r>
      <w:r>
        <w:rPr/>
        <w:t>Бережно относитесь к растениям вашей местности, ибо они являются вашим первым лекарством.</w:t>
      </w:r>
    </w:p>
    <w:p>
      <w:pPr>
        <w:pStyle w:val="Normal"/>
        <w:rPr/>
      </w:pPr>
      <w:r>
        <w:rPr/>
        <w:t>– </w:t>
      </w:r>
      <w:r>
        <w:rPr/>
        <w:t>Летом как можно чаще ходите по земле босиком сами и приучайте к этому детей: так налаживается связь с землей.</w:t>
      </w:r>
    </w:p>
    <w:p>
      <w:pPr>
        <w:pStyle w:val="Normal"/>
        <w:rPr/>
      </w:pPr>
      <w:r>
        <w:rPr/>
        <w:t>– </w:t>
      </w:r>
      <w:r>
        <w:rPr/>
        <w:t>Самое лучшее средство для снятия усталости, избавления от плохих мыслей – вода. Вечером обязательно мойте ноги, а еще лучше – принимайте душ. Не мойтесь очень горячей водой.</w:t>
      </w:r>
    </w:p>
    <w:p>
      <w:pPr>
        <w:pStyle w:val="Normal"/>
        <w:rPr/>
      </w:pPr>
      <w:r>
        <w:rPr/>
        <w:t>– </w:t>
      </w:r>
      <w:r>
        <w:rPr/>
        <w:t>Не сбивайтесь с природных ритмов. Ночью спите, днем работайте. Ложитесь не позднее 10 вечера, вставайте в 5-6 утра.</w:t>
      </w:r>
    </w:p>
    <w:p>
      <w:pPr>
        <w:pStyle w:val="Normal"/>
        <w:rPr/>
      </w:pPr>
      <w:r>
        <w:rPr/>
        <w:t>– </w:t>
      </w:r>
      <w:r>
        <w:rPr/>
        <w:t>Введите в рацион хотя бы два-три раза в неделю чай из лесных плодов и растений.</w:t>
      </w:r>
    </w:p>
    <w:p>
      <w:pPr>
        <w:pStyle w:val="Normal"/>
        <w:rPr/>
      </w:pPr>
      <w:r>
        <w:rPr/>
        <w:t>– </w:t>
      </w:r>
      <w:r>
        <w:rPr/>
        <w:t>Не забывайте иногда есть вареную пшеницу, запивая ее чистой водой: это поможет поддерживать в себе жизненную силу.</w:t>
      </w:r>
    </w:p>
    <w:p>
      <w:pPr>
        <w:pStyle w:val="Normal"/>
        <w:rPr/>
      </w:pPr>
      <w:r>
        <w:rPr/>
        <w:t>– </w:t>
      </w:r>
      <w:r>
        <w:rPr/>
        <w:t>Не увлекайтесь химическими удобрениями. Дайте дышать земле, не травите ее химией.</w:t>
      </w:r>
    </w:p>
    <w:p>
      <w:pPr>
        <w:pStyle w:val="Normal"/>
        <w:rPr/>
      </w:pPr>
      <w:r>
        <w:rPr/>
        <w:t>– </w:t>
      </w:r>
      <w:r>
        <w:rPr/>
        <w:t>Больше двигайтесь, больше работайте. Праздный образ жизни разрушает и душу, и тело.</w:t>
      </w:r>
    </w:p>
    <w:p>
      <w:pPr>
        <w:pStyle w:val="Normal"/>
        <w:rPr/>
      </w:pPr>
      <w:r>
        <w:rPr/>
        <w:t>– </w:t>
      </w:r>
      <w:r>
        <w:rPr/>
        <w:t>Лучшее средство против болезней для всех – любить друг друга, быть добрыми и справедливыми.</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02:00Z</dcterms:created>
  <dc:creator>Надежда Димова </dc:creator>
  <dc:description/>
  <cp:keywords/>
  <dc:language>en-US</dc:language>
  <cp:lastModifiedBy>Армен</cp:lastModifiedBy>
  <dcterms:modified xsi:type="dcterms:W3CDTF">2008-02-18T12:02:00Z</dcterms:modified>
  <cp:revision>2</cp:revision>
  <dc:subject/>
  <dc:title>Ванга. Тайна дара болгарской Кассандры</dc:title>
</cp:coreProperties>
</file>