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А. Марианис – Ванга. Огненная библия. Все советы и пророчества</w:t>
      </w:r>
    </w:p>
    <w:p>
      <w:pPr>
        <w:pStyle w:val="Normal"/>
        <w:ind w:firstLine="60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ind w:firstLine="600"/>
        <w:jc w:val="center"/>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1304925" cy="21907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8" t="-16" r="-28" b="-16"/>
                    <a:stretch>
                      <a:fillRect/>
                    </a:stretch>
                  </pic:blipFill>
                  <pic:spPr bwMode="auto">
                    <a:xfrm>
                      <a:off x="0" y="0"/>
                      <a:ext cx="1304925" cy="219075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412"/>
        <w:shd w:fill="auto" w:val="clear"/>
        <w:spacing w:lineRule="auto" w:line="240" w:before="0" w:after="0"/>
        <w:ind w:firstLine="600"/>
        <w:jc w:val="both"/>
        <w:rPr>
          <w:rFonts w:ascii="Times New Roman" w:hAnsi="Times New Roman" w:cs="Times New Roman"/>
          <w:sz w:val="16"/>
          <w:szCs w:val="16"/>
        </w:rPr>
      </w:pPr>
      <w:r>
        <w:rPr>
          <w:rStyle w:val="41"/>
          <w:rFonts w:cs="Times New Roman" w:ascii="Times New Roman" w:hAnsi="Times New Roman"/>
          <w:color w:val="000000"/>
          <w:sz w:val="16"/>
          <w:szCs w:val="16"/>
          <w:lang w:eastAsia="ru-RU"/>
        </w:rPr>
        <w:t xml:space="preserve">Оформление серии </w:t>
      </w:r>
      <w:r>
        <w:rPr>
          <w:rStyle w:val="42"/>
          <w:rFonts w:cs="Times New Roman" w:ascii="Times New Roman" w:hAnsi="Times New Roman"/>
          <w:color w:val="000000"/>
          <w:sz w:val="16"/>
          <w:szCs w:val="16"/>
          <w:lang w:eastAsia="ru-RU"/>
        </w:rPr>
        <w:t>В. Терещенко</w:t>
      </w:r>
      <w:r>
        <mc:AlternateContent>
          <mc:Choice Requires="wps">
            <w:drawing>
              <wp:anchor behindDoc="1" distT="0" distB="0" distL="63500" distR="63500" simplePos="0" locked="0" layoutInCell="0" allowOverlap="1" relativeHeight="9">
                <wp:simplePos x="0" y="0"/>
                <wp:positionH relativeFrom="margin">
                  <wp:posOffset>-15240</wp:posOffset>
                </wp:positionH>
                <wp:positionV relativeFrom="margin">
                  <wp:posOffset>-194310</wp:posOffset>
                </wp:positionV>
                <wp:extent cx="490855" cy="111125"/>
                <wp:effectExtent l="0" t="0" r="0" b="0"/>
                <wp:wrapSquare wrapText="bothSides"/>
                <wp:docPr id="2" name="Frame1"/>
                <a:graphic xmlns:a="http://schemas.openxmlformats.org/drawingml/2006/main">
                  <a:graphicData uri="http://schemas.microsoft.com/office/word/2010/wordprocessingShape">
                    <wps:wsp>
                      <wps:cNvSpPr txBox="1"/>
                      <wps:spPr>
                        <a:xfrm>
                          <a:off x="0" y="0"/>
                          <a:ext cx="490855" cy="111125"/>
                        </a:xfrm>
                        <a:prstGeom prst="rect"/>
                        <a:solidFill>
                          <a:srgbClr val="FFFFFF">
                            <a:alpha val="0"/>
                          </a:srgbClr>
                        </a:solidFill>
                      </wps:spPr>
                      <wps:txbx>
                        <w:txbxContent>
                          <w:p>
                            <w:pPr>
                              <w:pStyle w:val="711"/>
                              <w:shd w:fill="auto" w:val="clear"/>
                              <w:spacing w:lineRule="exact" w:line="173" w:before="0" w:after="0"/>
                              <w:ind w:right="20" w:hanging="0"/>
                              <w:jc w:val="right"/>
                              <w:rPr/>
                            </w:pPr>
                            <w:r>
                              <w:rPr/>
                            </w:r>
                          </w:p>
                        </w:txbxContent>
                      </wps:txbx>
                      <wps:bodyPr anchor="t" lIns="635" tIns="635" rIns="635" bIns="635">
                        <a:spAutoFit/>
                      </wps:bodyPr>
                    </wps:wsp>
                  </a:graphicData>
                </a:graphic>
              </wp:anchor>
            </w:drawing>
          </mc:Choice>
          <mc:Fallback>
            <w:pict>
              <v:rect fillcolor="#FFFFFF" style="position:absolute;rotation:-0;width:38.65pt;height:8.75pt;mso-wrap-distance-left:5pt;mso-wrap-distance-right:5pt;mso-wrap-distance-top:0pt;mso-wrap-distance-bottom:0pt;margin-top:-15.3pt;mso-position-vertical-relative:margin;margin-left:-1.2pt;mso-position-horizontal-relative:margin">
                <v:fill opacity="0f"/>
                <v:textbox inset="0.000694444444444445in,0.000694444444444445in,0.000694444444444445in,0.000694444444444445in">
                  <w:txbxContent>
                    <w:p>
                      <w:pPr>
                        <w:pStyle w:val="711"/>
                        <w:shd w:fill="auto" w:val="clear"/>
                        <w:spacing w:lineRule="exact" w:line="173" w:before="0" w:after="0"/>
                        <w:ind w:right="20" w:hanging="0"/>
                        <w:jc w:val="right"/>
                        <w:rPr/>
                      </w:pPr>
                      <w:r>
                        <w:rPr/>
                      </w:r>
                    </w:p>
                  </w:txbxContent>
                </v:textbox>
                <w10:wrap type="square"/>
              </v:rect>
            </w:pict>
          </mc:Fallback>
        </mc:AlternateContent>
      </w:r>
    </w:p>
    <w:p>
      <w:pPr>
        <w:pStyle w:val="57"/>
        <w:shd w:fill="auto" w:val="clear"/>
        <w:spacing w:lineRule="auto" w:line="240" w:before="0" w:after="0"/>
        <w:ind w:firstLine="600"/>
        <w:jc w:val="both"/>
        <w:rPr>
          <w:rFonts w:ascii="Times New Roman" w:hAnsi="Times New Roman" w:cs="Times New Roman"/>
          <w:sz w:val="16"/>
          <w:szCs w:val="16"/>
        </w:rPr>
      </w:pPr>
      <w:r>
        <w:rPr>
          <w:rStyle w:val="52"/>
          <w:rFonts w:cs="Times New Roman" w:ascii="Times New Roman" w:hAnsi="Times New Roman"/>
          <w:b w:val="false"/>
          <w:color w:val="000000"/>
          <w:sz w:val="16"/>
          <w:szCs w:val="16"/>
          <w:lang w:val="ru-RU" w:eastAsia="ru-RU"/>
        </w:rPr>
        <w:t>Марианис А.</w:t>
      </w:r>
    </w:p>
    <w:p>
      <w:pPr>
        <w:pStyle w:val="611"/>
        <w:shd w:fill="auto" w:val="clear"/>
        <w:spacing w:lineRule="auto" w:line="240" w:before="0" w:after="0"/>
        <w:ind w:firstLine="600"/>
        <w:rPr>
          <w:rFonts w:ascii="Times New Roman" w:hAnsi="Times New Roman" w:cs="Times New Roman"/>
          <w:b w:val="false"/>
          <w:b w:val="false"/>
          <w:sz w:val="16"/>
          <w:szCs w:val="16"/>
        </w:rPr>
      </w:pPr>
      <w:r>
        <w:rPr>
          <w:rStyle w:val="62"/>
          <w:rFonts w:cs="Times New Roman" w:ascii="Times New Roman" w:hAnsi="Times New Roman"/>
          <w:b/>
          <w:bCs w:val="false"/>
          <w:color w:val="000000"/>
          <w:sz w:val="16"/>
          <w:szCs w:val="16"/>
          <w:lang w:eastAsia="ru-RU"/>
        </w:rPr>
        <w:t>М 26 Ванга : Огненная Библия : все советы и пророчества / А. Марианис. — М. : Эксмо, 2010. — 224 с. — (Практическая магия).</w:t>
      </w:r>
    </w:p>
    <w:p>
      <w:pPr>
        <w:pStyle w:val="711"/>
        <w:shd w:fill="auto" w:val="clear"/>
        <w:spacing w:lineRule="auto" w:line="240" w:before="0" w:after="0"/>
        <w:ind w:firstLine="600"/>
        <w:jc w:val="both"/>
        <w:rPr>
          <w:rFonts w:ascii="Times New Roman" w:hAnsi="Times New Roman" w:cs="Times New Roman"/>
          <w:sz w:val="16"/>
          <w:szCs w:val="16"/>
        </w:rPr>
      </w:pPr>
      <w:r>
        <w:rPr>
          <w:rStyle w:val="71"/>
          <w:rFonts w:cs="Times New Roman" w:ascii="Times New Roman" w:hAnsi="Times New Roman"/>
          <w:color w:val="000000"/>
          <w:sz w:val="16"/>
          <w:szCs w:val="16"/>
          <w:lang w:val="en-US" w:eastAsia="en-US"/>
        </w:rPr>
        <w:t>ISBN</w:t>
      </w:r>
      <w:r>
        <w:rPr>
          <w:rStyle w:val="71"/>
          <w:rFonts w:cs="Times New Roman" w:ascii="Times New Roman" w:hAnsi="Times New Roman"/>
          <w:color w:val="000000"/>
          <w:sz w:val="16"/>
          <w:szCs w:val="16"/>
          <w:lang w:eastAsia="en-US"/>
        </w:rPr>
        <w:t xml:space="preserve"> </w:t>
      </w:r>
      <w:r>
        <w:rPr>
          <w:rStyle w:val="71"/>
          <w:rFonts w:cs="Times New Roman" w:ascii="Times New Roman" w:hAnsi="Times New Roman"/>
          <w:color w:val="000000"/>
          <w:sz w:val="16"/>
          <w:szCs w:val="16"/>
          <w:lang w:eastAsia="ru-RU"/>
        </w:rPr>
        <w:t>978-5-699-43436-7</w:t>
      </w:r>
    </w:p>
    <w:p>
      <w:pPr>
        <w:pStyle w:val="711"/>
        <w:shd w:fill="auto" w:val="clear"/>
        <w:spacing w:lineRule="auto" w:line="240" w:before="0" w:after="0"/>
        <w:ind w:firstLine="600"/>
        <w:jc w:val="both"/>
        <w:rPr>
          <w:rStyle w:val="71"/>
          <w:rFonts w:ascii="Times New Roman" w:hAnsi="Times New Roman" w:cs="Times New Roman"/>
          <w:color w:val="000000"/>
          <w:sz w:val="24"/>
          <w:szCs w:val="24"/>
          <w:lang w:eastAsia="ru-RU"/>
        </w:rPr>
      </w:pPr>
      <w:r>
        <w:rPr>
          <w:rFonts w:cs="Times New Roman" w:ascii="Times New Roman" w:hAnsi="Times New Roman"/>
          <w:sz w:val="16"/>
          <w:szCs w:val="16"/>
        </w:rPr>
      </w:r>
    </w:p>
    <w:p>
      <w:pPr>
        <w:pStyle w:val="711"/>
        <w:shd w:fill="auto" w:val="clear"/>
        <w:spacing w:lineRule="auto" w:line="240" w:before="0" w:after="0"/>
        <w:ind w:firstLine="600"/>
        <w:jc w:val="both"/>
        <w:rPr>
          <w:rFonts w:ascii="Times New Roman" w:hAnsi="Times New Roman" w:cs="Times New Roman"/>
          <w:sz w:val="24"/>
          <w:szCs w:val="24"/>
        </w:rPr>
      </w:pPr>
      <w:r>
        <w:rPr>
          <w:rStyle w:val="71"/>
          <w:rFonts w:cs="Times New Roman" w:ascii="Times New Roman" w:hAnsi="Times New Roman"/>
          <w:color w:val="000000"/>
          <w:sz w:val="24"/>
          <w:szCs w:val="24"/>
          <w:lang w:eastAsia="ru-RU"/>
        </w:rPr>
        <w:t>Далеко не все загадки, связанные с именем Ванги, известны людям.</w:t>
      </w:r>
    </w:p>
    <w:p>
      <w:pPr>
        <w:pStyle w:val="711"/>
        <w:shd w:fill="auto" w:val="clear"/>
        <w:spacing w:lineRule="auto" w:line="240" w:before="0" w:after="0"/>
        <w:ind w:firstLine="600"/>
        <w:jc w:val="both"/>
        <w:rPr>
          <w:rFonts w:ascii="Times New Roman" w:hAnsi="Times New Roman" w:cs="Times New Roman"/>
          <w:sz w:val="24"/>
          <w:szCs w:val="24"/>
        </w:rPr>
      </w:pPr>
      <w:r>
        <w:rPr>
          <w:rStyle w:val="71"/>
          <w:rFonts w:cs="Times New Roman" w:ascii="Times New Roman" w:hAnsi="Times New Roman"/>
          <w:color w:val="000000"/>
          <w:sz w:val="24"/>
          <w:szCs w:val="24"/>
          <w:lang w:eastAsia="ru-RU"/>
        </w:rPr>
        <w:t>Эта книга даст вам возможность познакомиться с мировоззрением знаменитой ясновидящей. Что самое интересное — мировоззрение Ванги удивительно совпадает со взглядами индийских философов и Адептов высшей, духовной, йоги. Одно из современных учений, принадлежащих к традиции йоги, — Агни Йогу, переданную миру Ар- хатами Шамбалы, Ванга называла Огненной Библией и считала, что этому учению суждено спасти мир.</w:t>
      </w:r>
    </w:p>
    <w:p>
      <w:pPr>
        <w:pStyle w:val="281"/>
        <w:shd w:fill="auto" w:val="clear"/>
        <w:spacing w:lineRule="auto" w:line="240" w:before="0" w:after="0"/>
        <w:ind w:firstLine="600"/>
        <w:rPr>
          <w:rStyle w:val="28"/>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p>
    <w:p>
      <w:pPr>
        <w:pStyle w:val="281"/>
        <w:shd w:fill="auto" w:val="clear"/>
        <w:spacing w:lineRule="auto" w:line="240" w:before="0" w:after="0"/>
        <w:ind w:firstLine="600"/>
        <w:rPr>
          <w:rFonts w:ascii="Times New Roman" w:hAnsi="Times New Roman" w:cs="Times New Roman"/>
          <w:b w:val="false"/>
          <w:b w:val="false"/>
          <w:sz w:val="16"/>
          <w:szCs w:val="16"/>
        </w:rPr>
      </w:pPr>
      <w:r>
        <w:rPr>
          <w:rStyle w:val="28"/>
          <w:rFonts w:cs="Times New Roman" w:ascii="Times New Roman" w:hAnsi="Times New Roman"/>
          <w:b/>
          <w:bCs w:val="false"/>
          <w:color w:val="000000"/>
          <w:sz w:val="16"/>
          <w:szCs w:val="16"/>
          <w:lang w:eastAsia="ru-RU"/>
        </w:rPr>
        <w:t>УДК 133.3 ББК 86.42</w:t>
      </w:r>
    </w:p>
    <w:p>
      <w:pPr>
        <w:pStyle w:val="711"/>
        <w:shd w:fill="auto" w:val="clear"/>
        <w:spacing w:lineRule="auto" w:line="240" w:before="0" w:after="0"/>
        <w:ind w:firstLine="600"/>
        <w:jc w:val="both"/>
        <w:rPr>
          <w:rFonts w:ascii="Times New Roman" w:hAnsi="Times New Roman" w:cs="Times New Roman"/>
          <w:sz w:val="16"/>
          <w:szCs w:val="16"/>
        </w:rPr>
      </w:pPr>
      <w:r>
        <w:rPr>
          <w:rStyle w:val="71"/>
          <w:rFonts w:cs="Times New Roman" w:ascii="Times New Roman" w:hAnsi="Times New Roman"/>
          <w:color w:val="000000"/>
          <w:sz w:val="16"/>
          <w:szCs w:val="16"/>
          <w:lang w:eastAsia="ru-RU"/>
        </w:rPr>
        <w:t>Все права защищены. Никакая часть этой книги, за исключением отдельных цитат, не может бьггь использована в каком-либо виде, включая размещение в сети Интернет, без письменного разрешения издателя.</w:t>
      </w:r>
    </w:p>
    <w:p>
      <w:pPr>
        <w:pStyle w:val="281"/>
        <w:shd w:fill="auto" w:val="clear"/>
        <w:spacing w:lineRule="auto" w:line="240" w:before="0" w:after="0"/>
        <w:ind w:firstLine="600"/>
        <w:rPr>
          <w:rFonts w:ascii="Times New Roman" w:hAnsi="Times New Roman" w:cs="Times New Roman"/>
          <w:b w:val="false"/>
          <w:b w:val="false"/>
          <w:sz w:val="16"/>
          <w:szCs w:val="16"/>
        </w:rPr>
      </w:pPr>
      <w:r>
        <w:rPr>
          <w:rStyle w:val="28"/>
          <w:rFonts w:cs="Times New Roman" w:ascii="Times New Roman" w:hAnsi="Times New Roman"/>
          <w:b/>
          <w:bCs w:val="false"/>
          <w:color w:val="000000"/>
          <w:sz w:val="16"/>
          <w:szCs w:val="16"/>
          <w:lang w:eastAsia="ru-RU"/>
        </w:rPr>
        <w:t>© Марианис А., 2010 © Оформление. ООО «Издательство «Эксмо». 2010</w:t>
      </w:r>
    </w:p>
    <w:p>
      <w:pPr>
        <w:pStyle w:val="412"/>
        <w:shd w:fill="auto" w:val="clear"/>
        <w:spacing w:lineRule="exact" w:line="140" w:before="0" w:after="0"/>
        <w:jc w:val="left"/>
        <w:rPr>
          <w:sz w:val="16"/>
          <w:szCs w:val="16"/>
        </w:rPr>
      </w:pPr>
      <w:r>
        <w:rPr>
          <w:rStyle w:val="4Exact"/>
          <w:color w:val="000000"/>
          <w:spacing w:val="0"/>
          <w:sz w:val="16"/>
          <w:szCs w:val="16"/>
          <w:lang w:val="en-US" w:eastAsia="en-US"/>
        </w:rPr>
        <w:t>ISBN</w:t>
      </w:r>
      <w:r>
        <w:rPr>
          <w:rStyle w:val="4Exact"/>
          <w:color w:val="000000"/>
          <w:spacing w:val="0"/>
          <w:sz w:val="16"/>
          <w:szCs w:val="16"/>
          <w:lang w:eastAsia="en-US"/>
        </w:rPr>
        <w:t xml:space="preserve"> </w:t>
      </w:r>
      <w:r>
        <w:rPr>
          <w:rStyle w:val="4Exact"/>
          <w:color w:val="000000"/>
          <w:spacing w:val="0"/>
          <w:sz w:val="16"/>
          <w:szCs w:val="16"/>
          <w:lang w:eastAsia="ru-RU"/>
        </w:rPr>
        <w:t>978-5-699-43436-7</w:t>
      </w:r>
    </w:p>
    <w:p>
      <w:pPr>
        <w:pStyle w:val="281"/>
        <w:shd w:fill="auto" w:val="clear"/>
        <w:spacing w:lineRule="auto" w:line="240" w:before="0" w:after="0"/>
        <w:ind w:firstLine="60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410"/>
        <w:keepNext w:val="true"/>
        <w:keepLines/>
        <w:shd w:fill="auto" w:val="clear"/>
        <w:spacing w:lineRule="auto" w:line="240" w:before="0" w:after="0"/>
        <w:ind w:firstLine="600"/>
        <w:jc w:val="both"/>
        <w:rPr/>
      </w:pPr>
      <w:bookmarkStart w:id="0" w:name="bookmark73"/>
      <w:r>
        <w:rPr>
          <w:rStyle w:val="4CenturySchoolbook"/>
          <w:rFonts w:cs="Times New Roman" w:ascii="Times New Roman" w:hAnsi="Times New Roman"/>
          <w:b/>
          <w:color w:val="000000"/>
          <w:sz w:val="24"/>
          <w:szCs w:val="24"/>
        </w:rPr>
        <w:t>Оглавление</w:t>
      </w:r>
      <w:bookmarkEnd w:id="0"/>
    </w:p>
    <w:sdt>
      <w:sdtPr>
        <w:docPartObj>
          <w:docPartGallery w:val="Table of Contents"/>
          <w:docPartUnique w:val="true"/>
        </w:docPartObj>
      </w:sdtPr>
      <w:sdtContent>
        <w:p>
          <w:pPr>
            <w:pStyle w:val="Contents3"/>
            <w:shd w:fill="auto" w:val="clear"/>
            <w:tabs>
              <w:tab w:val="clear" w:pos="720"/>
              <w:tab w:val="right" w:pos="5056" w:leader="dot"/>
            </w:tabs>
            <w:spacing w:lineRule="auto" w:line="240" w:before="0" w:after="0"/>
            <w:jc w:val="both"/>
            <w:rPr>
              <w:rFonts w:ascii="Times New Roman" w:hAnsi="Times New Roman" w:cs="Times New Roman"/>
            </w:rPr>
          </w:pPr>
          <w:r>
            <w:fldChar w:fldCharType="begin"/>
          </w:r>
          <w:r>
            <w:rPr>
              <w:sz w:val="20"/>
              <w:u w:val="none"/>
              <w:sz w:val="20"/>
              <w:szCs w:val="20"/>
              <w:rStyle w:val="IndexLink"/>
              <w:b w:val="false"/>
              <w:bCs w:val="false"/>
              <w:rFonts w:ascii="Century Schoolbook" w:hAnsi="Century Schoolbook" w:cs="Times New Roman"/>
              <w:color w:val="000000"/>
              <w:lang w:val="uk-UA"/>
            </w:rPr>
            <w:instrText xml:space="preserve"> TOC \o "1-5" \h \z </w:instrText>
          </w:r>
          <w:r>
            <w:rPr>
              <w:sz w:val="20"/>
              <w:u w:val="none"/>
              <w:sz w:val="20"/>
              <w:szCs w:val="20"/>
              <w:rStyle w:val="IndexLink"/>
              <w:b w:val="false"/>
              <w:bCs w:val="false"/>
              <w:rFonts w:ascii="Century Schoolbook" w:hAnsi="Century Schoolbook" w:cs="Times New Roman"/>
              <w:color w:val="000000"/>
              <w:lang w:val="uk-UA"/>
            </w:rPr>
            <w:fldChar w:fldCharType="separate"/>
          </w:r>
          <w:hyperlink w:anchor="bookmark2">
            <w:r>
              <w:rPr>
                <w:rStyle w:val="IndexLink"/>
                <w:rFonts w:ascii="Century Schoolbook" w:hAnsi="Century Schoolbook" w:cs="Times New Roman"/>
                <w:b w:val="false"/>
                <w:bCs w:val="false"/>
                <w:color w:val="000000"/>
                <w:sz w:val="20"/>
                <w:sz w:val="20"/>
                <w:szCs w:val="20"/>
                <w:u w:val="none"/>
                <w:lang w:val="uk-UA"/>
              </w:rPr>
              <w:t>Предисловие 7</w:t>
            </w:r>
          </w:hyperlink>
        </w:p>
        <w:p>
          <w:pPr>
            <w:pStyle w:val="Contents4"/>
            <w:shd w:fill="auto" w:val="clear"/>
            <w:tabs>
              <w:tab w:val="clear" w:pos="720"/>
              <w:tab w:val="right" w:pos="5076" w:leader="underscore"/>
            </w:tabs>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первая. НЕВИДИМЫЙ МИР   11</w:t>
          </w:r>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5">
            <w:r>
              <w:rPr>
                <w:rStyle w:val="IndexLink"/>
                <w:rFonts w:ascii="Century Schoolbook" w:hAnsi="Century Schoolbook" w:cs="Times New Roman"/>
                <w:color w:val="000000"/>
                <w:sz w:val="20"/>
                <w:szCs w:val="20"/>
                <w:u w:val="none"/>
                <w:lang w:val="uk-UA"/>
              </w:rPr>
              <w:t>Духи-собеседники 18</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6">
            <w:r>
              <w:rPr>
                <w:rStyle w:val="IndexLink"/>
                <w:rFonts w:ascii="Century Schoolbook" w:hAnsi="Century Schoolbook" w:cs="Times New Roman"/>
                <w:color w:val="000000"/>
                <w:sz w:val="20"/>
                <w:szCs w:val="20"/>
                <w:u w:val="none"/>
                <w:lang w:val="uk-UA"/>
              </w:rPr>
              <w:t>Посредница между мирами 20</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7">
            <w:r>
              <w:rPr>
                <w:rStyle w:val="IndexLink"/>
                <w:rFonts w:ascii="Century Schoolbook" w:hAnsi="Century Schoolbook" w:cs="Times New Roman"/>
                <w:color w:val="000000"/>
                <w:sz w:val="20"/>
                <w:szCs w:val="20"/>
                <w:u w:val="none"/>
                <w:lang w:val="uk-UA"/>
              </w:rPr>
              <w:t>Наука и Тонкий мир 24</w:t>
            </w:r>
          </w:hyperlink>
        </w:p>
        <w:p>
          <w:pPr>
            <w:pStyle w:val="413"/>
            <w:shd w:fill="auto" w:val="clear"/>
            <w:tabs>
              <w:tab w:val="clear" w:pos="720"/>
              <w:tab w:val="right" w:pos="5076" w:leader="dot"/>
            </w:tabs>
            <w:spacing w:lineRule="auto" w:line="240" w:before="0" w:after="0"/>
            <w:jc w:val="both"/>
            <w:rPr>
              <w:rFonts w:ascii="Times New Roman" w:hAnsi="Times New Roman" w:cs="Times New Roman"/>
              <w:sz w:val="20"/>
              <w:szCs w:val="20"/>
            </w:rPr>
          </w:pPr>
          <w:r>
            <w:rPr>
              <w:rStyle w:val="47"/>
              <w:rFonts w:cs="Times New Roman" w:ascii="Times New Roman" w:hAnsi="Times New Roman"/>
              <w:color w:val="000000"/>
              <w:sz w:val="20"/>
              <w:szCs w:val="20"/>
            </w:rPr>
            <w:t>ДРУГИЕ МИРЫ 28</w:t>
          </w:r>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8">
            <w:r>
              <w:rPr>
                <w:rStyle w:val="IndexLink"/>
                <w:rFonts w:ascii="Century Schoolbook" w:hAnsi="Century Schoolbook" w:cs="Times New Roman"/>
                <w:color w:val="000000"/>
                <w:sz w:val="20"/>
                <w:szCs w:val="20"/>
                <w:u w:val="none"/>
                <w:lang w:val="uk-UA"/>
              </w:rPr>
              <w:t>«В Космосе найдут жизнь».  29</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9">
            <w:r>
              <w:rPr>
                <w:rStyle w:val="IndexLink"/>
                <w:rFonts w:ascii="Century Schoolbook" w:hAnsi="Century Schoolbook" w:cs="Times New Roman"/>
                <w:color w:val="000000"/>
                <w:sz w:val="20"/>
                <w:szCs w:val="20"/>
                <w:u w:val="none"/>
                <w:lang w:val="uk-UA"/>
              </w:rPr>
              <w:t>Невидимые гости из будущего 32</w:t>
            </w:r>
          </w:hyperlink>
        </w:p>
        <w:p>
          <w:pPr>
            <w:pStyle w:val="Contents4"/>
            <w:shd w:fill="auto" w:val="clear"/>
            <w:tabs>
              <w:tab w:val="clear" w:pos="720"/>
              <w:tab w:val="right" w:pos="5076" w:leader="dot"/>
            </w:tabs>
            <w:spacing w:lineRule="auto" w:line="240" w:before="0" w:after="0"/>
            <w:jc w:val="both"/>
            <w:rPr>
              <w:rFonts w:ascii="Times New Roman" w:hAnsi="Times New Roman" w:cs="Times New Roman"/>
              <w:spacing w:val="0"/>
              <w:sz w:val="20"/>
              <w:szCs w:val="20"/>
            </w:rPr>
          </w:pPr>
          <w:hyperlink w:anchor="bookmark10">
            <w:r>
              <w:rPr>
                <w:rStyle w:val="IndexLink"/>
                <w:rFonts w:ascii="Century Schoolbook" w:hAnsi="Century Schoolbook" w:cs="Times New Roman"/>
                <w:b w:val="false"/>
                <w:bCs w:val="false"/>
                <w:color w:val="000000"/>
                <w:spacing w:val="0"/>
                <w:sz w:val="20"/>
                <w:szCs w:val="20"/>
                <w:u w:val="none"/>
                <w:lang w:val="uk-UA"/>
              </w:rPr>
              <w:t>Глава вторая. О БОГЕ 38</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11">
            <w:r>
              <w:rPr>
                <w:rStyle w:val="IndexLink"/>
                <w:rFonts w:ascii="Century Schoolbook" w:hAnsi="Century Schoolbook" w:cs="Times New Roman"/>
                <w:color w:val="000000"/>
                <w:sz w:val="20"/>
                <w:szCs w:val="20"/>
                <w:u w:val="none"/>
                <w:lang w:val="uk-UA"/>
              </w:rPr>
              <w:t>Заклятые вопросы 38</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12">
            <w:r>
              <w:rPr>
                <w:rStyle w:val="IndexLink"/>
                <w:rFonts w:ascii="Century Schoolbook" w:hAnsi="Century Schoolbook" w:cs="Times New Roman"/>
                <w:color w:val="000000"/>
                <w:sz w:val="20"/>
                <w:szCs w:val="20"/>
                <w:u w:val="none"/>
                <w:lang w:val="uk-UA"/>
              </w:rPr>
              <w:t>Посланники Бога 43</w:t>
            </w:r>
          </w:hyperlink>
        </w:p>
        <w:p>
          <w:pPr>
            <w:pStyle w:val="Contents4"/>
            <w:shd w:fill="auto" w:val="clear"/>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третья. ДУША</w:t>
          </w:r>
        </w:p>
        <w:p>
          <w:pPr>
            <w:pStyle w:val="Contents5"/>
            <w:shd w:fill="auto" w:val="clear"/>
            <w:tabs>
              <w:tab w:val="clear" w:pos="720"/>
              <w:tab w:val="right" w:pos="5076" w:leader="dot"/>
            </w:tabs>
            <w:spacing w:lineRule="auto" w:line="240" w:before="0" w:after="0"/>
            <w:jc w:val="both"/>
            <w:rPr>
              <w:rFonts w:ascii="Times New Roman" w:hAnsi="Times New Roman" w:cs="Times New Roman"/>
              <w:sz w:val="20"/>
              <w:szCs w:val="20"/>
            </w:rPr>
          </w:pPr>
          <w:hyperlink w:anchor="bookmark14">
            <w:r>
              <w:rPr>
                <w:rStyle w:val="IndexLink"/>
                <w:rFonts w:ascii="Century Schoolbook" w:hAnsi="Century Schoolbook" w:cs="Times New Roman"/>
                <w:color w:val="000000"/>
                <w:sz w:val="20"/>
                <w:szCs w:val="20"/>
                <w:u w:val="none"/>
                <w:lang w:val="uk-UA"/>
              </w:rPr>
              <w:t>И ПЕРЕВОПЛОЩЕНИЯ 46</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15">
            <w:r>
              <w:rPr>
                <w:rStyle w:val="IndexLink"/>
                <w:rFonts w:ascii="Century Schoolbook" w:hAnsi="Century Schoolbook" w:cs="Times New Roman"/>
                <w:color w:val="000000"/>
                <w:sz w:val="20"/>
                <w:szCs w:val="20"/>
                <w:u w:val="none"/>
                <w:lang w:val="uk-UA"/>
              </w:rPr>
              <w:t>Душа на ином плане 46</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16">
            <w:r>
              <w:rPr>
                <w:rStyle w:val="IndexLink"/>
                <w:rFonts w:ascii="Century Schoolbook" w:hAnsi="Century Schoolbook" w:cs="Times New Roman"/>
                <w:color w:val="000000"/>
                <w:sz w:val="20"/>
                <w:szCs w:val="20"/>
                <w:u w:val="none"/>
                <w:lang w:val="uk-UA"/>
              </w:rPr>
              <w:t>Возраст души 49</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17">
            <w:r>
              <w:rPr>
                <w:rStyle w:val="IndexLink"/>
                <w:rFonts w:ascii="Century Schoolbook" w:hAnsi="Century Schoolbook" w:cs="Times New Roman"/>
                <w:color w:val="000000"/>
                <w:sz w:val="20"/>
                <w:szCs w:val="20"/>
                <w:u w:val="none"/>
                <w:lang w:val="uk-UA"/>
              </w:rPr>
              <w:t>Может ли душа умереть?.  51</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18">
            <w:r>
              <w:rPr>
                <w:rStyle w:val="IndexLink"/>
                <w:rFonts w:ascii="Century Schoolbook" w:hAnsi="Century Schoolbook" w:cs="Times New Roman"/>
                <w:color w:val="000000"/>
                <w:sz w:val="20"/>
                <w:szCs w:val="20"/>
                <w:u w:val="none"/>
                <w:lang w:val="uk-UA"/>
              </w:rPr>
              <w:t>волюция души 52</w:t>
            </w:r>
          </w:hyperlink>
        </w:p>
        <w:p>
          <w:pPr>
            <w:pStyle w:val="Contents5"/>
            <w:shd w:fill="auto" w:val="clear"/>
            <w:tabs>
              <w:tab w:val="clear" w:pos="720"/>
              <w:tab w:val="right" w:pos="4712"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Откуда и как приходит душа 53</w:t>
          </w:r>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19">
            <w:r>
              <w:rPr>
                <w:rStyle w:val="IndexLink"/>
                <w:rFonts w:ascii="Century Schoolbook" w:hAnsi="Century Schoolbook" w:cs="Times New Roman"/>
                <w:color w:val="000000"/>
                <w:sz w:val="20"/>
                <w:szCs w:val="20"/>
                <w:u w:val="none"/>
                <w:lang w:val="uk-UA"/>
              </w:rPr>
              <w:t>Перевоплощение 54</w:t>
            </w:r>
          </w:hyperlink>
        </w:p>
        <w:p>
          <w:pPr>
            <w:pStyle w:val="Contents7"/>
            <w:shd w:fill="auto" w:val="clear"/>
            <w:tabs>
              <w:tab w:val="clear" w:pos="720"/>
              <w:tab w:val="right" w:pos="4712" w:leader="dot"/>
            </w:tabs>
            <w:spacing w:lineRule="auto" w:line="240" w:before="0" w:after="0"/>
            <w:jc w:val="both"/>
            <w:rPr>
              <w:rFonts w:ascii="Times New Roman" w:hAnsi="Times New Roman" w:cs="Times New Roman"/>
              <w:sz w:val="20"/>
              <w:szCs w:val="20"/>
            </w:rPr>
          </w:pPr>
          <w:hyperlink w:anchor="bookmark20">
            <w:r>
              <w:rPr>
                <w:rStyle w:val="IndexLink"/>
                <w:rFonts w:ascii="Century Schoolbook" w:hAnsi="Century Schoolbook" w:cs="Times New Roman"/>
                <w:color w:val="000000"/>
                <w:sz w:val="20"/>
                <w:szCs w:val="20"/>
                <w:u w:val="none"/>
                <w:lang w:val="uk-UA"/>
              </w:rPr>
              <w:t>Кто и как воплощается 56</w:t>
            </w:r>
          </w:hyperlink>
        </w:p>
        <w:p>
          <w:pPr>
            <w:pStyle w:val="413"/>
            <w:shd w:fill="auto" w:val="clear"/>
            <w:tabs>
              <w:tab w:val="clear" w:pos="720"/>
              <w:tab w:val="right" w:pos="5089" w:leader="dot"/>
            </w:tabs>
            <w:spacing w:lineRule="auto" w:line="240" w:before="0" w:after="0"/>
            <w:jc w:val="both"/>
            <w:rPr>
              <w:rFonts w:ascii="Times New Roman" w:hAnsi="Times New Roman" w:cs="Times New Roman"/>
              <w:sz w:val="20"/>
              <w:szCs w:val="20"/>
            </w:rPr>
          </w:pPr>
          <w:r>
            <w:rPr>
              <w:rStyle w:val="47"/>
              <w:rFonts w:cs="Times New Roman" w:ascii="Times New Roman" w:hAnsi="Times New Roman"/>
              <w:color w:val="000000"/>
              <w:sz w:val="20"/>
              <w:szCs w:val="20"/>
            </w:rPr>
            <w:t>ПРОШЛЫЕ ЖИЗНИ 58</w:t>
          </w:r>
        </w:p>
        <w:p>
          <w:pPr>
            <w:pStyle w:val="Contents5"/>
            <w:shd w:fill="auto" w:val="clear"/>
            <w:tabs>
              <w:tab w:val="clear" w:pos="720"/>
              <w:tab w:val="right" w:pos="4724"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Ванга о перевоплощениях 58</w:t>
          </w:r>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23">
            <w:r>
              <w:rPr>
                <w:rStyle w:val="IndexLink"/>
                <w:rFonts w:ascii="Century Schoolbook" w:hAnsi="Century Schoolbook" w:cs="Times New Roman"/>
                <w:color w:val="000000"/>
                <w:sz w:val="20"/>
                <w:szCs w:val="20"/>
                <w:u w:val="none"/>
                <w:lang w:val="uk-UA"/>
              </w:rPr>
              <w:t>Память о прошлых жизнях 61</w:t>
            </w:r>
          </w:hyperlink>
        </w:p>
        <w:p>
          <w:pPr>
            <w:pStyle w:val="Contents5"/>
            <w:shd w:fill="auto" w:val="clear"/>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Учение о перевоплощениях</w:t>
          </w:r>
        </w:p>
        <w:p>
          <w:pPr>
            <w:pStyle w:val="Contents5"/>
            <w:shd w:fill="auto" w:val="clear"/>
            <w:tabs>
              <w:tab w:val="clear" w:pos="720"/>
              <w:tab w:val="right" w:pos="4724"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в первоначальном христианстве 65</w:t>
          </w:r>
          <w:r>
            <w:rPr>
              <w:rStyle w:val="Style22"/>
              <w:sz w:val="20"/>
              <w:szCs w:val="20"/>
              <w:rFonts w:cs="Times New Roman" w:ascii="Times New Roman" w:hAnsi="Times New Roman"/>
              <w:color w:val="000000"/>
            </w:rPr>
            <w:fldChar w:fldCharType="end"/>
          </w:r>
        </w:p>
      </w:sdtContent>
    </w:sdt>
    <w:p>
      <w:pPr>
        <w:pStyle w:val="TextBody"/>
        <w:shd w:fill="auto" w:val="clear"/>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чем нужнь воплощения на земном плане 68 Количество воплощений, необходимьгх для достижения совершенства и завершения земного</w:t>
      </w:r>
    </w:p>
    <w:sdt>
      <w:sdtPr>
        <w:docPartObj>
          <w:docPartGallery w:val="Table of Contents"/>
          <w:docPartUnique w:val="true"/>
        </w:docPartObj>
      </w:sdtPr>
      <w:sdtContent>
        <w:p>
          <w:pPr>
            <w:pStyle w:val="Contents5"/>
            <w:shd w:fill="auto" w:val="clear"/>
            <w:tabs>
              <w:tab w:val="clear" w:pos="720"/>
              <w:tab w:val="right" w:pos="4724" w:leader="dot"/>
            </w:tabs>
            <w:spacing w:lineRule="auto" w:line="240" w:before="0" w:after="0"/>
            <w:jc w:val="both"/>
            <w:rPr>
              <w:rFonts w:ascii="Times New Roman" w:hAnsi="Times New Roman" w:cs="Times New Roman"/>
              <w:sz w:val="20"/>
              <w:szCs w:val="20"/>
            </w:rPr>
          </w:pPr>
          <w:r>
            <w:fldChar w:fldCharType="begin"/>
          </w:r>
          <w:r>
            <w:rPr>
              <w:rStyle w:val="Style22"/>
              <w:sz w:val="20"/>
              <w:szCs w:val="20"/>
              <w:rFonts w:cs="Times New Roman" w:ascii="Times New Roman" w:hAnsi="Times New Roman"/>
              <w:color w:val="000000"/>
            </w:rPr>
            <w:instrText xml:space="preserve"> TOC \o "1-5" \h \z </w:instrText>
          </w:r>
          <w:r>
            <w:rPr>
              <w:rStyle w:val="Style22"/>
              <w:sz w:val="20"/>
              <w:szCs w:val="20"/>
              <w:rFonts w:cs="Times New Roman" w:ascii="Times New Roman" w:hAnsi="Times New Roman"/>
              <w:color w:val="000000"/>
            </w:rPr>
            <w:fldChar w:fldCharType="separate"/>
          </w:r>
          <w:r>
            <w:rPr>
              <w:rStyle w:val="Style22"/>
              <w:rFonts w:cs="Times New Roman" w:ascii="Times New Roman" w:hAnsi="Times New Roman"/>
              <w:color w:val="000000"/>
              <w:sz w:val="20"/>
              <w:szCs w:val="20"/>
            </w:rPr>
            <w:t>цикла волюции человека 70</w:t>
          </w:r>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27">
            <w:r>
              <w:rPr>
                <w:rStyle w:val="IndexLink"/>
                <w:rFonts w:ascii="Century Schoolbook" w:hAnsi="Century Schoolbook" w:cs="Times New Roman"/>
                <w:color w:val="000000"/>
                <w:sz w:val="20"/>
                <w:szCs w:val="20"/>
                <w:u w:val="none"/>
                <w:lang w:val="uk-UA"/>
              </w:rPr>
              <w:t>Цель круговорота перевоплощений 72</w:t>
            </w:r>
          </w:hyperlink>
        </w:p>
        <w:p>
          <w:pPr>
            <w:pStyle w:val="Contents7"/>
            <w:shd w:fill="auto" w:val="clear"/>
            <w:spacing w:lineRule="auto" w:line="240" w:before="0" w:after="0"/>
            <w:jc w:val="both"/>
            <w:rPr>
              <w:rFonts w:ascii="Times New Roman" w:hAnsi="Times New Roman" w:cs="Times New Roman"/>
              <w:sz w:val="20"/>
              <w:szCs w:val="20"/>
            </w:rPr>
          </w:pPr>
          <w:hyperlink w:anchor="bookmark28">
            <w:r>
              <w:rPr>
                <w:rStyle w:val="IndexLink"/>
                <w:rFonts w:ascii="Century Schoolbook" w:hAnsi="Century Schoolbook" w:cs="Times New Roman"/>
                <w:color w:val="000000"/>
                <w:sz w:val="20"/>
                <w:szCs w:val="20"/>
                <w:u w:val="none"/>
                <w:lang w:val="uk-UA"/>
              </w:rPr>
              <w:t>волюционное значение перевоплощений. . 73</w:t>
            </w:r>
          </w:hyperlink>
        </w:p>
        <w:p>
          <w:pPr>
            <w:pStyle w:val="Contents4"/>
            <w:shd w:fill="auto" w:val="clear"/>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четвертая. КАРМА И СУДЬБА ... 77</w:t>
          </w:r>
        </w:p>
        <w:p>
          <w:pPr>
            <w:pStyle w:val="Contents5"/>
            <w:shd w:fill="auto" w:val="clear"/>
            <w:tabs>
              <w:tab w:val="clear" w:pos="720"/>
              <w:tab w:val="right" w:pos="4724"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Откуда берется судьба 77</w:t>
          </w:r>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30">
            <w:r>
              <w:rPr>
                <w:rStyle w:val="IndexLink"/>
                <w:rFonts w:ascii="Century Schoolbook" w:hAnsi="Century Schoolbook" w:cs="Times New Roman"/>
                <w:color w:val="000000"/>
                <w:sz w:val="20"/>
                <w:szCs w:val="20"/>
                <w:u w:val="none"/>
                <w:lang w:val="uk-UA"/>
              </w:rPr>
              <w:t>Друзья и враги 82</w:t>
            </w:r>
          </w:hyperlink>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32">
            <w:r>
              <w:rPr>
                <w:rStyle w:val="IndexLink"/>
                <w:rFonts w:ascii="Century Schoolbook" w:hAnsi="Century Schoolbook" w:cs="Times New Roman"/>
                <w:color w:val="000000"/>
                <w:sz w:val="20"/>
                <w:szCs w:val="20"/>
                <w:u w:val="none"/>
                <w:lang w:val="uk-UA"/>
              </w:rPr>
              <w:t>Как и чем создается карма 84</w:t>
            </w:r>
          </w:hyperlink>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33">
            <w:r>
              <w:rPr>
                <w:rStyle w:val="IndexLink"/>
                <w:rFonts w:ascii="Century Schoolbook" w:hAnsi="Century Schoolbook" w:cs="Times New Roman"/>
                <w:color w:val="000000"/>
                <w:sz w:val="20"/>
                <w:szCs w:val="20"/>
                <w:u w:val="none"/>
                <w:lang w:val="uk-UA"/>
              </w:rPr>
              <w:t>Можно ли изменить судьбу? 87</w:t>
            </w:r>
          </w:hyperlink>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34">
            <w:r>
              <w:rPr>
                <w:rStyle w:val="IndexLink"/>
                <w:rFonts w:ascii="Century Schoolbook" w:hAnsi="Century Schoolbook" w:cs="Times New Roman"/>
                <w:color w:val="000000"/>
                <w:sz w:val="20"/>
                <w:szCs w:val="20"/>
                <w:u w:val="none"/>
                <w:lang w:val="uk-UA"/>
              </w:rPr>
              <w:t>«Не желайте слишком многого». 93</w:t>
            </w:r>
          </w:hyperlink>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35">
            <w:r>
              <w:rPr>
                <w:rStyle w:val="IndexLink"/>
                <w:rFonts w:ascii="Century Schoolbook" w:hAnsi="Century Schoolbook" w:cs="Times New Roman"/>
                <w:color w:val="000000"/>
                <w:sz w:val="20"/>
                <w:szCs w:val="20"/>
                <w:u w:val="none"/>
                <w:lang w:val="uk-UA"/>
              </w:rPr>
              <w:t>Карма и перевоплощения 94</w:t>
            </w:r>
          </w:hyperlink>
        </w:p>
        <w:p>
          <w:pPr>
            <w:pStyle w:val="Contents4"/>
            <w:shd w:fill="auto" w:val="clear"/>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пятая. О С</w:t>
          </w:r>
          <w:r>
            <w:rPr>
              <w:rStyle w:val="35"/>
              <w:rFonts w:cs="Times New Roman" w:ascii="Times New Roman" w:hAnsi="Times New Roman"/>
              <w:b w:val="false"/>
              <w:bCs w:val="false"/>
              <w:color w:val="000000"/>
              <w:spacing w:val="0"/>
              <w:sz w:val="20"/>
              <w:szCs w:val="20"/>
              <w:u w:val="none"/>
            </w:rPr>
            <w:t>МЕ</w:t>
          </w:r>
          <w:r>
            <w:rPr>
              <w:rStyle w:val="34"/>
              <w:rFonts w:cs="Times New Roman" w:ascii="Times New Roman" w:hAnsi="Times New Roman"/>
              <w:b w:val="false"/>
              <w:bCs w:val="false"/>
              <w:color w:val="000000"/>
              <w:spacing w:val="0"/>
              <w:sz w:val="20"/>
              <w:szCs w:val="20"/>
            </w:rPr>
            <w:t>РТИ</w:t>
          </w:r>
        </w:p>
        <w:p>
          <w:pPr>
            <w:pStyle w:val="Contents5"/>
            <w:shd w:fill="auto" w:val="clear"/>
            <w:tabs>
              <w:tab w:val="clear" w:pos="720"/>
              <w:tab w:val="right" w:pos="5089"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И ПОСМЕРТИИ 99</w:t>
          </w:r>
        </w:p>
        <w:p>
          <w:pPr>
            <w:pStyle w:val="413"/>
            <w:shd w:fill="auto" w:val="clear"/>
            <w:tabs>
              <w:tab w:val="clear" w:pos="720"/>
              <w:tab w:val="right" w:pos="5089" w:leader="dot"/>
            </w:tabs>
            <w:spacing w:lineRule="auto" w:line="240" w:before="0" w:after="0"/>
            <w:jc w:val="both"/>
            <w:rPr>
              <w:rFonts w:ascii="Times New Roman" w:hAnsi="Times New Roman" w:cs="Times New Roman"/>
              <w:sz w:val="20"/>
              <w:szCs w:val="20"/>
            </w:rPr>
          </w:pPr>
          <w:r>
            <w:rPr>
              <w:rStyle w:val="47"/>
              <w:rFonts w:cs="Times New Roman" w:ascii="Times New Roman" w:hAnsi="Times New Roman"/>
              <w:color w:val="000000"/>
              <w:sz w:val="20"/>
              <w:szCs w:val="20"/>
            </w:rPr>
            <w:t>Что ТАКОЕ СМЕРТЬ 99</w:t>
          </w:r>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39">
            <w:r>
              <w:rPr>
                <w:rStyle w:val="IndexLink"/>
                <w:rFonts w:ascii="Century Schoolbook" w:hAnsi="Century Schoolbook" w:cs="Times New Roman"/>
                <w:color w:val="000000"/>
                <w:sz w:val="20"/>
                <w:szCs w:val="20"/>
                <w:u w:val="none"/>
                <w:lang w:val="uk-UA"/>
              </w:rPr>
              <w:t>Отношение к умершим 104</w:t>
            </w:r>
          </w:hyperlink>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40">
            <w:r>
              <w:rPr>
                <w:rStyle w:val="IndexLink"/>
                <w:rFonts w:ascii="Century Schoolbook" w:hAnsi="Century Schoolbook" w:cs="Times New Roman"/>
                <w:color w:val="000000"/>
                <w:sz w:val="20"/>
                <w:szCs w:val="20"/>
                <w:u w:val="none"/>
                <w:lang w:val="uk-UA"/>
              </w:rPr>
              <w:t>Готовность к переходу. 107</w:t>
            </w:r>
          </w:hyperlink>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41">
            <w:r>
              <w:rPr>
                <w:rStyle w:val="IndexLink"/>
                <w:rFonts w:ascii="Century Schoolbook" w:hAnsi="Century Schoolbook" w:cs="Times New Roman"/>
                <w:color w:val="000000"/>
                <w:sz w:val="20"/>
                <w:szCs w:val="20"/>
                <w:u w:val="none"/>
                <w:lang w:val="uk-UA"/>
              </w:rPr>
              <w:t>Земное и Надземное 111</w:t>
            </w:r>
          </w:hyperlink>
        </w:p>
        <w:p>
          <w:pPr>
            <w:pStyle w:val="Contents4"/>
            <w:shd w:fill="auto" w:val="clear"/>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шестая. ОГНЕННАЯ</w:t>
          </w:r>
        </w:p>
        <w:p>
          <w:pPr>
            <w:pStyle w:val="Contents5"/>
            <w:shd w:fill="auto" w:val="clear"/>
            <w:tabs>
              <w:tab w:val="clear" w:pos="720"/>
              <w:tab w:val="right" w:pos="5089"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БИБЛИЯ ВАНГИ 114</w:t>
          </w:r>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45">
            <w:r>
              <w:rPr>
                <w:rStyle w:val="IndexLink"/>
                <w:rFonts w:ascii="Century Schoolbook" w:hAnsi="Century Schoolbook" w:cs="Times New Roman"/>
                <w:color w:val="000000"/>
                <w:sz w:val="20"/>
                <w:szCs w:val="20"/>
                <w:u w:val="none"/>
                <w:lang w:val="uk-UA"/>
              </w:rPr>
              <w:t>Новое учение 114</w:t>
            </w:r>
          </w:hyperlink>
        </w:p>
        <w:p>
          <w:pPr>
            <w:pStyle w:val="Contents7"/>
            <w:shd w:fill="auto" w:val="clear"/>
            <w:tabs>
              <w:tab w:val="clear" w:pos="720"/>
              <w:tab w:val="right" w:pos="4724" w:leader="dot"/>
            </w:tabs>
            <w:spacing w:lineRule="auto" w:line="240" w:before="0" w:after="0"/>
            <w:jc w:val="both"/>
            <w:rPr>
              <w:rFonts w:ascii="Times New Roman" w:hAnsi="Times New Roman" w:cs="Times New Roman"/>
              <w:sz w:val="20"/>
              <w:szCs w:val="20"/>
            </w:rPr>
          </w:pPr>
          <w:hyperlink w:anchor="bookmark46">
            <w:r>
              <w:rPr>
                <w:rStyle w:val="IndexLink"/>
                <w:rFonts w:ascii="Century Schoolbook" w:hAnsi="Century Schoolbook" w:cs="Times New Roman"/>
                <w:color w:val="000000"/>
                <w:sz w:val="20"/>
                <w:szCs w:val="20"/>
                <w:u w:val="none"/>
                <w:lang w:val="uk-UA"/>
              </w:rPr>
              <w:t>Зачем к нам пришло Учение Жизни 117</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47">
            <w:r>
              <w:rPr>
                <w:rStyle w:val="IndexLink"/>
                <w:rFonts w:ascii="Century Schoolbook" w:hAnsi="Century Schoolbook" w:cs="Times New Roman"/>
                <w:color w:val="000000"/>
                <w:sz w:val="20"/>
                <w:szCs w:val="20"/>
                <w:u w:val="none"/>
                <w:lang w:val="uk-UA"/>
              </w:rPr>
              <w:t>Великое Откровение 119</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48">
            <w:r>
              <w:rPr>
                <w:rStyle w:val="IndexLink"/>
                <w:rFonts w:ascii="Century Schoolbook" w:hAnsi="Century Schoolbook" w:cs="Times New Roman"/>
                <w:color w:val="000000"/>
                <w:sz w:val="20"/>
                <w:szCs w:val="20"/>
                <w:u w:val="none"/>
                <w:lang w:val="uk-UA"/>
              </w:rPr>
              <w:t>«Все религии упадут...».  122</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52">
            <w:r>
              <w:rPr>
                <w:rStyle w:val="IndexLink"/>
                <w:rFonts w:ascii="Century Schoolbook" w:hAnsi="Century Schoolbook" w:cs="Times New Roman"/>
                <w:color w:val="000000"/>
                <w:sz w:val="20"/>
                <w:szCs w:val="20"/>
                <w:u w:val="none"/>
                <w:lang w:val="uk-UA"/>
              </w:rPr>
              <w:t>«...благодаря ему люди спасутся» 127</w:t>
            </w:r>
          </w:hyperlink>
        </w:p>
        <w:p>
          <w:pPr>
            <w:pStyle w:val="Contents4"/>
            <w:shd w:fill="auto" w:val="clear"/>
            <w:tabs>
              <w:tab w:val="clear" w:pos="720"/>
              <w:tab w:val="right" w:pos="5066" w:leader="dot"/>
            </w:tabs>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седьмая. АПОКАЛИПСИС 129</w:t>
          </w:r>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55">
            <w:r>
              <w:rPr>
                <w:rStyle w:val="IndexLink"/>
                <w:rFonts w:ascii="Century Schoolbook" w:hAnsi="Century Schoolbook" w:cs="Times New Roman"/>
                <w:color w:val="000000"/>
                <w:sz w:val="20"/>
                <w:szCs w:val="20"/>
                <w:u w:val="none"/>
                <w:lang w:val="uk-UA"/>
              </w:rPr>
              <w:t>Зачем нужен Апокалипсис 129</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56">
            <w:r>
              <w:rPr>
                <w:rStyle w:val="IndexLink"/>
                <w:rFonts w:ascii="Century Schoolbook" w:hAnsi="Century Schoolbook" w:cs="Times New Roman"/>
                <w:color w:val="000000"/>
                <w:sz w:val="20"/>
                <w:szCs w:val="20"/>
                <w:u w:val="none"/>
                <w:lang w:val="uk-UA"/>
              </w:rPr>
              <w:t>Дети-индиго — Шестая раса? 131</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57">
            <w:r>
              <w:rPr>
                <w:rStyle w:val="IndexLink"/>
                <w:rFonts w:ascii="Century Schoolbook" w:hAnsi="Century Schoolbook" w:cs="Times New Roman"/>
                <w:color w:val="000000"/>
                <w:sz w:val="20"/>
                <w:szCs w:val="20"/>
                <w:u w:val="none"/>
                <w:lang w:val="uk-UA"/>
              </w:rPr>
              <w:t>«Новье условия».  134</w:t>
            </w:r>
          </w:hyperlink>
        </w:p>
        <w:p>
          <w:pPr>
            <w:pStyle w:val="Contents5"/>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58">
            <w:r>
              <w:rPr>
                <w:rStyle w:val="IndexLink"/>
                <w:rFonts w:ascii="Century Schoolbook" w:hAnsi="Century Schoolbook" w:cs="Times New Roman"/>
                <w:color w:val="000000"/>
                <w:sz w:val="20"/>
                <w:szCs w:val="20"/>
                <w:u w:val="none"/>
                <w:lang w:val="uk-UA"/>
              </w:rPr>
              <w:t>«Не мир, но меч...»  142</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59">
            <w:r>
              <w:rPr>
                <w:rStyle w:val="IndexLink"/>
                <w:rFonts w:ascii="Century Schoolbook" w:hAnsi="Century Schoolbook" w:cs="Times New Roman"/>
                <w:color w:val="000000"/>
                <w:sz w:val="20"/>
                <w:szCs w:val="20"/>
                <w:u w:val="none"/>
                <w:lang w:val="uk-UA"/>
              </w:rPr>
              <w:t>Будет ли Третья мировая?. 146</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60">
            <w:r>
              <w:rPr>
                <w:rStyle w:val="IndexLink"/>
                <w:rFonts w:ascii="Century Schoolbook" w:hAnsi="Century Schoolbook" w:cs="Times New Roman"/>
                <w:color w:val="000000"/>
                <w:sz w:val="20"/>
                <w:szCs w:val="20"/>
                <w:u w:val="none"/>
                <w:lang w:val="uk-UA"/>
              </w:rPr>
              <w:t>Новье болезни 153</w:t>
            </w:r>
          </w:hyperlink>
        </w:p>
        <w:p>
          <w:pPr>
            <w:pStyle w:val="Contents4"/>
            <w:shd w:fill="auto" w:val="clear"/>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восьмая. БУДУЩЕЕ РОССИИ ... 158</w:t>
          </w:r>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63">
            <w:r>
              <w:rPr>
                <w:rStyle w:val="IndexLink"/>
                <w:rFonts w:ascii="Century Schoolbook" w:hAnsi="Century Schoolbook" w:cs="Times New Roman"/>
                <w:color w:val="000000"/>
                <w:sz w:val="20"/>
                <w:szCs w:val="20"/>
                <w:u w:val="none"/>
                <w:lang w:val="uk-UA"/>
              </w:rPr>
              <w:t>Мировье катаклизмь и Россия 158</w:t>
            </w:r>
          </w:hyperlink>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64">
            <w:r>
              <w:rPr>
                <w:rStyle w:val="IndexLink"/>
                <w:rFonts w:ascii="Century Schoolbook" w:hAnsi="Century Schoolbook" w:cs="Times New Roman"/>
                <w:color w:val="000000"/>
                <w:sz w:val="20"/>
                <w:szCs w:val="20"/>
                <w:u w:val="none"/>
                <w:lang w:val="uk-UA"/>
              </w:rPr>
              <w:t>Духовный покровитель России 161</w:t>
            </w:r>
          </w:hyperlink>
        </w:p>
        <w:p>
          <w:pPr>
            <w:pStyle w:val="Contents8"/>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65">
            <w:r>
              <w:rPr>
                <w:rStyle w:val="IndexLink"/>
                <w:rFonts w:ascii="Century Schoolbook" w:hAnsi="Century Schoolbook" w:cs="Times New Roman"/>
                <w:color w:val="000000"/>
                <w:sz w:val="20"/>
                <w:szCs w:val="20"/>
                <w:u w:val="none"/>
                <w:lang w:val="uk-UA"/>
              </w:rPr>
              <w:t>Воплощения Махатмь М 170</w:t>
            </w:r>
          </w:hyperlink>
        </w:p>
        <w:p>
          <w:pPr>
            <w:pStyle w:val="Contents8"/>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66">
            <w:r>
              <w:rPr>
                <w:rStyle w:val="IndexLink"/>
                <w:rFonts w:ascii="Century Schoolbook" w:hAnsi="Century Schoolbook" w:cs="Times New Roman"/>
                <w:color w:val="000000"/>
                <w:sz w:val="20"/>
                <w:szCs w:val="20"/>
                <w:u w:val="none"/>
                <w:lang w:val="uk-UA"/>
              </w:rPr>
              <w:t>«Новое Учение придет из России» 171</w:t>
            </w:r>
          </w:hyperlink>
        </w:p>
        <w:p>
          <w:pPr>
            <w:pStyle w:val="Contents4"/>
            <w:shd w:fill="auto" w:val="clear"/>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Глава девятая. СОВЕТЫ ВАНГИ.</w:t>
          </w:r>
        </w:p>
        <w:p>
          <w:pPr>
            <w:pStyle w:val="Contents5"/>
            <w:shd w:fill="auto" w:val="clear"/>
            <w:tabs>
              <w:tab w:val="clear" w:pos="720"/>
              <w:tab w:val="right" w:pos="5066"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КАК СТАТЬ СЧАСТЛИВЫМ И ЗДОРОВЫМ 176</w:t>
          </w:r>
        </w:p>
        <w:p>
          <w:pPr>
            <w:pStyle w:val="413"/>
            <w:shd w:fill="auto" w:val="clear"/>
            <w:tabs>
              <w:tab w:val="clear" w:pos="720"/>
              <w:tab w:val="right" w:pos="5066" w:leader="dot"/>
            </w:tabs>
            <w:spacing w:lineRule="auto" w:line="240" w:before="0" w:after="0"/>
            <w:jc w:val="both"/>
            <w:rPr>
              <w:rFonts w:ascii="Times New Roman" w:hAnsi="Times New Roman" w:cs="Times New Roman"/>
              <w:sz w:val="20"/>
              <w:szCs w:val="20"/>
            </w:rPr>
          </w:pPr>
          <w:r>
            <w:rPr>
              <w:rStyle w:val="47"/>
              <w:rFonts w:cs="Times New Roman" w:ascii="Times New Roman" w:hAnsi="Times New Roman"/>
              <w:color w:val="000000"/>
              <w:sz w:val="20"/>
              <w:szCs w:val="20"/>
            </w:rPr>
            <w:t>КАК СТАТЬ СЧАСТЛИВЫМ 176</w:t>
          </w:r>
        </w:p>
        <w:p>
          <w:pPr>
            <w:pStyle w:val="Contents5"/>
            <w:shd w:fill="auto" w:val="clear"/>
            <w:tabs>
              <w:tab w:val="clear" w:pos="720"/>
              <w:tab w:val="right" w:pos="4721"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Цель жизни на Земле 179</w:t>
          </w:r>
        </w:p>
        <w:p>
          <w:pPr>
            <w:pStyle w:val="Contents8"/>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69">
            <w:r>
              <w:rPr>
                <w:rStyle w:val="IndexLink"/>
                <w:rFonts w:ascii="Century Schoolbook" w:hAnsi="Century Schoolbook" w:cs="Times New Roman"/>
                <w:color w:val="000000"/>
                <w:sz w:val="20"/>
                <w:szCs w:val="20"/>
                <w:u w:val="none"/>
                <w:lang w:val="uk-UA"/>
              </w:rPr>
              <w:t>Отношение к природе 185</w:t>
            </w:r>
          </w:hyperlink>
        </w:p>
        <w:p>
          <w:pPr>
            <w:pStyle w:val="413"/>
            <w:shd w:fill="auto" w:val="clear"/>
            <w:tabs>
              <w:tab w:val="clear" w:pos="720"/>
              <w:tab w:val="right" w:pos="5066" w:leader="dot"/>
            </w:tabs>
            <w:spacing w:lineRule="auto" w:line="240" w:before="0" w:after="0"/>
            <w:jc w:val="both"/>
            <w:rPr>
              <w:rFonts w:ascii="Times New Roman" w:hAnsi="Times New Roman" w:cs="Times New Roman"/>
              <w:sz w:val="20"/>
              <w:szCs w:val="20"/>
            </w:rPr>
          </w:pPr>
          <w:r>
            <w:rPr>
              <w:rStyle w:val="47"/>
              <w:rFonts w:cs="Times New Roman" w:ascii="Times New Roman" w:hAnsi="Times New Roman"/>
              <w:color w:val="000000"/>
              <w:sz w:val="20"/>
              <w:szCs w:val="20"/>
            </w:rPr>
            <w:t>КАК СТАТЬ ЗДОРОВЫМ 189</w:t>
          </w:r>
        </w:p>
        <w:p>
          <w:pPr>
            <w:pStyle w:val="Contents7"/>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71">
            <w:r>
              <w:rPr>
                <w:rStyle w:val="IndexLink"/>
                <w:rFonts w:ascii="Century Schoolbook" w:hAnsi="Century Schoolbook" w:cs="Times New Roman"/>
                <w:color w:val="000000"/>
                <w:sz w:val="20"/>
                <w:szCs w:val="20"/>
                <w:u w:val="none"/>
                <w:lang w:val="uk-UA"/>
              </w:rPr>
              <w:t>Пища здоровья 190</w:t>
            </w:r>
          </w:hyperlink>
        </w:p>
        <w:p>
          <w:pPr>
            <w:pStyle w:val="Contents8"/>
            <w:shd w:fill="auto" w:val="clear"/>
            <w:tabs>
              <w:tab w:val="clear" w:pos="720"/>
              <w:tab w:val="right" w:pos="4721" w:leader="dot"/>
            </w:tabs>
            <w:spacing w:lineRule="auto" w:line="240" w:before="0" w:after="0"/>
            <w:jc w:val="both"/>
            <w:rPr>
              <w:rFonts w:ascii="Times New Roman" w:hAnsi="Times New Roman" w:cs="Times New Roman"/>
              <w:sz w:val="20"/>
              <w:szCs w:val="20"/>
            </w:rPr>
          </w:pPr>
          <w:hyperlink w:anchor="bookmark72">
            <w:r>
              <w:rPr>
                <w:rStyle w:val="IndexLink"/>
                <w:rFonts w:ascii="Century Schoolbook" w:hAnsi="Century Schoolbook" w:cs="Times New Roman"/>
                <w:color w:val="000000"/>
                <w:sz w:val="20"/>
                <w:szCs w:val="20"/>
                <w:u w:val="none"/>
                <w:lang w:val="uk-UA"/>
              </w:rPr>
              <w:t>нергия мьсли и здоровье 198</w:t>
            </w:r>
          </w:hyperlink>
        </w:p>
        <w:p>
          <w:pPr>
            <w:pStyle w:val="Contents5"/>
            <w:shd w:fill="auto" w:val="clear"/>
            <w:tabs>
              <w:tab w:val="clear" w:pos="720"/>
              <w:tab w:val="right" w:pos="4721" w:leader="dot"/>
            </w:tabs>
            <w:spacing w:lineRule="auto" w:line="240" w:before="0" w:after="0"/>
            <w:jc w:val="both"/>
            <w:rPr>
              <w:rFonts w:ascii="Times New Roman" w:hAnsi="Times New Roman" w:cs="Times New Roman"/>
              <w:sz w:val="20"/>
              <w:szCs w:val="20"/>
            </w:rPr>
          </w:pPr>
          <w:r>
            <w:rPr>
              <w:rStyle w:val="Style22"/>
              <w:rFonts w:cs="Times New Roman" w:ascii="Times New Roman" w:hAnsi="Times New Roman"/>
              <w:color w:val="000000"/>
              <w:sz w:val="20"/>
              <w:szCs w:val="20"/>
            </w:rPr>
            <w:t>Целебная сила растений 202</w:t>
          </w:r>
        </w:p>
        <w:p>
          <w:pPr>
            <w:pStyle w:val="Contents4"/>
            <w:shd w:fill="auto" w:val="clear"/>
            <w:tabs>
              <w:tab w:val="clear" w:pos="720"/>
              <w:tab w:val="right" w:pos="5046" w:leader="dot"/>
            </w:tabs>
            <w:spacing w:lineRule="auto" w:line="240" w:before="0" w:after="0"/>
            <w:jc w:val="both"/>
            <w:rPr>
              <w:rFonts w:ascii="Times New Roman" w:hAnsi="Times New Roman" w:cs="Times New Roman"/>
              <w:spacing w:val="0"/>
              <w:sz w:val="20"/>
              <w:szCs w:val="20"/>
            </w:rPr>
          </w:pPr>
          <w:r>
            <w:rPr>
              <w:rStyle w:val="34"/>
              <w:rFonts w:cs="Times New Roman" w:ascii="Times New Roman" w:hAnsi="Times New Roman"/>
              <w:b w:val="false"/>
              <w:bCs w:val="false"/>
              <w:color w:val="000000"/>
              <w:spacing w:val="0"/>
              <w:sz w:val="20"/>
              <w:szCs w:val="20"/>
            </w:rPr>
            <w:t>Заключение 209</w:t>
          </w:r>
          <w:r>
            <w:rPr>
              <w:rStyle w:val="34"/>
              <w:sz w:val="20"/>
              <w:spacing w:val="0"/>
              <w:b w:val="false"/>
              <w:szCs w:val="20"/>
              <w:bCs w:val="false"/>
              <w:rFonts w:cs="Times New Roman" w:ascii="Times New Roman" w:hAnsi="Times New Roman"/>
              <w:color w:val="000000"/>
            </w:rPr>
            <w:fldChar w:fldCharType="end"/>
          </w:r>
        </w:p>
      </w:sdtContent>
    </w:sdt>
    <w:p>
      <w:pPr>
        <w:pStyle w:val="281"/>
        <w:numPr>
          <w:ilvl w:val="0"/>
          <w:numId w:val="0"/>
        </w:numPr>
        <w:rPr>
          <w:rFonts w:ascii="Times New Roman" w:hAnsi="Times New Roman" w:cs="Times New Roman"/>
          <w:spacing w:val="0"/>
          <w:sz w:val="20"/>
          <w:szCs w:val="20"/>
        </w:rPr>
      </w:pPr>
      <w:r>
        <w:rPr>
          <w:rFonts w:cs="Times New Roman" w:ascii="Times New Roman" w:hAnsi="Times New Roman"/>
          <w:spacing w:val="0"/>
          <w:sz w:val="20"/>
          <w:szCs w:val="20"/>
        </w:rPr>
      </w:r>
    </w:p>
    <w:p>
      <w:pPr>
        <w:sectPr>
          <w:footerReference w:type="even" r:id="rId3"/>
          <w:footerReference w:type="default" r:id="rId4"/>
          <w:type w:val="nextPage"/>
          <w:pgSz w:w="11906" w:h="16838"/>
          <w:pgMar w:left="1417" w:right="1109" w:gutter="0" w:header="0" w:top="992" w:footer="708" w:bottom="1440"/>
          <w:pgNumType w:fmt="decimal"/>
          <w:formProt w:val="false"/>
          <w:textDirection w:val="lrTb"/>
          <w:docGrid w:type="default" w:linePitch="360" w:charSpace="0"/>
        </w:sectPr>
      </w:pPr>
    </w:p>
    <w:p>
      <w:pPr>
        <w:pStyle w:val="281"/>
        <w:shd w:fill="auto"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281"/>
        <w:shd w:fill="auto" w:val="clear"/>
        <w:spacing w:lineRule="auto" w:line="240" w:before="0" w:after="0"/>
        <w:ind w:firstLine="60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Автор выражает сердечную благодарность Диане Симеоновой за перевод с болгарского языка изречений Ванги.</w:t>
      </w:r>
    </w:p>
    <w:p>
      <w:pPr>
        <w:pStyle w:val="3211"/>
        <w:keepNext w:val="true"/>
        <w:keepLines/>
        <w:shd w:fill="auto" w:val="clear"/>
        <w:spacing w:lineRule="auto" w:line="240" w:before="0" w:after="0"/>
        <w:ind w:firstLine="600"/>
        <w:jc w:val="both"/>
        <w:rPr>
          <w:rStyle w:val="32"/>
          <w:rFonts w:ascii="Times New Roman" w:hAnsi="Times New Roman" w:cs="Times New Roman"/>
          <w:b/>
          <w:b/>
          <w:color w:val="000000"/>
          <w:spacing w:val="0"/>
          <w:sz w:val="24"/>
          <w:szCs w:val="24"/>
          <w:lang w:eastAsia="ru-RU"/>
        </w:rPr>
      </w:pPr>
      <w:r>
        <w:rPr>
          <w:rFonts w:cs="Times New Roman" w:ascii="Times New Roman" w:hAnsi="Times New Roman"/>
          <w:sz w:val="24"/>
          <w:szCs w:val="24"/>
        </w:rPr>
      </w:r>
      <w:bookmarkStart w:id="1" w:name="bookmark2"/>
      <w:bookmarkStart w:id="2" w:name="bookmark2"/>
    </w:p>
    <w:p>
      <w:pPr>
        <w:pStyle w:val="3211"/>
        <w:keepNext w:val="true"/>
        <w:keepLines/>
        <w:shd w:fill="auto" w:val="clear"/>
        <w:spacing w:lineRule="auto" w:line="240" w:before="0" w:after="0"/>
        <w:ind w:firstLine="600"/>
        <w:jc w:val="both"/>
        <w:rPr>
          <w:rFonts w:ascii="Times New Roman" w:hAnsi="Times New Roman" w:cs="Times New Roman"/>
          <w:b/>
          <w:b/>
          <w:spacing w:val="0"/>
          <w:sz w:val="24"/>
          <w:szCs w:val="24"/>
        </w:rPr>
      </w:pPr>
      <w:bookmarkStart w:id="3" w:name="bookmark2"/>
      <w:r>
        <w:rPr>
          <w:rStyle w:val="32"/>
          <w:rFonts w:cs="Times New Roman" w:ascii="Times New Roman" w:hAnsi="Times New Roman"/>
          <w:b/>
          <w:color w:val="000000"/>
          <w:spacing w:val="0"/>
          <w:sz w:val="24"/>
          <w:szCs w:val="24"/>
          <w:lang w:eastAsia="ru-RU"/>
        </w:rPr>
        <w:t>Предисловие</w:t>
      </w:r>
      <w:bookmarkEnd w:id="3"/>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Феномен Ванги не перестает удивлять миллионы людей, поневоле заставляя их задуматься над самой главной загадкой жизни — загадкой будущего.</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Если некто способен предсказать будущее, значит, оно уже где-то существует в виде сложившейся судьбы конкретного человека, целой страны или всего мира? Если это так, то можно ли его изменить? Можно ли самому научиться предвидеть то, что ждет в будущем? Эти и многие другие вопросы порождает в сознании обычного человека существование таких людей-фено- менов, как Ванга...</w:t>
      </w:r>
    </w:p>
    <w:p>
      <w:pPr>
        <w:pStyle w:val="TextBody"/>
        <w:shd w:fill="auto" w:val="clear"/>
        <w:spacing w:lineRule="auto" w:line="240" w:before="0" w:after="0"/>
        <w:ind w:firstLine="600"/>
        <w:rPr>
          <w:rStyle w:val="10pt"/>
          <w:rFonts w:ascii="Times New Roman" w:hAnsi="Times New Roman" w:cs="Times New Roman"/>
          <w:color w:val="000000"/>
          <w:sz w:val="24"/>
          <w:szCs w:val="24"/>
          <w:lang w:eastAsia="ru-RU"/>
        </w:rPr>
      </w:pPr>
      <w:r>
        <w:rPr>
          <w:rStyle w:val="10pt"/>
          <w:rFonts w:cs="Times New Roman" w:ascii="Times New Roman" w:hAnsi="Times New Roman"/>
          <w:color w:val="000000"/>
          <w:sz w:val="24"/>
          <w:szCs w:val="24"/>
          <w:lang w:eastAsia="ru-RU"/>
        </w:rPr>
        <w:t>Но Ванга рассказывала людям не только о конкретных событиях будущего, она раскрывала им многое такое, что существует и в настоящем, но закрыто от обычных людей пеленой тайны и неведения. Она не просто информировала о чем-либо, она советовала, наставляла, делилась с современниками той мудростью, которая бы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лучена ею из таинственного источника Свыше. Это уже не просто дар — это миссия, которой человека наделяют Высшие силы. Не случайно пророческий дар появился у 13-летней слепой девочки после того, как в чудесном сне ей явился изумительный по красоте Всадник в ореоле божественного сияния, в блистающих, как солнце, доспехах и сказал ей: «Недалек час, когда мир перевернется и множество людей погибнет. Ты будешь предсказывать жизнь и смерть. Не бойся, я всегда буду рядом, и ты станешь передавать людям мои слова... »</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Ясновидящих в любой стране мира во все времена было немало. Почему же именно Ванга прославилась своей способностью предсказания почти на весь мир?</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Феномен Ванги уникален тем, что она могла пророчествовать о судьбах не только конкретных людей, приходивших к ней за помощью и советом. Она предсказывала судьбы целых стран и всего мира. А такие пророчества были доступны не столь уж многим ясновидящим на протяжении всей истории человечества. Кассандра, Иоанн Богослов, Реньо Неро, Нострадамус, Авель, Мессинг, Эдгар Кейси, сама Ванга... возможно, все они были не просто ясновидящими, а некими посланниками, через которых людям сообщали тайну будущего Высшие силы.</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Тем интереснее понять, что говорила о будущем нашей страны Ванга, что она советовала, чему учила. Благодаря воспоминаниям людей, лично встречавшихся с Вангой, мы можем узнать много интересного о внутреннем духовном мире болгарской пророчицы.</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Очень интересные воспоминания о Ванге оставил в небольшой по объему работе «Людмила и Вангелия» советский писатель и поэт Валентин Митрофанович Сидоров.</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Кто бы, например, мог подумать, что знаменитая пророчица свято верила в великое будущее одного из самых интересных философско-эзотерических учений мира, Агни Йоги, или Живой Этики, называемой также Учением Жизни, переданным семье Рерих духовными Учителями Шамбалы? А между тем это было именно так! Это подтверждают и болгарские последователи учения Рерихов, члены болгарских рериховских обществ, которые были знакомы с Вангой. Агни Йогу Ванга называла «Огненной Библие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равда, ничего мистического в знании Ванги о существовании этого учения на самом деле не было. С Агни Йогой Вангу явно познакомила болгарская последовательница этого учения, бывшая к тому же давней знакомой Ванги, Людмила Живкова. Но Ванга не просто знала о существовании этого учения, она высоко ценила его и предсказывала ему великое будущее не только в России, но и во всем мир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спомним, как она отзывалась о нем:</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Как Белый цветок, покроет оно Землю, и благодаря этому люди спасутс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овое Учение придет из России (...). Будет чистой Россия, будет Белое Братство в России. Отсюда Учение начнет свое шествие по всему миру».</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чему Ванга придавала такое значение этому учению?</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Может быть, увлеченность Людмилы Живковой Учением Жизни оказала такое воздействие на Вангу, что она стала считать его учением, способным спасти весь мир? Вряд ли дело тут было только во влиянии Людмилы. Ванга была намного старше Людмилы Живковой, и присущий ей жизненный опыт не позволил бы ей безоглядно следовать за духовными увлечениями своей молодой подруги. Просто те знания, которыми Ванга обладала благодаря своему ясновидению, оказались очень близки многим из основных положений и идей учения Живой Этик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пробуем понять, чему учит учение Агни Йоги и какие советы и предсказания оставила миру выдающаяся болгарская пророчица.</w:t>
      </w:r>
    </w:p>
    <w:p>
      <w:pPr>
        <w:pStyle w:val="Normal"/>
        <w:ind w:firstLine="60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3211"/>
        <w:keepNext w:val="true"/>
        <w:keepLines/>
        <w:shd w:fill="auto" w:val="clear"/>
        <w:tabs>
          <w:tab w:val="clear" w:pos="720"/>
          <w:tab w:val="left" w:pos="4775" w:leader="underscore"/>
        </w:tabs>
        <w:spacing w:lineRule="auto" w:line="240" w:before="0" w:after="0"/>
        <w:ind w:firstLine="600"/>
        <w:jc w:val="both"/>
        <w:rPr>
          <w:rFonts w:ascii="Times New Roman" w:hAnsi="Times New Roman" w:cs="Times New Roman"/>
          <w:b/>
          <w:b/>
          <w:spacing w:val="0"/>
          <w:sz w:val="24"/>
          <w:szCs w:val="24"/>
        </w:rPr>
      </w:pPr>
      <w:bookmarkStart w:id="4" w:name="bookmark3"/>
      <w:r>
        <w:rPr>
          <w:rStyle w:val="321"/>
          <w:rFonts w:cs="Times New Roman" w:ascii="Times New Roman" w:hAnsi="Times New Roman"/>
          <w:b/>
          <w:color w:val="000000"/>
          <w:spacing w:val="0"/>
          <w:sz w:val="24"/>
          <w:szCs w:val="24"/>
          <w:u w:val="none"/>
          <w:lang w:eastAsia="ru-RU"/>
        </w:rPr>
        <w:t>Глава первая</w:t>
      </w:r>
      <w:bookmarkEnd w:id="4"/>
    </w:p>
    <w:p>
      <w:pPr>
        <w:pStyle w:val="291"/>
        <w:shd w:fill="auto" w:val="clear"/>
        <w:spacing w:lineRule="auto" w:line="240" w:before="0" w:after="0"/>
        <w:ind w:firstLine="600"/>
        <w:jc w:val="both"/>
        <w:rPr>
          <w:b/>
          <w:b/>
          <w:sz w:val="24"/>
          <w:szCs w:val="24"/>
        </w:rPr>
      </w:pPr>
      <w:bookmarkStart w:id="5" w:name="bookmark4"/>
      <w:r>
        <w:rPr>
          <w:rStyle w:val="29"/>
          <w:b/>
          <w:color w:val="000000"/>
          <w:sz w:val="24"/>
          <w:szCs w:val="24"/>
          <w:lang w:eastAsia="ru-RU"/>
        </w:rPr>
        <w:t>Невидимый мир</w:t>
      </w:r>
      <w:bookmarkEnd w:id="5"/>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неоднократно говорила о том, что помимо видимого физического мира существует еще и невидимый духовный мир.</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колько книг написано, но никто не даст окончательного ответа, если не поймет и не признает, что существует духовный мир — небо — и физический — земля, и Верховная сила, называйте ее как хотите, которая нас создала...» — утверждала пророчиц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Этот мир для Ванги был так же реален, как для нас — обычная земная реальность. Именно благодаря незримому духовному миру болгар - ская ясновидящая получила удивительные знания о будущем и прошлом, недоступные всем остальным.</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О доступных ей тайнах незримого мира ясновидящая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 ночной тишине, когда все спят, я вслушиваюсь в звуки небесных сфер. Слышу, как</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ебесные колокола каждый час отбивают время, как все живое откликается на их звон. Благодаря этому каждый цветок знает, когда ему открывать свои лепестки, а петух — когда кукарекать.</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Если бы я рассказала обо всем, что вижу, произошло бы чудо. Меня переполняют открытые мне тайны мира, о которых я не могу вам рассказать. Это похоже на наполненное до краев водохранилище. Еще чуть-чуть — и плотина не выдержит напора... И тогда — да поможет нам Бог!»</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чему Ванге не было дано право открыть людям все тайны иного мира, которые были доступны ей самой? Кто наложил запрет на передачу этих знаний? Очевидно, Высшие силы, давшие пророчице особую миссию, сообщали ей, что можно, а чего нельзя открывать ее современникам. Впрочем, едва ли нам следует об этом сожалеть. Ведь очень многие тайны иных миров были переданы людям в философском учении Агни Йоги, или Живой Этики, которое сама Ванга называла «Огненной Библией». Благодаря этому учению, переведенному на многие языки мира, каждый мыслящий человек может приобщиться к высшим познаниям духовной природы Космоса, Земли и самого себ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Что говорится в учении Агни Йоги о незримом мир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огласно Живой Этике, во всем мироздании существует три основных вида материи: физическая, тонкая, огненная. Каждый из этих видов имеет огромное разнообразие состояний и форм. Физический мир образован физическим видом материи; невидимые миры Космоса формируются тонкой и огненной материе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евидимая реальность мироздания включает в себя пять основных планов бытия: астральный, ментальный, Огненный, Буддхиче- ский (план Буддхи) и Атмический (план Атма) миры.</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мимо них существует еще план эфирный, также невидимый глазу обычного человека, но этот слой пространства относится больше к физическому плану бытия и не имеет самостоятельного значения в структуре Космос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се перечисленные выше миры отличаются друг от друга плотностью составляющей их материи и уровнем, или скоростью вибраций частиц, из которых она составлена. Чем выше уровень вибраций, тем совершеннее вид материи и формирующий его план бытия. Плотность материи определяется количеством ее частиц, находящихся на одной единице площади. Даже на физическом плане существуют разные по плотности формы физической материи: плотность железа гораздо выше, чем плотность воды и газа. Именно поэтому железо твердое и непластичное, вода пластична и текуча, а газ еще более пластичен и обладает летучестью.</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 xml:space="preserve">Материя незримого мира — каждого из его планов — по плотности похожа на газ. Формы материи, составляющей незримый мир, напоминают земные, но обладают пластичностью и — особенно на высших планах бытия — светимостью. В «Гранях Агни Йоги» говорится: «... утонченна и разреженна (... ) материя того мира. Ближе к Земле она очень напоминает земную, только пластичность и проницаемость ее гораздо значительнее. Чем выше слой от Земли, тем разреженность его материи и живых форм, которые ею облечены, больше. Формы становятся все более и более утонченными, и легкими, и светящимися. Все находится в движении или в состоянии видимой пульсации, и двигатель — мысль» </w:t>
      </w:r>
      <w:r>
        <w:rPr>
          <w:rStyle w:val="9pt"/>
          <w:rFonts w:cs="Times New Roman" w:ascii="Times New Roman" w:hAnsi="Times New Roman"/>
          <w:color w:val="000000"/>
          <w:sz w:val="24"/>
          <w:szCs w:val="24"/>
          <w:lang w:eastAsia="ru-RU"/>
        </w:rPr>
        <w:t>(«Грани Агни Йоги», т.</w:t>
      </w:r>
      <w:r>
        <w:rPr>
          <w:rStyle w:val="10pt"/>
          <w:rFonts w:cs="Times New Roman" w:ascii="Times New Roman" w:hAnsi="Times New Roman"/>
          <w:color w:val="000000"/>
          <w:sz w:val="24"/>
          <w:szCs w:val="24"/>
          <w:lang w:eastAsia="ru-RU"/>
        </w:rPr>
        <w:t xml:space="preserve"> 8, </w:t>
      </w:r>
      <w:r>
        <w:rPr>
          <w:rStyle w:val="9pt"/>
          <w:rFonts w:cs="Times New Roman" w:ascii="Times New Roman" w:hAnsi="Times New Roman"/>
          <w:color w:val="000000"/>
          <w:sz w:val="24"/>
          <w:szCs w:val="24"/>
          <w:lang w:eastAsia="ru-RU"/>
        </w:rPr>
        <w:t>380).</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 Агни Йоге виды материи, образующей астральный и ментальный планы бытия, называются тонкими, а сами эти миры часто называются Тонким миром.</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мимо тонкой материи, существует более высокая в эволюционном отношении огненная материя — она образует Огненный план бытия, а также следующие за ним Буддхический и наивысший, Атмический планы Космос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Тонкий мир невидимо присутствует в видимых нам земных, физических формах.</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 Агни Йоге говоритс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Земные предметы имеют свой тонкий — астральный и огненный — прототип. Ведь и материя сама по структуре своей огненна. Горы, реки, поля, леса, моря, снега — все выражено в трех формах, единых по существу, но троичных в проявлении».</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Грани Агни Йоги», т. 1</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добно тому, как земные горы, моря и леса скрывают в себе невидимые глазу человека тонкие прообразы, так же и в физическом теле человека скрыты незримые нам тонкие тела, астральное и ментальное (или зародыш его, т.к. не у всех людей это тело оформлено полностью). Помимо этого в тонкоматериальной структуре человеческого организма присутствуют зародыш огненного тела и два высших духовных элемента: Атма и Буддхи, составляющих бессмертное духовное начало человек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сле смерти физического тела человека его душа-сознание перемещается из отжившей физической оболочки в астральное тело и переходит на астральный план существования. Таким образом, смерть человека означает вовсе не конец его сознательного бытия, а именно переход души- сознания в астральный мир.</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быв там определенное количество времени, душа-сознание затем вновь воплощается на физическом плане бытия в новом земном теле. Этот круговорот воплощений дает возможность потенциально бессмертному сознанию человека постоянно развиваться, эволюционирова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rFonts w:ascii="Times New Roman" w:hAnsi="Times New Roman" w:cs="Times New Roman"/>
          <w:color w:val="000000"/>
          <w:lang w:eastAsia="uk-UA"/>
        </w:rPr>
      </w:pPr>
      <w:r>
        <w:rPr/>
        <w:drawing>
          <wp:inline distT="0" distB="0" distL="0" distR="0">
            <wp:extent cx="3206115" cy="53886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1" t="-7" r="-11" b="-7"/>
                    <a:stretch>
                      <a:fillRect/>
                    </a:stretch>
                  </pic:blipFill>
                  <pic:spPr bwMode="auto">
                    <a:xfrm>
                      <a:off x="0" y="0"/>
                      <a:ext cx="3206115" cy="5388610"/>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Местом обитания человека в посмертии, то есть в перерывах между его воплощениями на земном плане, является Тонкий мир. Характерной особенностью существования этого плана бытия, и, естественно, человеческих сознаний в нем, является отсутствие фиксированных пространства и времени. И то, и другое там абсолютно субъективно и зависит от ощущений самих обитателей астрального плана. Соответственно, для обитателей высших миров фактически нет прошлого, настоящего и будущего в земном понимани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Данное свойство иной реальности подчеркивала и Ванг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ет прошлого, нет настоящего и нет будущего! Есть лишь Большое время и времена. Все это фрагменты одного поток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ет различий между прошлым, настоящим и будущим. Я вижу картины — болезнь, смерть, катастрофа, свадьба, дети. Все в движении, только направления различны...» — говорила ясновидяща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а что же похожи сами обитатели этого мира, сосуществующего рядом с нами?</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6" w:name="bookmark5"/>
      <w:bookmarkStart w:id="7" w:name="bookmark5"/>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8" w:name="bookmark5"/>
      <w:r>
        <w:rPr>
          <w:rStyle w:val="73"/>
          <w:rFonts w:cs="Times New Roman" w:ascii="Times New Roman" w:hAnsi="Times New Roman"/>
          <w:b w:val="false"/>
          <w:bCs w:val="false"/>
          <w:color w:val="000000"/>
          <w:sz w:val="24"/>
          <w:szCs w:val="24"/>
          <w:lang w:eastAsia="ru-RU"/>
        </w:rPr>
        <w:t>Духи - собеседники</w:t>
      </w:r>
      <w:bookmarkEnd w:id="8"/>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прославилась не только своими предсказаниями, но и своей загадочной способностью общаться с умершими. Многие думали, что болгарская ясновидящая моментально узнает о незнакомых людях практически все только потому, что она может читать их мысли. Но сама Ванга говорила, что мысли она читать не умеет. Всю информацию о посетителях ей передают, с одной стороны, таинственный голос, звучащий в ее сознании или написанные кем-то перед ее мысленным взором слова, а с другой стороны — умершие родственники тех, кто к ней приходит. По словам слепой ясновидящей, стоит только какому-то человеку появиться перед ней — сразу же рядом с ним возникают духи его умерших родственников и друзе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пособность болгарской ясновидящей общаться с умершими, возможно, более всего поражала воображение людей, приходивших к ней за советом и помощью.</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исатель В.М. Сидоров вспоминал:</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Контакты с незримым миром были для Ванги незыблемой реальностью. Она не делала из них секрета, да и как могла она это сделать, когда все свои сведения — подчас малоизвестные, а то и вовсе неизвестные — она, по собственному признанию, получала оттуда.</w:t>
      </w:r>
    </w:p>
    <w:p>
      <w:pPr>
        <w:pStyle w:val="TextBody"/>
        <w:shd w:fill="auto" w:val="clear"/>
        <w:spacing w:lineRule="auto" w:line="240" w:before="0" w:after="0"/>
        <w:ind w:firstLine="600"/>
        <w:rPr>
          <w:rStyle w:val="10pt"/>
          <w:rFonts w:ascii="Times New Roman" w:hAnsi="Times New Roman" w:cs="Times New Roman"/>
          <w:color w:val="000000"/>
          <w:sz w:val="24"/>
          <w:szCs w:val="24"/>
          <w:lang w:eastAsia="ru-RU"/>
        </w:rPr>
      </w:pPr>
      <w:r>
        <w:rPr>
          <w:rFonts w:cs="Times New Roman" w:ascii="Times New Roman" w:hAnsi="Times New Roman"/>
          <w:sz w:val="24"/>
          <w:szCs w:val="24"/>
        </w:rPr>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Жаловалась:</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 xml:space="preserve">— </w:t>
      </w:r>
      <w:r>
        <w:rPr>
          <w:rStyle w:val="10pt"/>
          <w:rFonts w:cs="Times New Roman" w:ascii="Times New Roman" w:hAnsi="Times New Roman"/>
          <w:color w:val="000000"/>
          <w:sz w:val="24"/>
          <w:szCs w:val="24"/>
          <w:lang w:eastAsia="ru-RU"/>
        </w:rPr>
        <w:t>Иногда сплю всего лишь один час в сутки. Духи не дают покоя. Тормошат, будят. Говорят: «Вставай. Пора работать».</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давно уже строгая вегетарианка. Но случается, что целыми днями она вообще не испытывает потребности в пище. Ограничивается одной водой, некипяченой, студеной — другую не любит. И вот что удивительно: при этом не чувствует ни малейшей усталости. Испытывает прилив бодрости. Кто знает, не является ли это результатом общения с незримым миром, который при определенных условиях может давать незримую энергетическую подпитку.</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 описанию Ванги, духи прозрачны и бесцветны («как вода в стакане»). Но в то же время они светятся («как жар в печи»). Ведут себя как люди. Сидят. Ходят. Смеются. Плачут. В последнее время твердят одно и то же: «Не бойтесь. Мир уже не идет к гибели».</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Интересно описание духов Вангой: «прозрачны и бесцветны как вода в стакане», но в то же время обладают некой светимостью. Именно так описывается в Агни Йоге и других эзотерических учениях материя астрального мира. Она прозрачна и пластична, как воздух или вода, а на высших планах бытия обладает светимостью. Кстати, название «астральной» (то есть «звездной», светящейся) дал этому виду материи великий врач и философ Средневековья Парацельс. Следовательно, в моменты своего трансфизического общения Ванга видит умерших в их астральных телах.</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Именно из астральной материи созданы астральные тела людей, в которых они пребывают в перерывах между воплощениями на земной плане. Как уже говорилось, если на земном плане носителем сознания-души служит физическое тело, то в астральном мире вместилищем сознания становится астральное тело человека. Покидая отжившее физическое тело, сознание перемещается в свою следующую, астральную оболочку, переходит на астральный план бытия и продолжает разумное бытие там, в условиях этого мира. Однако планы бытия не отделены друг от друга непроницаемыми завесами: ясновидящие физического плана бытия могут общаться с душами людей, находящимися в астральном мире, а существа астрального плана могут «спускаться» на физический план.</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9" w:name="bookmark6"/>
      <w:bookmarkStart w:id="10" w:name="bookmark6"/>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1" w:name="bookmark6"/>
      <w:r>
        <w:rPr>
          <w:rStyle w:val="73"/>
          <w:rFonts w:cs="Times New Roman" w:ascii="Times New Roman" w:hAnsi="Times New Roman"/>
          <w:b w:val="false"/>
          <w:bCs w:val="false"/>
          <w:color w:val="000000"/>
          <w:sz w:val="24"/>
          <w:szCs w:val="24"/>
          <w:lang w:eastAsia="ru-RU"/>
        </w:rPr>
        <w:t>Посредница между мирами</w:t>
      </w:r>
      <w:bookmarkEnd w:id="11"/>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говорила, что умершие приходят к ней в виде прозрачных, излучающих свет тене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 этот момент, словно на киноленте, перед ней проносятся события прошлого, настоящего и будущего.</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Умершие приходят, садятся, делают, что хотят. Как только придет кто-нибудь, мне начинают являться картины, которые движутся справа налево. Я вижу словно живые картины — местности, людей, события, бедствия. Иногда их бывает так много, а изображения движутся так быстро, что я не успеваю рассказывать обо всем, что вижу, но и не могу остановить их движения. Поэтому я спрашиваю у посетителя, что именно его интересует — проблемы со здоровьем, пропавшая вещь, работа, дети? ... Я говорю то, что вижу и слышу. Прежде всего духи сообщают мне имя посетителя...» — говорила ясновидяща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утверждала, что умершие могут быть столь же эмоциональны, как и живые люди. Иногда они отчаянно стремятся предупредить своих оставшихся на земле близких о грозящих им несчастьях. Ясновидящей, по ее собственному признанию, подчас нелегко давался контакт с духам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Иногда мертвые кричат так сильно, что у меня голова раскалывается. Особенно, если они кричат о плохом — о болезнях, смертях, бедствиях. Я знаю, что об этом нельзя говорить, а они меня будто подталкивают: скажи да скаж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Тогда я немного отворачиваюсь и тихо, чтобы человек не услышал, говорю это, чтобы оно из меня вышло. А иначе я умру или сойду с ума... »</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обладала способностью общаться с душами людей, умерших даже более века тому назад. Она была настоящим посредником между миром мертвых и живых. Ванга говорила, что умершие приходят к ней потому, что она — врата для них в этот мир. «Как только передо мной появляется посетитель, сразу же приходят его умершие родственники, задают через меня вопросы и сами многое сообщают, а я передаю услышанное от них живым».</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Особенно интересно, что были случаи, когда голоса из мира иного слышали и посетители Ванг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Чем это можно объяснить? Очевидно, тем, что знаменитая ясновидящая представляла собой своеобразный энергетический канал, по которому из мира иного на физический план могли приходить души умерших. Не случайно Ванга сама называла себя вратами для прихода умерших в этот мир. Именно поэтому в ее присутствии голоса иного мира могли слышать и посторонние люди, посетители Ванг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Есть и другой вариант объяснения этому необычному явлению. Не исключено, что некоторые особенно сенситивные люди в присутствии Ванги испытали на себе влияние ее мощной ауры и под воздействием своеобразного энергетического резонанса у них на время начинала проявляться свойственная ей способность слышать голоса из мира иного.</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Как бы то ни было, в данном случае уместно задать вопросы: каким образом умершие могут разговаривать? Только ли путем обмена мыслями? Или жители иных планов общаются еще и при помощи звуков, в своем особом звуковом диапазоне, не слышимые для обитателей нашего трехмерного мира? Есть ли у духов способность чувствовать, осязать, обонять? Чем объяснить их способность видеть и слышать, благодаря которой они знают о том, что происходит с их близкими, оставшимися на земл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 Агни Йоге говорится, что ни одно чувство человека после его перехода в мир иной не исчезает. Астральное тело человека имеет свои органы чувств, которые действуют в условиях астрального мира. Мир иной полон звуков, похожих на земные. Именно поэтому побывавшие в коматозном состоянии люди, поневоле «заглянувшие» за черту, отделяющую мир физический от астрального, не только видели чудесные пейзажи, но и слышали некие космические звуки, странное жужжание или гудение, а иногда — неземную, величественную музыку.</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 ...видимое — это аспект или другая сторона невидимого, а слышимое — того, что не слышно. Это относится также и ко всем прочим органам чувств. Даже и сами эти органы двойственны, вернее, тройственны, пятеричны и семеричны, в зависимости от того, в каком проводнике</w:t>
      </w:r>
      <w:r>
        <w:rPr>
          <w:rStyle w:val="10pt"/>
          <w:rFonts w:cs="Times New Roman" w:ascii="Times New Roman" w:hAnsi="Times New Roman"/>
          <w:color w:val="000000"/>
          <w:sz w:val="24"/>
          <w:szCs w:val="24"/>
          <w:vertAlign w:val="superscript"/>
          <w:lang w:eastAsia="ru-RU"/>
        </w:rPr>
        <w:t>1</w:t>
      </w:r>
      <w:r>
        <w:rPr>
          <w:rStyle w:val="10pt"/>
          <w:rFonts w:cs="Times New Roman" w:ascii="Times New Roman" w:hAnsi="Times New Roman"/>
          <w:color w:val="000000"/>
          <w:sz w:val="24"/>
          <w:szCs w:val="24"/>
          <w:lang w:eastAsia="ru-RU"/>
        </w:rPr>
        <w:t xml:space="preserve"> уявляется сознание. Для каждого плана, на котором живет человек, функционируют и соответствующие ему органы чувств. Расставшись с физическим телом, человек не лишается способности видеть и слышать, обонять, осязать и ощущать вкус. После освобождения от тонкого тела все его чувства, претворенные, остаются с ним».</w:t>
      </w:r>
    </w:p>
    <w:p>
      <w:pPr>
        <w:pStyle w:val="3012"/>
        <w:shd w:fill="auto" w:val="clear"/>
        <w:spacing w:lineRule="auto" w:line="240" w:before="0" w:after="0"/>
        <w:ind w:firstLine="600"/>
        <w:jc w:val="both"/>
        <w:rPr>
          <w:rFonts w:ascii="Times New Roman" w:hAnsi="Times New Roman" w:cs="Times New Roman"/>
          <w:sz w:val="24"/>
          <w:szCs w:val="24"/>
        </w:rPr>
      </w:pPr>
      <w:r>
        <w:rPr>
          <w:rStyle w:val="30"/>
          <w:rFonts w:cs="Times New Roman" w:ascii="Times New Roman" w:hAnsi="Times New Roman"/>
          <w:b w:val="false"/>
          <w:bCs w:val="false"/>
          <w:i w:val="false"/>
          <w:iCs w:val="false"/>
          <w:color w:val="000000"/>
          <w:sz w:val="24"/>
          <w:szCs w:val="24"/>
          <w:lang w:eastAsia="ru-RU"/>
        </w:rPr>
        <w:t>«Грани Агни Йоги», т. 2. 323</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12" w:name="bookmark7"/>
      <w:bookmarkStart w:id="13" w:name="bookmark7"/>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4" w:name="bookmark7"/>
      <w:r>
        <w:rPr>
          <w:rStyle w:val="73"/>
          <w:rFonts w:cs="Times New Roman" w:ascii="Times New Roman" w:hAnsi="Times New Roman"/>
          <w:b w:val="false"/>
          <w:bCs w:val="false"/>
          <w:color w:val="000000"/>
          <w:sz w:val="24"/>
          <w:szCs w:val="24"/>
          <w:lang w:eastAsia="ru-RU"/>
        </w:rPr>
        <w:t>Наука и Тонкий мир</w:t>
      </w:r>
      <w:bookmarkEnd w:id="14"/>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Еще одна интересная тема, поднятая Вангой в связи с Тонким миром, — это отношение к нему науки. Все больше ученых в наше время, не боясь насмешек скептически настроенных коллег, признают существование незримой человеку реальности. В будущем же их число, судя по пророчествам авторов Агни Йоги и Ванги, должно еще больше увеличиться.</w:t>
      </w:r>
    </w:p>
    <w:p>
      <w:pPr>
        <w:pStyle w:val="312"/>
        <w:shd w:fill="auto" w:val="clear"/>
        <w:spacing w:lineRule="auto" w:line="240"/>
        <w:ind w:firstLine="600"/>
        <w:jc w:val="both"/>
        <w:rPr>
          <w:rStyle w:val="311"/>
          <w:rFonts w:ascii="Times New Roman" w:hAnsi="Times New Roman" w:cs="Times New Roman"/>
          <w:color w:val="000000"/>
          <w:sz w:val="20"/>
          <w:szCs w:val="20"/>
          <w:lang w:val="ru-RU" w:eastAsia="ru-RU"/>
        </w:rPr>
      </w:pPr>
      <w:r>
        <w:rPr>
          <w:rFonts w:cs="Times New Roman" w:ascii="Times New Roman" w:hAnsi="Times New Roman"/>
          <w:sz w:val="24"/>
          <w:szCs w:val="24"/>
        </w:rPr>
      </w:r>
    </w:p>
    <w:p>
      <w:pPr>
        <w:pStyle w:val="312"/>
        <w:shd w:fill="auto" w:val="clear"/>
        <w:spacing w:lineRule="auto" w:line="240"/>
        <w:ind w:firstLine="600"/>
        <w:jc w:val="both"/>
        <w:rPr>
          <w:rFonts w:ascii="Times New Roman" w:hAnsi="Times New Roman" w:cs="Times New Roman"/>
          <w:sz w:val="20"/>
          <w:szCs w:val="20"/>
        </w:rPr>
      </w:pPr>
      <w:r>
        <w:rPr>
          <w:rStyle w:val="311"/>
          <w:rFonts w:cs="Times New Roman" w:ascii="Times New Roman" w:hAnsi="Times New Roman"/>
          <w:color w:val="000000"/>
          <w:sz w:val="20"/>
          <w:szCs w:val="20"/>
          <w:lang w:val="ru-RU" w:eastAsia="ru-RU"/>
        </w:rPr>
        <w:t>1</w:t>
      </w:r>
    </w:p>
    <w:p>
      <w:pPr>
        <w:pStyle w:val="412"/>
        <w:shd w:fill="auto" w:val="clear"/>
        <w:spacing w:lineRule="auto" w:line="240" w:before="0" w:after="0"/>
        <w:ind w:firstLine="600"/>
        <w:jc w:val="both"/>
        <w:rPr>
          <w:rFonts w:ascii="Times New Roman" w:hAnsi="Times New Roman" w:cs="Times New Roman"/>
          <w:sz w:val="20"/>
          <w:szCs w:val="20"/>
        </w:rPr>
      </w:pPr>
      <w:r>
        <w:rPr>
          <w:rStyle w:val="41"/>
          <w:rFonts w:cs="Times New Roman" w:ascii="Times New Roman" w:hAnsi="Times New Roman"/>
          <w:color w:val="000000"/>
          <w:sz w:val="20"/>
          <w:szCs w:val="20"/>
          <w:lang w:eastAsia="ru-RU"/>
        </w:rPr>
        <w:t>Проводниками в Агни Йоге также называются тела людей: физическое, астральное и т.д. Данное название подчеркивает тот факт, что каждое тело служит проводником воли сознания на том или ином плане бытия: физическое тело — на физическом плане, астральное — на астральном,</w:t>
      </w:r>
    </w:p>
    <w:p>
      <w:pPr>
        <w:pStyle w:val="3012"/>
        <w:shd w:fill="auto" w:val="clear"/>
        <w:spacing w:lineRule="auto" w:line="240" w:before="0" w:after="0"/>
        <w:ind w:firstLine="600"/>
        <w:jc w:val="both"/>
        <w:rPr>
          <w:rFonts w:ascii="Times New Roman" w:hAnsi="Times New Roman" w:cs="Times New Roman"/>
          <w:sz w:val="20"/>
          <w:szCs w:val="20"/>
        </w:rPr>
      </w:pPr>
      <w:r>
        <w:rPr>
          <w:rStyle w:val="301"/>
          <w:rFonts w:cs="Times New Roman" w:ascii="Times New Roman" w:hAnsi="Times New Roman"/>
          <w:b w:val="false"/>
          <w:bCs w:val="false"/>
          <w:i w:val="false"/>
          <w:iCs w:val="false"/>
          <w:color w:val="000000"/>
          <w:sz w:val="20"/>
          <w:szCs w:val="20"/>
          <w:lang w:eastAsia="ru-RU"/>
        </w:rPr>
        <w:t xml:space="preserve">и т.п. — </w:t>
      </w:r>
      <w:r>
        <w:rPr>
          <w:rStyle w:val="30"/>
          <w:rFonts w:cs="Times New Roman" w:ascii="Times New Roman" w:hAnsi="Times New Roman"/>
          <w:b w:val="false"/>
          <w:bCs w:val="false"/>
          <w:i w:val="false"/>
          <w:iCs w:val="false"/>
          <w:color w:val="000000"/>
          <w:sz w:val="20"/>
          <w:szCs w:val="20"/>
          <w:lang w:eastAsia="ru-RU"/>
        </w:rPr>
        <w:t>Прим. авт.</w:t>
      </w:r>
    </w:p>
    <w:p>
      <w:pPr>
        <w:pStyle w:val="TextBody"/>
        <w:shd w:fill="auto" w:val="clear"/>
        <w:spacing w:lineRule="auto" w:line="240" w:before="0" w:after="0"/>
        <w:ind w:firstLine="600"/>
        <w:rPr>
          <w:rStyle w:val="10pt"/>
          <w:rFonts w:ascii="Times New Roman" w:hAnsi="Times New Roman" w:cs="Times New Roman"/>
          <w:color w:val="000000"/>
          <w:sz w:val="24"/>
          <w:szCs w:val="24"/>
          <w:lang w:eastAsia="ru-RU"/>
        </w:rPr>
      </w:pPr>
      <w:r>
        <w:rPr>
          <w:rFonts w:cs="Times New Roman" w:ascii="Times New Roman" w:hAnsi="Times New Roman"/>
          <w:sz w:val="20"/>
          <w:szCs w:val="20"/>
        </w:rPr>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 Вангой неоднократно встречались исследователи, пытались изучать ее способности. Известный всему миру нейропсихиатр Н.П. Бехтерева проводила с болгарской ясновидящей эксперименты, о которых упомянула в своей книге «Магия мозга и лабиринты жизн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Ученым Ванга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Хотите объяснить то, что я делаю? Да как это объяснишь, если все это — Божьих рук дело? Мой дар от Бога. Он лишил меня зрения, но дал мне другие глаза, которыми я вижу мир — и видимый, и невидимы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о при этом ясновидящая утверждала, что скоро наука официально подтвердит существование невидимого мира и начнет исследовать его так же, как сейчас исследует различные явления физического мир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ридет время чудес, и наука сделает много открытий в нематериальной сфере», — говорила Ванга еще в 1979 году.</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Эти слова Ванги стали почти буквальным повторением пророчества, переданного Учителями Шамбалы через Б.Н. Абрамова. В 1960 г. в своих записях Абрамов отметил:</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коро новые аппараты позволят обнаружить чудесную действительность, и тогда кому- то все же придется поверить тому, что теперь отрицают. 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Грани Агни Йоги», т. 1, ноябрь, 26</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 мнению авторов «Граней Агни Йоги», о существовании незримого мира человечеству расскажут не только исследователи, но и люди, обладающие паранормальными способностями и высоким духовным потенциалом — так называемые люди новой, шестой расы. К таковым все чаще причисляют детей индиго, обладающих способностью видеть и слышать иную реальность, не воспринимаемую органами чувств обычных людей. Кроме того, в Агни Йоге говорится, что особую роль в восприятии явлений Тонкого мира в будущем будут играть женщины, в силу психической утонченности и духовности их природы.</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Миру поведать о том, что отрицается миром, непросто. Мир живет очевидностью. Очевидность — это результат деятельности земного ума. Следовательно, в область очевидности надо ввести явления надземного порядка. Их совершается много в жизни обычной, только ускользают они от внимания, ибо все внимание земного ума сосредоточивается на земном. Но уже среди обычных людей появляются предшественники шестой расы, наделенные более развитыми тонкими чувствами. И они, умножаясь в числе, начнут планомерное развитие шестой расы. Для слепого мир зримости плотной не существует, но для зрячего его бытие неотрицаемо, точно так же среди слепых для Незримого мира люди появятся зрячие духом; когда их число значительно увеличится, их свидетельство о существовании Тонкого Мира будет уже приниматься к сведению, как ныне принимаются к сведению новые открытия науки, хотя большинство и не имеют соприкосновения с ними. Наука пойдет впереди времени и впереди понимания масс. Она подтвердит свидетельство зрячих, и Мир Тонкий получит официальное признание. Это один из путей слияния двух миров. Будут пути и другие. Один из них — через сердце. Путь сердечного познавания сущности жизни всем доступен, в ком сердце достаточно утончилось. Пионерами в этой области будут женщины. Завоевав свое равноправие, женщина займет в мире ведущее положение в области сердцеведения».</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Грани Агни Йоги», т. 5. 1</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ДРУГИЕ МИРЫ</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 существованием Тонкого мира и иных видов материи в Космосе связана и такая актуальная ныне тема, как внеземной разум и высшие цивилизации Вселенно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сообщила современникам много интересного по этому поводу.</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а Земле существовали цивилизации гораздо раньше нашей, а в Космосе параллельно с нами присутствует и более совершенный разум. Человеческая цивилизация имеет уровень развития, соответствующий детскому возрасту», — утверждала ясновидяща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И это утверждение болгарской пророчицы полностью совпадало с тем, что говорится по этому поводу в учении Агни Йоги. Авторы Живой Этики неоднократно говорили о том, что до современного человечества на Земле существовали высокоразвитые цивилизации Лемурии и Атлантиды, которые, за исключением небольшого числа избранных, погибли. Это произошло не только в силу природных катаклизмов, но и из-за морального несовершенства их представителей. Особенно последнее обстоятельство касалось цивилизации Атлантиды.</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е менее интересны утверждения Ванги о присутствии на Земле внеземного разума в невидимых людям тонкоматериальных формах.</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15" w:name="bookmark8"/>
      <w:bookmarkStart w:id="16" w:name="bookmark8"/>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7" w:name="bookmark8"/>
      <w:r>
        <w:rPr>
          <w:rStyle w:val="73"/>
          <w:rFonts w:cs="Times New Roman" w:ascii="Times New Roman" w:hAnsi="Times New Roman"/>
          <w:b w:val="false"/>
          <w:bCs w:val="false"/>
          <w:color w:val="000000"/>
          <w:sz w:val="24"/>
          <w:szCs w:val="24"/>
          <w:lang w:eastAsia="ru-RU"/>
        </w:rPr>
        <w:t>«В Космосе найдут жизнь»</w:t>
      </w:r>
      <w:bookmarkEnd w:id="17"/>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 Космосе найдут жизнь, — говорила слепая пророчица, — и тогда станет ясно, как жизнь появилась на Земл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считала, что лет через 200 человечество установит контакт с братьями по разуму из Космос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Ясновидящая также пророчи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ростые смертные полетят в Космос со скоростью в 10 раз выше скорости света. Но произойдет это не ранее 2050 год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Были в числе предсказаний Ванги и такие, которые словно были взяты из научно-фантастических книг и фильмов. Так, болгарская пифия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аступит время, когда земляне повстречают представителей иных цивилизаций. Их «летающие тарелки» уже сейчас носятся над Землей и ищут возможность вступить в контакт. Вам не дано это видеть, но в наше время в небе находится множество летательных аппаратов инопланетян. В каждом из них обычно по три пришельца и много удивительных приборов. Они говорят мне: «Готовься к будущему великому событию».</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сказала это еще в 1979 году. Что это было для тех времен — может понять только тот, кто жил в советские времена. Людям, чье мировоззрение было сформировано господствующей в те годы узкоматериалистической идеологией, такие слова могли показаться бредом! Тем не менее Ванга не побоялась сказать это.</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е менее интересно и заявление пророчицы о том, что произошло во время высадки американских космонавтов на Луну. Ясновидение Ванги, судя по всему, простиралось не только во времени, но и в пространстве. Ванга заявила: «Я наблюдала за космонавтами, впервые высадившимися на Луне. Они не рассказали вам и сотой доли того, свидетелями чему они стали». Как известно, слухи о том, что американцы на Луне увидели корабли инопланетян, уже давно проникли в прессу. Официальные власти опровергали эти слухи, но было ясно, что дыма без огня не бывает — космонавты действительно встретились на Луне с чем-то шокирующим. На поверхность Луны высадились два космонавта — А. Армстронг и Э. Олдрин, третий член экипажа — М. Коллинз — остался в корабле на орбите Луны. У высадившихся на поверхность Луны космонавтов было два вида связи — внутренний, рассчитанный на переговоры с Коллинзом и с наземной службой управления полетом, и внешний, по которому велась прямая телевизионная трансляция всего, что происходило с космонавтами. В какой-то момент шагавший по поверхности Луны Армстронг переключил микрофон на внутренний канал связи и стал возбужденно и громко говорить: «Не понимаю, что здесь происходит? Прямо напротив нас, с другой стороны кратера, находятся космические корабли, больше, чем наш, с которых за нами наблюдают!» Другой космонавт, Олдрин, оказался более хладнокровным, он продолжал общение с Землей по телевизионному каналу как ни в чем не бывало. Однако поговаривают, что за высадкой космонавтов на Луну наблюдали десятки радиолюбителей, которые ухитрились каким-то образом поймать те волны, на которых работал внутренний канал связи космонавтов с Землей, — они-то и услышали не предназначенные «для всех» переговоры и восклицание изумленного Армстронга относительно кораблей инопланетян на Луне. Сразу же поползли разные слухи, быстро проникшие в прессу и распространившиеся по всему миру.</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о, судя по всему, наличие инопланетных кораблей — это еще не все, что увидели американцы на Луне...</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18" w:name="bookmark9"/>
      <w:bookmarkStart w:id="19" w:name="bookmark9"/>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20" w:name="bookmark9"/>
      <w:r>
        <w:rPr>
          <w:rStyle w:val="73"/>
          <w:rFonts w:cs="Times New Roman" w:ascii="Times New Roman" w:hAnsi="Times New Roman"/>
          <w:b w:val="false"/>
          <w:bCs w:val="false"/>
          <w:color w:val="000000"/>
          <w:sz w:val="24"/>
          <w:szCs w:val="24"/>
          <w:lang w:eastAsia="ru-RU"/>
        </w:rPr>
        <w:t>Невидимые гости из будущего</w:t>
      </w:r>
      <w:bookmarkEnd w:id="20"/>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Что же все-таки означали слова Ванги о том, что над Землей в наше время кружат невидимые глазу человека «летающие тарелки», в которых находятся невидимые же пилоты? Значит, и «тарелки», и пилоты в них являются астральными по своей материальной структуре и существуют в границах астрального плана, наблюдая и, возможно, изучая нашу жизнь?</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Безусловно, не все инопланетяне в Космосе должны существовать именно на Тонком плане бытия — они могут быть такими же физическими существами, как и мы с вами. Но пилоты и корабли, о которых говорила Ванга, скорее всего, существуют именно в границах астрального план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утверждала, что люди с других планет уже давно посещают Землю, но для землян они невидимы... Их планета называется Вамфим, она третья по счету от Земл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от что рассказывала болгарская сивилла о своих контактах с Высшим разумом:</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ервыми в контакт с землянами вступят пришельцы с планеты Вамфим. Она третья по счету от Земл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ущества с планеты Вамфим прозрачны на вид. Они одеты в нечто, напоминающее броню, которая блестит, как рыбья чешуя. Среди них встречаются и женщины. Их волосы похожи на водоросли. Они мягкие как пух и окружают их головы ореолом.</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Иногда кто-нибудь из пришельцев берет меня за руку и ведет на свою землю. Приходя туда, я хожу по земле, усыпанной звездами, словно топчу их. Те, которые приводят меня туда, передвигаются очень быстро. На их земле все удивительно красиво, нет слов, чтобы описать красоту их природы... Но домов я нигде не виде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Инопланетяне часто посещают меня... Они и похожи на нас, и непохожи. Они сильнее, подобно нашим атлетам, но покрыты перьями, как куры, — такие у них одежды, а на ногах что-то вроде «вьетнамок». На головах у них шляпы, похожие на пляжные, а под мышкой — толстые книги, как у ученых. В руках у них жезлы. Они говорят, что хотят помочь нам, что все они целители и могут лечить многие болезн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ришельцы очень аккуратны. Там, на их планете, царят четкая организация и упорный труд. Эти существа утверждают, что я — самая прямая их связь с Землей. Они общаются лишь с единицами из всех жителей нашей планеты. Они постоянно наблюдают за нами. Мне не разрешают рассказывать о том, что я вижу и слышу на их планете. Говорят, что еще не наступило для людей время знать обо всем, что они сообщают мн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предрекала, что вступление землян в контакт с инопланетянами приведет к установлению равновесия в мир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Равновесие наступит тогда, когда пришельцы вступят в контакт с людьм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Много интересной информации по поводу внеземного разума и инопланетных цивилизаций содержится в учении Живой Этики и в письмах Е.И. Рерих. Конечно, в этой небольшой работе невозможно изложить полностью все, что говорится в данном учении об иных планетах</w:t>
      </w:r>
      <w:r>
        <w:rPr>
          <w:rStyle w:val="10pt"/>
          <w:rStyle w:val="FootnoteAnchor"/>
          <w:rFonts w:cs="Times New Roman" w:ascii="Times New Roman" w:hAnsi="Times New Roman"/>
          <w:color w:val="000000"/>
          <w:sz w:val="24"/>
          <w:szCs w:val="24"/>
          <w:vertAlign w:val="superscript"/>
          <w:lang w:eastAsia="ru-RU"/>
        </w:rPr>
        <w:footnoteReference w:id="2"/>
      </w:r>
      <w:r>
        <w:rPr>
          <w:rStyle w:val="10pt"/>
          <w:rFonts w:cs="Times New Roman" w:ascii="Times New Roman" w:hAnsi="Times New Roman"/>
          <w:color w:val="000000"/>
          <w:sz w:val="24"/>
          <w:szCs w:val="24"/>
          <w:lang w:eastAsia="ru-RU"/>
        </w:rPr>
        <w:t>.</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от только некоторые сведения об отдельных сторонах жизни наших братьев по разуму.</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Рерих Е.И. Из письма от 29.01.38</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д грубостью форм и тканей подразумевается, по-видимому, примитивизм земной, физической, плотной по структуре материи по сравнению с тонкой, светящейся и пластичной материей Тонкого мира. Цивилизации Венеры и Юпитера существуют на тонкоматериальном плане бытия, и именно из материи этого плана созданы тела обитателей этих планет. Поскольку духовное развитие людей этих цивилизаций несравненно выше, чем у землян, лица и тела обитателей Венеры и Юпитера исключительно красивы. И природный мир этих планет тоже гораздо совершеннее земного. Е.И. Рерих писала об этом со слов своего духовного Учител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я птиц достигают изумительных сочетаний и красоты».</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Рерих Е.И. Из письма от 13.08.38</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удя по всему, из насекомых на Венере есть только пчелы и муравьи, так как в другом своем письме Е.И. Рерих пишет:</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челы и муравьи были принесены Великим Учителем</w:t>
      </w:r>
      <w:r>
        <w:rPr>
          <w:rStyle w:val="10pt"/>
          <w:rStyle w:val="FootnoteAnchor"/>
          <w:rFonts w:cs="Times New Roman" w:ascii="Times New Roman" w:hAnsi="Times New Roman"/>
          <w:color w:val="000000"/>
          <w:sz w:val="24"/>
          <w:szCs w:val="24"/>
          <w:vertAlign w:val="superscript"/>
          <w:lang w:eastAsia="ru-RU"/>
        </w:rPr>
        <w:footnoteReference w:id="3"/>
      </w:r>
      <w:r>
        <w:rPr>
          <w:rStyle w:val="10pt"/>
          <w:rFonts w:cs="Times New Roman" w:ascii="Times New Roman" w:hAnsi="Times New Roman"/>
          <w:color w:val="000000"/>
          <w:sz w:val="24"/>
          <w:szCs w:val="24"/>
          <w:lang w:eastAsia="ru-RU"/>
        </w:rPr>
        <w:t xml:space="preserve"> с Венеры в назидание человечеству. Также имеется легенда, что пшеница была принесена Изидою с Венеры. Интересно отметить, что ботаники утверждают, что, тогда как все злаки встречаются в диком виде, пшеница никогда и нигде не была найдена в ее первобытном состоянии».</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Рерих Е.И. Из письма от 14.0836</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Значит ли это, что на Венере есть жизнь не только на астральном плане, но и на физическом, проявляясь хотя бы в существовании низших биологических существ, подобных пчелам и муравьям, и растений, например пшеницы? Или космический Аватар, придя на Землю, принес с Венеры лишь астральные «эмбрионы» пчел, муравьев и пшеницы, создав (или найдя) для них на Земле подходящие физические формы? Об этом мы можем только догадыватьс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 xml:space="preserve">Жившая в Нью-Йорке ученица и сотрудница Е.И. Рерих, Зинаида Григорьевна Фосдик, в своем дневнике записала некоторые сведения </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о жизни на Венере, которые передавала ей Елена Ивановна. В частности, в дневнике 3. Фосдик говорится о том, что</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люди на Венере живут в астральных телах, младенцы уже при рождении имеют такое же развитие, как семилетние дети на Земле, живут до сорока лет, затем растворяют свои тела».</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З.Г. Фосдик. Мои Учителя.</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Запись от 31.08.26.</w:t>
      </w:r>
    </w:p>
    <w:p>
      <w:pPr>
        <w:pStyle w:val="TextBody"/>
        <w:shd w:fill="auto" w:val="clear"/>
        <w:spacing w:lineRule="auto" w:line="240" w:before="0" w:after="0"/>
        <w:ind w:firstLine="600"/>
        <w:rPr>
          <w:rStyle w:val="10pt"/>
          <w:rFonts w:ascii="Times New Roman" w:hAnsi="Times New Roman" w:cs="Times New Roman"/>
          <w:color w:val="000000"/>
          <w:sz w:val="24"/>
          <w:szCs w:val="24"/>
          <w:lang w:eastAsia="ru-RU"/>
        </w:rPr>
      </w:pPr>
      <w:r>
        <w:rPr>
          <w:rStyle w:val="10pt"/>
          <w:rFonts w:cs="Times New Roman" w:ascii="Times New Roman" w:hAnsi="Times New Roman"/>
          <w:color w:val="000000"/>
          <w:sz w:val="24"/>
          <w:szCs w:val="24"/>
          <w:lang w:eastAsia="ru-RU"/>
        </w:rPr>
        <w:t>Одним словом, в скором будущем нам предстоит узнать очень много нового и необычайно интересного о наших космических соседях!</w:t>
      </w:r>
    </w:p>
    <w:p>
      <w:pPr>
        <w:pStyle w:val="TextBody"/>
        <w:shd w:fill="auto" w:val="clear"/>
        <w:spacing w:lineRule="auto" w:line="240" w:before="0" w:after="0"/>
        <w:ind w:firstLine="600"/>
        <w:rPr>
          <w:rStyle w:val="10pt"/>
          <w:rFonts w:ascii="Times New Roman" w:hAnsi="Times New Roman" w:cs="Times New Roman"/>
          <w:color w:val="000000"/>
          <w:sz w:val="24"/>
          <w:szCs w:val="24"/>
          <w:lang w:eastAsia="ru-RU"/>
        </w:rPr>
      </w:pPr>
      <w:r>
        <w:rPr/>
      </w:r>
    </w:p>
    <w:p>
      <w:pPr>
        <w:pStyle w:val="4211"/>
        <w:keepNext w:val="true"/>
        <w:keepLines/>
        <w:shd w:fill="auto" w:val="clear"/>
        <w:spacing w:lineRule="auto" w:line="240" w:before="0" w:after="0"/>
        <w:ind w:firstLine="600"/>
        <w:jc w:val="both"/>
        <w:rPr>
          <w:rFonts w:ascii="Times New Roman" w:hAnsi="Times New Roman" w:cs="Times New Roman"/>
          <w:sz w:val="24"/>
          <w:szCs w:val="24"/>
        </w:rPr>
      </w:pPr>
      <w:bookmarkStart w:id="21" w:name="bookmark10"/>
      <w:r>
        <w:rPr>
          <w:rStyle w:val="4214pt"/>
          <w:rFonts w:cs="Times New Roman" w:ascii="Times New Roman" w:hAnsi="Times New Roman"/>
          <w:b/>
          <w:bCs w:val="false"/>
          <w:color w:val="000000"/>
          <w:sz w:val="24"/>
          <w:szCs w:val="24"/>
          <w:lang w:eastAsia="ru-RU"/>
        </w:rPr>
        <w:t xml:space="preserve">Глава вторая </w:t>
      </w:r>
      <w:r>
        <w:rPr>
          <w:rStyle w:val="4213pt"/>
          <w:rFonts w:cs="Times New Roman" w:ascii="Times New Roman" w:hAnsi="Times New Roman"/>
          <w:b w:val="false"/>
          <w:bCs w:val="false"/>
          <w:color w:val="000000"/>
          <w:spacing w:val="0"/>
          <w:sz w:val="24"/>
          <w:szCs w:val="24"/>
          <w:lang w:eastAsia="ru-RU"/>
        </w:rPr>
        <w:t>О Боге</w:t>
      </w:r>
      <w:bookmarkEnd w:id="21"/>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22" w:name="bookmark11"/>
      <w:r>
        <w:drawing>
          <wp:anchor behindDoc="1" distT="0" distB="0" distL="63500" distR="63500" simplePos="0" locked="0" layoutInCell="0" allowOverlap="1" relativeHeight="10">
            <wp:simplePos x="0" y="0"/>
            <wp:positionH relativeFrom="margin">
              <wp:posOffset>-304800</wp:posOffset>
            </wp:positionH>
            <wp:positionV relativeFrom="margin">
              <wp:posOffset>762000</wp:posOffset>
            </wp:positionV>
            <wp:extent cx="694690" cy="780415"/>
            <wp:effectExtent l="0" t="0" r="0" b="0"/>
            <wp:wrapTight wrapText="bothSides">
              <wp:wrapPolygon edited="0">
                <wp:start x="-3" y="0"/>
                <wp:lineTo x="21600" y="0"/>
                <wp:lineTo x="21600" y="21598"/>
                <wp:lineTo x="-3" y="21598"/>
                <wp:lineTo x="-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46" r="-52" b="-46"/>
                    <a:stretch>
                      <a:fillRect/>
                    </a:stretch>
                  </pic:blipFill>
                  <pic:spPr bwMode="auto">
                    <a:xfrm>
                      <a:off x="0" y="0"/>
                      <a:ext cx="694690" cy="780415"/>
                    </a:xfrm>
                    <a:prstGeom prst="rect">
                      <a:avLst/>
                    </a:prstGeom>
                  </pic:spPr>
                </pic:pic>
              </a:graphicData>
            </a:graphic>
          </wp:anchor>
        </w:drawing>
      </w:r>
      <w:bookmarkEnd w:id="22"/>
      <w:r>
        <w:rPr>
          <w:rStyle w:val="73"/>
          <w:rFonts w:cs="Times New Roman" w:ascii="Times New Roman" w:hAnsi="Times New Roman"/>
          <w:b w:val="false"/>
          <w:bCs w:val="false"/>
          <w:color w:val="000000"/>
          <w:sz w:val="24"/>
          <w:szCs w:val="24"/>
          <w:lang w:eastAsia="ru-RU"/>
        </w:rPr>
        <w:t>Заклятые вопросы</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Один из важнейших для эволюции человечества вопросов — это вопрос о природе Божественного нача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 этим вопросом поневоле оказываются связаны и многие заклятые проблемы бытия, такие, как судьба человека, природа Добра и зла, борьба двух этих начал, существование или несуще - ствование в этом мире высшей справедливости, и так дале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Сплошь и рядом люди видят в этом мире явную несправедливость. Воры и обманщики часто процветают, порядочные люди ни за что ни про что страдают или становятся жертвой наглецов. Спрашивается, почему Бог позволяет все это? Если именно Он создал этот мир, то почему Его создание оказалось таким несправедливым? Почему в нем так мало добра и много зла? И если все это сделал антипод Бога — дьявол, то почему Бог не сумел или не захотел помешать ему? Неу</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жели зло сильнее Добра? Мыслящий человек не может не задавать себе таких вопросов.</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о причиной этих вопросов является неправильное понимание людьми сути Божественного начала, природы Бог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Если исходить из того, что Бог — это некая наделенная сознанием и волей мистическая сверхъестественная личность, которая по своему усмотрению творит этот мир и распоряжается его судьбами, то тогда, конечно, именно Бога надо упрекать в том, что этот мир оказался таким несправедливым. Но в том-то и дело, что Бог — это не личность, подобная человеку. Бог — это не существо, а сверхличный, не имеющий какой- либо формы космический принцип, некая высшая искра духовного начала, присутствующая во всем сущем — от кристалла до человека. «Бог есть огонь», — говорится о природе Божественного начала в Священном Писании. Этот мир творит не Бог, а сама природа, а Бог, Божественное начало, в свою очередь, растворено в ней. Наличие в каждом существе или даже форме материи (кристалл, например) импульса Божественного начала дает возможность этому существу развиваться, эволюционировать. Чем более высокую организацию имеет существо, тем сильнее проявлено в нем Божественное начало. Собственно, именно оно называется духом. Таким образом,</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Бога человек носит в себе самом, Бог скрыт в недрах его духа и души-сознани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омимо сверхличного духа в каждом существе есть еще и душа, которая представляет собой уже личностное начало. В животных мы видим лишь зачатки этой индивидуальности, в человеке она уже вполне сформирована. Вместе с индивидуальностью-душой человек приобретает и свободу воли. Именно она является главным формовщиком жизненного пути человека, его кармы и судьбы, а отнюдь не некое потустороннее Божественное начало.</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понимала значение свободы воли в жизни человека. Она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Бог дал человеку мощное оружие — волю, которую никакая сила не в состоянии сломить, так что человек сам решает, кому служить».</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Кому служить — это важный принцип. Он включает в себя осуществляющийся самим человеком выбор, какому началу и в мире, и в себе самом отдать предпочтение — Добру или злу? В человеке есть не только высшее начало — дух, искра Божественного принципа, но и низшее начало, личность самого человека. Высшее начало в Агни Йоге иногда называется «высшим Я», а низшее — «низшим «я». Высшее я — это бессмертное духовное начало, побуждающее его к Добру и служению другим людям и миру. Низшее я — это смертное (или преходящее) эгоистическое начало, доставшееся человеку от прошлой, животной стадии его эволюции. Это начало побуждает его служить самому себе, его мелким эгоистическим интересам. Сознание человека, таким образом, оказывается ареной борьбы двух начал, светлого и темного. Какой выбор сделает человек? Кому будет служить, как говорила Ванга? Это зависит от его свободной воли. И этот же выбор целиком и полностью определит его судьбу, подчас не на одну только жизнь, а на многие последующие воплощения.</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Голос Божественного начала проявляется в сознании человека в том, что мы можем назвать совестью. Но если совести у человека нет — а таких людей сколько угодно, особенно в наше время — это не значит, что в душе такого человека Божественное начало отсутствует. Это значит лишь то, что свободная воля данного индивида предпочла отвергнуть свое высшее «Я» и пойти по пути зла. Что станет итогом такого пути? Итогом станет кармическая расплата человека за все зло, совершенное им в течение его жизни. Но наказание за свои прегрешения человек получит не от Бога, а от безличного космического закона кармы, являющегося регулирующим принципом самой Природы, одним из основных космических законов.</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Правда, действие закона кармы обусловлено другим космическим законом — законом перевоплощений, и именно поэтому работа закона кармы не всегда видима людям. С одной стороны, люди видят живущего в довольстве чиновника-коррупционера, составляющего свое богатство за счет окружающих, и возмущаются: «Почему Бог его не накажет?» С другой стороны, они видят несчастного ребенка, родившегося калекой и брошенного родителями, и недоумевают: «За что Бог покарал невинного ребенка?» Не зная закона перевоплощений, они не понимают, что первый пример — чиновник-вор — это причина, а второй пример — родившийся в несчастливых обстоятельствах ребенок — это следствие одного и того же явления. Просто мы не видим последующих жизней вора и не знаем предыдущих воплощений страдальц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Разумеется, карма реализуется в каждом случае по-разному. Бывают и случаи немедленного осуществления кармического наказания за прегрешения. В народе подметили это, благодаря чему родилась мудрая пословица: «Не рой другому яму — сам в нее попадешь». Бывает и так, что сначала, в молодости, человек счастлив и имеет все, что бы ему хотелось. Но наступает определенный возраст — и в его жизнь словно вторгается некая враждебная сила, принося с собой несчастья, болезни, крушение всех надежд. Варианты реализации кармы бесчисленны. Но одно остается неизменным: и счастье, и несчастье человек создает себе в жизни сам. Это не посылает ему Бог!</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23" w:name="bookmark12"/>
      <w:r>
        <w:rPr>
          <w:rStyle w:val="73"/>
          <w:rFonts w:cs="Times New Roman" w:ascii="Times New Roman" w:hAnsi="Times New Roman"/>
          <w:b w:val="false"/>
          <w:bCs w:val="false"/>
          <w:color w:val="000000"/>
          <w:sz w:val="24"/>
          <w:szCs w:val="24"/>
          <w:lang w:eastAsia="ru-RU"/>
        </w:rPr>
        <w:t>Посланники Бога</w:t>
      </w:r>
      <w:bookmarkEnd w:id="23"/>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Если Божественное начало скрыто в самом человеке, означает ли это, что во Вселенной нет никого могущественнее и совершеннее его, нет Высших сил, способных прийти ему на помощь? Конечно, есть. Высшие силы существуют и успешно помогают людям в их эволюции, несмотря на несовершенство нравственной природы человека. Многим из нас довелось почувствовать, что Высшие силы способны приходить на помощь человеку, если он такой помощи достоин. Но эти силы — не боги, то есть не какие-то надприрод- ные сверхъестественные существа. Они имеют столь же естественное происхождение, что и сам человек.</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ысшие силы — это те, кто в прошлых жизнях были такими же, как мы, людьми, но прошли свой путь эволюции раньше нас и достигли более высокой, богочеловеческой стадии развития. В христианстве есть такое понятие — богочеловек. Это понятие применимо к великим святым всех времен и народов. В Агни Йоге говорится о том, что все выдающиеся подвижники и духовные наставники разных стран мира на духовном плане объединены в одну единую для всего мира организацию. Эта организация в учении Рерихов называется Иерархией Света. На Востоке есть даже земное прибежище представителей этой организации светлых сил; оно называется Шамбало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Именно руководители Иерархии Света передали миру учения теософии и Агни Йоги, или Живой Этики. В Агни Йоге сотрудников Иерархии Света называют также духовными Учителями человечеств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Большинство великих подвижников нашей планеты являются сотрудниками Иерархии Света. Уходя с физического плана бытия при окончании очередного земного воплощения, души великих подвижников объединяются на духовном плане и совместными усилиями помогают человечеству эволюционировать. На духовном плане Они пребывают в своих высших тонкоматериальных телах, материя которых, по своей утонченной структуре и светимости, фактически представляет собой живой свет.</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Когда Вангу спросили о том, видела ли она Бога, ясновидящая ответи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Бог существует, но у него нет плоти. Это ослепительно сияющий огненный шар. Только свет — и ничего больш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озможно, Ванга видела самого Христа в Его преображенном, духовном состояни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Но, как уже говорилось, сами представители Иерархии Света считают себя не богами, а старшими братьями людей, их духовными наставниками и руководителями. Они представляют собой как бы мост, переходное звено от нашего земного плана к Высшей космической реальности, сверхличному и непостижимому Божественному началу, Вселенскому сознанию. Как писал о природе Бога и Иерархии Света сотрудник Е.И. Рерих А. Клизовский:</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 .вся многообразная жизнь Космоса с Его эволюцией и всем тем стройным порядком, какой мы наблюдаем в мироздании, осуществляется при помощи Иерархии. Миллионы Иерархов различных ступеней власти, силы и могущества принимают участие в творчестве и управлении Космосом, но не ведает этим один Бог, как ошибочно представляют себе это многие христиане».</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А.И. Клизовский.</w:t>
      </w:r>
    </w:p>
    <w:p>
      <w:pPr>
        <w:pStyle w:val="93"/>
        <w:shd w:fill="auto" w:val="clear"/>
        <w:spacing w:lineRule="auto" w:line="240"/>
        <w:ind w:firstLine="600"/>
        <w:jc w:val="both"/>
        <w:rPr>
          <w:rFonts w:ascii="Times New Roman" w:hAnsi="Times New Roman" w:cs="Times New Roman"/>
          <w:sz w:val="24"/>
          <w:szCs w:val="24"/>
        </w:rPr>
      </w:pPr>
      <w:r>
        <w:rPr>
          <w:rStyle w:val="99pt"/>
          <w:rFonts w:cs="Times New Roman" w:ascii="Times New Roman" w:hAnsi="Times New Roman"/>
          <w:i w:val="false"/>
          <w:iCs w:val="false"/>
          <w:color w:val="000000"/>
          <w:sz w:val="24"/>
          <w:szCs w:val="24"/>
          <w:lang w:eastAsia="ru-RU"/>
        </w:rPr>
        <w:t>Основы миропонимания новой эпохи</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Таким образом, представители Иерархии Света являются подлинными сотрудниками Божественного начала и Его посланниками в нашем, земном мир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4211"/>
        <w:keepNext w:val="true"/>
        <w:keepLines/>
        <w:shd w:fill="auto" w:val="clear"/>
        <w:spacing w:lineRule="auto" w:line="240" w:before="0" w:after="0"/>
        <w:ind w:firstLine="600"/>
        <w:jc w:val="both"/>
        <w:rPr/>
      </w:pPr>
      <w:bookmarkStart w:id="24" w:name="bookmark13"/>
      <w:r>
        <w:rPr>
          <w:rStyle w:val="4214pt"/>
          <w:rFonts w:cs="Times New Roman" w:ascii="Times New Roman" w:hAnsi="Times New Roman"/>
          <w:b/>
          <w:bCs w:val="false"/>
          <w:color w:val="000000"/>
          <w:sz w:val="24"/>
          <w:szCs w:val="24"/>
          <w:lang w:eastAsia="ru-RU"/>
        </w:rPr>
        <w:t xml:space="preserve">Глава третья </w:t>
      </w:r>
      <w:r>
        <w:rPr>
          <w:rStyle w:val="4213pt"/>
          <w:rFonts w:cs="Times New Roman" w:ascii="Times New Roman" w:hAnsi="Times New Roman"/>
          <w:b w:val="false"/>
          <w:bCs w:val="false"/>
          <w:color w:val="000000"/>
          <w:spacing w:val="0"/>
          <w:sz w:val="24"/>
          <w:szCs w:val="24"/>
          <w:lang w:eastAsia="ru-RU"/>
        </w:rPr>
        <w:t>Душа</w:t>
      </w:r>
      <w:bookmarkEnd w:id="24"/>
      <w:r>
        <w:rPr>
          <w:rStyle w:val="4213pt"/>
          <w:rFonts w:cs="Times New Roman" w:ascii="Times New Roman" w:hAnsi="Times New Roman"/>
          <w:b w:val="false"/>
          <w:bCs w:val="false"/>
          <w:color w:val="000000"/>
          <w:spacing w:val="0"/>
          <w:sz w:val="24"/>
          <w:szCs w:val="24"/>
          <w:lang w:eastAsia="ru-RU"/>
        </w:rPr>
        <w:t xml:space="preserve"> </w:t>
      </w:r>
      <w:bookmarkStart w:id="25" w:name="bookmark14"/>
      <w:r>
        <w:drawing>
          <wp:anchor behindDoc="1" distT="0" distB="0" distL="63500" distR="63500" simplePos="0" locked="0" layoutInCell="0" allowOverlap="1" relativeHeight="11">
            <wp:simplePos x="0" y="0"/>
            <wp:positionH relativeFrom="margin">
              <wp:posOffset>-315595</wp:posOffset>
            </wp:positionH>
            <wp:positionV relativeFrom="margin">
              <wp:posOffset>682625</wp:posOffset>
            </wp:positionV>
            <wp:extent cx="798830" cy="908050"/>
            <wp:effectExtent l="0" t="0" r="0" b="0"/>
            <wp:wrapTight wrapText="bothSides">
              <wp:wrapPolygon edited="0">
                <wp:start x="-12" y="0"/>
                <wp:lineTo x="21600" y="0"/>
                <wp:lineTo x="21600" y="21595"/>
                <wp:lineTo x="-12" y="21595"/>
                <wp:lineTo x="-1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5" t="-40" r="-45" b="-40"/>
                    <a:stretch>
                      <a:fillRect/>
                    </a:stretch>
                  </pic:blipFill>
                  <pic:spPr bwMode="auto">
                    <a:xfrm>
                      <a:off x="0" y="0"/>
                      <a:ext cx="798830" cy="908050"/>
                    </a:xfrm>
                    <a:prstGeom prst="rect">
                      <a:avLst/>
                    </a:prstGeom>
                  </pic:spPr>
                </pic:pic>
              </a:graphicData>
            </a:graphic>
          </wp:anchor>
        </w:drawing>
      </w:r>
      <w:bookmarkEnd w:id="25"/>
      <w:r>
        <w:rPr>
          <w:rStyle w:val="521"/>
          <w:rFonts w:cs="Times New Roman" w:ascii="Times New Roman" w:hAnsi="Times New Roman"/>
          <w:b w:val="false"/>
          <w:bCs w:val="false"/>
          <w:color w:val="000000"/>
          <w:spacing w:val="0"/>
          <w:sz w:val="24"/>
          <w:szCs w:val="24"/>
          <w:lang w:eastAsia="ru-RU"/>
        </w:rPr>
        <w:t>и перевоплощения</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26" w:name="bookmark15"/>
      <w:r>
        <w:rPr>
          <w:rStyle w:val="73"/>
          <w:rFonts w:cs="Times New Roman" w:ascii="Times New Roman" w:hAnsi="Times New Roman"/>
          <w:b w:val="false"/>
          <w:bCs w:val="false"/>
          <w:color w:val="000000"/>
          <w:sz w:val="24"/>
          <w:szCs w:val="24"/>
          <w:lang w:eastAsia="ru-RU"/>
        </w:rPr>
        <w:t>Душа на ином плане</w:t>
      </w:r>
      <w:bookmarkEnd w:id="26"/>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е нередко задавали вопросы о том, что такое душа, что происходит с ней после смерти, перевоплощается ли она, и тому подобное. Представления Ванги о природе души заслуживают того, чтобы познакомиться с ними подробнее.</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Ванга утверждала:</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Душам, живущим в потустороннем мире, по тридцать лет, они в возрасте Христа. У них есть зрение, слух, вкус. Некоторые из них помогают живым. А самые лучшие снова возвращаются на землю».</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 xml:space="preserve">В Агни Йоге душой называется потенциально бессмертная часть природы человека. </w:t>
      </w:r>
      <w:r>
        <w:rPr>
          <w:rStyle w:val="9pt"/>
          <w:rFonts w:cs="Times New Roman" w:ascii="Times New Roman" w:hAnsi="Times New Roman"/>
          <w:color w:val="000000"/>
          <w:sz w:val="24"/>
          <w:szCs w:val="24"/>
          <w:lang w:eastAsia="ru-RU"/>
        </w:rPr>
        <w:t>Потенциально</w:t>
      </w:r>
      <w:r>
        <w:rPr>
          <w:rStyle w:val="10pt"/>
          <w:rFonts w:cs="Times New Roman" w:ascii="Times New Roman" w:hAnsi="Times New Roman"/>
          <w:color w:val="000000"/>
          <w:sz w:val="24"/>
          <w:szCs w:val="24"/>
          <w:lang w:eastAsia="ru-RU"/>
        </w:rPr>
        <w:t xml:space="preserve"> бессмертная потому, что, хотя и редко, но среди человечества происходят такие случаи, </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когда душа человека умирает. В учении Рерихов говорится, что душа имеет сложную, составную природу: бессмертный сверхличный дух, представляющий собой некий универсальный энергетический принцип, единый для всех форм жизни в Космосе, и индивидуализированная, хранящая все характерные особенности человека душа. Душа хранит память обо всех воплощениях каждого человека, она же является вместилищем всех его накоплений: духовных, нравственных, кармических.</w:t>
      </w:r>
    </w:p>
    <w:p>
      <w:pPr>
        <w:pStyle w:val="TextBody"/>
        <w:shd w:fill="auto" w:val="clear"/>
        <w:spacing w:lineRule="auto" w:line="240" w:before="0" w:after="0"/>
        <w:ind w:firstLine="600"/>
        <w:rPr>
          <w:rFonts w:ascii="Times New Roman" w:hAnsi="Times New Roman" w:cs="Times New Roman"/>
          <w:sz w:val="24"/>
          <w:szCs w:val="24"/>
        </w:rPr>
      </w:pPr>
      <w:r>
        <w:rPr>
          <w:rStyle w:val="10pt"/>
          <w:rFonts w:cs="Times New Roman" w:ascii="Times New Roman" w:hAnsi="Times New Roman"/>
          <w:color w:val="000000"/>
          <w:sz w:val="24"/>
          <w:szCs w:val="24"/>
          <w:lang w:eastAsia="ru-RU"/>
        </w:rPr>
        <w:t xml:space="preserve">Когда Ванга говорила о том, что в мире ином всем душам по тридцать лет, она не совсем точно выразилась. Душа не может выглядеть на сколько-то лет, потому что по форме представляет собой прототип того самого «огненного шара», которым является Бог, только, конечно, в уменьшенной форме. Душа — это светящийся сгусток тонкой материи и энергии. А на тридцать лет в мире ином выглядят оболочки, или носители, души-сознания — астральные тела людей, перешедших туда с земного плана. Астральное тело человека повторяет очертаниями его физическое тело. Оно, в отличие от физического тела, не стареет, а всю жизнь остается «молодым» внешне. Сбрасывая с себя отжившее физическое тело после смерти, астральное тело просто остается таким, каким оно было всегда. Но родственники недавно умерших людей часто видят их во </w:t>
      </w:r>
      <w:r>
        <w:rPr>
          <w:rStyle w:val="10pt2"/>
          <w:rFonts w:cs="Times New Roman" w:ascii="Times New Roman" w:hAnsi="Times New Roman"/>
          <w:color w:val="000000"/>
          <w:sz w:val="24"/>
          <w:szCs w:val="24"/>
          <w:lang w:eastAsia="ru-RU"/>
        </w:rPr>
        <w:t>сне молодыми и красивыми — такими они действительно становятся, переходя на астральный план.</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днако и тут в учении Рерихов не все совпадает с мнением Ванги по поводу возраста умерших. В Агни Йоге и других эзотерических учениях говорится, что в случае смерти ребенка его астральное тело так и будет находиться на астральном плане в детском возрасте, с детским астральным телом и соответствующим сознанием. Астральные тела детей, преждевременно лишившихся физического тела, какое-то время находятся в мире ином, пока их сознание перерабатывает тот небольшой опыт земной жизни, который они получили. А затем они вновь воплощаются на земном плане, не дожидаясь, пока «вырастут» на астральном до уровня развития взрослого человек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чень часто умершие дети воплощаются через год-другой в той же семье, у тех же родителей, так как кармически они были связаны именно с ними и должны были жить именно в этой семье. Бывают случаи, когда несчастные матери, потерявшие одного ребенка, испытывают при этом такой шок, что отказываются иметь детей в дальнейшем. Это величайшая ошибка! Мать, потерявшая ребенка, может обрести его же, то есть родную, кармически связанную с ней душу, еще раз в другом рождении. Рожая еще одного ребенка, она в подобном случае просто создает новое, более совершенное тело для той же самой души. Конечно, это не всегда бывает именно так. Но если мать, потерявшая ребенка, очень захочет обрести его вновь, и карма самого ребенка позволяет это — она может своей любовью вновь «притянуть» к себе с астрала его душу, тем самым ускорив его новое воплощение.</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27" w:name="bookmark16"/>
      <w:r>
        <w:rPr>
          <w:rStyle w:val="72"/>
          <w:rFonts w:cs="Times New Roman" w:ascii="Times New Roman" w:hAnsi="Times New Roman"/>
          <w:b w:val="false"/>
          <w:bCs w:val="false"/>
          <w:color w:val="000000"/>
          <w:sz w:val="24"/>
          <w:szCs w:val="24"/>
          <w:lang w:eastAsia="ru-RU"/>
        </w:rPr>
        <w:t>Возраст души</w:t>
      </w:r>
      <w:bookmarkEnd w:id="27"/>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 все-таки: есть ли у души возраст? Есть! Но он, в отличие от тела, может исчисляться периодом от сотен тысяч до нескольких миллионов лет. Ведь душа — это бессмертная индивидуальность человека, единая для всех его воплощен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Знаменитому американскому ясновидящему Эдгару Кейси во время его трансов открывались знания о прежних воплощениях приходивших к нему на сеансы людей, и среди них было много бывших атлантов. Атлантида существовала миллионы лет тому назад, основная ее часть разрушилась более миллиона лет назад, и лишь последний оплот Атлантиды — остров Посейдо- нис — опустился на дно морское сравнительно недавно — около 12 тысяч лет назад.</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Агни Йоге есть понятия «старых духов» и «молодых духов». Старые духи — это духи, давно выделившиеся из животного состояния и прошедшие много воплощений; молодые — недавно перешедшие в человеческое состояние из животного царства и прошедшие немного воплощений. Чем старше дух — тем больше его интеллектуальные, нравственные и духовные накопления, и, как правило, тем выше его творческие способност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письме от 31 августа 1936 года Е.И. Рерих писа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менно слабость характера указывает на сравнительную молодость духа. Старые духи знают, чего они хотят, и обычно очень упорны в своих решениях и достижения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менно старые духи, прошедшие много воплощений и благодаря этому приобретшие большой жизненный опыт и творческие накопления, при условии их следования по пути Добра рано или поздно достигают духовного совершенства и становятся великими подвижниками, а затем и богочеловеками (или, как говорят на Востоке, Архатами). Если же человек избрал путь зла и многие воплощения «совершенствовался» во зле, он становится сознательным сотрудником сил зла, черным магом и антиподом Архата — активным представителем сил зла. Этот путь в бездну может длиться сотни тысяч лет, но рано или поздно с этим человеком происходит то, что называется смертью души.</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28" w:name="bookmark17"/>
      <w:bookmarkStart w:id="29" w:name="bookmark17"/>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30" w:name="bookmark17"/>
      <w:r>
        <w:rPr>
          <w:rStyle w:val="72"/>
          <w:rFonts w:cs="Times New Roman" w:ascii="Times New Roman" w:hAnsi="Times New Roman"/>
          <w:b w:val="false"/>
          <w:bCs w:val="false"/>
          <w:color w:val="000000"/>
          <w:sz w:val="24"/>
          <w:szCs w:val="24"/>
          <w:lang w:eastAsia="ru-RU"/>
        </w:rPr>
        <w:t>Может ли душа умереть?</w:t>
      </w:r>
      <w:bookmarkEnd w:id="30"/>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анга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Душа не умирает. Только души плохих людей озлобляются, и их не призывают на неб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ни не перевоплощают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идимо, ясновидящая считала, что в случаях особо сильной стадии моральной деградации душа человека перестает перевоплощаться на земле и остается на астральном плане, в его низших слоях, называемых в религиях адо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о в Агни Йоге и других эзотерических учениях говорится, что душа в очень редких случаях все-таки может умереть, то есть попросту уничтожиться. Абсолютно бессмертным является дух человека — он действительно никогда не умирает. Если душа человека погибает, то дух его все равно остается бессмертным. Но в случае гибели души человеческая индивидуальность уничтожается уже навсегда вместе со всеми ее накоплениями. Дух такого индивида отделяется от души и просто «улетает» в просторы Вселенной как сверхличностный принцип, не имеющий индивидуализированного сознан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Бывает, что смерть души наступает даже не в силу осознанного желания человека следовать по пути зла и причинять вред всему окружающему, а в силу моральной деградации личности и ее неспособности бороться со своими низшими страстями. Если разврат, пьянство, лень, стремление жить за чужой счет и тому подобные пороки повторяются из воплощения в воплощение, то это очень быстро приводит человека к нравственному разложению, за определенной стадией которого следует распад сознания и уничтожение самой души.</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31" w:name="bookmark18"/>
      <w:bookmarkStart w:id="32" w:name="bookmark18"/>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33" w:name="bookmark18"/>
      <w:r>
        <w:rPr>
          <w:rStyle w:val="72"/>
          <w:rFonts w:cs="Times New Roman" w:ascii="Times New Roman" w:hAnsi="Times New Roman"/>
          <w:b w:val="false"/>
          <w:bCs w:val="false"/>
          <w:color w:val="000000"/>
          <w:sz w:val="24"/>
          <w:szCs w:val="24"/>
          <w:lang w:eastAsia="ru-RU"/>
        </w:rPr>
        <w:t>Эволюция души</w:t>
      </w:r>
      <w:bookmarkEnd w:id="33"/>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Зачем приходит в наш земной мир душа? Чтобы стать более совершенной. Физический план с его плотными, жесткими энергиями, четко выраженными условиями существования является наилучшим местом для эволюции души и развития всех моральных, духовных и интеллектуальных качеств человек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С каждым новым воплощением душа-сознание обретает все больше знаний и опыта, становится все совершеннее. Это и есть процесс эволюции. Ванга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Со смертью умирает только тело человека, а не душа. То, что не подвластно смерти, развивается и достигает более высокого состояния. Это происходит приблизительно так: сначала ты умираешь, как неграмотный, потом — как учащийся, затем — как человек с высшим образованием, потом как ученый и т.д. Это путь души... »</w:t>
      </w:r>
    </w:p>
    <w:p>
      <w:pPr>
        <w:pStyle w:val="1311"/>
        <w:shd w:fill="auto" w:val="clear"/>
        <w:spacing w:lineRule="auto" w:line="240" w:before="0" w:after="0"/>
        <w:ind w:firstLine="600"/>
        <w:rPr>
          <w:rStyle w:val="1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p>
    <w:p>
      <w:pPr>
        <w:pStyle w:val="1311"/>
        <w:shd w:fill="auto" w:val="clear"/>
        <w:spacing w:lineRule="auto" w:line="240" w:before="0" w:after="0"/>
        <w:ind w:firstLine="600"/>
        <w:rPr>
          <w:rFonts w:ascii="Times New Roman" w:hAnsi="Times New Roman" w:cs="Times New Roman"/>
          <w:sz w:val="24"/>
          <w:szCs w:val="24"/>
        </w:rPr>
      </w:pPr>
      <w:r>
        <w:rPr>
          <w:rStyle w:val="13"/>
          <w:rFonts w:cs="Times New Roman" w:ascii="Times New Roman" w:hAnsi="Times New Roman"/>
          <w:b w:val="false"/>
          <w:bCs w:val="false"/>
          <w:color w:val="000000"/>
          <w:sz w:val="24"/>
          <w:szCs w:val="24"/>
          <w:lang w:eastAsia="ru-RU"/>
        </w:rPr>
        <w:t>Откуда и как приходит душ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ще один интересный вопрос — каким образом происходит воплощение души в физическое тело младенца? Когда это случается? Ванга ответила на этот вопрос так:</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ткуда приходит душа? Она спускается с неба, из космоса, по солнечному лучу и проникает в ребенка во чреве матери. Он начинает жить самостоятельной жизнью, хотя пуповина еще не перерезан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Когда это происходит, когда вспыхивает эта искра? За 21 день до рождения. Нам не дано знать, как именно приходит эта искра, как попадает она в человеческое тело, но если этого не произойдет, ребенок родится мертвы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лена Ивановна Рерих высказала на этот счет иное мнение. Отвечая на вопрос одного из своих сотрудников по поводу абортов, она писала о воплощении души следующе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акже у Вас правильно затронут вопрос об абортах. Вопрос этот очень своевременен, ибо сейчас по этому поводу распространяется столько гнуснейшей литературы и даже с благословения духовных пастырей, некоторые среди них открыто высказывались за предотвращение рожден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риведу строки из Учения: «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 Также сказано, что «как голод толкает к пище, так же дух летит к воплощению, ибо только материя дает новые импульсы». Следовательно, не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мою. Какую тяжкую карму готовят себе невежественные и преступные родители уничтожением плода!»</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19.06.33</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34" w:name="bookmark19"/>
      <w:bookmarkStart w:id="35" w:name="bookmark19"/>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36" w:name="bookmark19"/>
      <w:r>
        <w:rPr>
          <w:rStyle w:val="72"/>
          <w:rFonts w:cs="Times New Roman" w:ascii="Times New Roman" w:hAnsi="Times New Roman"/>
          <w:b w:val="false"/>
          <w:bCs w:val="false"/>
          <w:color w:val="000000"/>
          <w:sz w:val="24"/>
          <w:szCs w:val="24"/>
          <w:lang w:eastAsia="ru-RU"/>
        </w:rPr>
        <w:t>Перевоплощение</w:t>
      </w:r>
      <w:bookmarkEnd w:id="36"/>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анга на основании своих видений утверждала, что перевоплощение абсолютно реально. О перевоплощениях и об ином мире Ванга часто беседовала со своим давним другом, профессоро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Д. Филиповым. По его воспоминаниям, Ванга даже сказала ему как-то о том, что в одной из прежних жизней она была дочерью фараона, и у нее была сестра. В новом воплощении ее мать — бывшая фараонша — долгие годы жила при соборе Парижской Богоматери. Какое-то время ее душа звала Вангу приехать в Париж, чтобы увидеть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звестно, что Ванга никогда и никуда не выезжала из Болгарии. Собственно, она и не стремилась к этому. Только раз в жизни у пророчицы возникло желание съездить в Париж, чтобы посетить Нотр-Дам. Почему она мечтала попасть в собор Парижской Богоматери, становится ясно из ее разговора с писателем Л. Георгиевым (об этом написал в своих воспоминаниях и профессор Филипов). Ванга рассказала ему об одном своем сн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Мне приснилась Богородица, которая сказала: «Приезжай в Париж 2 мая. Найди большой собор Нотр-Дам, и там у правой иконы одна фараонша заговорит с твоей душой». Что она мне скажет, Богородица не сообщила. Но я знаю, что должна съездить в Париж».</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ри этом Ванга описала совершенно незнакомую ей столицу Франции, назвала улицы и площади города, и его основные достопримечательности. Но, увы — ее мечта так и не сбылась. В те годы болгарские власти не выпустили Вангу из страны. Позднее ее выезду за рубеж уже никто не препятствовал, но Ванга сказала, что ее мать к тому времени уже живет в другом месте, где-то на юге Франц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озможно, впрочем, что Ванга помнила не одно только свое воплощение в качестве дочери фараона. Ее близким запомнилось одно из самых загадочных высказываний Ванг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У меня три имени. Одно — Ванга, другое — Петка, а третье еще никому не известн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 xml:space="preserve">Петкой в Болгарии называют святую, жившую в </w:t>
      </w:r>
      <w:r>
        <w:rPr>
          <w:rStyle w:val="10pt2"/>
          <w:rFonts w:cs="Times New Roman" w:ascii="Times New Roman" w:hAnsi="Times New Roman"/>
          <w:color w:val="000000"/>
          <w:sz w:val="24"/>
          <w:szCs w:val="24"/>
          <w:lang w:val="en-US" w:eastAsia="en-US"/>
        </w:rPr>
        <w:t>XI</w:t>
      </w:r>
      <w:r>
        <w:rPr>
          <w:rStyle w:val="10pt2"/>
          <w:rFonts w:cs="Times New Roman" w:ascii="Times New Roman" w:hAnsi="Times New Roman"/>
          <w:color w:val="000000"/>
          <w:sz w:val="24"/>
          <w:szCs w:val="24"/>
          <w:lang w:eastAsia="en-US"/>
        </w:rPr>
        <w:t xml:space="preserve"> </w:t>
      </w:r>
      <w:r>
        <w:rPr>
          <w:rStyle w:val="10pt2"/>
          <w:rFonts w:cs="Times New Roman" w:ascii="Times New Roman" w:hAnsi="Times New Roman"/>
          <w:color w:val="000000"/>
          <w:sz w:val="24"/>
          <w:szCs w:val="24"/>
          <w:lang w:eastAsia="ru-RU"/>
        </w:rPr>
        <w:t>веке — в России она известна как Святая Параскева. Известно также, что Ванга очень любила святую Петку, и храм, построенный на деньги Ванги в Рупите — местечке, в котором она жила, — был назван в честь святой Петки.</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37" w:name="bookmark20"/>
      <w:r>
        <w:rPr>
          <w:rStyle w:val="72"/>
          <w:rFonts w:cs="Times New Roman" w:ascii="Times New Roman" w:hAnsi="Times New Roman"/>
          <w:b w:val="false"/>
          <w:bCs w:val="false"/>
          <w:color w:val="000000"/>
          <w:sz w:val="24"/>
          <w:szCs w:val="24"/>
          <w:lang w:eastAsia="ru-RU"/>
        </w:rPr>
        <w:t>Кто и как воплощается</w:t>
      </w:r>
      <w:bookmarkEnd w:id="37"/>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Болгарская ясновидящая считала — или, во всяком случае, ее слова так были поняты окружающими, — что на земной план возвращаются души только самых лучших в духовно-нравствен - ном отношении людей для того, чтобы завершить миссию своей прошлой жизн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Слова Ванги о перевоплощениях были переданы так:</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еревоплощение существует, но оно не затрагивает все души. На Землю возвращаются только самые добрые и лучши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одавляющая часть землян перевоплощаются; но среди них, увы, бывают далеко не только самые лучшие, как об этом сказала Ванга. Души неразвитых, грубых, эгоистичных людей тоже возвращаются на землю, чтобы в своих последующих воплощениях испытать на себе кармические последствия собственных прегрешений. Они нередко рождаются инвалидами, становятся сиротами в раннем детстве, составляют беднейшие слои населения нашей планеты, которым труднее всего живется. Люди, разбогатевшие в прошлой жизни нечестными путями, коррумпированные чиновники и воры всех мастей в своих новых воплощениях станут бед- няками-горемыками, вынужденными не только терпеть каторжный труд за гроши, но и испытывать постоянные унижения и притеснения со стороны таких же богатых, наделенных властью наглецов, которыми были они сами в своей прошлой жизн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а долю «кармических должников» выпадает очень много страданий, а за что — они не понимают, так как не знают о законе перевоплощений и его кармической обусловленности. В одной из теософских книг, изданных в XIX веке, говорилось о том, что если бы члены английского парламента, принимающие несправедливые законы, ущемляющие интересы неимущих, знали, что в качестве кармического наказания за это они сами в следующей жизни родятся в беднейших кварталах Лондона, то они бы позаботились о том, чтобы сделать жизнь беднейших слоев населения в своей стране менее тяжелой.</w:t>
      </w:r>
    </w:p>
    <w:p>
      <w:pPr>
        <w:pStyle w:val="712"/>
        <w:keepNext w:val="true"/>
        <w:keepLines/>
        <w:shd w:fill="auto" w:val="clear"/>
        <w:spacing w:lineRule="auto" w:line="240" w:before="0" w:after="0"/>
        <w:ind w:firstLine="600"/>
        <w:jc w:val="both"/>
        <w:rPr>
          <w:rStyle w:val="74"/>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38" w:name="bookmark21"/>
      <w:bookmarkStart w:id="39" w:name="bookmark21"/>
    </w:p>
    <w:p>
      <w:pPr>
        <w:pStyle w:val="712"/>
        <w:keepNext w:val="true"/>
        <w:keepLines/>
        <w:shd w:fill="auto" w:val="clear"/>
        <w:spacing w:lineRule="auto" w:line="240" w:before="0" w:after="0"/>
        <w:ind w:firstLine="600"/>
        <w:jc w:val="both"/>
        <w:rPr>
          <w:rStyle w:val="74"/>
          <w:rFonts w:ascii="Times New Roman" w:hAnsi="Times New Roman" w:cs="Times New Roman"/>
          <w:b w:val="false"/>
          <w:b w:val="false"/>
          <w:bCs w:val="false"/>
          <w:color w:val="000000"/>
          <w:sz w:val="24"/>
          <w:szCs w:val="24"/>
          <w:lang w:eastAsia="ru-RU"/>
        </w:rPr>
      </w:pPr>
      <w:r>
        <w:rPr>
          <w:rStyle w:val="74"/>
          <w:rFonts w:cs="Times New Roman" w:ascii="Times New Roman" w:hAnsi="Times New Roman"/>
          <w:b w:val="false"/>
          <w:bCs w:val="false"/>
          <w:color w:val="000000"/>
          <w:sz w:val="24"/>
          <w:szCs w:val="24"/>
          <w:lang w:eastAsia="ru-RU"/>
        </w:rPr>
        <w:t xml:space="preserve">ПРОШЛЫЕ ЖИЗНИ </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40" w:name="bookmark21"/>
      <w:r>
        <w:rPr>
          <w:rStyle w:val="72"/>
          <w:rFonts w:cs="Times New Roman" w:ascii="Times New Roman" w:hAnsi="Times New Roman"/>
          <w:b w:val="false"/>
          <w:bCs w:val="false"/>
          <w:color w:val="000000"/>
          <w:sz w:val="24"/>
          <w:szCs w:val="24"/>
          <w:lang w:eastAsia="ru-RU"/>
        </w:rPr>
        <w:t>Ванга о перевоплощениях</w:t>
      </w:r>
      <w:bookmarkEnd w:id="40"/>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есмотря на то что Ванга знала о перевоплощениях и при желании могла «увидеть» обстоятельства прошлой жизни человека, она не любила рассказывать людям об их прошлых жизнях, даже когда ее об этом спрашивал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звестны следующие слова Ванг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Многие спрашивают: «Скажи, кем я был в прошлой жизни?» Я отвечаю: «А кто сказал, что у тебя была прошлая жизнь?» Другие интересуются: «Кем я буду в следующей жизни?» Я говорю им: «А откуда известно, что у тебя будет другая жизнь? Подумай лучше о настоящей, о том, как стать лучш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анга явно стремилась дать понять людям, что надо думать не о прошлых или будущих воплощениях, а о нынешней жизни. Такую же позицию в данном вопросе занимали авторы Живой Этики. В учении Рерихов тоже говорится о том, что надо поменьше задумываться о прошлых жизнях и побольше — о своем настоящем существовании. Создатели Агни Йоги подчеркивали тот факт, что природа не случайно скрыла от человека память о его прежних существованиях. Это знание без вреда для духовного развития может быть доступно только духовно подготовленным людям, каковых всегда было меньшинство. Если люди низкого уровня развития узнают о своей прошлой жизни, ничего хорошего им это не принесет. Вот как объясняла это Е.И. Рери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еперь, что касается до воплощений, то преждевременное знание их очень вредно для восходящего духа; потому они так мудро сокрыты Природою, действующей всегда и во всем законом ЦЕЛЕСООБРАЗНОСТИ. Часто преждевременное знание своих воплощений может остановить дальнейшее восхождение, ибо оно или может ввергнуть дух в бездну отчаяния, в случае раскрытия какого-либо предательства в прошлом, или же усилить самомнение, одно из самых преграждающих качеств на пути ученичества. Потому следует благословлять мудрый покров тайны, тем более что на месте восхождения дух сам снимает покров этот, видит свои воплощения и смысл их становится ему понятен. Можно часто встретить нечестных или самообольщен- ных лжецов, приписывающих себе великие воплощения. Потому столько Юл[иев] Цезарей, Тамерланов, Аспазий, Семирамид, Клеопатр и так далее, одновременно посещающих нашу Землю».</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12.04.35</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 прошлых воплощениях Ванга говорила также с писателем В. Сидоровым и со своей молодой подругой Людмилой Живковой. В своем очерке «Людмила и Вангелия» В. Сидоров приводил фрагмент из своей беседы с Вангой, при которой присутствовала — и как собеседница, и как переводчица — Людмила Живков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 Когда пишешь о Болгарии, — рекомендовала мне Ванга, — держи в уме Людмилу.</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Собственно, я и старался следовать этому совету, работая над данным очерком.)</w:t>
      </w:r>
    </w:p>
    <w:p>
      <w:pPr>
        <w:pStyle w:val="TextBody"/>
        <w:numPr>
          <w:ilvl w:val="0"/>
          <w:numId w:val="1"/>
        </w:numPr>
        <w:shd w:fill="auto" w:val="clear"/>
        <w:tabs>
          <w:tab w:val="clear" w:pos="720"/>
          <w:tab w:val="left" w:pos="1041"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ы были связаны в прошлом, — сообщила нам Ванга. — Вы находились в одно и то же время при святце Сергее. В его монастыр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 воскликнула, захваченная картиной воскресшего прошлого:</w:t>
      </w:r>
    </w:p>
    <w:p>
      <w:pPr>
        <w:pStyle w:val="TextBody"/>
        <w:numPr>
          <w:ilvl w:val="0"/>
          <w:numId w:val="1"/>
        </w:numPr>
        <w:shd w:fill="auto" w:val="clear"/>
        <w:tabs>
          <w:tab w:val="clear" w:pos="720"/>
          <w:tab w:val="left" w:pos="1079"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й-ой! Вижу тебя, — это к Людмиле. — Ты офицер. У тебя русская душа. Войско надвигается как пламя, а воины как языки этого пламени. Ой-ой, русская душа идет вперед и ничего не боит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 опять к Людмиле:</w:t>
      </w:r>
    </w:p>
    <w:p>
      <w:pPr>
        <w:pStyle w:val="TextBody"/>
        <w:numPr>
          <w:ilvl w:val="0"/>
          <w:numId w:val="1"/>
        </w:numPr>
        <w:shd w:fill="auto" w:val="clear"/>
        <w:tabs>
          <w:tab w:val="clear" w:pos="720"/>
          <w:tab w:val="left" w:pos="1012"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ы всегда будешь с Россией. Для тебя Россия — это все. Должны появиться другие женщины, похожие на тебя. Они еще не пришли с неба. Но скоро придут и будут помогать земл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Этот разговор происходил в бывших царских апартаментах под Софией год спустя после первой нашей встречи. Именно его, не подозревая, что он станет последним, мы и записали на магнитофонную пленку».</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Сидоров В.М. «Людмила и Вангелия»</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41" w:name="bookmark23"/>
      <w:bookmarkStart w:id="42" w:name="bookmark22"/>
      <w:bookmarkStart w:id="43" w:name="bookmark23"/>
      <w:bookmarkStart w:id="44" w:name="bookmark22"/>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45" w:name="bookmark23"/>
      <w:bookmarkStart w:id="46" w:name="bookmark22"/>
      <w:r>
        <w:rPr>
          <w:rStyle w:val="72"/>
          <w:rFonts w:cs="Times New Roman" w:ascii="Times New Roman" w:hAnsi="Times New Roman"/>
          <w:b w:val="false"/>
          <w:bCs w:val="false"/>
          <w:color w:val="000000"/>
          <w:sz w:val="24"/>
          <w:szCs w:val="24"/>
          <w:lang w:eastAsia="ru-RU"/>
        </w:rPr>
        <w:t>Память о прошлых жизнях</w:t>
      </w:r>
      <w:bookmarkEnd w:id="45"/>
      <w:bookmarkEnd w:id="46"/>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есмотря на то что у подавляющего большинства людей память о прошлых жизнях заблокирована, периодически в разных странах мира появляются люди, в силу каких-то причин вспоминающих обстоятельства своих прежних воплощений. Нередко основным импульсом к пробуждению этих воспоминаний является тяжелая болезнь или опасная травма. После перенесенного физического и психического шока в сверхсознании человека словно рушатся какие-то барьеры и информация о прошлых воплощениях становится доступной ему подчас вместе с характерными навыками, свойственными ему в прошлых жизнях, — например, знанием языка той страны, в которой он жил тогд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нтересные случаи пробуждения памяти о прежних воплощениях описала в своих письмах сотрудникам Е.И. Рери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аши местные газеты полны заметками о ярком случае, подтверждающем доктрину перевоплощения. Так, маленькая восьмилетняя девочка, проживающая в Дели, помнит свою прошлую жизнь. Дом ее отца, мануфакт[урно- го] торговца, стал сейчас местом поклонения. Со всех концов Индии тянутся толпы посмотреть на эту девочку, которая в глазах их является воплощением Деви — богини, ибо кто кроме Деви может помнить свои воплощения? Уже с четырех лет она рассказывала о своей прошлой жизни, но родные не обращали на это никакого внимания, пока об этом не узнал бывший директор местной школы. Он настолько заинтересовался необычными данными, приводимыми девочкой, что решил их проверить. Девочка Шанти дала ему имя своего прежнего мужа и своих бывших родственников, также и название города, где она раньше проживала, описала все достопримечательные здания его и также сообщила массу подробностей своей прежней жизни, также, что она умерла вскоре после родов, когда родившемуся сыну было всего лиш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десять дней. Школьный учитель написал все это по данному адресу, и каково было удивление, когда пришел ответ от бывшего мужа, а затем и сам он приехал с сыном, которому было уже 11 лет, навестить свою бывшую жену. Девочка сейчас же узнала их и долго плакала, смотря на сына. Она упомянула несколько случаев из их совместной жизни, которые были подтверждены ее мужем. Также она сообщила ему, что в одном углу его дома в Муттра она закопала 100 рупий, чтобы принести их в дар богине, если ребенок, при рождении которого она умерла, выживет. Так как девочка настойчиво просила, чтобы ее отвезли в город, где она раньше жила, в ее прежний дом и к прежним родителям, то решено было исполнить ее желание, но при этом все уговорились не говорить девочке, когда поезд подойдет к этой станции. Сопровождать ее собралась целая группа лиц, заинтересованных этим феноменом, все имена их приводятся в газете. Конечно, как только поезд стал подходить к станции Муттра, девочка радостно узнала его и заторопилась. Затем была нанята тонга (коляска) и вознице было сказано, чтобы он следовал указаниям девочки. Сопровождающие хотели убедиться, насколько она помнила местность. Девочка без малейшего колебания указала направление и все повороты, попутно отмечая те изменения, которые произошли за 11 лет, истекшие со дня ее смерти, и все они оказались совершенно точны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Доехав до тупика, она сказала, что здесь нужно слезть и пойти узким переулком, ведущим к ее дому. Среди толпы пришедших на нее посмотреть она сейчас же узнала всех своих родственников, называя их по именам. В доме она пошла в комнату, где были закопаны ее деньги, и деньги эти были тут же найдены. Газета приводит еще много подробностей, рассказанных ею, которые все были проверены. Девочка рассказывает также, что, прежде чем родиться в Дели, она родилась в другом месте, но умерла двух с половиной ле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е же газеты отмечают еще один замечательный случай с крестьянской девушкой, имевший место в Австрии. Девушка эта заболела сильной горячкой и по выздоровлении стала утверждать, что она испанка и раньше жила в Мадриде, где она была торговкой овощами на городском рынке. Но самое интересное — это то, что она вспомнила испанский язык и при этом не забыла немецкий и вполне сознает свое настоящее воплощение. Так сближение миров совершается на наших глазах, и много подобных детей с воспоминаниями о прошлых жизнях будут приходить на Землю.</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 в нашей местности мы знаем семью, у которой пятилетний мальчик постоянно твердит, что его родители не настоящие и что раньш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н был ламою</w:t>
      </w:r>
      <w:r>
        <w:rPr>
          <w:rStyle w:val="10pt2"/>
          <w:rStyle w:val="FootnoteAnchor"/>
          <w:rFonts w:cs="Times New Roman" w:ascii="Times New Roman" w:hAnsi="Times New Roman"/>
          <w:color w:val="000000"/>
          <w:sz w:val="24"/>
          <w:szCs w:val="24"/>
          <w:vertAlign w:val="superscript"/>
          <w:lang w:eastAsia="ru-RU"/>
        </w:rPr>
        <w:footnoteReference w:id="4"/>
      </w:r>
      <w:r>
        <w:rPr>
          <w:rStyle w:val="10pt2"/>
          <w:rFonts w:cs="Times New Roman" w:ascii="Times New Roman" w:hAnsi="Times New Roman"/>
          <w:color w:val="000000"/>
          <w:sz w:val="24"/>
          <w:szCs w:val="24"/>
          <w:lang w:eastAsia="ru-RU"/>
        </w:rPr>
        <w:t xml:space="preserve"> и жил в монастыре. Часто этот мальчик убегает из дома в поисках монастыря, и неизменно его находят идущим с маленькой котомочкой за плечами в сторону Малого Тибета. В котомочку он складывает лишь священные книг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 xml:space="preserve">Первый случай описан в английской газете Индии от 29.XI. 1935 г. под названием </w:t>
      </w:r>
      <w:r>
        <w:rPr>
          <w:rStyle w:val="10pt2"/>
          <w:rFonts w:cs="Times New Roman" w:ascii="Times New Roman" w:hAnsi="Times New Roman"/>
          <w:color w:val="000000"/>
          <w:sz w:val="24"/>
          <w:szCs w:val="24"/>
          <w:lang w:eastAsia="en-US"/>
        </w:rPr>
        <w:t>«</w:t>
      </w:r>
      <w:r>
        <w:rPr>
          <w:rStyle w:val="10pt2"/>
          <w:rFonts w:cs="Times New Roman" w:ascii="Times New Roman" w:hAnsi="Times New Roman"/>
          <w:color w:val="000000"/>
          <w:sz w:val="24"/>
          <w:szCs w:val="24"/>
          <w:lang w:val="en-US" w:eastAsia="en-US"/>
        </w:rPr>
        <w:t>The</w:t>
      </w:r>
      <w:r>
        <w:rPr>
          <w:rStyle w:val="10pt2"/>
          <w:rFonts w:cs="Times New Roman" w:ascii="Times New Roman" w:hAnsi="Times New Roman"/>
          <w:color w:val="000000"/>
          <w:sz w:val="24"/>
          <w:szCs w:val="24"/>
          <w:lang w:eastAsia="en-US"/>
        </w:rPr>
        <w:t xml:space="preserve"> </w:t>
      </w:r>
      <w:r>
        <w:rPr>
          <w:rStyle w:val="10pt2"/>
          <w:rFonts w:cs="Times New Roman" w:ascii="Times New Roman" w:hAnsi="Times New Roman"/>
          <w:color w:val="000000"/>
          <w:sz w:val="24"/>
          <w:szCs w:val="24"/>
          <w:lang w:val="en-US" w:eastAsia="en-US"/>
        </w:rPr>
        <w:t>Civil</w:t>
      </w:r>
      <w:r>
        <w:rPr>
          <w:rStyle w:val="10pt2"/>
          <w:rFonts w:cs="Times New Roman" w:ascii="Times New Roman" w:hAnsi="Times New Roman"/>
          <w:color w:val="000000"/>
          <w:sz w:val="24"/>
          <w:szCs w:val="24"/>
          <w:lang w:eastAsia="en-US"/>
        </w:rPr>
        <w:t xml:space="preserve"> </w:t>
      </w:r>
      <w:r>
        <w:rPr>
          <w:rStyle w:val="10pt2"/>
          <w:rFonts w:cs="Times New Roman" w:ascii="Times New Roman" w:hAnsi="Times New Roman"/>
          <w:color w:val="000000"/>
          <w:sz w:val="24"/>
          <w:szCs w:val="24"/>
          <w:lang w:val="en-US" w:eastAsia="en-US"/>
        </w:rPr>
        <w:t>and</w:t>
      </w:r>
      <w:r>
        <w:rPr>
          <w:rStyle w:val="10pt2"/>
          <w:rFonts w:cs="Times New Roman" w:ascii="Times New Roman" w:hAnsi="Times New Roman"/>
          <w:color w:val="000000"/>
          <w:sz w:val="24"/>
          <w:szCs w:val="24"/>
          <w:lang w:eastAsia="en-US"/>
        </w:rPr>
        <w:t xml:space="preserve"> </w:t>
      </w:r>
      <w:r>
        <w:rPr>
          <w:rStyle w:val="10pt2"/>
          <w:rFonts w:cs="Times New Roman" w:ascii="Times New Roman" w:hAnsi="Times New Roman"/>
          <w:color w:val="000000"/>
          <w:sz w:val="24"/>
          <w:szCs w:val="24"/>
          <w:lang w:val="en-US" w:eastAsia="en-US"/>
        </w:rPr>
        <w:t>Military</w:t>
      </w:r>
      <w:r>
        <w:rPr>
          <w:rStyle w:val="10pt2"/>
          <w:rFonts w:cs="Times New Roman" w:ascii="Times New Roman" w:hAnsi="Times New Roman"/>
          <w:color w:val="000000"/>
          <w:sz w:val="24"/>
          <w:szCs w:val="24"/>
          <w:lang w:eastAsia="en-US"/>
        </w:rPr>
        <w:t xml:space="preserve"> </w:t>
      </w:r>
      <w:r>
        <w:rPr>
          <w:rStyle w:val="10pt2"/>
          <w:rFonts w:cs="Times New Roman" w:ascii="Times New Roman" w:hAnsi="Times New Roman"/>
          <w:color w:val="000000"/>
          <w:sz w:val="24"/>
          <w:szCs w:val="24"/>
          <w:lang w:val="en-US" w:eastAsia="en-US"/>
        </w:rPr>
        <w:t>Gazette</w:t>
      </w:r>
      <w:r>
        <w:rPr>
          <w:rStyle w:val="10pt2"/>
          <w:rFonts w:cs="Times New Roman" w:ascii="Times New Roman" w:hAnsi="Times New Roman"/>
          <w:color w:val="000000"/>
          <w:sz w:val="24"/>
          <w:szCs w:val="24"/>
          <w:lang w:eastAsia="en-US"/>
        </w:rPr>
        <w:t>».</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12.12.35</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47" w:name="bookmark24"/>
      <w:bookmarkStart w:id="48" w:name="bookmark24"/>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49" w:name="bookmark24"/>
      <w:r>
        <w:rPr>
          <w:rStyle w:val="72"/>
          <w:rFonts w:cs="Times New Roman" w:ascii="Times New Roman" w:hAnsi="Times New Roman"/>
          <w:b w:val="false"/>
          <w:bCs w:val="false"/>
          <w:color w:val="000000"/>
          <w:sz w:val="24"/>
          <w:szCs w:val="24"/>
          <w:lang w:eastAsia="ru-RU"/>
        </w:rPr>
        <w:t>Учение о перевоплощениях в первоначальном христианстве</w:t>
      </w:r>
      <w:bookmarkEnd w:id="49"/>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Утверждения о том, что человек живет на свете не однажды, а приходит на землю периодически, имеются во многих религиях. Было оно и в первоначальном учении Христа. Учение о перевоплощениях было изъято из основных положений (догм) ортодоксального христианства по воле представителей церкви. Чем оно помешало священнослужителям — можно лишь догадываться. Но вплоть до 553 года нашей эры знания о перевоплощениях присутствовали в христианской религии и все христиане знали о том, что они когда-то уже жили в этом мире и после своей смерти вновь воплотятся на земл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И. Рерих писала об отмене учения о перевоплощении в церковном христианстве следующе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 xml:space="preserve">«...доктрина о перевоплощении была отменена лишь в 553 году по </w:t>
      </w:r>
      <w:r>
        <w:rPr>
          <w:rStyle w:val="10pt2"/>
          <w:rFonts w:cs="Times New Roman" w:ascii="Times New Roman" w:hAnsi="Times New Roman"/>
          <w:color w:val="000000"/>
          <w:sz w:val="24"/>
          <w:szCs w:val="24"/>
          <w:lang w:val="en-US" w:eastAsia="en-US"/>
        </w:rPr>
        <w:t>P</w:t>
      </w:r>
      <w:r>
        <w:rPr>
          <w:rStyle w:val="10pt2"/>
          <w:rFonts w:cs="Times New Roman" w:ascii="Times New Roman" w:hAnsi="Times New Roman"/>
          <w:color w:val="000000"/>
          <w:sz w:val="24"/>
          <w:szCs w:val="24"/>
          <w:lang w:eastAsia="en-US"/>
        </w:rPr>
        <w:t xml:space="preserve">. </w:t>
      </w:r>
      <w:r>
        <w:rPr>
          <w:rStyle w:val="10pt2"/>
          <w:rFonts w:cs="Times New Roman" w:ascii="Times New Roman" w:hAnsi="Times New Roman"/>
          <w:color w:val="000000"/>
          <w:sz w:val="24"/>
          <w:szCs w:val="24"/>
          <w:lang w:eastAsia="ru-RU"/>
        </w:rPr>
        <w:t xml:space="preserve">X. на втором Константинопольском Соборе. Таким образом, доктрина о предсуществовании души и ее последовательных возвращениях на Землю стала «ересью» среди официального христианства лишь в шестом веке по </w:t>
      </w:r>
      <w:r>
        <w:rPr>
          <w:rStyle w:val="10pt2"/>
          <w:rFonts w:cs="Times New Roman" w:ascii="Times New Roman" w:hAnsi="Times New Roman"/>
          <w:color w:val="000000"/>
          <w:sz w:val="24"/>
          <w:szCs w:val="24"/>
          <w:lang w:val="en-US" w:eastAsia="en-US"/>
        </w:rPr>
        <w:t>P</w:t>
      </w:r>
      <w:r>
        <w:rPr>
          <w:rStyle w:val="10pt2"/>
          <w:rFonts w:cs="Times New Roman" w:ascii="Times New Roman" w:hAnsi="Times New Roman"/>
          <w:color w:val="000000"/>
          <w:sz w:val="24"/>
          <w:szCs w:val="24"/>
          <w:lang w:eastAsia="en-US"/>
        </w:rPr>
        <w:t xml:space="preserve">. </w:t>
      </w:r>
      <w:r>
        <w:rPr>
          <w:rStyle w:val="10pt2"/>
          <w:rFonts w:cs="Times New Roman" w:ascii="Times New Roman" w:hAnsi="Times New Roman"/>
          <w:color w:val="000000"/>
          <w:sz w:val="24"/>
          <w:szCs w:val="24"/>
          <w:lang w:eastAsia="ru-RU"/>
        </w:rPr>
        <w:t>X.; до этого времени она была терпима и принята теми церковниками, которые были особенно близки гностикам»</w:t>
      </w:r>
      <w:r>
        <w:rPr>
          <w:rStyle w:val="10pt2"/>
          <w:rStyle w:val="FootnoteAnchor"/>
          <w:rFonts w:cs="Times New Roman" w:ascii="Times New Roman" w:hAnsi="Times New Roman"/>
          <w:color w:val="000000"/>
          <w:sz w:val="24"/>
          <w:szCs w:val="24"/>
          <w:vertAlign w:val="superscript"/>
          <w:lang w:eastAsia="ru-RU"/>
        </w:rPr>
        <w:footnoteReference w:id="5"/>
      </w:r>
      <w:r>
        <w:rPr>
          <w:rStyle w:val="10pt2"/>
          <w:rFonts w:cs="Times New Roman" w:ascii="Times New Roman" w:hAnsi="Times New Roman"/>
          <w:color w:val="000000"/>
          <w:sz w:val="24"/>
          <w:szCs w:val="24"/>
          <w:lang w:eastAsia="ru-RU"/>
        </w:rPr>
        <w:t>.</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08.10.35</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А сколько в Евангелиях утверждений</w:t>
      </w:r>
    </w:p>
    <w:p>
      <w:pPr>
        <w:pStyle w:val="TextBody"/>
        <w:numPr>
          <w:ilvl w:val="0"/>
          <w:numId w:val="2"/>
        </w:numPr>
        <w:shd w:fill="auto" w:val="clear"/>
        <w:tabs>
          <w:tab w:val="clear" w:pos="720"/>
          <w:tab w:val="left" w:pos="614"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еревоплощении: именно, в словах Самого Христа. Великий грех приняли на себя отцы церкви за изъятие из сознания вверенной им паствы этого закона Высшей Справедливости».</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17.10.35</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 xml:space="preserve">На какие же слова Христа, свидетельствующие о том, что Он разделял древнее </w:t>
      </w:r>
      <w:r>
        <w:rPr>
          <w:rStyle w:val="8pt1"/>
          <w:rFonts w:cs="Times New Roman" w:ascii="Times New Roman" w:hAnsi="Times New Roman"/>
          <w:color w:val="000000"/>
          <w:sz w:val="24"/>
          <w:szCs w:val="24"/>
          <w:lang w:eastAsia="ru-RU"/>
        </w:rPr>
        <w:t>учение</w:t>
      </w:r>
      <w:r>
        <w:rPr>
          <w:rStyle w:val="10pt2"/>
          <w:rFonts w:cs="Times New Roman" w:ascii="Times New Roman" w:hAnsi="Times New Roman"/>
          <w:color w:val="000000"/>
          <w:sz w:val="24"/>
          <w:szCs w:val="24"/>
          <w:lang w:eastAsia="ru-RU"/>
        </w:rPr>
        <w:t xml:space="preserve"> о перевоплощениях, ссылается Е.И. Рерих? Об этом Елена Ивановна писала в другом своем письм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ы пишете, что «нет ничего удивительного, что Христос не нашел возможным сообщить эту истину (закон перевоплощения) неподготовленным человеческим умам прямо и открыто». Но мне кажется, правильнее было бы сказать, что хотя закон перевоплощения был краеугольным в каждой древней религии Востока и, конечно, религия евреев не составляла исключения, но уже в дни Иисуса закон этот претерпел искажения от рук князей религии и сохранялся в своей первоначальной чистоте лишь среди отдельных сект. В Евангелиях, в словах самого Христа, мы имеем достаточно свидетельств о знании евреями этого закона. Так, в Евангелии от Матфея, гл[ава] 17, стих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и поступили с ним, как хотели; так и Сын человеческий пострадает от них" Тогда ученики поняли, что Он говорил им об Иоанне Крестител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вангелие от Иоанна, гл[ава] 9, стих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для того, чтобы на нем явились дела Божии"». Действительно, как мог слепой от рождения быть наказан за свои грех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сли бы не существовал закон перевоплощен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сть еще места весьма ясные, но Вам самим будет интересно их найти».</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08.02.34</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письмах Е.И. Рерих и учении Агни Йоги феномен перевоплощений рассматривается со всех сторон. На все вопросы, связанные с доктриной реинкарнаций, в этих источниках даются интересные и понятные ответы.</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риведем лишь некоторые из них.</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50" w:name="bookmark25"/>
      <w:bookmarkStart w:id="51" w:name="bookmark25"/>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52" w:name="bookmark25"/>
      <w:r>
        <w:rPr>
          <w:rStyle w:val="72"/>
          <w:rFonts w:cs="Times New Roman" w:ascii="Times New Roman" w:hAnsi="Times New Roman"/>
          <w:b w:val="false"/>
          <w:bCs w:val="false"/>
          <w:color w:val="000000"/>
          <w:sz w:val="24"/>
          <w:szCs w:val="24"/>
          <w:lang w:eastAsia="ru-RU"/>
        </w:rPr>
        <w:t>Зачем нужны воплощения на земном плане</w:t>
      </w:r>
      <w:bookmarkEnd w:id="52"/>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Можно задать вопрос: если душа может иметь сознательное бытие в Тонком мире после смерти тела, то зачем вообще человеку нужны воплощения на земном плане? Почему бы душе не совершенствовать свою природу в высших сферах быт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о в Живой Этике говорится, что именно земной план является для человека наилучшим местом развития всех качеств его души. Лишь земной план с жесткостью его условий, интенсивностью всех жизненных коллизий, резкими границами пространства и времени, четким разграничением между Добром и злом служит наилучшей ареной выявления всех скрытых свойств характера человека. Есть и еще одно важное отличие бытия н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физическом плане от развоплощенного существования в границах иного мира. В Тонком мире человек может лишь с успехом применять все то, что он постиг на земле, но начинать там что-либо новое для человека, не достигшего высокого уровня духовного развития, практически невозможно. Только на земле он может постигать что- то новое или кардинально совершенствовать свои прежние моральные установки; в посмертии ему остается лишь следовать проторенной дорогой по направлениям, заложенным в течение земной жизни. Как писала Е.И. Рери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Люди могут применить там все ими накопленное на Земле, но появиться там на новом приобретении знаний, если они не стремились к этому, находясь в земном существовании, почти невозможно. 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великий отбор. Запомните, родная, что только на Земле мы можем приобрести и ассимилировать новые энергии или обновить состав своих энергий, буддисты сказали бы — своих дхарм. Потому следует приветствовать каждое воплощение, но не избегать ег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сли бы люди знали, как трудились Величайшие Духи, принимая на Себя все самые трудные, самые тяжкие воплощения, часто уже Им ненужные, но столь ярко необходимые для землян, для спасения их от уничтожения, от уловления в сети Сатаны!»</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28.06.48</w:t>
      </w:r>
    </w:p>
    <w:p>
      <w:pPr>
        <w:pStyle w:val="1311"/>
        <w:shd w:fill="auto" w:val="clear"/>
        <w:spacing w:lineRule="auto" w:line="240" w:before="0" w:after="0"/>
        <w:ind w:firstLine="600"/>
        <w:rPr>
          <w:rStyle w:val="1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p>
    <w:p>
      <w:pPr>
        <w:pStyle w:val="1311"/>
        <w:shd w:fill="auto" w:val="clear"/>
        <w:spacing w:lineRule="auto" w:line="240" w:before="0" w:after="0"/>
        <w:ind w:firstLine="600"/>
        <w:rPr>
          <w:rFonts w:ascii="Times New Roman" w:hAnsi="Times New Roman" w:cs="Times New Roman"/>
          <w:sz w:val="24"/>
          <w:szCs w:val="24"/>
        </w:rPr>
      </w:pPr>
      <w:r>
        <w:rPr>
          <w:rStyle w:val="13"/>
          <w:rFonts w:cs="Times New Roman" w:ascii="Times New Roman" w:hAnsi="Times New Roman"/>
          <w:b w:val="false"/>
          <w:bCs w:val="false"/>
          <w:color w:val="000000"/>
          <w:sz w:val="24"/>
          <w:szCs w:val="24"/>
          <w:lang w:eastAsia="ru-RU"/>
        </w:rPr>
        <w:t>Количество воплощений, необходимых для достижения совершенства и завершения земного цикла эволюции человек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У людей, познакомившихся с доктриной перевоплощений, нередко возникает вопрос: сколько воплощений необходимо пройти душе человека, чтобы стать совершенной и перейти на более высокую ступень эволюции — ступень Архата, или богочеловека? Е.И. Рерих ответила на этот вопрос так:</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Число воплощений, необходимых для совершенствования человека, для его дальнейшего продвижения или для заканчивания земного пути в эволюции, обусловлено его устремлением, волей и энергией. Энергия и Воля — властители Судьбы-Кармы».</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28.06.48</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о есть — все индивидуально и зависит от свободной воли человека и его желания или нежелания совершенствоваться. Кому-то хватит тридцати воплощений, чтобы стать Архатом, а кто-то будет идти к этому в течение тысячи жизне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т воли человека и его желания совершенствоваться зависят и сроки пребывания его души в Тонком мире в перерыве между воплощениями. На вопрос о том, через какое время происходит новое воплощение человека, учение Живой Этики отвечает так:</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сли кто будет утверждать, что воплощения могут быть через три тысячи лет, он будет так же прав, как и утверждающий о сроке трех месяцев».</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Знаки Агни Йоги», 333</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уть космической эволюции души очень долог и труден. Круговорот перевоплощений, призванный превратить примитивного, грубо - го дикаря в богочеловека, длится миллионы лет. Цель души во время ее странствий — собрать как можно больше опыта и знаний, выработать в себе позитивные нравственные и духовные качества, которые тоже не исчезают со смертью тела, а переносятся неуничтожимым сознанием- душой в новое воплощение индивида. Душа человека воплощается в различные эпохи в разных странах и народах. Женские воплощения чередуются с мужскими. В Агни Йоге говорится, что в рамках одного пола (женского или мужского) обычно бывает не менее трех и не более семи воплощений подряд. Затем пол личности,- в которую воплощается душа, меняется.</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53" w:name="bookmark27"/>
      <w:bookmarkStart w:id="54" w:name="bookmark26"/>
      <w:bookmarkStart w:id="55" w:name="bookmark27"/>
      <w:bookmarkStart w:id="56" w:name="bookmark26"/>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57" w:name="bookmark27"/>
      <w:bookmarkStart w:id="58" w:name="bookmark26"/>
      <w:r>
        <w:rPr>
          <w:rStyle w:val="72"/>
          <w:rFonts w:cs="Times New Roman" w:ascii="Times New Roman" w:hAnsi="Times New Roman"/>
          <w:b w:val="false"/>
          <w:bCs w:val="false"/>
          <w:color w:val="000000"/>
          <w:sz w:val="24"/>
          <w:szCs w:val="24"/>
          <w:lang w:eastAsia="ru-RU"/>
        </w:rPr>
        <w:t>Цель круговорота перевоплощений</w:t>
      </w:r>
      <w:bookmarkEnd w:id="57"/>
      <w:bookmarkEnd w:id="58"/>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Целью перевоплощений души является всестороннее развитие всех качеств и возможностей, имеющихся в ее потенциале, достижение ею совершенства. Во время круговорота рождений человек постепенно развивает в себе все творческие возможности, заложенные в нем природой. Совершенствуясь в самых разнообразных сферах деятельности, проявляя потенциал своего духа в разных областях жизни, он приобретает знания и развивает свои духовные и творческие способност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епохожесть разных воплощений одного и того же индивида, разнообразие сфер проявления творческого потенциала души — непременное условие реинкарнац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текстах Агни Йоги по этому поводу говорит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Быть во всех воплощениях (имея накопления) только, скажем, великим поэтом нелеп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Это равносильно тому, как растить одну руку,</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ли ухо, или зуб. Цель Сканд — дать сочетание способностей, нужных для развития определенных свойств и накопления и отложения определенного опыта. Они могут приблизительно повториться, если урок в данном воплощении не был выучен. Одинаковых сочетаний в двух или нескольких воплощениях не бывает»</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4, 25</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ри этом авторы «Граней Агни Йоги» отмечают, что «достижения остаются навсегда неотъемлемым достоянием духа на все времена. Но должны быть развиты и отшлифованы все сорок девять граней</w:t>
      </w:r>
      <w:r>
        <w:rPr>
          <w:rStyle w:val="10pt2"/>
          <w:rStyle w:val="FootnoteAnchor"/>
          <w:rFonts w:cs="Times New Roman" w:ascii="Times New Roman" w:hAnsi="Times New Roman"/>
          <w:color w:val="000000"/>
          <w:sz w:val="24"/>
          <w:szCs w:val="24"/>
          <w:vertAlign w:val="superscript"/>
          <w:lang w:eastAsia="ru-RU"/>
        </w:rPr>
        <w:footnoteReference w:id="6"/>
      </w:r>
      <w:r>
        <w:rPr>
          <w:rStyle w:val="10pt2"/>
          <w:rFonts w:cs="Times New Roman" w:ascii="Times New Roman" w:hAnsi="Times New Roman"/>
          <w:color w:val="000000"/>
          <w:sz w:val="24"/>
          <w:szCs w:val="24"/>
          <w:lang w:eastAsia="ru-RU"/>
        </w:rPr>
        <w:t xml:space="preserve"> человеческого микрокосма. (... ) Воплощения разнообразны именно ради осуществления этой цели». </w:t>
      </w:r>
      <w:r>
        <w:rPr>
          <w:rStyle w:val="8pt1"/>
          <w:rFonts w:cs="Times New Roman" w:ascii="Times New Roman" w:hAnsi="Times New Roman"/>
          <w:color w:val="000000"/>
          <w:sz w:val="24"/>
          <w:szCs w:val="24"/>
          <w:lang w:eastAsia="ru-RU"/>
        </w:rPr>
        <w:t>(«Грани Агни Йоги». Т4.25.)</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59" w:name="bookmark29"/>
      <w:bookmarkStart w:id="60" w:name="bookmark28"/>
      <w:bookmarkStart w:id="61" w:name="bookmark29"/>
      <w:bookmarkStart w:id="62" w:name="bookmark28"/>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63" w:name="bookmark29"/>
      <w:bookmarkStart w:id="64" w:name="bookmark28"/>
      <w:r>
        <w:rPr>
          <w:rStyle w:val="72"/>
          <w:rFonts w:cs="Times New Roman" w:ascii="Times New Roman" w:hAnsi="Times New Roman"/>
          <w:b w:val="false"/>
          <w:bCs w:val="false"/>
          <w:color w:val="000000"/>
          <w:sz w:val="24"/>
          <w:szCs w:val="24"/>
          <w:lang w:eastAsia="ru-RU"/>
        </w:rPr>
        <w:t>Эволюционное значение перевоплощений</w:t>
      </w:r>
      <w:bookmarkEnd w:id="63"/>
      <w:bookmarkEnd w:id="64"/>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Сын Мой, сегодня коснемся вопроса о перевоплощении и его углубим. Алмаз шлифуется гранями, иначе он не станет бриллиантом и не даст огней. Каждое воплощение имеет целью шлифовку определенной грани. Если она не заканчивается в данном воплощении, урок повторяется снова. Тело должно быть совершенным, чтобы выявить все особенности духа. Но тело несет в себе наследственность и многие особенности земных родителей, и таких тел, которые бы идеально соответствовали воплощающемуся в него духу, не бывает. Духу, особенно духу высокоразвитому, тесно в своей оболочке, ибо не может выразить он в ней всех своих накоплений. Гениальный музыкант в последующей жизни своей в новом теле таковым уже не будет, и для целей всестороннего развития его сущности это и не нужно, так как новые свойства его природы должны выявляться и совершенствоваться в нем».</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w:t>
      </w:r>
      <w:r>
        <w:rPr>
          <w:rStyle w:val="910pt"/>
          <w:rFonts w:cs="Times New Roman" w:ascii="Times New Roman" w:hAnsi="Times New Roman"/>
          <w:i w:val="false"/>
          <w:iCs w:val="false"/>
          <w:color w:val="000000"/>
          <w:sz w:val="24"/>
          <w:szCs w:val="24"/>
          <w:lang w:val="ru-RU" w:eastAsia="ru-RU"/>
        </w:rPr>
        <w:t xml:space="preserve"> 2, </w:t>
      </w:r>
      <w:r>
        <w:rPr>
          <w:rStyle w:val="98pt"/>
          <w:rFonts w:cs="Times New Roman" w:ascii="Times New Roman" w:hAnsi="Times New Roman"/>
          <w:i w:val="false"/>
          <w:iCs w:val="false"/>
          <w:color w:val="000000"/>
          <w:sz w:val="24"/>
          <w:szCs w:val="24"/>
          <w:lang w:eastAsia="ru-RU"/>
        </w:rPr>
        <w:t>311</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Авторы Учения Жизни, как еще называют Агни Йогу, подчеркивают важность знания о существовании перевоплощений для духовной эволюции человека и для понимания им цели его жизни. Риторический вопрос поэта: «Дар напрасный, дар случайный, жизнь, зачем ты нам дана?» для многих людей нашего времени остается актуальным. Если быть убежденным в том, что человеку дается всего лишь одна-единственная жизнь, за порогом которой его ждет опять-таки неизвестность, то жизнь действительно теряет свой смысл. Но знание о законе перевоплощения вооружает человека пониманием того, зачем он присутствует на земле, чем вызваны обстоятельства его нынешней жизни и что ждет его дальше, за чертой земного быт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Личность становится полноценной, когда осознаны смысл и значение ее существования и связь с Индивидуальностью</w:t>
      </w:r>
      <w:r>
        <w:rPr>
          <w:rStyle w:val="10pt2"/>
          <w:rStyle w:val="FootnoteAnchor"/>
          <w:rFonts w:cs="Times New Roman" w:ascii="Times New Roman" w:hAnsi="Times New Roman"/>
          <w:color w:val="000000"/>
          <w:sz w:val="24"/>
          <w:szCs w:val="24"/>
          <w:vertAlign w:val="superscript"/>
          <w:lang w:eastAsia="ru-RU"/>
        </w:rPr>
        <w:footnoteReference w:id="7"/>
      </w:r>
      <w:r>
        <w:rPr>
          <w:rStyle w:val="10pt2"/>
          <w:rFonts w:cs="Times New Roman" w:ascii="Times New Roman" w:hAnsi="Times New Roman"/>
          <w:color w:val="000000"/>
          <w:sz w:val="24"/>
          <w:szCs w:val="24"/>
          <w:lang w:eastAsia="ru-RU"/>
        </w:rPr>
        <w:t>. Осмысленное или бессмысленное и бесцельное существование зависит от этого. Пока не принято перевоплощение, не выйдет человечество из замкнутого круга нелепых противоречий. Понимают, что семя несет в себе жизненную форму растения, но не понимают того же в применении к зерну духа. Откуда же способности гениального музыканта у негениальных родителей и отсутствие гениальности у потомков гения».</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4, 561</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Еще одно эволюционное значение перевоплощений — постоянная смена тел, личностей и разных обстоятельств жизни не дают духу-сознанию человека закоснеть в неподвижности привычного обиход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Закон перевоплощения мудро оберегает человека от прирастания к одним и тем же условиям жизни. Необходима смена всех тел и об</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овление условий. Дать человеку неумирающее тело значит обречь на окаменение духа. Даже за краткую земную жизнь ухитряются многие настолько врасти в окружающие условия и обстановку, что в Тонком Мире они неподвижны, чурбанам подобны, будучи прикованы к своему окружению. Быть не от мира сего означает состояние непривязанности к временным условиям жизни и свободу духа, живущего в мире своем, отделенном от плотного мира сферой свободы».</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1958 год, 843</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ывод, который можно сделать из всего сказанного о воплощениях, очевиден: перевоплощения — это созданное самой Природой непременное условие развития и совершенствования человеческой души, ее космической эволюции.</w:t>
      </w:r>
    </w:p>
    <w:p>
      <w:pPr>
        <w:pStyle w:val="49"/>
        <w:shd w:fill="auto" w:val="clear"/>
        <w:spacing w:lineRule="auto" w:line="240"/>
        <w:ind w:firstLine="600"/>
        <w:jc w:val="both"/>
        <w:rPr>
          <w:rStyle w:val="4Georgia"/>
          <w:rFonts w:ascii="Times New Roman" w:hAnsi="Times New Roman" w:cs="Times New Roman"/>
          <w:b/>
          <w:b/>
          <w:color w:val="000000"/>
          <w:sz w:val="24"/>
          <w:szCs w:val="24"/>
          <w:lang w:eastAsia="ru-RU"/>
        </w:rPr>
      </w:pPr>
      <w:r>
        <w:rPr>
          <w:rFonts w:cs="Times New Roman" w:ascii="Times New Roman" w:hAnsi="Times New Roman"/>
          <w:sz w:val="24"/>
          <w:szCs w:val="24"/>
        </w:rPr>
      </w:r>
    </w:p>
    <w:p>
      <w:pPr>
        <w:pStyle w:val="49"/>
        <w:shd w:fill="auto" w:val="clear"/>
        <w:spacing w:lineRule="auto" w:line="240"/>
        <w:ind w:firstLine="600"/>
        <w:jc w:val="both"/>
        <w:rPr/>
      </w:pPr>
      <w:r>
        <w:rPr>
          <w:rStyle w:val="4Georgia"/>
          <w:rFonts w:cs="Times New Roman" w:ascii="Times New Roman" w:hAnsi="Times New Roman"/>
          <w:b/>
          <w:color w:val="000000"/>
          <w:sz w:val="24"/>
          <w:szCs w:val="24"/>
          <w:lang w:eastAsia="ru-RU"/>
        </w:rPr>
        <w:t>Глава четвертая</w:t>
      </w:r>
    </w:p>
    <w:p>
      <w:pPr>
        <w:pStyle w:val="49"/>
        <w:shd w:fill="auto" w:val="clear"/>
        <w:spacing w:lineRule="auto" w:line="240"/>
        <w:ind w:firstLine="600"/>
        <w:jc w:val="both"/>
        <w:rPr>
          <w:b/>
          <w:b/>
        </w:rPr>
      </w:pPr>
      <w:r>
        <w:rPr>
          <w:rStyle w:val="54"/>
          <w:rFonts w:cs="Times New Roman" w:ascii="Times New Roman" w:hAnsi="Times New Roman"/>
          <w:bCs w:val="false"/>
          <w:color w:val="000000"/>
          <w:spacing w:val="0"/>
          <w:sz w:val="24"/>
          <w:szCs w:val="24"/>
          <w:lang w:eastAsia="ru-RU"/>
        </w:rPr>
        <w:t>Карма и судьба</w:t>
      </w:r>
    </w:p>
    <w:p>
      <w:pPr>
        <w:pStyle w:val="1311"/>
        <w:shd w:fill="auto" w:val="clear"/>
        <w:spacing w:lineRule="auto" w:line="240" w:before="0" w:after="0"/>
        <w:ind w:firstLine="600"/>
        <w:rPr>
          <w:rFonts w:ascii="Times New Roman" w:hAnsi="Times New Roman" w:cs="Times New Roman"/>
          <w:sz w:val="24"/>
          <w:szCs w:val="24"/>
        </w:rPr>
      </w:pPr>
      <w:r>
        <w:rPr>
          <w:rStyle w:val="13"/>
          <w:rFonts w:cs="Times New Roman" w:ascii="Times New Roman" w:hAnsi="Times New Roman"/>
          <w:b w:val="false"/>
          <w:bCs w:val="false"/>
          <w:color w:val="000000"/>
          <w:sz w:val="24"/>
          <w:szCs w:val="24"/>
          <w:lang w:eastAsia="ru-RU"/>
        </w:rPr>
        <w:t>Откуда берется судьб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дна из самых заклятых проблем человеческого существования, которая волнует всех нас, — это проблема судьбы.</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Очень часто Вангу спрашивали о причинах превратностей судьбы, о том, за что несчастья постигают, казалось бы, хороших людей и обходят стороной плохих. Спрашивали ясновидящую и о том, от чего зависит судьба и можно ли ее изменит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от что отвечала на эти вопросы Ванг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Каждый приходит в этот мир со своей судьбой. Каждому выпадает на долю и хорошее, и плохо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о, что я вижу, каким бы ужасным оно ни было, нельзя изменить. От судьбы никому не уйт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Я принимаю на себя страдания всех людей, но не могу и не смею им объяснять, ибо чей-то строгий голос постоянно предупреждает, чтобы я не старалась все объяснять, так как люди заслуживают ту жизнь, которая им выпаде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о, что я предсказываю, плохое или хорошее, нельзя изменить. Человеческая жизнь предначертана раз и навсегда, и никто не может ее изменит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Что же такое судьба? Почему от нее нельзя уйти, какой бы ужасной она ни бы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индийской философии есть понятие кармы. Карма — это следствия плохих и хороших дел, совершенных человеком в прошлом (в том числе и в прежних воплощениях). При перерождениях душу человека сопровождают не только знания и опыт, полученные им во время земных существований, но и тонкие энергии, хранящие в себе информацию о совершенных им в прошлых жизнях хороших и плохих делах. Это зашифрованное космическое «досье» следует за человеком из воплощения в воплощение вместе с его душой, располагаясь в энергетическом поле — ауре,— окружающем его неуничтожимое тонкое тело. При воплощении души в эмбрион будущего человека энергии кармы принимают активнейшее участие в формировании тела зародыша. И если из прошлых жизней человек несет на себе карму тяжелых преступлений, если он виновен в смерти или несчастьях невинных людей, то его карма может уже в утробе матери сформировать физическое тело будущего человека так, что он родится на свет инвалидом или имеющим целый букет врожденных болезней. Таким же образом определяется и будущая судьба человека. Если кто-то в прошлой жизни убил кого-то, чтобы завладеть его богатством — кармический должник в новом воплощении сам будет убит, причем не обязательно возмездие будет совершено тем, кто пострадал от него в прошлой жизни. Обманувший кого-то сам будет обманут, живший нечестно обязательно станет жертвой крупной кражи или иной махинации, которая нанесет невосполнимый урон его благосостоянию. Таковы кармические законы.</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Карма — это прежде всего энергия, законы действия которой весьма напоминают закон инерции. Если резко нажать на тормоза, едущая машина все равно еще проедет несколько десятков метров — ее протащит сила инерции. То же самое происходит и с энергией кармы — она также «тащит» своего носителя — человека, создавшего кармические причины .— по заложенному его кармой направлению, как бы он ни старался избегнуть нежелательных для него следствий. Вот потому и говорят, что «от судьбы не уйдешь». То же самое утверждала и Ванг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Учение Агни Йоги подчеркивает естественный, а не мистический характер закона кармы:</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Легкомысленный может познать следствие на простом примере. Пусть накрепко привяжет к стене резиновый жгут и, закрыв глаза, тянет его изо всех сил — не сверхъестественный синяк получится».</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Иерархия», 299</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анга неоднократно говорила, что любое зло, совершенное человеком в отношении других людей или даже природы, вернется к нему в виде несчастий в его собственной жизн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Кто крадет, тот жалуется на здоровье», — говорила ясновидяща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Как ни странно, были люди, которые, приходя в дом к Ванге для того, чтобы спросить у нее совета, вместе с этим пытались что-либо украсть из ее дома, пользуясь ее незрячестью. О таких людях Ванга тоже говорила: «Кто крадет, думая, что я не вижу, тот не увидит милости от Бог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Болгарская ясновидящая постоянно твердила окружающим, что для того, чтобы чувствовать себя счастливым и избегать несчастий, надо быть добрее к людям. Кроме того, она говорила, что карма негативных поступков ложится своей тяжестью не только на самого согрешившего, но и на его потомков:</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Будьте добрее, чтобы не страдать больше, человек рожден для добрых дел. Плохие же не остаются безнаказанными. Самое жестокое наказание ожидает не причинившего зло, а его потомков. Это еще больне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ророчица неоднократно подчеркивала, что отсутствие возмездия за зло, причиненное другим людям, — это лишь дело времени. Любое плохое действие рано или поздно вернется к человеку в виде несчастий и бед. Причем не обязательно в грядущем воплощении, но и в нынешнем тож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ро словам Ванги, видя множества негодяев, которые живут на свете совсем неплохо, люди часто негодуют на то, что мерзавцы и воры живут припеваючи, пользуясь всеми благами жизни. И кажется, что на земле не существует воздаяния за все грехи и зло, совершенное человеком в жизни. Но в действительности это не так, рано или поздно расплата все равно наступает: то дом сгорит у вора, то ребенок заболеет неизлечимым заболеванием. Расплата наступает и в земной жизни тож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звестны многие случаи, когда Ванга с помощью ясновидения определяла причины несчастий в жизни людей, и причинами этими оказывалась негативная карма их собственной несправедливости по отношению к другим людям. Так, один мужчина пришел к Ванге узнать, почему все его дети умирают один за другим. Из 11 его детей никто не выжил. Ванга напомнила ему эпизод из его юности: его мать забеременела, уже будучи в солидном возрасте, а юноша почему-то стал стесняться этого факта и из-за этого однажды жестоко обидел свою мать. Вскоре после этого его мать и ее ребенок умерли. Прошло много лет, неблагодарный сын забыл об этом случае. Но именно это, по словам Ванги, явилось причиной его несчастья — природа отомстила ему за то, что он оскорбил то, что всегда считалось святым — материнство. Этому человеку Ванга сказа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Ты должен знать, что причина твоей беды не в жене. Надо быть всегда добрым, и тогда не будешь страдать и получать наказания всю жизнь».</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65" w:name="bookmark30"/>
      <w:bookmarkStart w:id="66" w:name="bookmark30"/>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67" w:name="bookmark30"/>
      <w:r>
        <w:rPr>
          <w:rStyle w:val="72"/>
          <w:rFonts w:cs="Times New Roman" w:ascii="Times New Roman" w:hAnsi="Times New Roman"/>
          <w:b w:val="false"/>
          <w:bCs w:val="false"/>
          <w:color w:val="000000"/>
          <w:sz w:val="24"/>
          <w:szCs w:val="24"/>
          <w:lang w:eastAsia="ru-RU"/>
        </w:rPr>
        <w:t>Друзья и враги</w:t>
      </w:r>
      <w:bookmarkEnd w:id="67"/>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аиболее серьезные проблемы в отношениях между людьми — это, как правило, результаты кармических связей из прошлых жизней. Как говорится в Агни Йог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е бывало, чтоб старая аура прежних воплощений не утомляла. Особенно когда карма приводит не совсем приятных спутников. Н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Можно представить пробочные фигурки, сцепляющиеся под давлением высшей энергии электричества».</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Знаки Агни Йоги», 238</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Прими весть о сопутниках, явленных жизнью. Все эти старые встречи в новых условиях только — продолжение прежних, установленных в прошлом связей. Если был друг, друга встречаешь, если был враг — врага. И снова продолжающиеся взаимоотношения устанавливаются на далекое будущее. Нужно очень осмотрительно вплетать новые нити, ибо каждая уходит в будущее и с каждой придется столкнуться, продолжаем ее с прерванной точки. Нити не прерываются, но соприкасание с ними прерывно. Своим отношением к людям готовим себе либо друзей, либо врагов. Собираем жатву с собственного посева. Без друзей и без врагов не обойтись — встретят и те, и другие. Не имеет особого значения для утверждения кармических связей, как относятся друзья и враги, но свое отношение к ним важно необычайно, так как это отношение и составляет основание кармических цепей, связующих духов и влекущих их магнитно друг к другу. Если благодаря расширившемуся вашему сознанию приблизившийся вновь враг уже не имеет в вас ничего</w:t>
      </w:r>
      <w:r>
        <w:rPr>
          <w:rStyle w:val="10pt2"/>
          <w:rStyle w:val="FootnoteAnchor"/>
          <w:rFonts w:cs="Times New Roman" w:ascii="Times New Roman" w:hAnsi="Times New Roman"/>
          <w:color w:val="000000"/>
          <w:sz w:val="24"/>
          <w:szCs w:val="24"/>
          <w:vertAlign w:val="superscript"/>
          <w:lang w:eastAsia="ru-RU"/>
        </w:rPr>
        <w:footnoteReference w:id="8"/>
      </w:r>
      <w:r>
        <w:rPr>
          <w:rStyle w:val="10pt2"/>
          <w:rFonts w:cs="Times New Roman" w:ascii="Times New Roman" w:hAnsi="Times New Roman"/>
          <w:color w:val="000000"/>
          <w:sz w:val="24"/>
          <w:szCs w:val="24"/>
          <w:lang w:eastAsia="ru-RU"/>
        </w:rPr>
        <w:t>, кармическая связь прекращается, и цепь порывается. Часто можно наблюдать явление, когда встретившиеся спустя некоторое время как бы исчерпывают друг друга. Это тоже признак того, что дороги их разошлись. Немало среди встречных бывает прохожих. Эти встречи кармически малозначащи. На прохожих не надо тратить ни времени, ни сил».</w:t>
      </w:r>
    </w:p>
    <w:p>
      <w:pPr>
        <w:pStyle w:val="3012"/>
        <w:shd w:fill="auto" w:val="clear"/>
        <w:spacing w:lineRule="auto" w:line="240" w:before="0" w:after="0"/>
        <w:ind w:firstLine="600"/>
        <w:jc w:val="both"/>
        <w:rPr>
          <w:rFonts w:ascii="Times New Roman" w:hAnsi="Times New Roman" w:cs="Times New Roman"/>
          <w:sz w:val="24"/>
          <w:szCs w:val="24"/>
        </w:rPr>
      </w:pPr>
      <w:r>
        <w:rPr>
          <w:rStyle w:val="302"/>
          <w:rFonts w:cs="Times New Roman" w:ascii="Times New Roman" w:hAnsi="Times New Roman"/>
          <w:b w:val="false"/>
          <w:bCs w:val="false"/>
          <w:i w:val="false"/>
          <w:iCs w:val="false"/>
          <w:color w:val="000000"/>
          <w:sz w:val="24"/>
          <w:szCs w:val="24"/>
          <w:lang w:eastAsia="ru-RU"/>
        </w:rPr>
        <w:t>«Грани Агни Йоги», т.2, 298</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68" w:name="bookmark32"/>
      <w:bookmarkStart w:id="69" w:name="bookmark31"/>
      <w:bookmarkStart w:id="70" w:name="bookmark32"/>
      <w:bookmarkStart w:id="71" w:name="bookmark31"/>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72" w:name="bookmark32"/>
      <w:bookmarkStart w:id="73" w:name="bookmark31"/>
      <w:r>
        <w:rPr>
          <w:rStyle w:val="72"/>
          <w:rFonts w:cs="Times New Roman" w:ascii="Times New Roman" w:hAnsi="Times New Roman"/>
          <w:b w:val="false"/>
          <w:bCs w:val="false"/>
          <w:color w:val="000000"/>
          <w:sz w:val="24"/>
          <w:szCs w:val="24"/>
          <w:lang w:eastAsia="ru-RU"/>
        </w:rPr>
        <w:t>Как и чем создается карма</w:t>
      </w:r>
      <w:bookmarkEnd w:id="72"/>
      <w:bookmarkEnd w:id="73"/>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принципе, о том, что у каждого человека есть судьба, или нечто, что «на роду написано», знала мудрость всех народов мира. И все народы планеты знали о том, что свою судьбу не изменишь — она везде найдет. Французская поговорка говорит: «Кому суждено быть повешенным, тот не утонет». В этом полушутливом выражении тоже скрывается великая истина: главные обстоятельства жизни человека фор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руются по четко очерченным предпосылкам, созданным нами же самими в прошло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Но мы приходим в этот мир не только для того, чтобы отрабатывать кармические долги прошлого, но и для того, чтобы создавать себе карму будущего. Мы творим свою карму ежеминутно. Расплачиваясь по счетам прежней кармы, мы создаем новую — иначе и быть не может, ибо карма есть сама жизнь. Главное — чтобы новая карма, создаваемая нами, была совершеннее предыдущей. Авторы Агни Йоги об этом говоря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Когда же и где пожинаем плоды своих злых и добрых деяний? Пожинаем сейчас, в настоящем, и новые снова творим, чтобы после пожать. И одной рукой сеем, другой пожинаем. Настоящее есть следствие прошлого, но будущее есть следствие настоящего. Колесо причинности в действии постоянном. Забота о том, какие причины пускаются в колесо. Пока создается причина, властен над ней создающий, ибо свободно творит, но как только она создана и пущена в колесо, уже не создатель причины, но причина сама властвует над человеком. И нельзя ничего изменить, пока не исчерпает она всю энергию свою на своем по- родителе».</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 xml:space="preserve">«Грани Агни Йоги», т. 1, июль 22 </w:t>
      </w:r>
      <w:r>
        <w:rPr>
          <w:rStyle w:val="97pt"/>
          <w:rFonts w:cs="Times New Roman" w:ascii="Times New Roman" w:hAnsi="Times New Roman"/>
          <w:i w:val="false"/>
          <w:iCs w:val="false"/>
          <w:color w:val="000000"/>
          <w:sz w:val="24"/>
          <w:szCs w:val="24"/>
          <w:lang w:eastAsia="ru-RU"/>
        </w:rPr>
        <w:t>85</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Именно это должно стать главной заботой человека — не создать себе новую негативную карму на будуще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А чем, собственно, создается карма? Многие считают, что карму формируют в основном поступки человека. Да, поступки играют свою роль, но если вспомнить, что поступкам предшествуют мысли и намерения, получается, что наши мысли в не меньшей степени участвуют в создании той или иной кармы. Именно поэтому в Агни Йоге считается, что главный фактор образования кармы — это наши мысл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следует всегда помнить, что карма наша творится, утяжеляется и облегчается главным образом МЫСЛЯМИ. Именно мысль и внутренние побуждения ткут нашу ауру — это магнитное поле, притягивающее или отталкивающее возможности. Именно мысль-побуждение, этот решающий фактор нашей кармы, так часто упускается из виду людьми при суждении о карме. Но если было бы иначе, то не было бы возможности выйти из заколдованного круга причин и следствий. Ибо все есть карма, и все держится кармой. (...) Так Мысль есть первопричина и венец всего творения. Мысли правят миром, следовательно, правят кармою», — писала Е.И. Рерих.</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 xml:space="preserve">Рерих Е.И. Из письма от 24.09.35 </w:t>
      </w:r>
      <w:r>
        <w:rPr>
          <w:rStyle w:val="98"/>
          <w:rFonts w:cs="Times New Roman" w:ascii="Times New Roman" w:hAnsi="Times New Roman"/>
          <w:i w:val="false"/>
          <w:iCs w:val="false"/>
          <w:color w:val="000000"/>
          <w:sz w:val="24"/>
          <w:szCs w:val="24"/>
          <w:lang w:eastAsia="ru-RU"/>
        </w:rPr>
        <w:t>86</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 xml:space="preserve">Следовательно, карму можно и нужно совершенствовать прежде всего </w:t>
      </w:r>
      <w:r>
        <w:rPr>
          <w:rStyle w:val="8pt1"/>
          <w:rFonts w:cs="Times New Roman" w:ascii="Times New Roman" w:hAnsi="Times New Roman"/>
          <w:color w:val="000000"/>
          <w:sz w:val="24"/>
          <w:szCs w:val="24"/>
          <w:lang w:eastAsia="ru-RU"/>
        </w:rPr>
        <w:t xml:space="preserve">очищением своего мышления от негативных мыслей и чувств. </w:t>
      </w:r>
      <w:r>
        <w:rPr>
          <w:rStyle w:val="10pt2"/>
          <w:rFonts w:cs="Times New Roman" w:ascii="Times New Roman" w:hAnsi="Times New Roman"/>
          <w:color w:val="000000"/>
          <w:sz w:val="24"/>
          <w:szCs w:val="24"/>
          <w:lang w:eastAsia="ru-RU"/>
        </w:rPr>
        <w:t>Контроль за состоянием своих мыслей и чувств и правильное отношение ко всем жизненным трудностям авторы Живой Этики считают важнейшим условием противостояния человека негативным следствиям своей прошлой кармы.</w:t>
      </w:r>
    </w:p>
    <w:p>
      <w:pPr>
        <w:pStyle w:val="712"/>
        <w:keepNext w:val="true"/>
        <w:keepLines/>
        <w:shd w:fill="auto" w:val="clear"/>
        <w:spacing w:lineRule="auto" w:line="240" w:before="0" w:after="0"/>
        <w:ind w:firstLine="600"/>
        <w:jc w:val="both"/>
        <w:rPr>
          <w:rStyle w:val="72"/>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74" w:name="bookmark33"/>
      <w:bookmarkStart w:id="75" w:name="bookmark33"/>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76" w:name="bookmark33"/>
      <w:r>
        <w:rPr>
          <w:rStyle w:val="72"/>
          <w:rFonts w:cs="Times New Roman" w:ascii="Times New Roman" w:hAnsi="Times New Roman"/>
          <w:b w:val="false"/>
          <w:bCs w:val="false"/>
          <w:color w:val="000000"/>
          <w:sz w:val="24"/>
          <w:szCs w:val="24"/>
          <w:lang w:eastAsia="ru-RU"/>
        </w:rPr>
        <w:t>Можно ли изменить судьбу?</w:t>
      </w:r>
      <w:bookmarkEnd w:id="76"/>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Согласно учению Агни Йоги, неотвратимость кармических следствий не значит, что мы вообще ничего не можем изменить в своей судьбе. Мы можем улучшить свою судьбу, перерабатывая карму прошлого и, самое главное, не делая новых ошибок, которые создадут нам негативную карму на наши новые воплощения. Более того — помощь другим людям и искреннее стремление к самосовершенствованию помогут человеку до известной степени облегчить негативные следствия той кармы, которая уже осуществляется в его настоящем воплощении. Например: бездетная женщина, долгое время мечтавшая родить ребенка, уже смиряется со своей участью — не иметь собственных детей — и усыновляет одного или двух детей-сирот. А через некоторое время судьба вдруг одаривает ее собственным ребенком! Такие случаи нередки. О чем это говорит? Едва ли это можно назвать случайностью. Бесплодие — это, как правило, кармическое наказание за нежелание заботиться о своих детях в прошлом. Но, усыновляя чужих детей, родители, не имеющие собственных, тем самым «гасят» негативную карму добрыми делами. И кармический негатив, погашенный энергией новой, позитивной кармы, уходит из их аур. А вместе с этим приходят и новые возможности даже на физическом уровне — освобожденный от энергии негативной кармы организм женщины оказывается способным произвести на свет собственного ребенка. Конечно, так бывает не всегда. Если карма прошлого была очень тяжелой, то организм женщины уже от рождения будет иметь такие отклонения от нормы, которые не позволят ей самой родить ребенка. Все зависит от вида кармы.</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учениях Махатм говорится, что кармы бывают разных видов, из которых только один не подлежит корректировке. Остальные виды кармы можно изменить, тем самым существенно улучшив свою судьбу. О видах кармы и методах их переработки подробно говорится в книге Н. Ковалевой «Четыре пути кармы. Агни Йога о человеке, Космосе, жизни». К этой книге мы и отсылаем читателя, желающего узнать о карме больше</w:t>
      </w:r>
      <w:r>
        <w:rPr>
          <w:rStyle w:val="10pt2"/>
          <w:rStyle w:val="FootnoteAnchor"/>
          <w:rFonts w:cs="Times New Roman" w:ascii="Times New Roman" w:hAnsi="Times New Roman"/>
          <w:color w:val="000000"/>
          <w:sz w:val="24"/>
          <w:szCs w:val="24"/>
          <w:vertAlign w:val="superscript"/>
          <w:lang w:eastAsia="ru-RU"/>
        </w:rPr>
        <w:footnoteReference w:id="9"/>
      </w:r>
      <w:r>
        <w:rPr>
          <w:rStyle w:val="10pt2"/>
          <w:rFonts w:cs="Times New Roman" w:ascii="Times New Roman" w:hAnsi="Times New Roman"/>
          <w:color w:val="000000"/>
          <w:sz w:val="24"/>
          <w:szCs w:val="24"/>
          <w:lang w:eastAsia="ru-RU"/>
        </w:rPr>
        <w:t>.</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А что делать, если карму и связанную с ней судьбу нельзя изменит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 Агни Йоге говорится о том, что в таких случаях можно помочь самому себе правильным отношением к тому, что с нами случается. Если человек будет воспринимать негативные обстоятельства в своей жизни с проклятиями и отчаянием, клясть при этом всех и вся и каждый раз реагировать на то, что мешает ему, предельно эмоционально — он тем самым не только не поможет самому себе, но и существенно усугубит положение, тратя драгоценную жизненную энергию на ненужные переживания. Спасение от негативной кармы, не подлежащей изменению в данном воплощении, — в спокойствии принятия ее. Во-первых, человек не должен обвинять всех и вся в своих несчастьях, а должен поразмыслить над тем, что происходит в его жизни вопреки его воле и ожиданиям — и сделать вывод о том, что является истинной причиной его несчастий или нежелательных обстоятельств. Во-вторых, тяжелые обстоятельства своей личной жизни нужно принять без излишних эмоциональных всплесков. Когда человек страдает, встречаясь с недостойными людьми или, допустим, имея проблемы со здоровьем, он не должен озлобляться, стремиться отомстить обидчику или завидовать другим, считая, что Господь Бог или слепая Фортуна несправедливо обделили его своим вниманием. Он не должен завидовать другим и постоянно терзать себя мыслью о том, что у кого-то есть все, что нужно для счастья, а вот ему этого не дано, хоть другие и хуже его. Такие рассуждения и переживания ни к чему хорошему не приведут. Свою карму мы должны принять достойно, не жалуясь, не ропща и понимая, что в следующей жизни обстоятельства нашей судьбы будут значительно лучше, если в этом воплощении мы не создадим новой негативной кармы плохими поступками и мысля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Вот что говорят «Грани Агни Йоги» о том, как надо относиться ко всем трудностям и невзгодам, приносимым в нашу жизнь кармой прошлог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eastAsia="ru-RU"/>
        </w:rPr>
        <w:t>«Друг Мой, если карма ставит в определенные и неизбежные условия, то не будет ли лучшим решением вместо жалоб и недовольства извлечь из них все, что могут они дать. (...) Условие первое: делать взятую работу наилучшим образом. Второе: делать ее без огорчения, радостно и бодро и с мыслью учиться, учиться всему и всегда. И каждое новое обстоятельство встречать вопросом: а что оно может дать в смысле нового опыта и чему научить. Ведь жизнь — это лучший Учитель. Почему же не пользоваться бесплатно даваемыми ею уроками. И тягости можно встретить спокойно, они вырабатываю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устойчивость и силу противостояния волнам извне. Ведь все происходящее с нами — это только учение и приобретение опыта. (...)».</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1, март 22</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ледствий избежать нельзя, но отношение к ним и характер воздействия их на сознание изменить можно. Так плачет о материальных потерях невежда, но радуется мудрец, видя в каждой утрате освобождение. Итак, посеянное пожинается, то есть исправляется и нейтрализуется сознанием здесь или там, ибо карма действует непреложно в плоскости порожденных причин. Но в духе может преодолеть в себе человек следствие низших причин уже иным, новым, видоизмененным отношением к порождаемым ими следствиям. И в этом аспекте власть человека над кармою безгранична. Точнее будет сказать, что низшая карма заменяется высшей, духовной, касающейся не цепи внешних кармических явлений, но отношения к ним в духе. Невежда горюет, но мудрый радуется, когда видит, что может уплатить старые долги. Должники все, только платить по счетам не умеют достойно. Отсюда и горе, и сетование, и недовольство судьбой. А между тем, уплата кармических долгов есть не что иное, как процесс освобождения от самой кармы. Платить и не делать новых долгов — вот в чем задача. Потому лучше давать, нежели брать. Ибо берущий всегда отдаст. Потом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лучше доброе мыслить и благо творить, нежели зло, ибо причина и следствие — разные концы одной вещи. (...)»,</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1, июль 22</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ечто похожее говорила и Ванга окружающи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е ропщите, испытывая страдания! Страдания очищают. Чтобы сделать вещь чистой, ее стираю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икто не рожден только для счастья. Один — отличный работник, но нет гармонии в его семье. У другого есть все, но при этом проблемы со здоровьем. Третий здоров, но больны его дети, и тому подобное. В жизни каждого человека добро соседствует со злом. Так устроен человек, и таков сам мир. Всем необходимо терпен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И. Рерих об отношении к карме писа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каждой жизни человек может погасить ту часть старой кармы, которая настигнет его в данном воплощении, и, конечно, он тут же начнет новую карму, но при расширенном сознании он сможет быстрее изжить накопленную им карму, причем новая, порождаемая им карма будет уже высшего качества. Кроме того, и старая карма уже не будет ему так страшна, ибо очищенное мышление и, следовательно, очищенная аура совершенно иначе реагирует на обратные удары. И таким образом человек может выйти из, казалось бы, заколдованного круга кармы».</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05.05.34</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77" w:name="bookmark34"/>
      <w:bookmarkStart w:id="78" w:name="bookmark34"/>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79" w:name="bookmark34"/>
      <w:r>
        <w:rPr>
          <w:rStyle w:val="73"/>
          <w:rFonts w:cs="Times New Roman" w:ascii="Times New Roman" w:hAnsi="Times New Roman"/>
          <w:b w:val="false"/>
          <w:bCs w:val="false"/>
          <w:color w:val="000000"/>
          <w:sz w:val="24"/>
          <w:szCs w:val="24"/>
          <w:lang w:eastAsia="ru-RU"/>
        </w:rPr>
        <w:t>«Не желайте слишком многого»</w:t>
      </w:r>
      <w:bookmarkEnd w:id="79"/>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А еще в текстах Агни Йоги говор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лучше быть платящими, нежели получающими, ибо каждая плата кончает прошлое, между тем как получение может снова связать».</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Знаки Агни Йоги», 238</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говорила нечто похоже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е желайте слишком многого — не сможете за это расплатить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этих словах тоже скрывается большая мудрость. В жизни человека все должно быть равномерно. Чем больше благ в земной жизни дано человеку, тем труднее может оказаться для него посмертное бытие в мире ином, не говоря уже о следующих воплощениях. Все мы желаем в жизни благосостояния. Но богатство таит в себе немалые опасности для духовного развития человека. Не случайно Христос сказал, что легче верблюжьей нитке пройти в игольное ушко, чем богатому войти в Царство Небесное</w:t>
      </w:r>
      <w:r>
        <w:rPr>
          <w:rStyle w:val="FootnoteAnchor"/>
          <w:rFonts w:cs="Times New Roman" w:ascii="Times New Roman" w:hAnsi="Times New Roman"/>
          <w:color w:val="000000"/>
          <w:sz w:val="24"/>
          <w:szCs w:val="24"/>
          <w:vertAlign w:val="superscript"/>
          <w:lang w:eastAsia="ru-RU"/>
        </w:rPr>
        <w:footnoteReference w:id="10"/>
      </w:r>
      <w:r>
        <w:rPr>
          <w:rFonts w:cs="Times New Roman" w:ascii="Times New Roman" w:hAnsi="Times New Roman"/>
          <w:color w:val="000000"/>
          <w:sz w:val="24"/>
          <w:szCs w:val="24"/>
          <w:lang w:eastAsia="ru-RU"/>
        </w:rPr>
        <w:t>. Если человеку очень много благ дано в одной жизни, значит, следующее воплощение у него будет, напротив, чрезвычайно трудным. Сама Ванга в одной из прошлых жизней была дочерью египетской царицы, фараонши. А ее последнее воплощение в роли слепой ясновидящей, всю жизнь прожившей в нищете и тяжелом труде, было настолько сложным, что просто диву даешься, за что ей выпало столько тягот и страданий в жизни.</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80" w:name="bookmark35"/>
      <w:bookmarkStart w:id="81" w:name="bookmark35"/>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82" w:name="bookmark35"/>
      <w:r>
        <w:rPr>
          <w:rStyle w:val="73"/>
          <w:rFonts w:cs="Times New Roman" w:ascii="Times New Roman" w:hAnsi="Times New Roman"/>
          <w:b w:val="false"/>
          <w:bCs w:val="false"/>
          <w:color w:val="000000"/>
          <w:sz w:val="24"/>
          <w:szCs w:val="24"/>
          <w:lang w:eastAsia="ru-RU"/>
        </w:rPr>
        <w:t>Карма и перевоплощения</w:t>
      </w:r>
      <w:bookmarkEnd w:id="82"/>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Закон кармы тесно связан с другим всеобщим космическим законом — законом перевоплощения. Все обстоятельства наших перевоплощений регулируются законом кармы. Об этом Е.И. Рерих писа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Закон перевоплощения есть основа всех истинных учений. Если мы отбросим его, то всякий смысл нашего земного существования сам собою отпадает. Кроме того, кто же может объяснить удовлетворительно всю жестокую несправедливость того, что один родится и красив, и богат, и счастлив, а другой должен влачить жалкую жизнь, часто физического калеки, или же всю свою жизнь бороться с самыми тяжелыми несправедливостями и бедствиями?»</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03.12.37</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другом своем письме Е.И. Рерих отмечала, что все моральные и духовные качества человека после смерти и перевоплощения сохраняются и становятся достоянием индивида в его новом рождении. Каждое качество духа и черта характера человека представляют собой накопленную индивидом энергию, которая следует за своим породителем во всех мирах — как в посмертии, так и при воплощении на земл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 же разве не сказано — «сеятель здесь, и жнец там», в Тонком Мире. Более того, все наши свойства и качества утончаются или усиливаются там, потому злобные здесь становятся там еще яростнее, и наоборот. Также мы нарождаемся далеко не такими ангелочками, как это принято изобража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Часто самые настоящие дьяволенки скрываются под этими с виду невинными младенцами. Каждое Эго при каждом своем новом нарождении сохраняет и приносит с собою весь прежний багаж. Куда же может деваться весь накопленный опьгг?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же проблеске сознания аура окрашивается в соответствующий цве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Так, истинно, мы приносим с собою свой старый багаж, но не все приобретенные способности могут быть выявлены в одной земной жизни, причина этому опять-таки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05.07.38</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О том, как карма обусловливает обстоятельства наших перерождений и чем в итоге она может явиться для человека, в «Гранях Агни Йоги» говор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ын Мой, узор жизни земной, запечатлеваемый человеком в пространстве, являет собою лишь часть ленты, протянутой из бесконечного прошлого в будущее. К этому узору присоединяются узоры Надземного Мира. Рисунок сложен необычайно. Много нитей в него вплетено, и вплетаются новые ежесекундно. Ткачом жизненного узора можно назвать человека. При каждом воплощении ему даются твердые рамки, а в них канва, по которой и вышивается узор уже волею человека. Рамки — это тело и его особенности, канва — прочие кармические условия, которые ставятся Владыками кармы, а далее уже сфера деятельности свободной воли человек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Эта сфера тем шире, чем выше дух и чем более сознательно руководит он собою и жизнью своей. Но кармические рамки, хотя и расширяются, но все же остаются в том или ином виде.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фера уявления свободной воли человека очень широка, хотя и кажется, что кармические рамки связывают его свободу. Но карма не тюремщик, а освободитель. Тюремщиком карма оборачивается только для духа, идущего против эволюции, для тех же, кто с ней в ногу идет, карма крыльями служит подъема, или ступенями лестницы преодоления, ведущей вверх. Карма универсальна. Даже у Духов Планетных</w:t>
      </w:r>
      <w:r>
        <w:rPr>
          <w:rStyle w:val="FootnoteAnchor"/>
          <w:rFonts w:cs="Times New Roman" w:ascii="Times New Roman" w:hAnsi="Times New Roman"/>
          <w:color w:val="000000"/>
          <w:sz w:val="24"/>
          <w:szCs w:val="24"/>
          <w:vertAlign w:val="superscript"/>
          <w:lang w:eastAsia="ru-RU"/>
        </w:rPr>
        <w:footnoteReference w:id="11"/>
      </w:r>
      <w:r>
        <w:rPr>
          <w:rFonts w:cs="Times New Roman" w:ascii="Times New Roman" w:hAnsi="Times New Roman"/>
          <w:color w:val="000000"/>
          <w:sz w:val="24"/>
          <w:szCs w:val="24"/>
          <w:lang w:eastAsia="ru-RU"/>
        </w:rPr>
        <w:t xml:space="preserve"> у каждого карма своя. Ею сопутствуемые, поднялись Они по Лестнице Света и Жизни. Когда человек берет свою эволюцию в свои руки, карма становится его помощницей и выполнитель- ницей его воли».</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2, 313</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Кармой, созданной как в прошлых жизнях, так и в последнем воплощении, обусловливается и самый таинственный период жизни человека, точнее, его души. Это то, что происходит с его сознанием-душой после смерти физического тела — посмертное бытие сознания в перерыве между воплощениями на земл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4211"/>
        <w:keepNext w:val="true"/>
        <w:keepLines/>
        <w:shd w:fill="auto" w:val="clear"/>
        <w:spacing w:lineRule="auto" w:line="240" w:before="0" w:after="0"/>
        <w:ind w:firstLine="600"/>
        <w:jc w:val="both"/>
        <w:rPr>
          <w:rFonts w:ascii="Times New Roman" w:hAnsi="Times New Roman" w:cs="Times New Roman"/>
          <w:sz w:val="24"/>
          <w:szCs w:val="24"/>
        </w:rPr>
      </w:pPr>
      <w:bookmarkStart w:id="83" w:name="bookmark36"/>
      <w:r>
        <w:rPr>
          <w:rStyle w:val="422"/>
          <w:rFonts w:cs="Times New Roman" w:ascii="Times New Roman" w:hAnsi="Times New Roman"/>
          <w:b w:val="false"/>
          <w:bCs w:val="false"/>
          <w:color w:val="000000"/>
          <w:sz w:val="24"/>
          <w:szCs w:val="24"/>
          <w:lang w:eastAsia="ru-RU"/>
        </w:rPr>
        <w:t>Глава пятая</w:t>
      </w:r>
      <w:bookmarkEnd w:id="83"/>
    </w:p>
    <w:p>
      <w:pPr>
        <w:pStyle w:val="5211"/>
        <w:keepNext w:val="true"/>
        <w:keepLines/>
        <w:shd w:fill="auto" w:val="clear"/>
        <w:spacing w:lineRule="auto" w:line="240" w:before="0" w:after="0"/>
        <w:ind w:firstLine="600"/>
        <w:jc w:val="both"/>
        <w:rPr>
          <w:rFonts w:ascii="Times New Roman" w:hAnsi="Times New Roman" w:cs="Times New Roman"/>
          <w:spacing w:val="0"/>
          <w:sz w:val="24"/>
          <w:szCs w:val="24"/>
        </w:rPr>
      </w:pPr>
      <w:bookmarkStart w:id="84" w:name="bookmark37"/>
      <w:r>
        <w:drawing>
          <wp:anchor behindDoc="1" distT="0" distB="0" distL="63500" distR="63500" simplePos="0" locked="0" layoutInCell="0" allowOverlap="1" relativeHeight="12">
            <wp:simplePos x="0" y="0"/>
            <wp:positionH relativeFrom="margin">
              <wp:posOffset>2944495</wp:posOffset>
            </wp:positionH>
            <wp:positionV relativeFrom="margin">
              <wp:posOffset>913765</wp:posOffset>
            </wp:positionV>
            <wp:extent cx="694690" cy="774065"/>
            <wp:effectExtent l="0" t="0" r="0" b="0"/>
            <wp:wrapTight wrapText="bothSides">
              <wp:wrapPolygon edited="0">
                <wp:start x="-3" y="0"/>
                <wp:lineTo x="21600" y="0"/>
                <wp:lineTo x="21600" y="21591"/>
                <wp:lineTo x="-3" y="21591"/>
                <wp:lineTo x="-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2" t="-47" r="-52" b="-47"/>
                    <a:stretch>
                      <a:fillRect/>
                    </a:stretch>
                  </pic:blipFill>
                  <pic:spPr bwMode="auto">
                    <a:xfrm>
                      <a:off x="0" y="0"/>
                      <a:ext cx="694690" cy="774065"/>
                    </a:xfrm>
                    <a:prstGeom prst="rect">
                      <a:avLst/>
                    </a:prstGeom>
                  </pic:spPr>
                </pic:pic>
              </a:graphicData>
            </a:graphic>
          </wp:anchor>
        </w:drawing>
      </w:r>
      <w:bookmarkEnd w:id="84"/>
      <w:r>
        <w:rPr>
          <w:rStyle w:val="522"/>
          <w:rFonts w:cs="Times New Roman" w:ascii="Times New Roman" w:hAnsi="Times New Roman"/>
          <w:b w:val="false"/>
          <w:bCs w:val="false"/>
          <w:color w:val="000000"/>
          <w:spacing w:val="0"/>
          <w:sz w:val="24"/>
          <w:szCs w:val="24"/>
          <w:lang w:eastAsia="ru-RU"/>
        </w:rPr>
        <w:t>О смерти и посмерт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ЧТО ТАКОЕ СМЕР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почти никогда не говорила людям о том, что их самих или их близких родственников — если посетители спрашивали о них — ожидает скорая смерть. Между тем она предвидела смерть любого человека с поразительной точностью. В.М. Сидоров вспоминал:</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рассказывала, каким образом узнает о скорой кончине того или иного человека.</w:t>
      </w:r>
    </w:p>
    <w:p>
      <w:pPr>
        <w:pStyle w:val="TextBody"/>
        <w:numPr>
          <w:ilvl w:val="0"/>
          <w:numId w:val="3"/>
        </w:numPr>
        <w:shd w:fill="auto" w:val="clear"/>
        <w:tabs>
          <w:tab w:val="clear" w:pos="720"/>
          <w:tab w:val="left" w:pos="1022"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eastAsia="ru-RU"/>
        </w:rPr>
        <w:t>Я вижу рядом с ним высокого мужчину с удивительно прекрасным лицом. Но от него веет холодом, как от ледяной горы. Когда приходит ко мне человек в сопровождении вот этого спутника — он-то его не видит, но я вижу, — я понимаю, что дни его сочтены. Но говорить ему об этом напрямик не имею права».</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В.М. Сидоров</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прочем, иногда Ванга видела смерть в женском, а не в мужском образ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ровидица говори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очему вы боитесь смерти? Она так красива. Я вижу ее в облике улыбающейся молодой женщины с распущенными светлыми волоса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Интересно, что в таком же символическом образе увидела смерть Елена Ивановна Рерих в детстве, когда ей было всего семь лет. Однажды, когда она вошла в комнату, где спала ее маленькая сестренка Анечка, она увидела фигуру женщины, закутанной в длинные светлые покрывала. Этот образ с мелодичным звоном, похожим на звон колокольчика, пролетел по воздуху над кроваткой ее сестры. Маленькая Елена вдруг ясно почувствовала, что это было предупреждение о смерти сестренки. И действительно, скоро сестра умерла в возрасте пяти ле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благодаря своим необычным способностям — ведь она ежедневно общалась с умершими! — знала не только о существовании жизни после смерти, но и о том, что после смерти каждой душе было уготовано свое особое место в посмертии. Однажды ей даже пришлось проводить душу близкого ей умершего человека в иной мир...</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1942 году Ванга обвенчалась с Димитром Гуштеровым, бывшим солдатом, который как-то раз пришел к ней, чтобы узнать, кто убил его брата. 20 лет они прожили вместе хорошей, дружной семьей, а потом Димитр умер от цирроза печени (последние годы он много пил). По свидетельству домашних, когда муж умирал, Ванга стояла на коленях перед его кроватью и плакала. А сразу же после смерти Димитра ясновидящая погрузилась в странный беспробудный сон, который длился вплоть до самых похорон. Выйдя из этого транса, Ванга сказала родным, что проводила душу Димитра до того места, которое было ему уготовано в мире ино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Что же происходит с душой человека после его смерти? Кто определяет, какое именно место суждено ей занять в мире ином, и как это происходи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одробные ответы на эти вопросы даются в учении Агни Йоги</w:t>
      </w: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этом учении сказано, что смерть — величайшая иллюзия нашего бытия.</w:t>
      </w:r>
    </w:p>
    <w:p>
      <w:pPr>
        <w:pStyle w:val="331"/>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en-US" w:eastAsia="en-US"/>
        </w:rPr>
        <w:t>Смерть представляет собой разъединение астрального тела с физическим. При этом сознание-душа человека перемещается из «сброшенного», как изношенная одежда, физического тела в астральное и продолжает разумное существо</w:t>
      </w:r>
      <w:r>
        <w:rPr>
          <w:rStyle w:val="33"/>
          <w:rFonts w:cs="Times New Roman" w:ascii="Times New Roman" w:hAnsi="Times New Roman"/>
          <w:color w:val="000000"/>
          <w:sz w:val="24"/>
          <w:szCs w:val="24"/>
          <w:lang w:val="ru-RU" w:eastAsia="ru-RU"/>
        </w:rPr>
        <w:t>1</w:t>
      </w:r>
    </w:p>
    <w:p>
      <w:pPr>
        <w:pStyle w:val="412"/>
        <w:shd w:fill="auto" w:val="clear"/>
        <w:spacing w:lineRule="auto" w:line="240" w:before="0" w:after="0"/>
        <w:ind w:firstLine="600"/>
        <w:jc w:val="both"/>
        <w:rPr>
          <w:rFonts w:ascii="Times New Roman" w:hAnsi="Times New Roman" w:cs="Times New Roman"/>
          <w:sz w:val="24"/>
          <w:szCs w:val="24"/>
        </w:rPr>
      </w:pPr>
      <w:r>
        <w:rPr>
          <w:rStyle w:val="44"/>
          <w:rFonts w:cs="Times New Roman" w:ascii="Times New Roman" w:hAnsi="Times New Roman"/>
          <w:color w:val="000000"/>
          <w:sz w:val="24"/>
          <w:szCs w:val="24"/>
          <w:lang w:eastAsia="ru-RU"/>
        </w:rPr>
        <w:t xml:space="preserve">Об основах учения Агни Йоги о смерти, обстоятельствах перехода человека в иной мир и условиях его бытия в Тонком мире см. книгу Н. Ковалевой «Какими мы станем после смерти». М., 2010. — </w:t>
      </w:r>
      <w:r>
        <w:rPr>
          <w:rStyle w:val="45"/>
          <w:rFonts w:cs="Times New Roman" w:ascii="Times New Roman" w:hAnsi="Times New Roman"/>
          <w:color w:val="000000"/>
          <w:sz w:val="24"/>
          <w:szCs w:val="24"/>
          <w:lang w:eastAsia="ru-RU"/>
        </w:rPr>
        <w:t>Прим. ав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ие, но уже на астральном плане бытия. Таким образом, умирая на земном плане, человек затем «воскресает», т.е. возвращается к разумной жизни в мире ино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мерти как полного и окончательного уничтожения сознания не существует, исключая лишь очень редкие случаи особо ужасающих духовных падений человека в бездну зла. Для таких людей действительно наступает полное уничтожение душ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учении Живой Этики о смерти сказан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мерть не больше, нежели стрижка волос, так же отдается материя».</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Листы Сада Мории», том 1, «Зов»</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Эта же мысль повторяется в «Гранях Агни Йоги», в которых, как и в самом учении Агни Йоги, подробно рассматриваются абсолютно все вопросы, связанные с переходом человека на иной план бытия и с его существованием в этом мир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мерть — не более нежели стрижка волос. Для Наших людей</w:t>
      </w:r>
      <w:r>
        <w:rPr>
          <w:rStyle w:val="FootnoteAnchor"/>
          <w:rFonts w:cs="Times New Roman" w:ascii="Times New Roman" w:hAnsi="Times New Roman"/>
          <w:color w:val="000000"/>
          <w:sz w:val="24"/>
          <w:szCs w:val="24"/>
          <w:vertAlign w:val="superscript"/>
          <w:lang w:eastAsia="ru-RU"/>
        </w:rPr>
        <w:footnoteReference w:id="12"/>
      </w:r>
      <w:r>
        <w:rPr>
          <w:rFonts w:cs="Times New Roman" w:ascii="Times New Roman" w:hAnsi="Times New Roman"/>
          <w:color w:val="000000"/>
          <w:sz w:val="24"/>
          <w:szCs w:val="24"/>
          <w:lang w:eastAsia="ru-RU"/>
        </w:rPr>
        <w:t xml:space="preserve"> она облегчена еще больше. Там их заботливо встречают близкие души, окружая лаской и вниманием. Оказываются среди своих, в знакомом окружении, связанные еще на земле преданностью и любовью. И то, что здесь не отличало их от всех прочих людей, там выделяет их в совершенно особые условия. Руководитель — у каждого, если его хотят, но переход Наших" близких и обычных людей несравним. Также заботливо обставляются и последние минуты перехода, чтобы подготовить сознание к надвигающейся перемене. Горевать об ушедших не мудро, ибо никто не уходит ранее положенного ему срока, и кто знает, где лучше переходящему, на земле или там, в Мире Надземном. Всякое горе лично и эгоистично, а в особенности же слезы. Не об ушедшем горюют и не о нем печаль, но обычно о себе. Пора бы привыкнуть к мысли о том, что много, много раз каждый уже переходил этот порог, и нового тут ничего нет. При развитом сознании пелена забвения быстро спадает с глаз, и ранее уже знакомые условия Тонкого Мира быстро ассимилируются сознанием. Близкие там очень помогают этому процессу ассимиляции. Но оставшиеся близкие часто мешают неуместным горем своим. Уничтожаем всякий страх смерти. Снимаем с нее покровы загадочности, безысходности и таинственности. Смерти не признаем. Смерть есть рождение в Новую Жизнь, более богатую возможностями, красотой и широтою, нежели земное существование. Хорошему сеятелю там нечего опасаться. Тот, кто подготовил сознан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вое к этому переходу, по сознанию и пожинает. Ничто не кончается, но все продолжается по линиям, установленным сознанием на земле».</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2,134</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85" w:name="bookmark39"/>
      <w:bookmarkStart w:id="86" w:name="bookmark38"/>
      <w:r>
        <w:rPr>
          <w:rStyle w:val="73"/>
          <w:rFonts w:cs="Times New Roman" w:ascii="Times New Roman" w:hAnsi="Times New Roman"/>
          <w:b w:val="false"/>
          <w:bCs w:val="false"/>
          <w:color w:val="000000"/>
          <w:sz w:val="24"/>
          <w:szCs w:val="24"/>
          <w:lang w:eastAsia="ru-RU"/>
        </w:rPr>
        <w:t>Отношение к умершим</w:t>
      </w:r>
      <w:bookmarkEnd w:id="85"/>
      <w:bookmarkEnd w:id="86"/>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подчеркивала, что наши ушедшие близкие на самом деле отнюдь не так далеки от нас, как это каже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Умершие продолжают жить. Они среди нас, любят нас и помогают понять вечные истины. Поэтому мы должны почитать их в своих сердцах... Для ушедших важны уважение и искренность в отношении к ним живых, а не богатые поминки, которые их родственники иногда устраивают напоказ», — говорила пророчиц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А вот что говорится в «Гранях Агни Йоги» об отношениях живых и ушедших:</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сли об умерших говорить нехорошо, можно навлечь на себя сильного врага из Тонкого Мира. Но если говорить хорошо, то можно привлечь и друга. Можно даже завязать «дружбу» или «знакомство». Можно установить новые, добрые отношения с дотоле незнакомым человеком и потом, при переходе в Мир Тонкий, встретить там нового друга. Симпат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и антипатии, возникающие по отношению к тем, кто уже перешел Великие Границы, имеют большое значение для надземного пребывания. Только не надо делать врагов. От нежелательных сущностей следует просто отгородиться. Но располагающих, и влекущих к себе, и возбуждающих симпатии, уважение или любовь можно удержать, мысленно посылая им добрые мысли и чувства. Об установлении связей подобных можно подумать, ибо много неповинно преследуемых, замученных и убиенных уходят из мира земного. И так мало знающих, кто именно от Земли им мог бы помочь. А помощь такая весьма реальна и существенна. Слова «о покое моем помолитесь» содержат в себе глубокое значение. Если похвала или осуждение умершего так сильно могут влиять на взаимоотношения людей, то доброе памятование об отошедших будет для них благословением. Радуются они при каждом добром о них поминании. Раданица, день, посвященный усопшим, тоже не без значения. В сущности говоря, отошедшие в тот Мир есть, но нет мертвых. Дух не умирает, и смотреть на отошедших как на продолжающих жить в духе будет показателем знания Основ».</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13, 792</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 xml:space="preserve">«О милых спутниках, которые сей свет своим присутствием для нас благословили, не говори с тоской: их нет, а с благодарно-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тию — были». В слова поэта можно внести некоторый корректив и сказать, что не только «были», но есть и будут до тех пор, пока сердечные чувства к ним будут гореть в сердце. К сожалению, не только добрые чувства, но и злые, такие как ненависть, тоже не умирают и тоже связывают крепко ненавидящих друг друга людей. Потому будем очень осмотрительны с теми чувствами, которые живут в нашем сердце, чтобы не отяготить ни других, ни себя. Ненависть и любовь не умирают, если переносятся в Надземное».</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13, 793</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Можете представить себе, каким множеством чувств связаны живые люди с отошедшими в Мир Тонкий. Эти нити живые пульсируют в пространстве. По ним передаются мысли и переживания обоюдно. Правда, явно они не уловимы рассудком земным, но ощущение тягости или радости часто чувствуется человеком, хотя объяснить их он не в состоянии. Взаимосвязь миров очень сильна. Так называемые умершие порою очень близко находятся около живых и даже влияют на них. Миры связаны тесно. Приближается время объединения двух миров, и граница между ними будет становиться все тоньше и тоньше, пока оба мира не сольются воедино в сознании человека.</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 xml:space="preserve">«Грани Агни Йоги», т. 13, 794 </w:t>
      </w:r>
      <w:r>
        <w:rPr>
          <w:rStyle w:val="981"/>
          <w:rFonts w:cs="Times New Roman" w:ascii="Times New Roman" w:hAnsi="Times New Roman"/>
          <w:i w:val="false"/>
          <w:iCs w:val="false"/>
          <w:color w:val="000000"/>
          <w:spacing w:val="0"/>
          <w:sz w:val="24"/>
          <w:szCs w:val="24"/>
          <w:lang w:eastAsia="ru-RU"/>
        </w:rPr>
        <w:t>106</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87" w:name="bookmark40"/>
      <w:r>
        <w:rPr>
          <w:rStyle w:val="73"/>
          <w:rFonts w:cs="Times New Roman" w:ascii="Times New Roman" w:hAnsi="Times New Roman"/>
          <w:b w:val="false"/>
          <w:bCs w:val="false"/>
          <w:color w:val="000000"/>
          <w:sz w:val="24"/>
          <w:szCs w:val="24"/>
          <w:lang w:eastAsia="ru-RU"/>
        </w:rPr>
        <w:t>Готовность к переходу</w:t>
      </w:r>
      <w:bookmarkEnd w:id="87"/>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текстах, переданных Учителями Б.Н. Абрамову, также говорится о том, что к переходу в Тонкий Мир надо готовиться заранее, чтобы в его условиях человек чувствовал себя комфортно и знал заранее, что его ждет и чем он будет заниматься в перерыве между воплощениями на земл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оздно готовиться перед самым переходом. Вся жизнь человека, от первых дней, должна быть подготовкой к жизни в Надземном, ибо сеятели здесь, а жнецы там. На каждую мысль, на каждое чувство, на все утвержденное на земле отзвук имеют в том мире, ибо то, что свяжете на земле, связано будет там, и что разрешите на земле, разрешено будет там. Светлые нити связей светлую карму в Надземном дадут, темные — тяжкую карму. Закон поругаем не бывает. Не имеем только утешения для отрицателей жизни в том мире. Ибо отрицающий жизнь там смерти себя обрекает и действительно умирает для яркой и полной жизни вне тела. Каждая крупица знания об условиях пребывания по ту сторону несказанно облегчает это пребывание. Потому запасайтесь знанием заранее, отбросив невежественное отрицание. (...) На земле людям дано все, чтобы подготовить сознание к неизбежному переходу, но если отбрасывает - ся оно, то переходить не с чем. Для отрицателей жизни в Надземном утешения не имеем».</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2, 134</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Одним из самых интересных аспектов учения Агни Йоги о закономерностях развоплощенного бытия является вопрос привязанности сознания человека к земным вещам и привычкам и необходимость победить эти привязанности к земному обиходу, чтобы тем быстрее приспособиться к условиям иного плана бытия. В «Гранях» об этом говор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бросив старое, изжитое тело, возвращается человек в Мир Тонкий со всем тем содержанием, которое составляет его внутренний мир. Все, что он считает своим, всю и всякую собственность продолжает удерживать он в сознании, если не освободился от нее заблаговременно. Также и привычки, и склонности его, его способности и недостатки остаются все с ним, а также и все представления о жизни в Надземном — словом, все, чем он жил на земле. Но там условия жизни иные, и земные пережитки не нужны. Если же они остаются, человек живет с ними и в них. Нужно же полное освобождение от всего земного и понимание условий Тонкого Мира. Там освобождаться поздно, ибо взятое туда неосмотрительно с собою прилипает к сознанию, как отравленная ткань одежды Геракла. Вот почему освобождение надо начина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ще здесь, на земле, налагая на все, что вокруг, печать отречения от него. Отречение от Мира и будет заключаться в освобождении сознания от обычного представления об окружающем мире и вещах, которыми человек временно обладает. Нет ничего своего, и все дается на время, пока на земле, и ничего туда взять невозможно. Хорош обычай отдачи вещей перед смертью. Хорошо углубить этот принцип и распространить освобождение сознания не только на вещи, но и на явления психического порядка. Всю жизнь привык человек есть и пить. А там это не нужно; или жить в доме, или одеваться и обуваться, или ходить на работу, или испытывать ощущение холода или тепла, или двигаться при помощи ног, или делать работу руками — все это там неприложимо. Двигает мысль, и можно летать, и мыслью же можно облечь тонкое тело одеждой по вкусу и желанию. И дома не нужно, не нужно питья и еды. Все ново, все необычно. Но вместо непредвзятого и открытого ознакомления с необычными, с земной точки зрения, условиями Надземного мира, человек невежественный и не просвещенный знанием продолжает влачить за собою, себя окружая им, свое обычное представление о том, что вокруг. Лохмотья и обрывки мыслей земных и образов того же порядка стоят перед сознанием, погружая его в призрачный мир земных пережитков и заслонив от него правду Тонкого Мира. И даже у тех, кто не привязан к земному, миросозерцания о Надземном не существует, и приходится вступать в него в полном неведении, между тем как нужно точное знание тонких условий существования. Представьте себе, что вы уже сбросили тело, что оно, отработав свое, ненужное лежит около, а вы вне его. Что будете делать, пойдете куда, как и к кому? Там начинать думать поздно, там того, кто не думал и направления своего не определил, увлекут в воронки свои случайные вихри астрала. Значит, начинать думать надо сейчас. Итак, куда устремитесь, к кому и чему? К кому и чему устремитесь, с тем и пребудете: к отцам — с отцами, к Владыке — с Владыкой, к близким — с близкими; обычные мысли, привычные на земле, будут сопутствовать и там. Значит, и о мыслях позаботиться надо, ибо мысли магнитны и создают, привлекая к себе и привлекаясь, психическое окружение их породителю. Облечься в постоянную молитву, как это делают Риши, значит соединить себя с Миром Высшим. В этом отношении значение молитвы чрезвычайно глубоко, ибо устремляет сознание по прорываемому молитвой каналу в пространстве. Обычные мысли земные там просто не нужны, ибо создают соответствующее им магнитное притяжение призрачных и воображаемых земных условий. Начинать мыслить о Высшем в Надземном уже поздно, так как обычно материала для такого мышления под рукой нет, нет и привычки и умения. Начинать надо здесь. Можно в течение дня отвест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место и время для мыслей о Надземном и устремления их к Высшему. В пространстве каналы для устремления мыслей надо прорыть заранее. Эти каналы прорыты для мыслей обычных, часто нечистых и низших, и если не позаботиться о каналах высшего порядка, то сознание устремится по низшим в низшие сферы. Кузнец своей кармы в Надземном сам человек, но кует он здесь, на земле, ибо закон — что посеешь, то и пожнешь — действует там непременно и безошибочно. Можно назвать его законом созвучия и соответствия. Ибо не собирают и там с терновника виноград и с репейника — смокву. Закон поругаем никогда не бывает. (...)».</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 xml:space="preserve">«Грани Агни Йоги», </w:t>
      </w:r>
      <w:r>
        <w:rPr>
          <w:rStyle w:val="98pt"/>
          <w:rFonts w:cs="Times New Roman" w:ascii="Times New Roman" w:hAnsi="Times New Roman"/>
          <w:i w:val="false"/>
          <w:iCs w:val="false"/>
          <w:color w:val="000000"/>
          <w:sz w:val="24"/>
          <w:szCs w:val="24"/>
          <w:lang w:val="en-US" w:eastAsia="en-US"/>
        </w:rPr>
        <w:t>m</w:t>
      </w:r>
      <w:r>
        <w:rPr>
          <w:rStyle w:val="98pt"/>
          <w:rFonts w:cs="Times New Roman" w:ascii="Times New Roman" w:hAnsi="Times New Roman"/>
          <w:i w:val="false"/>
          <w:iCs w:val="false"/>
          <w:color w:val="000000"/>
          <w:sz w:val="24"/>
          <w:szCs w:val="24"/>
          <w:lang w:eastAsia="en-US"/>
        </w:rPr>
        <w:t xml:space="preserve">. </w:t>
      </w:r>
      <w:r>
        <w:rPr>
          <w:rStyle w:val="98pt"/>
          <w:rFonts w:cs="Times New Roman" w:ascii="Times New Roman" w:hAnsi="Times New Roman"/>
          <w:i w:val="false"/>
          <w:iCs w:val="false"/>
          <w:color w:val="000000"/>
          <w:sz w:val="24"/>
          <w:szCs w:val="24"/>
          <w:lang w:eastAsia="ru-RU"/>
        </w:rPr>
        <w:t>1, ноябрь, 11</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88" w:name="bookmark41"/>
      <w:r>
        <w:rPr>
          <w:rStyle w:val="73"/>
          <w:rFonts w:cs="Times New Roman" w:ascii="Times New Roman" w:hAnsi="Times New Roman"/>
          <w:b w:val="false"/>
          <w:bCs w:val="false"/>
          <w:color w:val="000000"/>
          <w:sz w:val="24"/>
          <w:szCs w:val="24"/>
          <w:lang w:eastAsia="ru-RU"/>
        </w:rPr>
        <w:t>Земное и Надземное</w:t>
      </w:r>
      <w:bookmarkEnd w:id="88"/>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Агни Йоге также подчеркивается, что земная жизнь в сущности есть подготовка к Надземному бытию, и смысл земного бытия состоит в том, что лишь на земле человек может максимально очистить свое сознание и подготовить его к достойному существованию в Тонком Мире. Если люди будут правильно понимать и знать, что их ждет после краткого периода физического бытия, они больше внимания будут уделять своему духовному совершенствованию, считают авторы «Граней Агни Йог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Думают ли люди о том, что эволюция духа может стать стремительной, если жизнь на Земле будет понята и принята как подготовительная ступень к пребыванию в Мире Надземном. Тогда забота будет не о том, что стяжать на Земле, а о том, как использовать время земное наиболее целесообразно. Собираясь в путешествие, заботятся о том, что взять с собою, как одеться и что будет в пути — аналогия полная с тем, что предстоит человеку в его посмертных странствиях. Есть много, что надо с собою взять в путь дальний, например, бесстрашие, мужество, устремление, стойкость, спокойствие и многие другие качества духа. Знание тоже нужно, нужно качество распознавания и чистые мысли и преданность Тем, Кто Позвал. Многое взять с собой нужно. А взять можно лишь на Земле и с Земли. Земля дает полную возможность сделать выбор нужного материала и всего того, что необходимо в дальнейшем пути. Но, право же, стоит внимательно посмотреть, о чем заботятся люди и как готовят себя к будущему. Ведь понимание смысла земного существования не освобождает человека от его земных дел и долга земного и земного строительства жизни, которое может быть плодоносным и целесообразным лишь при осознании всех трех миров. Бессмысленна земная жизнь без осознания Тонкого Мира. Человек — триедина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ущность, и мир — триедин</w:t>
      </w:r>
      <w:r>
        <w:rPr>
          <w:rStyle w:val="FootnoteAnchor"/>
          <w:rFonts w:cs="Times New Roman" w:ascii="Times New Roman" w:hAnsi="Times New Roman"/>
          <w:color w:val="000000"/>
          <w:sz w:val="24"/>
          <w:szCs w:val="24"/>
          <w:vertAlign w:val="superscript"/>
          <w:lang w:eastAsia="ru-RU"/>
        </w:rPr>
        <w:footnoteReference w:id="13"/>
      </w:r>
      <w:r>
        <w:rPr>
          <w:rFonts w:cs="Times New Roman" w:ascii="Times New Roman" w:hAnsi="Times New Roman"/>
          <w:color w:val="000000"/>
          <w:sz w:val="24"/>
          <w:szCs w:val="24"/>
          <w:lang w:eastAsia="ru-RU"/>
        </w:rPr>
        <w:t>. В осознании триединства всего, что было и будет и есть, и заключается решение жизни».</w:t>
      </w:r>
    </w:p>
    <w:p>
      <w:pPr>
        <w:pStyle w:val="3012"/>
        <w:shd w:fill="auto" w:val="clear"/>
        <w:spacing w:lineRule="auto" w:line="240" w:before="0" w:after="0"/>
        <w:ind w:firstLine="600"/>
        <w:jc w:val="both"/>
        <w:rPr>
          <w:rFonts w:ascii="Times New Roman" w:hAnsi="Times New Roman" w:cs="Times New Roman"/>
          <w:sz w:val="24"/>
          <w:szCs w:val="24"/>
        </w:rPr>
      </w:pPr>
      <w:r>
        <w:rPr>
          <w:rStyle w:val="30"/>
          <w:rFonts w:cs="Times New Roman" w:ascii="Times New Roman" w:hAnsi="Times New Roman"/>
          <w:b w:val="false"/>
          <w:bCs w:val="false"/>
          <w:i w:val="false"/>
          <w:iCs w:val="false"/>
          <w:color w:val="000000"/>
          <w:sz w:val="24"/>
          <w:szCs w:val="24"/>
          <w:lang w:eastAsia="ru-RU"/>
        </w:rPr>
        <w:t>«Грани Агни Йоги»,</w:t>
      </w:r>
      <w:r>
        <w:rPr>
          <w:rStyle w:val="3011"/>
          <w:rFonts w:cs="Times New Roman" w:ascii="Times New Roman" w:hAnsi="Times New Roman"/>
          <w:b w:val="false"/>
          <w:bCs w:val="false"/>
          <w:i w:val="false"/>
          <w:iCs w:val="false"/>
          <w:color w:val="000000"/>
          <w:sz w:val="24"/>
          <w:szCs w:val="24"/>
          <w:lang w:eastAsia="ru-RU"/>
        </w:rPr>
        <w:t xml:space="preserve"> т. 5, </w:t>
      </w:r>
      <w:r>
        <w:rPr>
          <w:rStyle w:val="30"/>
          <w:rFonts w:cs="Times New Roman" w:ascii="Times New Roman" w:hAnsi="Times New Roman"/>
          <w:b w:val="false"/>
          <w:bCs w:val="false"/>
          <w:i w:val="false"/>
          <w:iCs w:val="false"/>
          <w:color w:val="000000"/>
          <w:sz w:val="24"/>
          <w:szCs w:val="24"/>
          <w:lang w:eastAsia="ru-RU"/>
        </w:rPr>
        <w:t>329</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Осталось лишь добавить, что если бы люди осознали изложенные в учении Рерихов знания о смысле земной жизни и развоплощенном бытии человека, многих жизненных ошибок удалось бы тогда избежать. В нашем мире намного меньше стало бы горя, заблуждений и напрасно прожитых жизне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4211"/>
        <w:keepNext w:val="true"/>
        <w:keepLines/>
        <w:shd w:fill="auto" w:val="clear"/>
        <w:spacing w:lineRule="auto" w:line="240" w:before="0" w:after="0"/>
        <w:ind w:firstLine="600"/>
        <w:jc w:val="both"/>
        <w:rPr>
          <w:rFonts w:ascii="Times New Roman" w:hAnsi="Times New Roman" w:cs="Times New Roman"/>
          <w:sz w:val="24"/>
          <w:szCs w:val="24"/>
        </w:rPr>
      </w:pPr>
      <w:bookmarkStart w:id="89" w:name="bookmark42"/>
      <w:r>
        <w:rPr>
          <w:rStyle w:val="422"/>
          <w:rFonts w:cs="Times New Roman" w:ascii="Times New Roman" w:hAnsi="Times New Roman"/>
          <w:b w:val="false"/>
          <w:bCs w:val="false"/>
          <w:color w:val="000000"/>
          <w:sz w:val="24"/>
          <w:szCs w:val="24"/>
          <w:lang w:eastAsia="ru-RU"/>
        </w:rPr>
        <w:t>Глава шестая</w:t>
      </w:r>
      <w:bookmarkEnd w:id="89"/>
    </w:p>
    <w:p>
      <w:pPr>
        <w:pStyle w:val="5211"/>
        <w:keepNext w:val="true"/>
        <w:keepLines/>
        <w:shd w:fill="auto" w:val="clear"/>
        <w:spacing w:lineRule="auto" w:line="240" w:before="0" w:after="0"/>
        <w:ind w:firstLine="600"/>
        <w:jc w:val="both"/>
        <w:rPr>
          <w:rFonts w:ascii="Times New Roman" w:hAnsi="Times New Roman" w:cs="Times New Roman"/>
          <w:spacing w:val="0"/>
          <w:sz w:val="24"/>
          <w:szCs w:val="24"/>
        </w:rPr>
      </w:pPr>
      <w:bookmarkStart w:id="90" w:name="bookmark43"/>
      <w:r>
        <w:drawing>
          <wp:anchor behindDoc="1" distT="0" distB="0" distL="63500" distR="63500" simplePos="0" locked="0" layoutInCell="0" allowOverlap="1" relativeHeight="13">
            <wp:simplePos x="0" y="0"/>
            <wp:positionH relativeFrom="margin">
              <wp:posOffset>-403860</wp:posOffset>
            </wp:positionH>
            <wp:positionV relativeFrom="margin">
              <wp:posOffset>901700</wp:posOffset>
            </wp:positionV>
            <wp:extent cx="701040" cy="792480"/>
            <wp:effectExtent l="0" t="0" r="0" b="0"/>
            <wp:wrapTight wrapText="bothSides">
              <wp:wrapPolygon edited="0">
                <wp:start x="-2" y="0"/>
                <wp:lineTo x="21600" y="0"/>
                <wp:lineTo x="21600" y="21597"/>
                <wp:lineTo x="-2" y="21597"/>
                <wp:lineTo x="-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1" t="-45" r="-51" b="-45"/>
                    <a:stretch>
                      <a:fillRect/>
                    </a:stretch>
                  </pic:blipFill>
                  <pic:spPr bwMode="auto">
                    <a:xfrm>
                      <a:off x="0" y="0"/>
                      <a:ext cx="701040" cy="792480"/>
                    </a:xfrm>
                    <a:prstGeom prst="rect">
                      <a:avLst/>
                    </a:prstGeom>
                  </pic:spPr>
                </pic:pic>
              </a:graphicData>
            </a:graphic>
          </wp:anchor>
        </w:drawing>
      </w:r>
      <w:bookmarkEnd w:id="90"/>
      <w:r>
        <w:rPr>
          <w:rStyle w:val="522"/>
          <w:rFonts w:cs="Times New Roman" w:ascii="Times New Roman" w:hAnsi="Times New Roman"/>
          <w:b w:val="false"/>
          <w:bCs w:val="false"/>
          <w:color w:val="000000"/>
          <w:spacing w:val="0"/>
          <w:sz w:val="24"/>
          <w:szCs w:val="24"/>
          <w:lang w:eastAsia="ru-RU"/>
        </w:rPr>
        <w:t>Огненная Библия Ванги</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1" w:name="bookmark45"/>
      <w:bookmarkStart w:id="92" w:name="bookmark44"/>
      <w:r>
        <w:rPr>
          <w:rStyle w:val="73"/>
          <w:rFonts w:cs="Times New Roman" w:ascii="Times New Roman" w:hAnsi="Times New Roman"/>
          <w:b w:val="false"/>
          <w:bCs w:val="false"/>
          <w:color w:val="000000"/>
          <w:sz w:val="24"/>
          <w:szCs w:val="24"/>
          <w:lang w:eastAsia="ru-RU"/>
        </w:rPr>
        <w:t>Новое учение</w:t>
      </w:r>
      <w:bookmarkEnd w:id="91"/>
      <w:bookmarkEnd w:id="92"/>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уществует древнее индийское учение — учение Белого Братства. Оно распространится по всему миру. О нем напечатают новые книги, и их будут читать повсюду на Земле. Это будет Огненная Библия», — утверждала Ванга.</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Разумеется, о великом мировом значении древнеиндийского философского наследия говорила не только Ванга. Значение духовного знания, пришедшего к нам из Индии, подчеркивали все выдающиеся пророки мира. Нечто подобное говорил о духовном наследии Востока и другой великий ясновидящий, американский пророк Эдгар Кейси. Он утверждал: «Индия — колыбель знания, которое еще не используется... Но его время приде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от что пишет об отношении Ванги к учению Рерихов встречавшийся с пророчицей В.М. Сидоров:</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Учение, в связи с которым то и дело возникали имена Рерихов и Блаватской, чрезвычайно занимало воображение Ванги. Она называла его Огненной Библией.</w:t>
      </w:r>
    </w:p>
    <w:p>
      <w:pPr>
        <w:pStyle w:val="TextBody"/>
        <w:numPr>
          <w:ilvl w:val="0"/>
          <w:numId w:val="3"/>
        </w:numPr>
        <w:shd w:fill="auto" w:val="clear"/>
        <w:tabs>
          <w:tab w:val="clear" w:pos="720"/>
          <w:tab w:val="left" w:pos="1027"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eastAsia="ru-RU"/>
        </w:rPr>
        <w:t>Это Новое Учение, — говорила она, — но построенное на основах старого. Старое здесь можно сравнить с корнями, а новое — как цветок, распустившийся на Солнц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о ее словам, тайная глубинная работа над Учением теперь закончена. Оставаться тайной оно больше уже не может. Как огненный поток, ворвется оно к людям».</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кажем буквально в двух словах об истории Нового Учения. Это учение в среде последователей получило сразу три названия: Агни Йога, Живая Этика и Учение Жизни. Все эти названия вполне отвечают содержанию данного учения. Оно, как и говорила Ванга, было построено на основах древнейших для всей земной цивилизации философских знаний Востока. Веками это знание было эзотерическим, тайным, т.е. передавалось лишь в узком кругу последователей от Наставника к ученику. Хранителями древнейшего на планете духовного знания были Учителя легендарной Шамбалы — скрытой в гималайском высокогорье обители духовных подвижников, ушедшей от мира, но неустанно помогающей ему. Настало время — и хранители древнего тайного знания передали его людям, причем сотрудниками духовных Учителей Шамбалы стали именно русские люди, сначала — Елена Петровна Бла- ватская, принесшая миру учение теософии, а затем — семья Рерихов, принявшая от Учителей Шамбалы Учение Жизни, или Агни Йогу. Главную роль в принятии этого учения сыграла Елена Ивановна Рерих, с детства наделенная даром ясновидения и яснослышания. Тексты Учения Жизни передавались Елене Ивановне ее Учителем, великим подвижником Востока, путем особого духовно-телепатического контакта, основанного на способности яснослышания и ясновидения. Учителем семьи Рерихов был Махатма Мория, сам Руководитель Шамбалы, или, как называли Его в Индии и Тибете, Великий Владык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Учение Агни Йоги, как говорит само название, принадлежит к традиции йоги, то есть имеет практическое значение, связанное с системой самосовершенствования человека. Но если всем известная хатха-йога занимается совершенствованием тела, то Агни Йога прежде всего совершенствует дух и сознание человека. Кроме того, Учение Жизни дает последователям массу полезных советов насчет главных принципов психической и физической гигиены, выполнение которых способно оздоровить организм человека не хуже, чем занятия обычной хатха-його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Более того, в Агни Йоге содержится целая методика ментально-психического лечения и са- мооздоровления организма и множество ценнейших советов по профилактике и лечению самых разных заболеваний. Именно поэтому Учение Жизни сейчас так популярно в Росс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аконец, еще одна, самая, пожалуй, актуальная (и к тому же самая загадочная!) сторона Учения Жизни — это содержащиеся в нем знания о грядущем Апокалипсисе, о тех природных переменах, которые предстоят человечеству и природе Земли в ближайшем будущем, и о том воздействии, которые эти перемены окажут на здоровье люде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Эта сторона является, пожалуй, самой интересной, и именно ее подчеркивала в своих пророчествах о Новом Учении Ванга.</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3" w:name="bookmark46"/>
      <w:r>
        <w:rPr>
          <w:rStyle w:val="73"/>
          <w:rFonts w:cs="Times New Roman" w:ascii="Times New Roman" w:hAnsi="Times New Roman"/>
          <w:b w:val="false"/>
          <w:bCs w:val="false"/>
          <w:color w:val="000000"/>
          <w:sz w:val="24"/>
          <w:szCs w:val="24"/>
          <w:lang w:eastAsia="ru-RU"/>
        </w:rPr>
        <w:t>Зачем к нам пришло Учение Жизни</w:t>
      </w:r>
      <w:bookmarkEnd w:id="93"/>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ще чуть более столетия тому назад и основные принципы учения Агни Йоги, и даже сведения о существовании в Индии закрытой для непосвященных обители подвижников - йогов, Шамбалы, являлись тайной за семью печатя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очему же руководители Шамбалы, или Белого Братства (так называют Шамбалу на Западе), вдруг нарушили многовековую тайну и передали миру свое сокровенное учение? К этому Учителей побудило стремление помочь людям пережить сложный период смены космических</w:t>
      </w:r>
    </w:p>
    <w:p>
      <w:pPr>
        <w:pStyle w:val="TextBody"/>
        <w:shd w:fill="auto" w:val="clear"/>
        <w:tabs>
          <w:tab w:val="clear" w:pos="720"/>
          <w:tab w:val="left" w:pos="4402" w:leader="dot"/>
        </w:tabs>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эпох, называемый нами Апокалипсисом</w:t>
        <w:tab/>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одлинное значение Учения Жизни, или Агни Йоги, было открыто миру его создателями, в том числе Еленой Ивановной Рерих, принявшей это Учение от духовных Учителей Индии и создавшей на его основе книги учения Агни Йоги, или Живой Этики. Как пишет Елена Ивановна, передача миру этого учения была тесно связана с грядущими событиями смены космических эпох на Земле. Подобные явления всегда сопровождаются резкими природными переменами и крупными катаклизмами. Наступление этого сложного и драматичного периода в жизни человечества предвидели пророки древнейших времен. Особенно много сказано об этих временах в Библии. Грандиозное событие смены эпох было описано в библейском «Апокалипсисе» («Откровении») Иоанна Богослова. С тех пор понятие Апокалипсиса стало синонимом конца света. Правда, в библейском «Откровении» не говорится о том, что грядущие события завершатся непременно гибелью человеческой цивилизации, но в то же время сказано, что жертвы среди человечества в период глобальных изменений могут быть велики. По пророчествам Иоанна, погибнет третья часть всего населения Земл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Апокалипсис предсказывали и ясновидящие более близких к нам времен, такие, как Реньо Неро, Нострадамус, Эдгар Кейси. Об этом событии говорила и Ванг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мае 1979 года Ванга предрека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Мир переживет много катаклизмов и сильных потрясений. Изменится само сознание людей. Настанут тяжелые времена. Люди разделятся по признаку веры. Вернется к ним и самое старое — мудрое учение».</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преддверии будущих природных перемен духовные Учителя Востока передали миру Новое Учение, главная цель которого состоит в том, чтобы по возможности подготовить сознание людей к грядущим событиям и тем самым свести до минимума число жертв среди них. В учении Агни Йоги не только объясняется, что является причиной природных изменений апокалиптических времен, но и даются практические, жизненные советы о том, как пережить это сложное время, как сохранить здоровье и помочь сделать это своим близким.</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4" w:name="bookmark47"/>
      <w:r>
        <w:rPr>
          <w:rStyle w:val="73"/>
          <w:rFonts w:cs="Times New Roman" w:ascii="Times New Roman" w:hAnsi="Times New Roman"/>
          <w:b w:val="false"/>
          <w:bCs w:val="false"/>
          <w:color w:val="000000"/>
          <w:sz w:val="24"/>
          <w:szCs w:val="24"/>
          <w:lang w:eastAsia="ru-RU"/>
        </w:rPr>
        <w:t>Великое Откровение</w:t>
      </w:r>
      <w:bookmarkEnd w:id="94"/>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 xml:space="preserve">Е.И. Рерих, говоря об учении, полученном ею от Владыки Шамбалы, Махатмы М., не случайно назвала его Великим Откровением —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этом учении людям действительно было дано Откровение, т.е. еще неизвестные им знания о новых энергиях, которые уже сейчас приходят из Космоса на Землю, и о средствах управления и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1934 г. Елена Ивановна Рерих писа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а смене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Рерих Е.И. Из письма от 23.06.34</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И. Рерих подчеркивала также тот факт, что в книгах Живой Этики людям не случайно дано так много знаний о грядущих переменах, которые наступят на Земле в ближайшем будуще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ы правильно отметили, (что) тот факт, что книги Живой Этики даются в таком объеме и с такими откровениями, указывает на серьезность момента».</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 xml:space="preserve">Рерих Е.И. Из письма от 10.10.34 </w:t>
      </w:r>
      <w:r>
        <w:rPr>
          <w:rStyle w:val="981"/>
          <w:rFonts w:cs="Times New Roman" w:ascii="Times New Roman" w:hAnsi="Times New Roman"/>
          <w:i w:val="false"/>
          <w:iCs w:val="false"/>
          <w:color w:val="000000"/>
          <w:spacing w:val="0"/>
          <w:sz w:val="24"/>
          <w:szCs w:val="24"/>
          <w:lang w:eastAsia="ru-RU"/>
        </w:rPr>
        <w:t>120</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Огромное мировое значение Агни Йоги состоит прежде всего в том, что это учение рассказывает о будущем, объясняя причины грядущих природных перемен и передавая людям бесценные знания о том, что именно поможет им выжить в новых природных условиях. Почему так важно знать, что нас жде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Как говорили древние римляне, «кто предупрежден, тот вооружен». Человеческая психика так устроена, что если человек не может понять, что происходит вокруг, откуда оно берется и к чему ведет, он может просто утратить волю к борьбе и выживанию, сойти с ума от страха и необычности происходящег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сли катаклизмы и эпидемические заболевания — главные признаки Апокалипсиса — в самом деле скоро начнутся (а об этом говорили все великие пророки мира!), человечеству прежде всего поможет знание о том, что именно происходит на планете, чем все это закончится и где искать спасения. И в данном случае лучше всех будут «предупреждены и вооружены» те люди, которые интересовались проблемами не только материальными, но и духовными. Учение Живой Этики содержит исчерпывающие знания о том, с чем нам предстоит встретиться в ближайшем будущем! Вот как говорится об этом в «Гранях Агни Йог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Знание происходящего дает спокойствие, ибо были предупреждены и подготовлены. Пр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незапных смятениях люди бессознательно и инстинктивно обращаются к сильнейшему и группируются вокруг него. То же самое происходит и при космических катаклизмах или непонятных и грозных космических явлениях. При последних слово разъясняющее будет особенно ценным и нужным. Отрицать как будто бы безнаказанно Основы можно в обычных условиях, но, когда поколеблется твердь и непонятные мощные огненные знаки выступят явно, отрицание, невежество и тьма уже не помогут. Т огда взоры смятенных и растерянных землян начнут искать тех, кто поможет им разъяснить уявление и явное, неотрицаемое свидетельство того, что ими всегда отрицалось. И надо пойти, и надо помочь, и надо развеять туман отрицаний, и пояснить существование несомненного. «Просветлений будет без конца». Но многое перегорит. Много неожиданностей несет с собою идущее время. Готовы ли встретить его даже те, кто знает об этом?»</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Грани Агни Йоги». Т. 12, 157.</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от именно для того, чтобы мы были готовы ко всем неожиданностям и знали, как их встретить, нам и было дано Учение Жизни.</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5" w:name="bookmark48"/>
      <w:r>
        <w:rPr>
          <w:rStyle w:val="73"/>
          <w:rFonts w:cs="Times New Roman" w:ascii="Times New Roman" w:hAnsi="Times New Roman"/>
          <w:b w:val="false"/>
          <w:bCs w:val="false"/>
          <w:color w:val="000000"/>
          <w:sz w:val="24"/>
          <w:szCs w:val="24"/>
          <w:lang w:eastAsia="ru-RU"/>
        </w:rPr>
        <w:t>«Все религии упадут...»</w:t>
      </w:r>
      <w:bookmarkEnd w:id="95"/>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лентин Сидоров пишет в своей книг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была глубоко верующим человеком. Неукоснительно соблюдала все православны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обряды. Порицала даже болгарское духовенство за то, что они, в отличие от российского, перешли на новый календарный стиль, нарушая привычную череду церковных праздников. И тем не менее вопреки тому, что исповедовала — это обычно происходило после кратковременного погружения в состояние транса — она заявляла: «Все религии упадут. Останется лишь одно: Учение Белого Братства. Как Белый цветок, покроет оно Землю, и благодаря ему люди спасутся».</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Конечно, слова Ванги о том, что все религии упадут, нельзя понимать в том смысле, что они вообще исчезнут. Ясновидящая, скорее всего, хотела сказать, что влияние религий на сознание людей в будущем уменьшится и они не будут занимать столь самодовлеющее значение в их жизни — особенно в своих негативных проявлениях.</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 принципе, не надо быть пророком, чтобы понимать, что в будущем развитии цивилизации многие религиозные пережитки и суеверия перестанут влиять на сознание людей так сильно, как это происходит сейчас. Благодаря этому наконец-то прекратится главный кошмар и позор человечества — религиозные войны и преследования. В обновленном и более духовном мире станут просто немыслимы все формы проявления религиозного фанатизма, начиная от террора на почве религиозного фундаментализма и заканчивая существованием тоталитарных сект, одурманивающих сознание люде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озрастет значение новых, светских форм духовности. Наука станет более одухотворенной, а ученые — более склонными к диалогу с религией, как мечтал об этом когда-то Тейяр де Шарден, ученый и священник. В Учении Жизни говорится, что религии тоже пройдут нравственное очищение, новые поколения священнослужителей очистят от позднейших наслоений истинные, первоначальные основы религий, данные Великими Учителями и пророками человечеств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прочем, слова Ванги о том, что все религии упадут, можно понимать и по-другому. Возможно, ясновидящая имела в виду то же, о чем говорили в XVIII—XIX веках многие русские духовные деятели и пророки — моральное падение религий, а точнее, нравственную деградацию священнослужителей в предапокалиптические времен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спомним пророчества российских святых деятелей относительно состояния религий и духовных пастырей.</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6" w:name="bookmark49"/>
      <w:r>
        <w:rPr>
          <w:rStyle w:val="73"/>
          <w:rFonts w:cs="Times New Roman" w:ascii="Times New Roman" w:hAnsi="Times New Roman"/>
          <w:b w:val="false"/>
          <w:bCs w:val="false"/>
          <w:color w:val="000000"/>
          <w:sz w:val="24"/>
          <w:szCs w:val="24"/>
          <w:lang w:eastAsia="ru-RU"/>
        </w:rPr>
        <w:t>Преподобный Серафим Саровский</w:t>
      </w:r>
      <w:bookmarkEnd w:id="96"/>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1825-1832 г.):</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Мне, убогому Серафиму, от Господ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Бога положено жить гораздо более ста ле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о так как к тому времени архиереи русские так онечестивятся, что нечестием своим превзойдут архиереев греческих во времена Феодосия Юнейшего, так что даже и важнейшему догмату Христовой Веры — Воскресению Христову и всеобщему воскресению веровать не будут, то посему Господу Богу угодно до времени меня, убогого Серафима, от сея преждевременной жизни взять и затем во утверждение догмата Воскресения воскресить, и воскрешение мое будет яко воскрешение седми отроков в пещере Охлонской во времена Феодосия Юнейшего.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Мне, убогому Серафиму, Господь открыл, что на земле Русской будут великие бедствия. Православная вера будет попрана, архиереи Церкви Божией и другие духовные лица отступят от чистоты Православия, и за это Господь тяжко их накажет. Я, убогий Серафим, три дня и три ночи молил Господа, чтобы он лучше меня лишил Царствия Небесного, а их помиловал. Но Господь ответил «Не помилую их: ибо они учат учениям человеческим, и языком чтут Меня, а сердце их далеко отстоит от Меня...».</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7" w:name="bookmark50"/>
      <w:r>
        <w:rPr>
          <w:rStyle w:val="73"/>
          <w:rFonts w:cs="Times New Roman" w:ascii="Times New Roman" w:hAnsi="Times New Roman"/>
          <w:b w:val="false"/>
          <w:bCs w:val="false"/>
          <w:color w:val="000000"/>
          <w:sz w:val="24"/>
          <w:szCs w:val="24"/>
          <w:lang w:eastAsia="ru-RU"/>
        </w:rPr>
        <w:t>Преподобный Анатолий Оптинский</w:t>
      </w:r>
      <w:bookmarkEnd w:id="97"/>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1917 г.):</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реси распространятся повсюду и прельстят многих. Враг рода человеческого будет действовать хитростью, чтобы, если возможно, склонить к ереси и избранных. Он не будет грубо отвергать догматы Святой Троицы, Божества Иисуса Христа и достоинства Богородицы, а незаметно станет искажать переданные Св. Отцами от Духа Святаго учения Церкви, и самый дух его и уставы, и эти ухищрения врага заметят только немногие, наиболее искусные в духовной жизн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ретики возьмут власть над Церковью, всюду будут ставить своих слуг и благочестие будет в пренебрежении... Посему, сын мой, как увидишь нарушения Божественного чина в Церкви, отеческого предания и установленного Богом порядка, — знай, что еретики уже появились, хотя, может быть, и будут до времени скрывать своё нечестие или будут искажать Божественную веру незаметно, чтобы ещё более успеть, прельщая и завлекая неопытных в сети».</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8" w:name="bookmark51"/>
      <w:r>
        <w:rPr>
          <w:rStyle w:val="73"/>
          <w:rFonts w:cs="Times New Roman" w:ascii="Times New Roman" w:hAnsi="Times New Roman"/>
          <w:b w:val="false"/>
          <w:bCs w:val="false"/>
          <w:color w:val="000000"/>
          <w:sz w:val="24"/>
          <w:szCs w:val="24"/>
          <w:lang w:eastAsia="ru-RU"/>
        </w:rPr>
        <w:t>Святой Иоанн Кронштадтский:</w:t>
      </w:r>
      <w:bookmarkEnd w:id="98"/>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равители-пастыри, что вы сделали из своего стада? Взыщет Господь овец Своих от рук Ваших!.. Он преимущественно надзирает за поведением архиереев и священников, за их деятельностью просветительною, священнодейственною, пастырскою... Нынешний страшный упадок веры и нравов весьма много зависит от холодности к своим паствам многих иерархов и вообще священнического чина».</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99" w:name="bookmark52"/>
      <w:r>
        <w:rPr>
          <w:rStyle w:val="73"/>
          <w:rFonts w:cs="Times New Roman" w:ascii="Times New Roman" w:hAnsi="Times New Roman"/>
          <w:b w:val="false"/>
          <w:bCs w:val="false"/>
          <w:color w:val="000000"/>
          <w:sz w:val="24"/>
          <w:szCs w:val="24"/>
          <w:lang w:eastAsia="ru-RU"/>
        </w:rPr>
        <w:t>«...благодаря ему люди спасутся»</w:t>
      </w:r>
      <w:bookmarkEnd w:id="99"/>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Философско-эзотерическое по форме, Учение Жизни очень практично и жизненно по сути и содержанию. Как уже говорилось, в нем рассказывается о лучших способах решения многих жизненных проблем, даются практические рекомендации по самооздоровлению и самоисце- лению. Значение этих советов многие люди, познакомившиеся с учением Рерихов, уже оценили. Еще большему числу людей предстоит сделать это в будуще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и в одном философском учении мира нет столь подробных предсказаний о том, что ждет человечество в будущем, и, конечно, ни один пророк мира не обладал такими познаниями относительно того, что поможет людям пережить грозное время смены космических эпох. Добавим к этому, что многие предсказания Учителей Шамбалы о будущем уже осуществилис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Именно поэтому Ванга, своим духовным зрением «видевшая» огромную ценность этого Учения для всего мира, придавала ему такое значен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 xml:space="preserve">Что же касается самого Учения Жизни, то его авторы никогда и ни в коей мере не претендовали на то, чтобы «заменить» им религии, так как само по себе это учение вовсе не является религией. Агни Йога с каждым годом вызывает к себе все больший интерес во всем мире, но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ри этом никто, ни в одной стране мира не видел еще «Церкви Живой Этики» или священников Агни-йогов. Такого в принципе быть не может, потому что Учение Жизни — это учение философское, а не религиозное. Книги Агни Йоги читают последователи разных религий, находя в нем для себя массу полезных и нужных вещей, от решения духовных проблем до советов по укреплению здоровья. И в этом учении нет ничего, что бы противоречило основам мировых религий, потому что все мировые религии в основах своих учат людей одному и тому же.</w:t>
      </w:r>
    </w:p>
    <w:p>
      <w:pPr>
        <w:pStyle w:val="4211"/>
        <w:keepNext w:val="true"/>
        <w:keepLines/>
        <w:shd w:fill="auto" w:val="clear"/>
        <w:spacing w:lineRule="auto" w:line="240" w:before="0" w:after="0"/>
        <w:ind w:firstLine="600"/>
        <w:jc w:val="both"/>
        <w:rPr>
          <w:rFonts w:ascii="Times New Roman" w:hAnsi="Times New Roman" w:cs="Times New Roman"/>
          <w:sz w:val="24"/>
          <w:szCs w:val="24"/>
        </w:rPr>
      </w:pPr>
      <w:bookmarkStart w:id="100" w:name="bookmark53"/>
      <w:r>
        <w:rPr>
          <w:rStyle w:val="422"/>
          <w:rFonts w:cs="Times New Roman" w:ascii="Times New Roman" w:hAnsi="Times New Roman"/>
          <w:b w:val="false"/>
          <w:bCs w:val="false"/>
          <w:color w:val="000000"/>
          <w:sz w:val="24"/>
          <w:szCs w:val="24"/>
          <w:lang w:eastAsia="ru-RU"/>
        </w:rPr>
        <w:t>Глава седьмая</w:t>
      </w:r>
      <w:bookmarkEnd w:id="100"/>
    </w:p>
    <w:p>
      <w:pPr>
        <w:pStyle w:val="5211"/>
        <w:keepNext w:val="true"/>
        <w:keepLines/>
        <w:shd w:fill="auto" w:val="clear"/>
        <w:spacing w:lineRule="auto" w:line="240" w:before="0" w:after="0"/>
        <w:ind w:firstLine="600"/>
        <w:jc w:val="both"/>
        <w:rPr>
          <w:rFonts w:ascii="Times New Roman" w:hAnsi="Times New Roman" w:cs="Times New Roman"/>
          <w:spacing w:val="0"/>
          <w:sz w:val="24"/>
          <w:szCs w:val="24"/>
        </w:rPr>
      </w:pPr>
      <w:bookmarkStart w:id="101" w:name="bookmark54"/>
      <w:r>
        <w:drawing>
          <wp:anchor behindDoc="1" distT="0" distB="0" distL="63500" distR="63500" simplePos="0" locked="0" layoutInCell="0" allowOverlap="1" relativeHeight="14">
            <wp:simplePos x="0" y="0"/>
            <wp:positionH relativeFrom="margin">
              <wp:posOffset>2926080</wp:posOffset>
            </wp:positionH>
            <wp:positionV relativeFrom="margin">
              <wp:posOffset>843915</wp:posOffset>
            </wp:positionV>
            <wp:extent cx="725170" cy="798830"/>
            <wp:effectExtent l="0" t="0" r="0" b="0"/>
            <wp:wrapTight wrapText="bothSides">
              <wp:wrapPolygon edited="0">
                <wp:start x="-2" y="0"/>
                <wp:lineTo x="21588" y="0"/>
                <wp:lineTo x="21588" y="21595"/>
                <wp:lineTo x="-2" y="21595"/>
                <wp:lineTo x="-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0" t="-45" r="-50" b="-45"/>
                    <a:stretch>
                      <a:fillRect/>
                    </a:stretch>
                  </pic:blipFill>
                  <pic:spPr bwMode="auto">
                    <a:xfrm>
                      <a:off x="0" y="0"/>
                      <a:ext cx="725170" cy="798830"/>
                    </a:xfrm>
                    <a:prstGeom prst="rect">
                      <a:avLst/>
                    </a:prstGeom>
                  </pic:spPr>
                </pic:pic>
              </a:graphicData>
            </a:graphic>
          </wp:anchor>
        </w:drawing>
      </w:r>
      <w:bookmarkEnd w:id="101"/>
      <w:r>
        <w:rPr>
          <w:rStyle w:val="522"/>
          <w:rFonts w:cs="Times New Roman" w:ascii="Times New Roman" w:hAnsi="Times New Roman"/>
          <w:b w:val="false"/>
          <w:bCs w:val="false"/>
          <w:color w:val="000000"/>
          <w:spacing w:val="0"/>
          <w:sz w:val="24"/>
          <w:szCs w:val="24"/>
          <w:lang w:eastAsia="ru-RU"/>
        </w:rPr>
        <w:t>Апокалипсис</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02" w:name="bookmark55"/>
      <w:r>
        <w:rPr>
          <w:rStyle w:val="73"/>
          <w:rFonts w:cs="Times New Roman" w:ascii="Times New Roman" w:hAnsi="Times New Roman"/>
          <w:b w:val="false"/>
          <w:bCs w:val="false"/>
          <w:color w:val="000000"/>
          <w:sz w:val="24"/>
          <w:szCs w:val="24"/>
          <w:lang w:eastAsia="ru-RU"/>
        </w:rPr>
        <w:t>Зачем нужен Апокалипсис</w:t>
      </w:r>
      <w:bookmarkEnd w:id="102"/>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Таинственная дата окончания знаменитого календаря древних майя — 2012 год — вовсе не означает год конца света, как некоторые публицисты писали в своих статьях и книгах. Это лишь дата окончания одной космической эпохи, или цикла, и начала другой, новой эпохи. Космическими эпохами, или циклами, в учениях Востока называются огромные по продолжительности периоды времени. Так, последняя эпоха, по расчетам майя, длилась более 5000 лет. Кто и зачем разбил всю историю существования Земли и человечества на циклы? Согласно учению Агни Йоги, древним цивилизациям были ведомы определенные ступени эволюции человечества, совпадавшие с этими временными циклами. То есть каждая смена космических циклов означает вступление человечества на новую ступень космической эволюции. При этом происходит и смена рас — исторических типов человечеств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зотерической философии понятие рас озна- чает нечто другое, нежели в обычном современ- ном понимании того термина. &lt;зотерические» рась различаются не только по цвету кожи или внешним признакам их представителей, но глав- ным образом — по времени их возникновения и существования на Земле, а также по духовному и интеллектуальному типам их волюции и, наконец, по физическим признакам. зотериче- ское учение вь деляет на Земле пять основнь х рас. О первых двух нам практически ничего не известно. Третья раса — то лемурийцы, жи- тели архаичного материка Лемурии. Четвертая раса — то атланты, населявшие Атлантиду, а Пятая раса — то наша современная цивили- зац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 xml:space="preserve">Согласно зотерической философии Востока, наша раса зародилась более миллиона лет тому назад. (Конечно, зотерическое учение о расах не соответствует тому, что говорит об истории человечества официальная историческая наука.) Наше время и канун 2012 года — то время сме- ны не только пох, но вместе с ними и человече- ских рас. Пятая раса должна начать сменяться новой, более духовной и совершенной расой, Шестой. Процесс смены рас не происходит на протяжении, скажем, одного или двух поколений. тот процесс длится тысячелетия. Так что крайне неверно представлять себе апокалиптиче- </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кие перемень на Земле как механическую сме- ну одной общности людей другой. Наша, Пятая раса просуществует на Земле еще долгие века. Но при том на Земле с каждьм годом будет рождаться все больше представителей новой, Шестой рась, более совершенньх и духовньх, чем мь са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 вестники новой рась уже появились на свете! Сейчас их назьвают по всему миру деть- ми-индиго. ти дети обладают удивительньми, паранормальньми духовно - психическими спо - собностями — ясновидением, ясносльшанием, телепатией и т.п. Детей-индиго изучают ученье многих стран мира, и многие из исследователей считают, что появление индиго означает, что на Земле формируется новая раса людей, более со- вершенньх, чем мь са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хоже, Ванга тоже предсказьвала появле- ние на Земле людей новой рась.</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03" w:name="bookmark56"/>
      <w:r>
        <w:rPr>
          <w:rStyle w:val="721"/>
          <w:rFonts w:cs="Times New Roman" w:ascii="Times New Roman" w:hAnsi="Times New Roman"/>
          <w:b w:val="false"/>
          <w:bCs w:val="false"/>
          <w:color w:val="000000"/>
          <w:sz w:val="24"/>
          <w:szCs w:val="24"/>
        </w:rPr>
        <w:t>Дети-индиго — Шестая раса?</w:t>
      </w:r>
      <w:bookmarkEnd w:id="103"/>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пророчи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овьм, добрьм светом будет озарен на- ступающий 1982 год. На землю придут новье души... ти новье души будут распространять вокруг елей и надежду. Придут люди, обога- щеннье знаниями».</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 xml:space="preserve">Сидоров В.М. «Людмила и Вангелия» </w:t>
      </w:r>
      <w:r>
        <w:rPr>
          <w:rStyle w:val="910pt"/>
          <w:rFonts w:cs="Times New Roman" w:ascii="Times New Roman" w:hAnsi="Times New Roman"/>
          <w:i w:val="false"/>
          <w:iCs w:val="false"/>
          <w:color w:val="000000"/>
          <w:sz w:val="24"/>
          <w:szCs w:val="24"/>
        </w:rPr>
        <w:t>131</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Елей по-гречески означает «милость», а в пе- реносном смь сле — успокоение, просветление. Еще до начала 1982 года Ванга предсказала по- явление на Земле новых духов, «людей, обога- щенных знаниями»! И только в девяностых годах стало ясно, что на Земле появилось значительное количество детей, непохожих на других. Интерес- но, что название «индиго» было дано тим детям психологом-ясновидящей и бионерготерапевтом Ннси нн Тепп, которая смогла увидеть цвет ауры тих детей — их ауры отличаются от аур других детей интенсивно-синим цвето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и здесь не ошиблась! И все же в том пророчестве ее опередили Учителя Шамбалы и их сотрудники. Уже в 1934 году Е.И. Рерих отмечала в своих письма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ремя, переживаемое нашим земным чело- вечеством, есть время перехода от одной волю- ции, в которой развивался интеллект, к волю- ции духовности, когда дух начнет преобладать над интеллектом, и тот переход совершается на смене рас. Так, Шестая раса начинает вступать в свои права. (...) Именно Шестая раса должна начать новую ру, и тягостен тот период под- 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е...</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 И. Из письма от 23.06.34</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 в 1964 году ученик Н.К. Рериха Борис Абрамов, также получавший духовно-телепа- тические сообщения от Учителей Шамбаль , записал:</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уже среди обь чнь х людей появляются предшественники Шестой расы, наделенные более развить ми тонкими чувствами. И они, умножаясь в числе, начнут планомерное разви- тие Шестой расы».</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Грани Агни Йоги». Т. 5, 1</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сследователи феномена индиго считают, что таких детей больше всего в трех странах мира: США, России, Китае. Именно для них, в пер- вую очередь, и было дано Учение Жизни, содер- жащее в себе знания о духовных основах и тайнах мироздан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Агни Йоге, помимо простых, понятных и полезных всем советов, есть и глубокое по сути философское учение о мире и человеке. Многие люди считают ту часть Агни Йоги сложной, не всем доступной. Почему? Может быть, потому, что оно бь ло дано человечеству на много ть сяч лет вперед, в расчете на новый, более совершен- ный и духовный тип сознания новой расы. Конечно, людям нашей расы нужно потрудиться, чтобь понять философские основь Учения Жиз- ни и применить их с пользой для развития своего сознан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писала Е.И. Рери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а смене рас всегда дается Великое От- кровение, и, как всегда, лишь люди, сознание которьх уже принадлежит к следующей ступе- ни развития или к грядущей расе, могут вполне воспринять его. Остальнье воспользуются, на- сколько могут».</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23.06.34</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Что же говорит Новое Откровение о причинах и последствиях тех природньх перемен, которье скоро грядут на нашей планете? И что пророчила по тому поводу Ванга, как, впрочем, и многие другие ясновидящие?</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04" w:name="bookmark57"/>
      <w:r>
        <w:rPr>
          <w:rStyle w:val="721"/>
          <w:rFonts w:cs="Times New Roman" w:ascii="Times New Roman" w:hAnsi="Times New Roman"/>
          <w:b w:val="false"/>
          <w:bCs w:val="false"/>
          <w:color w:val="000000"/>
          <w:sz w:val="24"/>
          <w:szCs w:val="24"/>
        </w:rPr>
        <w:t>«Новие условия»</w:t>
      </w:r>
      <w:bookmarkEnd w:id="104"/>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 мнению Ванги, на планете должнь бьли наступить новье условия, приход которьх ясно- видящая почему-то связьвала с Новьм Учением. Как писал В.М. Сидоров:</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ри всем глобальном оптимизме бабь Ванги в ее пророчествах нет-нет да и проскальзьва- ли апокалипсические нотки. Она говорила, что у каждого народа есть своя звезда, которая на- сьщает его светоносной нергией. Однако бьва- ют и исключения. У некоторьх народов, говорила она, нет звездь, а есть планета. Так во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овое Учение (по словам Ванги, «белое-бе- лое, как снег») создаст новье условия (по словам Ванги, «все станет белым-белым, как молоко»), в которых ти народы не смогут выжить, во всяком случае, духовно. В непривь чной для них атмосфере они задохнутся. Народ, у кото- рого вместо звездь планета или — что то же самое — погасшая звезда, погаснет и сам, ут- верждала Ванга, как свеча на слишком сильном ветру».</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В.М. Сидоров</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ародам России повезло. У нас есть своя «звезда», как говорила об том Ванга. И Новое Учение пришло в первую очередь в Россию!</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о что же все-таки имела в виду Ванга, гово- ря о «новь х условиях», которь е должно создать Новое Учение? Когда «все станет белым-белым, как снег»... Как то следует понимат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онечно, одно лишь Учение само по себе соз- дать новые условия на планете не сможет. Ванга, скорее всего, просто метафорично вь разилась в данном случа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овые условия на планете будут созданы, но не учением, а природными переменами, которые и станут главной причиной апокалипсических со- бытий — смены космических пох и рас. В чем конкретно будут заключаться ти природные из- менен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а тот вопрос нам может ответить только одно учение в мире — то самое Учение Жиз- ни, которое Ванга назвала Огненной Библией и про которое сказала, что благодаря ему люди спасут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Что оно говорит нам о будущих временах и Апокалипсис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1934 г. Елена Ивановна Рерих писа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еликое огненное очищение приближает- ся. Потому так важно очищать свое мь шление и сердце и стараться ассимилировать</w:t>
      </w:r>
      <w:r>
        <w:rPr>
          <w:rStyle w:val="10pt2"/>
          <w:rStyle w:val="FootnoteAnchor"/>
          <w:rFonts w:cs="Times New Roman" w:ascii="Times New Roman" w:hAnsi="Times New Roman"/>
          <w:color w:val="000000"/>
          <w:sz w:val="24"/>
          <w:szCs w:val="24"/>
          <w:vertAlign w:val="superscript"/>
          <w:lang w:val="uk-UA"/>
        </w:rPr>
        <w:footnoteReference w:id="14"/>
      </w:r>
      <w:r>
        <w:rPr>
          <w:rStyle w:val="10pt2"/>
          <w:rFonts w:cs="Times New Roman" w:ascii="Times New Roman" w:hAnsi="Times New Roman"/>
          <w:color w:val="000000"/>
          <w:sz w:val="24"/>
          <w:szCs w:val="24"/>
          <w:lang w:val="uk-UA"/>
        </w:rPr>
        <w:t xml:space="preserve"> простран- ственные огни».</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23.06.34</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 xml:space="preserve">По мнению создателей Агни Йоги, резкие природные изменения, которые произойдут на рубеже третьего тысячелетия, будут вызваны прежде всего </w:t>
      </w:r>
      <w:r>
        <w:rPr>
          <w:rStyle w:val="8pt11"/>
          <w:rFonts w:cs="Times New Roman" w:ascii="Times New Roman" w:hAnsi="Times New Roman"/>
          <w:color w:val="000000"/>
          <w:sz w:val="24"/>
          <w:szCs w:val="24"/>
        </w:rPr>
        <w:t>изменением пространственной знергетики и приходом на Землю нових косми- ческих знерг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и нергии будут иметь позитивную, гармо- ничную природу, и их воздействие сможет очистить нергетическое поле нашей планеты от всех вредных наслоений, которые в нем накопились за все время последней космической пох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ероятно, потому Ванга и сказала, что все станет «бельм-бельм, как молоко», имея в виду чистую и духовную природу тих нерг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Учение Агни Йоги болгарская пророчица назвала «бельм, как снег» тоже потому, что оно духовно и чисто по своей сут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о несмотря на то что новье нергии будут чистьми и гармоничньми, их приход в ауру, или нергетическое поле, нашей планеть вьзовет в природе масштабнье катаклизмь, а в челове- ческом обществе — пидемии опасньх заболе- ван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чему так произойде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 xml:space="preserve">Потому что на Земле поневоле возникнет не- соответствие между чистой и духовной нергией приходящих на планету космических лучей и не- гативной нергетикой околоземньх слоев. А кто загрязнил той нергетикой природу? то сдела- ли мь, люди! Наши мьсли и чувства </w:t>
      </w:r>
      <w:r>
        <w:rPr>
          <w:rStyle w:val="10pt1"/>
          <w:rFonts w:cs="Times New Roman" w:ascii="Times New Roman" w:hAnsi="Times New Roman"/>
          <w:color w:val="000000"/>
          <w:sz w:val="24"/>
          <w:szCs w:val="24"/>
        </w:rPr>
        <w:t xml:space="preserve">нергетич- ни </w:t>
      </w:r>
      <w:r>
        <w:rPr>
          <w:rStyle w:val="10pt2"/>
          <w:rFonts w:cs="Times New Roman" w:ascii="Times New Roman" w:hAnsi="Times New Roman"/>
          <w:color w:val="000000"/>
          <w:sz w:val="24"/>
          <w:szCs w:val="24"/>
          <w:lang w:val="uk-UA"/>
        </w:rPr>
        <w:t>в своей основе. Когда мь о чем-то думаем или испьтьваем какие-то чувства, из нашего биополя вьрьваются в пространство нергии определен- ного качества, положительнье или отрицатель- нье, смотря по тому, что именно мь думаем или чувствуе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 xml:space="preserve">Современнье научнье исследования под- твердили учение Живой тики о существовании </w:t>
      </w:r>
      <w:r>
        <w:rPr>
          <w:rStyle w:val="8pt11"/>
          <w:rFonts w:cs="Times New Roman" w:ascii="Times New Roman" w:hAnsi="Times New Roman"/>
          <w:color w:val="000000"/>
          <w:sz w:val="24"/>
          <w:szCs w:val="24"/>
        </w:rPr>
        <w:t>психической знергии</w:t>
      </w:r>
      <w:r>
        <w:rPr>
          <w:rStyle w:val="10pt2"/>
          <w:rFonts w:cs="Times New Roman" w:ascii="Times New Roman" w:hAnsi="Times New Roman"/>
          <w:color w:val="000000"/>
          <w:sz w:val="24"/>
          <w:szCs w:val="24"/>
          <w:lang w:val="uk-UA"/>
        </w:rPr>
        <w:t xml:space="preserve"> и о том, что мьсли и чувства людей представляют собой мощнье видь нергий. Излучаемые сознанием человека, нер- гии мыслей и чувств накапливаются в его ауре (биополе) и в окружающем пространстве. При том позитивные чувства и мысли — любовь, доброжелательность, сострадание — оказь вают на все окружающее, включая самого человека, благотворное, гармоничное воздействие. И на- против, нергетика негативных психических проявлений — злобь , жадности, агрессии — имеет отрицательный, вредоносный характер. Ее раз- рушительное воздействие сказь вается не только на окружающей среде, но и на здоровье ее «про- изводителя» — самого человек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от и представьте, что получается: в биопо- ле человека очень часто присутствуют негатив- ные мысли и чувства — обида, злоба, зависть, раздражение. А если он сам не испь ть вает от- рицательных переживаний, значит, то с успе- хом делают его близкие, друзья, соседи и просто окружающие его люди. Получается, что так или иначе, но аура каждого из нас наполнена прилич- ным количеством негативных нерг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 с другой стороны, из пространства на наши головы льется целый поток не видимых и не ощу- тимых нами космических нергий с позитивным, гармоничным зарядом. Несоответствие между негативным зарядом нашего биополя и позитивным зарядом приходящих на планету космических лучей в будущем создаст нергетический дисбаланс в нашем биополе и очень плохо ска- жется на физическом состоянии человека. то выразится в возникновении новых видов заболе- ваний, а также в широком распространении раз- личных вирусных инфекций. Ведь иммунитет за- висит прежде всего от общей жизнеспособности организма, а она, в свою очередь, определяется количеством жизненной нергии, которая имеет- ся в нашем биополе. А откуда взяться той жизненной нергии, если она буквально пожирается собственными негативными мыслями и чувст- вами человека, годами накапливающимися в его биополе-ауре? А тут еще и разрушительный ф- фект несоответствия нергетики нашего биополя с вибрациями новых космических нергий, на- полняющих пространство вокруг нас!</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менно потому в Агни Йоге говорится, что одним из главных проявлений Апокалипсиса ста- нут пидемии инфекционных заболеван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 вторым типичным проявлением Апокалип- сиса станут природнь е катаклизмь и катастро- фы. Ведь мало того, что мы своими негативными мыслями отравили собственное биополе — мы еще насытили негативной нергией своего мьш- ления и всю природу. нергия мыслей и чувств не исчезает в пространстве со временем, она накап- ливается в нем, как снежный ком! Что толку, что ее нельзя увидеть обычным глазом, — радиация от ядерного взрь ва тоже не видна в пространст- ве, но от того ее воздействие не становится менее смертоноснь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Живой тике говорится, что несоответ- ствие между новьми космическими нергиями и негативной нергетикой околоземньх слоев будет порождать и уже порождает различнье при- роднье катаклизмь — землетрясения, изверже- ния вулканов, губительнье колебания климата, наводнения и урагань. Положение значительно осложняет опасная стадия глобального кологи- ческого кризиса. О его последствиях предупре- ждали мир авторь Учения Жизни. Говорила об том и Ванг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пророчила миру много катаклизмов и потрясен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се, что написано в Библии, сбудется! — говорила пророчица. — Грядет Апокалипсис».</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1995 г. она сказа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Знаете, что ждет нас через несколько лет? Землетрясения, пожарь, наводнения и другие бед- ствия, от которьх пострадает много людей. Не- счастья будут происходить повсюду, затронут все народ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Людей станет меньше на свете ... Мясо овец, коров и коз нельзя будет употреблять в пищу. А вь ни о чем не хотите думать и не видите, что вас ожидае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Люди будут ходить без обуви и без одежды, жить без еды, топлива и свет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 вот что говорила ясновидящая по поводу кологического кризиса и опасного загрязнения окружающей среды в результате наплеватель- ского отношения человека к природ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е злоупотребляйте химическими удобре- ниями, природа от них уже задыхается. Насту- пит день, когда с Земли исчезнут разные расте- ния и животные... Сначала лук, чеснок и перец. Потом исчезнут пчель , а молоко станет вред- ным для пить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се золото, которое сейчас находится под землей, вь йдет на поверхность, а вода уйдет под землю».</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прогнозировала и нехватку питьевой воды. О на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ода станет дороже золота». «Разливайте воду в бутылк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ни крути, но во многом Апокалипсис соз- даем мы са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вторы Живой тики подчеркивают, что время Апокалипсиса приведет к жертвам среди людей не потому, что новые космические нер- гии, которь е придут на Землю, будут плохими по своей природе, а потому, что люди сами за- грязнили свои собственнье биополя и окружаю- щую их природу негативной нергией гоистич- ного, низкого в духовном плане мьшления. Плюс к тому спровоцировали глобальньй кологиче- ский кризис своим бездумньм и хищническим отношением к природ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же будет происходить Апокалипсис? В чем он вьразится?</w:t>
      </w:r>
    </w:p>
    <w:p>
      <w:pPr>
        <w:pStyle w:val="1311"/>
        <w:shd w:fill="auto" w:val="clear"/>
        <w:spacing w:lineRule="auto" w:line="240" w:before="0" w:after="0"/>
        <w:ind w:firstLine="600"/>
        <w:rPr>
          <w:rFonts w:ascii="Times New Roman" w:hAnsi="Times New Roman" w:cs="Times New Roman"/>
          <w:sz w:val="24"/>
          <w:szCs w:val="24"/>
        </w:rPr>
      </w:pPr>
      <w:bookmarkStart w:id="105" w:name="bookmark58"/>
      <w:r>
        <w:rPr>
          <w:rStyle w:val="131"/>
          <w:rFonts w:cs="Times New Roman" w:ascii="Times New Roman" w:hAnsi="Times New Roman"/>
          <w:b w:val="false"/>
          <w:bCs w:val="false"/>
          <w:color w:val="000000"/>
          <w:sz w:val="24"/>
          <w:szCs w:val="24"/>
        </w:rPr>
        <w:t>«Не мир, но меч...»</w:t>
      </w:r>
      <w:bookmarkEnd w:id="105"/>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дея &lt;онергетического» Апокалипсиса не так уж и нова. В древних пророчествах многих народов мира говорилось о том, что в урочньй час некий небесньй огонь придет из Космоса на Землю, чтобь очистить ее от сквернь. Под «небесньм огнем» в древних источниках, конечно же, понимались вьсшие космические нергии. В Агни Йоге вьсшая космическая нергетика также именуется «огнем». Санскритское слово «Агни», фигурирующее во втором названии учения Живой тики — Агни Йога — означает «огон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дея прихода на Землю новьх космических нергий нашла отражение и в известном еван- гельском утверждении Христ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гонь пришел я низвести на землю, и как</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желал бь, чтобь он уже возгорел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Древние предания об очистительном косми- ческом огне, низринутом на землю, чтобы унич- тожить все зло и освободить мир от сквернь , не так уж наивнь , как кажется на первь й взгляд. Иногда достаточно заменить слово «огонь» словом &lt;онергия», чтобы древнейшие философские трактаты заговорили с нами на языке почти на- учных понят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бы то ни было, смена пространственной нергетики не может не оказать на человечество определенного воздействия. В чем же оно будет заключать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известно, любое изменение космической нергетики — начиная со вспышек на Солнце — вызывает ответную реакцию и психики, и всего организма человека. Усиление пространствен- ных нергий, которое произойдет под воздейст- вием «апокалипсических» природнь х факторов (в которых, кстати, солнечной нергетике будет принадлежать немалая роль), окажет мощное воздействие на здоровье каждого конкретного человека. Под влиянием новь х пространствен- ных волн нергетическая напряженность биопо- ля каждого человека резко усилится. А вместе с ней усилятся и моральнь е качества каждого человека. Ведь привычные для каждого из нас мысли и чувства, которые во многом и опреде- ляют наши моральные качества, — то тоже нергии. Получается, нергии Космоса усилят те нергии, которые находятся в нашем биополе- ауре. И под влиянием того двойного нергети- ческого воздействия с людьми начнут происхо- дить изменен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говорится в Живой тике, первый тап изменения бионергетики людей выразится в усиленном выявлении истинных духовно-нрав- ственных качеств каждого из нас. Иными словами, весь моральнотический потенциал человека проявится уже не только в его мыслях и чувствах, но и в его образе жизни и поведении, т.е. в кон- кретных делах. Помните, о чем пророчила Ванга? Она предсказывала, что в предапокалипсические времена между людьми будут создаваться не- прочные сомнительные связи, которые обречены на распад уже в самом начале. Чувства сильно обесценятся, и лишь ложная страсть, а точнее, амбиция и гоизм станут стимулами в человече- ских отношения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коро в жизни людей наступят большие перемены. Люди изменятся до неузнаваемости. Новые времена отмечены многими знамениями, которые начнут проявляться в 1990 году... Го- рода и села будут рушиться от землетрясений и наводнений, природные катаклизмы будут со- трясать землю, плохие люди будут одерживать верх, а воров, доносчиков и блудниц будет не счест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епостояннье, сомнительнье связи бу- дут возникать между людьми и распадаться, не успев упрочиться, в самом начале. Чувства полностью обесценятся, и только притворство, тщеславие и гоизм будут стимулировать отно- шен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ногда вижу картину, которая будет иметь место и в Болгарии: люди погрязнут в разврате и начнут совокупляться прямо на улицах. Если бь они знали, какую цену им придется заплатить за то, никогда не дошли бь до таког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предсказьвала, что в наше время на планете будет много конфликтов, столкновений, взаимного отчуждения и недоброжелательств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Молитесь, чтобь Бог пощадил человека, ибо он обезумел в своей ненависти к ближнему».</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учении Агни Йоги время столь резкого разделения людей по полюсам добра и зла бьло названо Армагеддоном, по названию библейской битвь добра и з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Еще намного раньше пророчеств Ванги Еле- на Ивановна Рерих писала об тих тяжельх вре- мена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рмагеддон нельзя понимать как только физическую войну. Армагеддон полон неис- числимьх опасностей. пидемии будут сре- ди наименьших бедствий. Главное пагубное следствие будет в психическом извращении. Люди утеряют доверие, привыкнут изощрять- ся во взаимном вредительстве, приучатся не- навидеть все сущее за пределами своего жи- лья, впадут в безответственность и погрязнут в разврате».</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10.09.38</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06" w:name="bookmark59"/>
      <w:r>
        <w:rPr>
          <w:rStyle w:val="721"/>
          <w:rFonts w:cs="Times New Roman" w:ascii="Times New Roman" w:hAnsi="Times New Roman"/>
          <w:b w:val="false"/>
          <w:bCs w:val="false"/>
          <w:color w:val="000000"/>
          <w:sz w:val="24"/>
          <w:szCs w:val="24"/>
        </w:rPr>
        <w:t>Будет ли Третья мировая?</w:t>
      </w:r>
      <w:bookmarkEnd w:id="106"/>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дин из наиболее интересующих людей во- просов, связанных с Апокалипсисом, касается Третьей мировой войны. Ведь в некоторых про- рочествах говорится, что Третья мировая война возможна, и если она случится, то несомненно станет началом конца. В частности, намеки о воз- можности Третьей мировой войнь содержались и в пророчествах Нострадамус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ак будет Третья мировая или не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Реньо Неро, дгар Кейси и Ванга не пред- сказывали Третью мировую войну.</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вспоминал писатель и пот В.М. Сидоров о своих встречах с Ванго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ледует сказать, что все глобальные про- гнозы бабы Ванги были обнадеживающи. «Вой- ны не будет», — утверждала она тогда, когда ядерное противостояние достигло критической точки, когда мир висел на волоске, которьй могла оборвать любая случайность, небрежность, не говоря уже о злом умьсле».</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роме того, говоря, что нового передела мира не будет, Ванга утверждала, что все славяне обь- единятся. Будет что-то вроде Всеславянской им- пер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днако Ванга предсказьвала и то, что в наше время на планете будет много конфликтов и столк- новений, так сказать, локального характер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Е.И. Рерих говорила, что Иерархия Света не допустит развязьвание на Земле Третьей миро- вой войнь, т.к. при сложившихся условиях то означало бь гибель всей планет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икакие разрушения атомньми бомбами не будут допущень, ибо то означало бь конец нашей Земли. Силь Света на дозоре, и Лучи новьх Светил — лучшие помощники для оздо- ровления атмосферь. Они могут убрать все от- брось не только у нас, но и во всей Солнечной системе. Космическая целесообразность явля- ется как Космическая Справедливость».</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06.09.48</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Мировая война не будет допущена, вернее, будет пресечена вмешательством Сил Космиче- ских. Но во что вьльется и как страшен может оказаться удар против занесших его? Он может обрушиться бумерангом. Наша страна будет ох- ранена, будет победной страной: так заповедано и начертано в звезднь х рунах. Все, кто с нею, разделят ее победу. Итак, вехи еще раз поставлень и утверждены. Помните всегда о Великом Щите. Светлые дни после мрака особенно ярки. И они близки...».</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26.08.50</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днако и Е.И. Рерих, и Ванга предсказы- вали, что из-за быстрого морального разделения общества и активности темного начала в человеке предапокалипсические времена будут отмечень многочисленными социальными ксцесса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Е.И. Рерих писа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Мировой войны не будет — лишь некото- рые столкновени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18.02.55</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тоже предсказывала локальные войны:</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ойна будет повсюду, между всеми народами... »</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се ти предапокалиптические столкновения принесут немало горя людям. Так произойдет потому, что под влиянием мощнь х космических нергий моральная сущность людей выявится с особой силой. Те, кто тяготел к плохому, станут еще хуже, чем были раньше. Но зато те, кто тя- готел к добру, станут еще добрее и чищ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равда, первое время, когда на Земле сразу проявится столько зла, добрым и светлым людям будет тяжело... Но что поделаеш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от процесс разделения всего человечества по полюсам добра и зла в Учении Жизни назван поляризацией. Авторь Агни Йоги особо под- черкнули, что пророчества о тех временах, когда каждому человеку придется выбирать, на какую сторону стать — на сторону добра или зла, были даны людям еще 2000 лет тому назад, и об том говорится в Евангелиях. Когда Христос сказал: «Не мир пришел я принести на землю, но меч», он имел в виду меч разделения и противоборства между добром и зло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овершая выбор между добром и злом, че- ловек тем самь м сам совершает последний, или Страшный, Суд над самим собою, ибо от его вы- бора зависит и все его будущее. Если раньше были такие «неприсоединившиеся», которь е не могли выявить свою моральную природу на каком-либо одном полюсе и метались от одного из них к другому, то новые природные условия поневоле заставят всех и каждого проявить свои моральные качества определенно — и примкнуть либо к полюсу добра, либо к полюсу зла. И вот тогда между светлыми и темными проляжет невидимая разграничитель- ная линия, или... меч разделяющий — по слова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Христа. Согласно авторам Агни Йоги, Христос сказал то именно о грядущем разделении людей по полюсам света и тьмь, добра и з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Агни Йоге говорится, что Вьсший Суд над человечеством, «обещанньй» всеми религиями, фактически представляет собой разделение об- щества по полюсам света и тьмь и последующее воздаяние каждому человеку за совершенньй им самим вьбор:</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еперь время великого разделения и все люди распределяются по полюсам Света и мра- ка. Меч разделяющий, которьй Принес Вла- дька, не символ, но действительность, и уже не только того, прошлого времени, но и настоя- щего. то и есть Суд, которьй каждьй творит над собою сам. Творит сам, ибо каждьй имеет в себе судию. Время великого разделения и есть время Суда. От решения и вьбора человека стать на сторону Света или тьмь зависит все его будущее, так как человечество находится на сломе старого мира и перехода от Кали Юги</w:t>
      </w:r>
      <w:r>
        <w:rPr>
          <w:rStyle w:val="10pt2"/>
          <w:rStyle w:val="FootnoteAnchor"/>
          <w:rFonts w:cs="Times New Roman" w:ascii="Times New Roman" w:hAnsi="Times New Roman"/>
          <w:color w:val="000000"/>
          <w:sz w:val="24"/>
          <w:szCs w:val="24"/>
          <w:vertAlign w:val="superscript"/>
          <w:lang w:val="uk-UA"/>
        </w:rPr>
        <w:footnoteReference w:id="15"/>
      </w:r>
      <w:r>
        <w:rPr>
          <w:rStyle w:val="10pt2"/>
          <w:rFonts w:cs="Times New Roman" w:ascii="Times New Roman" w:hAnsi="Times New Roman"/>
          <w:color w:val="000000"/>
          <w:sz w:val="24"/>
          <w:szCs w:val="24"/>
          <w:lang w:val="uk-UA"/>
        </w:rPr>
        <w:t>, Юги тьмь, к Сатиа Юге</w:t>
      </w:r>
      <w:r>
        <w:rPr>
          <w:rStyle w:val="10pt2"/>
          <w:rStyle w:val="FootnoteAnchor"/>
          <w:rFonts w:cs="Times New Roman" w:ascii="Times New Roman" w:hAnsi="Times New Roman"/>
          <w:color w:val="000000"/>
          <w:sz w:val="24"/>
          <w:szCs w:val="24"/>
          <w:vertAlign w:val="superscript"/>
          <w:lang w:val="uk-UA"/>
        </w:rPr>
        <w:footnoteReference w:id="16"/>
      </w:r>
      <w:r>
        <w:rPr>
          <w:rStyle w:val="10pt2"/>
          <w:rFonts w:cs="Times New Roman" w:ascii="Times New Roman" w:hAnsi="Times New Roman"/>
          <w:color w:val="000000"/>
          <w:sz w:val="24"/>
          <w:szCs w:val="24"/>
          <w:lang w:val="uk-UA"/>
        </w:rPr>
        <w:t>, Юге Света».</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Грани Агни Йог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б том драматическом пизоде апокалипти- ческих перемен в обществе говорится и в других евангельских изречения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 соберутся пред Ним все народы; и отде- лит одних от других, как пастырь отделяет овец от козлов... »</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От Матф., 25:32</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ху разделения человечества по полюсам добра и зла предвидел не только автор библей- ского «Апокалипсиса» Иоанн, но и ясновидящие более близких к нам времен, в частности Реньо Неро. Он писал, что в апокалипсические време- на мир разделится на чернь х и бель х — скорее всего, речь шла о том самом разделен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записях ученика Н.К. Рериха Б. Абрамова говорит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 как же отделить овец от козлищ в про- цессе великого, последнего разделения челове- чества, не дав возможности всем раскрыть свой истинный лик, и выявить свою сущность, и ре- шить свою судьбу уже на все будущее время. Вот почему сейчас со дна поднимаются все от- брось человечества, чтобь все способное двинулось дальше, а не могущее восходить погру- зилось бь во тьму, из которой поднялось, и с планеты ушло. В новых условиях темным на планете места не будет».</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Грани Агни Йоги», т.</w:t>
      </w:r>
      <w:r>
        <w:rPr>
          <w:rStyle w:val="910pt"/>
          <w:rFonts w:cs="Times New Roman" w:ascii="Times New Roman" w:hAnsi="Times New Roman"/>
          <w:i w:val="false"/>
          <w:iCs w:val="false"/>
          <w:color w:val="000000"/>
          <w:sz w:val="24"/>
          <w:szCs w:val="24"/>
        </w:rPr>
        <w:t xml:space="preserve"> 7, </w:t>
      </w:r>
      <w:r>
        <w:rPr>
          <w:rStyle w:val="98pt1"/>
          <w:rFonts w:cs="Times New Roman" w:ascii="Times New Roman" w:hAnsi="Times New Roman"/>
          <w:i w:val="false"/>
          <w:iCs w:val="false"/>
          <w:color w:val="000000"/>
          <w:sz w:val="24"/>
          <w:szCs w:val="24"/>
        </w:rPr>
        <w:t>376</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ледом за первьм, предварительньм, тапом апокалипсической «чистки» последует второй, завершающ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торой тап «санкционированного» Космосом переустройства мира затронет уже не только духовно-психические, но и физические условия жизни людей. то будет заключаться в том, что людям, избравшим для себя путь добра и несу- щим в своем сознании светлье мьсли и чувства (и как следствие — позитивнье нергии!), новье космические нергии дадут мощньй твор- ческий импульс — поддержку самой природь. Они смогут не только продолжить свое сущест- вование в изменившихся природньх условиях, но и укрепить свое здоровь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о те члень социума, которье встали на путь гоизма и зла, не смогут продолжить своего су- ществования в условиях изменившейся нерге- тик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предрекала, что много людей погибнет от разньх бед, болезней и катаклизмов. По поводу того, кому суждено спастись, а кому — погиб- нуть, она сказала, собственно, то же самое, что говорится и в Агни Йог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Добрье вьживут, а злье, которье счита- ют себя умньми, погибнут. Очень много погиб- не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всегда при природнь х катаклизмах, бу- дут и невиннь е жертвь апокалипсических пер- турбаций. В Агни Йоге говорится, что жертвами природных перемен могут стать и люди хорошие, но в силу каких-то причин не развившие в себе достаточного потенциала жизненной (в Агни Йоге она называется психической) нергии. А ведь именно ее потенциалом будет определять- ся возможность человека к вь живанию в резко меняющихся природнь х условия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удя по предсказаниям многих ясновидящих (в том числе и Ванги), таковых может оказаться мног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менно потому в Учении Жизни людям да- ется целая система знаний о том, как усилить дан- ный человеку от природы потенциал психической нергии, что должно быть основой ее укрепления и развития.</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07" w:name="bookmark60"/>
      <w:r>
        <w:rPr>
          <w:rStyle w:val="721"/>
          <w:rFonts w:cs="Times New Roman" w:ascii="Times New Roman" w:hAnsi="Times New Roman"/>
          <w:b w:val="false"/>
          <w:bCs w:val="false"/>
          <w:color w:val="000000"/>
          <w:sz w:val="24"/>
          <w:szCs w:val="24"/>
        </w:rPr>
        <w:t>Новые болезни</w:t>
      </w:r>
      <w:bookmarkEnd w:id="107"/>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Нострадамус, Реньо Неро и другие ясновидящие говорили, что во время Апокалип- сиса человечеству будут угрожать два основных фактора: первый — то природные катаклиз- мы, а второй — опасные пидемические забо- левания. Даже обычный, всем нам знакомый не понаслышке грипп в апокалипсические времена может натворить больших бед. Различнь е ви- русы — возбудители инфекционных заболева- ний — под воздействием мощных космических нергий получат способность усиленно размно- жаться и к тому же мутировать, создавая новь е штаммы, за которыми медицинской науке не так- то просто будет угнаться в поисках все новых ви- дов вакцин.</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 ведь есть болезни и пострашнее простуд- ных заболеван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редсказывая появление СПИДа в 1981 г., Ванга сказала, что против той болезни медики создадут лекарство. Но беда в том, что затем появятся новые болезни, которые окажутся еще опаснее СПИД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айдут лекарство от СПИДа, будет оно из железа, ведь именно железа не хватает в ор- ганизме человека. Но придет другая болезнь, пострашнее рака и СПИД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и слова Ванга произнесла в состоянии тран- са, в храме святой Петки в Рупите в 1995 году.</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 новых болезнях, которые могут привести к большим жертвам, Ванга говорила и еще более определенн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явится множество неизвестнь х до сих пор болезней, — утверждала Ванга. — Люди без видимых причин будут падать на улице, если даже прежде они ничем и не болели». При том ясновидящая утверждала, что то еще можно предотвратить, все в руках люде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Другие ясновидящие и пророки тоже пред- сказьвали появление опасньх новьх болезней, которье могут унести много человеческих жиз- не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енесульская ясновидящая Мария спе- ранса говорила о появлении нового вируса, которьй будет намного опаснее, чем СПИД. От той болезни люди будут погибать за считанье дни. Она говорила и о том, что вскоре после появления той новой болезни будут создань препарать против нее и против СПИД а, но население планеть к тому времени значительно убавитс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Матрона Московская тоже пророчи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Без войнь все умрете, жертв много будет, все мертвье на земле будете лежать. Вечером все будете на земле, а утром восстанете — и все уйдет в землю».</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ак что же нам грозит? Что за неизвестнье болезни обрушатся на людей и по какой причин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твет на ти вопрось можно найти лишь в Учении Агни Йоги. И в том же учении гово- рится о том, как избегнуть их и что станет глав- ньм средством исцеления тих болезней</w:t>
      </w:r>
      <w:r>
        <w:rPr>
          <w:rStyle w:val="10pt2"/>
          <w:rFonts w:cs="Times New Roman" w:ascii="Times New Roman" w:hAnsi="Times New Roman"/>
          <w:color w:val="000000"/>
          <w:sz w:val="24"/>
          <w:szCs w:val="24"/>
          <w:vertAlign w:val="superscript"/>
          <w:lang w:val="uk-UA"/>
        </w:rPr>
        <w:t>1</w:t>
      </w:r>
      <w:r>
        <w:rPr>
          <w:rStyle w:val="10pt2"/>
          <w:rFonts w:cs="Times New Roman" w:ascii="Times New Roman" w:hAnsi="Times New Roman"/>
          <w:color w:val="000000"/>
          <w:sz w:val="24"/>
          <w:szCs w:val="24"/>
          <w:lang w:val="uk-UA"/>
        </w:rPr>
        <w:t>.</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стати, еще один славянский ясновидящий, серб Митар Тарабич по поводу опасной новой болезни, которая может унести много жизней, говорил:</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дна болезнь затронет весь мир, и никто не сумеет ее лечить. Иные будут твердить: «Я знаю, я умею, я ученый и превзошел все науки», но никто ничего не сможет поделать. Люди будут метаться и искать, но так и не найдут ле- карство, а оно с Божьей помощью будет рядом с ними и в них самих».</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Митар Тарабич</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римерно то же самое говорится и в Учении Жизни. Главное средство исцеления от всех бо- лезней апокалиптической похи будет в самом человеке! Надо только знать, как воспользовать- ся и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Живой тике изложено целое учение о том, что спасет людей от новь х болезней и поможет им приспособиться к новь м пространственнь м нергия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оставила миру предсказание и о сроках Апокалипсиса. По тому поводу она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Грядет Апокалипсис. Тогда вы не будете жить, но ваши дети буду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обственно, ждать осталось не так уж долг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бы то ни было, не стоит думать, что Апокалипсис и смена космических пох будут иметь только негативные последствия. Вот что сказала Ванга относительно будущей похи, которая по- следует за апокалипсическими катаклизма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Говорю всем, что наше сознание изменит- ся, люди станут добрее. Новое время требует нового мь шления, иного сознания, совершенно новых людей, чтобы не нарушать гармонию во Вселенной».</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 наконец, особенно оптимистическими бь ли прогнозы Ванги о будущем России.</w:t>
      </w:r>
    </w:p>
    <w:p>
      <w:pPr>
        <w:pStyle w:val="58"/>
        <w:keepNext w:val="true"/>
        <w:keepLines/>
        <w:shd w:fill="auto" w:val="clear"/>
        <w:spacing w:lineRule="auto" w:line="240"/>
        <w:ind w:firstLine="600"/>
        <w:jc w:val="both"/>
        <w:rPr>
          <w:rFonts w:ascii="Times New Roman" w:hAnsi="Times New Roman" w:cs="Times New Roman"/>
          <w:sz w:val="24"/>
          <w:szCs w:val="24"/>
        </w:rPr>
      </w:pPr>
      <w:bookmarkStart w:id="108" w:name="bookmark61"/>
      <w:r>
        <w:rPr>
          <w:rStyle w:val="55"/>
          <w:rFonts w:cs="Times New Roman" w:ascii="Times New Roman" w:hAnsi="Times New Roman"/>
          <w:color w:val="000000"/>
          <w:sz w:val="24"/>
          <w:szCs w:val="24"/>
        </w:rPr>
        <w:t>Глава восьмая</w:t>
      </w:r>
      <w:bookmarkEnd w:id="108"/>
    </w:p>
    <w:p>
      <w:pPr>
        <w:pStyle w:val="6211"/>
        <w:keepNext w:val="true"/>
        <w:keepLines/>
        <w:shd w:fill="auto" w:val="clear"/>
        <w:spacing w:lineRule="auto" w:line="240" w:before="0" w:after="0"/>
        <w:ind w:firstLine="600"/>
        <w:jc w:val="both"/>
        <w:rPr>
          <w:rFonts w:ascii="Times New Roman" w:hAnsi="Times New Roman" w:cs="Times New Roman"/>
          <w:spacing w:val="0"/>
          <w:sz w:val="24"/>
          <w:szCs w:val="24"/>
        </w:rPr>
      </w:pPr>
      <w:bookmarkStart w:id="109" w:name="bookmark62"/>
      <w:r>
        <w:drawing>
          <wp:anchor behindDoc="1" distT="0" distB="0" distL="63500" distR="63500" simplePos="0" locked="0" layoutInCell="0" allowOverlap="1" relativeHeight="15">
            <wp:simplePos x="0" y="0"/>
            <wp:positionH relativeFrom="margin">
              <wp:posOffset>-414655</wp:posOffset>
            </wp:positionH>
            <wp:positionV relativeFrom="margin">
              <wp:posOffset>448310</wp:posOffset>
            </wp:positionV>
            <wp:extent cx="725170" cy="798830"/>
            <wp:effectExtent l="0" t="0" r="0" b="0"/>
            <wp:wrapTight wrapText="bothSides">
              <wp:wrapPolygon edited="0">
                <wp:start x="-2" y="0"/>
                <wp:lineTo x="21588" y="0"/>
                <wp:lineTo x="21588" y="21595"/>
                <wp:lineTo x="-2" y="21595"/>
                <wp:lineTo x="-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0" t="-45" r="-50" b="-45"/>
                    <a:stretch>
                      <a:fillRect/>
                    </a:stretch>
                  </pic:blipFill>
                  <pic:spPr bwMode="auto">
                    <a:xfrm>
                      <a:off x="0" y="0"/>
                      <a:ext cx="725170" cy="798830"/>
                    </a:xfrm>
                    <a:prstGeom prst="rect">
                      <a:avLst/>
                    </a:prstGeom>
                  </pic:spPr>
                </pic:pic>
              </a:graphicData>
            </a:graphic>
          </wp:anchor>
        </w:drawing>
      </w:r>
      <w:bookmarkEnd w:id="109"/>
      <w:r>
        <w:rPr>
          <w:rStyle w:val="622"/>
          <w:rFonts w:cs="Times New Roman" w:ascii="Times New Roman" w:hAnsi="Times New Roman"/>
          <w:b w:val="false"/>
          <w:bCs w:val="false"/>
          <w:color w:val="000000"/>
          <w:spacing w:val="0"/>
          <w:sz w:val="24"/>
          <w:szCs w:val="24"/>
        </w:rPr>
        <w:t>Будущее России</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10" w:name="bookmark63"/>
      <w:r>
        <w:rPr>
          <w:rStyle w:val="721"/>
          <w:rFonts w:cs="Times New Roman" w:ascii="Times New Roman" w:hAnsi="Times New Roman"/>
          <w:b w:val="false"/>
          <w:bCs w:val="false"/>
          <w:color w:val="000000"/>
          <w:sz w:val="24"/>
          <w:szCs w:val="24"/>
        </w:rPr>
        <w:t>Мировме катаклизмы и Россия</w:t>
      </w:r>
      <w:bookmarkEnd w:id="110"/>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рогнозируя на Земле беды и катаклизмы, Ванга тем не менее сказала, что всех сразу катак- лизмы не коснутся, на планете будут отдельные очаги бедстви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о же самое утверждал в своих пророчествах об Апокалипсисе дгар Кейси. Он говорил, что страшные апокалипсические разрушения затро- нут не все страны.</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огласно Учению Жизни, Россия станет одним из самь х безопаснь х мест в мире в период апокалипсических перемен на планете. То же са- мое касается центра Аз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писала Е.И. Рери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Центр Азии никогда не был затронут ни одним катаклизмом и потому всегда существо- вал и будет существовать до самого конца на- шей Манвантары».</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 xml:space="preserve">Рерих Е.И. Из письма от 27.08.38 </w:t>
      </w:r>
      <w:r>
        <w:rPr>
          <w:rStyle w:val="97pt1"/>
          <w:rFonts w:cs="Times New Roman" w:ascii="Times New Roman" w:hAnsi="Times New Roman"/>
          <w:i w:val="false"/>
          <w:iCs w:val="false"/>
          <w:color w:val="000000"/>
          <w:sz w:val="24"/>
          <w:szCs w:val="24"/>
        </w:rPr>
        <w:t>158</w:t>
      </w:r>
    </w:p>
    <w:p>
      <w:pPr>
        <w:pStyle w:val="93"/>
        <w:shd w:fill="auto" w:val="clear"/>
        <w:spacing w:lineRule="auto" w:line="240"/>
        <w:ind w:firstLine="60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дгар Кейси говорил, что материковая плита, на которой стоит большая часть России, будет самой устойчивой, и сейсмические катаклизмь практически не коснутся ее. Центром будущей цивилизации американский ясновидящий считал Западную Сибирь. Про ти «заповедные» места много говорится и в учении Агни Йоги. Сибирь и Алтай Рерихи считали самой сокровенной ча- стью нашей страны, центром будущего духовного возрождения Росс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 будущем России Ванга говори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ет силы, которая смогла бы сломить Рос- сию. Россия будет развиваться, расти и креп- нуть. (...) Слишком многое принесено в жертву. Никто не сможет остановить Россию. Все сме- тет она со своего пути и не только сохранится, но и станет властелином мира».</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у же мысль она повторила и в беседе с вице- президентом Российского союза предпринима- телей Ю. Сахановым, который встречался с ней в апреле 1996 год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Россия — праматерь всех славянских держав. Те, что отвернулись от нее, возвратятся в новом обличье. Россия не свернет с пути реформ, которые в конце концов приведут к росту ее силь и мощи».</w:t>
      </w:r>
    </w:p>
    <w:p>
      <w:pPr>
        <w:pStyle w:val="TextBody"/>
        <w:numPr>
          <w:ilvl w:val="0"/>
          <w:numId w:val="4"/>
        </w:numPr>
        <w:shd w:fill="auto" w:val="clear"/>
        <w:tabs>
          <w:tab w:val="clear" w:pos="720"/>
          <w:tab w:val="left" w:pos="639"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еликой духовной миссии России догадь- вались многие великие духовнье подвижники, пророки и ясновидящие прежних по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Живший в XIX веке вьдающийся общест- венньй деятель и духовньй учитель Индии Ви- векананда говорил, что Россия станет духовньм лидером мира. В будущем именно ей суждено вести за собой к духовному совершенству все че- ловечество. Но дорогу ей укажет Инд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Учитель Вивекананды, великий индийский подвижник и святой Рамакришна, перед самой своей смертью сказал ученикам, что в своей следующей жизни он родится именно в России. Предвидя великую духовную миссию, сужденную нашей стра- не, Рамакришна хотел послужить той мисс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 поводу будущего нашей странь Ванга со- общила В. Сидорову очень интересное пророче- ств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ейчас вь назьваетесь Союз. Но вернется старая Россия и будет назьваться так же, как при Святом Сергии</w:t>
      </w:r>
      <w:r>
        <w:rPr>
          <w:rStyle w:val="10pt2"/>
          <w:rFonts w:cs="Times New Roman" w:ascii="Times New Roman" w:hAnsi="Times New Roman"/>
          <w:color w:val="000000"/>
          <w:sz w:val="24"/>
          <w:szCs w:val="24"/>
          <w:vertAlign w:val="superscript"/>
          <w:lang w:val="uk-UA"/>
        </w:rPr>
        <w:t>1</w:t>
      </w:r>
      <w:r>
        <w:rPr>
          <w:rStyle w:val="10pt2"/>
          <w:rFonts w:cs="Times New Roman" w:ascii="Times New Roman" w:hAnsi="Times New Roman"/>
          <w:color w:val="000000"/>
          <w:sz w:val="24"/>
          <w:szCs w:val="24"/>
          <w:lang w:val="uk-UA"/>
        </w:rPr>
        <w:t>. Все признают ее духовное превосходство, и Америка тож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лучится то через 60 ле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До того три странь сблизятся — Китай, Индия и Росси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412"/>
        <w:numPr>
          <w:ilvl w:val="0"/>
          <w:numId w:val="4"/>
        </w:numPr>
        <w:shd w:fill="auto" w:val="clear"/>
        <w:tabs>
          <w:tab w:val="clear" w:pos="720"/>
          <w:tab w:val="left" w:pos="490" w:leader="none"/>
        </w:tabs>
        <w:spacing w:lineRule="auto" w:line="240" w:before="0" w:after="0"/>
        <w:ind w:left="0" w:firstLine="600"/>
        <w:jc w:val="both"/>
        <w:rPr>
          <w:rFonts w:ascii="Times New Roman" w:hAnsi="Times New Roman" w:cs="Times New Roman"/>
          <w:sz w:val="24"/>
          <w:szCs w:val="24"/>
        </w:rPr>
      </w:pPr>
      <w:r>
        <w:rPr>
          <w:rStyle w:val="44"/>
          <w:rFonts w:cs="Times New Roman" w:ascii="Times New Roman" w:hAnsi="Times New Roman"/>
          <w:color w:val="000000"/>
          <w:sz w:val="24"/>
          <w:szCs w:val="24"/>
          <w:lang w:val="uk-UA"/>
        </w:rPr>
        <w:t>Речь идет о преподобном Сергии Радонежском. —</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Прим. авт.</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ервая часть того пророчества уже осуще- ствилась — СССР распался, вернулась прежняя Россия. то предсказание В. Сидоров услышал от Ванги в 1979 году. Следовательно, по пророчест- вам Ванги, расцвет в нашей стране должен быть (1979 + 60) примерно в 2039—2040 годах.</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нтересно, что расцвет России, причем прак- тически в то же время, прогнозировал и великий врач и учень й Средневековья Парацельс, оставивший миру не только медицинские, философ- ские и естественно-научные трактаты, но и инте- ресные пророчества о будущем.</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 России Парацельс писал, что настанут времена, когда «воссияет божественный свет с горы гипербореев, и его увидят все жители Земли». Гипербореей во времена Парацельса европейць называли Россию. Парацельс считал, что то может произойти через 500 лет после его смерт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арацельс умер в 1541 г. 1541 + 500 лет = = 2041 г.</w:t>
      </w:r>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11" w:name="bookmark64"/>
      <w:r>
        <w:rPr>
          <w:rStyle w:val="721"/>
          <w:rFonts w:cs="Times New Roman" w:ascii="Times New Roman" w:hAnsi="Times New Roman"/>
          <w:b w:val="false"/>
          <w:bCs w:val="false"/>
          <w:color w:val="000000"/>
          <w:sz w:val="24"/>
          <w:szCs w:val="24"/>
        </w:rPr>
        <w:t>Духовний покровитель России</w:t>
      </w:r>
      <w:bookmarkEnd w:id="111"/>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чем состоит тайна великой миссии, суж- денной нашей стране? Не в том ли, что у Рос- сии есть свои Небеснь е покровители и заступники? И Ванга, и Рерихи утверждали, что то именно так.</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письмах Е.И. Рерих говорится о том, что у России есть незримь й духовнь й покровитель — преподобньй Сергий Радонежский, не оставивший любимую им страну и после своего ухода с земного плана бьт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Рерихи свято чтили память того святого и считали его величайшим подвижником не толь- ко России, но и всего мир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 1938 году Е.И. Рерих писал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се те русские, которье очистили свое серд- це и расширили сознание за ти годь страданий, должнь готовиться к скорому несению подвига в своей стране. Вь знаете, что во главе нашей родинь стоит самый мощный Покровитель, именно, ее Строитель и Воспитатель духа наро- да, Преподобньй Сергий Радонежский. Семена, заложеннье Им, не умерли и живут в глуби народной. В сужденнье сроки они взойдут чу- десными ростками. Вот и Троице-Сергиева лавра уже восстанавливается, и народу напоминают</w:t>
      </w:r>
    </w:p>
    <w:p>
      <w:pPr>
        <w:pStyle w:val="TextBody"/>
        <w:numPr>
          <w:ilvl w:val="0"/>
          <w:numId w:val="5"/>
        </w:numPr>
        <w:shd w:fill="auto" w:val="clear"/>
        <w:tabs>
          <w:tab w:val="clear" w:pos="720"/>
          <w:tab w:val="left" w:pos="528"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чудесной защите родинь ее Основателем про- тив татар и поляков. Примечательно и то, что, видимо, никто не смущается тем обстоятельст- вом, что помощь против поляков проявлена бьла Преподобньм уже в тонком</w:t>
      </w:r>
      <w:r>
        <w:rPr>
          <w:rStyle w:val="10pt2"/>
          <w:rStyle w:val="FootnoteAnchor"/>
          <w:rFonts w:cs="Times New Roman" w:ascii="Times New Roman" w:hAnsi="Times New Roman"/>
          <w:color w:val="000000"/>
          <w:sz w:val="24"/>
          <w:szCs w:val="24"/>
          <w:vertAlign w:val="superscript"/>
          <w:lang w:val="uk-UA"/>
        </w:rPr>
        <w:footnoteReference w:id="17"/>
      </w:r>
      <w:r>
        <w:rPr>
          <w:rStyle w:val="10pt2"/>
          <w:rFonts w:cs="Times New Roman" w:ascii="Times New Roman" w:hAnsi="Times New Roman"/>
          <w:color w:val="000000"/>
          <w:sz w:val="24"/>
          <w:szCs w:val="24"/>
          <w:lang w:val="uk-UA"/>
        </w:rPr>
        <w:t xml:space="preserve"> теле. Все ти вехи, которье даются, чтобь понять грядущее великое врем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08.03.38</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нтересно, что болгарская провидица в бе- седе с В.М. Сидоровым тоже назвала Сергия «самым большим святым», который сейчас больше всех помогает всему миру, и особен- но — Росс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от как передает свою беседу с Вангой о Святом Сергии В.М. Сидоров в своей работе «Людмила и Вангелия»</w:t>
      </w:r>
      <w:r>
        <w:rPr>
          <w:rStyle w:val="10pt2"/>
          <w:rStyle w:val="FootnoteAnchor"/>
          <w:rFonts w:cs="Times New Roman" w:ascii="Times New Roman" w:hAnsi="Times New Roman"/>
          <w:color w:val="000000"/>
          <w:sz w:val="24"/>
          <w:szCs w:val="24"/>
          <w:vertAlign w:val="superscript"/>
          <w:lang w:val="uk-UA"/>
        </w:rPr>
        <w:footnoteReference w:id="18"/>
      </w:r>
      <w:r>
        <w:rPr>
          <w:rStyle w:val="10pt2"/>
          <w:rFonts w:cs="Times New Roman" w:ascii="Times New Roman" w:hAnsi="Times New Roman"/>
          <w:color w:val="000000"/>
          <w:sz w:val="24"/>
          <w:szCs w:val="24"/>
          <w:lang w:val="uk-UA"/>
        </w:rPr>
        <w:t>:</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w:t>
      </w:r>
    </w:p>
    <w:p>
      <w:pPr>
        <w:pStyle w:val="TextBody"/>
        <w:numPr>
          <w:ilvl w:val="0"/>
          <w:numId w:val="6"/>
        </w:numPr>
        <w:shd w:fill="auto" w:val="clear"/>
        <w:tabs>
          <w:tab w:val="clear" w:pos="720"/>
          <w:tab w:val="left" w:pos="1036"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читают ли в России святца Сергея?</w:t>
      </w:r>
    </w:p>
    <w:p>
      <w:pPr>
        <w:pStyle w:val="TextBody"/>
        <w:numPr>
          <w:ilvl w:val="0"/>
          <w:numId w:val="6"/>
        </w:numPr>
        <w:shd w:fill="auto" w:val="clear"/>
        <w:tabs>
          <w:tab w:val="clear" w:pos="720"/>
          <w:tab w:val="left" w:pos="1061"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Мало, — отвечаю я. — Главным образом в церкви</w:t>
      </w:r>
      <w:r>
        <w:rPr>
          <w:rStyle w:val="10pt2"/>
          <w:rStyle w:val="FootnoteAnchor"/>
          <w:rFonts w:cs="Times New Roman" w:ascii="Times New Roman" w:hAnsi="Times New Roman"/>
          <w:color w:val="000000"/>
          <w:sz w:val="24"/>
          <w:szCs w:val="24"/>
          <w:vertAlign w:val="superscript"/>
          <w:lang w:val="uk-UA"/>
        </w:rPr>
        <w:footnoteReference w:id="19"/>
      </w:r>
      <w:r>
        <w:rPr>
          <w:rStyle w:val="10pt2"/>
          <w:rFonts w:cs="Times New Roman" w:ascii="Times New Roman" w:hAnsi="Times New Roman"/>
          <w:color w:val="000000"/>
          <w:sz w:val="24"/>
          <w:szCs w:val="24"/>
          <w:lang w:val="uk-UA"/>
        </w:rPr>
        <w:t>.</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w:t>
      </w:r>
    </w:p>
    <w:p>
      <w:pPr>
        <w:pStyle w:val="TextBody"/>
        <w:numPr>
          <w:ilvl w:val="0"/>
          <w:numId w:val="6"/>
        </w:numPr>
        <w:shd w:fill="auto" w:val="clear"/>
        <w:tabs>
          <w:tab w:val="clear" w:pos="720"/>
          <w:tab w:val="left" w:pos="1056"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ижу монастырь. (Я подтверждаю, что в Троице-Сергиевой лавре находятся мощи преподобного Сергия.) то — сердце России. Он — большой пророк. Он не простой святой, а главный русский святой.</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 неожиданной нергией:</w:t>
      </w:r>
    </w:p>
    <w:p>
      <w:pPr>
        <w:pStyle w:val="TextBody"/>
        <w:numPr>
          <w:ilvl w:val="0"/>
          <w:numId w:val="6"/>
        </w:numPr>
        <w:shd w:fill="auto" w:val="clear"/>
        <w:tabs>
          <w:tab w:val="clear" w:pos="720"/>
          <w:tab w:val="left" w:pos="1066"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ет такой силы, которая могла бы сло- мить Россию. Россия будет развиваться, расти, крепнут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 добавляет, что то не ее слова, а слова Святого Сергия.</w:t>
      </w:r>
    </w:p>
    <w:p>
      <w:pPr>
        <w:pStyle w:val="TextBody"/>
        <w:numPr>
          <w:ilvl w:val="0"/>
          <w:numId w:val="6"/>
        </w:numPr>
        <w:shd w:fill="auto" w:val="clear"/>
        <w:tabs>
          <w:tab w:val="clear" w:pos="720"/>
          <w:tab w:val="left" w:pos="702"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ижу, — продолжает Ванга, — он дер- жит Русь на ладони. Вижу церковь, парящую в воздухе. Вижу людей с копьями и в шлемах.</w:t>
      </w:r>
    </w:p>
    <w:p>
      <w:pPr>
        <w:pStyle w:val="TextBody"/>
        <w:numPr>
          <w:ilvl w:val="0"/>
          <w:numId w:val="6"/>
        </w:numPr>
        <w:shd w:fill="auto" w:val="clear"/>
        <w:tabs>
          <w:tab w:val="clear" w:pos="720"/>
          <w:tab w:val="left" w:pos="730"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 прерь ваю я ее, — ть даешь точное описание одной картины Рериха.</w:t>
      </w:r>
    </w:p>
    <w:p>
      <w:pPr>
        <w:pStyle w:val="TextBody"/>
        <w:numPr>
          <w:ilvl w:val="0"/>
          <w:numId w:val="6"/>
        </w:numPr>
        <w:shd w:fill="auto" w:val="clear"/>
        <w:tabs>
          <w:tab w:val="clear" w:pos="720"/>
          <w:tab w:val="left" w:pos="677"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Что за картина? — спрашивает Ванга.</w:t>
      </w:r>
    </w:p>
    <w:p>
      <w:pPr>
        <w:pStyle w:val="TextBody"/>
        <w:numPr>
          <w:ilvl w:val="0"/>
          <w:numId w:val="6"/>
        </w:numPr>
        <w:shd w:fill="auto" w:val="clear"/>
        <w:tabs>
          <w:tab w:val="clear" w:pos="720"/>
          <w:tab w:val="left" w:pos="692"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на малоизвестна, потому что ее не вы- ставляют. На ней изображен Святой Сергий, который держит в руках собор, олицетворяю- щий собой Русь, Россию. Он благословляет воинов — они видны в глубине картины, — идущих на Куликовскую битву. Подпись к картине гласит: «Дано Святому Преподобному Сергию трижды спасти Землю Русскую. Первый раз при князе Дмитрии, второй раз при Минине. Третий» — следует многото- чие.</w:t>
      </w:r>
    </w:p>
    <w:p>
      <w:pPr>
        <w:pStyle w:val="TextBody"/>
        <w:numPr>
          <w:ilvl w:val="0"/>
          <w:numId w:val="6"/>
        </w:numPr>
        <w:shd w:fill="auto" w:val="clear"/>
        <w:tabs>
          <w:tab w:val="clear" w:pos="720"/>
          <w:tab w:val="left" w:pos="696"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чему не выставляют?</w:t>
      </w:r>
    </w:p>
    <w:p>
      <w:pPr>
        <w:pStyle w:val="TextBody"/>
        <w:numPr>
          <w:ilvl w:val="0"/>
          <w:numId w:val="6"/>
        </w:numPr>
        <w:shd w:fill="auto" w:val="clear"/>
        <w:tabs>
          <w:tab w:val="clear" w:pos="720"/>
          <w:tab w:val="left" w:pos="691"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з-за пророческой надпис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 как бы всматривается в даль. Сооб- щает:</w:t>
      </w:r>
    </w:p>
    <w:p>
      <w:pPr>
        <w:pStyle w:val="TextBody"/>
        <w:numPr>
          <w:ilvl w:val="0"/>
          <w:numId w:val="6"/>
        </w:numPr>
        <w:shd w:fill="auto" w:val="clear"/>
        <w:tabs>
          <w:tab w:val="clear" w:pos="720"/>
          <w:tab w:val="left" w:pos="730"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ртину рисовали четыре души, кото- рые пришли из иного мира. Мало знают об той картине. Надо, чтоб о ней знали мно- гие, чтоб знали все. Как зеницу ока береги- те картину. то большой документ, то самое большое богатство России. Не пось лайте ее в другие страны. Она предназначена лишь для Росс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И, как бь заключая сказанное, восклицает:</w:t>
      </w:r>
    </w:p>
    <w:p>
      <w:pPr>
        <w:pStyle w:val="TextBody"/>
        <w:numPr>
          <w:ilvl w:val="0"/>
          <w:numId w:val="6"/>
        </w:numPr>
        <w:shd w:fill="auto" w:val="clear"/>
        <w:tabs>
          <w:tab w:val="clear" w:pos="720"/>
          <w:tab w:val="left" w:pos="1080"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от, кто бьл Святьм Сергеем, сейчас является самьм большим святьм. Он водитель всего человечества. О, как он помогает сейчас человечеству! Он превратился в свет, его тело из света».</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Загадочнье слова Ванги о том, что картину с изображением Святого Сергия «рисовали че- тьре души», полнь особого смьсла. Автором картинь, конечно, является великий русский художник Николай Константинович Рерих. Но семья Рерихов представляла собой как бь духов- ньй монолит, посланньй на Землю Учителями Шамбаль для исполнения в мире великой про- светительской миссии. Наверное, потому Ванге и показалось, что картину создавали именно че- тьре души — вся семья Рерихов, члень которой бьли необькновенно талантливьми людьм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воим удивительньм духовньм зрением Ванга «увидела» и образ Николая Рериха, причем, судя по всему, как внешний, так и внутренний. Как пишет В.М. Сидоров:</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днаждь она мне сообщила, что ощущает присутствие Николая Рериха. Я не удержался от соблазна лишний раз проверить ясновидче- ский дар Ванги. Спросил:</w:t>
      </w:r>
    </w:p>
    <w:p>
      <w:pPr>
        <w:pStyle w:val="TextBody"/>
        <w:numPr>
          <w:ilvl w:val="0"/>
          <w:numId w:val="6"/>
        </w:numPr>
        <w:shd w:fill="auto" w:val="clear"/>
        <w:tabs>
          <w:tab w:val="clear" w:pos="720"/>
          <w:tab w:val="left" w:pos="1017" w:leader="none"/>
        </w:tabs>
        <w:spacing w:lineRule="auto" w:line="240" w:before="0" w:after="0"/>
        <w:ind w:left="0" w:firstLine="600"/>
        <w:rPr>
          <w:rStyle w:val="10pt2"/>
          <w:rFonts w:ascii="Times New Roman" w:hAnsi="Times New Roman" w:cs="Times New Roman"/>
          <w:sz w:val="24"/>
          <w:szCs w:val="24"/>
        </w:rPr>
      </w:pPr>
      <w:r>
        <w:rPr>
          <w:rStyle w:val="10pt2"/>
          <w:rFonts w:cs="Times New Roman" w:ascii="Times New Roman" w:hAnsi="Times New Roman"/>
          <w:color w:val="000000"/>
          <w:sz w:val="24"/>
          <w:szCs w:val="24"/>
          <w:lang w:val="uk-UA"/>
        </w:rPr>
        <w:t>А какого цвета глаза у Рериха?</w:t>
      </w:r>
    </w:p>
    <w:p>
      <w:pPr>
        <w:pStyle w:val="TextBody"/>
        <w:numPr>
          <w:ilvl w:val="0"/>
          <w:numId w:val="6"/>
        </w:numPr>
        <w:shd w:fill="auto" w:val="clear"/>
        <w:tabs>
          <w:tab w:val="clear" w:pos="720"/>
          <w:tab w:val="left" w:pos="1017" w:leader="none"/>
        </w:tabs>
        <w:spacing w:lineRule="auto" w:line="240" w:before="0" w:after="0"/>
        <w:ind w:left="0" w:firstLine="600"/>
        <w:rPr>
          <w:rStyle w:val="10pt2"/>
          <w:rFonts w:ascii="Times New Roman" w:hAnsi="Times New Roman" w:cs="Times New Roman"/>
          <w:sz w:val="24"/>
          <w:szCs w:val="24"/>
        </w:rPr>
      </w:pPr>
      <w:r>
        <w:rPr/>
      </w:r>
    </w:p>
    <w:p>
      <w:pPr>
        <w:pStyle w:val="Normal"/>
        <w:ind w:firstLine="600"/>
        <w:jc w:val="both"/>
        <w:rPr>
          <w:rFonts w:ascii="Times New Roman" w:hAnsi="Times New Roman" w:cs="Times New Roman"/>
          <w:color w:val="000000"/>
          <w:lang w:eastAsia="uk-UA"/>
        </w:rPr>
      </w:pPr>
      <w:r>
        <w:rPr/>
        <w:drawing>
          <wp:inline distT="0" distB="0" distL="0" distR="0">
            <wp:extent cx="3237230" cy="4798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7" r="-11" b="-7"/>
                    <a:stretch>
                      <a:fillRect/>
                    </a:stretch>
                  </pic:blipFill>
                  <pic:spPr bwMode="auto">
                    <a:xfrm>
                      <a:off x="0" y="0"/>
                      <a:ext cx="3237230" cy="4798695"/>
                    </a:xfrm>
                    <a:prstGeom prst="rect">
                      <a:avLst/>
                    </a:prstGeom>
                  </pic:spPr>
                </pic:pic>
              </a:graphicData>
            </a:graphic>
          </wp:inline>
        </w:drawing>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Дело в том, что многие — я то знал — по- чему-то считают, что глаза у него карие или чер- ные. Но Ванга незамедлительно и безошибочно отвечала:</w:t>
      </w:r>
    </w:p>
    <w:p>
      <w:pPr>
        <w:pStyle w:val="TextBody"/>
        <w:numPr>
          <w:ilvl w:val="0"/>
          <w:numId w:val="6"/>
        </w:numPr>
        <w:shd w:fill="auto" w:val="clear"/>
        <w:tabs>
          <w:tab w:val="clear" w:pos="720"/>
          <w:tab w:val="left" w:pos="1035"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иние-сини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сле небольшой паузь добавила:</w:t>
      </w:r>
    </w:p>
    <w:p>
      <w:pPr>
        <w:pStyle w:val="TextBody"/>
        <w:numPr>
          <w:ilvl w:val="0"/>
          <w:numId w:val="6"/>
        </w:numPr>
        <w:shd w:fill="auto" w:val="clear"/>
        <w:tabs>
          <w:tab w:val="clear" w:pos="720"/>
          <w:tab w:val="left" w:pos="1006"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очнее: небесные. Как у Христа...</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В.М. Сидоров</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А Святославу Рериху, младшему сыну Н.К. Ре- риха, Ванга сказала о том, кем был его отец, еще более конкретн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вятослав Николаевич Рерих приехал в Болгарию с официальным визитом по линии культурных связей между Болгарией и Инди- ей в 1978 г. Зная о том, что Ванга очень трепетно относится к памяти Рерихов и к Учению Жизни, распространенному семьей Рерихов во всем мире, знаменить й художник посетил бол- гарскую ясновидящую. Во время встречи Ванга сказала ему:</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ижу Тибет и Гималаи. Там, в тех местах, началась древнейшая история человечества...</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вой отец был неземным человеком. Не только художником, но и пророком. Все его картинь — прозрения. Ть должен продолжать его дел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о время той беседь Ванга говорила Святославу Рериху и о том, что хорошо знали все чле- нь семьи Рерихов: картинь Николая Рериха — то не просто произведения искусства. Они несут в себе скрьтье духовнье знания, вьсший смьсл, понять которьй могут лишь духовно утонченнье люд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о вернемся к тому, как Ванга восприни- мала духовного Учителя Рерихов, которьй в одном из своих прошльх воплощений как раз и бьл «святцем Сергеем», как назьвала бол- гарская пророчица преподобного Сергия Радо- нежского.</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 свидетельству В. Сидорова, на Вангу ог- ромное впечатление произвел портрет Махатмь Мории.</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Как писал В.М. Сидоров:</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Существует портрет Учителя Блаватской, ставшего впоследствии и Учителем Рериха, воспроизведенньй в одном из первьх изданий ее книги «Из пещер и дебрей Индостана». По ее свидетельству, портрет сделан необычным способом. Необьчно лицо, притягивающее к себе, как магнит, в особенности — глаза. Силу их взгляда на себе испьтали многие. Я — тоже.</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Людмила рассказьвала, что впервье уви- дела тот портрет после катастрофь. «Лицо показалось мне до боли знакомьм. Я сразу по- чувствовала, что то Учитель, что то — мой Учитель».</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Мь решили — в порядке своеобразного ксперимента — показать фотографию портрета бабе Ванге. То, что она незрячая, в данном случае не имело значения. Мь не раз имели возможность наблюдать, как фотография служила для нее точкой опорь. Она возлагала руки на изображение человека и как бь вступала в контакт с его мьслями. В результате — давала точное описание не только внешних примет человека, но и его биографии, особенностей его характера и т. п.</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Так мь и поступили. Боже! Что произошло с Вангой! Она вздрогнула, словно прикоснулась к оголенному лектрическому проводу. Никогда не видел ее в таком состоянии духа.</w:t>
      </w:r>
    </w:p>
    <w:p>
      <w:pPr>
        <w:pStyle w:val="TextBody"/>
        <w:numPr>
          <w:ilvl w:val="0"/>
          <w:numId w:val="6"/>
        </w:numPr>
        <w:shd w:fill="auto" w:val="clear"/>
        <w:tabs>
          <w:tab w:val="clear" w:pos="720"/>
          <w:tab w:val="left" w:pos="702"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Почему раньше не дал фотографию? — возбужденно воскликнула она. — Он здесь. Он с вами. Почему-то передо мною встает Сибирь. Он русский, он бьл в России?</w:t>
      </w:r>
    </w:p>
    <w:p>
      <w:pPr>
        <w:pStyle w:val="TextBody"/>
        <w:numPr>
          <w:ilvl w:val="0"/>
          <w:numId w:val="6"/>
        </w:numPr>
        <w:shd w:fill="auto" w:val="clear"/>
        <w:tabs>
          <w:tab w:val="clear" w:pos="720"/>
          <w:tab w:val="left" w:pos="691"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ет. Он индус. то Махатма Мория.</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анга:</w:t>
      </w:r>
    </w:p>
    <w:p>
      <w:pPr>
        <w:pStyle w:val="TextBody"/>
        <w:numPr>
          <w:ilvl w:val="0"/>
          <w:numId w:val="6"/>
        </w:numPr>
        <w:shd w:fill="auto" w:val="clear"/>
        <w:tabs>
          <w:tab w:val="clear" w:pos="720"/>
          <w:tab w:val="left" w:pos="774"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Он — покровитель Москвь, вернее, он — покровитель России. Я его видела и рань- ше, только не знала, кто он.</w:t>
      </w:r>
    </w:p>
    <w:p>
      <w:pPr>
        <w:pStyle w:val="TextBody"/>
        <w:shd w:fill="auto" w:val="clear"/>
        <w:spacing w:lineRule="auto" w:line="240" w:before="0" w:after="0"/>
        <w:ind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Чтобь сделать приятное бабе Ванге, я пред- ложил:</w:t>
      </w:r>
    </w:p>
    <w:p>
      <w:pPr>
        <w:pStyle w:val="TextBody"/>
        <w:numPr>
          <w:ilvl w:val="0"/>
          <w:numId w:val="6"/>
        </w:numPr>
        <w:shd w:fill="auto" w:val="clear"/>
        <w:tabs>
          <w:tab w:val="clear" w:pos="720"/>
          <w:tab w:val="left" w:pos="696"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Возьми в подарок тот портрет.</w:t>
      </w:r>
    </w:p>
    <w:p>
      <w:pPr>
        <w:pStyle w:val="TextBody"/>
        <w:numPr>
          <w:ilvl w:val="0"/>
          <w:numId w:val="6"/>
        </w:numPr>
        <w:shd w:fill="auto" w:val="clear"/>
        <w:tabs>
          <w:tab w:val="clear" w:pos="720"/>
          <w:tab w:val="left" w:pos="726" w:leader="none"/>
        </w:tabs>
        <w:spacing w:lineRule="auto" w:line="240" w:before="0" w:after="0"/>
        <w:ind w:left="0" w:firstLine="600"/>
        <w:rPr>
          <w:rFonts w:ascii="Times New Roman" w:hAnsi="Times New Roman" w:cs="Times New Roman"/>
          <w:sz w:val="24"/>
          <w:szCs w:val="24"/>
        </w:rPr>
      </w:pPr>
      <w:r>
        <w:rPr>
          <w:rStyle w:val="10pt2"/>
          <w:rFonts w:cs="Times New Roman" w:ascii="Times New Roman" w:hAnsi="Times New Roman"/>
          <w:color w:val="000000"/>
          <w:sz w:val="24"/>
          <w:szCs w:val="24"/>
          <w:lang w:val="uk-UA"/>
        </w:rPr>
        <w:t>Нет, — испуганно отвечала она. Ддже отодвинула фотографию в сторону. — Он будет мне меша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емного успокоившись, сказала:</w:t>
      </w:r>
    </w:p>
    <w:p>
      <w:pPr>
        <w:pStyle w:val="TextBody"/>
        <w:numPr>
          <w:ilvl w:val="0"/>
          <w:numId w:val="7"/>
        </w:numPr>
        <w:shd w:fill="auto" w:val="clear"/>
        <w:tabs>
          <w:tab w:val="clear" w:pos="720"/>
          <w:tab w:val="left" w:pos="1007"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Ко мне в дом приходят духи, много-мно- го духов. Но тот дух — самый сильный из всех, какие я знаю, — никогда не переступает порога комнать . Он всегда остается за дверью. На него трудно смотреть, потому что он свер- кает как солнце. Иногда я вижу его на белом коне и с такими глазами, от которых становится страшн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т фотографии она отказалась, а вот нам ре- комендовала всегда иметь тот снимок с собою.</w:t>
      </w:r>
    </w:p>
    <w:p>
      <w:pPr>
        <w:pStyle w:val="TextBody"/>
        <w:numPr>
          <w:ilvl w:val="0"/>
          <w:numId w:val="7"/>
        </w:numPr>
        <w:shd w:fill="auto" w:val="clear"/>
        <w:tabs>
          <w:tab w:val="clear" w:pos="720"/>
          <w:tab w:val="left" w:pos="1060"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Обязательно держите его в левом кар- мане. Он должен взаимодействовать (особенно когда вь задумали или совершаете что-то важ- ное) с токами вашего сердца».</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83"/>
        <w:keepNext w:val="true"/>
        <w:keepLines/>
        <w:shd w:fill="auto" w:val="clear"/>
        <w:spacing w:lineRule="auto" w:line="240" w:before="0" w:after="0"/>
        <w:ind w:firstLine="600"/>
        <w:jc w:val="both"/>
        <w:rPr>
          <w:rStyle w:val="8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lang w:val="ru-RU"/>
        </w:rPr>
      </w:r>
      <w:bookmarkStart w:id="112" w:name="bookmark65"/>
      <w:bookmarkStart w:id="113" w:name="bookmark65"/>
    </w:p>
    <w:p>
      <w:pPr>
        <w:pStyle w:val="83"/>
        <w:keepNext w:val="true"/>
        <w:keepLines/>
        <w:shd w:fill="auto" w:val="clear"/>
        <w:spacing w:lineRule="auto" w:line="240" w:before="0" w:after="0"/>
        <w:ind w:firstLine="600"/>
        <w:jc w:val="both"/>
        <w:rPr>
          <w:rFonts w:ascii="Times New Roman" w:hAnsi="Times New Roman" w:cs="Times New Roman"/>
          <w:sz w:val="24"/>
          <w:szCs w:val="24"/>
        </w:rPr>
      </w:pPr>
      <w:bookmarkStart w:id="114" w:name="bookmark65"/>
      <w:r>
        <w:rPr>
          <w:rStyle w:val="81"/>
          <w:rFonts w:cs="Times New Roman" w:ascii="Times New Roman" w:hAnsi="Times New Roman"/>
          <w:b w:val="false"/>
          <w:bCs w:val="false"/>
          <w:color w:val="000000"/>
          <w:sz w:val="24"/>
          <w:szCs w:val="24"/>
        </w:rPr>
        <w:t>Воплощения Махатмы М.</w:t>
      </w:r>
      <w:bookmarkEnd w:id="114"/>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к уже говорилось, своим ясновидческим даром Ванга без труда могла проникать не толь- ко в прошлую жизнь приходящих к ней людей, но и в их прошлые воплощения. «Увидела» она однажды и прежнее воплощение духовного Учителя Рерихов, Махатмы 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о словам В. Сидоров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о вот что в высшей степени было лю- бопытным. Ванга, держа в руках фотографию Махатмь Мории, почему-то спросила:</w:t>
      </w:r>
    </w:p>
    <w:p>
      <w:pPr>
        <w:pStyle w:val="TextBody"/>
        <w:numPr>
          <w:ilvl w:val="0"/>
          <w:numId w:val="7"/>
        </w:numPr>
        <w:shd w:fill="auto" w:val="clear"/>
        <w:tabs>
          <w:tab w:val="clear" w:pos="720"/>
          <w:tab w:val="left" w:pos="1021"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то портрет Святого Сергея?</w:t>
      </w:r>
    </w:p>
    <w:p>
      <w:pPr>
        <w:pStyle w:val="TextBody"/>
        <w:numPr>
          <w:ilvl w:val="0"/>
          <w:numId w:val="7"/>
        </w:numPr>
        <w:shd w:fill="auto" w:val="clear"/>
        <w:tabs>
          <w:tab w:val="clear" w:pos="720"/>
          <w:tab w:val="left" w:pos="1016"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Нет, — отвечал 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в задумчивости продолжала:</w:t>
      </w:r>
    </w:p>
    <w:p>
      <w:pPr>
        <w:pStyle w:val="TextBody"/>
        <w:numPr>
          <w:ilvl w:val="0"/>
          <w:numId w:val="7"/>
        </w:numPr>
        <w:shd w:fill="auto" w:val="clear"/>
        <w:tabs>
          <w:tab w:val="clear" w:pos="720"/>
          <w:tab w:val="left" w:pos="1002"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Да, на снимке не святой Сергей. Однако вижу два лица, два тела, а душа одн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онечно, Ванга и не подозревала, насколько точно схватила она суть рериховской концеп- ции, по которой Святой Сергий является одним из воплощений Учителя Мор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Я сказал ей об том. Но такая трактовка ни в малейшей мере не смутила бабу Вангу. Она лишь добавила:</w:t>
      </w:r>
    </w:p>
    <w:p>
      <w:pPr>
        <w:pStyle w:val="TextBody"/>
        <w:numPr>
          <w:ilvl w:val="0"/>
          <w:numId w:val="7"/>
        </w:numPr>
        <w:shd w:fill="auto" w:val="clear"/>
        <w:tabs>
          <w:tab w:val="clear" w:pos="720"/>
          <w:tab w:val="left" w:pos="1011"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Пусть знают, что у него бьло два те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И опять:</w:t>
      </w:r>
    </w:p>
    <w:p>
      <w:pPr>
        <w:pStyle w:val="TextBody"/>
        <w:numPr>
          <w:ilvl w:val="0"/>
          <w:numId w:val="7"/>
        </w:numPr>
        <w:shd w:fill="auto" w:val="clear"/>
        <w:tabs>
          <w:tab w:val="clear" w:pos="720"/>
          <w:tab w:val="left" w:pos="1017"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тот дух всегда бьл покровителем Рос- сии».</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83"/>
        <w:keepNext w:val="true"/>
        <w:keepLines/>
        <w:shd w:fill="auto" w:val="clear"/>
        <w:spacing w:lineRule="auto" w:line="240" w:before="0" w:after="0"/>
        <w:ind w:firstLine="600"/>
        <w:jc w:val="both"/>
        <w:rPr>
          <w:rStyle w:val="8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lang w:val="ru-RU"/>
        </w:rPr>
      </w:r>
      <w:bookmarkStart w:id="115" w:name="bookmark66"/>
      <w:bookmarkStart w:id="116" w:name="bookmark66"/>
    </w:p>
    <w:p>
      <w:pPr>
        <w:pStyle w:val="83"/>
        <w:keepNext w:val="true"/>
        <w:keepLines/>
        <w:shd w:fill="auto" w:val="clear"/>
        <w:spacing w:lineRule="auto" w:line="240" w:before="0" w:after="0"/>
        <w:ind w:firstLine="600"/>
        <w:jc w:val="both"/>
        <w:rPr>
          <w:rFonts w:ascii="Times New Roman" w:hAnsi="Times New Roman" w:cs="Times New Roman"/>
          <w:sz w:val="24"/>
          <w:szCs w:val="24"/>
        </w:rPr>
      </w:pPr>
      <w:bookmarkStart w:id="117" w:name="bookmark66"/>
      <w:r>
        <w:rPr>
          <w:rStyle w:val="81"/>
          <w:rFonts w:cs="Times New Roman" w:ascii="Times New Roman" w:hAnsi="Times New Roman"/>
          <w:b w:val="false"/>
          <w:bCs w:val="false"/>
          <w:color w:val="000000"/>
          <w:sz w:val="24"/>
          <w:szCs w:val="24"/>
        </w:rPr>
        <w:t>«Новое Учение придет из России»</w:t>
      </w:r>
      <w:bookmarkEnd w:id="117"/>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Именно духовньй Учитель Рерихов, Махат- ма М., бьл автором нового философского учения, о котором так много говорила Ванга и в великое будущее которого она так свято вери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овое Учение придет из России, — пророчила Ванга. — Будет чистой Россия, будет Белое Братство в России. Отсюда Учение нач- нет свое шествие по всему миру».</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Б.М. Сидоров</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считала, что именно с тим учением должна бь ть связана великая духовная миссия, которая суждена России в будущем и которую предвидели многие пророки и духовные подвижники разных стран мир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еликий американский пророк дгар Кейси говорил, что России свь ше суждена мировая по своему значению духовная мисс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иссия славянских народов состоит в том, чтобь изменить сущность человеческих взаимо- отношений, освободить их от гоизма и грубых материальных пристрастий, восстановить их на новой основе — на любви, доверии и мудро- сти», — утверждал ясновидящи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к писал Кейс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Из России в мир придет надежда — не от коммунистов, не от большевиков, а из свобод- ной России! Пройдут годы, прежде чем то слу- чится, но именно религиозное развитие России даст миру надежд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бобщенное понятие «религиозного развития России» в устах Кейси явно означало духовнь й расцвет страны. Но духовный расцвет страны происходит не благодаря возвышению офици- альной религии, а именно благодаря изменению сознания самих людей, их духовному совершен- ствованию.</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лена Ивановна Рерих связьвала будущее духовное возрождение всего мира прежде всего с возрождением Росс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озрождение России есть возрождение всего мира. Гибель России есть гибель всего мира. Кто-то уже начинает то осознавать. Хотя еще недавно все думали обратное, именно, что гибель России есть спасение мира. (...) Рос- сия проходит великое испьтание, и урок свой она вьучит раньше многих других».</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17.12.35</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письмах Е.И. Рерих есть немало строк, по- священньх будущему Росс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бладавшая пророческим даром Елена Ре- рих утверждала, что, несмотря на все трудности наступления новой похи, наша страна будет охранена Вьсшими Силами и станет «победной страно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аша страна будет охранена, будет по- бедной страной: так заповедано и начертано в звездньх рунах. Все, кто с нею, разделят ее победу. Итак, вехи еще раз поставлень и ут- верждень. Помните всегда о Великом Щите. Светлье дни после мрака особенно ярки. И они близки».</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26.08.50</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удьба Запада решена, там нет будущего. Не ищите его ни в одной европейской стране... Но Восток возрождается. Невозможно продви- гаться и строить путем старой захватнической политики. Страх перед Новым навеян недругами, боящимися расцвета нашей мощной страны. Но ярая справится со всеми врагами, ибо стре- мится к общему благу».</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07.12.54</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обытия сложатся неожиданно, не так, как мь ожидаем, но, как всегда, на пользу лучшей страны. Страшное время пронесется очищаю- щим вихрем. Трудность в том, что многие еще не понимают причину и смысл совершаемого на всей планете. Новь е сознания должнь полюбить волну нового строительства. Новое строи- тельство должно раскрепостить мь шление, отсюда произойдут благие перемены. Нако- пившаяся злоба в мире разрешится потрясения- ми. Но не опасайтесь! Щит Света над новыми сознаниями, отказавшимися от злобь , зависти и понявшими, куда устремляется поток волю- ции. Распространение зла будет остановлено. Космическая справедливость приведет в дейст- вие новь е рь чаги, и новая карма начнет утвер- ждатьс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18.02.55</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А Ванга связывала духовный расцвет России с утверждением в ней Нового Учения. Под</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Бельм Братством»</w:t>
      </w:r>
      <w:r>
        <w:rPr>
          <w:rStyle w:val="FootnoteAnchor"/>
          <w:rFonts w:cs="Times New Roman" w:ascii="Times New Roman" w:hAnsi="Times New Roman"/>
          <w:color w:val="000000"/>
          <w:sz w:val="24"/>
          <w:szCs w:val="24"/>
          <w:vertAlign w:val="superscript"/>
          <w:lang w:val="uk-UA"/>
        </w:rPr>
        <w:footnoteReference w:id="20"/>
      </w:r>
      <w:r>
        <w:rPr>
          <w:rFonts w:cs="Times New Roman" w:ascii="Times New Roman" w:hAnsi="Times New Roman"/>
          <w:color w:val="000000"/>
          <w:sz w:val="24"/>
          <w:szCs w:val="24"/>
          <w:lang w:val="uk-UA"/>
        </w:rPr>
        <w:t xml:space="preserve"> в России ясновидящая, конечно, имела в виду подлинньх последовате- лей Нового Учения — носителей нового, более духовного сознания, которье, собственно, и спо- собнь будут сделать Россию лидером всего мира в процессе духовного возрождения всей цивилизац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идимо, та роль будет суждена новьм поко- лениям россиян.</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Будем надеяться, что пророчества Ванги о светлом будущем нашей странь осуществя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58"/>
        <w:keepNext w:val="true"/>
        <w:keepLines/>
        <w:shd w:fill="auto" w:val="clear"/>
        <w:spacing w:lineRule="auto" w:line="240"/>
        <w:ind w:firstLine="600"/>
        <w:jc w:val="both"/>
        <w:rPr>
          <w:rFonts w:ascii="Times New Roman" w:hAnsi="Times New Roman" w:cs="Times New Roman"/>
          <w:sz w:val="24"/>
          <w:szCs w:val="24"/>
        </w:rPr>
      </w:pPr>
      <w:bookmarkStart w:id="118" w:name="bookmark67"/>
      <w:r>
        <w:rPr>
          <w:rStyle w:val="5CenturySchoolbook"/>
          <w:rFonts w:cs="Times New Roman" w:ascii="Times New Roman" w:hAnsi="Times New Roman"/>
          <w:color w:val="000000"/>
          <w:sz w:val="24"/>
          <w:szCs w:val="24"/>
        </w:rPr>
        <w:t>Глава девятая</w:t>
      </w:r>
      <w:bookmarkEnd w:id="118"/>
    </w:p>
    <w:p>
      <w:pPr>
        <w:pStyle w:val="6211"/>
        <w:keepNext w:val="true"/>
        <w:keepLines/>
        <w:shd w:fill="auto" w:val="clear"/>
        <w:spacing w:lineRule="auto" w:line="240" w:before="0" w:after="0"/>
        <w:ind w:firstLine="600"/>
        <w:jc w:val="both"/>
        <w:rPr>
          <w:rFonts w:ascii="Times New Roman" w:hAnsi="Times New Roman" w:cs="Times New Roman"/>
          <w:spacing w:val="0"/>
          <w:sz w:val="24"/>
          <w:szCs w:val="24"/>
        </w:rPr>
      </w:pPr>
      <w:bookmarkStart w:id="119" w:name="bookmark68"/>
      <w:r>
        <w:drawing>
          <wp:anchor behindDoc="1" distT="0" distB="0" distL="63500" distR="63500" simplePos="0" locked="0" layoutInCell="0" allowOverlap="1" relativeHeight="16">
            <wp:simplePos x="0" y="0"/>
            <wp:positionH relativeFrom="margin">
              <wp:posOffset>-393065</wp:posOffset>
            </wp:positionH>
            <wp:positionV relativeFrom="margin">
              <wp:posOffset>978535</wp:posOffset>
            </wp:positionV>
            <wp:extent cx="688975" cy="810895"/>
            <wp:effectExtent l="0" t="0" r="0" b="0"/>
            <wp:wrapTight wrapText="bothSides">
              <wp:wrapPolygon edited="0">
                <wp:start x="-13" y="0"/>
                <wp:lineTo x="21600" y="0"/>
                <wp:lineTo x="21600" y="21594"/>
                <wp:lineTo x="-13" y="21594"/>
                <wp:lineTo x="-1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2" t="-44" r="-52" b="-44"/>
                    <a:stretch>
                      <a:fillRect/>
                    </a:stretch>
                  </pic:blipFill>
                  <pic:spPr bwMode="auto">
                    <a:xfrm>
                      <a:off x="0" y="0"/>
                      <a:ext cx="688975" cy="810895"/>
                    </a:xfrm>
                    <a:prstGeom prst="rect">
                      <a:avLst/>
                    </a:prstGeom>
                  </pic:spPr>
                </pic:pic>
              </a:graphicData>
            </a:graphic>
          </wp:anchor>
        </w:drawing>
      </w:r>
      <w:bookmarkEnd w:id="119"/>
      <w:r>
        <w:rPr>
          <w:rStyle w:val="622"/>
          <w:rFonts w:cs="Times New Roman" w:ascii="Times New Roman" w:hAnsi="Times New Roman"/>
          <w:b w:val="false"/>
          <w:bCs w:val="false"/>
          <w:color w:val="000000"/>
          <w:spacing w:val="0"/>
          <w:sz w:val="24"/>
          <w:szCs w:val="24"/>
        </w:rPr>
        <w:t>Советы Ванги. Как стать счастливым и здорови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К СТАТЬ СЧАСТЛИВЫ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се мь стремимся к достижению счастья. Но многие даже не понимают, что значит быть по-настоящему счастливым. Большинство людей смешивают два понятия — счастье и удов- летворенность. Именно потому в сознании очень многих людей счастье ассоциируется пре- жде всего с богатством. Но деньги — то еще далеко не вс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от что говорила о деньгах Ванг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юди далеки друг от друга и больше ин- тересуются деньгами. Думают, что деньги при- несут счастье. Они не знают, что придет день, когда деньги будут им не нужны».</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 xml:space="preserve">«Некоторые думают, что за деньги можно купить и любовь, но то не так. Любовь за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деньги не купишь. А другие считают, что станут счастливыми, если разбогатеют, но то тоже не- верн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ридет время, когда у людей будет все, но они не смогут обрести ничего из того, что дейст- вительно имеет ценность и представляет истин- ное богатство, — дружбу, любовь, сострадание и милосерд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Бедность — цветок. Не радуйтесь богат- ству. В бедности доставляют радость дети, дру- зья, родные. А от богатства душа боли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торым (после богатства) неизменным атрибутом счастья во мнении большинства людей является семейное благополучие. Безусловно, се- мья, родные и ближайшие друзья играют огром- ную роль в жизни человека. Но если человек лю- бит своих близких, а всех остальных ненавидит и обманывает ради достижения выгоды — будет ли такой человек счастлив? Едва л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е будет счастлив и тот, кто не умеет прощать или, во всяком случае, забь вать нанесеннь е ему обиды. Народная мудрость правильно подмети- ла — счастливь ми, как правило, бь вают люди добрые, имеющие светлую душу. Пусть им и жи- вется на свете труднее других, но тем не менее их чистое, свободное от злобы, жадности, завис- ти сознание находится в гармонии с Космосом, с природой. Такие люди, не зная сами, получают незримую поддержку самой природь и Вьсших сил, и потому, даже не имея много денег, они чувствуют себя счастливее, чем многие богатье, которьх подсознательно давит груз богатства, нажитого нечестньми путя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Чистая совесть и беззлобное, светлое созна- ние оказьваются гораздо более важньми пред- посьлками достижения счастья, чем деньги и вьсокие должности. Потому Ванга советовала уметь прощать, никогда не испьтьвать ненавис- ти и злобь даже к обидчикам и по возможности помогать другим людя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от ее советь все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олитесь, чтобь Бог пощадил человека, ибо он обезумел в своей ненависти к ближнем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ь живем в тяжелье времена. Люди ра- зобщен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юди страдают, и многие из них несчаст- нь, потому что не наделень умением забьвать плохое и проща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сли будешь отдавать в том мире, то на том свете будешь иметь. Если имеешь два яб- лока, большое и маленькое, отдай другому одно из них. А если ничего никому не отдал в той жизни, то и там ничего не получиш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ерестаньте ненавидеть друг друга и ссо- риться. Любите друг друга, ведь все вь — мои дети!»</w:t>
      </w:r>
    </w:p>
    <w:p>
      <w:pPr>
        <w:pStyle w:val="1311"/>
        <w:shd w:fill="auto" w:val="clear"/>
        <w:spacing w:lineRule="auto" w:line="240" w:before="0" w:after="0"/>
        <w:ind w:firstLine="600"/>
        <w:rPr>
          <w:rStyle w:val="13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1311"/>
        <w:shd w:fill="auto" w:val="clear"/>
        <w:spacing w:lineRule="auto" w:line="240" w:before="0" w:after="0"/>
        <w:ind w:firstLine="600"/>
        <w:rPr>
          <w:rFonts w:ascii="Times New Roman" w:hAnsi="Times New Roman" w:cs="Times New Roman"/>
          <w:sz w:val="24"/>
          <w:szCs w:val="24"/>
        </w:rPr>
      </w:pPr>
      <w:r>
        <w:rPr>
          <w:rStyle w:val="133"/>
          <w:rFonts w:cs="Times New Roman" w:ascii="Times New Roman" w:hAnsi="Times New Roman"/>
          <w:b w:val="false"/>
          <w:bCs w:val="false"/>
          <w:color w:val="000000"/>
          <w:sz w:val="24"/>
          <w:szCs w:val="24"/>
        </w:rPr>
        <w:t>Цель жизни на Земл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И в советах Ванги, и в учении Агни Йоги говорится о том, что важнейшей составляющей счастья человека и общества в целом является гармония не только с другими людьми, но и с природо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Болгарская пророчица утверждала, что ка- ждый человек, живущий на планете, имеет свой долг перед ней и, более того, наделен особой мис- сией по отношению ко всему сущему. Ясновидя- щая говори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Земля ждет от нас благодарности за то, что мы пришли сюда и живем на ней. Мы платим Земле долги, как квартирную плату... Каждый человек должен плати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ждый человек, кем бы он ни был, приходит на Землю с определенной миссией: оберегать все формы жизни во всех ее прояв- лениях, чтобь она могла развиваться во имя высшей цели, суть которой для нас пока — тайн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То же самое говорится и в учении, которое Ванга назь вала «Огненной Библией». Чело- век считается в Агни Йоге посредником между земным и высшим, духовным планом бытия. Его миссия должна состоять в том, чтобь не только самому постоянно развиваться, волюциони- ровать, но и в том, чтобы помогать волюции всей природь, всем живьм существам на Земле. И если человечество не будет вьполнять возло- женную на него самой Природой миссию, оно не сможет волюционировать само и задержит раз- витие всей плане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текстах Живой тики говор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Жизнь планеть может бьть понята как со- вокупность всех начал, созданньх с нею. Тем более велика ответственность всех мьслящих обитателей планеть. Предполагается, что они</w:t>
      </w:r>
    </w:p>
    <w:p>
      <w:pPr>
        <w:pStyle w:val="TextBody"/>
        <w:numPr>
          <w:ilvl w:val="0"/>
          <w:numId w:val="7"/>
        </w:numPr>
        <w:shd w:fill="auto" w:val="clear"/>
        <w:tabs>
          <w:tab w:val="clear" w:pos="720"/>
          <w:tab w:val="left" w:pos="653" w:leader="none"/>
        </w:tabs>
        <w:spacing w:lineRule="auto" w:line="240" w:before="0" w:after="0"/>
        <w:ind w:left="0" w:firstLine="600"/>
        <w:rPr>
          <w:rFonts w:ascii="Times New Roman" w:hAnsi="Times New Roman" w:cs="Times New Roman"/>
          <w:sz w:val="24"/>
          <w:szCs w:val="24"/>
        </w:rPr>
      </w:pPr>
      <w:r>
        <w:rPr>
          <w:rFonts w:cs="Times New Roman" w:ascii="Times New Roman" w:hAnsi="Times New Roman"/>
          <w:color w:val="000000"/>
          <w:sz w:val="24"/>
          <w:szCs w:val="24"/>
          <w:lang w:val="uk-UA"/>
        </w:rPr>
        <w:t>венец планеть, но если в венце вместо драго- ценньх камней оказьваются угли, то вред будет уже в планетарном размере. Получится разру- шение всех связующих токов».</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Аум», 157</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огласно Агни Йоге, в основу организации всего Космоса положень те же моральнье прин- ципь, которье бьли заповедань человечеству основателями всех мировьх религий. Главньй из тих принципов бьл назван в Агни Йоге принципом Общего Блага. Если бь все бьло иначе и в основу мироздания бьл положен принцип не все- общей гармонии и сотрудничества, а «войнь всех против всех» — Космос не мог бь существовать. Как сказал Христос, «дом, разделенньй в себе, не устоит». Но в то время как Природой правят вьсшие духовнье законь бьтия, в человеческих отношениях, увь, вместо гармонии и сотруд- ничества царит совсем иная атмосфера. гоизм и стяжательство, ложь и алчность, жестокость, вражда, войны и вооруженные конфликты, пре- ступность, терроризм и другие подобные явления по-прежнему отравляют жизнь современного об- ществ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к уже говорилось, то влияет не только на самих людей, но и на природу в цело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понимала то, предупреждая современ- ников:</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юбое живое существо, а также Земля и Вселенная подчинень определенному кос- мическому ритму и порядку. Нарушения того порядка, даже самые незначительные, приводят к серьезнь м, подчас фатальнь м последствиям, за которые потом людям приходится тяжко рас- плачиваться. Не нарушайте гармонии, будьте добре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ы должны любить друг друга и бьггь добрее, чтобь спастись. Если мь сами не поймем того, неумолимые космические законы все равно заставят нас то сделать, но будет уже слишком поздно, и нам придется заплатить за то дорогую цен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ще более конкретно об том говорится в «Гранях Агни Йог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ланета наша больна. Мь шление чело- вечества окутано мраком. Стихийнь е бедствия в виде ураганов, наводнении, ливнеи, земле- трясений, нарушение климата обрушиваются на планету. то же разновесие проявляется и в че- ловеческом организме, в котором стихии земли, водь, воздуха и огня вьражень во всей полно- те. то разновесие сопровождается ростом все- возможньх болезней, которье, как, например, рак, становятся угрожающими психическими заболеваниями</w:t>
      </w:r>
      <w:r>
        <w:rPr>
          <w:rFonts w:cs="Times New Roman" w:ascii="Times New Roman" w:hAnsi="Times New Roman"/>
          <w:color w:val="000000"/>
          <w:sz w:val="24"/>
          <w:szCs w:val="24"/>
          <w:vertAlign w:val="superscript"/>
          <w:lang w:val="uk-UA"/>
        </w:rPr>
        <w:t>1</w:t>
      </w:r>
      <w:r>
        <w:rPr>
          <w:rFonts w:cs="Times New Roman" w:ascii="Times New Roman" w:hAnsi="Times New Roman"/>
          <w:color w:val="000000"/>
          <w:sz w:val="24"/>
          <w:szCs w:val="24"/>
          <w:lang w:val="uk-UA"/>
        </w:rPr>
        <w:t>. (... ) И пока дух человеческий не проснется и пока не переродится мьсль, рав- новесие стихий не установится. Все есть единое, и все связано между собою».</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Грани Агни Йоги», т. 8, 581</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Уже видите, как от одного урагана погибают тысячи людей. Явление зловещих бурь, разве оно не застави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 нь людей уже погибали. Но сознание продолжа- ет ухудшаться. Справедливо бьло бь спросить человечество, во сколько десятков миллионов жертв оно оценивает перемену сознани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Мир Огненний», часть</w:t>
      </w:r>
      <w:r>
        <w:rPr>
          <w:rStyle w:val="92"/>
          <w:rFonts w:cs="Times New Roman" w:ascii="Times New Roman" w:hAnsi="Times New Roman"/>
          <w:i w:val="false"/>
          <w:iCs w:val="false"/>
          <w:color w:val="000000"/>
          <w:sz w:val="24"/>
          <w:szCs w:val="24"/>
        </w:rPr>
        <w:t xml:space="preserve"> 2, </w:t>
      </w:r>
      <w:r>
        <w:rPr>
          <w:rStyle w:val="98pt1"/>
          <w:rFonts w:cs="Times New Roman" w:ascii="Times New Roman" w:hAnsi="Times New Roman"/>
          <w:i w:val="false"/>
          <w:iCs w:val="false"/>
          <w:color w:val="000000"/>
          <w:sz w:val="24"/>
          <w:szCs w:val="24"/>
        </w:rPr>
        <w:t>211</w:t>
      </w:r>
    </w:p>
    <w:p>
      <w:pPr>
        <w:pStyle w:val="412"/>
        <w:shd w:fill="auto" w:val="clear"/>
        <w:spacing w:lineRule="auto" w:line="240" w:before="0" w:after="0"/>
        <w:ind w:firstLine="600"/>
        <w:jc w:val="both"/>
        <w:rPr>
          <w:rFonts w:ascii="Times New Roman" w:hAnsi="Times New Roman" w:cs="Times New Roman"/>
          <w:sz w:val="24"/>
          <w:szCs w:val="24"/>
        </w:rPr>
      </w:pPr>
      <w:r>
        <w:rPr>
          <w:rStyle w:val="423"/>
          <w:rFonts w:cs="Times New Roman" w:ascii="Times New Roman" w:hAnsi="Times New Roman"/>
          <w:color w:val="000000"/>
          <w:sz w:val="24"/>
          <w:szCs w:val="24"/>
          <w:vertAlign w:val="superscript"/>
        </w:rPr>
        <w:t>1</w:t>
      </w:r>
      <w:r>
        <w:rPr>
          <w:rStyle w:val="423"/>
          <w:rFonts w:cs="Times New Roman" w:ascii="Times New Roman" w:hAnsi="Times New Roman"/>
          <w:color w:val="000000"/>
          <w:sz w:val="24"/>
          <w:szCs w:val="24"/>
        </w:rPr>
        <w:t xml:space="preserve"> В Агни Йоге подчеркивается, что главная причина он- кологических заболеваний заключается в нарушении состоя- ния психической знергии в организме человека; очевидно, позтому рак в данном случае отнесен к испхпческпм заболе- ваниям. — </w:t>
      </w:r>
      <w:r>
        <w:rPr>
          <w:rStyle w:val="411"/>
          <w:rFonts w:cs="Times New Roman" w:ascii="Times New Roman" w:hAnsi="Times New Roman"/>
          <w:color w:val="000000"/>
          <w:sz w:val="24"/>
          <w:szCs w:val="24"/>
        </w:rPr>
        <w:t>Прим ав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Что подразумевали авторы Агни Йоги, когда говорили о необходимости «перерождения мыс- ли» и «перемень сознания»? Конечно, они имели в виду усовершенствование нравственной при- роды человечества и изменение его мышления. Когда человек научится думать не только о себе и своих гоистических интересах, когда он пой- мет, что надо быть порядочным по отношению к другим людям, не лгать, не идти к своим це- лям по головам других людей, не культивировать в своем сознании ненависть и злобу к другим из- за своих мелочных интересов — тогда и только тогда в его собственную жизнь придет истинное счастье, а в жизнь природы Земли вернется гар- мон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сли человек действительно хочет быть счастлив, ему стоит запомнить одно очень важное предупреждение Ванг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Ясновидящая часто говори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юди страдают от своих же дурных мыслей. Когда человек думает плохое, он и посту- пает плох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равните слова болгарской п£орочицы с тем, что говорится в «Гранях Агни Йоги» о мь слях и их значении в жизни человек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читаем мысленные проступки хуже обычных, так как мыслью утверждаются причинь будущих свершений и мь слями куется судьба человека, в то время как самь й проступок есть только следствие ранее допущеннь х мыслей, которые тим поступком тут же и ис- черпываются. Потому контроль над мыслью еще более нужен, чем контроль над действиями, исчерпывающими цепь вызвавших их мыслей. При совершении поступка им можно завершить и исчерпать причину, вызвавшую его, если но- вых мыслей того же порядка в сознание уже больше не допускать. На проступки смотрим как на то, что прошло, как на прошлое человека, но на мысли его — как на то, чем он неизбежно станет в будущем. В том различие поступков и мыслей. Потому при совершении действий, не одобряемых на достигнутой духом ступени, их следует научиться уметь погашать, мыслью своей утверждая, что данный поступок есть заключительный аккорд породивших его мыслей и что в будущем он больше не повторится, так как будет отсутствовать мысль, вызвавшая его. Потому очищение сознания от мыслей, не отвечающих данной ступени, достигнутой им, является насущной необходимостью для про- движения кверху и освобождения духа от цепей кармы. Карма слагается мыслью и мыслью же и уничтожается. Потому и упор делается на мысль».</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Грани Агни Йоги», т. 2,254</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ежду тем за свои мьсли человек ответствен не только перед другими людьми, но и перед всей планетой — ведь знергия его мьслей и чувств влияет на всю окружающую среду.</w:t>
      </w:r>
    </w:p>
    <w:p>
      <w:pPr>
        <w:pStyle w:val="83"/>
        <w:keepNext w:val="true"/>
        <w:keepLines/>
        <w:shd w:fill="auto" w:val="clear"/>
        <w:spacing w:lineRule="auto" w:line="240" w:before="0" w:after="0"/>
        <w:ind w:firstLine="600"/>
        <w:jc w:val="both"/>
        <w:rPr>
          <w:rStyle w:val="81"/>
          <w:rFonts w:ascii="Times New Roman" w:hAnsi="Times New Roman" w:cs="Times New Roman"/>
          <w:b w:val="false"/>
          <w:b w:val="false"/>
          <w:bCs w:val="false"/>
          <w:color w:val="000000"/>
          <w:sz w:val="24"/>
          <w:szCs w:val="24"/>
          <w:lang w:val="ru-RU"/>
        </w:rPr>
      </w:pPr>
      <w:r>
        <w:rPr>
          <w:rFonts w:cs="Times New Roman" w:ascii="Times New Roman" w:hAnsi="Times New Roman"/>
          <w:sz w:val="24"/>
          <w:szCs w:val="24"/>
          <w:lang w:val="ru-RU"/>
        </w:rPr>
      </w:r>
      <w:bookmarkStart w:id="120" w:name="bookmark69"/>
      <w:bookmarkStart w:id="121" w:name="bookmark69"/>
    </w:p>
    <w:p>
      <w:pPr>
        <w:pStyle w:val="83"/>
        <w:keepNext w:val="true"/>
        <w:keepLines/>
        <w:shd w:fill="auto" w:val="clear"/>
        <w:spacing w:lineRule="auto" w:line="240" w:before="0" w:after="0"/>
        <w:ind w:firstLine="600"/>
        <w:jc w:val="both"/>
        <w:rPr>
          <w:rFonts w:ascii="Times New Roman" w:hAnsi="Times New Roman" w:cs="Times New Roman"/>
          <w:sz w:val="24"/>
          <w:szCs w:val="24"/>
        </w:rPr>
      </w:pPr>
      <w:bookmarkStart w:id="122" w:name="bookmark69"/>
      <w:r>
        <w:rPr>
          <w:rStyle w:val="81"/>
          <w:rFonts w:cs="Times New Roman" w:ascii="Times New Roman" w:hAnsi="Times New Roman"/>
          <w:b w:val="false"/>
          <w:bCs w:val="false"/>
          <w:color w:val="000000"/>
          <w:sz w:val="24"/>
          <w:szCs w:val="24"/>
        </w:rPr>
        <w:t>Отношение к природе</w:t>
      </w:r>
      <w:bookmarkEnd w:id="122"/>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освященная во многие тайнь человеческой души и природь, Ванга неустанно призьвала современников бережнее относиться к природе. Она говорила, какую важную функцию на Земле вьполняют цветь, являющиеся источниками по- зитивной природной знергии, и предупрежда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е рвите цветь! Любой цветок — будто солнце и... омовение. Смотришь на цветь, лю- буешься ими — и возникает такое чувство сво- бодь, будто тебя пригрело солньшко или ть в бане побьвал. А вь рвете цветь и не замечае- те, что они плачут...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Ясновидящая советовала людям учиться об- щаться с цветами на духовном уровне и считала, что цветь способнь передавать людям особье знергии и даже знан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ажайте в своем саду побольше цветов, заботьтесь о них и почаще прикасайтесь к ним. У каждого цветка — свое знание, своя жизнь. И, прикасаясь к нему, вь приобщаетесь к зтому знанию.</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то ужасно, когда люди ломают деревья или ветки сирени, хотя остается еще много цветков. А сорвать тюльпан или подснеж- ник — все равно что матери потерять единст- венного ребенк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Растения разговаривают со мной, но их так много, что я успеваю запомнить совсем немног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утверждала, что нергия живьх, не сре- занных цветов поглощает негативную нергию, исходящую от людей, находящихся в тяжелом моциональном состоянии. Потому пророчица говорила посетителя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сли у вас недавно умер кто-то из родст- венников, приходите ко мне с цветами. Почему приходите без цветка в горшке? Информация об умершем, которую вы вызываете своим при- сутствием, поглощается цветком, и то спаса- ет меня от приступов дурноть и погружения в транс».</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чень много интересного говорится о цветах в Агни Йоге. Авторы того учения утверждают, что растения в целом и особенно цветы излучают жизнедательную природную нергию — прану. та нергия имеет огромное значение как для поддержания жизненных сил людей и всех жи- вых существ, так и для нергетического равнове- сия всей планеты в целом. В книгах Живой ти- ки говорится о том, что цветь и другие растения способнь естественньм образом восстанавливать жизненнье силь организма человека и оздорав- ливать ег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 земнье цветь — единственная связь живая земли с небо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создании цветочной пьльць как бь оса- ждаются кристалль прань. Не шутя можно сказать, что в цветах оседает небо на землю. Если бь лишить землю цветов, то исчезла бь половина жизнеспособности. Так же важен снег, и снежнье горь стоят, как маяки спасе- ни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Листи Сада Мории», т. 2. «Озарение»</w:t>
      </w:r>
    </w:p>
    <w:p>
      <w:pPr>
        <w:pStyle w:val="TextBody"/>
        <w:shd w:fill="auto" w:val="clear"/>
        <w:tabs>
          <w:tab w:val="clear" w:pos="720"/>
          <w:tab w:val="left" w:pos="5083" w:leader="hyphen"/>
        </w:tabs>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 xml:space="preserve">«О применении Моих лекарств. Все силь растительного царства должнь бьть направлень к одному, для чего они и существуют, </w:t>
        <w:tab/>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 усилению жизнеспособности. Лечить все недуги можно противопоставлением жизнеспо- собност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к бь резервуар прань существуют неко- торье растения. Хвоя собирает, как игль, злек- тричество. И как связь между небом и недрами земли, наполнена земля живыми щупальцами, собирающими и хранящими истинное обновле- ние духовной ткани... »</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Листи Сада Мории», т.</w:t>
      </w:r>
      <w:r>
        <w:rPr>
          <w:rStyle w:val="92"/>
          <w:rFonts w:cs="Times New Roman" w:ascii="Times New Roman" w:hAnsi="Times New Roman"/>
          <w:i w:val="false"/>
          <w:iCs w:val="false"/>
          <w:color w:val="000000"/>
          <w:sz w:val="24"/>
          <w:szCs w:val="24"/>
        </w:rPr>
        <w:t xml:space="preserve"> 2. </w:t>
      </w:r>
      <w:r>
        <w:rPr>
          <w:rStyle w:val="98pt1"/>
          <w:rFonts w:cs="Times New Roman" w:ascii="Times New Roman" w:hAnsi="Times New Roman"/>
          <w:i w:val="false"/>
          <w:iCs w:val="false"/>
          <w:color w:val="000000"/>
          <w:sz w:val="24"/>
          <w:szCs w:val="24"/>
        </w:rPr>
        <w:t>«Озарен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 Ничто не собирает зссенцию прань рав- но растениям. Даже пранаяма может бьть заменена общением с растениями. И годно понять, как пристально надо углублять взор в строение растений. Порь растений расширяются не толь- ко новь ми листьями и цветами, но и удалением омертвелых часте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Закон питания земли посредством щупаль- цев растений дает возможность черпать из то- го резервуара через обоняние и зрение ценное качество жизнеспособности, так назь ваемое натуровалорис, получаемое при сознательном устремлен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к ценны живые растения, не потерявшие жизнеспособности, так же могут быть полезны препараты, сушенные на солнце. Но следует избегать стадии разложения, ибо разложение одинаково во всем и привлекает наиболее несо- вершенных духов. Потому нужно следить за со- стоянием срезаннь х цветов. Запах разложения надо почуять — не внешность, но запах являет признак.</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огда не время цветам, полезно иметь ма- ленькие хвойные деревья; как машина лектри- ческая, они накопляют жизнеспособность — опережают правильность дь хания. И вместо ритуальных дьгханий можно получить самый конденсированный запас прань. Конечно, то же условие покоя усиливает действ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Живое понимание мощи природы пошлет без магии освежение возможностей».</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 xml:space="preserve">«Листи Сада Мории», т. 2, «Озарение» </w:t>
      </w:r>
      <w:r>
        <w:rPr>
          <w:rStyle w:val="9Arial"/>
          <w:rFonts w:cs="Times New Roman" w:ascii="Times New Roman" w:hAnsi="Times New Roman"/>
          <w:i w:val="false"/>
          <w:iCs w:val="false"/>
          <w:color w:val="000000"/>
          <w:spacing w:val="0"/>
          <w:sz w:val="24"/>
          <w:szCs w:val="24"/>
        </w:rPr>
        <w:t>188</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Авторы Агни Йоги предупреждали, что хищническое отношение людей к природе, расточение ее богатств истощают природные ресурсы, в результате чего страдает не только планета — страдают в итоге сами люд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Так нужно уговаривать людей о сохранении своих ценностей. Самый земной скупец часто является планетным расточителем. Новый Мир, если он состоится, явит любовь к ценностям Природы, и они дадут ему лучшую эмульсию сущности жизни. Ведь придется из городов разойтись в природу, но неужели на пески?! В каждой части света образовались песочные океаны. Так же и сознание людей размельчилось крупинками злобы. Каждая из пустынь была некогда цветущим лугом. Не Природа, но сами люди истребили цветы. Но дума о явлении Огня пусть заставит людей помыслить о бережности», — говорится в учении Махатм.</w:t>
      </w:r>
    </w:p>
    <w:p>
      <w:pPr>
        <w:pStyle w:val="93"/>
        <w:shd w:fill="auto" w:val="clear"/>
        <w:spacing w:lineRule="auto" w:line="240"/>
        <w:ind w:firstLine="600"/>
        <w:jc w:val="both"/>
        <w:rPr>
          <w:rFonts w:ascii="Times New Roman" w:hAnsi="Times New Roman" w:cs="Times New Roman"/>
          <w:sz w:val="24"/>
          <w:szCs w:val="24"/>
        </w:rPr>
      </w:pPr>
      <w:r>
        <w:rPr>
          <w:rStyle w:val="98pt"/>
          <w:rFonts w:cs="Times New Roman" w:ascii="Times New Roman" w:hAnsi="Times New Roman"/>
          <w:i w:val="false"/>
          <w:iCs w:val="false"/>
          <w:color w:val="000000"/>
          <w:sz w:val="24"/>
          <w:szCs w:val="24"/>
          <w:lang w:eastAsia="ru-RU"/>
        </w:rPr>
        <w:t>«Мир Огненный», часть 1, 321</w:t>
      </w:r>
    </w:p>
    <w:p>
      <w:pPr>
        <w:pStyle w:val="TextBody"/>
        <w:shd w:fill="auto" w:val="clear"/>
        <w:spacing w:lineRule="auto" w:line="240" w:before="0" w:after="0"/>
        <w:ind w:firstLine="6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КАК СТАТЬ ЗДОРОВЫ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ще одна актуальнейшая для всех нас проблема — как сохранить и поддержать здоровье в наше сложное врем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и учение Агни Йоги давали людям очень простые и вполне выполнимые советы н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этот счет. Если бы мы научились их выполнять на практике — проблем со здоровьем у нас стало бы намного меньше. Но, увы, — годы идут, а природа людей практически не меняется. Мы все так же читаем полезные советы и рекомендации, чтобы, отложив книгу, тут же забыть о том, что в ней говорилос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о тем, кто все-таки намерен уделить хоть какое-то внимание своему здоровью, будет полезно познакомиться с тем, что советовали людям Ванга и учение Живой Этики.</w:t>
      </w:r>
    </w:p>
    <w:p>
      <w:pPr>
        <w:pStyle w:val="712"/>
        <w:keepNext w:val="true"/>
        <w:keepLines/>
        <w:shd w:fill="auto" w:val="clear"/>
        <w:spacing w:lineRule="auto" w:line="240" w:before="0" w:after="0"/>
        <w:ind w:firstLine="600"/>
        <w:jc w:val="both"/>
        <w:rPr>
          <w:rStyle w:val="73"/>
          <w:rFonts w:ascii="Times New Roman" w:hAnsi="Times New Roman" w:cs="Times New Roman"/>
          <w:b w:val="false"/>
          <w:b w:val="false"/>
          <w:bCs w:val="false"/>
          <w:color w:val="000000"/>
          <w:sz w:val="24"/>
          <w:szCs w:val="24"/>
          <w:lang w:eastAsia="ru-RU"/>
        </w:rPr>
      </w:pPr>
      <w:r>
        <w:rPr>
          <w:rFonts w:cs="Times New Roman" w:ascii="Times New Roman" w:hAnsi="Times New Roman"/>
          <w:sz w:val="24"/>
          <w:szCs w:val="24"/>
        </w:rPr>
      </w:r>
      <w:bookmarkStart w:id="123" w:name="bookmark71"/>
      <w:bookmarkStart w:id="124" w:name="bookmark70"/>
      <w:bookmarkStart w:id="125" w:name="bookmark71"/>
      <w:bookmarkStart w:id="126" w:name="bookmark70"/>
    </w:p>
    <w:p>
      <w:pPr>
        <w:pStyle w:val="712"/>
        <w:keepNext w:val="true"/>
        <w:keepLines/>
        <w:shd w:fill="auto" w:val="clear"/>
        <w:spacing w:lineRule="auto" w:line="240" w:before="0" w:after="0"/>
        <w:ind w:firstLine="600"/>
        <w:jc w:val="both"/>
        <w:rPr>
          <w:rFonts w:ascii="Times New Roman" w:hAnsi="Times New Roman" w:cs="Times New Roman"/>
          <w:sz w:val="24"/>
          <w:szCs w:val="24"/>
        </w:rPr>
      </w:pPr>
      <w:bookmarkStart w:id="127" w:name="bookmark71"/>
      <w:bookmarkStart w:id="128" w:name="bookmark70"/>
      <w:r>
        <w:rPr>
          <w:rStyle w:val="73"/>
          <w:rFonts w:cs="Times New Roman" w:ascii="Times New Roman" w:hAnsi="Times New Roman"/>
          <w:b w:val="false"/>
          <w:bCs w:val="false"/>
          <w:color w:val="000000"/>
          <w:sz w:val="24"/>
          <w:szCs w:val="24"/>
          <w:lang w:eastAsia="ru-RU"/>
        </w:rPr>
        <w:t>Пища здоровья</w:t>
      </w:r>
      <w:bookmarkEnd w:id="127"/>
      <w:bookmarkEnd w:id="128"/>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давала следующие советы относительно основных принципов питан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Не переедайте! Вашему организму требуется не так уж много еды, иначе природа снабдила бы нас двумя желудками, а не одни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Употребляйте в пищу больше продуктов белого цвета. Пейте чай из целебных травяных сборов. Старайтесь не употреблять слишком жирной пищи. Здоровые люди вполне могут отказаться от мяса. Все необходимые организму питательные вещества содержатся в овощах и фруктах. Хотя бы раз в неделю ешьте кашу и пейте побольше воды для поддержания сил.</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ыращивайте рожь, люди должны есть больше ржаного хлеба, который поможет сохранить здоровье и долголетие. В наше время рожь имеет огромное значен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Сама Ванга не употребляла в пищу мясо. Валентин Сидоров в своей книге «Людмила и Ван- гелия» сообщал о пророчице следующе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Ванга давно уже строгая вегетарианка. Но случается, что целыми днями она вообще не испытывает потребности в пище. Ограничивается одной водой, некипяченой, студеной — другую не любит. И вот что удивительно: при этом не чувствует ни малейшей усталости. Испытывает прилив бодрости. Кто знает, не является ли это результатом общения с незримым миром, который при определенных условиях может давать незримую энергетическую подпитк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Правда, в воспоминаниях других людей о Ванге говорится, что она иногда использовала в пищу вареную рыбу и яйца, но опять-таки не более одного раза в день. А ела Ванга всего два раза в день — утром это была каша и вареные овощи, а вечером, после целого дня непрерывного приема посетителей, ясновидящая ужинала овощами с вареной рыбой или яйца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Два совета Ванги — не переедать и не употреблять в пищу мясо — особенно близки советам по оздоровлению организма, содержащимся в Агни Йоге. Как известно, истинные последователи йоги — как правило, вегетарианцы или оволактовегетарианцы. Строгое вегетарианство требует от своих последователей полного отказа от пищи животного происхождения, даже от яиц и молока. Конечно, в условиях современной жизни, при нынешней стадии экологического кризиса и крайне интенсивном темпе жизни, дающем большие нагрузки на организм, такая диета едва ли возможна без риска угробить свое здоровье. Совсем другое дело — оволактовегетарианство. Данный режим питания позволяет использование некоторых продуктов животного происхождения — молока, яиц, рыбы. Оволактовегета- рианцы отказываются только от употребления в пищу мяса теплокровных животных — и это служит только на пользу их здоровью. Мясо теплокровных животных обладает очень вредным в энергетическом смысле магнетизмом, как говорится в Агни Йоге. Животные, обладая более развитой нервной системой, чем рыбы, и зачатками психики, предчувствуют свою смерть заранее, уже когда их загоняют на бойню. Они очень остро переживают ужас приближающейся смерти, и эта реакция «записывается» в их крови и плоти в виде определенного энергоинформационного поля. Эта негативная энергетика сохраняется в мясе. Вдобавок ко всему мясо гораздо раньше начинает разлагаться, чем, например, продукты растительного происхождения. В итоге любители мясных блюд поневоле насыщают свой организм крайне негативной энергией и информацие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eastAsia="ru-RU"/>
        </w:rPr>
        <w:t>Есть и еще один аспект — связанный, как ни странно, с Тонким миром — негативное влияние мясной пищи на организм человека. В Агни Йоге говорится, что Тонкий мир тесно связан с физическим. Низшие слои астрального мира представляют собой подлинные инфернальные сферы, в которых обитают негативные астральные сущности и души людей, при земной жизни бывших порочными и грубыми. В тибетских религиозно-философских источниках низший астрал называется «миром голодных духов». Среди этих «голодных духов» — как душ людей, так и негативных существ астрального плана — есть вампирические сущности, питающиеся отрицательными земными эманациями (излучениями). Подобные астральные излучения порождают на физическом плане кровь, мясо, сильно пахнущие алкогольные напитки и любые вещества в стадии разложения. Поскольку границ между астральным и физическим планами бытия не существует, негативные сущности астрального плана, невидимые людьми (кроме ясновидящих), буквально кишат в тех местах, где есть любимые и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тяжелые, низковибрационные излучения. Про- питанное кровью мясо особенно привлекает их. Питаясь астральными манациями мясной пищи, астральные вампиры нередко пытаются присосаться и к ауре человека, поглощающего ту пищу и насыщающего свой организм ее не- гативной нергетикой. Потому о мясной пище в Живой тике говор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Утончение сердца подскажет отказ от мясной пищи. При том понимание Тонкого Мира укажет не только вред поглощения гниль х продуктов, но и каких соседей привлекает раз- ложение. Действительно, трудно решить, где наибольший вред — от поглощения мяса или от привлечения мясом нежелательньгх гостей? Даже мясо сушеное и копченое, которое отно- сительно менее вредно, тем не менее по запаху привлекает голодающих Тонкого Мира, и если при том их приветствовать какими-то мерз- кими словами, то получится самое вредоносное сообщество. Как слышали, многие принимают пищу молча или сопровождая ее достойнь ми реча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онечно, каждое гниение недопустимо. Даже овощи не должны быть допущень до раз- ложения. Людям не много нужно — два фрукта, немного мучного и молоко. Так можно очищать не только внутренность, но избавиться от многих соседей...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оседями здесь, конечно, не без иронии на- зываются негативные сущности астрального пла- на — наши весьма вредоносные соседи по изме- рению. Им посвящен и следующий фрагмент из текстов Агни Йог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юди не должны держать в домах ничего гнилого. Явление брожения или несвежая вода привлекают нежелательньгх сущностей. Когда разовьется фотографирование сущностей Тонкого Мира, можно будет на фильме</w:t>
      </w:r>
      <w:r>
        <w:rPr>
          <w:rStyle w:val="FootnoteAnchor"/>
          <w:rFonts w:cs="Times New Roman" w:ascii="Times New Roman" w:hAnsi="Times New Roman"/>
          <w:color w:val="000000"/>
          <w:sz w:val="24"/>
          <w:szCs w:val="24"/>
          <w:vertAlign w:val="superscript"/>
          <w:lang w:val="uk-UA"/>
        </w:rPr>
        <w:footnoteReference w:id="21"/>
      </w:r>
      <w:r>
        <w:rPr>
          <w:rFonts w:cs="Times New Roman" w:ascii="Times New Roman" w:hAnsi="Times New Roman"/>
          <w:color w:val="000000"/>
          <w:sz w:val="24"/>
          <w:szCs w:val="24"/>
          <w:lang w:val="uk-UA"/>
        </w:rPr>
        <w:t xml:space="preserve"> показать разницу окружения куска сыра, мяса или све- жей розы. Вместо логических уговоров можно видеть, что об лики, привлеченные мясом, не- привлекательны. ти любители гниения даже провожают до самого рта лакомое им блюдо».</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Мир Огненний», часть 1, 227</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 xml:space="preserve">Правда, бь вают такие заболевания — напри- мер, диабет, — при которых употребление диети- ческого мяса желательно для поддержания сил. Во всяком случае, так считает ряд ученых-медиков. Мясо содержит в себе аминокислоты, которых нет в продуктах растительного происхождения. Здоровте же люди, как говорила Ванга, вполне могут обойтись без него. Тем более что сейчас во всех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развитьх странах мира вместо мяса используют сою, растительньй белок которой по питательно- сти ничуть не уступает мясу, а по пользе намного превосходит его. Соевое мясо и на вкус не очень- то отличается от настоящего, но при атом не со- держит в себе продуктов распада живой клетки и, самое главное, крови с характерной для нее нега- тивной знергоинформационной составляюще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о если уж человек так привьк к мясу, что не в состоянии отказаться от него, или, допустим, его меню по медицинским причинам должно содер- жать в себе мяснье продукть, авторь Агни Йоги рекомендуют употреблять мясо только в копченом или сушеном виде. Так оно наиболее безвредно в знергетическом смьсле, потому что субстанция крови в нем максимально переработан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от еще одна цитата из учения Агни Йоги с полезньми совета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е нужно употреблять мясо, кроме копченого; фрукть, овощи, молоко, мучное, как всегда, полезнь. Также изгоняются все вина, кроме лека£ственного употребления. Опиум — враг Агни Йоги. Тучи на небе тяжки для Агни- йога. Советую обувь отделять резиной и утром прогуливаться, избегая дьм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ужественно можно встречать разнообраз- нье сообщения из жизни, ибо невозможно ре- шить, где худо и где хорош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од «мужественной встречей разнообразнь х сообщений из жизни» здесь имеется в виду спо- собность человека встречать все превратности судьбы спокойно, без волнения и страха, которые сами по себе ослабляют защитные функции орга- низма и уносят много жизненных сил. Впрочем, о психическом состоянии и его роли в поддержа- нии здоровья человека мь поговорим чуть позж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от что еще советовала окружающим Ванг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етом ходите босиком, не прерывайте сво- ей связи с Землей. Так вы можете защитить себя от болезней в холодное время год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жедневно по вечерам мойте ноги. Вода должна быть не очень горячей. Если есть воз- можность, пользуйтесь домашним мыло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е спите на полу, близко от земли. Ина- че духи, живущие под землей, могут похитить вас...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встречалась со многими людьми твор- ческих профессий, писателями, потами, музы- кантами. Нередко она давала им хорошие советы, способные помочь в работе. Так, писателю и по- ту В. Сидорову Ванга сказала о том, какое время суток особенно продуктивно для литературного творчества. Ясновидящая сказала В. Сидоров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Твое лучшее время для работы — до десяти утра. Причем начинать работать ты дол- жен натощак. Вставай из-за письменного стола, лишь когда почувствуешь голод. Работа должна продолжаться — с перерь вом на завтрак — до двенадцати часов, не более. После того упор- ствовать и напрягаться не стоит.</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порядке исключения можно работать и после двенадцати, но только в дневное время; ве- чером же — ни в коем случа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о словам Ванги, вечером сверху не по- могают или помогают очень мало, а без такой помощи ничего путного получиться не мо- жет.)».</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Агни Йоге тоже говорится о том, что ут- ренние чась — самь е лучшие для творческой работы:</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сегда лучше оставить решение на утро. Утро напитано праною.</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осле заката вредно напрягать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тдачи вечер врем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Утро — познания час.</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Листи Сада Мории», т.1, «Зов»</w:t>
      </w:r>
    </w:p>
    <w:p>
      <w:pPr>
        <w:pStyle w:val="83"/>
        <w:keepNext w:val="true"/>
        <w:keepLines/>
        <w:shd w:fill="auto" w:val="clear"/>
        <w:spacing w:lineRule="auto" w:line="240" w:before="0" w:after="0"/>
        <w:ind w:firstLine="600"/>
        <w:jc w:val="both"/>
        <w:rPr>
          <w:rFonts w:ascii="Times New Roman" w:hAnsi="Times New Roman" w:cs="Times New Roman"/>
          <w:sz w:val="24"/>
          <w:szCs w:val="24"/>
        </w:rPr>
      </w:pPr>
      <w:bookmarkStart w:id="129" w:name="bookmark72"/>
      <w:r>
        <w:rPr>
          <w:rStyle w:val="81"/>
          <w:rFonts w:cs="Times New Roman" w:ascii="Times New Roman" w:hAnsi="Times New Roman"/>
          <w:b w:val="false"/>
          <w:bCs w:val="false"/>
          <w:color w:val="000000"/>
          <w:sz w:val="24"/>
          <w:szCs w:val="24"/>
        </w:rPr>
        <w:t>нергия мисли и здоровье</w:t>
      </w:r>
      <w:bookmarkEnd w:id="129"/>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жнейшим фактором, определяющим со- стояние здоровья, в Агни Йоге названь психи- ческие проявления человека, мь сли и чувств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ь уже говорили о качестве мьшления людей, его знергетическом вьражении и влиянии зтой знергии на всю планет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о первьм, кто принимает на себя последст- вия своих мьслей и чувств, является сам человек. И если его нравственньй уровень таков, что он постоянно живет с нечистьми, згоистичньми, низкими мьслями в сознании, рано или поздно зто обязательно скажется на состоянии его здо- ровья. В книгах Агни Йоги есть много предупре- ждений относительно разрушительного влияния на здоровье негативньх мьслей и чувств. то следует помнить тому, кто хочет бьть здоров. Вьше мь приводили слова Ванги о том, что пло- хие мьсли ничего хорошего людям не принесут. Авторь Агни Йоги делали особьй упор на ка- чество мьслей и чувств человека, обьясняя зтим многие проблемь в его жизни и состоянии здо- ровь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от только некоторье фрагменть из многих вьсказьваний авторов Агни Йоги, посвященньх качеству мьшления и его влиянию на физическое состояние люде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оучительно составить книгу о наноси- мом вреде от дурньх мьслей, как для себя, так и для других. ти мьсли являются источником множества болезней. Раньше связьвали с дур- ньми мьслями только психические болезни, но пора разглядеть множество самьх разнородных физических болезней, порожденных мыслями. Не только сердечные заболевания, но и большинство желудочных и накожных бо- лезней являются последствием разрушитель- ных мыслей. Также и заразные болезни могут передаваться не только предрасположением, но также через мышление. то не будет толь- ко самовнушением, но можно видеть случаи, когда зараза распространялась одним челове- ком на многих. Можно видеть, как физические последствия идут совершенно сходно с духов- ными явлениями. При том замечается, как непроизвольно некоторь е организмь распро- страняют определенную заразу, не поддаваясь ей сами. Уже в древние времена знали таких носителей заразь , но после забь ли о научном знании, перенесли все на так называемый дур- ной глаз».</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ердце», 302</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Значит, даже против физических болей нужно искать причину в качестве мь шления. Так постепенно направляйте мысли окружаю- 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ти одержимые, когда хотя немного аура прикасалась. Так нужно очень об- ращать внимание на самое первое впечатление от людей, когда сердце может подать свой знак.</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егко можно представить, какими распростра- нителями заразы должны быть одержимые, потому так нужно избегать их».</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ердце», 303</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а Земле заботимся и о теле, потому надо проникать в происхождение болезней. Врач мог бь сказать больному: припадок корь столюбия у вас, или анемия самомнительности, или камни предательства, или чесотка сплетен, или удар ненавист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а кладбищах так любим поминать досто- инства лежащего, не мешало бы поставить ис- тинную причину болезней — зрелище стало бь поучительным.</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Друзья, повторяю — держите мысли чис- тыми, то лучшая дезинфекция и самое знаме- нитое тоническое средство».</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Община», 23</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ждое мгновение человек или творит, или разрушает. Мир наполнен мыслями противоре- чивыми. Множество болезней заложено мыслями разрушения. Множество убийств происходит на дальних расстояниях от мь слей или от скрещен- ньгх мыслей, но почти невозможно внушить че- ловеку, что его преимущество есть в постоянном мышлении. Невозможно передать, насколько ответствен человек за качество мышления. Серд- це бьется беспрестанно, так же постоянен пульс мысли. Но об том не принято толковать».</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Знаки Агни Йоги», 141</w:t>
      </w:r>
    </w:p>
    <w:p>
      <w:pPr>
        <w:pStyle w:val="1311"/>
        <w:shd w:fill="auto" w:val="clear"/>
        <w:spacing w:lineRule="auto" w:line="240" w:before="0" w:after="0"/>
        <w:ind w:firstLine="600"/>
        <w:rPr>
          <w:rStyle w:val="13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1311"/>
        <w:shd w:fill="auto" w:val="clear"/>
        <w:spacing w:lineRule="auto" w:line="240" w:before="0" w:after="0"/>
        <w:ind w:firstLine="600"/>
        <w:rPr>
          <w:rFonts w:ascii="Times New Roman" w:hAnsi="Times New Roman" w:cs="Times New Roman"/>
          <w:sz w:val="24"/>
          <w:szCs w:val="24"/>
        </w:rPr>
      </w:pPr>
      <w:r>
        <w:rPr>
          <w:rStyle w:val="133"/>
          <w:rFonts w:cs="Times New Roman" w:ascii="Times New Roman" w:hAnsi="Times New Roman"/>
          <w:b w:val="false"/>
          <w:bCs w:val="false"/>
          <w:color w:val="000000"/>
          <w:sz w:val="24"/>
          <w:szCs w:val="24"/>
        </w:rPr>
        <w:t>Целебная сила растений</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дала немало советов и по поводу мето- дов лечения различньх заболеваний. В Болгарии Вангу считали не только пророчицей, но и це- лительницей — благодаря своему дару яснови- дения она часто вьступала в качестве таковой, рекомендуя людям весьма зффективнье способь борьбь с различньми недуга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всегда подчеркивала огромную роль ле- карственньх растений в лечении различньх забо- леваний. Сохранились следующие вьсказьвания ясновидящей по атому повод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пасение людей — в травах».</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вет начался травами и травами же кон- ч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юди с древних пор лечились травами и травами же будут лечиться в будущем. Но ис- пользовать нужно только те растения, которье растут в вашей стране, в вашей местности. Каж- дьй должен лечиться своими трава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екарства закрьвают перед природой дверь, через которую вместе с травами она могла бь проникнуть в больной организм и вьле- чить его. От каждой болезни есть своя трав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последнем случае под лекарствами Ванга, конечно, понимала не растительнье, а созданнье из химических соединений средств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Агни Йоге и в письмах Е. Рерих также го- ворится о необходимости осторожности в исполь- зовании современнь х лекарственнь х средств, т.к. часто разрабатывающие их фармацевты не предполагают наличия у новых препаратов край- не вредных для здоровья побочных ффектов. Потому предостережение Ванги относительно современных лекарств вполне обоснованно.</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И. Рерих в своих письмах отмеча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Как смешнь все нападки на гомеопатию и пр. в наше время, когда лучшие умы сре- ди врачей в Англии и Америке возвращаются к старинным народным средствам, не входящим в узаконенную фармакопею. Именно сейчас на- чинается поход против патентованнь х средств. Даже здесь газеты полны обьявлениями о воз- вращении к старинным методам лечения. Так пусть тот, кто отстаивает патентованнь е сред- ства, знает, что именно светлые умы поняли весь вред готовых отрав, представляющих такое доходное дело для торговцев и для похороннь х бюро».</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10.06.37</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ейчас не помню где, но в одном из по- лученньгх нами американских научньгх журна- лов или же в газетной статье мь читали, что Мед[ицинский] Совет в Америке признал, что патентованные лекарства во многих случаях причиняли большие осложнения и даже смерть пользовавшимся ими. &lt;... &gt; Вспоминаются мне два наших домашних врача в России (...). Оба они лишь в редчайших случаях прибегали к ле- карствам и предпочитали самые простые домаш- ние средства, и оба говорили, что лучший врач тот, кто знает, как не мешать природе, а лишь помогать ей, но ни в коем случае не отравлять организм патентованными ядами. За то и по сей час храню в сердце великую благодарность к тим истинно просвещенным целителям, огра- дившим мою семью от страдани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17.03.38</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Что касается совета лечиться травами, рас- тущими в той же стране и даже местности, в ко- торой родились мы сами, то, возможно, тот совет бь л дан ясновидящей в связи с некото- рыми генетическими закономерностями. Если наши предки жили в той же местности, то, скорее всего, они использовали местнь е травь в качестве лекарств. Влияние местнь х трав на организм людей с течением многих поколений наверняка нашло свое выражение в так называе- мой «генетической памяти», то есть зафиксиро- валось на генном уровне. Тем самь м организм человека будет от рождения адаптирован именно к тем травам, которыми лечились и его предки, и потому ти травы будут для него особенно ф- фективны.</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сть, правда, и еще одно, уже не генетическое, а скорее «знергетическое», обьяснение совета Ванги. Каждая местность на Земле имеет свой знергетический фон, свое знергетическое поле, в формировании которого участвуют и излучения растений. Организм человека приспосабливается не только к климату и иньм природньм особен- ностям той местности, в которой он живет, но и к определенному тонкознергетическому полю, в котором данная местность находится. Местнье растения, знергетика которьх давно сгармони- зирована с общим знергетическим полем данной местности, будут восприниматься организмом, конечно, легче, чем растения с незнакомьми знергетическими излучения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Авторь учения Агни Йоги также придавали большое значение методам лечения, связанньм с использованием растений. В Живой тике много говорится о фитотерапии и гомеопат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одной из книг серии Агни Йоги говор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Гомеопатия до известной степени предуга- дала течение медицинь будущего».</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Надземное», 23</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сновоположник гомеопатии Ганеман на- зьвал обьчньй метод лечения, при котором па- циенту давались лекарства, вьзьвающие в его организме симптомь, противоположнье симптомам болезни, аллопатическим. Гомеопатический метод лечения состоял в предписании пациенту таких лекарств, которые вызывали в его орга- низме симптомы, аналогичные симптомам забо- левания. Ганеман, таким образом, использовал в своей методике старый добрый метод — «ле- чить подобное подобнь м». В Европе после воз- никновения гомеопатии начались споры между медиками — последователями разнь х способов лечения. Одни считали наиболее ффективнмм методом гомеопатию, другие настаивали на тра- диционных методахлечен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Авторы Агни Йоги по тому поводу сооб- щал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пор об аллопатии и гомеопатии нужно так- же привести к синтезу. Мудрь й врач знает, где полезно применить тот или иной принцип. Даже сахарная вода будет применима с пользой. Не забудем, что пространственнь е лучи очень ал- 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Мир Огненний», часть 3, 523</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равильно похвалить аюрведическую медицину. Нужно понять, как многие тысячи лет оставили наслоения опь та и мудрости. Но не будем, по примеру невежд, мертвенно разде- лять гомеопатию от аллопатии. Не будем за- бывать накоплений Китая и Тибета. Каждый народ имел особь е угрожающие опасности и особенно озаботился противостать им. Так будет врачом-победителем тот, кто соберет лучшие цветы».</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Братство», 538</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ри том создатели Живой тики подчерки- вали тот факт, что любые методы лечения, в том числе и с помощью растений, всегда носят лишь вспомогательный характер. Основная целитель- ная сила находится не вовне, а внутри человека — то его собственная психическая нергия. Природа может лишь помочь организму справиться с болезнью, но основная роль в борьбе с болезнью будет принадлежать психической нергии самого человек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Где-то запрещаются гомеопатические сред- ства, также кто-то желает лечить людей лишь своим способом. Ограничено мь шление запре- щающее. Невозможно установить один способ лечения. Следует помнить, что все лекарства являются лишь средствами вспомогательнь ми. Без всеначальной нергии никакое лекарство не окажет должного действия».</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Братство», 11</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Агни Йоге говорится, что растения могут исцелять не только с помощью приема изготов- ленных из них лекарственных средств, но и бла- годаря ароматерап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Лечение ароматами цветов, смол и зерен восходит к глубокой древности. Так, роза дает не только подобие мускуса, но предотвращает империл. Сад роз у древних считался местом вдохновения. Фрезии полезнь симпатической системе, которая так вибрирует у йога. Зерна ячменя незаменимь для легких, уже знаете о мяте, о смоле кедров и о других смолах...».</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Иерархия», 316</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дним словом, древнее знание о целитель- ной силе растений, во многом открьтое людям в «Огненной Библии», сможет немало послужить на пользу людям. Правда, для зтого надо, чтобь ценность зтого знания бьла наконец понята и признана самими людьми, особенно ученьм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ще больше ценнейших советов, изложенньх в Агни Йоге, ждут своего открьтия и примене- ния. Ванга пророчила, что скоро наступит время широкого распространения зтого учения по всему миру...</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60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умерла 11 августа 1996 года, унеся с собой тайну своего необычного дара. А дар ее бь л несомненен. Не многие даже самь е ярь е скептики среди ее современников посмели обвинить знаменитую ясновидящую в шарлатанстве — слишком очевиден бь л свойственнь й ей дар яс- новиден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М. Сидоров, общавшийся с Вангой не один час, в своей работе о ней вспоминал:</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Что привлекало и подкупало в пророчест- вах бабы Ванги (на которые она была весьма щедра), так то отсутствие тумана, двусмыс- ленных фраз, дающих повод для разноречивых, а подчас и диаметрально противоположнь х толкований. На дельфийских оракулов она, по счастью, не походила. Ее предсказания (если не все, то многие) бь ли четкими, яснь ми и — самое главное — нередко поддавались провер- ке в ближайшем будущем. Вот один из таких примеров.</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первую же нашу встречу — летом семь- десят девятого — Ванга заговорила со мной об Индире Ганди. «Ть друг Неру и Индирь Ган- ди», — с присущей ей категоричностью заявила он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И сразу же сообщила — учтите, ато говорилось тогда, когда Индира Ганди находилась в оппозиции, недавно сидела в тюрьме, — что вскоре она опять придет к власти. Тогда еще не планировались досрочнье парламентские вьбо- рь — ато будет позже, — и никакая компьютер- ная установка не могла бь с такой уверенностью прогнозировать ход собьтий, как ато сделала простая и не очень грамотная болгарская кресть- янка. Во всяком случае, насколько мне известно, в нашем советском посольстве в Дели шансь Индирь Ганди на победу, когда бьло обьявлено о досрочньх вьборах, приравнивали к нулю.</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равда, Ванга добавила — и ато тоже зафиксировано в моем болгарском дневнике, — что пост главь государства она будет занимать недолго и что ее пребьвание у власти прервет смерть. Как вь знаете, так оно и случилось».</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В. Сидоров.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чем же бьл источник ее необькновенньх знаний? Можно ли обьяснить природу феноме- нальньх способностей болгарской пророчиц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ногое невидимое людям Ванга видела сама с помощью своего духовного зрен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Я бь ваю в самь х горячих точках планеть , вижу сражения, стихийнь е катаклизмь и ката- строфы. Ночью вы спите, а я переживаю тра- гедии всех людей Земли, все, что происходит в мире», — говорила он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о немало сведений о будущем как отдель- ных людей, так и всего мира ей сообщал некий голос, звучавший в ее сознан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тот голос прозвучал для Ванги впервые 6 апреля 1941 года. Он сказал ей: «Отныне ты будешь предсказывать жизнь и смерть...»</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Много позже сама ясновидящая говорила:</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Я не читаю мь сли. Мне говорит Голос, диктуя, что сказать людям, и я слышу его в 18 сантиметрах над своей головой. Он говорит мне вежливо и приятно, и если он меня обманет, то и я обману других».</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Сидоров справедливо отмечал:</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анга ощущала себя своеобразнь м резонатором, действующим не по своей воле. То, что шло через ее сознание, было сильнее ее и не всегда было ей понятно. Потому случалось, что иногда она обращалась за разьяснением к нам».</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Сидоров В.М. Людмила и Вангел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Еще одна характерная особенность — собы- тия общемирового масштаба Ванга предсказыва- ла, как правило, в состоянии транса. Причем так же, как дгар Кейси и другие великие пророки, Ванга свидетельствовала, что то, что она пред- сказала в состоянии транса, она не могла вспом- нить в обычном своем состояни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Самые знаменитые пророки мира открыто говорили о том, что они являются лишь посред- никами, передающими людям те знания о будущем, которые сообщают им самим некие Высшие силь — как бь они ни воспринимали их.</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Нострадамус считал, что его дар пророчества — от Бога, который использует его для сооб- щений людям о своих планах и намерениях.</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ыдающийся американский пророк дгар Кейси утверждал:</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Я всего лишь инстр умент, посредством ко- торого Всевышний посылает в мир свою косми- ческую информацию».</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Получается, что истинно великие пророчест- ва всегда передаются в мир Вь сшими силами — обычный человеческий разум не способен охватить будущее всей планеты, и на то есть основани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 письмах Е.И. Рерих о людях, обладающих способностью передавать миру знания о буду- щем из Вь сшего источника, то есть от Вь сших сил, говорится:</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 xml:space="preserve">«Подобные явления происходят под наблю- дением и с благословения Сил Света, чтобь пробудить сознание людей к Знанию Высшему, </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снованному на нравственной чистоте и устрем- лении духа к служению человечеству».</w:t>
      </w:r>
    </w:p>
    <w:p>
      <w:pPr>
        <w:pStyle w:val="93"/>
        <w:shd w:fill="auto" w:val="clear"/>
        <w:spacing w:lineRule="auto" w:line="240"/>
        <w:ind w:firstLine="600"/>
        <w:jc w:val="both"/>
        <w:rPr>
          <w:rFonts w:ascii="Times New Roman" w:hAnsi="Times New Roman" w:cs="Times New Roman"/>
          <w:sz w:val="24"/>
          <w:szCs w:val="24"/>
        </w:rPr>
      </w:pPr>
      <w:r>
        <w:rPr>
          <w:rStyle w:val="98pt1"/>
          <w:rFonts w:cs="Times New Roman" w:ascii="Times New Roman" w:hAnsi="Times New Roman"/>
          <w:i w:val="false"/>
          <w:iCs w:val="false"/>
          <w:color w:val="000000"/>
          <w:sz w:val="24"/>
          <w:szCs w:val="24"/>
        </w:rPr>
        <w:t>Рерих Е.И. Из письма от 28.11.50</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Очевидно, Ванга бьла именно посредником между Вьсшими силами и людьми. Ей действи- тельно бьло открьто многое, о чем бьло ведомо только Вьсшим силам. Не случайно Ванга знала о грядшей духовной миссии России и об учении Агни Йоги, которому суждено сьграть опреде- ляющую роль в зтой миссии. Да и сведения о тай- ньх сторонах бьтия, сообщеннье Вангой, не про- тиворечили основньм положениям Живой тики.</w:t>
      </w:r>
    </w:p>
    <w:p>
      <w:pPr>
        <w:pStyle w:val="TextBody"/>
        <w:shd w:fill="auto" w:val="clear"/>
        <w:spacing w:lineRule="auto" w:line="240" w:before="0" w:after="0"/>
        <w:ind w:firstLine="600"/>
        <w:rPr>
          <w:rFonts w:ascii="Times New Roman" w:hAnsi="Times New Roman" w:cs="Times New Roman"/>
          <w:sz w:val="24"/>
          <w:szCs w:val="24"/>
        </w:rPr>
      </w:pPr>
      <w:r>
        <w:rPr>
          <w:rFonts w:cs="Times New Roman" w:ascii="Times New Roman" w:hAnsi="Times New Roman"/>
          <w:color w:val="000000"/>
          <w:sz w:val="24"/>
          <w:szCs w:val="24"/>
          <w:lang w:val="uk-UA"/>
        </w:rPr>
        <w:t>Все посредники Вьсших сил, какое-то время бьвшие в мире с нами, рано или поздно уходят, когда завершается их земной путь, но знания о не- видимьх сторонах бьтия на атом не прерьвают- ся. ти знания изложень в «Огненной Библии», переданной миру теми же Вьсшими силами, ко- торье изредка посьлают человечеству своих гла- шатаев-пророков. И зти знания доступнь сейчас каждому. Главное — успеть приобщиться к ним и с их помощью изменить свою жизнь к лучше- му еще до наступления резких природньх пере- мен, названньх в Библии Апокалипсисом. ти перемень, как предрекали все великие пророки, станут для всех людей мира зкзаменом. И вь- держать зтот зкзамен с честью сможет лишь тот, кто как следует к нему подготовился.</w:t>
      </w:r>
    </w:p>
    <w:p>
      <w:pPr>
        <w:pStyle w:val="57"/>
        <w:shd w:fill="auto" w:val="clear"/>
        <w:spacing w:lineRule="auto" w:line="240" w:before="0" w:after="0"/>
        <w:ind w:firstLine="600"/>
        <w:jc w:val="both"/>
        <w:rPr>
          <w:rFonts w:ascii="Times New Roman" w:hAnsi="Times New Roman" w:cs="Times New Roman"/>
          <w:sz w:val="24"/>
          <w:szCs w:val="24"/>
        </w:rPr>
      </w:pPr>
      <w:r>
        <w:rPr>
          <w:rStyle w:val="523"/>
          <w:rFonts w:cs="Times New Roman" w:ascii="Times New Roman" w:hAnsi="Times New Roman"/>
          <w:color w:val="000000"/>
          <w:sz w:val="24"/>
          <w:szCs w:val="24"/>
        </w:rPr>
        <w:t>Агни Йога (Живая Зтика) с комментариями.</w:t>
      </w:r>
    </w:p>
    <w:p>
      <w:pPr>
        <w:pStyle w:val="57"/>
        <w:shd w:fill="auto" w:val="clear"/>
        <w:spacing w:lineRule="auto" w:line="240" w:before="0" w:after="0"/>
        <w:ind w:firstLine="600"/>
        <w:jc w:val="both"/>
        <w:rPr>
          <w:rFonts w:ascii="Times New Roman" w:hAnsi="Times New Roman" w:cs="Times New Roman"/>
          <w:sz w:val="24"/>
          <w:szCs w:val="24"/>
        </w:rPr>
      </w:pPr>
      <w:r>
        <w:rPr>
          <w:rStyle w:val="523"/>
          <w:rFonts w:cs="Times New Roman" w:ascii="Times New Roman" w:hAnsi="Times New Roman"/>
          <w:color w:val="000000"/>
          <w:sz w:val="24"/>
          <w:szCs w:val="24"/>
        </w:rPr>
        <w:t>В 2 томах (Полное собрание текстов,</w:t>
      </w:r>
    </w:p>
    <w:p>
      <w:pPr>
        <w:pStyle w:val="57"/>
        <w:shd w:fill="auto" w:val="clear"/>
        <w:spacing w:lineRule="auto" w:line="240" w:before="0" w:after="0"/>
        <w:ind w:firstLine="600"/>
        <w:jc w:val="both"/>
        <w:rPr>
          <w:rFonts w:ascii="Times New Roman" w:hAnsi="Times New Roman" w:cs="Times New Roman"/>
          <w:sz w:val="24"/>
          <w:szCs w:val="24"/>
        </w:rPr>
      </w:pPr>
      <w:r>
        <w:rPr>
          <w:rStyle w:val="523"/>
          <w:rFonts w:cs="Times New Roman" w:ascii="Times New Roman" w:hAnsi="Times New Roman"/>
          <w:color w:val="000000"/>
          <w:sz w:val="24"/>
          <w:szCs w:val="24"/>
        </w:rPr>
        <w:t xml:space="preserve">комментарии </w:t>
      </w:r>
      <w:r>
        <w:rPr>
          <w:rStyle w:val="511"/>
          <w:rFonts w:cs="Times New Roman" w:ascii="Times New Roman" w:hAnsi="Times New Roman"/>
          <w:color w:val="000000"/>
          <w:spacing w:val="0"/>
          <w:sz w:val="24"/>
          <w:szCs w:val="24"/>
        </w:rPr>
        <w:t>Е.И.</w:t>
      </w:r>
      <w:r>
        <w:rPr>
          <w:rStyle w:val="523"/>
          <w:rFonts w:cs="Times New Roman" w:ascii="Times New Roman" w:hAnsi="Times New Roman"/>
          <w:color w:val="000000"/>
          <w:sz w:val="24"/>
          <w:szCs w:val="24"/>
        </w:rPr>
        <w:t xml:space="preserve"> Рерих)</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Учение Агни Йоги, или Живой тики, переданное духовными Учителями Шамбалы семье Рерих, по праву считается самим значительным зотерическим уче- нием современности.</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Данное издание представляет собой наиболее полное собрание текстов Агни Йоги и, кроме того, со- держит подробный и удобный справочный материал с комментариями Е.И. Рерих, обьясняющими наиболее сложные аспекты того учения, а также словарь зоте- рических терминов.</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В книгах Агни Йоги рассматриваются самые акту- альные проблемы нашего времени:</w:t>
      </w:r>
    </w:p>
    <w:p>
      <w:pPr>
        <w:pStyle w:val="1711"/>
        <w:numPr>
          <w:ilvl w:val="0"/>
          <w:numId w:val="8"/>
        </w:numPr>
        <w:shd w:fill="auto" w:val="clear"/>
        <w:tabs>
          <w:tab w:val="clear" w:pos="720"/>
          <w:tab w:val="left" w:pos="60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будутся ли древние пророчества об Апокалип- сисе;</w:t>
      </w:r>
    </w:p>
    <w:p>
      <w:pPr>
        <w:pStyle w:val="1711"/>
        <w:numPr>
          <w:ilvl w:val="0"/>
          <w:numId w:val="8"/>
        </w:numPr>
        <w:shd w:fill="auto" w:val="clear"/>
        <w:tabs>
          <w:tab w:val="clear" w:pos="720"/>
          <w:tab w:val="left" w:pos="60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огда наступит новый космический цикл на Земле и в чем выразятся «апокалиптические» при- родные перемены;</w:t>
      </w:r>
    </w:p>
    <w:p>
      <w:pPr>
        <w:pStyle w:val="1711"/>
        <w:numPr>
          <w:ilvl w:val="0"/>
          <w:numId w:val="8"/>
        </w:numPr>
        <w:shd w:fill="auto" w:val="clear"/>
        <w:tabs>
          <w:tab w:val="clear" w:pos="720"/>
          <w:tab w:val="left" w:pos="60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чем опасна поха Армагеддона и какие катаклиз- мы ожидают нашу планету;</w:t>
      </w:r>
    </w:p>
    <w:p>
      <w:pPr>
        <w:pStyle w:val="1711"/>
        <w:numPr>
          <w:ilvl w:val="0"/>
          <w:numId w:val="8"/>
        </w:numPr>
        <w:shd w:fill="auto" w:val="clear"/>
        <w:tabs>
          <w:tab w:val="clear" w:pos="720"/>
          <w:tab w:val="left" w:pos="60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ак сохранить здоровье в поху грядущих при- родных перемен;</w:t>
      </w:r>
    </w:p>
    <w:p>
      <w:pPr>
        <w:pStyle w:val="1711"/>
        <w:numPr>
          <w:ilvl w:val="0"/>
          <w:numId w:val="8"/>
        </w:numPr>
        <w:shd w:fill="auto" w:val="clear"/>
        <w:tabs>
          <w:tab w:val="clear" w:pos="720"/>
          <w:tab w:val="left" w:pos="598"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что ждет человека после смерти;</w:t>
      </w:r>
    </w:p>
    <w:p>
      <w:pPr>
        <w:pStyle w:val="1711"/>
        <w:numPr>
          <w:ilvl w:val="0"/>
          <w:numId w:val="8"/>
        </w:numPr>
        <w:shd w:fill="auto" w:val="clear"/>
        <w:tabs>
          <w:tab w:val="clear" w:pos="720"/>
          <w:tab w:val="left" w:pos="60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что такое «смертнь й глаз» Востока;</w:t>
      </w:r>
    </w:p>
    <w:p>
      <w:pPr>
        <w:pStyle w:val="1711"/>
        <w:numPr>
          <w:ilvl w:val="0"/>
          <w:numId w:val="8"/>
        </w:numPr>
        <w:shd w:fill="auto" w:val="clear"/>
        <w:tabs>
          <w:tab w:val="clear" w:pos="720"/>
          <w:tab w:val="left" w:pos="60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ак использовать силу мь сли для осуществления своих целей;</w:t>
      </w:r>
    </w:p>
    <w:p>
      <w:pPr>
        <w:pStyle w:val="1711"/>
        <w:numPr>
          <w:ilvl w:val="0"/>
          <w:numId w:val="8"/>
        </w:numPr>
        <w:shd w:fill="auto" w:val="clear"/>
        <w:tabs>
          <w:tab w:val="clear" w:pos="720"/>
          <w:tab w:val="left" w:pos="60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можно ли человеку, живущему в современном мире, обрести духовного учителя и как то сде- лать;</w:t>
      </w:r>
    </w:p>
    <w:p>
      <w:pPr>
        <w:pStyle w:val="1711"/>
        <w:numPr>
          <w:ilvl w:val="0"/>
          <w:numId w:val="8"/>
        </w:numPr>
        <w:shd w:fill="auto" w:val="clear"/>
        <w:tabs>
          <w:tab w:val="clear" w:pos="720"/>
          <w:tab w:val="left" w:pos="63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ак научиться исцелять болезни психической нергией;</w:t>
      </w:r>
    </w:p>
    <w:p>
      <w:pPr>
        <w:pStyle w:val="1711"/>
        <w:numPr>
          <w:ilvl w:val="0"/>
          <w:numId w:val="8"/>
        </w:numPr>
        <w:shd w:fill="auto" w:val="clear"/>
        <w:tabs>
          <w:tab w:val="clear" w:pos="720"/>
          <w:tab w:val="left" w:pos="63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пособны ли существа из других миров влиять на нас;</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ак уберечься от нергетического вампиризма;</w:t>
      </w:r>
    </w:p>
    <w:p>
      <w:pPr>
        <w:pStyle w:val="1711"/>
        <w:numPr>
          <w:ilvl w:val="0"/>
          <w:numId w:val="8"/>
        </w:numPr>
        <w:shd w:fill="auto" w:val="clear"/>
        <w:tabs>
          <w:tab w:val="clear" w:pos="720"/>
          <w:tab w:val="left" w:pos="62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чем опасны магия и медиумизм в нашу поху;</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уществуют ли силы зла и в чем состоит их воз- действие на человечество;</w:t>
      </w:r>
    </w:p>
    <w:p>
      <w:pPr>
        <w:pStyle w:val="1711"/>
        <w:numPr>
          <w:ilvl w:val="0"/>
          <w:numId w:val="8"/>
        </w:numPr>
        <w:shd w:fill="auto" w:val="clear"/>
        <w:tabs>
          <w:tab w:val="clear" w:pos="720"/>
          <w:tab w:val="left" w:pos="62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что представляет собой иной мир и как он связан с жизнью каждого из нас.</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ти и многие другие вопросы рассматриваются на страницах нового издания книг Агни Йоги.</w:t>
      </w:r>
    </w:p>
    <w:p>
      <w:pPr>
        <w:pStyle w:val="57"/>
        <w:shd w:fill="auto" w:val="clear"/>
        <w:spacing w:lineRule="auto" w:line="240" w:before="0" w:after="0"/>
        <w:ind w:firstLine="600"/>
        <w:jc w:val="both"/>
        <w:rPr>
          <w:rFonts w:ascii="Times New Roman" w:hAnsi="Times New Roman" w:cs="Times New Roman"/>
          <w:sz w:val="24"/>
          <w:szCs w:val="24"/>
        </w:rPr>
      </w:pPr>
      <w:r>
        <w:rPr>
          <w:rStyle w:val="523"/>
          <w:rFonts w:cs="Times New Roman" w:ascii="Times New Roman" w:hAnsi="Times New Roman"/>
          <w:color w:val="000000"/>
          <w:sz w:val="24"/>
          <w:szCs w:val="24"/>
        </w:rPr>
        <w:t>Е.И. Рерих. Сокровенное Знание.</w:t>
      </w:r>
    </w:p>
    <w:p>
      <w:pPr>
        <w:pStyle w:val="57"/>
        <w:shd w:fill="auto" w:val="clear"/>
        <w:spacing w:lineRule="auto" w:line="240" w:before="0" w:after="0"/>
        <w:ind w:firstLine="600"/>
        <w:jc w:val="both"/>
        <w:rPr>
          <w:rFonts w:ascii="Times New Roman" w:hAnsi="Times New Roman" w:cs="Times New Roman"/>
          <w:sz w:val="24"/>
          <w:szCs w:val="24"/>
        </w:rPr>
      </w:pPr>
      <w:r>
        <w:rPr>
          <w:rStyle w:val="523"/>
          <w:rFonts w:cs="Times New Roman" w:ascii="Times New Roman" w:hAnsi="Times New Roman"/>
          <w:color w:val="000000"/>
          <w:sz w:val="24"/>
          <w:szCs w:val="24"/>
        </w:rPr>
        <w:t>Теория и практика Агни Йоги.</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Данная работа представляет собой подлинную н- циклопедию зотерических знаний. Ее основой послужили фрагменты писем Е. И. Рерих, освещающие наи- более интересные и актуальные аспекты самого выдаю- щегося зотерического учения современности — Агни Йоги, или Живой тики:</w:t>
      </w:r>
    </w:p>
    <w:p>
      <w:pPr>
        <w:pStyle w:val="1711"/>
        <w:numPr>
          <w:ilvl w:val="0"/>
          <w:numId w:val="8"/>
        </w:numPr>
        <w:shd w:fill="auto" w:val="clear"/>
        <w:tabs>
          <w:tab w:val="clear" w:pos="720"/>
          <w:tab w:val="left" w:pos="63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Возникновение Вселенной и деятельность Выс- шего Разума;</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оздание человека и закономерности его духов- ной волюции;</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многомерная структура человеческого организма, духовная и нергетическая природа сознания-ду- ши и психики;</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измененнь е состояния сознания, их духовнь е и психофизиологические основь ;</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ущества инь х измерений и их влияние на людей;</w:t>
      </w:r>
    </w:p>
    <w:p>
      <w:pPr>
        <w:pStyle w:val="1711"/>
        <w:numPr>
          <w:ilvl w:val="0"/>
          <w:numId w:val="8"/>
        </w:numPr>
        <w:shd w:fill="auto" w:val="clear"/>
        <w:tabs>
          <w:tab w:val="clear" w:pos="720"/>
          <w:tab w:val="left" w:pos="62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мерть и посмертное бь тие сознания;</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перевоплощения и их кармические механизмь ;</w:t>
      </w:r>
    </w:p>
    <w:p>
      <w:pPr>
        <w:pStyle w:val="1711"/>
        <w:numPr>
          <w:ilvl w:val="0"/>
          <w:numId w:val="8"/>
        </w:numPr>
        <w:shd w:fill="auto" w:val="clear"/>
        <w:tabs>
          <w:tab w:val="clear" w:pos="720"/>
          <w:tab w:val="left" w:pos="55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различные планы бытия и их воздействие на жизнь земного мира;</w:t>
      </w:r>
    </w:p>
    <w:p>
      <w:pPr>
        <w:pStyle w:val="1711"/>
        <w:numPr>
          <w:ilvl w:val="0"/>
          <w:numId w:val="8"/>
        </w:numPr>
        <w:shd w:fill="auto" w:val="clear"/>
        <w:tabs>
          <w:tab w:val="clear" w:pos="720"/>
          <w:tab w:val="left" w:pos="56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зотерические закономерности взаимоотношений мужского и женского начал, космическое назна- чение любви, гармоничное сочетание людей в браках,</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и многие другие проблемы освещены в данном сбор- нике.</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В среде последователей зотерических учений письма Е. И. Рерих по праву считаются источником номер один, в котором наиболее полно, доступно и увлекательно излагаются основнь е положения тайной древней мудрости Востока.</w:t>
      </w:r>
    </w:p>
    <w:p>
      <w:pPr>
        <w:pStyle w:val="57"/>
        <w:shd w:fill="auto" w:val="clear"/>
        <w:spacing w:lineRule="auto" w:line="240" w:before="0" w:after="0"/>
        <w:ind w:firstLine="600"/>
        <w:jc w:val="both"/>
        <w:rPr>
          <w:rFonts w:ascii="Times New Roman" w:hAnsi="Times New Roman" w:cs="Times New Roman"/>
          <w:sz w:val="24"/>
          <w:szCs w:val="24"/>
        </w:rPr>
      </w:pPr>
      <w:r>
        <w:rPr>
          <w:rStyle w:val="511"/>
          <w:rFonts w:cs="Times New Roman" w:ascii="Times New Roman" w:hAnsi="Times New Roman"/>
          <w:color w:val="000000"/>
          <w:spacing w:val="0"/>
          <w:sz w:val="24"/>
          <w:szCs w:val="24"/>
        </w:rPr>
        <w:t>Е.И.</w:t>
      </w:r>
      <w:r>
        <w:rPr>
          <w:rStyle w:val="523"/>
          <w:rFonts w:cs="Times New Roman" w:ascii="Times New Roman" w:hAnsi="Times New Roman"/>
          <w:color w:val="000000"/>
          <w:sz w:val="24"/>
          <w:szCs w:val="24"/>
        </w:rPr>
        <w:t xml:space="preserve"> Рерих. Три ключа</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Самое значительное зотерическое учение современ- ности — Агни Йога, или Живая тика — получило все- стороннее освещение в избранных письмах Е.И. Рерих, представленных в данном сборнике. В тих же письмах Е.И.Рерих ответила на самые разнообразные вопросы людей, интересующихся зотерическим наследием Вос- тока. Вопросш и проблемы, поясненные Е.И. Рерих в письмах, — то самье важные и актуальные положения теории и практики восточного тайноведения:</w:t>
      </w:r>
    </w:p>
    <w:p>
      <w:pPr>
        <w:pStyle w:val="1711"/>
        <w:numPr>
          <w:ilvl w:val="0"/>
          <w:numId w:val="8"/>
        </w:numPr>
        <w:shd w:fill="auto" w:val="clear"/>
        <w:tabs>
          <w:tab w:val="clear" w:pos="720"/>
          <w:tab w:val="left" w:pos="55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инь е мирь и их влияние на нас;</w:t>
      </w:r>
    </w:p>
    <w:p>
      <w:pPr>
        <w:pStyle w:val="1711"/>
        <w:numPr>
          <w:ilvl w:val="0"/>
          <w:numId w:val="8"/>
        </w:numPr>
        <w:shd w:fill="auto" w:val="clear"/>
        <w:tabs>
          <w:tab w:val="clear" w:pos="720"/>
          <w:tab w:val="left" w:pos="538"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Ангелы-Хранители и их подлинная природа;</w:t>
      </w:r>
    </w:p>
    <w:p>
      <w:pPr>
        <w:pStyle w:val="1711"/>
        <w:numPr>
          <w:ilvl w:val="0"/>
          <w:numId w:val="8"/>
        </w:numPr>
        <w:shd w:fill="auto" w:val="clear"/>
        <w:tabs>
          <w:tab w:val="clear" w:pos="720"/>
          <w:tab w:val="left" w:pos="54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ущность кармь и методь ее ускоренного совер- шенствования;</w:t>
      </w:r>
    </w:p>
    <w:p>
      <w:pPr>
        <w:pStyle w:val="1711"/>
        <w:numPr>
          <w:ilvl w:val="0"/>
          <w:numId w:val="8"/>
        </w:numPr>
        <w:shd w:fill="auto" w:val="clear"/>
        <w:tabs>
          <w:tab w:val="clear" w:pos="720"/>
          <w:tab w:val="left" w:pos="55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проблемы взаимоотношения мужского и жен- ского начал и гармоничного сочетания людей в браках;</w:t>
      </w:r>
    </w:p>
    <w:p>
      <w:pPr>
        <w:pStyle w:val="1711"/>
        <w:numPr>
          <w:ilvl w:val="0"/>
          <w:numId w:val="8"/>
        </w:numPr>
        <w:shd w:fill="auto" w:val="clear"/>
        <w:tabs>
          <w:tab w:val="clear" w:pos="720"/>
          <w:tab w:val="left" w:pos="55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посмертное состояние сознания и его обусловлен- ность земной жизнью человека;</w:t>
      </w:r>
    </w:p>
    <w:p>
      <w:pPr>
        <w:pStyle w:val="1711"/>
        <w:numPr>
          <w:ilvl w:val="0"/>
          <w:numId w:val="8"/>
        </w:numPr>
        <w:shd w:fill="auto" w:val="clear"/>
        <w:tabs>
          <w:tab w:val="clear" w:pos="720"/>
          <w:tab w:val="left" w:pos="54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ила мысли и ее потенциальные возможности;</w:t>
      </w:r>
    </w:p>
    <w:p>
      <w:pPr>
        <w:pStyle w:val="1711"/>
        <w:numPr>
          <w:ilvl w:val="0"/>
          <w:numId w:val="8"/>
        </w:numPr>
        <w:shd w:fill="auto" w:val="clear"/>
        <w:tabs>
          <w:tab w:val="clear" w:pos="720"/>
          <w:tab w:val="left" w:pos="54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таинственная Шамбала и ее участие в историче- ских судьбах разнь х стран и народов;</w:t>
      </w:r>
    </w:p>
    <w:p>
      <w:pPr>
        <w:pStyle w:val="1711"/>
        <w:numPr>
          <w:ilvl w:val="0"/>
          <w:numId w:val="8"/>
        </w:numPr>
        <w:shd w:fill="auto" w:val="clear"/>
        <w:tabs>
          <w:tab w:val="clear" w:pos="720"/>
          <w:tab w:val="left" w:pos="55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осмическая Иерархия Света и ее происхождение;</w:t>
      </w:r>
    </w:p>
    <w:p>
      <w:pPr>
        <w:pStyle w:val="1711"/>
        <w:numPr>
          <w:ilvl w:val="0"/>
          <w:numId w:val="8"/>
        </w:numPr>
        <w:shd w:fill="auto" w:val="clear"/>
        <w:tabs>
          <w:tab w:val="clear" w:pos="720"/>
          <w:tab w:val="left" w:pos="54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амь е оптимальнь е в современнь х условиях ме- тодь духовного самосовершенствования;</w:t>
      </w:r>
    </w:p>
    <w:p>
      <w:pPr>
        <w:pStyle w:val="1711"/>
        <w:numPr>
          <w:ilvl w:val="0"/>
          <w:numId w:val="8"/>
        </w:numPr>
        <w:shd w:fill="auto" w:val="clear"/>
        <w:tabs>
          <w:tab w:val="clear" w:pos="720"/>
          <w:tab w:val="left" w:pos="54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акральные принципы взаимоотношения Учителя и ученика зотерического знания, —</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то далеко не полный перечень вопросов, рассмотрен- ннх в письмах сотрудницы Учителей Шамбалы. Не случайно последователи зотерических учений считают письма Е.И. Рерих самим полным и авторитетным ис- точником сакральных знаний Индии и Тибета.</w:t>
      </w:r>
    </w:p>
    <w:p>
      <w:pPr>
        <w:pStyle w:val="57"/>
        <w:shd w:fill="auto" w:val="clear"/>
        <w:spacing w:lineRule="auto" w:line="240" w:before="0" w:after="0"/>
        <w:ind w:firstLine="600"/>
        <w:jc w:val="both"/>
        <w:rPr>
          <w:rFonts w:ascii="Times New Roman" w:hAnsi="Times New Roman" w:cs="Times New Roman"/>
          <w:sz w:val="24"/>
          <w:szCs w:val="24"/>
        </w:rPr>
      </w:pPr>
      <w:r>
        <w:rPr>
          <w:rStyle w:val="511"/>
          <w:rFonts w:cs="Times New Roman" w:ascii="Times New Roman" w:hAnsi="Times New Roman"/>
          <w:color w:val="000000"/>
          <w:spacing w:val="0"/>
          <w:sz w:val="24"/>
          <w:szCs w:val="24"/>
        </w:rPr>
        <w:t>Н.К.</w:t>
      </w:r>
      <w:r>
        <w:rPr>
          <w:rStyle w:val="523"/>
          <w:rFonts w:cs="Times New Roman" w:ascii="Times New Roman" w:hAnsi="Times New Roman"/>
          <w:color w:val="000000"/>
          <w:sz w:val="24"/>
          <w:szCs w:val="24"/>
        </w:rPr>
        <w:t xml:space="preserve"> Рерих. Врата в будущее</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В том сборнике представлена большая часть ли- тературного творчества Н.К. Рериха — рассказы, очерки и ссе, написанные художником в разные годы его жизни, с 1910 по 1930-е годы. Философия в на- глядных жизненных примерах — так можно охаракте- ризовать основной мотив литературнь х работ Рериха. Загадочная духовная обитель Гималаев — Шамбала, и мудрые духовные наставники, риши, или Махатмы, направляющие на путь истинь ищущих духовного зна- ния; тайнь жизни и смерти и исследования в области паранормальных явлений, история русского искусства и сакральность духовной культуры Востока — тому и многому другому посвящень литературнь е произведе- ния великого Мастера.</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Читая работы Рериха, убеждаешься, насколько прав был М. Бабенчиков, писавший:</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Слепы те, кто видит в Рерихе только живопись. Мудры, видящие в нем одного из величайших духов- ных вождей нашей рш».</w:t>
      </w:r>
    </w:p>
    <w:p>
      <w:pPr>
        <w:pStyle w:val="57"/>
        <w:shd w:fill="auto" w:val="clear"/>
        <w:spacing w:lineRule="auto" w:line="240" w:before="0" w:after="0"/>
        <w:ind w:firstLine="600"/>
        <w:jc w:val="both"/>
        <w:rPr>
          <w:rFonts w:ascii="Times New Roman" w:hAnsi="Times New Roman" w:cs="Times New Roman"/>
          <w:sz w:val="24"/>
          <w:szCs w:val="24"/>
        </w:rPr>
      </w:pPr>
      <w:r>
        <w:rPr>
          <w:rStyle w:val="511"/>
          <w:rFonts w:cs="Times New Roman" w:ascii="Times New Roman" w:hAnsi="Times New Roman"/>
          <w:color w:val="000000"/>
          <w:spacing w:val="0"/>
          <w:sz w:val="24"/>
          <w:szCs w:val="24"/>
        </w:rPr>
        <w:t>Н.К.</w:t>
      </w:r>
      <w:r>
        <w:rPr>
          <w:rStyle w:val="523"/>
          <w:rFonts w:cs="Times New Roman" w:ascii="Times New Roman" w:hAnsi="Times New Roman"/>
          <w:color w:val="000000"/>
          <w:sz w:val="24"/>
          <w:szCs w:val="24"/>
        </w:rPr>
        <w:t xml:space="preserve"> Рерих. Алтай—Гималаи</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Написанная в форме путевых заметок, книга «Алтай—Гималаи» исключительно разнообразна по со- держанию.</w:t>
      </w:r>
    </w:p>
    <w:p>
      <w:pPr>
        <w:pStyle w:val="1711"/>
        <w:numPr>
          <w:ilvl w:val="0"/>
          <w:numId w:val="8"/>
        </w:numPr>
        <w:shd w:fill="auto" w:val="clear"/>
        <w:tabs>
          <w:tab w:val="clear" w:pos="720"/>
          <w:tab w:val="left" w:pos="56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Легенды о загадочной стране Шамбале и Великих Учителях Востока,</w:t>
      </w:r>
    </w:p>
    <w:p>
      <w:pPr>
        <w:pStyle w:val="1711"/>
        <w:numPr>
          <w:ilvl w:val="0"/>
          <w:numId w:val="8"/>
        </w:numPr>
        <w:shd w:fill="auto" w:val="clear"/>
        <w:tabs>
          <w:tab w:val="clear" w:pos="720"/>
          <w:tab w:val="left" w:pos="57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древнейшие манускрипты о путешествиях Хри- ста по Индии и Тибету,</w:t>
      </w:r>
    </w:p>
    <w:p>
      <w:pPr>
        <w:pStyle w:val="1711"/>
        <w:numPr>
          <w:ilvl w:val="0"/>
          <w:numId w:val="8"/>
        </w:numPr>
        <w:shd w:fill="auto" w:val="clear"/>
        <w:tabs>
          <w:tab w:val="clear" w:pos="720"/>
          <w:tab w:val="left" w:pos="57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видетельства очевидцев самь х загадочнь х явлений на нашей планете — Н Л О и снежного че- ловека,</w:t>
      </w:r>
    </w:p>
    <w:p>
      <w:pPr>
        <w:pStyle w:val="1711"/>
        <w:numPr>
          <w:ilvl w:val="0"/>
          <w:numId w:val="8"/>
        </w:numPr>
        <w:shd w:fill="auto" w:val="clear"/>
        <w:tabs>
          <w:tab w:val="clear" w:pos="720"/>
          <w:tab w:val="left" w:pos="56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масса интереснейших сведений о духовной жизни и культуре стран Востока и Азии</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 xml:space="preserve">— </w:t>
      </w:r>
      <w:r>
        <w:rPr>
          <w:rStyle w:val="17"/>
          <w:rFonts w:cs="Times New Roman" w:ascii="Times New Roman" w:hAnsi="Times New Roman"/>
          <w:color w:val="000000"/>
          <w:sz w:val="24"/>
          <w:szCs w:val="24"/>
        </w:rPr>
        <w:t>все то читатель найдет на страницах путевого дневника великого русского художника и мь слителя Н.К. Рериха, вместе с членами своей семьи совершив- шего крупнейшую в истории научно-исследователь- скую кспедицию по Центральной Азии.</w:t>
      </w:r>
    </w:p>
    <w:p>
      <w:pPr>
        <w:pStyle w:val="57"/>
        <w:shd w:fill="auto" w:val="clear"/>
        <w:spacing w:lineRule="auto" w:line="240" w:before="0" w:after="0"/>
        <w:ind w:firstLine="600"/>
        <w:jc w:val="both"/>
        <w:rPr>
          <w:rFonts w:ascii="Times New Roman" w:hAnsi="Times New Roman" w:cs="Times New Roman"/>
          <w:sz w:val="24"/>
          <w:szCs w:val="24"/>
        </w:rPr>
      </w:pPr>
      <w:r>
        <w:rPr>
          <w:rStyle w:val="523"/>
          <w:rFonts w:cs="Times New Roman" w:ascii="Times New Roman" w:hAnsi="Times New Roman"/>
          <w:color w:val="000000"/>
          <w:sz w:val="24"/>
          <w:szCs w:val="24"/>
        </w:rPr>
        <w:t>Аватары Шамбалы:</w:t>
      </w:r>
    </w:p>
    <w:p>
      <w:pPr>
        <w:pStyle w:val="57"/>
        <w:shd w:fill="auto" w:val="clear"/>
        <w:spacing w:lineRule="auto" w:line="240" w:before="0" w:after="0"/>
        <w:ind w:firstLine="600"/>
        <w:jc w:val="both"/>
        <w:rPr>
          <w:rFonts w:ascii="Times New Roman" w:hAnsi="Times New Roman" w:cs="Times New Roman"/>
          <w:sz w:val="24"/>
          <w:szCs w:val="24"/>
        </w:rPr>
      </w:pPr>
      <w:r>
        <w:rPr>
          <w:rStyle w:val="523"/>
          <w:rFonts w:cs="Times New Roman" w:ascii="Times New Roman" w:hAnsi="Times New Roman"/>
          <w:color w:val="000000"/>
          <w:sz w:val="24"/>
          <w:szCs w:val="24"/>
        </w:rPr>
        <w:t>история, факти, пророчества</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Аватары существуют не только в книгах и фильмах! На заре земной цивилизации посланники Космического разума пришли на Землю, чтобы содействовать волю- ции человечества. Именно они, космические Аватарь , основали на Земле древний центр Высшего разума — Шамбалу...</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та книга освещает все вопросы, связанные с самым уникальным феноменом, существующим на нашей пла- нете.</w:t>
      </w:r>
    </w:p>
    <w:p>
      <w:pPr>
        <w:pStyle w:val="1711"/>
        <w:numPr>
          <w:ilvl w:val="0"/>
          <w:numId w:val="8"/>
        </w:numPr>
        <w:shd w:fill="auto" w:val="clear"/>
        <w:tabs>
          <w:tab w:val="clear" w:pos="720"/>
          <w:tab w:val="left" w:pos="56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уществует ли Шамбала?</w:t>
      </w:r>
    </w:p>
    <w:p>
      <w:pPr>
        <w:pStyle w:val="1711"/>
        <w:numPr>
          <w:ilvl w:val="0"/>
          <w:numId w:val="8"/>
        </w:numPr>
        <w:shd w:fill="auto" w:val="clear"/>
        <w:tabs>
          <w:tab w:val="clear" w:pos="720"/>
          <w:tab w:val="left" w:pos="57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огда, где и с какой целью она была основана на Земле?</w:t>
      </w:r>
    </w:p>
    <w:p>
      <w:pPr>
        <w:pStyle w:val="1711"/>
        <w:numPr>
          <w:ilvl w:val="0"/>
          <w:numId w:val="8"/>
        </w:numPr>
        <w:shd w:fill="auto" w:val="clear"/>
        <w:tabs>
          <w:tab w:val="clear" w:pos="720"/>
          <w:tab w:val="left" w:pos="646"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то такие Адепты Шамбалы и действительно ли Они обладают необычными способностями?</w:t>
      </w:r>
    </w:p>
    <w:p>
      <w:pPr>
        <w:pStyle w:val="1711"/>
        <w:numPr>
          <w:ilvl w:val="0"/>
          <w:numId w:val="8"/>
        </w:numPr>
        <w:shd w:fill="auto" w:val="clear"/>
        <w:tabs>
          <w:tab w:val="clear" w:pos="720"/>
          <w:tab w:val="left" w:pos="64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На что похожа таинственная гималайская обитель и что можно там увидеть?</w:t>
      </w:r>
    </w:p>
    <w:p>
      <w:pPr>
        <w:pStyle w:val="1711"/>
        <w:numPr>
          <w:ilvl w:val="0"/>
          <w:numId w:val="8"/>
        </w:numPr>
        <w:shd w:fill="auto" w:val="clear"/>
        <w:tabs>
          <w:tab w:val="clear" w:pos="720"/>
          <w:tab w:val="left" w:pos="646"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Почему местонахождение Шамбалы до сих пор не обнаружено?</w:t>
      </w:r>
    </w:p>
    <w:p>
      <w:pPr>
        <w:pStyle w:val="1711"/>
        <w:numPr>
          <w:ilvl w:val="0"/>
          <w:numId w:val="8"/>
        </w:numPr>
        <w:shd w:fill="auto" w:val="clear"/>
        <w:tabs>
          <w:tab w:val="clear" w:pos="720"/>
          <w:tab w:val="left" w:pos="64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ого повстречали в Тибете члены зкспедиции Шеффера, посланной Гитлером на поиски Шамбалы?</w:t>
      </w:r>
    </w:p>
    <w:p>
      <w:pPr>
        <w:pStyle w:val="1711"/>
        <w:numPr>
          <w:ilvl w:val="0"/>
          <w:numId w:val="8"/>
        </w:numPr>
        <w:shd w:fill="auto" w:val="clear"/>
        <w:tabs>
          <w:tab w:val="clear" w:pos="720"/>
          <w:tab w:val="left" w:pos="64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Существует ли на самом деле загадочный метеорит, присланный на Землю из созвездия Орион и обладающий необь кновеннь м воздействием на все окружающее?</w:t>
      </w:r>
    </w:p>
    <w:p>
      <w:pPr>
        <w:pStyle w:val="1711"/>
        <w:numPr>
          <w:ilvl w:val="0"/>
          <w:numId w:val="8"/>
        </w:numPr>
        <w:shd w:fill="auto" w:val="clear"/>
        <w:tabs>
          <w:tab w:val="clear" w:pos="720"/>
          <w:tab w:val="left" w:pos="646"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Посещали ли Рерихи Шамбалу?</w:t>
      </w:r>
    </w:p>
    <w:p>
      <w:pPr>
        <w:pStyle w:val="1711"/>
        <w:numPr>
          <w:ilvl w:val="0"/>
          <w:numId w:val="8"/>
        </w:numPr>
        <w:shd w:fill="auto" w:val="clear"/>
        <w:tabs>
          <w:tab w:val="clear" w:pos="720"/>
          <w:tab w:val="left" w:pos="64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О чем Архаты Шамбалы — Махатмы — преду- преждали советское правительство в 1926 году?</w:t>
      </w:r>
    </w:p>
    <w:p>
      <w:pPr>
        <w:pStyle w:val="1711"/>
        <w:numPr>
          <w:ilvl w:val="0"/>
          <w:numId w:val="8"/>
        </w:numPr>
        <w:shd w:fill="auto" w:val="clear"/>
        <w:tabs>
          <w:tab w:val="clear" w:pos="720"/>
          <w:tab w:val="left" w:pos="642"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Какие пророчества передали миру Адепты Шамбалы?</w:t>
      </w:r>
    </w:p>
    <w:p>
      <w:pPr>
        <w:pStyle w:val="1711"/>
        <w:numPr>
          <w:ilvl w:val="0"/>
          <w:numId w:val="8"/>
        </w:numPr>
        <w:shd w:fill="auto" w:val="clear"/>
        <w:tabs>
          <w:tab w:val="clear" w:pos="720"/>
          <w:tab w:val="left" w:pos="627" w:leader="none"/>
        </w:tabs>
        <w:spacing w:lineRule="auto" w:line="240" w:before="0" w:after="0"/>
        <w:ind w:left="0" w:firstLine="600"/>
        <w:rPr>
          <w:rFonts w:ascii="Times New Roman" w:hAnsi="Times New Roman" w:cs="Times New Roman"/>
          <w:sz w:val="24"/>
          <w:szCs w:val="24"/>
        </w:rPr>
      </w:pPr>
      <w:r>
        <w:rPr>
          <w:rStyle w:val="17"/>
          <w:rFonts w:cs="Times New Roman" w:ascii="Times New Roman" w:hAnsi="Times New Roman"/>
          <w:color w:val="000000"/>
          <w:sz w:val="24"/>
          <w:szCs w:val="24"/>
        </w:rPr>
        <w:t>Что ждет планету после 2012 года, каким будет Апокалипсис и что поможет человечеству пережить смену космических зпох, свидетелем кото- рой мь станем?</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Ответы на зти и многие другие вопросы вы найдете в зтой книге.</w:t>
      </w:r>
    </w:p>
    <w:p>
      <w:pPr>
        <w:pStyle w:val="1711"/>
        <w:shd w:fill="auto" w:val="clear"/>
        <w:spacing w:lineRule="auto" w:line="240" w:before="0" w:after="0"/>
        <w:ind w:firstLine="600"/>
        <w:rPr>
          <w:rFonts w:ascii="Times New Roman" w:hAnsi="Times New Roman" w:cs="Times New Roman"/>
          <w:sz w:val="24"/>
          <w:szCs w:val="24"/>
        </w:rPr>
      </w:pPr>
      <w:r>
        <w:rPr>
          <w:rStyle w:val="17"/>
          <w:rFonts w:cs="Times New Roman" w:ascii="Times New Roman" w:hAnsi="Times New Roman"/>
          <w:color w:val="000000"/>
          <w:sz w:val="24"/>
          <w:szCs w:val="24"/>
        </w:rPr>
        <w:t>Все публикации о Шамбале традиционно предла- гают читателям лишь вопросы и загадки. Только зта книга раскрь вает читателю все тайнь уникального феномена нашей планеть!</w:t>
      </w:r>
    </w:p>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984885" cy="298450"/>
                <wp:effectExtent l="0" t="0" r="0" b="0"/>
                <wp:wrapTopAndBottom/>
                <wp:docPr id="12" name="Frame2"/>
                <a:graphic xmlns:a="http://schemas.openxmlformats.org/drawingml/2006/main">
                  <a:graphicData uri="http://schemas.microsoft.com/office/word/2010/wordprocessingShape">
                    <wps:wsp>
                      <wps:cNvSpPr txBox="1"/>
                      <wps:spPr>
                        <a:xfrm>
                          <a:off x="0" y="0"/>
                          <a:ext cx="984885" cy="298450"/>
                        </a:xfrm>
                        <a:prstGeom prst="rect"/>
                        <a:solidFill>
                          <a:srgbClr val="FFFFFF">
                            <a:alpha val="0"/>
                          </a:srgbClr>
                        </a:solidFill>
                      </wps:spPr>
                      <wps:txbx>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603250" cy="298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0" t="-121" r="-60" b="-121"/>
                                          <a:stretch>
                                            <a:fillRect/>
                                          </a:stretch>
                                        </pic:blipFill>
                                        <pic:spPr bwMode="auto">
                                          <a:xfrm>
                                            <a:off x="0" y="0"/>
                                            <a:ext cx="603250"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5pt;height:23.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ind w:firstLine="600"/>
                        <w:jc w:val="both"/>
                        <w:rPr>
                          <w:rFonts w:ascii="Times New Roman" w:hAnsi="Times New Roman" w:cs="Times New Roman"/>
                          <w:color w:val="000000"/>
                          <w:lang w:eastAsia="uk-UA"/>
                        </w:rPr>
                      </w:pPr>
                      <w:r>
                        <w:rPr>
                          <w:rFonts w:cs="Times New Roman" w:ascii="Times New Roman" w:hAnsi="Times New Roman"/>
                          <w:color w:val="000000"/>
                          <w:lang w:eastAsia="uk-UA"/>
                        </w:rPr>
                        <w:drawing>
                          <wp:inline distT="0" distB="0" distL="0" distR="0">
                            <wp:extent cx="603250" cy="298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0" t="-121" r="-60" b="-121"/>
                                    <a:stretch>
                                      <a:fillRect/>
                                    </a:stretch>
                                  </pic:blipFill>
                                  <pic:spPr bwMode="auto">
                                    <a:xfrm>
                                      <a:off x="0" y="0"/>
                                      <a:ext cx="603250" cy="298450"/>
                                    </a:xfrm>
                                    <a:prstGeom prst="rect">
                                      <a:avLst/>
                                    </a:prstGeom>
                                  </pic:spPr>
                                </pic:pic>
                              </a:graphicData>
                            </a:graphic>
                          </wp:inline>
                        </w:drawing>
                      </w:r>
                    </w:p>
                  </w:txbxContent>
                </v:textbox>
                <w10:wrap type="topAndBottom"/>
              </v:rect>
            </w:pict>
          </mc:Fallback>
        </mc:AlternateContent>
      </w:r>
    </w:p>
    <w:p>
      <w:pPr>
        <w:pStyle w:val="192"/>
        <w:shd w:fill="auto" w:val="clear"/>
        <w:spacing w:lineRule="auto" w:line="240" w:before="0" w:after="0"/>
        <w:ind w:firstLine="600"/>
        <w:jc w:val="both"/>
        <w:rPr>
          <w:rFonts w:ascii="Times New Roman" w:hAnsi="Times New Roman" w:cs="Times New Roman"/>
          <w:sz w:val="16"/>
          <w:szCs w:val="16"/>
        </w:rPr>
      </w:pPr>
      <w:r>
        <w:rPr>
          <w:rStyle w:val="19"/>
          <w:rFonts w:cs="Times New Roman" w:ascii="Times New Roman" w:hAnsi="Times New Roman"/>
          <w:color w:val="000000"/>
          <w:sz w:val="16"/>
          <w:szCs w:val="16"/>
        </w:rPr>
        <w:t>ПРАКТИЧЕСКАЯ МАГИЯ</w:t>
      </w:r>
    </w:p>
    <w:p>
      <w:pPr>
        <w:pStyle w:val="201"/>
        <w:shd w:fill="auto" w:val="clear"/>
        <w:spacing w:lineRule="auto" w:line="240" w:before="0" w:after="0"/>
        <w:ind w:firstLine="600"/>
        <w:jc w:val="both"/>
        <w:rPr>
          <w:rFonts w:ascii="Times New Roman" w:hAnsi="Times New Roman" w:cs="Times New Roman"/>
          <w:b w:val="false"/>
          <w:b w:val="false"/>
          <w:sz w:val="16"/>
          <w:szCs w:val="16"/>
        </w:rPr>
      </w:pPr>
      <w:r>
        <w:rPr>
          <w:rStyle w:val="20"/>
          <w:rFonts w:cs="Times New Roman" w:ascii="Times New Roman" w:hAnsi="Times New Roman"/>
          <w:b/>
          <w:bCs w:val="false"/>
          <w:color w:val="000000"/>
          <w:sz w:val="16"/>
          <w:szCs w:val="16"/>
        </w:rPr>
        <w:t xml:space="preserve">А. Марианис </w:t>
      </w:r>
      <w:r>
        <w:rPr>
          <w:rStyle w:val="201pt"/>
          <w:rFonts w:cs="Times New Roman" w:ascii="Times New Roman" w:hAnsi="Times New Roman"/>
          <w:b/>
          <w:bCs w:val="false"/>
          <w:color w:val="000000"/>
          <w:spacing w:val="0"/>
          <w:sz w:val="16"/>
          <w:szCs w:val="16"/>
        </w:rPr>
        <w:t xml:space="preserve">ВАНГА </w:t>
      </w:r>
      <w:r>
        <w:rPr>
          <w:rStyle w:val="2010"/>
          <w:rFonts w:cs="Times New Roman" w:ascii="Times New Roman" w:hAnsi="Times New Roman"/>
          <w:b/>
          <w:bCs w:val="false"/>
          <w:color w:val="000000"/>
          <w:sz w:val="16"/>
          <w:szCs w:val="16"/>
        </w:rPr>
        <w:t xml:space="preserve">Огненная Библия </w:t>
      </w:r>
      <w:r>
        <w:rPr>
          <w:rStyle w:val="20"/>
          <w:rFonts w:cs="Times New Roman" w:ascii="Times New Roman" w:hAnsi="Times New Roman"/>
          <w:b/>
          <w:bCs w:val="false"/>
          <w:color w:val="000000"/>
          <w:sz w:val="16"/>
          <w:szCs w:val="16"/>
        </w:rPr>
        <w:t>Все советы и пророчества</w:t>
      </w:r>
    </w:p>
    <w:p>
      <w:pPr>
        <w:pStyle w:val="192"/>
        <w:shd w:fill="auto" w:val="clear"/>
        <w:spacing w:lineRule="auto" w:line="240" w:before="0" w:after="0"/>
        <w:ind w:firstLine="600"/>
        <w:jc w:val="both"/>
        <w:rPr>
          <w:rFonts w:ascii="Times New Roman" w:hAnsi="Times New Roman" w:cs="Times New Roman"/>
          <w:sz w:val="16"/>
          <w:szCs w:val="16"/>
        </w:rPr>
      </w:pPr>
      <w:r>
        <w:rPr>
          <w:rStyle w:val="19"/>
          <w:rFonts w:cs="Times New Roman" w:ascii="Times New Roman" w:hAnsi="Times New Roman"/>
          <w:color w:val="000000"/>
          <w:sz w:val="16"/>
          <w:szCs w:val="16"/>
        </w:rPr>
        <w:t xml:space="preserve">Ответственньй редактор </w:t>
      </w:r>
      <w:r>
        <w:rPr>
          <w:rStyle w:val="191"/>
          <w:rFonts w:cs="Times New Roman" w:ascii="Times New Roman" w:hAnsi="Times New Roman"/>
          <w:b w:val="false"/>
          <w:color w:val="000000"/>
          <w:sz w:val="16"/>
          <w:szCs w:val="16"/>
        </w:rPr>
        <w:t xml:space="preserve">Н. Иванова </w:t>
      </w:r>
      <w:r>
        <w:rPr>
          <w:rStyle w:val="19"/>
          <w:rFonts w:cs="Times New Roman" w:ascii="Times New Roman" w:hAnsi="Times New Roman"/>
          <w:color w:val="000000"/>
          <w:sz w:val="16"/>
          <w:szCs w:val="16"/>
        </w:rPr>
        <w:t xml:space="preserve">Художественный редактор </w:t>
      </w:r>
      <w:r>
        <w:rPr>
          <w:rStyle w:val="191"/>
          <w:rFonts w:cs="Times New Roman" w:ascii="Times New Roman" w:hAnsi="Times New Roman"/>
          <w:b w:val="false"/>
          <w:color w:val="000000"/>
          <w:sz w:val="16"/>
          <w:szCs w:val="16"/>
        </w:rPr>
        <w:t xml:space="preserve">В. Терещенко </w:t>
      </w:r>
      <w:r>
        <w:rPr>
          <w:rStyle w:val="19"/>
          <w:rFonts w:cs="Times New Roman" w:ascii="Times New Roman" w:hAnsi="Times New Roman"/>
          <w:color w:val="000000"/>
          <w:sz w:val="16"/>
          <w:szCs w:val="16"/>
        </w:rPr>
        <w:t xml:space="preserve">Технический редактор </w:t>
      </w:r>
      <w:r>
        <w:rPr>
          <w:rStyle w:val="191"/>
          <w:rFonts w:cs="Times New Roman" w:ascii="Times New Roman" w:hAnsi="Times New Roman"/>
          <w:b w:val="false"/>
          <w:color w:val="000000"/>
          <w:sz w:val="16"/>
          <w:szCs w:val="16"/>
        </w:rPr>
        <w:t xml:space="preserve">О. Куликова </w:t>
      </w:r>
      <w:r>
        <w:rPr>
          <w:rStyle w:val="19"/>
          <w:rFonts w:cs="Times New Roman" w:ascii="Times New Roman" w:hAnsi="Times New Roman"/>
          <w:color w:val="000000"/>
          <w:sz w:val="16"/>
          <w:szCs w:val="16"/>
        </w:rPr>
        <w:t xml:space="preserve">Компьютерная верстка </w:t>
      </w:r>
      <w:r>
        <w:rPr>
          <w:rStyle w:val="191"/>
          <w:rFonts w:cs="Times New Roman" w:ascii="Times New Roman" w:hAnsi="Times New Roman"/>
          <w:b w:val="false"/>
          <w:color w:val="000000"/>
          <w:sz w:val="16"/>
          <w:szCs w:val="16"/>
        </w:rPr>
        <w:t xml:space="preserve">А. Захарова </w:t>
      </w:r>
      <w:r>
        <w:rPr>
          <w:rStyle w:val="19"/>
          <w:rFonts w:cs="Times New Roman" w:ascii="Times New Roman" w:hAnsi="Times New Roman"/>
          <w:color w:val="000000"/>
          <w:sz w:val="16"/>
          <w:szCs w:val="16"/>
        </w:rPr>
        <w:t xml:space="preserve">Корректор </w:t>
      </w:r>
      <w:r>
        <w:rPr>
          <w:rStyle w:val="191"/>
          <w:rFonts w:cs="Times New Roman" w:ascii="Times New Roman" w:hAnsi="Times New Roman"/>
          <w:b w:val="false"/>
          <w:color w:val="000000"/>
          <w:sz w:val="16"/>
          <w:szCs w:val="16"/>
        </w:rPr>
        <w:t>И. Федорова</w:t>
      </w:r>
    </w:p>
    <w:p>
      <w:pPr>
        <w:pStyle w:val="213"/>
        <w:shd w:fill="auto" w:val="clear"/>
        <w:spacing w:lineRule="auto" w:line="240" w:before="0" w:after="0"/>
        <w:ind w:firstLine="600"/>
        <w:jc w:val="both"/>
        <w:rPr>
          <w:rFonts w:ascii="Times New Roman" w:hAnsi="Times New Roman" w:cs="Times New Roman"/>
          <w:b w:val="false"/>
          <w:b w:val="false"/>
          <w:sz w:val="16"/>
          <w:szCs w:val="16"/>
        </w:rPr>
      </w:pPr>
      <w:r>
        <w:rPr>
          <w:rStyle w:val="211"/>
          <w:rFonts w:cs="Times New Roman" w:ascii="Times New Roman" w:hAnsi="Times New Roman"/>
          <w:b/>
          <w:bCs w:val="false"/>
          <w:color w:val="000000"/>
          <w:sz w:val="16"/>
          <w:szCs w:val="16"/>
        </w:rPr>
        <w:t>000 "Издательство "Зксмо"</w:t>
      </w:r>
    </w:p>
    <w:p>
      <w:pPr>
        <w:pStyle w:val="213"/>
        <w:shd w:fill="auto" w:val="clear"/>
        <w:spacing w:lineRule="auto" w:line="240" w:before="0" w:after="0"/>
        <w:ind w:firstLine="600"/>
        <w:jc w:val="both"/>
        <w:rPr>
          <w:rFonts w:ascii="Times New Roman" w:hAnsi="Times New Roman" w:cs="Times New Roman"/>
          <w:b w:val="false"/>
          <w:b w:val="false"/>
          <w:sz w:val="16"/>
          <w:szCs w:val="16"/>
        </w:rPr>
      </w:pPr>
      <w:r>
        <w:rPr>
          <w:rStyle w:val="211"/>
          <w:rFonts w:cs="Times New Roman" w:ascii="Times New Roman" w:hAnsi="Times New Roman"/>
          <w:b/>
          <w:bCs w:val="false"/>
          <w:color w:val="000000"/>
          <w:sz w:val="16"/>
          <w:szCs w:val="16"/>
        </w:rPr>
        <w:t>127299, Москва, ул. Клары Цеткин, д. 18/5. Тел. 411-68-86, 956-39-21, факс: 411 -68-86.</w:t>
      </w:r>
    </w:p>
    <w:p>
      <w:pPr>
        <w:pStyle w:val="223"/>
        <w:shd w:fill="auto" w:val="clear"/>
        <w:spacing w:lineRule="auto" w:line="240" w:before="0" w:after="0"/>
        <w:ind w:firstLine="600"/>
        <w:jc w:val="both"/>
        <w:rPr>
          <w:rFonts w:ascii="Times New Roman" w:hAnsi="Times New Roman" w:cs="Times New Roman"/>
          <w:b w:val="false"/>
          <w:b w:val="false"/>
          <w:sz w:val="16"/>
          <w:szCs w:val="16"/>
        </w:rPr>
      </w:pPr>
      <w:r>
        <w:rPr>
          <w:rStyle w:val="221"/>
          <w:rFonts w:cs="Times New Roman" w:ascii="Times New Roman" w:hAnsi="Times New Roman"/>
          <w:b/>
          <w:bCs w:val="false"/>
          <w:color w:val="000000"/>
          <w:sz w:val="16"/>
          <w:szCs w:val="16"/>
        </w:rPr>
        <w:t>Ноте раде: «лм/у.екзто.ги Е-таіІ: іпїо@екзто.ги</w:t>
      </w:r>
    </w:p>
    <w:p>
      <w:pPr>
        <w:pStyle w:val="213"/>
        <w:shd w:fill="auto" w:val="clear"/>
        <w:spacing w:lineRule="auto" w:line="240" w:before="0" w:after="0"/>
        <w:ind w:firstLine="600"/>
        <w:jc w:val="both"/>
        <w:rPr>
          <w:rFonts w:ascii="Times New Roman" w:hAnsi="Times New Roman" w:cs="Times New Roman"/>
          <w:b w:val="false"/>
          <w:b w:val="false"/>
          <w:sz w:val="16"/>
          <w:szCs w:val="16"/>
        </w:rPr>
      </w:pPr>
      <w:r>
        <w:rPr>
          <w:rStyle w:val="211"/>
          <w:rFonts w:cs="Times New Roman" w:ascii="Times New Roman" w:hAnsi="Times New Roman"/>
          <w:b/>
          <w:bCs w:val="false"/>
          <w:color w:val="000000"/>
          <w:sz w:val="16"/>
          <w:szCs w:val="16"/>
        </w:rPr>
        <w:t>Подписано в печать 21.06.2010. Формат 84x108 ’/зг. Гарнитура «Ньютон». Печать офсетная. Усл. печ. л. 11,76.</w:t>
      </w:r>
    </w:p>
    <w:p>
      <w:pPr>
        <w:pStyle w:val="232"/>
        <w:shd w:fill="auto" w:val="clear"/>
        <w:spacing w:lineRule="auto" w:line="240" w:before="0" w:after="0"/>
        <w:ind w:firstLine="600"/>
        <w:jc w:val="both"/>
        <w:rPr>
          <w:rFonts w:ascii="Times New Roman" w:hAnsi="Times New Roman" w:cs="Times New Roman"/>
          <w:sz w:val="16"/>
          <w:szCs w:val="16"/>
        </w:rPr>
      </w:pPr>
      <w:r>
        <w:rPr>
          <w:rStyle w:val="231"/>
          <w:rFonts w:cs="Times New Roman" w:ascii="Times New Roman" w:hAnsi="Times New Roman"/>
          <w:color w:val="000000"/>
          <w:sz w:val="16"/>
          <w:szCs w:val="16"/>
        </w:rPr>
        <w:t>Тираж 17000 зкт Заказ 6830 Отпсчатано в ООО «Северо-Заііадный печатный двор» 188300 і Г атчина ул Желе шодорожная 45, л. Б</w:t>
      </w:r>
    </w:p>
    <w:p>
      <w:pPr>
        <w:pStyle w:val="Normal"/>
        <w:ind w:firstLine="60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56300" cy="525145"/>
                <wp:effectExtent l="0" t="0" r="0" b="0"/>
                <wp:wrapTopAndBottom/>
                <wp:docPr id="15" name="Frame3"/>
                <a:graphic xmlns:a="http://schemas.openxmlformats.org/drawingml/2006/main">
                  <a:graphicData uri="http://schemas.microsoft.com/office/word/2010/wordprocessingShape">
                    <wps:wsp>
                      <wps:cNvSpPr txBox="1"/>
                      <wps:spPr>
                        <a:xfrm>
                          <a:off x="0" y="0"/>
                          <a:ext cx="5956300" cy="525145"/>
                        </a:xfrm>
                        <a:prstGeom prst="rect"/>
                        <a:solidFill>
                          <a:srgbClr val="FFFFFF">
                            <a:alpha val="0"/>
                          </a:srgbClr>
                        </a:solidFill>
                      </wps:spPr>
                      <wps:txbx>
                        <w:txbxContent>
                          <w:p>
                            <w:pPr>
                              <w:pStyle w:val="76"/>
                              <w:shd w:fill="auto" w:val="clear"/>
                              <w:spacing w:lineRule="auto" w:line="240"/>
                              <w:ind w:firstLine="600"/>
                              <w:jc w:val="both"/>
                              <w:rPr>
                                <w:rFonts w:ascii="Times New Roman" w:hAnsi="Times New Roman" w:cs="Times New Roman"/>
                                <w:b w:val="false"/>
                                <w:b w:val="false"/>
                                <w:sz w:val="16"/>
                                <w:szCs w:val="16"/>
                              </w:rPr>
                            </w:pPr>
                            <w:r>
                              <w:rPr>
                                <w:rStyle w:val="75"/>
                                <w:rFonts w:cs="Times New Roman" w:ascii="Times New Roman" w:hAnsi="Times New Roman"/>
                                <w:b/>
                                <w:bCs w:val="false"/>
                                <w:color w:val="000000"/>
                                <w:sz w:val="16"/>
                                <w:szCs w:val="16"/>
                              </w:rPr>
                              <w:t>І5ВМ 978-5-699-43436-7</w:t>
                            </w:r>
                          </w:p>
                          <w:p>
                            <w:pPr>
                              <w:pStyle w:val="Normal"/>
                              <w:ind w:firstLine="60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drawing>
                                <wp:inline distT="0" distB="0" distL="0" distR="0">
                                  <wp:extent cx="1048385" cy="4083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4" t="-88" r="-34" b="-88"/>
                                          <a:stretch>
                                            <a:fillRect/>
                                          </a:stretch>
                                        </pic:blipFill>
                                        <pic:spPr bwMode="auto">
                                          <a:xfrm>
                                            <a:off x="0" y="0"/>
                                            <a:ext cx="104838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pt;height:41.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76"/>
                        <w:shd w:fill="auto" w:val="clear"/>
                        <w:spacing w:lineRule="auto" w:line="240"/>
                        <w:ind w:firstLine="600"/>
                        <w:jc w:val="both"/>
                        <w:rPr>
                          <w:rFonts w:ascii="Times New Roman" w:hAnsi="Times New Roman" w:cs="Times New Roman"/>
                          <w:b w:val="false"/>
                          <w:b w:val="false"/>
                          <w:sz w:val="16"/>
                          <w:szCs w:val="16"/>
                        </w:rPr>
                      </w:pPr>
                      <w:r>
                        <w:rPr>
                          <w:rStyle w:val="75"/>
                          <w:rFonts w:cs="Times New Roman" w:ascii="Times New Roman" w:hAnsi="Times New Roman"/>
                          <w:b/>
                          <w:bCs w:val="false"/>
                          <w:color w:val="000000"/>
                          <w:sz w:val="16"/>
                          <w:szCs w:val="16"/>
                        </w:rPr>
                        <w:t>І5ВМ 978-5-699-43436-7</w:t>
                      </w:r>
                    </w:p>
                    <w:p>
                      <w:pPr>
                        <w:pStyle w:val="Normal"/>
                        <w:ind w:firstLine="60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drawing>
                          <wp:inline distT="0" distB="0" distL="0" distR="0">
                            <wp:extent cx="1048385" cy="408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4" t="-88" r="-34" b="-88"/>
                                    <a:stretch>
                                      <a:fillRect/>
                                    </a:stretch>
                                  </pic:blipFill>
                                  <pic:spPr bwMode="auto">
                                    <a:xfrm>
                                      <a:off x="0" y="0"/>
                                      <a:ext cx="1048385" cy="408305"/>
                                    </a:xfrm>
                                    <a:prstGeom prst="rect">
                                      <a:avLst/>
                                    </a:prstGeom>
                                  </pic:spPr>
                                </pic:pic>
                              </a:graphicData>
                            </a:graphic>
                          </wp:inline>
                        </w:drawing>
                      </w:r>
                    </w:p>
                  </w:txbxContent>
                </v:textbox>
                <w10:wrap type="topAndBottom"/>
              </v:rect>
            </w:pict>
          </mc:Fallback>
        </mc:AlternateContent>
      </w:r>
    </w:p>
    <w:p>
      <w:pPr>
        <w:pStyle w:val="244"/>
        <w:shd w:fill="auto" w:val="clear"/>
        <w:spacing w:lineRule="auto" w:line="240"/>
        <w:ind w:firstLine="600"/>
        <w:jc w:val="both"/>
        <w:rPr>
          <w:rFonts w:ascii="Times New Roman" w:hAnsi="Times New Roman" w:cs="Times New Roman"/>
          <w:b w:val="false"/>
          <w:b w:val="false"/>
          <w:sz w:val="16"/>
          <w:szCs w:val="16"/>
        </w:rPr>
      </w:pPr>
      <w:r>
        <w:rPr>
          <w:rStyle w:val="241"/>
          <w:rFonts w:cs="Times New Roman" w:ascii="Times New Roman" w:hAnsi="Times New Roman"/>
          <w:b/>
          <w:bCs w:val="false"/>
          <w:i w:val="false"/>
          <w:iCs w:val="false"/>
          <w:color w:val="000000"/>
          <w:sz w:val="16"/>
          <w:szCs w:val="16"/>
        </w:rPr>
        <w:t>Оптовая торговля книгами "Зксмо»:</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000 «ТД «Зксмо». 142702, Московская облЛенинский р-н, г. Видное, Белокаменное ш., д. 1, многоканальний тел. 411-50-74.</w:t>
      </w:r>
    </w:p>
    <w:p>
      <w:pPr>
        <w:pStyle w:val="244"/>
        <w:shd w:fill="auto" w:val="clear"/>
        <w:spacing w:lineRule="auto" w:line="240"/>
        <w:ind w:firstLine="600"/>
        <w:jc w:val="both"/>
        <w:rPr>
          <w:rFonts w:ascii="Times New Roman" w:hAnsi="Times New Roman" w:cs="Times New Roman"/>
          <w:b w:val="false"/>
          <w:b w:val="false"/>
          <w:sz w:val="16"/>
          <w:szCs w:val="16"/>
        </w:rPr>
      </w:pPr>
      <w:r>
        <w:rPr>
          <w:rStyle w:val="242"/>
          <w:rFonts w:cs="Times New Roman" w:ascii="Times New Roman" w:hAnsi="Times New Roman"/>
          <w:b w:val="false"/>
          <w:bCs w:val="false"/>
          <w:i w:val="false"/>
          <w:iCs w:val="false"/>
          <w:color w:val="000000"/>
          <w:sz w:val="16"/>
          <w:szCs w:val="16"/>
        </w:rPr>
        <w:t xml:space="preserve">Е-таіІ: </w:t>
      </w:r>
      <w:r>
        <w:rPr>
          <w:rStyle w:val="243"/>
          <w:rFonts w:cs="Times New Roman" w:ascii="Times New Roman" w:hAnsi="Times New Roman"/>
          <w:b/>
          <w:bCs w:val="false"/>
          <w:i w:val="false"/>
          <w:iCs w:val="false"/>
          <w:color w:val="000000"/>
          <w:sz w:val="16"/>
          <w:szCs w:val="16"/>
        </w:rPr>
        <w:t xml:space="preserve">гесеріїопфеквто-ваїе.ги </w:t>
      </w:r>
      <w:r>
        <w:rPr>
          <w:rStyle w:val="241"/>
          <w:rFonts w:cs="Times New Roman" w:ascii="Times New Roman" w:hAnsi="Times New Roman"/>
          <w:b/>
          <w:bCs w:val="false"/>
          <w:i w:val="false"/>
          <w:iCs w:val="false"/>
          <w:color w:val="000000"/>
          <w:sz w:val="16"/>
          <w:szCs w:val="16"/>
        </w:rPr>
        <w:t xml:space="preserve">По вопросам приобретения книг •Зксмо» зарубежними оптовими по купа гелями </w:t>
      </w:r>
      <w:r>
        <w:rPr>
          <w:rStyle w:val="2411"/>
          <w:rFonts w:cs="Times New Roman" w:ascii="Times New Roman" w:hAnsi="Times New Roman"/>
          <w:b w:val="false"/>
          <w:bCs w:val="false"/>
          <w:i w:val="false"/>
          <w:iCs w:val="false"/>
          <w:color w:val="000000"/>
          <w:sz w:val="16"/>
          <w:szCs w:val="16"/>
        </w:rPr>
        <w:t>обращаться в отдел зарубежных продаж ТД •Зксмо»</w:t>
      </w:r>
    </w:p>
    <w:p>
      <w:pPr>
        <w:pStyle w:val="263"/>
        <w:shd w:fill="auto" w:val="clear"/>
        <w:spacing w:lineRule="auto" w:line="240"/>
        <w:ind w:firstLine="600"/>
        <w:jc w:val="both"/>
        <w:rPr>
          <w:rFonts w:ascii="Times New Roman" w:hAnsi="Times New Roman" w:cs="Times New Roman"/>
          <w:sz w:val="16"/>
          <w:szCs w:val="16"/>
        </w:rPr>
      </w:pPr>
      <w:r>
        <w:rPr>
          <w:rStyle w:val="26Candara"/>
          <w:rFonts w:cs="Times New Roman" w:ascii="Times New Roman" w:hAnsi="Times New Roman"/>
          <w:i w:val="false"/>
          <w:iCs w:val="false"/>
          <w:color w:val="000000"/>
          <w:sz w:val="16"/>
          <w:szCs w:val="16"/>
        </w:rPr>
        <w:t>Є-таіІ</w:t>
      </w:r>
      <w:r>
        <w:rPr>
          <w:rStyle w:val="262"/>
          <w:rFonts w:cs="Times New Roman" w:ascii="Times New Roman" w:hAnsi="Times New Roman"/>
          <w:b w:val="false"/>
          <w:i w:val="false"/>
          <w:iCs w:val="false"/>
          <w:color w:val="000000"/>
          <w:sz w:val="16"/>
          <w:szCs w:val="16"/>
        </w:rPr>
        <w:t xml:space="preserve">: ІпіегпаііопаІФеквто-ваІе.ги </w:t>
      </w:r>
      <w:r>
        <w:rPr>
          <w:rStyle w:val="2621"/>
          <w:rFonts w:cs="Times New Roman" w:ascii="Times New Roman" w:hAnsi="Times New Roman"/>
          <w:b w:val="false"/>
          <w:i w:val="false"/>
          <w:iCs w:val="false"/>
          <w:color w:val="000000"/>
          <w:sz w:val="16"/>
          <w:szCs w:val="16"/>
        </w:rPr>
        <w:t xml:space="preserve">ІпіетаІІопаІ Заіев: </w:t>
      </w:r>
      <w:r>
        <w:rPr>
          <w:rStyle w:val="261"/>
          <w:rFonts w:cs="Times New Roman" w:ascii="Times New Roman" w:hAnsi="Times New Roman"/>
          <w:i w:val="false"/>
          <w:iCs w:val="false"/>
          <w:color w:val="000000"/>
          <w:sz w:val="16"/>
          <w:szCs w:val="16"/>
        </w:rPr>
        <w:t xml:space="preserve">Іпіетаііопаїн/Ьоіезаіесцзіотегззіїоикісопіасі Рогеідп Заіез Еіерагітепі оі Тгабіпд Ноизв •Екзто* іогіїїеігогбегь. </w:t>
      </w:r>
      <w:r>
        <w:rPr>
          <w:rStyle w:val="2611"/>
          <w:rFonts w:cs="Times New Roman" w:ascii="Times New Roman" w:hAnsi="Times New Roman"/>
          <w:b w:val="false"/>
          <w:i w:val="false"/>
          <w:iCs w:val="false"/>
          <w:color w:val="000000"/>
          <w:sz w:val="16"/>
          <w:szCs w:val="16"/>
        </w:rPr>
        <w:t xml:space="preserve">іл(вгпаиопаі®екзто-8аІе.ги </w:t>
      </w:r>
      <w:r>
        <w:rPr>
          <w:rStyle w:val="2621"/>
          <w:rFonts w:cs="Times New Roman" w:ascii="Times New Roman" w:hAnsi="Times New Roman"/>
          <w:b w:val="false"/>
          <w:i w:val="false"/>
          <w:iCs w:val="false"/>
          <w:color w:val="000000"/>
          <w:sz w:val="16"/>
          <w:szCs w:val="16"/>
        </w:rPr>
        <w:t xml:space="preserve">По вопросам заказа книг корпоративним клиентам, в том числа в специальном оформлений, </w:t>
      </w:r>
      <w:r>
        <w:rPr>
          <w:rStyle w:val="261"/>
          <w:rFonts w:cs="Times New Roman" w:ascii="Times New Roman" w:hAnsi="Times New Roman"/>
          <w:i w:val="false"/>
          <w:iCs w:val="false"/>
          <w:color w:val="000000"/>
          <w:sz w:val="16"/>
          <w:szCs w:val="16"/>
        </w:rPr>
        <w:t>обращаться по тел. 411 -68-59доб. 2115,2117,2118.</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 xml:space="preserve">Е-таіІ: </w:t>
      </w:r>
      <w:r>
        <w:rPr>
          <w:rStyle w:val="252"/>
          <w:rFonts w:cs="Times New Roman" w:ascii="Times New Roman" w:hAnsi="Times New Roman"/>
          <w:b w:val="false"/>
          <w:color w:val="000000"/>
          <w:sz w:val="16"/>
          <w:szCs w:val="16"/>
        </w:rPr>
        <w:t xml:space="preserve">УІргакахФеквто.ги </w:t>
      </w:r>
      <w:r>
        <w:rPr>
          <w:rStyle w:val="2511"/>
          <w:rFonts w:cs="Times New Roman" w:ascii="Times New Roman" w:hAnsi="Times New Roman"/>
          <w:b w:val="false"/>
          <w:color w:val="000000"/>
          <w:sz w:val="16"/>
          <w:szCs w:val="16"/>
        </w:rPr>
        <w:t xml:space="preserve">Оптовая торговля бумажио-баловими и канцелярскими товарами для школи и офиса •Канц-Зксмо»: </w:t>
      </w:r>
      <w:r>
        <w:rPr>
          <w:rStyle w:val="251"/>
          <w:rFonts w:cs="Times New Roman" w:ascii="Times New Roman" w:hAnsi="Times New Roman"/>
          <w:color w:val="000000"/>
          <w:sz w:val="16"/>
          <w:szCs w:val="16"/>
        </w:rPr>
        <w:t>Компания «Канц-Зксмо»: 142700, Московская обл., Ленинский р-н, г. Видное-2, Белокаменное ш., д. 1, а/я 5.</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 xml:space="preserve">Тел./факс +7 (495) 745-28-87 (многоканальний). е-таіі: </w:t>
      </w:r>
      <w:r>
        <w:rPr>
          <w:rStyle w:val="252"/>
          <w:rFonts w:cs="Times New Roman" w:ascii="Times New Roman" w:hAnsi="Times New Roman"/>
          <w:b w:val="false"/>
          <w:color w:val="000000"/>
          <w:sz w:val="16"/>
          <w:szCs w:val="16"/>
        </w:rPr>
        <w:t xml:space="preserve">капсФеквто-яаІе.ги, </w:t>
      </w:r>
      <w:r>
        <w:rPr>
          <w:rStyle w:val="251"/>
          <w:rFonts w:cs="Times New Roman" w:ascii="Times New Roman" w:hAnsi="Times New Roman"/>
          <w:color w:val="000000"/>
          <w:sz w:val="16"/>
          <w:szCs w:val="16"/>
        </w:rPr>
        <w:t xml:space="preserve">сайт: </w:t>
      </w:r>
      <w:r>
        <w:rPr>
          <w:rStyle w:val="252"/>
          <w:rFonts w:cs="Times New Roman" w:ascii="Times New Roman" w:hAnsi="Times New Roman"/>
          <w:b w:val="false"/>
          <w:color w:val="000000"/>
          <w:sz w:val="16"/>
          <w:szCs w:val="16"/>
        </w:rPr>
        <w:t xml:space="preserve">иллпм.капс«еквто.пі </w:t>
      </w:r>
      <w:r>
        <w:rPr>
          <w:rStyle w:val="2511"/>
          <w:rFonts w:cs="Times New Roman" w:ascii="Times New Roman" w:hAnsi="Times New Roman"/>
          <w:b w:val="false"/>
          <w:color w:val="000000"/>
          <w:sz w:val="16"/>
          <w:szCs w:val="16"/>
        </w:rPr>
        <w:t xml:space="preserve">Полний ассортимент книг издатальства "Зксмо» для оптових покупателей: </w:t>
      </w:r>
      <w:r>
        <w:rPr>
          <w:rStyle w:val="252"/>
          <w:rFonts w:cs="Times New Roman" w:ascii="Times New Roman" w:hAnsi="Times New Roman"/>
          <w:b w:val="false"/>
          <w:color w:val="000000"/>
          <w:sz w:val="16"/>
          <w:szCs w:val="16"/>
        </w:rPr>
        <w:t xml:space="preserve">В Санкт-Петербурге: </w:t>
      </w:r>
      <w:r>
        <w:rPr>
          <w:rStyle w:val="251"/>
          <w:rFonts w:cs="Times New Roman" w:ascii="Times New Roman" w:hAnsi="Times New Roman"/>
          <w:color w:val="000000"/>
          <w:sz w:val="16"/>
          <w:szCs w:val="16"/>
        </w:rPr>
        <w:t>000 СЗК0, пр-т Обуховской Оборони, д. 84Е.</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Тел. (812) 365-46-03/04.</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 Нижнем Новгороде: </w:t>
      </w:r>
      <w:r>
        <w:rPr>
          <w:rStyle w:val="251"/>
          <w:rFonts w:cs="Times New Roman" w:ascii="Times New Roman" w:hAnsi="Times New Roman"/>
          <w:color w:val="000000"/>
          <w:sz w:val="16"/>
          <w:szCs w:val="16"/>
        </w:rPr>
        <w:t>000 ТД «Зксмо НН», ул. Маршала Воронова, д. 3. Тел.(8312)72-36-70.</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В Казани</w:t>
      </w:r>
      <w:r>
        <w:rPr>
          <w:rStyle w:val="251"/>
          <w:rFonts w:cs="Times New Roman" w:ascii="Times New Roman" w:hAnsi="Times New Roman"/>
          <w:color w:val="000000"/>
          <w:sz w:val="16"/>
          <w:szCs w:val="16"/>
        </w:rPr>
        <w:t>: Филиал 000 «РДЦ-Самара&gt;, ул . Фрезерная, д. 5.</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Тел. (843) 570-40-45/46.</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Самаре: </w:t>
      </w:r>
      <w:r>
        <w:rPr>
          <w:rStyle w:val="251"/>
          <w:rFonts w:cs="Times New Roman" w:ascii="Times New Roman" w:hAnsi="Times New Roman"/>
          <w:color w:val="000000"/>
          <w:sz w:val="16"/>
          <w:szCs w:val="16"/>
        </w:rPr>
        <w:t>000«РДЦ-Самара», пр-т Кирова, д. 75/1, литера «Е».</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Тел.(846)269-66-70.</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Ростове-на-Дону: </w:t>
      </w:r>
      <w:r>
        <w:rPr>
          <w:rStyle w:val="251"/>
          <w:rFonts w:cs="Times New Roman" w:ascii="Times New Roman" w:hAnsi="Times New Roman"/>
          <w:color w:val="000000"/>
          <w:sz w:val="16"/>
          <w:szCs w:val="16"/>
        </w:rPr>
        <w:t>000«РДЦ-Ростов», пр. Станки, 243А. Тел.(863)220-19-34.</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 Єкатеринбурга: </w:t>
      </w:r>
      <w:r>
        <w:rPr>
          <w:rStyle w:val="251"/>
          <w:rFonts w:cs="Times New Roman" w:ascii="Times New Roman" w:hAnsi="Times New Roman"/>
          <w:color w:val="000000"/>
          <w:sz w:val="16"/>
          <w:szCs w:val="16"/>
        </w:rPr>
        <w:t>000 «РДЦ-Екатеринбург», ул. Прибалтийская, д. 24а. Тел.(343)378-49-45.</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 Києве: </w:t>
      </w:r>
      <w:r>
        <w:rPr>
          <w:rStyle w:val="251"/>
          <w:rFonts w:cs="Times New Roman" w:ascii="Times New Roman" w:hAnsi="Times New Roman"/>
          <w:color w:val="000000"/>
          <w:sz w:val="16"/>
          <w:szCs w:val="16"/>
        </w:rPr>
        <w:t>000 «РДЦ Зксмо-Украина», Московский пр-т, д. 9. Тел./факс (044) 495*79-80/81.</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о Львове: </w:t>
      </w:r>
      <w:r>
        <w:rPr>
          <w:rStyle w:val="251"/>
          <w:rFonts w:cs="Times New Roman" w:ascii="Times New Roman" w:hAnsi="Times New Roman"/>
          <w:color w:val="000000"/>
          <w:sz w:val="16"/>
          <w:szCs w:val="16"/>
        </w:rPr>
        <w:t>ТП 000 «Зксмо-Запад», ул. Бузкова, д. 2.</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Тел./факс: (032) 245-00-19.</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 Симферополе: </w:t>
      </w:r>
      <w:r>
        <w:rPr>
          <w:rStyle w:val="251"/>
          <w:rFonts w:cs="Times New Roman" w:ascii="Times New Roman" w:hAnsi="Times New Roman"/>
          <w:color w:val="000000"/>
          <w:sz w:val="16"/>
          <w:szCs w:val="16"/>
        </w:rPr>
        <w:t>000 «Зксмо-Крым», ул. Киевская, д. 153.</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Тел./факс (0652) 22-90-03, 54-32-99.</w:t>
      </w:r>
    </w:p>
    <w:p>
      <w:pPr>
        <w:pStyle w:val="253"/>
        <w:shd w:fill="auto" w:val="clear"/>
        <w:spacing w:lineRule="auto" w:line="240"/>
        <w:ind w:firstLine="600"/>
        <w:jc w:val="both"/>
        <w:rPr>
          <w:rFonts w:ascii="Times New Roman" w:hAnsi="Times New Roman" w:cs="Times New Roman"/>
          <w:sz w:val="16"/>
          <w:szCs w:val="16"/>
        </w:rPr>
      </w:pPr>
      <w:r>
        <w:rPr>
          <w:rStyle w:val="252"/>
          <w:rFonts w:cs="Times New Roman" w:ascii="Times New Roman" w:hAnsi="Times New Roman"/>
          <w:b w:val="false"/>
          <w:color w:val="000000"/>
          <w:sz w:val="16"/>
          <w:szCs w:val="16"/>
        </w:rPr>
        <w:t xml:space="preserve">В Казахстане: </w:t>
      </w:r>
      <w:r>
        <w:rPr>
          <w:rStyle w:val="251"/>
          <w:rFonts w:cs="Times New Roman" w:ascii="Times New Roman" w:hAnsi="Times New Roman"/>
          <w:color w:val="000000"/>
          <w:sz w:val="16"/>
          <w:szCs w:val="16"/>
        </w:rPr>
        <w:t>Т00 «РДЦ-Алматы», ул. Домбровского, д. За.</w:t>
      </w:r>
    </w:p>
    <w:p>
      <w:pPr>
        <w:pStyle w:val="244"/>
        <w:shd w:fill="auto" w:val="clear"/>
        <w:spacing w:lineRule="auto" w:line="240"/>
        <w:ind w:firstLine="600"/>
        <w:jc w:val="both"/>
        <w:rPr>
          <w:rFonts w:ascii="Times New Roman" w:hAnsi="Times New Roman" w:cs="Times New Roman"/>
          <w:b w:val="false"/>
          <w:b w:val="false"/>
          <w:sz w:val="16"/>
          <w:szCs w:val="16"/>
        </w:rPr>
      </w:pPr>
      <w:r>
        <w:rPr>
          <w:rStyle w:val="242"/>
          <w:rFonts w:cs="Times New Roman" w:ascii="Times New Roman" w:hAnsi="Times New Roman"/>
          <w:b w:val="false"/>
          <w:bCs w:val="false"/>
          <w:i w:val="false"/>
          <w:iCs w:val="false"/>
          <w:color w:val="000000"/>
          <w:sz w:val="16"/>
          <w:szCs w:val="16"/>
        </w:rPr>
        <w:t xml:space="preserve">Тел./факс (727) 251-59-90/91. гйс-аіта1у@таіі.ги </w:t>
      </w:r>
      <w:r>
        <w:rPr>
          <w:rStyle w:val="241"/>
          <w:rFonts w:cs="Times New Roman" w:ascii="Times New Roman" w:hAnsi="Times New Roman"/>
          <w:b/>
          <w:bCs w:val="false"/>
          <w:i w:val="false"/>
          <w:iCs w:val="false"/>
          <w:color w:val="000000"/>
          <w:sz w:val="16"/>
          <w:szCs w:val="16"/>
        </w:rPr>
        <w:t>Полний ассортимент продукции издательства •Зксмо»:</w:t>
      </w:r>
    </w:p>
    <w:p>
      <w:pPr>
        <w:pStyle w:val="271"/>
        <w:shd w:fill="auto" w:val="clear"/>
        <w:spacing w:lineRule="auto" w:line="240"/>
        <w:ind w:firstLine="600"/>
        <w:jc w:val="both"/>
        <w:rPr>
          <w:rFonts w:ascii="Times New Roman" w:hAnsi="Times New Roman" w:cs="Times New Roman"/>
          <w:b w:val="false"/>
          <w:b w:val="false"/>
          <w:sz w:val="16"/>
          <w:szCs w:val="16"/>
        </w:rPr>
      </w:pPr>
      <w:r>
        <w:rPr>
          <w:rStyle w:val="27"/>
          <w:rFonts w:cs="Times New Roman" w:ascii="Times New Roman" w:hAnsi="Times New Roman"/>
          <w:b/>
          <w:bCs w:val="false"/>
          <w:color w:val="000000"/>
          <w:sz w:val="16"/>
          <w:szCs w:val="16"/>
        </w:rPr>
        <w:t>В Москво в сети магазинов «Новий книжний»:</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Центральний магазин — Москва, Сухаревская пл., 12.</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Тел.: 937-85-81, 780-58-81.</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Волгоградский пр-т, д. 78, тел. 177-22*11; ул. Братиславская, д. 12.</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Тел. 346-99-95.</w:t>
      </w:r>
    </w:p>
    <w:p>
      <w:pPr>
        <w:pStyle w:val="271"/>
        <w:shd w:fill="auto" w:val="clear"/>
        <w:spacing w:lineRule="auto" w:line="240"/>
        <w:ind w:firstLine="600"/>
        <w:jc w:val="both"/>
        <w:rPr>
          <w:rFonts w:ascii="Times New Roman" w:hAnsi="Times New Roman" w:cs="Times New Roman"/>
          <w:b w:val="false"/>
          <w:b w:val="false"/>
          <w:sz w:val="16"/>
          <w:szCs w:val="16"/>
        </w:rPr>
      </w:pPr>
      <w:r>
        <w:rPr>
          <w:rStyle w:val="27"/>
          <w:rFonts w:cs="Times New Roman" w:ascii="Times New Roman" w:hAnsi="Times New Roman"/>
          <w:b/>
          <w:bCs w:val="false"/>
          <w:color w:val="000000"/>
          <w:sz w:val="16"/>
          <w:szCs w:val="16"/>
        </w:rPr>
        <w:t>В Санкт-Петербурге в сети магазинов «Буквоед»:</w:t>
      </w:r>
    </w:p>
    <w:p>
      <w:pPr>
        <w:pStyle w:val="253"/>
        <w:shd w:fill="auto" w:val="clear"/>
        <w:spacing w:lineRule="auto" w:line="240"/>
        <w:ind w:firstLine="600"/>
        <w:jc w:val="both"/>
        <w:rPr>
          <w:rFonts w:ascii="Times New Roman" w:hAnsi="Times New Roman" w:cs="Times New Roman"/>
          <w:sz w:val="16"/>
          <w:szCs w:val="16"/>
        </w:rPr>
      </w:pPr>
      <w:r>
        <w:rPr>
          <w:rStyle w:val="251"/>
          <w:rFonts w:cs="Times New Roman" w:ascii="Times New Roman" w:hAnsi="Times New Roman"/>
          <w:color w:val="000000"/>
          <w:sz w:val="16"/>
          <w:szCs w:val="16"/>
        </w:rPr>
        <w:t>«Магазин на Невском», д. 13. Тел. (812) 310-22-44.</w:t>
      </w:r>
    </w:p>
    <w:p>
      <w:pPr>
        <w:pStyle w:val="4211"/>
        <w:keepNext w:val="true"/>
        <w:keepLines/>
        <w:shd w:fill="auto" w:val="clear"/>
        <w:spacing w:lineRule="auto" w:line="240" w:before="0" w:after="0"/>
        <w:ind w:firstLine="600"/>
        <w:jc w:val="both"/>
        <w:rPr>
          <w:rStyle w:val="4221"/>
          <w:rFonts w:ascii="Times New Roman" w:hAnsi="Times New Roman" w:cs="Times New Roman"/>
          <w:b w:val="false"/>
          <w:b w:val="false"/>
          <w:bCs w:val="false"/>
          <w:color w:val="000000"/>
          <w:sz w:val="24"/>
          <w:szCs w:val="24"/>
        </w:rPr>
      </w:pPr>
      <w:r>
        <w:rPr>
          <w:rFonts w:cs="Times New Roman" w:ascii="Times New Roman" w:hAnsi="Times New Roman"/>
          <w:sz w:val="16"/>
          <w:szCs w:val="16"/>
        </w:rPr>
      </w:r>
      <w:bookmarkStart w:id="130" w:name="bookmark75"/>
      <w:bookmarkStart w:id="131" w:name="bookmark75"/>
    </w:p>
    <w:p>
      <w:pPr>
        <w:pStyle w:val="4211"/>
        <w:keepNext w:val="true"/>
        <w:keepLines/>
        <w:shd w:fill="auto" w:val="clear"/>
        <w:spacing w:lineRule="auto" w:line="240" w:before="0" w:after="0"/>
        <w:ind w:firstLine="600"/>
        <w:jc w:val="both"/>
        <w:rPr>
          <w:rFonts w:ascii="Times New Roman" w:hAnsi="Times New Roman" w:cs="Times New Roman"/>
          <w:sz w:val="24"/>
          <w:szCs w:val="24"/>
        </w:rPr>
      </w:pPr>
      <w:bookmarkStart w:id="132" w:name="bookmark75"/>
      <w:r>
        <w:rPr>
          <w:rStyle w:val="4221"/>
          <w:rFonts w:cs="Times New Roman" w:ascii="Times New Roman" w:hAnsi="Times New Roman"/>
          <w:b w:val="false"/>
          <w:bCs w:val="false"/>
          <w:color w:val="000000"/>
          <w:sz w:val="24"/>
          <w:szCs w:val="24"/>
        </w:rPr>
        <w:t>ОГНЕННАЯ БИБЛИЯ</w:t>
      </w:r>
      <w:bookmarkEnd w:id="132"/>
    </w:p>
    <w:p>
      <w:pPr>
        <w:pStyle w:val="1711"/>
        <w:shd w:fill="auto" w:val="clear"/>
        <w:spacing w:lineRule="auto" w:line="240" w:before="0" w:after="0"/>
        <w:ind w:firstLine="600"/>
        <w:rPr>
          <w:rFonts w:ascii="Times New Roman" w:hAnsi="Times New Roman" w:cs="Times New Roman"/>
          <w:sz w:val="24"/>
          <w:szCs w:val="24"/>
        </w:rPr>
      </w:pPr>
      <w:r>
        <w:rPr>
          <w:rStyle w:val="171"/>
          <w:rFonts w:cs="Times New Roman" w:ascii="Times New Roman" w:hAnsi="Times New Roman"/>
          <w:color w:val="000000"/>
          <w:sz w:val="24"/>
          <w:szCs w:val="24"/>
          <w:lang w:val="ru-RU"/>
        </w:rPr>
        <w:t>Да</w:t>
      </w:r>
      <w:r>
        <w:rPr>
          <w:rStyle w:val="171"/>
          <w:rFonts w:cs="Times New Roman" w:ascii="Times New Roman" w:hAnsi="Times New Roman"/>
          <w:color w:val="000000"/>
          <w:sz w:val="24"/>
          <w:szCs w:val="24"/>
        </w:rPr>
        <w:t>леко не все загадки, связанные с именем Ванги, известны людям. Зта книга даст вам возможность познакомиться с мировоззрением знаменитой ясновидяїцей. Что самое интересное — мировоззрение Ванги удивительно совпадает со взглядами индийских философов и Адептов высшей, духовной, йоги. Одно из современных учений, принадлежаїцих к традиции йоги — Агни Йогу, переданную миру Архатами Шамбалы, Ванга називала Огненной Библией и считала, что зтому учению суждено спасти мир.</w:t>
      </w:r>
    </w:p>
    <w:p>
      <w:pPr>
        <w:pStyle w:val="1311"/>
        <w:shd w:fill="auto" w:val="clear"/>
        <w:spacing w:lineRule="auto" w:line="240" w:before="0" w:after="0"/>
        <w:ind w:firstLine="600"/>
        <w:rPr>
          <w:rStyle w:val="132"/>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1311"/>
        <w:shd w:fill="auto" w:val="clear"/>
        <w:spacing w:lineRule="auto" w:line="240" w:before="0" w:after="0"/>
        <w:ind w:firstLine="600"/>
        <w:rPr>
          <w:rFonts w:ascii="Times New Roman" w:hAnsi="Times New Roman" w:cs="Times New Roman"/>
          <w:sz w:val="24"/>
          <w:szCs w:val="24"/>
        </w:rPr>
      </w:pPr>
      <w:r>
        <w:rPr>
          <w:rStyle w:val="132"/>
          <w:rFonts w:cs="Times New Roman" w:ascii="Times New Roman" w:hAnsi="Times New Roman"/>
          <w:b w:val="false"/>
          <w:bCs w:val="false"/>
          <w:color w:val="000000"/>
          <w:sz w:val="24"/>
          <w:szCs w:val="24"/>
        </w:rPr>
        <w:t>Зта книга расскажет вам:</w:t>
      </w:r>
    </w:p>
    <w:p>
      <w:pPr>
        <w:pStyle w:val="1711"/>
        <w:numPr>
          <w:ilvl w:val="0"/>
          <w:numId w:val="8"/>
        </w:numPr>
        <w:shd w:fill="auto" w:val="clear"/>
        <w:tabs>
          <w:tab w:val="clear" w:pos="720"/>
          <w:tab w:val="left" w:pos="257"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Почему Ванга считала, что именно из России в мир придет Новое учение, которое поможет людям пережить Апокалипсис;</w:t>
      </w:r>
    </w:p>
    <w:p>
      <w:pPr>
        <w:pStyle w:val="1711"/>
        <w:numPr>
          <w:ilvl w:val="0"/>
          <w:numId w:val="8"/>
        </w:numPr>
        <w:shd w:fill="auto" w:val="clear"/>
        <w:tabs>
          <w:tab w:val="clear" w:pos="720"/>
          <w:tab w:val="left" w:pos="252"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Что говорила Ванга об умерших и о посмертном бьггии сознания;</w:t>
      </w:r>
    </w:p>
    <w:p>
      <w:pPr>
        <w:pStyle w:val="1711"/>
        <w:numPr>
          <w:ilvl w:val="0"/>
          <w:numId w:val="8"/>
        </w:numPr>
        <w:shd w:fill="auto" w:val="clear"/>
        <w:tabs>
          <w:tab w:val="clear" w:pos="720"/>
          <w:tab w:val="left" w:pos="257"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Верила ли Ванга в перевоплоіцение и что она говорила по поводу своей собственной прошлой жизни;</w:t>
      </w:r>
    </w:p>
    <w:p>
      <w:pPr>
        <w:pStyle w:val="1711"/>
        <w:numPr>
          <w:ilvl w:val="0"/>
          <w:numId w:val="8"/>
        </w:numPr>
        <w:shd w:fill="auto" w:val="clear"/>
        <w:tabs>
          <w:tab w:val="clear" w:pos="720"/>
          <w:tab w:val="left" w:pos="257"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Как обьясняла Ванга тот факт, что судьбу нельзя изменить;</w:t>
      </w:r>
    </w:p>
    <w:p>
      <w:pPr>
        <w:pStyle w:val="1711"/>
        <w:numPr>
          <w:ilvl w:val="0"/>
          <w:numId w:val="8"/>
        </w:numPr>
        <w:shd w:fill="auto" w:val="clear"/>
        <w:tabs>
          <w:tab w:val="clear" w:pos="720"/>
          <w:tab w:val="left" w:pos="252"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Что говорила болгарская сивилла об инопланетянах и своем обіцении с ними;</w:t>
      </w:r>
    </w:p>
    <w:p>
      <w:pPr>
        <w:pStyle w:val="1711"/>
        <w:numPr>
          <w:ilvl w:val="0"/>
          <w:numId w:val="8"/>
        </w:numPr>
        <w:shd w:fill="auto" w:val="clear"/>
        <w:tabs>
          <w:tab w:val="clear" w:pos="720"/>
          <w:tab w:val="left" w:pos="257"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Как будут происходить события Апокалипсиса, согласно Ванге;</w:t>
      </w:r>
    </w:p>
    <w:p>
      <w:pPr>
        <w:pStyle w:val="1711"/>
        <w:numPr>
          <w:ilvl w:val="0"/>
          <w:numId w:val="8"/>
        </w:numPr>
        <w:shd w:fill="auto" w:val="clear"/>
        <w:tabs>
          <w:tab w:val="clear" w:pos="720"/>
          <w:tab w:val="left" w:pos="257"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Будет ли Третья мировая война;</w:t>
      </w:r>
    </w:p>
    <w:p>
      <w:pPr>
        <w:pStyle w:val="1711"/>
        <w:numPr>
          <w:ilvl w:val="0"/>
          <w:numId w:val="8"/>
        </w:numPr>
        <w:shd w:fill="auto" w:val="clear"/>
        <w:tabs>
          <w:tab w:val="clear" w:pos="720"/>
          <w:tab w:val="left" w:pos="252"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Что ждет Россию и весь мир в будущем;</w:t>
      </w:r>
    </w:p>
    <w:p>
      <w:pPr>
        <w:pStyle w:val="1711"/>
        <w:numPr>
          <w:ilvl w:val="0"/>
          <w:numId w:val="8"/>
        </w:numPr>
        <w:shd w:fill="auto" w:val="clear"/>
        <w:tabs>
          <w:tab w:val="clear" w:pos="720"/>
          <w:tab w:val="left" w:pos="252" w:leader="none"/>
        </w:tabs>
        <w:spacing w:lineRule="auto" w:line="240" w:before="0" w:after="0"/>
        <w:ind w:left="0" w:firstLine="600"/>
        <w:rPr>
          <w:rFonts w:ascii="Times New Roman" w:hAnsi="Times New Roman" w:cs="Times New Roman"/>
          <w:sz w:val="24"/>
          <w:szCs w:val="24"/>
        </w:rPr>
      </w:pPr>
      <w:r>
        <w:rPr>
          <w:rStyle w:val="171"/>
          <w:rFonts w:cs="Times New Roman" w:ascii="Times New Roman" w:hAnsi="Times New Roman"/>
          <w:color w:val="000000"/>
          <w:sz w:val="24"/>
          <w:szCs w:val="24"/>
        </w:rPr>
        <w:t>Что надо делать, чтобы сохранить здоровье в наше сложное время;</w:t>
      </w:r>
    </w:p>
    <w:p>
      <w:pPr>
        <w:pStyle w:val="1711"/>
        <w:numPr>
          <w:ilvl w:val="0"/>
          <w:numId w:val="8"/>
        </w:numPr>
        <w:shd w:fill="auto" w:val="clear"/>
        <w:tabs>
          <w:tab w:val="clear" w:pos="720"/>
          <w:tab w:val="left" w:pos="348" w:leader="none"/>
        </w:tabs>
        <w:spacing w:lineRule="auto" w:line="240" w:before="0" w:after="0"/>
        <w:ind w:left="0" w:firstLine="600"/>
        <w:rPr/>
      </w:pPr>
      <w:r>
        <w:rPr>
          <w:rStyle w:val="171"/>
          <w:rFonts w:cs="Times New Roman" w:ascii="Times New Roman" w:hAnsi="Times New Roman"/>
          <w:color w:val="000000"/>
          <w:sz w:val="24"/>
          <w:szCs w:val="24"/>
        </w:rPr>
        <w:t>Как стать счастливым, и в чем состоит настояіцее счастье, и многое другое.</w:t>
      </w:r>
    </w:p>
    <w:sectPr>
      <w:footnotePr>
        <w:numFmt w:val="decimal"/>
      </w:footnotePr>
      <w:type w:val="continuous"/>
      <w:pgSz w:w="11906" w:h="16838"/>
      <w:pgMar w:left="1417" w:right="1109" w:gutter="0" w:header="0" w:top="992"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Franklin Gothic Demi">
    <w:charset w:val="cc"/>
    <w:family w:val="swiss"/>
    <w:pitch w:val="variable"/>
  </w:font>
  <w:font w:name="Arial">
    <w:charset w:val="cc"/>
    <w:family w:val="swiss"/>
    <w:pitch w:val="variable"/>
  </w:font>
  <w:font w:name="Times New Roman">
    <w:charset w:val="cc"/>
    <w:family w:val="roman"/>
    <w:pitch w:val="variable"/>
  </w:font>
  <w:font w:name="MS Mincho">
    <w:altName w:val="‚l‚r –ѕ’©"/>
    <w:charset w:val="80"/>
    <w:family w:val="modern"/>
    <w:pitch w:val="default"/>
  </w:font>
  <w:font w:name="Georgia">
    <w:charset w:val="cc"/>
    <w:family w:val="roman"/>
    <w:pitch w:val="variable"/>
  </w:font>
  <w:font w:name="Sylfaen">
    <w:charset w:val="cc"/>
    <w:family w:val="roman"/>
    <w:pitch w:val="variable"/>
  </w:font>
  <w:font w:name="Segoe U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rPr>
        <w:t>http://www.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www.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56"/>
        <w:shd w:fill="auto" w:val="clear"/>
        <w:spacing w:lineRule="exact" w:line="110"/>
        <w:ind w:left="20" w:firstLine="400"/>
        <w:rPr>
          <w:rStyle w:val="5"/>
          <w:color w:val="000000"/>
          <w:lang w:val="ru-RU" w:eastAsia="ru-RU"/>
        </w:rPr>
      </w:pPr>
      <w:r>
        <w:rPr>
          <w:rStyle w:val="FootnoteCharacters"/>
        </w:rPr>
        <w:footnoteRef/>
      </w:r>
      <w:r>
        <w:rPr/>
      </w:r>
    </w:p>
    <w:p>
      <w:pPr>
        <w:pStyle w:val="11"/>
        <w:shd w:fill="auto" w:val="clear"/>
        <w:ind w:left="20" w:firstLine="400"/>
        <w:rPr/>
      </w:pPr>
      <w:r>
        <w:rPr>
          <w:rStyle w:val="Style15"/>
          <w:color w:val="000000"/>
          <w:lang w:eastAsia="ru-RU"/>
        </w:rPr>
        <w:t xml:space="preserve">Более подробные сведения Агни Йоги о жизни высших внеземных цивилизаций излагаются в книге А. Марианис «Аватары Шамбалы: история, факты, пророчества». М., 2010. — </w:t>
      </w:r>
      <w:r>
        <w:rPr>
          <w:rStyle w:val="Style16"/>
          <w:color w:val="000000"/>
          <w:lang w:eastAsia="ru-RU"/>
        </w:rPr>
        <w:t>Прим. авт.</w:t>
      </w:r>
    </w:p>
  </w:footnote>
  <w:footnote w:id="3">
    <w:p>
      <w:pPr>
        <w:pStyle w:val="11"/>
        <w:shd w:fill="auto" w:val="clear"/>
        <w:ind w:left="20" w:firstLine="340"/>
        <w:rPr/>
      </w:pPr>
      <w:r>
        <w:rPr>
          <w:rStyle w:val="FootnoteCharacters"/>
        </w:rPr>
        <w:footnoteRef/>
      </w:r>
      <w:r>
        <w:rPr>
          <w:rStyle w:val="Style15"/>
          <w:color w:val="000000"/>
          <w:lang w:eastAsia="ru-RU"/>
        </w:rPr>
        <w:t xml:space="preserve"> </w:t>
      </w:r>
      <w:r>
        <w:rPr>
          <w:rStyle w:val="Style15"/>
          <w:color w:val="000000"/>
          <w:lang w:eastAsia="ru-RU"/>
        </w:rPr>
        <w:t>Речь идет об основателе Шамбалы, космическом Ие</w:t>
        <w:softHyphen/>
        <w:t>рархе, принявшем на себя ответственность за эволюцию Земли, последним земным воплощением которого был Ма</w:t>
        <w:softHyphen/>
        <w:t xml:space="preserve">хатма М., духовный Учитель Блаватской и Рерихов. — </w:t>
      </w:r>
      <w:r>
        <w:rPr>
          <w:rStyle w:val="Style16"/>
          <w:color w:val="000000"/>
          <w:lang w:eastAsia="ru-RU"/>
        </w:rPr>
        <w:t>Прим авт.</w:t>
      </w:r>
    </w:p>
  </w:footnote>
  <w:footnote w:id="4">
    <w:p>
      <w:pPr>
        <w:pStyle w:val="11"/>
        <w:shd w:fill="auto" w:val="clear"/>
        <w:spacing w:lineRule="exact" w:line="259"/>
        <w:ind w:left="20" w:firstLine="340"/>
        <w:jc w:val="left"/>
        <w:rPr/>
      </w:pPr>
      <w:r>
        <w:rPr>
          <w:rStyle w:val="FootnoteCharacters"/>
        </w:rPr>
        <w:footnoteRef/>
      </w:r>
      <w:r>
        <w:rPr>
          <w:rStyle w:val="Style17"/>
          <w:color w:val="000000"/>
          <w:lang w:eastAsia="ru-RU"/>
        </w:rPr>
        <w:t xml:space="preserve"> </w:t>
      </w:r>
      <w:r>
        <w:rPr>
          <w:rStyle w:val="Style17"/>
          <w:color w:val="000000"/>
          <w:lang w:eastAsia="ru-RU"/>
        </w:rPr>
        <w:t xml:space="preserve">Л а м а — священнослужитель ламаизма, тибетской формы буддизма. — </w:t>
      </w:r>
      <w:r>
        <w:rPr>
          <w:rStyle w:val="6"/>
          <w:color w:val="000000"/>
          <w:lang w:eastAsia="ru-RU"/>
        </w:rPr>
        <w:t>Прим. ред.</w:t>
      </w:r>
    </w:p>
  </w:footnote>
  <w:footnote w:id="5">
    <w:p>
      <w:pPr>
        <w:pStyle w:val="11"/>
        <w:shd w:fill="auto" w:val="clear"/>
        <w:tabs>
          <w:tab w:val="clear" w:pos="720"/>
          <w:tab w:val="left" w:pos="514" w:leader="none"/>
        </w:tabs>
        <w:ind w:left="20" w:firstLine="340"/>
        <w:rPr/>
      </w:pPr>
      <w:r>
        <w:rPr>
          <w:rStyle w:val="FootnoteCharacters"/>
        </w:rPr>
        <w:footnoteRef/>
      </w:r>
      <w:r>
        <w:rPr>
          <w:rStyle w:val="Style17"/>
          <w:color w:val="000000"/>
          <w:lang w:eastAsia="ru-RU"/>
        </w:rPr>
        <w:tab/>
        <w:t>Гностики — последователи гностицизма, религиоз</w:t>
        <w:softHyphen/>
        <w:t xml:space="preserve">но-философского учения, разделявшего многие положения христианства. — </w:t>
      </w:r>
      <w:r>
        <w:rPr>
          <w:rStyle w:val="6"/>
          <w:color w:val="000000"/>
          <w:lang w:eastAsia="ru-RU"/>
        </w:rPr>
        <w:t>Прим. авт.</w:t>
      </w:r>
    </w:p>
  </w:footnote>
  <w:footnote w:id="6">
    <w:p>
      <w:pPr>
        <w:pStyle w:val="11"/>
        <w:shd w:fill="auto" w:val="clear"/>
        <w:ind w:left="20" w:right="20" w:firstLine="360"/>
        <w:jc w:val="left"/>
        <w:rPr/>
      </w:pPr>
      <w:r>
        <w:rPr>
          <w:rStyle w:val="FootnoteCharacters"/>
        </w:rPr>
        <w:footnoteRef/>
      </w:r>
      <w:r>
        <w:rPr>
          <w:rStyle w:val="Style17"/>
          <w:color w:val="000000"/>
          <w:lang w:eastAsia="ru-RU"/>
        </w:rPr>
        <w:t xml:space="preserve"> </w:t>
      </w:r>
      <w:r>
        <w:rPr>
          <w:rStyle w:val="Style17"/>
          <w:color w:val="000000"/>
          <w:lang w:eastAsia="ru-RU"/>
        </w:rPr>
        <w:t>Как отмечала Е.И. Рерих, общее количество энергети</w:t>
        <w:softHyphen/>
        <w:t>ческих центров человека равняется сорока девяти.</w:t>
      </w:r>
    </w:p>
  </w:footnote>
  <w:footnote w:id="7">
    <w:p>
      <w:pPr>
        <w:pStyle w:val="11"/>
        <w:shd w:fill="auto" w:val="clear"/>
        <w:ind w:left="20" w:right="20" w:hanging="0"/>
        <w:jc w:val="right"/>
        <w:rPr/>
      </w:pPr>
      <w:r>
        <w:rPr>
          <w:rStyle w:val="FootnoteCharacters"/>
        </w:rPr>
        <w:footnoteRef/>
      </w:r>
      <w:r>
        <w:rPr>
          <w:rStyle w:val="Style17"/>
          <w:color w:val="000000"/>
          <w:lang w:eastAsia="ru-RU"/>
        </w:rPr>
        <w:t xml:space="preserve"> </w:t>
      </w:r>
      <w:r>
        <w:rPr>
          <w:rStyle w:val="Style17"/>
          <w:color w:val="000000"/>
          <w:lang w:eastAsia="ru-RU"/>
        </w:rPr>
        <w:t>В данном случае под Индивидуальностью имеется в виду бессмертное перевоплощающееся начало человека,</w:t>
      </w:r>
    </w:p>
    <w:p>
      <w:pPr>
        <w:pStyle w:val="36"/>
        <w:shd w:fill="auto" w:val="clear"/>
        <w:spacing w:lineRule="exact" w:line="200"/>
        <w:ind w:left="20" w:hanging="0"/>
        <w:rPr/>
      </w:pPr>
      <w:r>
        <w:rPr>
          <w:rStyle w:val="310pt"/>
          <w:b w:val="false"/>
          <w:bCs w:val="false"/>
          <w:i w:val="false"/>
          <w:iCs w:val="false"/>
          <w:color w:val="000000"/>
          <w:lang w:eastAsia="ru-RU"/>
        </w:rPr>
        <w:t xml:space="preserve">душа. — </w:t>
      </w:r>
      <w:r>
        <w:rPr>
          <w:rStyle w:val="38pt"/>
          <w:b w:val="false"/>
          <w:bCs w:val="false"/>
          <w:i w:val="false"/>
          <w:iCs w:val="false"/>
          <w:color w:val="000000"/>
          <w:lang w:eastAsia="ru-RU"/>
        </w:rPr>
        <w:t>Прим. авт.</w:t>
      </w:r>
    </w:p>
  </w:footnote>
  <w:footnote w:id="8">
    <w:p>
      <w:pPr>
        <w:pStyle w:val="11"/>
        <w:shd w:fill="auto" w:val="clear"/>
        <w:ind w:left="20" w:firstLine="360"/>
        <w:rPr/>
      </w:pPr>
      <w:r>
        <w:rPr>
          <w:rStyle w:val="FootnoteCharacters"/>
        </w:rPr>
        <w:footnoteRef/>
      </w:r>
      <w:r>
        <w:rPr>
          <w:rStyle w:val="Style17"/>
          <w:color w:val="000000"/>
          <w:lang w:eastAsia="ru-RU"/>
        </w:rPr>
        <w:t xml:space="preserve"> </w:t>
      </w:r>
      <w:r>
        <w:rPr>
          <w:rStyle w:val="Style17"/>
          <w:color w:val="000000"/>
          <w:lang w:eastAsia="ru-RU"/>
        </w:rPr>
        <w:t>В данном случае имеются в виду личные недостатки че</w:t>
        <w:softHyphen/>
        <w:t>ловека, на которых может «играть» его враг. Само это выра</w:t>
        <w:softHyphen/>
        <w:t>жение в текстах «Граней» взято из Евангелий, передавших так слова Христа: «Вот идет князь мира сего, но не имеет во Мне ничего». Если человек чист душой, даже самые силь</w:t>
        <w:softHyphen/>
        <w:t xml:space="preserve">ные враги, вплоть до темных сил, не смогут причинить ему вреда и вовлечь в искушение. — </w:t>
      </w:r>
      <w:r>
        <w:rPr>
          <w:rStyle w:val="6"/>
          <w:color w:val="000000"/>
          <w:lang w:eastAsia="ru-RU"/>
        </w:rPr>
        <w:t>Прим. авт.</w:t>
      </w:r>
    </w:p>
  </w:footnote>
  <w:footnote w:id="9">
    <w:p>
      <w:pPr>
        <w:pStyle w:val="11"/>
        <w:shd w:fill="auto" w:val="clear"/>
        <w:ind w:left="20" w:firstLine="360"/>
        <w:jc w:val="left"/>
        <w:rPr/>
      </w:pPr>
      <w:r>
        <w:rPr>
          <w:rStyle w:val="FootnoteCharacters"/>
        </w:rPr>
        <w:footnoteRef/>
      </w:r>
      <w:r>
        <w:rPr>
          <w:rStyle w:val="Style17"/>
          <w:color w:val="000000"/>
          <w:lang w:eastAsia="ru-RU"/>
        </w:rPr>
        <w:t xml:space="preserve"> </w:t>
      </w:r>
      <w:r>
        <w:rPr>
          <w:rStyle w:val="6"/>
          <w:color w:val="000000"/>
          <w:lang w:eastAsia="ru-RU"/>
        </w:rPr>
        <w:t>Ковалева Н.</w:t>
      </w:r>
      <w:r>
        <w:rPr>
          <w:rStyle w:val="Style17"/>
          <w:color w:val="000000"/>
          <w:lang w:eastAsia="ru-RU"/>
        </w:rPr>
        <w:t xml:space="preserve"> Четыре пути кармы. Агни Йога о челове</w:t>
        <w:softHyphen/>
        <w:t>ке, Космосе, жизни. М., 2009.</w:t>
      </w:r>
    </w:p>
  </w:footnote>
  <w:footnote w:id="10">
    <w:p>
      <w:pPr>
        <w:pStyle w:val="11"/>
        <w:shd w:fill="auto" w:val="clear"/>
        <w:ind w:left="20" w:right="20" w:firstLine="340"/>
        <w:rPr/>
      </w:pPr>
      <w:r>
        <w:rPr>
          <w:rStyle w:val="FootnoteCharacters"/>
        </w:rPr>
        <w:footnoteRef/>
      </w:r>
      <w:r>
        <w:rPr>
          <w:rStyle w:val="Style17"/>
          <w:color w:val="000000"/>
          <w:lang w:eastAsia="ru-RU"/>
        </w:rPr>
        <w:t xml:space="preserve"> </w:t>
      </w:r>
      <w:r>
        <w:rPr>
          <w:rStyle w:val="Style17"/>
          <w:color w:val="000000"/>
          <w:lang w:eastAsia="ru-RU"/>
        </w:rPr>
        <w:t>В некоторых переводах Евангелий эта фраза переве</w:t>
        <w:softHyphen/>
        <w:t>дена в том смысле, что легче верблюду пройти в игольное ушко, чем богатому войти в Царствие Небесное. Но в дан</w:t>
        <w:softHyphen/>
        <w:t xml:space="preserve">ном случае получается, что богатым вообще вход в Царствие Небесное заказан, что не совсем верно — в редких случаях и богатые могут добиться успехов в самосовершенствовании, конечно, при условии, что их прежние духовные накопления были велики. — </w:t>
      </w:r>
      <w:r>
        <w:rPr>
          <w:rStyle w:val="Style18"/>
          <w:color w:val="000000"/>
          <w:lang w:eastAsia="ru-RU"/>
        </w:rPr>
        <w:t>Прим. авт.</w:t>
      </w:r>
    </w:p>
  </w:footnote>
  <w:footnote w:id="11">
    <w:p>
      <w:pPr>
        <w:pStyle w:val="11"/>
        <w:shd w:fill="auto" w:val="clear"/>
        <w:spacing w:lineRule="exact" w:line="250"/>
        <w:ind w:firstLine="360"/>
        <w:rPr/>
      </w:pPr>
      <w:r>
        <w:rPr>
          <w:rStyle w:val="FootnoteCharacters"/>
        </w:rPr>
        <w:footnoteRef/>
      </w:r>
      <w:r>
        <w:rPr>
          <w:rStyle w:val="Style17"/>
          <w:color w:val="000000"/>
          <w:lang w:eastAsia="ru-RU"/>
        </w:rPr>
        <w:t xml:space="preserve"> </w:t>
      </w:r>
      <w:r>
        <w:rPr>
          <w:rStyle w:val="Style17"/>
          <w:color w:val="000000"/>
          <w:lang w:eastAsia="ru-RU"/>
        </w:rPr>
        <w:t>Планетные Духи — представители Иерархии Све</w:t>
        <w:softHyphen/>
        <w:t xml:space="preserve">та, космические руководители эволюции человечества. — </w:t>
      </w:r>
      <w:r>
        <w:rPr>
          <w:rStyle w:val="Style18"/>
          <w:color w:val="000000"/>
          <w:lang w:eastAsia="ru-RU"/>
        </w:rPr>
        <w:t>Прим авт.</w:t>
      </w:r>
    </w:p>
  </w:footnote>
  <w:footnote w:id="12">
    <w:p>
      <w:pPr>
        <w:pStyle w:val="11"/>
        <w:shd w:fill="auto" w:val="clear"/>
        <w:spacing w:lineRule="exact" w:line="259"/>
        <w:ind w:left="20" w:firstLine="340"/>
        <w:jc w:val="left"/>
        <w:rPr/>
      </w:pPr>
      <w:r>
        <w:rPr>
          <w:rStyle w:val="FootnoteCharacters"/>
        </w:rPr>
        <w:footnoteRef/>
      </w:r>
      <w:r>
        <w:rPr>
          <w:rStyle w:val="Style17"/>
          <w:color w:val="000000"/>
          <w:lang w:eastAsia="ru-RU"/>
        </w:rPr>
        <w:t xml:space="preserve"> </w:t>
      </w:r>
      <w:r>
        <w:rPr>
          <w:rStyle w:val="Style17"/>
          <w:color w:val="000000"/>
          <w:lang w:eastAsia="ru-RU"/>
        </w:rPr>
        <w:t>Имеются в виду истинные последователи учений Ма</w:t>
        <w:softHyphen/>
      </w:r>
      <w:r>
        <w:rPr>
          <w:rStyle w:val="9"/>
          <w:color w:val="000000"/>
          <w:lang w:eastAsia="ru-RU"/>
        </w:rPr>
        <w:t xml:space="preserve">хатм. — </w:t>
      </w:r>
      <w:r>
        <w:rPr>
          <w:rStyle w:val="8pt"/>
          <w:color w:val="000000"/>
          <w:lang w:eastAsia="ru-RU"/>
        </w:rPr>
        <w:t>Прим. авт.</w:t>
      </w:r>
    </w:p>
  </w:footnote>
  <w:footnote w:id="13">
    <w:p>
      <w:pPr>
        <w:pStyle w:val="11"/>
        <w:shd w:fill="auto" w:val="clear"/>
        <w:spacing w:lineRule="exact" w:line="259"/>
        <w:ind w:left="20" w:firstLine="340"/>
        <w:jc w:val="left"/>
        <w:rPr/>
      </w:pPr>
      <w:r>
        <w:rPr>
          <w:rStyle w:val="FootnoteCharacters"/>
        </w:rPr>
        <w:footnoteRef/>
      </w:r>
      <w:r>
        <w:rPr>
          <w:rStyle w:val="Style17"/>
          <w:color w:val="000000"/>
          <w:lang w:eastAsia="ru-RU"/>
        </w:rPr>
        <w:t xml:space="preserve"> </w:t>
      </w:r>
      <w:r>
        <w:rPr>
          <w:rStyle w:val="Style17"/>
          <w:color w:val="000000"/>
          <w:lang w:eastAsia="ru-RU"/>
        </w:rPr>
        <w:t xml:space="preserve">Имеются в виду физический, Тонкий и Огненный миры. — </w:t>
      </w:r>
      <w:r>
        <w:rPr>
          <w:rStyle w:val="Style18"/>
          <w:color w:val="000000"/>
          <w:lang w:eastAsia="ru-RU"/>
        </w:rPr>
        <w:t>Прим. авт.</w:t>
      </w:r>
    </w:p>
  </w:footnote>
  <w:footnote w:id="14">
    <w:p>
      <w:pPr>
        <w:pStyle w:val="11"/>
        <w:shd w:fill="auto" w:val="clear"/>
        <w:tabs>
          <w:tab w:val="clear" w:pos="720"/>
          <w:tab w:val="left" w:pos="523" w:leader="none"/>
        </w:tabs>
        <w:ind w:firstLine="360"/>
        <w:rPr/>
      </w:pPr>
      <w:r>
        <w:rPr>
          <w:rStyle w:val="FootnoteCharacters"/>
        </w:rPr>
        <w:footnoteRef/>
      </w:r>
      <w:r>
        <w:rPr>
          <w:rStyle w:val="2pt"/>
          <w:color w:val="000000"/>
        </w:rPr>
        <w:tab/>
        <w:t xml:space="preserve">Ассимилировать — </w:t>
      </w:r>
      <w:r>
        <w:rPr>
          <w:rStyle w:val="Style17"/>
          <w:color w:val="000000"/>
          <w:lang w:val="uk-UA"/>
        </w:rPr>
        <w:t>усваивать, воспринимать. Речь идет о способности организма и сознания человека гар- монично воспринимать и перерабатьівать новьіе космические знергии, которьіе приходят на Землю уже сейчас и приход которьіх значительно усилится в зпоху Апокалипсиса. —</w:t>
      </w:r>
    </w:p>
    <w:p>
      <w:pPr>
        <w:pStyle w:val="36"/>
        <w:shd w:fill="auto" w:val="clear"/>
        <w:spacing w:lineRule="exact" w:line="160"/>
        <w:rPr/>
      </w:pPr>
      <w:r>
        <w:rPr>
          <w:rStyle w:val="38pt1"/>
          <w:b w:val="false"/>
          <w:bCs w:val="false"/>
          <w:i w:val="false"/>
          <w:iCs w:val="false"/>
          <w:color w:val="000000"/>
        </w:rPr>
        <w:t>Прим. авт.</w:t>
      </w:r>
    </w:p>
  </w:footnote>
  <w:footnote w:id="15">
    <w:p>
      <w:pPr>
        <w:pStyle w:val="11"/>
        <w:shd w:fill="auto" w:val="clear"/>
        <w:tabs>
          <w:tab w:val="clear" w:pos="720"/>
          <w:tab w:val="left" w:pos="471" w:leader="none"/>
        </w:tabs>
        <w:ind w:left="20" w:firstLine="340"/>
        <w:rPr/>
      </w:pPr>
      <w:r>
        <w:rPr>
          <w:rStyle w:val="FootnoteCharacters"/>
        </w:rPr>
        <w:footnoteRef/>
      </w:r>
      <w:r>
        <w:rPr>
          <w:rStyle w:val="Style17"/>
          <w:color w:val="000000"/>
          <w:lang w:val="uk-UA"/>
        </w:rPr>
        <w:tab/>
        <w:t>Кали Юга — «Черньїй век», зпоха падения духовности в обществе, которая фактически уже закончилась. Мьі жи</w:t>
        <w:softHyphen/>
        <w:t xml:space="preserve">вем в переходное время, но еще подвластньї действию старьіх знергий отживающей зиохи. — </w:t>
      </w:r>
      <w:r>
        <w:rPr>
          <w:rStyle w:val="2"/>
          <w:color w:val="000000"/>
        </w:rPr>
        <w:t>Прим. авт.</w:t>
      </w:r>
    </w:p>
  </w:footnote>
  <w:footnote w:id="16">
    <w:p>
      <w:pPr>
        <w:pStyle w:val="11"/>
        <w:shd w:fill="auto" w:val="clear"/>
        <w:tabs>
          <w:tab w:val="clear" w:pos="720"/>
          <w:tab w:val="left" w:pos="500" w:leader="none"/>
        </w:tabs>
        <w:spacing w:lineRule="exact" w:line="259"/>
        <w:ind w:left="20" w:firstLine="340"/>
        <w:jc w:val="left"/>
        <w:rPr/>
      </w:pPr>
      <w:r>
        <w:rPr>
          <w:rStyle w:val="FootnoteCharacters"/>
        </w:rPr>
        <w:footnoteRef/>
      </w:r>
      <w:r>
        <w:rPr>
          <w:rStyle w:val="Style17"/>
          <w:color w:val="000000"/>
          <w:lang w:val="uk-UA"/>
        </w:rPr>
        <w:tab/>
        <w:t xml:space="preserve">Сатиа Юга — зпоха духовного возрождения и расцве- та, «золотой век» человечества. — </w:t>
      </w:r>
      <w:r>
        <w:rPr>
          <w:rStyle w:val="2"/>
          <w:color w:val="000000"/>
        </w:rPr>
        <w:t>Прим. авт.</w:t>
      </w:r>
    </w:p>
    <w:p>
      <w:pPr>
        <w:pStyle w:val="48"/>
        <w:shd w:fill="auto" w:val="clear"/>
        <w:spacing w:lineRule="exact" w:line="200"/>
        <w:ind w:left="20" w:hanging="0"/>
        <w:rPr/>
      </w:pPr>
      <w:r>
        <w:rPr>
          <w:rStyle w:val="Style17"/>
          <w:color w:val="000000"/>
          <w:vertAlign w:val="superscript"/>
        </w:rPr>
        <w:t>?</w:t>
      </w:r>
      <w:r>
        <w:rPr>
          <w:rStyle w:val="Style17"/>
          <w:color w:val="000000"/>
        </w:rPr>
        <w:t xml:space="preserve"> О природе новьх заболеваний, назьгааемьіх «огнен- ньіми», и о причинах грядущих зпидемий говорится в кни- ге А. Марианис «2012: Апокалипсис от А до Я». М.: </w:t>
      </w:r>
      <w:r>
        <w:rPr>
          <w:rStyle w:val="2pt"/>
          <w:color w:val="000000"/>
        </w:rPr>
        <w:t>ЗКС</w:t>
      </w:r>
      <w:r>
        <w:rPr>
          <w:rStyle w:val="4"/>
          <w:color w:val="000000"/>
        </w:rPr>
        <w:t xml:space="preserve">МО, 2009. — </w:t>
      </w:r>
      <w:r>
        <w:rPr>
          <w:rStyle w:val="48pt"/>
          <w:color w:val="000000"/>
        </w:rPr>
        <w:t>Прим. ред.</w:t>
      </w:r>
    </w:p>
  </w:footnote>
  <w:footnote w:id="17">
    <w:p>
      <w:pPr>
        <w:pStyle w:val="11"/>
        <w:shd w:fill="auto" w:val="clear"/>
        <w:tabs>
          <w:tab w:val="clear" w:pos="720"/>
          <w:tab w:val="left" w:pos="481" w:leader="none"/>
        </w:tabs>
        <w:ind w:left="20" w:firstLine="340"/>
        <w:jc w:val="left"/>
        <w:rPr/>
      </w:pPr>
      <w:r>
        <w:rPr>
          <w:rStyle w:val="FootnoteCharacters"/>
        </w:rPr>
        <w:footnoteRef/>
      </w:r>
      <w:r>
        <w:rPr>
          <w:rStyle w:val="Style17"/>
          <w:color w:val="000000"/>
          <w:lang w:val="uk-UA"/>
        </w:rPr>
        <w:tab/>
        <w:t xml:space="preserve">Речь идет о видениях Сергия различньїм деятелям Рос- сии уже после его смерти. — </w:t>
      </w:r>
      <w:r>
        <w:rPr>
          <w:rStyle w:val="2"/>
          <w:color w:val="000000"/>
        </w:rPr>
        <w:t>Прим. ред.</w:t>
      </w:r>
    </w:p>
  </w:footnote>
  <w:footnote w:id="18">
    <w:p>
      <w:pPr>
        <w:pStyle w:val="11"/>
        <w:shd w:fill="auto" w:val="clear"/>
        <w:tabs>
          <w:tab w:val="clear" w:pos="720"/>
          <w:tab w:val="left" w:pos="495" w:leader="none"/>
        </w:tabs>
        <w:ind w:left="20" w:right="20" w:firstLine="340"/>
        <w:jc w:val="left"/>
        <w:rPr/>
      </w:pPr>
      <w:r>
        <w:rPr>
          <w:rStyle w:val="FootnoteCharacters"/>
        </w:rPr>
        <w:footnoteRef/>
      </w:r>
      <w:r>
        <w:rPr>
          <w:rStyle w:val="Style17"/>
          <w:color w:val="000000"/>
          <w:lang w:val="uk-UA"/>
        </w:rPr>
        <w:tab/>
        <w:t xml:space="preserve">Недавно зта работа </w:t>
      </w:r>
      <w:r>
        <w:rPr>
          <w:rStyle w:val="2pt"/>
          <w:color w:val="000000"/>
        </w:rPr>
        <w:t>В.М.</w:t>
      </w:r>
      <w:r>
        <w:rPr>
          <w:rStyle w:val="Style17"/>
          <w:color w:val="000000"/>
          <w:lang w:val="uk-UA"/>
        </w:rPr>
        <w:t xml:space="preserve"> Сидорова бьіла переиздана под названием: «Ванга. Россия. 2010, 2012, 2029, 2041».</w:t>
      </w:r>
    </w:p>
    <w:p>
      <w:pPr>
        <w:pStyle w:val="48"/>
        <w:shd w:fill="auto" w:val="clear"/>
        <w:spacing w:lineRule="exact" w:line="200"/>
        <w:ind w:left="20" w:hanging="0"/>
        <w:rPr/>
      </w:pPr>
      <w:r>
        <w:rPr>
          <w:rStyle w:val="4"/>
          <w:color w:val="000000"/>
        </w:rPr>
        <w:t xml:space="preserve">МЬ: ЗКСМО, 2010. — </w:t>
      </w:r>
      <w:r>
        <w:rPr>
          <w:rStyle w:val="48pt"/>
          <w:color w:val="000000"/>
        </w:rPr>
        <w:t>Прим. ред.</w:t>
      </w:r>
    </w:p>
  </w:footnote>
  <w:footnote w:id="19">
    <w:p>
      <w:pPr>
        <w:pStyle w:val="11"/>
        <w:shd w:fill="auto" w:val="clear"/>
        <w:tabs>
          <w:tab w:val="clear" w:pos="720"/>
          <w:tab w:val="left" w:pos="495" w:leader="none"/>
        </w:tabs>
        <w:ind w:left="20" w:right="20" w:firstLine="340"/>
        <w:rPr/>
      </w:pPr>
      <w:r>
        <w:rPr>
          <w:rStyle w:val="FootnoteCharacters"/>
        </w:rPr>
        <w:footnoteRef/>
      </w:r>
      <w:r>
        <w:rPr>
          <w:rStyle w:val="Style17"/>
          <w:color w:val="000000"/>
          <w:lang w:val="uk-UA"/>
        </w:rPr>
        <w:tab/>
        <w:t xml:space="preserve">Беседа В.Сидорова с Вангой происходила в 1979 году, т.е. во времена господства коммунистической идеологии, когда церковь играла отнюдь не столь значительную роль в жизни общества, как сейчас. — </w:t>
      </w:r>
      <w:r>
        <w:rPr>
          <w:rStyle w:val="2"/>
          <w:color w:val="000000"/>
        </w:rPr>
        <w:t>Прим. ред.</w:t>
      </w:r>
    </w:p>
  </w:footnote>
  <w:footnote w:id="20">
    <w:p>
      <w:pPr>
        <w:pStyle w:val="11"/>
        <w:shd w:fill="auto" w:val="clear"/>
        <w:ind w:left="40" w:firstLine="340"/>
        <w:rPr/>
      </w:pPr>
      <w:r>
        <w:rPr>
          <w:rStyle w:val="FootnoteCharacters"/>
        </w:rPr>
        <w:footnoteRef/>
      </w:r>
      <w:r>
        <w:rPr>
          <w:rStyle w:val="21"/>
          <w:color w:val="000000"/>
        </w:rPr>
        <w:t xml:space="preserve"> </w:t>
      </w:r>
      <w:r>
        <w:rPr>
          <w:rStyle w:val="21"/>
          <w:color w:val="000000"/>
        </w:rPr>
        <w:t xml:space="preserve">Понятие Белого Братства не имеет ничего общего с присвоившей себе такое же название тоталитарной сектой, действовавшей в 80-х годах XX в. в основном на территории Украпиш. — </w:t>
      </w:r>
      <w:r>
        <w:rPr>
          <w:rStyle w:val="1"/>
          <w:color w:val="000000"/>
        </w:rPr>
        <w:t>Прим. авт.</w:t>
      </w:r>
    </w:p>
  </w:footnote>
  <w:footnote w:id="21">
    <w:p>
      <w:pPr>
        <w:pStyle w:val="11"/>
        <w:shd w:fill="auto" w:val="clear"/>
        <w:ind w:left="20" w:right="20" w:firstLine="340"/>
        <w:rPr/>
      </w:pPr>
      <w:r>
        <w:rPr>
          <w:rStyle w:val="FootnoteCharacters"/>
        </w:rPr>
        <w:footnoteRef/>
      </w:r>
      <w:r>
        <w:rPr>
          <w:rStyle w:val="21"/>
          <w:color w:val="000000"/>
        </w:rPr>
        <w:t xml:space="preserve"> </w:t>
      </w:r>
      <w:r>
        <w:rPr>
          <w:rStyle w:val="2pt1"/>
          <w:color w:val="000000"/>
        </w:rPr>
        <w:t>Фильма</w:t>
      </w:r>
      <w:r>
        <w:rPr>
          <w:rStyle w:val="21"/>
          <w:color w:val="000000"/>
        </w:rPr>
        <w:t xml:space="preserve"> — устаревшее название фотографической пленки. В данной цитате речь идет об опьітах т.н. «астральной фотосьемки», при которой сущности астрального плана могут бьіть запечатленьї на обьічной фотографии. — </w:t>
      </w:r>
      <w:r>
        <w:rPr>
          <w:rStyle w:val="1"/>
          <w:color w:val="000000"/>
        </w:rPr>
        <w:t>Пр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2">
    <w:lvl w:ilvl="0">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3">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4">
    <w:lvl w:ilvl="0">
      <w:numFmt w:val="decimal"/>
      <w:lvlText w:val="%1"/>
      <w:lvlJc w:val="left"/>
      <w:pPr>
        <w:tabs>
          <w:tab w:val="num" w:pos="72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1">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2">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3">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4">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5">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6">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7">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lvl w:ilvl="8">
      <w:start w:val="0"/>
      <w:numFmt w:val="decimal"/>
      <w:lvlText w:val="%1"/>
      <w:lvlJc w:val="left"/>
      <w:pPr>
        <w:tabs>
          <w:tab w:val="num" w:pos="0"/>
        </w:tabs>
        <w:ind w:left="0" w:hanging="0"/>
      </w:pPr>
      <w:rPr>
        <w:smallCaps w:val="false"/>
        <w:caps w:val="false"/>
        <w:dstrike w:val="false"/>
        <w:strike w:val="false"/>
        <w:vertAlign w:val="superscript"/>
        <w:sz w:val="14"/>
        <w:spacing w:val="0"/>
        <w:i w:val="false"/>
        <w:u w:val="none"/>
        <w:b w:val="false"/>
        <w:szCs w:val="14"/>
        <w:iCs w:val="false"/>
        <w:bCs w:val="false"/>
        <w:w w:val="100"/>
        <w:rFonts w:ascii="Century Schoolbook" w:hAnsi="Century Schoolbook" w:cs="Century Schoolbook"/>
        <w:color w:val="000000"/>
      </w:rPr>
    </w:lvl>
  </w:abstractNum>
  <w:abstractNum w:abstractNumId="5">
    <w:lvl w:ilvl="0">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 w:hAnsi="Century Schoolbook" w:cs="Century Schoolbook"/>
        <w:color w:val="000000"/>
      </w:rPr>
    </w:lvl>
  </w:abstractNum>
  <w:abstractNum w:abstractNumId="6">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7">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8">
    <w:lvl w:ilvl="0">
      <w:start w:val="1"/>
      <w:numFmt w:val="bullet"/>
      <w:lvlText w:val="•"/>
      <w:lvlJc w:val="left"/>
      <w:pPr>
        <w:tabs>
          <w:tab w:val="num" w:pos="72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Century Schoolbook" w:hAnsi="Century Schoolbook" w:cs="Century Schoolbook"/>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Century Schoolbook" w:hAnsi="Century Schoolbook" w:cs="Century Schoolbook"/>
      <w:b w:val="false"/>
      <w:i w:val="false"/>
      <w:caps w:val="false"/>
      <w:smallCaps w:val="false"/>
      <w:strike w:val="false"/>
      <w:dstrike w:val="false"/>
      <w:color w:val="000000"/>
      <w:spacing w:val="0"/>
      <w:w w:val="100"/>
      <w:position w:val="0"/>
      <w:sz w:val="19"/>
      <w:sz w:val="19"/>
      <w:u w:val="none"/>
      <w:vertAlign w:val="baseline"/>
    </w:rPr>
  </w:style>
  <w:style w:type="character" w:styleId="WW8Num4z0">
    <w:name w:val="WW8Num4z0"/>
    <w:qFormat/>
    <w:rPr>
      <w:rFonts w:ascii="Century Schoolbook" w:hAnsi="Century Schoolbook" w:cs="Century Schoolbook"/>
      <w:b w:val="false"/>
      <w:bCs w:val="false"/>
      <w:i w:val="false"/>
      <w:iCs w:val="false"/>
      <w:caps w:val="false"/>
      <w:smallCaps w:val="false"/>
      <w:strike w:val="false"/>
      <w:dstrike w:val="false"/>
      <w:color w:val="000000"/>
      <w:spacing w:val="0"/>
      <w:w w:val="100"/>
      <w:sz w:val="14"/>
      <w:szCs w:val="14"/>
      <w:u w:val="none"/>
      <w:vertAlign w:val="superscript"/>
    </w:rPr>
  </w:style>
  <w:style w:type="character" w:styleId="WW8Num5z0">
    <w:name w:val="WW8Num5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Century Schoolbook" w:hAnsi="Century Schoolbook" w:cs="Century Schoolbook"/>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Century Schoolbook" w:hAnsi="Century Schoolbook" w:cs="Century Schoolbook"/>
      <w:b w:val="false"/>
      <w:i w:val="false"/>
      <w:caps w:val="false"/>
      <w:smallCaps w:val="false"/>
      <w:strike w:val="false"/>
      <w:dstrike w:val="false"/>
      <w:color w:val="000000"/>
      <w:spacing w:val="0"/>
      <w:w w:val="100"/>
      <w:position w:val="0"/>
      <w:sz w:val="19"/>
      <w:sz w:val="19"/>
      <w:u w:val="none"/>
      <w:vertAlign w:val="baseline"/>
    </w:rPr>
  </w:style>
  <w:style w:type="character" w:styleId="WW8Num8z0">
    <w:name w:val="WW8Num8z0"/>
    <w:qFormat/>
    <w:rPr>
      <w:rFonts w:ascii="Century Schoolbook" w:hAnsi="Century Schoolbook" w:cs="Century Schoolbook"/>
      <w:b w:val="false"/>
      <w:i w:val="false"/>
      <w:caps w:val="false"/>
      <w:smallCaps w:val="false"/>
      <w:strike w:val="false"/>
      <w:dstrike w:val="false"/>
      <w:color w:val="000000"/>
      <w:spacing w:val="0"/>
      <w:w w:val="100"/>
      <w:position w:val="0"/>
      <w:sz w:val="17"/>
      <w:sz w:val="17"/>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5">
    <w:name w:val="Сноска (5)_"/>
    <w:basedOn w:val="Style14"/>
    <w:qFormat/>
    <w:rPr>
      <w:rFonts w:ascii="Tahoma" w:hAnsi="Tahoma" w:cs="Tahoma"/>
      <w:sz w:val="11"/>
      <w:szCs w:val="11"/>
      <w:u w:val="none"/>
      <w:lang w:val="en-US" w:eastAsia="en-US"/>
    </w:rPr>
  </w:style>
  <w:style w:type="character" w:styleId="Style15">
    <w:name w:val="Сноска_"/>
    <w:basedOn w:val="Style14"/>
    <w:qFormat/>
    <w:rPr>
      <w:rFonts w:ascii="Century Schoolbook" w:hAnsi="Century Schoolbook" w:cs="Century Schoolbook"/>
      <w:sz w:val="14"/>
      <w:szCs w:val="14"/>
      <w:u w:val="none"/>
    </w:rPr>
  </w:style>
  <w:style w:type="character" w:styleId="Style16">
    <w:name w:val="Сноска + Курсив"/>
    <w:basedOn w:val="Style15"/>
    <w:qFormat/>
    <w:rPr>
      <w:i/>
      <w:iCs/>
    </w:rPr>
  </w:style>
  <w:style w:type="character" w:styleId="Style17">
    <w:name w:val="Сноска"/>
    <w:basedOn w:val="Style15"/>
    <w:qFormat/>
    <w:rPr/>
  </w:style>
  <w:style w:type="character" w:styleId="6">
    <w:name w:val="Сноска + 6"/>
    <w:basedOn w:val="Style15"/>
    <w:qFormat/>
    <w:rPr>
      <w:b/>
      <w:bCs/>
      <w:i/>
      <w:iCs/>
      <w:sz w:val="13"/>
      <w:szCs w:val="13"/>
    </w:rPr>
  </w:style>
  <w:style w:type="character" w:styleId="3">
    <w:name w:val="Сноска (3)_"/>
    <w:basedOn w:val="Style14"/>
    <w:qFormat/>
    <w:rPr>
      <w:rFonts w:ascii="Century Schoolbook" w:hAnsi="Century Schoolbook" w:cs="Century Schoolbook"/>
      <w:b/>
      <w:bCs/>
      <w:i/>
      <w:iCs/>
      <w:sz w:val="17"/>
      <w:szCs w:val="17"/>
      <w:u w:val="none"/>
    </w:rPr>
  </w:style>
  <w:style w:type="character" w:styleId="310pt">
    <w:name w:val="Сноска (3) + 10 pt"/>
    <w:basedOn w:val="3"/>
    <w:qFormat/>
    <w:rPr>
      <w:sz w:val="20"/>
      <w:szCs w:val="20"/>
    </w:rPr>
  </w:style>
  <w:style w:type="character" w:styleId="38pt">
    <w:name w:val="Сноска (3) + 8 pt"/>
    <w:basedOn w:val="3"/>
    <w:qFormat/>
    <w:rPr>
      <w:sz w:val="16"/>
      <w:szCs w:val="16"/>
    </w:rPr>
  </w:style>
  <w:style w:type="character" w:styleId="Style18">
    <w:name w:val="Сноска + Полужирный"/>
    <w:basedOn w:val="Style15"/>
    <w:qFormat/>
    <w:rPr>
      <w:b/>
      <w:bCs/>
      <w:i/>
      <w:iCs/>
    </w:rPr>
  </w:style>
  <w:style w:type="character" w:styleId="9">
    <w:name w:val="Сноска + 9"/>
    <w:basedOn w:val="Style15"/>
    <w:qFormat/>
    <w:rPr>
      <w:sz w:val="19"/>
      <w:szCs w:val="19"/>
    </w:rPr>
  </w:style>
  <w:style w:type="character" w:styleId="8pt">
    <w:name w:val="Сноска + 8 pt"/>
    <w:basedOn w:val="Style15"/>
    <w:qFormat/>
    <w:rPr>
      <w:b/>
      <w:bCs/>
      <w:i/>
      <w:iCs/>
      <w:sz w:val="16"/>
      <w:szCs w:val="16"/>
    </w:rPr>
  </w:style>
  <w:style w:type="character" w:styleId="2pt">
    <w:name w:val="Сноска + Интервал 2 pt"/>
    <w:basedOn w:val="Style15"/>
    <w:qFormat/>
    <w:rPr>
      <w:spacing w:val="40"/>
      <w:lang w:val="uk-UA"/>
    </w:rPr>
  </w:style>
  <w:style w:type="character" w:styleId="38pt1">
    <w:name w:val="Сноска (3) + 8 pt1"/>
    <w:basedOn w:val="3"/>
    <w:qFormat/>
    <w:rPr>
      <w:sz w:val="16"/>
      <w:szCs w:val="16"/>
      <w:lang w:val="uk-UA"/>
    </w:rPr>
  </w:style>
  <w:style w:type="character" w:styleId="2">
    <w:name w:val="Сноска + Полужирный2"/>
    <w:basedOn w:val="Style15"/>
    <w:qFormat/>
    <w:rPr>
      <w:b/>
      <w:bCs/>
      <w:i/>
      <w:iCs/>
      <w:lang w:val="uk-UA"/>
    </w:rPr>
  </w:style>
  <w:style w:type="character" w:styleId="4">
    <w:name w:val="Сноска (4)_"/>
    <w:basedOn w:val="Style14"/>
    <w:qFormat/>
    <w:rPr>
      <w:rFonts w:ascii="Century Schoolbook" w:hAnsi="Century Schoolbook" w:cs="Century Schoolbook"/>
      <w:sz w:val="20"/>
      <w:szCs w:val="20"/>
      <w:u w:val="none"/>
      <w:lang w:val="uk-UA"/>
    </w:rPr>
  </w:style>
  <w:style w:type="character" w:styleId="48pt">
    <w:name w:val="Сноска (4) + 8 pt"/>
    <w:basedOn w:val="4"/>
    <w:qFormat/>
    <w:rPr>
      <w:b/>
      <w:bCs/>
      <w:i/>
      <w:iCs/>
      <w:sz w:val="16"/>
      <w:szCs w:val="16"/>
    </w:rPr>
  </w:style>
  <w:style w:type="character" w:styleId="21">
    <w:name w:val="Сноска2"/>
    <w:basedOn w:val="Style15"/>
    <w:qFormat/>
    <w:rPr>
      <w:lang w:val="uk-UA"/>
    </w:rPr>
  </w:style>
  <w:style w:type="character" w:styleId="1">
    <w:name w:val="Сноска + Полужирный1"/>
    <w:basedOn w:val="Style15"/>
    <w:qFormat/>
    <w:rPr>
      <w:b/>
      <w:bCs/>
      <w:i/>
      <w:iCs/>
      <w:lang w:val="uk-UA"/>
    </w:rPr>
  </w:style>
  <w:style w:type="character" w:styleId="2pt1">
    <w:name w:val="Сноска + Интервал 2 pt1"/>
    <w:basedOn w:val="Style15"/>
    <w:qFormat/>
    <w:rPr>
      <w:spacing w:val="50"/>
      <w:lang w:val="uk-UA"/>
    </w:rPr>
  </w:style>
  <w:style w:type="character" w:styleId="4Exact">
    <w:name w:val="Основной текст (4) Exact"/>
    <w:basedOn w:val="Style14"/>
    <w:qFormat/>
    <w:rPr>
      <w:rFonts w:ascii="Century Schoolbook" w:hAnsi="Century Schoolbook" w:cs="Century Schoolbook"/>
      <w:spacing w:val="8"/>
      <w:sz w:val="14"/>
      <w:szCs w:val="14"/>
      <w:u w:val="none"/>
    </w:rPr>
  </w:style>
  <w:style w:type="character" w:styleId="7Exact">
    <w:name w:val="Основной текст (7) Exact"/>
    <w:basedOn w:val="Style14"/>
    <w:qFormat/>
    <w:rPr>
      <w:rFonts w:ascii="Century Schoolbook" w:hAnsi="Century Schoolbook" w:cs="Century Schoolbook"/>
      <w:spacing w:val="3"/>
      <w:sz w:val="11"/>
      <w:szCs w:val="11"/>
      <w:u w:val="none"/>
    </w:rPr>
  </w:style>
  <w:style w:type="character" w:styleId="7">
    <w:name w:val="Основной текст (7)_"/>
    <w:basedOn w:val="Style14"/>
    <w:qFormat/>
    <w:rPr>
      <w:rFonts w:ascii="Century Schoolbook" w:hAnsi="Century Schoolbook" w:cs="Century Schoolbook"/>
      <w:sz w:val="11"/>
      <w:szCs w:val="11"/>
      <w:u w:val="none"/>
    </w:rPr>
  </w:style>
  <w:style w:type="character" w:styleId="70ptExact">
    <w:name w:val="Основной текст (7) + Интервал 0 pt Exact"/>
    <w:basedOn w:val="7"/>
    <w:qFormat/>
    <w:rPr>
      <w:color w:val="000000"/>
      <w:spacing w:val="4"/>
      <w:w w:val="100"/>
      <w:position w:val="0"/>
      <w:sz w:val="11"/>
      <w:vertAlign w:val="baseline"/>
    </w:rPr>
  </w:style>
  <w:style w:type="character" w:styleId="77pt">
    <w:name w:val="Основной текст (7) + 7 pt"/>
    <w:basedOn w:val="7"/>
    <w:qFormat/>
    <w:rPr>
      <w:color w:val="000000"/>
      <w:spacing w:val="8"/>
      <w:w w:val="100"/>
      <w:position w:val="0"/>
      <w:sz w:val="14"/>
      <w:sz w:val="14"/>
      <w:szCs w:val="14"/>
      <w:vertAlign w:val="baseline"/>
    </w:rPr>
  </w:style>
  <w:style w:type="character" w:styleId="31">
    <w:name w:val="Основной текст (3)_"/>
    <w:basedOn w:val="Style14"/>
    <w:qFormat/>
    <w:rPr>
      <w:rFonts w:ascii="Franklin Gothic Demi" w:hAnsi="Franklin Gothic Demi" w:cs="Franklin Gothic Demi"/>
      <w:sz w:val="23"/>
      <w:szCs w:val="23"/>
      <w:u w:val="none"/>
    </w:rPr>
  </w:style>
  <w:style w:type="character" w:styleId="3Tahoma">
    <w:name w:val="Основной текст (3) + Tahoma"/>
    <w:basedOn w:val="31"/>
    <w:qFormat/>
    <w:rPr>
      <w:rFonts w:ascii="Tahoma" w:hAnsi="Tahoma" w:cs="Tahoma"/>
      <w:b/>
      <w:bCs/>
      <w:sz w:val="20"/>
      <w:szCs w:val="20"/>
    </w:rPr>
  </w:style>
  <w:style w:type="character" w:styleId="12">
    <w:name w:val="Заголовок №1 (2)_"/>
    <w:basedOn w:val="Style14"/>
    <w:qFormat/>
    <w:rPr>
      <w:rFonts w:ascii="Tahoma" w:hAnsi="Tahoma" w:cs="Tahoma"/>
      <w:spacing w:val="-30"/>
      <w:sz w:val="156"/>
      <w:szCs w:val="156"/>
      <w:u w:val="none"/>
    </w:rPr>
  </w:style>
  <w:style w:type="character" w:styleId="22">
    <w:name w:val="Заголовок №2 (2)_"/>
    <w:basedOn w:val="Style14"/>
    <w:qFormat/>
    <w:rPr>
      <w:rFonts w:ascii="Arial" w:hAnsi="Arial" w:cs="Arial"/>
      <w:b/>
      <w:bCs/>
      <w:sz w:val="46"/>
      <w:szCs w:val="46"/>
      <w:u w:val="none"/>
    </w:rPr>
  </w:style>
  <w:style w:type="character" w:styleId="23">
    <w:name w:val="Подпись к картинке (2)_"/>
    <w:basedOn w:val="Style14"/>
    <w:qFormat/>
    <w:rPr>
      <w:rFonts w:ascii="Tahoma" w:hAnsi="Tahoma" w:cs="Tahoma"/>
      <w:b/>
      <w:bCs/>
      <w:sz w:val="16"/>
      <w:szCs w:val="16"/>
      <w:u w:val="none"/>
    </w:rPr>
  </w:style>
  <w:style w:type="character" w:styleId="24">
    <w:name w:val="Подпись к картинке (2)"/>
    <w:basedOn w:val="23"/>
    <w:qFormat/>
    <w:rPr/>
  </w:style>
  <w:style w:type="character" w:styleId="8">
    <w:name w:val="Подпись к картинке (8)_"/>
    <w:basedOn w:val="Style14"/>
    <w:qFormat/>
    <w:rPr>
      <w:rFonts w:ascii="Century Schoolbook" w:hAnsi="Century Schoolbook" w:cs="Century Schoolbook"/>
      <w:b/>
      <w:bCs/>
      <w:sz w:val="14"/>
      <w:szCs w:val="14"/>
      <w:u w:val="none"/>
    </w:rPr>
  </w:style>
  <w:style w:type="character" w:styleId="41">
    <w:name w:val="Основной текст (4)_"/>
    <w:basedOn w:val="Style14"/>
    <w:qFormat/>
    <w:rPr>
      <w:rFonts w:ascii="Century Schoolbook" w:hAnsi="Century Schoolbook" w:cs="Century Schoolbook"/>
      <w:sz w:val="14"/>
      <w:szCs w:val="14"/>
      <w:u w:val="none"/>
    </w:rPr>
  </w:style>
  <w:style w:type="character" w:styleId="42">
    <w:name w:val="Основной текст (4) + Курсив"/>
    <w:basedOn w:val="41"/>
    <w:qFormat/>
    <w:rPr>
      <w:i/>
      <w:iCs/>
    </w:rPr>
  </w:style>
  <w:style w:type="character" w:styleId="51">
    <w:name w:val="Основной текст (5)_"/>
    <w:basedOn w:val="Style14"/>
    <w:qFormat/>
    <w:rPr>
      <w:rFonts w:ascii="Century Schoolbook" w:hAnsi="Century Schoolbook" w:cs="Century Schoolbook"/>
      <w:sz w:val="17"/>
      <w:szCs w:val="17"/>
      <w:u w:val="none"/>
      <w:lang w:val="uk-UA"/>
    </w:rPr>
  </w:style>
  <w:style w:type="character" w:styleId="52">
    <w:name w:val="Основной текст (5) + Полужирный"/>
    <w:basedOn w:val="51"/>
    <w:qFormat/>
    <w:rPr>
      <w:b/>
      <w:bCs/>
    </w:rPr>
  </w:style>
  <w:style w:type="character" w:styleId="61">
    <w:name w:val="Основной текст (6)_"/>
    <w:basedOn w:val="Style14"/>
    <w:qFormat/>
    <w:rPr>
      <w:rFonts w:ascii="Century Schoolbook" w:hAnsi="Century Schoolbook" w:cs="Century Schoolbook"/>
      <w:b/>
      <w:bCs/>
      <w:sz w:val="14"/>
      <w:szCs w:val="14"/>
      <w:u w:val="none"/>
    </w:rPr>
  </w:style>
  <w:style w:type="character" w:styleId="62">
    <w:name w:val="Основной текст (6)"/>
    <w:basedOn w:val="61"/>
    <w:qFormat/>
    <w:rPr/>
  </w:style>
  <w:style w:type="character" w:styleId="71">
    <w:name w:val="Основной текст (7)"/>
    <w:basedOn w:val="7"/>
    <w:qFormat/>
    <w:rPr/>
  </w:style>
  <w:style w:type="character" w:styleId="28">
    <w:name w:val="Основной текст (28)_"/>
    <w:basedOn w:val="Style14"/>
    <w:qFormat/>
    <w:rPr>
      <w:rFonts w:ascii="Century Schoolbook" w:hAnsi="Century Schoolbook" w:cs="Century Schoolbook"/>
      <w:b/>
      <w:bCs/>
      <w:sz w:val="11"/>
      <w:szCs w:val="11"/>
      <w:u w:val="none"/>
    </w:rPr>
  </w:style>
  <w:style w:type="character" w:styleId="91">
    <w:name w:val="Основной текст (9)_"/>
    <w:basedOn w:val="Style14"/>
    <w:qFormat/>
    <w:rPr>
      <w:rFonts w:ascii="Century Schoolbook" w:hAnsi="Century Schoolbook" w:cs="Century Schoolbook"/>
      <w:i/>
      <w:iCs/>
      <w:sz w:val="19"/>
      <w:szCs w:val="19"/>
      <w:u w:val="none"/>
    </w:rPr>
  </w:style>
  <w:style w:type="character" w:styleId="99pt">
    <w:name w:val="Основной текст (9) + 9 pt"/>
    <w:basedOn w:val="91"/>
    <w:qFormat/>
    <w:rPr>
      <w:sz w:val="18"/>
      <w:szCs w:val="18"/>
    </w:rPr>
  </w:style>
  <w:style w:type="character" w:styleId="32">
    <w:name w:val="Заголовок №3 (2)_"/>
    <w:basedOn w:val="Style14"/>
    <w:qFormat/>
    <w:rPr>
      <w:rFonts w:ascii="Century Schoolbook" w:hAnsi="Century Schoolbook" w:cs="Century Schoolbook"/>
      <w:spacing w:val="-10"/>
      <w:sz w:val="31"/>
      <w:szCs w:val="31"/>
      <w:u w:val="none"/>
    </w:rPr>
  </w:style>
  <w:style w:type="character" w:styleId="Style19">
    <w:name w:val="Колонтитул_"/>
    <w:basedOn w:val="Style14"/>
    <w:qFormat/>
    <w:rPr>
      <w:rFonts w:ascii="Century Schoolbook" w:hAnsi="Century Schoolbook" w:cs="Century Schoolbook"/>
      <w:b/>
      <w:bCs/>
      <w:spacing w:val="-10"/>
      <w:sz w:val="17"/>
      <w:szCs w:val="17"/>
      <w:u w:val="none"/>
      <w:lang w:val="uk-UA"/>
    </w:rPr>
  </w:style>
  <w:style w:type="character" w:styleId="Style20">
    <w:name w:val="Колонтитул"/>
    <w:basedOn w:val="Style19"/>
    <w:qFormat/>
    <w:rPr>
      <w:lang w:val="en-US" w:eastAsia="en-US"/>
    </w:rPr>
  </w:style>
  <w:style w:type="character" w:styleId="Style21">
    <w:name w:val="Основной текст_"/>
    <w:basedOn w:val="Style14"/>
    <w:qFormat/>
    <w:rPr>
      <w:rFonts w:ascii="Century Schoolbook" w:hAnsi="Century Schoolbook" w:cs="Century Schoolbook"/>
      <w:sz w:val="19"/>
      <w:szCs w:val="19"/>
      <w:u w:val="none"/>
    </w:rPr>
  </w:style>
  <w:style w:type="character" w:styleId="10pt">
    <w:name w:val="Основной текст + 10 pt"/>
    <w:basedOn w:val="Style21"/>
    <w:qFormat/>
    <w:rPr>
      <w:sz w:val="20"/>
      <w:szCs w:val="20"/>
    </w:rPr>
  </w:style>
  <w:style w:type="character" w:styleId="321">
    <w:name w:val="Заголовок №3 (2)"/>
    <w:basedOn w:val="32"/>
    <w:qFormat/>
    <w:rPr>
      <w:u w:val="single"/>
    </w:rPr>
  </w:style>
  <w:style w:type="character" w:styleId="29">
    <w:name w:val="Основной текст (29)_"/>
    <w:basedOn w:val="Style14"/>
    <w:qFormat/>
    <w:rPr>
      <w:rFonts w:ascii="Times New Roman" w:hAnsi="Times New Roman" w:cs="Times New Roman"/>
      <w:sz w:val="27"/>
      <w:szCs w:val="27"/>
      <w:u w:val="none"/>
    </w:rPr>
  </w:style>
  <w:style w:type="character" w:styleId="9pt">
    <w:name w:val="Основной текст + 9 pt"/>
    <w:basedOn w:val="Style21"/>
    <w:qFormat/>
    <w:rPr>
      <w:i/>
      <w:iCs/>
      <w:sz w:val="18"/>
      <w:szCs w:val="18"/>
    </w:rPr>
  </w:style>
  <w:style w:type="character" w:styleId="72">
    <w:name w:val="Заголовок №7_"/>
    <w:basedOn w:val="Style14"/>
    <w:qFormat/>
    <w:rPr>
      <w:rFonts w:ascii="Century Schoolbook" w:hAnsi="Century Schoolbook" w:cs="Century Schoolbook"/>
      <w:b/>
      <w:bCs/>
      <w:sz w:val="20"/>
      <w:szCs w:val="20"/>
      <w:u w:val="none"/>
    </w:rPr>
  </w:style>
  <w:style w:type="character" w:styleId="73">
    <w:name w:val="Заголовок №7"/>
    <w:basedOn w:val="72"/>
    <w:qFormat/>
    <w:rPr/>
  </w:style>
  <w:style w:type="character" w:styleId="30">
    <w:name w:val="Основной текст (30)_"/>
    <w:basedOn w:val="Style14"/>
    <w:qFormat/>
    <w:rPr>
      <w:rFonts w:ascii="Century Schoolbook" w:hAnsi="Century Schoolbook" w:cs="Century Schoolbook"/>
      <w:b/>
      <w:bCs/>
      <w:i/>
      <w:iCs/>
      <w:sz w:val="17"/>
      <w:szCs w:val="17"/>
      <w:u w:val="none"/>
    </w:rPr>
  </w:style>
  <w:style w:type="character" w:styleId="311">
    <w:name w:val="Основной текст (31)_"/>
    <w:basedOn w:val="Style14"/>
    <w:qFormat/>
    <w:rPr>
      <w:rFonts w:ascii="MS Mincho;‚l‚r –ѕ’©" w:hAnsi="MS Mincho;‚l‚r –ѕ’©" w:eastAsia="MS Mincho;‚l‚r –ѕ’©" w:cs="MS Mincho;‚l‚r –ѕ’©"/>
      <w:sz w:val="13"/>
      <w:szCs w:val="13"/>
      <w:u w:val="none"/>
      <w:lang w:val="en-US" w:eastAsia="en-US"/>
    </w:rPr>
  </w:style>
  <w:style w:type="character" w:styleId="301">
    <w:name w:val="Основной текст (30) + Не курсив"/>
    <w:basedOn w:val="30"/>
    <w:qFormat/>
    <w:rPr/>
  </w:style>
  <w:style w:type="character" w:styleId="421">
    <w:name w:val="Заголовок №4 (2)_"/>
    <w:basedOn w:val="Style14"/>
    <w:qFormat/>
    <w:rPr>
      <w:rFonts w:ascii="Century Schoolbook" w:hAnsi="Century Schoolbook" w:cs="Century Schoolbook"/>
      <w:b/>
      <w:bCs/>
      <w:sz w:val="25"/>
      <w:szCs w:val="25"/>
      <w:u w:val="none"/>
    </w:rPr>
  </w:style>
  <w:style w:type="character" w:styleId="4214pt">
    <w:name w:val="Заголовок №4 (2) + 14 pt"/>
    <w:basedOn w:val="421"/>
    <w:qFormat/>
    <w:rPr>
      <w:sz w:val="28"/>
      <w:szCs w:val="28"/>
    </w:rPr>
  </w:style>
  <w:style w:type="character" w:styleId="4213pt">
    <w:name w:val="Заголовок №4 (2) + 13 pt"/>
    <w:basedOn w:val="421"/>
    <w:qFormat/>
    <w:rPr>
      <w:spacing w:val="-20"/>
      <w:sz w:val="26"/>
      <w:szCs w:val="26"/>
    </w:rPr>
  </w:style>
  <w:style w:type="character" w:styleId="Tahoma">
    <w:name w:val="Колонтитул + Tahoma"/>
    <w:basedOn w:val="Style19"/>
    <w:qFormat/>
    <w:rPr>
      <w:rFonts w:ascii="Tahoma" w:hAnsi="Tahoma" w:cs="Tahoma"/>
      <w:spacing w:val="10"/>
      <w:sz w:val="15"/>
      <w:szCs w:val="15"/>
      <w:lang w:val="en-US" w:eastAsia="en-US"/>
    </w:rPr>
  </w:style>
  <w:style w:type="character" w:styleId="521">
    <w:name w:val="Заголовок №5 (2)_"/>
    <w:basedOn w:val="Style14"/>
    <w:qFormat/>
    <w:rPr>
      <w:rFonts w:ascii="Century Schoolbook" w:hAnsi="Century Schoolbook" w:cs="Century Schoolbook"/>
      <w:b/>
      <w:bCs/>
      <w:spacing w:val="-20"/>
      <w:sz w:val="26"/>
      <w:szCs w:val="26"/>
      <w:u w:val="none"/>
    </w:rPr>
  </w:style>
  <w:style w:type="character" w:styleId="10pt2">
    <w:name w:val="Основной текст + 10 pt2"/>
    <w:basedOn w:val="Style21"/>
    <w:qFormat/>
    <w:rPr>
      <w:sz w:val="20"/>
      <w:szCs w:val="20"/>
    </w:rPr>
  </w:style>
  <w:style w:type="character" w:styleId="13">
    <w:name w:val="Основной текст (13)_"/>
    <w:basedOn w:val="Style14"/>
    <w:qFormat/>
    <w:rPr>
      <w:rFonts w:ascii="Century Schoolbook" w:hAnsi="Century Schoolbook" w:cs="Century Schoolbook"/>
      <w:b/>
      <w:bCs/>
      <w:sz w:val="20"/>
      <w:szCs w:val="20"/>
      <w:u w:val="none"/>
    </w:rPr>
  </w:style>
  <w:style w:type="character" w:styleId="98pt">
    <w:name w:val="Основной текст (9) + 8 pt"/>
    <w:basedOn w:val="91"/>
    <w:qFormat/>
    <w:rPr>
      <w:b/>
      <w:bCs/>
      <w:sz w:val="16"/>
      <w:szCs w:val="16"/>
    </w:rPr>
  </w:style>
  <w:style w:type="character" w:styleId="74">
    <w:name w:val="Заголовок №7 + Не полужирный"/>
    <w:basedOn w:val="72"/>
    <w:qFormat/>
    <w:rPr/>
  </w:style>
  <w:style w:type="character" w:styleId="8pt1">
    <w:name w:val="Основной текст + 8 pt"/>
    <w:basedOn w:val="Style21"/>
    <w:qFormat/>
    <w:rPr>
      <w:b/>
      <w:bCs/>
      <w:i/>
      <w:iCs/>
      <w:sz w:val="16"/>
      <w:szCs w:val="16"/>
    </w:rPr>
  </w:style>
  <w:style w:type="character" w:styleId="910pt">
    <w:name w:val="Основной текст (9) + 10 pt"/>
    <w:basedOn w:val="91"/>
    <w:qFormat/>
    <w:rPr>
      <w:sz w:val="20"/>
      <w:szCs w:val="20"/>
      <w:lang w:val="uk-UA"/>
    </w:rPr>
  </w:style>
  <w:style w:type="character" w:styleId="322">
    <w:name w:val="Основной текст (32)_"/>
    <w:basedOn w:val="Style14"/>
    <w:qFormat/>
    <w:rPr>
      <w:rFonts w:ascii="Georgia" w:hAnsi="Georgia" w:cs="Georgia"/>
      <w:i/>
      <w:iCs/>
      <w:sz w:val="64"/>
      <w:szCs w:val="64"/>
      <w:u w:val="none"/>
      <w:lang w:val="en-US" w:eastAsia="en-US"/>
    </w:rPr>
  </w:style>
  <w:style w:type="character" w:styleId="43">
    <w:name w:val="Подпись к картинке (4)_"/>
    <w:basedOn w:val="Style14"/>
    <w:qFormat/>
    <w:rPr>
      <w:rFonts w:ascii="Sylfaen" w:hAnsi="Sylfaen" w:cs="Sylfaen"/>
      <w:sz w:val="32"/>
      <w:szCs w:val="32"/>
      <w:u w:val="none"/>
    </w:rPr>
  </w:style>
  <w:style w:type="character" w:styleId="4Georgia">
    <w:name w:val="Подпись к картинке (4) + Georgia"/>
    <w:basedOn w:val="43"/>
    <w:qFormat/>
    <w:rPr>
      <w:rFonts w:ascii="Georgia" w:hAnsi="Georgia" w:cs="Georgia"/>
      <w:sz w:val="29"/>
      <w:szCs w:val="29"/>
    </w:rPr>
  </w:style>
  <w:style w:type="character" w:styleId="53">
    <w:name w:val="Подпись к картинке (5)_"/>
    <w:basedOn w:val="Style14"/>
    <w:qFormat/>
    <w:rPr>
      <w:rFonts w:ascii="Century Schoolbook" w:hAnsi="Century Schoolbook" w:cs="Century Schoolbook"/>
      <w:b/>
      <w:bCs/>
      <w:spacing w:val="-20"/>
      <w:sz w:val="26"/>
      <w:szCs w:val="26"/>
      <w:u w:val="none"/>
    </w:rPr>
  </w:style>
  <w:style w:type="character" w:styleId="54">
    <w:name w:val="Подпись к картинке (5)"/>
    <w:basedOn w:val="53"/>
    <w:qFormat/>
    <w:rPr/>
  </w:style>
  <w:style w:type="character" w:styleId="302">
    <w:name w:val="Основной текст (30)"/>
    <w:basedOn w:val="30"/>
    <w:qFormat/>
    <w:rPr/>
  </w:style>
  <w:style w:type="character" w:styleId="97pt">
    <w:name w:val="Основной текст (9) + 7 pt"/>
    <w:basedOn w:val="91"/>
    <w:qFormat/>
    <w:rPr>
      <w:b/>
      <w:bCs/>
      <w:sz w:val="14"/>
      <w:szCs w:val="14"/>
    </w:rPr>
  </w:style>
  <w:style w:type="character" w:styleId="98">
    <w:name w:val="Основной текст (9) + 8"/>
    <w:basedOn w:val="91"/>
    <w:qFormat/>
    <w:rPr>
      <w:b/>
      <w:bCs/>
      <w:sz w:val="17"/>
      <w:szCs w:val="17"/>
    </w:rPr>
  </w:style>
  <w:style w:type="character" w:styleId="422">
    <w:name w:val="Заголовок №4 (2)"/>
    <w:basedOn w:val="421"/>
    <w:qFormat/>
    <w:rPr/>
  </w:style>
  <w:style w:type="character" w:styleId="522">
    <w:name w:val="Заголовок №5 (2)"/>
    <w:basedOn w:val="521"/>
    <w:qFormat/>
    <w:rPr/>
  </w:style>
  <w:style w:type="character" w:styleId="33">
    <w:name w:val="Основной текст (33)_"/>
    <w:basedOn w:val="Style14"/>
    <w:qFormat/>
    <w:rPr>
      <w:rFonts w:ascii="Sylfaen" w:hAnsi="Sylfaen" w:cs="Sylfaen"/>
      <w:sz w:val="11"/>
      <w:szCs w:val="11"/>
      <w:u w:val="none"/>
      <w:lang w:val="en-US" w:eastAsia="en-US"/>
    </w:rPr>
  </w:style>
  <w:style w:type="character" w:styleId="44">
    <w:name w:val="Основной текст (4)"/>
    <w:basedOn w:val="41"/>
    <w:qFormat/>
    <w:rPr/>
  </w:style>
  <w:style w:type="character" w:styleId="45">
    <w:name w:val="Основной текст (4) + Полужирный"/>
    <w:basedOn w:val="41"/>
    <w:qFormat/>
    <w:rPr>
      <w:b/>
      <w:bCs/>
      <w:i/>
      <w:iCs/>
    </w:rPr>
  </w:style>
  <w:style w:type="character" w:styleId="981">
    <w:name w:val="Основной текст (9) + 81"/>
    <w:basedOn w:val="91"/>
    <w:qFormat/>
    <w:rPr>
      <w:spacing w:val="-10"/>
      <w:sz w:val="17"/>
      <w:szCs w:val="17"/>
    </w:rPr>
  </w:style>
  <w:style w:type="character" w:styleId="3011">
    <w:name w:val="Основной текст (30) + Не курсив1"/>
    <w:basedOn w:val="30"/>
    <w:qFormat/>
    <w:rPr/>
  </w:style>
  <w:style w:type="character" w:styleId="721">
    <w:name w:val="Заголовок №72"/>
    <w:basedOn w:val="72"/>
    <w:qFormat/>
    <w:rPr>
      <w:lang w:val="uk-UA"/>
    </w:rPr>
  </w:style>
  <w:style w:type="character" w:styleId="98pt1">
    <w:name w:val="Основной текст (9) + 8 pt1"/>
    <w:basedOn w:val="91"/>
    <w:qFormat/>
    <w:rPr>
      <w:b/>
      <w:bCs/>
      <w:sz w:val="16"/>
      <w:szCs w:val="16"/>
      <w:lang w:val="uk-UA"/>
    </w:rPr>
  </w:style>
  <w:style w:type="character" w:styleId="8pt11">
    <w:name w:val="Основной текст + 8 pt1"/>
    <w:basedOn w:val="Style21"/>
    <w:qFormat/>
    <w:rPr>
      <w:b/>
      <w:bCs/>
      <w:i/>
      <w:iCs/>
      <w:sz w:val="16"/>
      <w:szCs w:val="16"/>
      <w:lang w:val="uk-UA"/>
    </w:rPr>
  </w:style>
  <w:style w:type="character" w:styleId="10pt1">
    <w:name w:val="Основной текст + 10 pt1"/>
    <w:basedOn w:val="Style21"/>
    <w:qFormat/>
    <w:rPr>
      <w:b/>
      <w:bCs/>
      <w:sz w:val="20"/>
      <w:szCs w:val="20"/>
      <w:lang w:val="uk-UA"/>
    </w:rPr>
  </w:style>
  <w:style w:type="character" w:styleId="131">
    <w:name w:val="Основной текст (13)"/>
    <w:basedOn w:val="13"/>
    <w:qFormat/>
    <w:rPr>
      <w:lang w:val="uk-UA"/>
    </w:rPr>
  </w:style>
  <w:style w:type="character" w:styleId="55">
    <w:name w:val="Заголовок №5_"/>
    <w:basedOn w:val="Style14"/>
    <w:qFormat/>
    <w:rPr>
      <w:rFonts w:ascii="Sylfaen" w:hAnsi="Sylfaen" w:cs="Sylfaen"/>
      <w:sz w:val="32"/>
      <w:szCs w:val="32"/>
      <w:u w:val="none"/>
      <w:lang w:val="uk-UA"/>
    </w:rPr>
  </w:style>
  <w:style w:type="character" w:styleId="621">
    <w:name w:val="Заголовок №6 (2)_"/>
    <w:basedOn w:val="Style14"/>
    <w:qFormat/>
    <w:rPr>
      <w:rFonts w:ascii="Century Schoolbook" w:hAnsi="Century Schoolbook" w:cs="Century Schoolbook"/>
      <w:b/>
      <w:bCs/>
      <w:spacing w:val="-20"/>
      <w:sz w:val="26"/>
      <w:szCs w:val="26"/>
      <w:u w:val="none"/>
      <w:lang w:val="uk-UA"/>
    </w:rPr>
  </w:style>
  <w:style w:type="character" w:styleId="622">
    <w:name w:val="Заголовок №6 (2)"/>
    <w:basedOn w:val="621"/>
    <w:qFormat/>
    <w:rPr/>
  </w:style>
  <w:style w:type="character" w:styleId="97pt1">
    <w:name w:val="Основной текст (9) + 7 pt1"/>
    <w:basedOn w:val="91"/>
    <w:qFormat/>
    <w:rPr>
      <w:b/>
      <w:bCs/>
      <w:sz w:val="14"/>
      <w:szCs w:val="14"/>
      <w:lang w:val="uk-UA"/>
    </w:rPr>
  </w:style>
  <w:style w:type="character" w:styleId="81">
    <w:name w:val="Заголовок №8_"/>
    <w:basedOn w:val="Style14"/>
    <w:qFormat/>
    <w:rPr>
      <w:rFonts w:ascii="Century Schoolbook" w:hAnsi="Century Schoolbook" w:cs="Century Schoolbook"/>
      <w:b/>
      <w:bCs/>
      <w:sz w:val="20"/>
      <w:szCs w:val="20"/>
      <w:u w:val="none"/>
      <w:lang w:val="uk-UA"/>
    </w:rPr>
  </w:style>
  <w:style w:type="character" w:styleId="5CenturySchoolbook">
    <w:name w:val="Заголовок №5 + Century Schoolbook"/>
    <w:basedOn w:val="55"/>
    <w:qFormat/>
    <w:rPr>
      <w:rFonts w:ascii="Century Schoolbook" w:hAnsi="Century Schoolbook" w:cs="Century Schoolbook"/>
      <w:b/>
      <w:bCs/>
      <w:sz w:val="25"/>
      <w:szCs w:val="25"/>
    </w:rPr>
  </w:style>
  <w:style w:type="character" w:styleId="133">
    <w:name w:val="Основной текст (13)3"/>
    <w:basedOn w:val="13"/>
    <w:qFormat/>
    <w:rPr>
      <w:lang w:val="uk-UA"/>
    </w:rPr>
  </w:style>
  <w:style w:type="character" w:styleId="92">
    <w:name w:val="Основной текст (9) + Не курсив"/>
    <w:basedOn w:val="91"/>
    <w:qFormat/>
    <w:rPr>
      <w:lang w:val="uk-UA"/>
    </w:rPr>
  </w:style>
  <w:style w:type="character" w:styleId="423">
    <w:name w:val="Основной текст (4)2"/>
    <w:basedOn w:val="41"/>
    <w:qFormat/>
    <w:rPr>
      <w:lang w:val="uk-UA"/>
    </w:rPr>
  </w:style>
  <w:style w:type="character" w:styleId="411">
    <w:name w:val="Основной текст (4) + Полужирный1"/>
    <w:basedOn w:val="41"/>
    <w:qFormat/>
    <w:rPr>
      <w:b/>
      <w:bCs/>
      <w:i/>
      <w:iCs/>
      <w:lang w:val="uk-UA"/>
    </w:rPr>
  </w:style>
  <w:style w:type="character" w:styleId="9Arial">
    <w:name w:val="Основной текст (9) + Arial"/>
    <w:basedOn w:val="91"/>
    <w:qFormat/>
    <w:rPr>
      <w:rFonts w:ascii="Arial" w:hAnsi="Arial" w:cs="Arial"/>
      <w:b/>
      <w:bCs/>
      <w:spacing w:val="-20"/>
      <w:sz w:val="18"/>
      <w:szCs w:val="18"/>
      <w:lang w:val="uk-UA"/>
    </w:rPr>
  </w:style>
  <w:style w:type="character" w:styleId="8pt2">
    <w:name w:val="Колонтитул + 8 pt"/>
    <w:basedOn w:val="Style19"/>
    <w:qFormat/>
    <w:rPr>
      <w:i/>
      <w:iCs/>
      <w:spacing w:val="0"/>
      <w:sz w:val="16"/>
      <w:szCs w:val="16"/>
    </w:rPr>
  </w:style>
  <w:style w:type="character" w:styleId="25">
    <w:name w:val="Колонтитул2"/>
    <w:basedOn w:val="Style19"/>
    <w:qFormat/>
    <w:rPr>
      <w:lang w:val="en-US" w:eastAsia="en-US"/>
    </w:rPr>
  </w:style>
  <w:style w:type="character" w:styleId="16Exact">
    <w:name w:val="Основной текст (16) Exact"/>
    <w:basedOn w:val="Style14"/>
    <w:qFormat/>
    <w:rPr>
      <w:rFonts w:ascii="Century Schoolbook" w:hAnsi="Century Schoolbook" w:cs="Century Schoolbook"/>
      <w:b/>
      <w:bCs/>
      <w:spacing w:val="6"/>
      <w:u w:val="none"/>
      <w:lang w:val="uk-UA"/>
    </w:rPr>
  </w:style>
  <w:style w:type="character" w:styleId="523">
    <w:name w:val="Основной текст (5) + Полужирный2"/>
    <w:basedOn w:val="51"/>
    <w:qFormat/>
    <w:rPr>
      <w:b/>
      <w:bCs/>
    </w:rPr>
  </w:style>
  <w:style w:type="character" w:styleId="1pt">
    <w:name w:val="Колонтитул + Интервал 1 pt"/>
    <w:basedOn w:val="Style19"/>
    <w:qFormat/>
    <w:rPr>
      <w:spacing w:val="20"/>
    </w:rPr>
  </w:style>
  <w:style w:type="character" w:styleId="0pt">
    <w:name w:val="Колонтитул + Интервал 0 pt"/>
    <w:basedOn w:val="Style19"/>
    <w:qFormat/>
    <w:rPr>
      <w:spacing w:val="0"/>
    </w:rPr>
  </w:style>
  <w:style w:type="character" w:styleId="511">
    <w:name w:val="Основной текст (5) + Полужирный1"/>
    <w:basedOn w:val="51"/>
    <w:qFormat/>
    <w:rPr>
      <w:b/>
      <w:bCs/>
      <w:spacing w:val="20"/>
    </w:rPr>
  </w:style>
  <w:style w:type="character" w:styleId="17">
    <w:name w:val="Основной текст (17)_"/>
    <w:basedOn w:val="Style14"/>
    <w:qFormat/>
    <w:rPr>
      <w:rFonts w:ascii="Century Schoolbook" w:hAnsi="Century Schoolbook" w:cs="Century Schoolbook"/>
      <w:sz w:val="17"/>
      <w:szCs w:val="17"/>
      <w:u w:val="none"/>
      <w:lang w:val="uk-UA"/>
    </w:rPr>
  </w:style>
  <w:style w:type="character" w:styleId="46">
    <w:name w:val="Заголовок №4_"/>
    <w:basedOn w:val="Style14"/>
    <w:qFormat/>
    <w:rPr>
      <w:rFonts w:ascii="Sylfaen" w:hAnsi="Sylfaen" w:cs="Sylfaen"/>
      <w:sz w:val="35"/>
      <w:szCs w:val="35"/>
      <w:u w:val="none"/>
      <w:lang w:val="uk-UA"/>
    </w:rPr>
  </w:style>
  <w:style w:type="character" w:styleId="4CenturySchoolbook">
    <w:name w:val="Заголовок №4 + Century Schoolbook"/>
    <w:basedOn w:val="46"/>
    <w:qFormat/>
    <w:rPr>
      <w:rFonts w:ascii="Century Schoolbook" w:hAnsi="Century Schoolbook" w:cs="Century Schoolbook"/>
      <w:sz w:val="31"/>
      <w:szCs w:val="31"/>
    </w:rPr>
  </w:style>
  <w:style w:type="character" w:styleId="18">
    <w:name w:val="Основной текст (18)_"/>
    <w:basedOn w:val="Style14"/>
    <w:qFormat/>
    <w:rPr>
      <w:rFonts w:ascii="Arial" w:hAnsi="Arial" w:cs="Arial"/>
      <w:sz w:val="20"/>
      <w:szCs w:val="20"/>
      <w:u w:val="none"/>
      <w:lang w:val="en-US" w:eastAsia="en-US"/>
    </w:rPr>
  </w:style>
  <w:style w:type="character" w:styleId="181">
    <w:name w:val="Основной текст (18) + Курсив"/>
    <w:basedOn w:val="18"/>
    <w:qFormat/>
    <w:rPr>
      <w:i/>
      <w:iCs/>
    </w:rPr>
  </w:style>
  <w:style w:type="character" w:styleId="26">
    <w:name w:val="Оглавление (2)_"/>
    <w:basedOn w:val="Style14"/>
    <w:qFormat/>
    <w:rPr>
      <w:rFonts w:ascii="Century Schoolbook" w:hAnsi="Century Schoolbook" w:cs="Century Schoolbook"/>
      <w:b/>
      <w:bCs/>
      <w:sz w:val="20"/>
      <w:szCs w:val="20"/>
      <w:u w:val="none"/>
      <w:lang w:val="uk-UA"/>
    </w:rPr>
  </w:style>
  <w:style w:type="character" w:styleId="34">
    <w:name w:val="Оглавление (3)_"/>
    <w:basedOn w:val="Style14"/>
    <w:qFormat/>
    <w:rPr>
      <w:rFonts w:ascii="Century Schoolbook" w:hAnsi="Century Schoolbook" w:cs="Century Schoolbook"/>
      <w:b/>
      <w:bCs/>
      <w:spacing w:val="-10"/>
      <w:sz w:val="22"/>
      <w:szCs w:val="22"/>
      <w:u w:val="none"/>
      <w:lang w:val="uk-UA"/>
    </w:rPr>
  </w:style>
  <w:style w:type="character" w:styleId="Style22">
    <w:name w:val="Оглавление_"/>
    <w:basedOn w:val="Style14"/>
    <w:qFormat/>
    <w:rPr>
      <w:rFonts w:ascii="Century Schoolbook" w:hAnsi="Century Schoolbook" w:cs="Century Schoolbook"/>
      <w:sz w:val="19"/>
      <w:szCs w:val="19"/>
      <w:u w:val="none"/>
      <w:lang w:val="uk-UA"/>
    </w:rPr>
  </w:style>
  <w:style w:type="character" w:styleId="47">
    <w:name w:val="Оглавление (4)_"/>
    <w:basedOn w:val="Style14"/>
    <w:qFormat/>
    <w:rPr>
      <w:rFonts w:ascii="Century Schoolbook" w:hAnsi="Century Schoolbook" w:cs="Century Schoolbook"/>
      <w:sz w:val="14"/>
      <w:szCs w:val="14"/>
      <w:u w:val="none"/>
      <w:lang w:val="uk-UA"/>
    </w:rPr>
  </w:style>
  <w:style w:type="character" w:styleId="35">
    <w:name w:val="Оглавление (3)"/>
    <w:basedOn w:val="34"/>
    <w:qFormat/>
    <w:rPr>
      <w:u w:val="single"/>
    </w:rPr>
  </w:style>
  <w:style w:type="character" w:styleId="19">
    <w:name w:val="Основной текст (19)_"/>
    <w:basedOn w:val="Style14"/>
    <w:qFormat/>
    <w:rPr>
      <w:rFonts w:ascii="Arial" w:hAnsi="Arial" w:cs="Arial"/>
      <w:sz w:val="13"/>
      <w:szCs w:val="13"/>
      <w:u w:val="none"/>
      <w:lang w:val="uk-UA"/>
    </w:rPr>
  </w:style>
  <w:style w:type="character" w:styleId="SegoeUI">
    <w:name w:val="Колонтитул + Segoe UI"/>
    <w:basedOn w:val="Style19"/>
    <w:qFormat/>
    <w:rPr>
      <w:rFonts w:ascii="Segoe UI" w:hAnsi="Segoe UI" w:cs="Segoe UI"/>
      <w:spacing w:val="0"/>
      <w:sz w:val="14"/>
      <w:szCs w:val="14"/>
    </w:rPr>
  </w:style>
  <w:style w:type="character" w:styleId="20">
    <w:name w:val="Основной текст (20)_"/>
    <w:basedOn w:val="Style14"/>
    <w:qFormat/>
    <w:rPr>
      <w:rFonts w:ascii="Arial" w:hAnsi="Arial" w:cs="Arial"/>
      <w:b/>
      <w:bCs/>
      <w:sz w:val="17"/>
      <w:szCs w:val="17"/>
      <w:u w:val="none"/>
      <w:lang w:val="uk-UA"/>
    </w:rPr>
  </w:style>
  <w:style w:type="character" w:styleId="201pt">
    <w:name w:val="Основной текст (20) + Интервал 1 pt"/>
    <w:basedOn w:val="20"/>
    <w:qFormat/>
    <w:rPr>
      <w:spacing w:val="30"/>
    </w:rPr>
  </w:style>
  <w:style w:type="character" w:styleId="2010">
    <w:name w:val="Основной текст (20) + 10"/>
    <w:basedOn w:val="20"/>
    <w:qFormat/>
    <w:rPr>
      <w:sz w:val="21"/>
      <w:szCs w:val="21"/>
    </w:rPr>
  </w:style>
  <w:style w:type="character" w:styleId="191">
    <w:name w:val="Основной текст (19) + Полужирный"/>
    <w:basedOn w:val="19"/>
    <w:qFormat/>
    <w:rPr>
      <w:b/>
      <w:bCs/>
      <w:i/>
      <w:iCs/>
    </w:rPr>
  </w:style>
  <w:style w:type="character" w:styleId="211">
    <w:name w:val="Основной текст (21)_"/>
    <w:basedOn w:val="Style14"/>
    <w:qFormat/>
    <w:rPr>
      <w:rFonts w:ascii="Arial" w:hAnsi="Arial" w:cs="Arial"/>
      <w:b/>
      <w:bCs/>
      <w:sz w:val="14"/>
      <w:szCs w:val="14"/>
      <w:u w:val="none"/>
      <w:lang w:val="uk-UA"/>
    </w:rPr>
  </w:style>
  <w:style w:type="character" w:styleId="221">
    <w:name w:val="Основной текст (22)_"/>
    <w:basedOn w:val="Style14"/>
    <w:qFormat/>
    <w:rPr>
      <w:rFonts w:ascii="Arial" w:hAnsi="Arial" w:cs="Arial"/>
      <w:b/>
      <w:bCs/>
      <w:sz w:val="14"/>
      <w:szCs w:val="14"/>
      <w:u w:val="none"/>
      <w:lang w:val="uk-UA"/>
    </w:rPr>
  </w:style>
  <w:style w:type="character" w:styleId="231">
    <w:name w:val="Основной текст (23)_"/>
    <w:basedOn w:val="Style14"/>
    <w:qFormat/>
    <w:rPr>
      <w:rFonts w:ascii="Arial" w:hAnsi="Arial" w:cs="Arial"/>
      <w:sz w:val="13"/>
      <w:szCs w:val="13"/>
      <w:u w:val="none"/>
      <w:lang w:val="uk-UA"/>
    </w:rPr>
  </w:style>
  <w:style w:type="character" w:styleId="75">
    <w:name w:val="Подпись к картинке (7)_"/>
    <w:basedOn w:val="Style14"/>
    <w:qFormat/>
    <w:rPr>
      <w:rFonts w:ascii="Arial" w:hAnsi="Arial" w:cs="Arial"/>
      <w:b/>
      <w:bCs/>
      <w:sz w:val="11"/>
      <w:szCs w:val="11"/>
      <w:u w:val="none"/>
      <w:lang w:val="uk-UA"/>
    </w:rPr>
  </w:style>
  <w:style w:type="character" w:styleId="241">
    <w:name w:val="Основной текст (24)_"/>
    <w:basedOn w:val="Style14"/>
    <w:qFormat/>
    <w:rPr>
      <w:rFonts w:ascii="Arial" w:hAnsi="Arial" w:cs="Arial"/>
      <w:b/>
      <w:bCs/>
      <w:i/>
      <w:iCs/>
      <w:sz w:val="12"/>
      <w:szCs w:val="12"/>
      <w:u w:val="none"/>
      <w:lang w:val="uk-UA"/>
    </w:rPr>
  </w:style>
  <w:style w:type="character" w:styleId="251">
    <w:name w:val="Основной текст (25)_"/>
    <w:basedOn w:val="Style14"/>
    <w:qFormat/>
    <w:rPr>
      <w:rFonts w:ascii="Arial" w:hAnsi="Arial" w:cs="Arial"/>
      <w:sz w:val="12"/>
      <w:szCs w:val="12"/>
      <w:u w:val="none"/>
      <w:lang w:val="uk-UA"/>
    </w:rPr>
  </w:style>
  <w:style w:type="character" w:styleId="242">
    <w:name w:val="Основной текст (24) + Не полужирный"/>
    <w:basedOn w:val="241"/>
    <w:qFormat/>
    <w:rPr/>
  </w:style>
  <w:style w:type="character" w:styleId="243">
    <w:name w:val="Основной текст (24) + Не курсив"/>
    <w:basedOn w:val="241"/>
    <w:qFormat/>
    <w:rPr/>
  </w:style>
  <w:style w:type="character" w:styleId="2411">
    <w:name w:val="Основной текст (24) + Не полужирный1"/>
    <w:basedOn w:val="241"/>
    <w:qFormat/>
    <w:rPr/>
  </w:style>
  <w:style w:type="character" w:styleId="261">
    <w:name w:val="Основной текст (26)_"/>
    <w:basedOn w:val="Style14"/>
    <w:qFormat/>
    <w:rPr>
      <w:rFonts w:ascii="Arial" w:hAnsi="Arial" w:cs="Arial"/>
      <w:i/>
      <w:iCs/>
      <w:sz w:val="12"/>
      <w:szCs w:val="12"/>
      <w:u w:val="none"/>
      <w:lang w:val="uk-UA"/>
    </w:rPr>
  </w:style>
  <w:style w:type="character" w:styleId="26Candara">
    <w:name w:val="Основной текст (26) + Candara"/>
    <w:basedOn w:val="261"/>
    <w:qFormat/>
    <w:rPr>
      <w:rFonts w:ascii="Candara" w:hAnsi="Candara" w:cs="Candara"/>
      <w:sz w:val="13"/>
      <w:szCs w:val="13"/>
    </w:rPr>
  </w:style>
  <w:style w:type="character" w:styleId="262">
    <w:name w:val="Основной текст (26) + Полужирный"/>
    <w:basedOn w:val="261"/>
    <w:qFormat/>
    <w:rPr>
      <w:b/>
      <w:bCs/>
    </w:rPr>
  </w:style>
  <w:style w:type="character" w:styleId="2621">
    <w:name w:val="Основной текст (26) + Полужирный2"/>
    <w:basedOn w:val="261"/>
    <w:qFormat/>
    <w:rPr>
      <w:b/>
      <w:bCs/>
    </w:rPr>
  </w:style>
  <w:style w:type="character" w:styleId="2611">
    <w:name w:val="Основной текст (26) + Полужирный1"/>
    <w:basedOn w:val="261"/>
    <w:qFormat/>
    <w:rPr>
      <w:b/>
      <w:bCs/>
    </w:rPr>
  </w:style>
  <w:style w:type="character" w:styleId="252">
    <w:name w:val="Основной текст (25) + Полужирный"/>
    <w:basedOn w:val="251"/>
    <w:qFormat/>
    <w:rPr>
      <w:b/>
      <w:bCs/>
    </w:rPr>
  </w:style>
  <w:style w:type="character" w:styleId="2511">
    <w:name w:val="Основной текст (25) + Полужирный1"/>
    <w:basedOn w:val="251"/>
    <w:qFormat/>
    <w:rPr>
      <w:b/>
      <w:bCs/>
      <w:i/>
      <w:iCs/>
    </w:rPr>
  </w:style>
  <w:style w:type="character" w:styleId="27">
    <w:name w:val="Основной текст (27)_"/>
    <w:basedOn w:val="Style14"/>
    <w:qFormat/>
    <w:rPr>
      <w:rFonts w:ascii="Arial" w:hAnsi="Arial" w:cs="Arial"/>
      <w:b/>
      <w:bCs/>
      <w:sz w:val="12"/>
      <w:szCs w:val="12"/>
      <w:u w:val="none"/>
      <w:lang w:val="uk-UA"/>
    </w:rPr>
  </w:style>
  <w:style w:type="character" w:styleId="4221">
    <w:name w:val="Заголовок №4 (2)2"/>
    <w:basedOn w:val="421"/>
    <w:qFormat/>
    <w:rPr>
      <w:lang w:val="uk-UA"/>
    </w:rPr>
  </w:style>
  <w:style w:type="character" w:styleId="171">
    <w:name w:val="Основной текст (17)"/>
    <w:basedOn w:val="17"/>
    <w:qFormat/>
    <w:rPr/>
  </w:style>
  <w:style w:type="character" w:styleId="132">
    <w:name w:val="Основной текст (13)2"/>
    <w:basedOn w:val="13"/>
    <w:qFormat/>
    <w:rPr>
      <w:lang w:val="uk-U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1140" w:after="0"/>
      <w:jc w:val="both"/>
    </w:pPr>
    <w:rPr>
      <w:rFonts w:ascii="Century Schoolbook" w:hAnsi="Century Schoolbook" w:cs="Century Schoolbook"/>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6">
    <w:name w:val="Сноска (5)"/>
    <w:basedOn w:val="Normal"/>
    <w:qFormat/>
    <w:pPr>
      <w:shd w:fill="FFFFFF" w:val="clear"/>
      <w:spacing w:lineRule="atLeast" w:line="240"/>
      <w:ind w:firstLine="400"/>
      <w:jc w:val="both"/>
    </w:pPr>
    <w:rPr>
      <w:rFonts w:ascii="Tahoma" w:hAnsi="Tahoma" w:cs="Tahoma"/>
      <w:color w:val="000000"/>
      <w:sz w:val="11"/>
      <w:szCs w:val="11"/>
      <w:lang w:val="en-US" w:eastAsia="en-US"/>
    </w:rPr>
  </w:style>
  <w:style w:type="paragraph" w:styleId="11">
    <w:name w:val="Сноска1"/>
    <w:basedOn w:val="Normal"/>
    <w:qFormat/>
    <w:pPr>
      <w:shd w:fill="FFFFFF" w:val="clear"/>
      <w:spacing w:lineRule="exact" w:line="254"/>
      <w:ind w:firstLine="340"/>
      <w:jc w:val="both"/>
    </w:pPr>
    <w:rPr>
      <w:rFonts w:ascii="Century Schoolbook" w:hAnsi="Century Schoolbook" w:cs="Century Schoolbook"/>
      <w:color w:val="000000"/>
      <w:sz w:val="14"/>
      <w:szCs w:val="14"/>
    </w:rPr>
  </w:style>
  <w:style w:type="paragraph" w:styleId="36">
    <w:name w:val="Сноска (3)"/>
    <w:basedOn w:val="Normal"/>
    <w:qFormat/>
    <w:pPr>
      <w:shd w:fill="FFFFFF" w:val="clear"/>
      <w:spacing w:lineRule="atLeast" w:line="240"/>
    </w:pPr>
    <w:rPr>
      <w:rFonts w:ascii="Century Schoolbook" w:hAnsi="Century Schoolbook" w:cs="Century Schoolbook"/>
      <w:b/>
      <w:bCs/>
      <w:i/>
      <w:iCs/>
      <w:color w:val="000000"/>
      <w:sz w:val="17"/>
      <w:szCs w:val="17"/>
    </w:rPr>
  </w:style>
  <w:style w:type="paragraph" w:styleId="48">
    <w:name w:val="Сноска (4)"/>
    <w:basedOn w:val="Normal"/>
    <w:qFormat/>
    <w:pPr>
      <w:shd w:fill="FFFFFF" w:val="clear"/>
      <w:spacing w:lineRule="atLeast" w:line="240"/>
    </w:pPr>
    <w:rPr>
      <w:rFonts w:ascii="Century Schoolbook" w:hAnsi="Century Schoolbook" w:cs="Century Schoolbook"/>
      <w:color w:val="000000"/>
      <w:sz w:val="20"/>
      <w:szCs w:val="20"/>
      <w:lang w:val="uk-UA"/>
    </w:rPr>
  </w:style>
  <w:style w:type="paragraph" w:styleId="412">
    <w:name w:val="Основной текст (4)1"/>
    <w:basedOn w:val="Normal"/>
    <w:qFormat/>
    <w:pPr>
      <w:shd w:fill="FFFFFF" w:val="clear"/>
      <w:spacing w:lineRule="atLeast" w:line="240" w:before="0" w:after="2040"/>
      <w:jc w:val="center"/>
    </w:pPr>
    <w:rPr>
      <w:rFonts w:ascii="Century Schoolbook" w:hAnsi="Century Schoolbook" w:cs="Century Schoolbook"/>
      <w:color w:val="000000"/>
      <w:sz w:val="14"/>
      <w:szCs w:val="14"/>
    </w:rPr>
  </w:style>
  <w:style w:type="paragraph" w:styleId="711">
    <w:name w:val="Основной текст (7)1"/>
    <w:basedOn w:val="Normal"/>
    <w:qFormat/>
    <w:pPr>
      <w:shd w:fill="FFFFFF" w:val="clear"/>
      <w:spacing w:lineRule="atLeast" w:line="240" w:before="60" w:after="180"/>
    </w:pPr>
    <w:rPr>
      <w:rFonts w:ascii="Century Schoolbook" w:hAnsi="Century Schoolbook" w:cs="Century Schoolbook"/>
      <w:color w:val="000000"/>
      <w:sz w:val="11"/>
      <w:szCs w:val="11"/>
    </w:rPr>
  </w:style>
  <w:style w:type="paragraph" w:styleId="37">
    <w:name w:val="Основной текст (3)"/>
    <w:basedOn w:val="Normal"/>
    <w:qFormat/>
    <w:pPr>
      <w:shd w:fill="FFFFFF" w:val="clear"/>
      <w:spacing w:lineRule="atLeast" w:line="240" w:before="480" w:after="240"/>
    </w:pPr>
    <w:rPr>
      <w:rFonts w:ascii="Franklin Gothic Demi" w:hAnsi="Franklin Gothic Demi" w:cs="Franklin Gothic Demi"/>
      <w:color w:val="000000"/>
      <w:sz w:val="23"/>
      <w:szCs w:val="23"/>
    </w:rPr>
  </w:style>
  <w:style w:type="paragraph" w:styleId="121">
    <w:name w:val="Заголовок №1 (2)"/>
    <w:basedOn w:val="Normal"/>
    <w:qFormat/>
    <w:pPr>
      <w:shd w:fill="FFFFFF" w:val="clear"/>
      <w:spacing w:lineRule="atLeast" w:line="240" w:before="240" w:after="300"/>
      <w:outlineLvl w:val="0"/>
    </w:pPr>
    <w:rPr>
      <w:rFonts w:ascii="Tahoma" w:hAnsi="Tahoma" w:cs="Tahoma"/>
      <w:color w:val="000000"/>
      <w:spacing w:val="-30"/>
      <w:sz w:val="156"/>
      <w:szCs w:val="156"/>
    </w:rPr>
  </w:style>
  <w:style w:type="paragraph" w:styleId="222">
    <w:name w:val="Заголовок №2 (2)"/>
    <w:basedOn w:val="Normal"/>
    <w:qFormat/>
    <w:pPr>
      <w:shd w:fill="FFFFFF" w:val="clear"/>
      <w:spacing w:lineRule="atLeast" w:line="240" w:before="300" w:after="300"/>
      <w:outlineLvl w:val="1"/>
    </w:pPr>
    <w:rPr>
      <w:rFonts w:ascii="Arial" w:hAnsi="Arial" w:cs="Arial"/>
      <w:b/>
      <w:bCs/>
      <w:color w:val="000000"/>
      <w:sz w:val="46"/>
      <w:szCs w:val="46"/>
    </w:rPr>
  </w:style>
  <w:style w:type="paragraph" w:styleId="212">
    <w:name w:val="Подпись к картинке (2)1"/>
    <w:basedOn w:val="Normal"/>
    <w:qFormat/>
    <w:pPr>
      <w:shd w:fill="FFFFFF" w:val="clear"/>
      <w:spacing w:lineRule="atLeast" w:line="240"/>
    </w:pPr>
    <w:rPr>
      <w:rFonts w:ascii="Tahoma" w:hAnsi="Tahoma" w:cs="Tahoma"/>
      <w:b/>
      <w:bCs/>
      <w:color w:val="000000"/>
      <w:sz w:val="16"/>
      <w:szCs w:val="16"/>
    </w:rPr>
  </w:style>
  <w:style w:type="paragraph" w:styleId="82">
    <w:name w:val="Подпись к картинке (8)"/>
    <w:basedOn w:val="Normal"/>
    <w:qFormat/>
    <w:pPr>
      <w:shd w:fill="FFFFFF" w:val="clear"/>
      <w:spacing w:lineRule="atLeast" w:line="240"/>
    </w:pPr>
    <w:rPr>
      <w:rFonts w:ascii="Century Schoolbook" w:hAnsi="Century Schoolbook" w:cs="Century Schoolbook"/>
      <w:b/>
      <w:bCs/>
      <w:color w:val="000000"/>
      <w:sz w:val="14"/>
      <w:szCs w:val="14"/>
    </w:rPr>
  </w:style>
  <w:style w:type="paragraph" w:styleId="57">
    <w:name w:val="Основной текст (5)"/>
    <w:basedOn w:val="Normal"/>
    <w:qFormat/>
    <w:pPr>
      <w:shd w:fill="FFFFFF" w:val="clear"/>
      <w:spacing w:lineRule="exact" w:line="230" w:before="2040" w:after="0"/>
    </w:pPr>
    <w:rPr>
      <w:rFonts w:ascii="Century Schoolbook" w:hAnsi="Century Schoolbook" w:cs="Century Schoolbook"/>
      <w:color w:val="000000"/>
      <w:sz w:val="17"/>
      <w:szCs w:val="17"/>
      <w:lang w:val="uk-UA"/>
    </w:rPr>
  </w:style>
  <w:style w:type="paragraph" w:styleId="611">
    <w:name w:val="Основной текст (6)1"/>
    <w:basedOn w:val="Normal"/>
    <w:qFormat/>
    <w:pPr>
      <w:shd w:fill="FFFFFF" w:val="clear"/>
      <w:spacing w:lineRule="exact" w:line="230" w:before="0" w:after="60"/>
      <w:ind w:hanging="520"/>
      <w:jc w:val="both"/>
    </w:pPr>
    <w:rPr>
      <w:rFonts w:ascii="Century Schoolbook" w:hAnsi="Century Schoolbook" w:cs="Century Schoolbook"/>
      <w:b/>
      <w:bCs/>
      <w:color w:val="000000"/>
      <w:sz w:val="14"/>
      <w:szCs w:val="14"/>
    </w:rPr>
  </w:style>
  <w:style w:type="paragraph" w:styleId="281">
    <w:name w:val="Основной текст (28)"/>
    <w:basedOn w:val="Normal"/>
    <w:qFormat/>
    <w:pPr>
      <w:shd w:fill="FFFFFF" w:val="clear"/>
      <w:spacing w:lineRule="exact" w:line="187" w:before="0" w:after="180"/>
      <w:jc w:val="both"/>
    </w:pPr>
    <w:rPr>
      <w:rFonts w:ascii="Century Schoolbook" w:hAnsi="Century Schoolbook" w:cs="Century Schoolbook"/>
      <w:b/>
      <w:bCs/>
      <w:color w:val="000000"/>
      <w:sz w:val="11"/>
      <w:szCs w:val="11"/>
    </w:rPr>
  </w:style>
  <w:style w:type="paragraph" w:styleId="93">
    <w:name w:val="Основной текст (9)"/>
    <w:basedOn w:val="Normal"/>
    <w:qFormat/>
    <w:pPr>
      <w:shd w:fill="FFFFFF" w:val="clear"/>
      <w:spacing w:lineRule="exact" w:line="278"/>
    </w:pPr>
    <w:rPr>
      <w:rFonts w:ascii="Century Schoolbook" w:hAnsi="Century Schoolbook" w:cs="Century Schoolbook"/>
      <w:i/>
      <w:iCs/>
      <w:color w:val="000000"/>
      <w:sz w:val="19"/>
      <w:szCs w:val="19"/>
    </w:rPr>
  </w:style>
  <w:style w:type="paragraph" w:styleId="3211">
    <w:name w:val="Заголовок №3 (2)1"/>
    <w:basedOn w:val="Normal"/>
    <w:qFormat/>
    <w:pPr>
      <w:shd w:fill="FFFFFF" w:val="clear"/>
      <w:spacing w:lineRule="atLeast" w:line="240" w:before="0" w:after="1140"/>
      <w:outlineLvl w:val="2"/>
    </w:pPr>
    <w:rPr>
      <w:rFonts w:ascii="Century Schoolbook" w:hAnsi="Century Schoolbook" w:cs="Century Schoolbook"/>
      <w:color w:val="000000"/>
      <w:spacing w:val="-10"/>
      <w:sz w:val="31"/>
      <w:szCs w:val="31"/>
    </w:rPr>
  </w:style>
  <w:style w:type="paragraph" w:styleId="14">
    <w:name w:val="Колонтитул1"/>
    <w:basedOn w:val="Normal"/>
    <w:qFormat/>
    <w:pPr>
      <w:shd w:fill="FFFFFF" w:val="clear"/>
      <w:spacing w:lineRule="atLeast" w:line="240"/>
      <w:jc w:val="center"/>
    </w:pPr>
    <w:rPr>
      <w:rFonts w:ascii="Century Schoolbook" w:hAnsi="Century Schoolbook" w:cs="Century Schoolbook"/>
      <w:b/>
      <w:bCs/>
      <w:color w:val="000000"/>
      <w:spacing w:val="-10"/>
      <w:sz w:val="17"/>
      <w:szCs w:val="17"/>
      <w:lang w:val="uk-UA"/>
    </w:rPr>
  </w:style>
  <w:style w:type="paragraph" w:styleId="291">
    <w:name w:val="Основной текст (29)"/>
    <w:basedOn w:val="Normal"/>
    <w:qFormat/>
    <w:pPr>
      <w:shd w:fill="FFFFFF" w:val="clear"/>
      <w:spacing w:lineRule="atLeast" w:line="240" w:before="420" w:after="480"/>
    </w:pPr>
    <w:rPr>
      <w:rFonts w:ascii="Times New Roman" w:hAnsi="Times New Roman" w:cs="Times New Roman"/>
      <w:color w:val="000000"/>
      <w:sz w:val="27"/>
      <w:szCs w:val="27"/>
    </w:rPr>
  </w:style>
  <w:style w:type="paragraph" w:styleId="712">
    <w:name w:val="Заголовок №71"/>
    <w:basedOn w:val="Normal"/>
    <w:qFormat/>
    <w:pPr>
      <w:shd w:fill="FFFFFF" w:val="clear"/>
      <w:spacing w:lineRule="exact" w:line="518" w:before="360" w:after="0"/>
      <w:outlineLvl w:val="6"/>
    </w:pPr>
    <w:rPr>
      <w:rFonts w:ascii="Century Schoolbook" w:hAnsi="Century Schoolbook" w:cs="Century Schoolbook"/>
      <w:b/>
      <w:bCs/>
      <w:color w:val="000000"/>
      <w:sz w:val="20"/>
      <w:szCs w:val="20"/>
    </w:rPr>
  </w:style>
  <w:style w:type="paragraph" w:styleId="3012">
    <w:name w:val="Основной текст (30)1"/>
    <w:basedOn w:val="Normal"/>
    <w:qFormat/>
    <w:pPr>
      <w:shd w:fill="FFFFFF" w:val="clear"/>
      <w:spacing w:lineRule="atLeast" w:line="240" w:before="0" w:after="420"/>
      <w:jc w:val="right"/>
    </w:pPr>
    <w:rPr>
      <w:rFonts w:ascii="Century Schoolbook" w:hAnsi="Century Schoolbook" w:cs="Century Schoolbook"/>
      <w:b/>
      <w:bCs/>
      <w:i/>
      <w:iCs/>
      <w:color w:val="000000"/>
      <w:sz w:val="17"/>
      <w:szCs w:val="17"/>
    </w:rPr>
  </w:style>
  <w:style w:type="paragraph" w:styleId="312">
    <w:name w:val="Основной текст (31)"/>
    <w:basedOn w:val="Normal"/>
    <w:qFormat/>
    <w:pPr>
      <w:shd w:fill="FFFFFF" w:val="clear"/>
      <w:spacing w:lineRule="atLeast" w:line="240"/>
    </w:pPr>
    <w:rPr>
      <w:rFonts w:ascii="MS Mincho;‚l‚r –ѕ’©" w:hAnsi="MS Mincho;‚l‚r –ѕ’©" w:eastAsia="MS Mincho;‚l‚r –ѕ’©" w:cs="MS Mincho;‚l‚r –ѕ’©"/>
      <w:color w:val="000000"/>
      <w:sz w:val="13"/>
      <w:szCs w:val="13"/>
      <w:lang w:val="en-US" w:eastAsia="en-US"/>
    </w:rPr>
  </w:style>
  <w:style w:type="paragraph" w:styleId="4211">
    <w:name w:val="Заголовок №4 (2)1"/>
    <w:basedOn w:val="Normal"/>
    <w:qFormat/>
    <w:pPr>
      <w:shd w:fill="FFFFFF" w:val="clear"/>
      <w:spacing w:lineRule="atLeast" w:line="240" w:before="0" w:after="180"/>
      <w:jc w:val="center"/>
      <w:outlineLvl w:val="3"/>
    </w:pPr>
    <w:rPr>
      <w:rFonts w:ascii="Century Schoolbook" w:hAnsi="Century Schoolbook" w:cs="Century Schoolbook"/>
      <w:b/>
      <w:bCs/>
      <w:color w:val="000000"/>
      <w:sz w:val="25"/>
      <w:szCs w:val="25"/>
    </w:rPr>
  </w:style>
  <w:style w:type="paragraph" w:styleId="5211">
    <w:name w:val="Заголовок №5 (2)1"/>
    <w:basedOn w:val="Normal"/>
    <w:qFormat/>
    <w:pPr>
      <w:shd w:fill="FFFFFF" w:val="clear"/>
      <w:spacing w:lineRule="atLeast" w:line="240" w:before="0" w:after="480"/>
      <w:jc w:val="right"/>
      <w:outlineLvl w:val="4"/>
    </w:pPr>
    <w:rPr>
      <w:rFonts w:ascii="Century Schoolbook" w:hAnsi="Century Schoolbook" w:cs="Century Schoolbook"/>
      <w:b/>
      <w:bCs/>
      <w:color w:val="000000"/>
      <w:spacing w:val="-20"/>
      <w:sz w:val="26"/>
      <w:szCs w:val="26"/>
    </w:rPr>
  </w:style>
  <w:style w:type="paragraph" w:styleId="1311">
    <w:name w:val="Основной текст (13)1"/>
    <w:basedOn w:val="Normal"/>
    <w:qFormat/>
    <w:pPr>
      <w:shd w:fill="FFFFFF" w:val="clear"/>
      <w:spacing w:lineRule="atLeast" w:line="240" w:before="300" w:after="300"/>
      <w:jc w:val="both"/>
    </w:pPr>
    <w:rPr>
      <w:rFonts w:ascii="Century Schoolbook" w:hAnsi="Century Schoolbook" w:cs="Century Schoolbook"/>
      <w:b/>
      <w:bCs/>
      <w:color w:val="000000"/>
      <w:sz w:val="20"/>
      <w:szCs w:val="20"/>
    </w:rPr>
  </w:style>
  <w:style w:type="paragraph" w:styleId="323">
    <w:name w:val="Основной текст (32)"/>
    <w:basedOn w:val="Normal"/>
    <w:qFormat/>
    <w:pPr>
      <w:shd w:fill="FFFFFF" w:val="clear"/>
      <w:spacing w:lineRule="atLeast" w:line="240"/>
      <w:jc w:val="right"/>
    </w:pPr>
    <w:rPr>
      <w:rFonts w:ascii="Georgia" w:hAnsi="Georgia" w:cs="Georgia"/>
      <w:i/>
      <w:iCs/>
      <w:color w:val="000000"/>
      <w:sz w:val="64"/>
      <w:szCs w:val="64"/>
      <w:lang w:val="en-US" w:eastAsia="en-US"/>
    </w:rPr>
  </w:style>
  <w:style w:type="paragraph" w:styleId="49">
    <w:name w:val="Подпись к картинке (4)"/>
    <w:basedOn w:val="Normal"/>
    <w:qFormat/>
    <w:pPr>
      <w:shd w:fill="FFFFFF" w:val="clear"/>
      <w:spacing w:lineRule="atLeast" w:line="240"/>
    </w:pPr>
    <w:rPr>
      <w:rFonts w:ascii="Sylfaen" w:hAnsi="Sylfaen" w:cs="Sylfaen"/>
      <w:color w:val="000000"/>
      <w:sz w:val="32"/>
      <w:szCs w:val="32"/>
    </w:rPr>
  </w:style>
  <w:style w:type="paragraph" w:styleId="512">
    <w:name w:val="Подпись к картинке (5)1"/>
    <w:basedOn w:val="Normal"/>
    <w:qFormat/>
    <w:pPr>
      <w:shd w:fill="FFFFFF" w:val="clear"/>
      <w:spacing w:lineRule="atLeast" w:line="240"/>
    </w:pPr>
    <w:rPr>
      <w:rFonts w:ascii="Century Schoolbook" w:hAnsi="Century Schoolbook" w:cs="Century Schoolbook"/>
      <w:b/>
      <w:bCs/>
      <w:color w:val="000000"/>
      <w:spacing w:val="-20"/>
      <w:sz w:val="26"/>
      <w:szCs w:val="26"/>
    </w:rPr>
  </w:style>
  <w:style w:type="paragraph" w:styleId="331">
    <w:name w:val="Основной текст (33)"/>
    <w:basedOn w:val="Normal"/>
    <w:qFormat/>
    <w:pPr>
      <w:shd w:fill="FFFFFF" w:val="clear"/>
      <w:spacing w:lineRule="exact" w:line="221" w:before="60" w:after="0"/>
      <w:ind w:firstLine="340"/>
      <w:jc w:val="both"/>
    </w:pPr>
    <w:rPr>
      <w:rFonts w:ascii="Sylfaen" w:hAnsi="Sylfaen" w:cs="Sylfaen"/>
      <w:color w:val="000000"/>
      <w:sz w:val="11"/>
      <w:szCs w:val="11"/>
      <w:lang w:val="en-US" w:eastAsia="en-US"/>
    </w:rPr>
  </w:style>
  <w:style w:type="paragraph" w:styleId="58">
    <w:name w:val="Заголовок №5"/>
    <w:basedOn w:val="Normal"/>
    <w:qFormat/>
    <w:pPr>
      <w:shd w:fill="FFFFFF" w:val="clear"/>
      <w:spacing w:lineRule="exact" w:line="658"/>
      <w:jc w:val="right"/>
      <w:outlineLvl w:val="4"/>
    </w:pPr>
    <w:rPr>
      <w:rFonts w:ascii="Sylfaen" w:hAnsi="Sylfaen" w:cs="Sylfaen"/>
      <w:color w:val="000000"/>
      <w:sz w:val="32"/>
      <w:szCs w:val="32"/>
      <w:lang w:val="uk-UA"/>
    </w:rPr>
  </w:style>
  <w:style w:type="paragraph" w:styleId="6211">
    <w:name w:val="Заголовок №6 (2)1"/>
    <w:basedOn w:val="Normal"/>
    <w:qFormat/>
    <w:pPr>
      <w:shd w:fill="FFFFFF" w:val="clear"/>
      <w:spacing w:lineRule="atLeast" w:line="240" w:before="420" w:after="420"/>
      <w:jc w:val="right"/>
      <w:outlineLvl w:val="5"/>
    </w:pPr>
    <w:rPr>
      <w:rFonts w:ascii="Century Schoolbook" w:hAnsi="Century Schoolbook" w:cs="Century Schoolbook"/>
      <w:b/>
      <w:bCs/>
      <w:color w:val="000000"/>
      <w:spacing w:val="-20"/>
      <w:sz w:val="26"/>
      <w:szCs w:val="26"/>
      <w:lang w:val="uk-UA"/>
    </w:rPr>
  </w:style>
  <w:style w:type="paragraph" w:styleId="83">
    <w:name w:val="Заголовок №8"/>
    <w:basedOn w:val="Normal"/>
    <w:qFormat/>
    <w:pPr>
      <w:shd w:fill="FFFFFF" w:val="clear"/>
      <w:spacing w:lineRule="atLeast" w:line="240" w:before="420" w:after="240"/>
      <w:outlineLvl w:val="7"/>
    </w:pPr>
    <w:rPr>
      <w:rFonts w:ascii="Century Schoolbook" w:hAnsi="Century Schoolbook" w:cs="Century Schoolbook"/>
      <w:b/>
      <w:bCs/>
      <w:color w:val="000000"/>
      <w:sz w:val="20"/>
      <w:szCs w:val="20"/>
      <w:lang w:val="uk-UA"/>
    </w:rPr>
  </w:style>
  <w:style w:type="paragraph" w:styleId="16">
    <w:name w:val="Основной текст (16)"/>
    <w:basedOn w:val="Normal"/>
    <w:qFormat/>
    <w:pPr>
      <w:shd w:fill="FFFFFF" w:val="clear"/>
      <w:spacing w:lineRule="atLeast" w:line="240"/>
    </w:pPr>
    <w:rPr>
      <w:rFonts w:ascii="Century Schoolbook" w:hAnsi="Century Schoolbook" w:cs="Century Schoolbook"/>
      <w:b/>
      <w:bCs/>
      <w:color w:val="000000"/>
      <w:spacing w:val="6"/>
      <w:lang w:val="uk-UA"/>
    </w:rPr>
  </w:style>
  <w:style w:type="paragraph" w:styleId="1711">
    <w:name w:val="Основной текст (17)1"/>
    <w:basedOn w:val="Normal"/>
    <w:qFormat/>
    <w:pPr>
      <w:shd w:fill="FFFFFF" w:val="clear"/>
      <w:spacing w:lineRule="exact" w:line="264" w:before="120" w:after="0"/>
      <w:ind w:hanging="220"/>
      <w:jc w:val="both"/>
    </w:pPr>
    <w:rPr>
      <w:rFonts w:ascii="Century Schoolbook" w:hAnsi="Century Schoolbook" w:cs="Century Schoolbook"/>
      <w:color w:val="000000"/>
      <w:sz w:val="17"/>
      <w:szCs w:val="17"/>
      <w:lang w:val="uk-UA"/>
    </w:rPr>
  </w:style>
  <w:style w:type="paragraph" w:styleId="410">
    <w:name w:val="Заголовок №4"/>
    <w:basedOn w:val="Normal"/>
    <w:qFormat/>
    <w:pPr>
      <w:shd w:fill="FFFFFF" w:val="clear"/>
      <w:spacing w:lineRule="atLeast" w:line="240" w:before="0" w:after="1140"/>
      <w:outlineLvl w:val="3"/>
    </w:pPr>
    <w:rPr>
      <w:rFonts w:ascii="Sylfaen" w:hAnsi="Sylfaen" w:cs="Sylfaen"/>
      <w:color w:val="000000"/>
      <w:sz w:val="35"/>
      <w:szCs w:val="35"/>
      <w:lang w:val="uk-UA"/>
    </w:rPr>
  </w:style>
  <w:style w:type="paragraph" w:styleId="182">
    <w:name w:val="Основной текст (18)"/>
    <w:basedOn w:val="Normal"/>
    <w:qFormat/>
    <w:pPr>
      <w:shd w:fill="FFFFFF" w:val="clear"/>
      <w:spacing w:lineRule="atLeast" w:line="240"/>
      <w:jc w:val="right"/>
    </w:pPr>
    <w:rPr>
      <w:rFonts w:ascii="Arial" w:hAnsi="Arial" w:cs="Arial"/>
      <w:color w:val="000000"/>
      <w:sz w:val="20"/>
      <w:szCs w:val="20"/>
      <w:lang w:val="en-US" w:eastAsia="en-US"/>
    </w:rPr>
  </w:style>
  <w:style w:type="paragraph" w:styleId="Contents3">
    <w:name w:val="TOC 3"/>
    <w:basedOn w:val="Normal"/>
    <w:next w:val="Normal"/>
    <w:pPr>
      <w:shd w:fill="FFFFFF" w:val="clear"/>
      <w:spacing w:lineRule="atLeast" w:line="240" w:before="0" w:after="120"/>
    </w:pPr>
    <w:rPr>
      <w:rFonts w:ascii="Century Schoolbook" w:hAnsi="Century Schoolbook" w:cs="Century Schoolbook"/>
      <w:b/>
      <w:bCs/>
      <w:color w:val="000000"/>
      <w:sz w:val="20"/>
      <w:szCs w:val="20"/>
      <w:lang w:val="uk-UA"/>
    </w:rPr>
  </w:style>
  <w:style w:type="paragraph" w:styleId="Contents4">
    <w:name w:val="TOC 4"/>
    <w:basedOn w:val="Normal"/>
    <w:next w:val="Normal"/>
    <w:pPr>
      <w:shd w:fill="FFFFFF" w:val="clear"/>
      <w:spacing w:lineRule="atLeast" w:line="240" w:before="120" w:after="120"/>
    </w:pPr>
    <w:rPr>
      <w:rFonts w:ascii="Century Schoolbook" w:hAnsi="Century Schoolbook" w:cs="Century Schoolbook"/>
      <w:b/>
      <w:bCs/>
      <w:color w:val="000000"/>
      <w:spacing w:val="-10"/>
      <w:sz w:val="22"/>
      <w:szCs w:val="22"/>
      <w:lang w:val="uk-UA"/>
    </w:rPr>
  </w:style>
  <w:style w:type="paragraph" w:styleId="Contents5">
    <w:name w:val="TOC 5"/>
    <w:basedOn w:val="Normal"/>
    <w:next w:val="Normal"/>
    <w:pPr>
      <w:shd w:fill="FFFFFF" w:val="clear"/>
      <w:spacing w:lineRule="exact" w:line="298" w:before="120" w:after="0"/>
      <w:jc w:val="right"/>
    </w:pPr>
    <w:rPr>
      <w:rFonts w:ascii="Century Schoolbook" w:hAnsi="Century Schoolbook" w:cs="Century Schoolbook"/>
      <w:color w:val="000000"/>
      <w:sz w:val="19"/>
      <w:szCs w:val="19"/>
      <w:lang w:val="uk-UA"/>
    </w:rPr>
  </w:style>
  <w:style w:type="paragraph" w:styleId="413">
    <w:name w:val="Оглавление (4)"/>
    <w:basedOn w:val="Normal"/>
    <w:qFormat/>
    <w:pPr>
      <w:shd w:fill="FFFFFF" w:val="clear"/>
      <w:spacing w:lineRule="atLeast" w:line="240" w:before="0" w:after="120"/>
    </w:pPr>
    <w:rPr>
      <w:rFonts w:ascii="Century Schoolbook" w:hAnsi="Century Schoolbook" w:cs="Century Schoolbook"/>
      <w:color w:val="000000"/>
      <w:sz w:val="14"/>
      <w:szCs w:val="14"/>
      <w:lang w:val="uk-UA"/>
    </w:rPr>
  </w:style>
  <w:style w:type="paragraph" w:styleId="192">
    <w:name w:val="Основной текст (19)"/>
    <w:basedOn w:val="Normal"/>
    <w:qFormat/>
    <w:pPr>
      <w:shd w:fill="FFFFFF" w:val="clear"/>
      <w:spacing w:lineRule="atLeast" w:line="240" w:before="0" w:after="360"/>
      <w:jc w:val="center"/>
    </w:pPr>
    <w:rPr>
      <w:rFonts w:ascii="Arial" w:hAnsi="Arial" w:cs="Arial"/>
      <w:color w:val="000000"/>
      <w:sz w:val="13"/>
      <w:szCs w:val="13"/>
      <w:lang w:val="uk-UA"/>
    </w:rPr>
  </w:style>
  <w:style w:type="paragraph" w:styleId="201">
    <w:name w:val="Основной текст (20)"/>
    <w:basedOn w:val="Normal"/>
    <w:qFormat/>
    <w:pPr>
      <w:shd w:fill="FFFFFF" w:val="clear"/>
      <w:spacing w:lineRule="exact" w:line="389" w:before="360" w:after="180"/>
      <w:jc w:val="center"/>
    </w:pPr>
    <w:rPr>
      <w:rFonts w:ascii="Arial" w:hAnsi="Arial" w:cs="Arial"/>
      <w:b/>
      <w:bCs/>
      <w:color w:val="000000"/>
      <w:sz w:val="17"/>
      <w:szCs w:val="17"/>
      <w:lang w:val="uk-UA"/>
    </w:rPr>
  </w:style>
  <w:style w:type="paragraph" w:styleId="213">
    <w:name w:val="Основной текст (21)"/>
    <w:basedOn w:val="Normal"/>
    <w:qFormat/>
    <w:pPr>
      <w:shd w:fill="FFFFFF" w:val="clear"/>
      <w:spacing w:lineRule="exact" w:line="178" w:before="360" w:after="0"/>
      <w:jc w:val="center"/>
    </w:pPr>
    <w:rPr>
      <w:rFonts w:ascii="Arial" w:hAnsi="Arial" w:cs="Arial"/>
      <w:b/>
      <w:bCs/>
      <w:color w:val="000000"/>
      <w:sz w:val="14"/>
      <w:szCs w:val="14"/>
      <w:lang w:val="uk-UA"/>
    </w:rPr>
  </w:style>
  <w:style w:type="paragraph" w:styleId="223">
    <w:name w:val="Основной текст (22)"/>
    <w:basedOn w:val="Normal"/>
    <w:qFormat/>
    <w:pPr>
      <w:shd w:fill="FFFFFF" w:val="clear"/>
      <w:spacing w:lineRule="exact" w:line="178" w:before="0" w:after="180"/>
      <w:jc w:val="center"/>
    </w:pPr>
    <w:rPr>
      <w:rFonts w:ascii="Arial" w:hAnsi="Arial" w:cs="Arial"/>
      <w:b/>
      <w:bCs/>
      <w:color w:val="000000"/>
      <w:sz w:val="14"/>
      <w:szCs w:val="14"/>
      <w:lang w:val="uk-UA"/>
    </w:rPr>
  </w:style>
  <w:style w:type="paragraph" w:styleId="232">
    <w:name w:val="Основной текст (23)"/>
    <w:basedOn w:val="Normal"/>
    <w:qFormat/>
    <w:pPr>
      <w:shd w:fill="FFFFFF" w:val="clear"/>
      <w:spacing w:lineRule="exact" w:line="178" w:before="180" w:after="180"/>
      <w:jc w:val="center"/>
    </w:pPr>
    <w:rPr>
      <w:rFonts w:ascii="Arial" w:hAnsi="Arial" w:cs="Arial"/>
      <w:color w:val="000000"/>
      <w:sz w:val="13"/>
      <w:szCs w:val="13"/>
      <w:lang w:val="uk-UA"/>
    </w:rPr>
  </w:style>
  <w:style w:type="paragraph" w:styleId="76">
    <w:name w:val="Подпись к картинке (7)"/>
    <w:basedOn w:val="Normal"/>
    <w:qFormat/>
    <w:pPr>
      <w:shd w:fill="FFFFFF" w:val="clear"/>
      <w:spacing w:lineRule="atLeast" w:line="240"/>
    </w:pPr>
    <w:rPr>
      <w:rFonts w:ascii="Arial" w:hAnsi="Arial" w:cs="Arial"/>
      <w:b/>
      <w:bCs/>
      <w:color w:val="000000"/>
      <w:sz w:val="11"/>
      <w:szCs w:val="11"/>
      <w:lang w:val="uk-UA"/>
    </w:rPr>
  </w:style>
  <w:style w:type="paragraph" w:styleId="244">
    <w:name w:val="Основной текст (24)"/>
    <w:basedOn w:val="Normal"/>
    <w:qFormat/>
    <w:pPr>
      <w:shd w:fill="FFFFFF" w:val="clear"/>
      <w:spacing w:lineRule="exact" w:line="134"/>
      <w:jc w:val="center"/>
    </w:pPr>
    <w:rPr>
      <w:rFonts w:ascii="Arial" w:hAnsi="Arial" w:cs="Arial"/>
      <w:b/>
      <w:bCs/>
      <w:i/>
      <w:iCs/>
      <w:color w:val="000000"/>
      <w:sz w:val="12"/>
      <w:szCs w:val="12"/>
      <w:lang w:val="uk-UA"/>
    </w:rPr>
  </w:style>
  <w:style w:type="paragraph" w:styleId="253">
    <w:name w:val="Основной текст (25)"/>
    <w:basedOn w:val="Normal"/>
    <w:qFormat/>
    <w:pPr>
      <w:shd w:fill="FFFFFF" w:val="clear"/>
      <w:spacing w:lineRule="exact" w:line="134"/>
      <w:jc w:val="center"/>
    </w:pPr>
    <w:rPr>
      <w:rFonts w:ascii="Arial" w:hAnsi="Arial" w:cs="Arial"/>
      <w:color w:val="000000"/>
      <w:sz w:val="12"/>
      <w:szCs w:val="12"/>
      <w:lang w:val="uk-UA"/>
    </w:rPr>
  </w:style>
  <w:style w:type="paragraph" w:styleId="263">
    <w:name w:val="Основной текст (26)"/>
    <w:basedOn w:val="Normal"/>
    <w:qFormat/>
    <w:pPr>
      <w:shd w:fill="FFFFFF" w:val="clear"/>
      <w:spacing w:lineRule="exact" w:line="134"/>
      <w:jc w:val="center"/>
    </w:pPr>
    <w:rPr>
      <w:rFonts w:ascii="Arial" w:hAnsi="Arial" w:cs="Arial"/>
      <w:i/>
      <w:iCs/>
      <w:color w:val="000000"/>
      <w:sz w:val="12"/>
      <w:szCs w:val="12"/>
      <w:lang w:val="uk-UA"/>
    </w:rPr>
  </w:style>
  <w:style w:type="paragraph" w:styleId="271">
    <w:name w:val="Основной текст (27)"/>
    <w:basedOn w:val="Normal"/>
    <w:qFormat/>
    <w:pPr>
      <w:shd w:fill="FFFFFF" w:val="clear"/>
      <w:spacing w:lineRule="exact" w:line="139"/>
      <w:jc w:val="center"/>
    </w:pPr>
    <w:rPr>
      <w:rFonts w:ascii="Arial" w:hAnsi="Arial" w:cs="Arial"/>
      <w:b/>
      <w:bCs/>
      <w:color w:val="000000"/>
      <w:sz w:val="12"/>
      <w:szCs w:val="12"/>
      <w:lang w:val="uk-UA"/>
    </w:rPr>
  </w:style>
  <w:style w:type="paragraph" w:styleId="Contents7">
    <w:name w:val="TOC 7"/>
    <w:basedOn w:val="Normal"/>
    <w:next w:val="Normal"/>
    <w:pPr>
      <w:shd w:fill="FFFFFF" w:val="clear"/>
      <w:spacing w:lineRule="exact" w:line="298" w:before="120" w:after="0"/>
      <w:jc w:val="right"/>
    </w:pPr>
    <w:rPr>
      <w:rFonts w:ascii="Century Schoolbook" w:hAnsi="Century Schoolbook" w:cs="Century Schoolbook"/>
      <w:color w:val="000000"/>
      <w:sz w:val="19"/>
      <w:szCs w:val="19"/>
      <w:lang w:val="uk-UA"/>
    </w:rPr>
  </w:style>
  <w:style w:type="paragraph" w:styleId="Contents8">
    <w:name w:val="TOC 8"/>
    <w:basedOn w:val="Normal"/>
    <w:next w:val="Normal"/>
    <w:pPr>
      <w:shd w:fill="FFFFFF" w:val="clear"/>
      <w:spacing w:lineRule="exact" w:line="298" w:before="120" w:after="0"/>
      <w:jc w:val="right"/>
    </w:pPr>
    <w:rPr>
      <w:rFonts w:ascii="Century Schoolbook" w:hAnsi="Century Schoolbook" w:cs="Century Schoolbook"/>
      <w:color w:val="000000"/>
      <w:sz w:val="19"/>
      <w:szCs w:val="19"/>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6:14:00Z</dcterms:created>
  <dc:creator>Doddy</dc:creator>
  <dc:description/>
  <cp:keywords/>
  <dc:language>en-US</dc:language>
  <cp:lastModifiedBy>Doddy</cp:lastModifiedBy>
  <dcterms:modified xsi:type="dcterms:W3CDTF">2012-02-27T06:14: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 Марианис – Ванга. Огненная библия. Все советы и пророчества">
    <vt:lpwstr>http://www.e-puzzle.ru</vt:lpwstr>
  </property>
</Properties>
</file>