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before="840" w:after="0"/>
        <w:rPr>
          <w:rFonts w:ascii="Times New Roman" w:hAnsi="Times New Roman" w:cs="Times New Roman"/>
          <w:sz w:val="44"/>
        </w:rPr>
      </w:pPr>
      <w:r>
        <w:rPr>
          <w:rFonts w:cs="Times New Roman" w:ascii="Times New Roman" w:hAnsi="Times New Roman"/>
          <w:sz w:val="44"/>
        </w:rPr>
        <w:t>Стивен Кнапп</w:t>
      </w:r>
    </w:p>
    <w:p>
      <w:pPr>
        <w:pStyle w:val="FR1"/>
        <w:spacing w:before="2760" w:after="0"/>
        <w:jc w:val="center"/>
        <w:rPr>
          <w:sz w:val="52"/>
        </w:rPr>
      </w:pPr>
      <w:r>
        <w:rPr>
          <w:sz w:val="52"/>
        </w:rPr>
        <w:t>Ведические предсказания</w:t>
      </w:r>
    </w:p>
    <w:p>
      <w:pPr>
        <w:pStyle w:val="FR5"/>
        <w:spacing w:lineRule="auto" w:line="240" w:before="460" w:after="0"/>
        <w:ind w:left="0" w:right="0" w:hanging="0"/>
        <w:rPr>
          <w:rFonts w:ascii="Times New Roman" w:hAnsi="Times New Roman" w:cs="Times New Roman"/>
          <w:sz w:val="52"/>
        </w:rPr>
      </w:pPr>
      <w:r>
        <w:rPr>
          <w:rFonts w:cs="Times New Roman" w:ascii="Times New Roman" w:hAnsi="Times New Roman"/>
          <w:sz w:val="52"/>
        </w:rPr>
        <w:t>Новый взгляд в будущее</w:t>
      </w:r>
    </w:p>
    <w:p>
      <w:pPr>
        <w:pStyle w:val="FR5"/>
        <w:spacing w:lineRule="auto" w:line="240" w:before="2880" w:after="0"/>
        <w:ind w:left="0" w:right="0" w:hanging="0"/>
        <w:rPr>
          <w:rFonts w:ascii="Times New Roman" w:hAnsi="Times New Roman" w:cs="Times New Roman"/>
        </w:rPr>
      </w:pPr>
      <w:r>
        <w:rPr>
          <w:rFonts w:cs="Times New Roman" w:ascii="Times New Roman" w:hAnsi="Times New Roman"/>
        </w:rPr>
        <w:drawing>
          <wp:inline distT="0" distB="0" distL="0" distR="0">
            <wp:extent cx="316865" cy="33528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14" t="-107" r="-114" b="-107"/>
                    <a:stretch>
                      <a:fillRect/>
                    </a:stretch>
                  </pic:blipFill>
                  <pic:spPr bwMode="auto">
                    <a:xfrm>
                      <a:off x="0" y="0"/>
                      <a:ext cx="316865" cy="335280"/>
                    </a:xfrm>
                    <a:prstGeom prst="rect">
                      <a:avLst/>
                    </a:prstGeom>
                  </pic:spPr>
                </pic:pic>
              </a:graphicData>
            </a:graphic>
          </wp:inline>
        </w:drawing>
      </w:r>
    </w:p>
    <w:p>
      <w:pPr>
        <w:sectPr>
          <w:headerReference w:type="default" r:id="rId3"/>
          <w:headerReference w:type="first" r:id="rId4"/>
          <w:type w:val="nextPage"/>
          <w:pgSz w:w="11906" w:h="16820"/>
          <w:pgMar w:left="1418" w:right="851" w:gutter="0" w:header="510" w:top="851" w:footer="0" w:bottom="851"/>
          <w:pgNumType w:fmt="decimal"/>
          <w:formProt w:val="false"/>
          <w:titlePg/>
          <w:textDirection w:val="lrTb"/>
          <w:docGrid w:type="default" w:linePitch="360" w:charSpace="0"/>
        </w:sectPr>
        <w:pStyle w:val="FR5"/>
        <w:spacing w:lineRule="auto" w:line="240" w:before="80" w:after="0"/>
        <w:ind w:left="1080" w:right="1200" w:hanging="0"/>
        <w:rPr>
          <w:rFonts w:ascii="Times New Roman" w:hAnsi="Times New Roman" w:cs="Times New Roman"/>
          <w:sz w:val="28"/>
        </w:rPr>
      </w:pPr>
      <w:r>
        <w:rPr>
          <w:rFonts w:cs="Times New Roman" w:ascii="Times New Roman" w:hAnsi="Times New Roman"/>
          <w:b w:val="false"/>
          <w:sz w:val="28"/>
        </w:rPr>
        <w:t>«Философская книга» Москва 2000</w:t>
      </w:r>
    </w:p>
    <w:p>
      <w:pPr>
        <w:pStyle w:val="FR2"/>
        <w:spacing w:lineRule="auto" w:line="240"/>
        <w:ind w:left="80" w:right="0" w:hanging="0"/>
        <w:rPr>
          <w:i w:val="false"/>
          <w:i w:val="false"/>
          <w:sz w:val="40"/>
        </w:rPr>
      </w:pPr>
      <w:r>
        <w:rPr>
          <w:b/>
          <w:i w:val="false"/>
          <w:sz w:val="40"/>
        </w:rPr>
        <w:t>Предисловие</w:t>
      </w:r>
    </w:p>
    <w:p>
      <w:pPr>
        <w:pStyle w:val="Normal"/>
        <w:spacing w:lineRule="auto" w:line="240" w:before="120" w:after="0"/>
        <w:ind w:firstLine="567"/>
        <w:rPr/>
      </w:pPr>
      <w:r>
        <w:rPr>
          <w:sz w:val="24"/>
        </w:rPr>
        <w:t>Несколько лет назад мне позвонил руководитель теле</w:t>
        <w:softHyphen/>
        <w:t>программы Эн-Би-Си «Предсказания». С тревогой в голо</w:t>
        <w:softHyphen/>
        <w:t>се он спрашивал, не знаю ли я предсказаний на грядущее тысячелетие. Прежде всего я объяснил ему, как велико различие между всякого рода экстрасенсами-ясновид</w:t>
        <w:softHyphen/>
        <w:t>цами и теми, кто связан с духовной традицией, т. е. людь</w:t>
        <w:softHyphen/>
        <w:t>ми, имеющими доступ к духовному наследию и обладаю</w:t>
        <w:softHyphen/>
        <w:t xml:space="preserve">щими поэтому различными </w:t>
      </w:r>
      <w:r>
        <w:rPr>
          <w:i/>
          <w:sz w:val="24"/>
        </w:rPr>
        <w:t>сиддхи</w:t>
      </w:r>
      <w:r>
        <w:rPr>
          <w:sz w:val="24"/>
        </w:rPr>
        <w:t xml:space="preserve"> (мистическими способностями), в число которых входит и прорицание. Я сказал, что все современные предсказания вторичны по отношению к ведическим пророчествам. </w:t>
      </w:r>
      <w:r>
        <w:rPr>
          <w:i/>
          <w:sz w:val="24"/>
        </w:rPr>
        <w:t>Веды —</w:t>
      </w:r>
      <w:r>
        <w:rPr>
          <w:sz w:val="24"/>
        </w:rPr>
        <w:t xml:space="preserve"> это древ</w:t>
        <w:softHyphen/>
        <w:t>нейший в мире источник подобной информации. Они со</w:t>
        <w:softHyphen/>
        <w:t xml:space="preserve">вершено аутентичны и заслуживают полного доверия, потому что пророчества, которые в них содержатся, были даны человечеству </w:t>
      </w:r>
      <w:r>
        <w:rPr>
          <w:b/>
          <w:sz w:val="24"/>
        </w:rPr>
        <w:t>Самим Богом или Его посланцами</w:t>
      </w:r>
      <w:r>
        <w:rPr>
          <w:sz w:val="24"/>
        </w:rPr>
        <w:t>. Эти посланцы, обладавшие полным сознанием и наделен</w:t>
        <w:softHyphen/>
        <w:t>ные особой силой, не только прозревали прошлое, насто</w:t>
        <w:softHyphen/>
        <w:t xml:space="preserve">ящее и будущее, но и принимали определенное участие в созидании и устройстве этого будущего. Я рассказал ему, что </w:t>
      </w:r>
      <w:r>
        <w:rPr>
          <w:i/>
          <w:sz w:val="24"/>
        </w:rPr>
        <w:t>Веды —</w:t>
      </w:r>
      <w:r>
        <w:rPr>
          <w:sz w:val="24"/>
        </w:rPr>
        <w:t xml:space="preserve"> единственное из всех Писаний, которое не ог</w:t>
        <w:softHyphen/>
        <w:t>раничивается пределами этой планеты и даже этой Все</w:t>
        <w:softHyphen/>
        <w:t>ленной. Многие события, подробнейшим образом описан</w:t>
        <w:softHyphen/>
        <w:t xml:space="preserve">ные в </w:t>
      </w:r>
      <w:r>
        <w:rPr>
          <w:i/>
          <w:sz w:val="24"/>
        </w:rPr>
        <w:t>Ведах или</w:t>
      </w:r>
      <w:r>
        <w:rPr>
          <w:sz w:val="24"/>
        </w:rPr>
        <w:t xml:space="preserve"> предсказанные добросовестными последователями ведической традиции, происходят или уже произошли на других планетах, а позже произойдут и на нашей планете. Я послал своему собеседнику </w:t>
      </w:r>
      <w:r>
        <w:rPr>
          <w:i/>
          <w:sz w:val="24"/>
        </w:rPr>
        <w:t>Шримад-Бхагаватам (Бхагавата Пурану),</w:t>
      </w:r>
      <w:r>
        <w:rPr>
          <w:sz w:val="24"/>
        </w:rPr>
        <w:t xml:space="preserve"> тот том, который со</w:t>
        <w:softHyphen/>
        <w:t>держит пророчества. Эта книга написана великим учите</w:t>
        <w:softHyphen/>
        <w:t>лем — Его Божественной Милостью А. Ч. Бхактиведантой Свами Шрилой Прабхупадой. И, хотя информация, которую она содержит, совершенно достоверна, оказа</w:t>
        <w:softHyphen/>
        <w:t>лось, что грядущее тысячелетие описано в ней не так, как хотелось бы моему собеседнику. Позже я понял: чтобы по достоинству оценить тот драгоценный дар, который он получил, ему нужна была некоторая подготовка.</w:t>
      </w:r>
    </w:p>
    <w:p>
      <w:pPr>
        <w:pStyle w:val="Normal"/>
        <w:spacing w:lineRule="auto" w:line="240"/>
        <w:ind w:firstLine="567"/>
        <w:rPr/>
      </w:pPr>
      <w:r>
        <w:rPr>
          <w:sz w:val="24"/>
        </w:rPr>
        <w:t>Когда я вспоминаю этот случай, я всегда сожалею о том, что в те времена у меня не было этой небольшой, но поистине блестящей книги моего коллеги, Стивена Кнаппа (</w:t>
      </w:r>
      <w:r>
        <w:rPr>
          <w:sz w:val="24"/>
          <w:lang w:val="en-US"/>
        </w:rPr>
        <w:t>St</w:t>
      </w:r>
      <w:r>
        <w:rPr>
          <w:sz w:val="24"/>
        </w:rPr>
        <w:t>е</w:t>
      </w:r>
      <w:r>
        <w:rPr>
          <w:sz w:val="24"/>
          <w:lang w:val="en-US"/>
        </w:rPr>
        <w:t>ph</w:t>
      </w:r>
      <w:r>
        <w:rPr>
          <w:sz w:val="24"/>
        </w:rPr>
        <w:t>е</w:t>
      </w:r>
      <w:r>
        <w:rPr>
          <w:sz w:val="24"/>
          <w:lang w:val="en-US"/>
        </w:rPr>
        <w:t>n</w:t>
      </w:r>
      <w:r>
        <w:rPr>
          <w:sz w:val="24"/>
        </w:rPr>
        <w:t xml:space="preserve"> К</w:t>
      </w:r>
      <w:r>
        <w:rPr>
          <w:sz w:val="24"/>
          <w:lang w:val="en-US"/>
        </w:rPr>
        <w:t>n</w:t>
      </w:r>
      <w:r>
        <w:rPr>
          <w:sz w:val="24"/>
        </w:rPr>
        <w:t>арр). В ней собраны важнейшие предска</w:t>
        <w:softHyphen/>
        <w:t>зания о судьбах мира из самых священных и аутентич</w:t>
        <w:softHyphen/>
        <w:t>ных Писаний, относящиеся ко всем планетам и ко всем традициям. Стивен Кнапп совершил большое служение, сделав эти пророчества доступными как для опытных трансценденталистов, так и для новичков.</w:t>
      </w:r>
    </w:p>
    <w:p>
      <w:pPr>
        <w:pStyle w:val="Normal"/>
        <w:spacing w:lineRule="auto" w:line="240"/>
        <w:ind w:firstLine="567"/>
        <w:rPr/>
      </w:pPr>
      <w:r>
        <w:rPr>
          <w:sz w:val="24"/>
        </w:rPr>
        <w:t xml:space="preserve">В индийской философии описано 10 </w:t>
      </w:r>
      <w:r>
        <w:rPr>
          <w:i/>
          <w:sz w:val="24"/>
        </w:rPr>
        <w:t>праман</w:t>
      </w:r>
      <w:r>
        <w:rPr>
          <w:sz w:val="24"/>
        </w:rPr>
        <w:t xml:space="preserve"> (различных способов постижения истины):</w:t>
      </w:r>
    </w:p>
    <w:p>
      <w:pPr>
        <w:pStyle w:val="Normal"/>
        <w:spacing w:lineRule="auto" w:line="240"/>
        <w:ind w:firstLine="567"/>
        <w:rPr/>
      </w:pPr>
      <w:r>
        <w:rPr>
          <w:sz w:val="24"/>
        </w:rPr>
        <w:t xml:space="preserve">1. </w:t>
      </w:r>
      <w:r>
        <w:rPr>
          <w:i/>
          <w:sz w:val="24"/>
        </w:rPr>
        <w:t>Арша —</w:t>
      </w:r>
      <w:r>
        <w:rPr>
          <w:sz w:val="24"/>
        </w:rPr>
        <w:t xml:space="preserve"> утверждение, сделанное почитаемым святым или полубогом.</w:t>
      </w:r>
    </w:p>
    <w:p>
      <w:pPr>
        <w:pStyle w:val="Normal"/>
        <w:spacing w:lineRule="auto" w:line="240"/>
        <w:ind w:firstLine="567"/>
        <w:rPr/>
      </w:pPr>
      <w:r>
        <w:rPr>
          <w:sz w:val="24"/>
        </w:rPr>
        <w:t xml:space="preserve">2. </w:t>
      </w:r>
      <w:r>
        <w:rPr>
          <w:i/>
          <w:sz w:val="24"/>
        </w:rPr>
        <w:t>Упамана —</w:t>
      </w:r>
      <w:r>
        <w:rPr>
          <w:sz w:val="24"/>
        </w:rPr>
        <w:t xml:space="preserve"> уподобление (что-то подобно чему-то другому).</w:t>
      </w:r>
    </w:p>
    <w:p>
      <w:pPr>
        <w:pStyle w:val="Normal"/>
        <w:spacing w:lineRule="auto" w:line="240"/>
        <w:ind w:firstLine="567"/>
        <w:rPr/>
      </w:pPr>
      <w:r>
        <w:rPr>
          <w:sz w:val="24"/>
        </w:rPr>
        <w:t xml:space="preserve">3. </w:t>
      </w:r>
      <w:r>
        <w:rPr>
          <w:i/>
          <w:sz w:val="24"/>
        </w:rPr>
        <w:t>Артхапатти —</w:t>
      </w:r>
      <w:r>
        <w:rPr>
          <w:sz w:val="24"/>
        </w:rPr>
        <w:t xml:space="preserve"> предположение, сделанное на основе другого известного факта.</w:t>
      </w:r>
    </w:p>
    <w:p>
      <w:pPr>
        <w:pStyle w:val="Normal"/>
        <w:spacing w:lineRule="auto" w:line="240"/>
        <w:ind w:firstLine="567"/>
        <w:rPr/>
      </w:pPr>
      <w:r>
        <w:rPr>
          <w:sz w:val="24"/>
        </w:rPr>
        <w:t xml:space="preserve">4. </w:t>
      </w:r>
      <w:r>
        <w:rPr>
          <w:i/>
          <w:sz w:val="24"/>
        </w:rPr>
        <w:t>Абхава —</w:t>
      </w:r>
      <w:r>
        <w:rPr>
          <w:sz w:val="24"/>
        </w:rPr>
        <w:t xml:space="preserve"> отсутствие (осознание отсутствия предмета)</w:t>
      </w:r>
    </w:p>
    <w:p>
      <w:pPr>
        <w:pStyle w:val="Normal"/>
        <w:spacing w:lineRule="auto" w:line="240"/>
        <w:ind w:firstLine="567"/>
        <w:rPr/>
      </w:pPr>
      <w:r>
        <w:rPr>
          <w:sz w:val="24"/>
        </w:rPr>
        <w:t xml:space="preserve">5. </w:t>
      </w:r>
      <w:r>
        <w:rPr>
          <w:i/>
          <w:sz w:val="24"/>
        </w:rPr>
        <w:t>Самбхава —</w:t>
      </w:r>
      <w:r>
        <w:rPr>
          <w:sz w:val="24"/>
        </w:rPr>
        <w:t xml:space="preserve"> включение (большее количество заключает в себе меньшее).</w:t>
      </w:r>
    </w:p>
    <w:p>
      <w:pPr>
        <w:pStyle w:val="Normal"/>
        <w:spacing w:lineRule="auto" w:line="240"/>
        <w:ind w:firstLine="567"/>
        <w:rPr/>
      </w:pPr>
      <w:r>
        <w:rPr>
          <w:sz w:val="24"/>
        </w:rPr>
        <w:t xml:space="preserve">6. </w:t>
      </w:r>
      <w:r>
        <w:rPr>
          <w:i/>
          <w:sz w:val="24"/>
        </w:rPr>
        <w:t>Артхья —</w:t>
      </w:r>
      <w:r>
        <w:rPr>
          <w:sz w:val="24"/>
        </w:rPr>
        <w:t xml:space="preserve"> традиция.</w:t>
      </w:r>
    </w:p>
    <w:p>
      <w:pPr>
        <w:pStyle w:val="Normal"/>
        <w:spacing w:lineRule="auto" w:line="240"/>
        <w:ind w:firstLine="567"/>
        <w:rPr>
          <w:sz w:val="24"/>
        </w:rPr>
      </w:pPr>
      <w:r>
        <w:rPr>
          <w:sz w:val="24"/>
        </w:rPr>
        <w:t xml:space="preserve">7. </w:t>
      </w:r>
      <w:r>
        <w:rPr>
          <w:i/>
          <w:sz w:val="24"/>
        </w:rPr>
        <w:t>Честа —</w:t>
      </w:r>
      <w:r>
        <w:rPr>
          <w:sz w:val="24"/>
        </w:rPr>
        <w:t xml:space="preserve"> знак или символ (если кто-то делает рукой жест (например, «V») или какую-нибудь </w:t>
      </w:r>
      <w:r>
        <w:rPr>
          <w:i/>
          <w:sz w:val="24"/>
        </w:rPr>
        <w:t>мудру)</w:t>
      </w:r>
    </w:p>
    <w:p>
      <w:pPr>
        <w:pStyle w:val="Normal"/>
        <w:spacing w:lineRule="auto" w:line="240"/>
        <w:ind w:firstLine="567"/>
        <w:rPr/>
      </w:pPr>
      <w:r>
        <w:rPr>
          <w:sz w:val="24"/>
        </w:rPr>
        <w:t xml:space="preserve">8. </w:t>
      </w:r>
      <w:r>
        <w:rPr>
          <w:i/>
          <w:sz w:val="24"/>
        </w:rPr>
        <w:t>Пратъякша —</w:t>
      </w:r>
      <w:r>
        <w:rPr>
          <w:sz w:val="24"/>
        </w:rPr>
        <w:t xml:space="preserve"> прямое восприятие.</w:t>
      </w:r>
    </w:p>
    <w:p>
      <w:pPr>
        <w:pStyle w:val="Normal"/>
        <w:spacing w:lineRule="auto" w:line="240"/>
        <w:ind w:firstLine="567"/>
        <w:rPr/>
      </w:pPr>
      <w:r>
        <w:rPr>
          <w:sz w:val="24"/>
        </w:rPr>
        <w:t xml:space="preserve">9. </w:t>
      </w:r>
      <w:r>
        <w:rPr>
          <w:i/>
          <w:sz w:val="24"/>
        </w:rPr>
        <w:t>Анумана —</w:t>
      </w:r>
      <w:r>
        <w:rPr>
          <w:sz w:val="24"/>
        </w:rPr>
        <w:t xml:space="preserve"> умозаключение (основанное на обобщенном опыте, полученном путем рассуждения или дедукции).</w:t>
      </w:r>
    </w:p>
    <w:p>
      <w:pPr>
        <w:pStyle w:val="Normal"/>
        <w:spacing w:lineRule="auto" w:line="240"/>
        <w:ind w:firstLine="567"/>
        <w:rPr/>
      </w:pPr>
      <w:r>
        <w:rPr>
          <w:sz w:val="24"/>
        </w:rPr>
        <w:t xml:space="preserve">10. </w:t>
      </w:r>
      <w:r>
        <w:rPr>
          <w:i/>
          <w:sz w:val="24"/>
        </w:rPr>
        <w:t>Шабда —</w:t>
      </w:r>
      <w:r>
        <w:rPr>
          <w:sz w:val="24"/>
        </w:rPr>
        <w:t xml:space="preserve"> звук (откровение).</w:t>
      </w:r>
    </w:p>
    <w:p>
      <w:pPr>
        <w:pStyle w:val="Normal"/>
        <w:spacing w:lineRule="auto" w:line="240"/>
        <w:ind w:firstLine="567"/>
        <w:rPr/>
      </w:pPr>
      <w:r>
        <w:rPr>
          <w:sz w:val="24"/>
        </w:rPr>
        <w:t>Святые — например, Джива Госвами или Мадхвачарья — те, кто занят постижением божественной науки, принимают лишь последние три способа познания. Наи</w:t>
        <w:softHyphen/>
        <w:t xml:space="preserve">высшим же и наилучшим считается десятый, </w:t>
      </w:r>
      <w:r>
        <w:rPr>
          <w:i/>
          <w:sz w:val="24"/>
        </w:rPr>
        <w:t>шабда пра-мана, —</w:t>
      </w:r>
      <w:r>
        <w:rPr>
          <w:sz w:val="24"/>
        </w:rPr>
        <w:t xml:space="preserve"> знание, явленное в </w:t>
      </w:r>
      <w:r>
        <w:rPr>
          <w:i/>
          <w:sz w:val="24"/>
        </w:rPr>
        <w:t>Ведах</w:t>
      </w:r>
      <w:r>
        <w:rPr>
          <w:sz w:val="24"/>
        </w:rPr>
        <w:t xml:space="preserve"> и происходящее из сверхчеловеческого источника. В одной из моих книг, которая называется «Духовное воинство. Проявление ду</w:t>
        <w:softHyphen/>
        <w:t>ховной истины в физических феноменах», я иногда опи</w:t>
        <w:softHyphen/>
        <w:t xml:space="preserve">раюсь на </w:t>
      </w:r>
      <w:r>
        <w:rPr>
          <w:i/>
          <w:sz w:val="24"/>
        </w:rPr>
        <w:t>ануману,</w:t>
      </w:r>
      <w:r>
        <w:rPr>
          <w:sz w:val="24"/>
        </w:rPr>
        <w:t xml:space="preserve"> которая стоит ниже </w:t>
      </w:r>
      <w:r>
        <w:rPr>
          <w:i/>
          <w:sz w:val="24"/>
        </w:rPr>
        <w:t>шабды.</w:t>
      </w:r>
      <w:r>
        <w:rPr>
          <w:sz w:val="24"/>
        </w:rPr>
        <w:t xml:space="preserve"> Автор книги «Ведические предсказания. Новый взгляд в будущее» ос</w:t>
        <w:softHyphen/>
        <w:t>новывает свои толкования пророчеств почти исключи</w:t>
        <w:softHyphen/>
        <w:t xml:space="preserve">тельно на </w:t>
      </w:r>
      <w:r>
        <w:rPr>
          <w:i/>
          <w:sz w:val="24"/>
        </w:rPr>
        <w:t>шабда прамане.</w:t>
      </w:r>
      <w:r>
        <w:rPr>
          <w:sz w:val="24"/>
        </w:rPr>
        <w:t xml:space="preserve"> Какой прекрасный дар! Благода</w:t>
        <w:softHyphen/>
        <w:t>ря такому подходу читатель узнает об уже исполнившихся пророчествах, о начале Кали-юги (по</w:t>
        <w:softHyphen/>
        <w:t>следней эпохи, эпохи раздоров), об изменениях, которые произойдут в течение этой эпохи, об особом веке просве</w:t>
        <w:softHyphen/>
        <w:t>щения (Золотом Веке) в Кали-югу, о грядущем воплоще</w:t>
        <w:softHyphen/>
        <w:t>нии Бога и о разрушении мира. После такого насыщенно</w:t>
        <w:softHyphen/>
        <w:t>го повествования автор дает нам отдохнуть в путешествии по святым местам Индии. (Многие пророче</w:t>
        <w:softHyphen/>
        <w:t>ства связаны с этими местами и жившими там мудрецами и святыми.) И даже рассуждение автора о системе Феде</w:t>
        <w:softHyphen/>
        <w:t>рального Казначейства дает читателю понять, как уже сейчас оказывает свое пагубное воздействие Кали-юга.</w:t>
      </w:r>
    </w:p>
    <w:p>
      <w:pPr>
        <w:pStyle w:val="Normal"/>
        <w:spacing w:lineRule="auto" w:line="240"/>
        <w:ind w:firstLine="567"/>
        <w:rPr/>
      </w:pPr>
      <w:r>
        <w:rPr>
          <w:sz w:val="24"/>
        </w:rPr>
        <w:t>Рассмотрим некоторые пророчества о Кали-юге, взя</w:t>
        <w:softHyphen/>
        <w:t>тые из других источников. Нострадамус писал, что в 1999 году с неба низойдет Король Устрашения. Эдгар Кэйс (Е</w:t>
      </w:r>
      <w:r>
        <w:rPr>
          <w:sz w:val="24"/>
          <w:lang w:val="en-US"/>
        </w:rPr>
        <w:t>dg</w:t>
      </w:r>
      <w:r>
        <w:rPr>
          <w:sz w:val="24"/>
        </w:rPr>
        <w:t>аг Саусе) предсказывает, что Япония канет в воды Тихого Океана, Калифорния будет разрушена зем</w:t>
        <w:softHyphen/>
        <w:t>летрясением, многие прибрежные области уйдут под во</w:t>
        <w:softHyphen/>
        <w:t>ду, но при этом появятся Новые Земли. Некоторые пред</w:t>
        <w:softHyphen/>
        <w:t>сказатели, связанные с буддизмом, говорят, что тибетский буддизм просуществует всего 2 500 лет и пре</w:t>
        <w:softHyphen/>
        <w:t>кратит свое существование вскоре после того, как будет низложен тринадцатый Далай Лама. Буддизм уже про</w:t>
        <w:softHyphen/>
        <w:t>существовал 2 500 лет. И Далай Лама уже низложен. Пирамидологи утверждают, что пропорции и размеры Ве</w:t>
        <w:softHyphen/>
        <w:t xml:space="preserve">ликой Пирамиды в Гизе указывают на конец нынешней цивилизации в 2001 году. Упадок </w:t>
      </w:r>
      <w:r>
        <w:rPr>
          <w:i/>
          <w:sz w:val="24"/>
        </w:rPr>
        <w:t>же</w:t>
      </w:r>
      <w:r>
        <w:rPr>
          <w:sz w:val="24"/>
        </w:rPr>
        <w:t xml:space="preserve"> ее начался, как го</w:t>
        <w:softHyphen/>
        <w:t>ворят, в 1965 году. Индейцы хопи и ацтеки предрекают наступление Новой Эпохи в течение ближайшего деся</w:t>
        <w:softHyphen/>
        <w:t>тилетия. Ислам утверждает, что конец наступит, когда нога человека ступит на Луну. (Сделали мы это или нет?) Дженни Диксон и Рут Монтгомери говорят, что мир бу</w:t>
        <w:softHyphen/>
        <w:t>дет уничтожен огнем в 1999 году, когда сдвинутся полю</w:t>
        <w:softHyphen/>
        <w:t>са Земли. Гордон-Майкл Скаллион предрекает серьез</w:t>
        <w:softHyphen/>
        <w:t>ные изменения и начало новой эры в истории человечества уже в ближайшие несколько лет. Фатима пророчествует об огненном разрушении, изменении ли</w:t>
        <w:softHyphen/>
        <w:t>ка Земли и начале новой эры в ближайшем будущем. В библейском Откровении тоже немало говорится о разру</w:t>
        <w:softHyphen/>
        <w:t>шении цивилизации.</w:t>
      </w:r>
    </w:p>
    <w:p>
      <w:pPr>
        <w:pStyle w:val="Normal"/>
        <w:spacing w:lineRule="auto" w:line="240"/>
        <w:ind w:firstLine="567"/>
        <w:rPr/>
      </w:pPr>
      <w:r>
        <w:rPr>
          <w:sz w:val="24"/>
        </w:rPr>
        <w:t xml:space="preserve">Автор передает нам сказанное в </w:t>
      </w:r>
      <w:r>
        <w:rPr>
          <w:i/>
          <w:sz w:val="24"/>
        </w:rPr>
        <w:t xml:space="preserve">Бхавишья Пуране — </w:t>
      </w:r>
      <w:r>
        <w:rPr>
          <w:sz w:val="24"/>
        </w:rPr>
        <w:t>старейшем и самом надежном в мире источнике предска</w:t>
        <w:softHyphen/>
        <w:t xml:space="preserve">заний. Именно в этой </w:t>
      </w:r>
      <w:r>
        <w:rPr>
          <w:i/>
          <w:sz w:val="24"/>
        </w:rPr>
        <w:t>Пуране</w:t>
      </w:r>
      <w:r>
        <w:rPr>
          <w:sz w:val="24"/>
        </w:rPr>
        <w:t xml:space="preserve"> точно предсказано появле</w:t>
        <w:softHyphen/>
        <w:t xml:space="preserve">ние Иисуса, Магомета, Будды и т.д. Там же говорится, что глобальная катастрофа и разрушение начнутся в мае 2000 г. н. э. Автор приводит также сведения из </w:t>
      </w:r>
      <w:r>
        <w:rPr>
          <w:i/>
          <w:sz w:val="24"/>
        </w:rPr>
        <w:t>Брахма-вайварта Пураны,</w:t>
      </w:r>
      <w:r>
        <w:rPr>
          <w:sz w:val="24"/>
        </w:rPr>
        <w:t xml:space="preserve"> в которой Кришна рассказывает Ганге Деви о Золотом Веке Кали-юги, который начнется спустя 5 тыс. лет от начала Кали-юги и продлится 10 тыс. лет. То есть, через 15 тыс. лет после начала этой эпохи сила Ка</w:t>
        <w:softHyphen/>
        <w:t>ли снова проявится во всей полноте. Значит, мы оказа</w:t>
        <w:softHyphen/>
        <w:t>лись в самом начале Золотого Века, потому что Кришна покинул эту планету 5 тыс. лет назад. Следовательно, не-ведические предсказания о новом тысячелетии совпада</w:t>
        <w:softHyphen/>
        <w:t>ют с посланием Кришны.</w:t>
      </w:r>
    </w:p>
    <w:p>
      <w:pPr>
        <w:pStyle w:val="Normal"/>
        <w:spacing w:lineRule="auto" w:line="240"/>
        <w:ind w:firstLine="567"/>
        <w:rPr>
          <w:sz w:val="24"/>
        </w:rPr>
      </w:pPr>
      <w:r>
        <w:rPr>
          <w:sz w:val="24"/>
        </w:rPr>
        <w:t>Впрочем, Стивен не бросает нас наедине с мрачными пророчествами, он рассказывает, как освободиться от влияния Кали-юги, повествует о волне духовного про</w:t>
        <w:softHyphen/>
        <w:t>буждения, которая распространится по миру, и, самое главное, говорит о появлении новой расы людей.</w:t>
      </w:r>
    </w:p>
    <w:p>
      <w:pPr>
        <w:pStyle w:val="Normal"/>
        <w:spacing w:lineRule="auto" w:line="240"/>
        <w:ind w:firstLine="567"/>
        <w:jc w:val="left"/>
        <w:rPr>
          <w:sz w:val="24"/>
        </w:rPr>
      </w:pPr>
      <w:r>
        <w:rPr>
          <w:sz w:val="24"/>
        </w:rPr>
        <w:t>Вот цитата из Гл. 5.</w:t>
      </w:r>
    </w:p>
    <w:p>
      <w:pPr>
        <w:pStyle w:val="Normal"/>
        <w:spacing w:lineRule="auto" w:line="240" w:before="120" w:after="0"/>
        <w:ind w:firstLine="567"/>
        <w:rPr>
          <w:sz w:val="24"/>
        </w:rPr>
      </w:pPr>
      <w:r>
        <w:rPr>
          <w:i/>
          <w:sz w:val="24"/>
        </w:rPr>
        <w:t>Произойдет — как это и предсказано в ведических писани</w:t>
        <w:softHyphen/>
        <w:t>ях — прогрессивный сдвиг энергии высшего порядка. На са</w:t>
        <w:softHyphen/>
        <w:t>мом деле, он уже происходит. Планетарные изменения, со</w:t>
        <w:softHyphen/>
        <w:t>провождающие этот переворот (неважно, покажутся они приятными или суровыми) явятся очистительным процес</w:t>
        <w:softHyphen/>
        <w:t>сом, результатом которого станет прогресс и появление новых рас людей — по крайней мере, на то время, что будет продолжаться Золотой Век Кали-юги.</w:t>
      </w:r>
    </w:p>
    <w:p>
      <w:pPr>
        <w:pStyle w:val="2"/>
        <w:spacing w:before="120" w:after="0"/>
        <w:rPr/>
      </w:pPr>
      <w:r>
        <w:rPr/>
        <w:t>Это означает, что мы живем в решающий момент. Мир будет изменен. Это может быть совершено как насильст</w:t>
        <w:softHyphen/>
        <w:t>венным путем, путем апокалипсиса, так и путем сотруд</w:t>
        <w:softHyphen/>
        <w:t>ничества и пробуждения всей планеты.</w:t>
      </w:r>
    </w:p>
    <w:p>
      <w:pPr>
        <w:pStyle w:val="Normal"/>
        <w:spacing w:lineRule="auto" w:line="240"/>
        <w:ind w:firstLine="567"/>
        <w:rPr>
          <w:sz w:val="24"/>
        </w:rPr>
      </w:pPr>
      <w:r>
        <w:rPr>
          <w:sz w:val="24"/>
        </w:rPr>
        <w:t>Я уверен, что если вы обладаете желанием внести практический вклад в наступление Золотого Века, вы, так же как и я, оцените эту книгу по достоинству.</w:t>
      </w:r>
    </w:p>
    <w:p>
      <w:pPr>
        <w:pStyle w:val="Normal"/>
        <w:spacing w:lineRule="auto" w:line="240"/>
        <w:ind w:firstLine="567"/>
        <w:rPr>
          <w:sz w:val="24"/>
        </w:rPr>
      </w:pPr>
      <w:r>
        <w:rPr>
          <w:sz w:val="24"/>
        </w:rPr>
        <w:t>Свами Кришнапада</w:t>
      </w:r>
    </w:p>
    <w:p>
      <w:pPr>
        <w:pStyle w:val="Normal"/>
        <w:spacing w:lineRule="auto" w:line="240"/>
        <w:ind w:firstLine="567"/>
        <w:rPr>
          <w:sz w:val="24"/>
        </w:rPr>
      </w:pPr>
      <w:r>
        <w:rPr>
          <w:sz w:val="24"/>
        </w:rPr>
        <w:t>Ведический психотерапевт</w:t>
      </w:r>
    </w:p>
    <w:p>
      <w:pPr>
        <w:pStyle w:val="Normal"/>
        <w:spacing w:lineRule="auto" w:line="240"/>
        <w:ind w:firstLine="567"/>
        <w:rPr>
          <w:sz w:val="24"/>
        </w:rPr>
      </w:pPr>
      <w:r>
        <w:rPr>
          <w:sz w:val="24"/>
        </w:rPr>
        <w:t>Консультант мирового уровня</w:t>
      </w:r>
    </w:p>
    <w:p>
      <w:pPr>
        <w:pStyle w:val="Normal"/>
        <w:spacing w:lineRule="auto" w:line="240" w:before="180" w:after="0"/>
        <w:ind w:firstLine="567"/>
        <w:jc w:val="left"/>
        <w:rPr>
          <w:sz w:val="24"/>
        </w:rPr>
      </w:pPr>
      <w:r>
        <w:rPr>
          <w:sz w:val="24"/>
        </w:rPr>
        <w:t>Автор следующих книг:</w:t>
      </w:r>
    </w:p>
    <w:p>
      <w:pPr>
        <w:pStyle w:val="Normal"/>
        <w:spacing w:lineRule="auto" w:line="240"/>
        <w:ind w:firstLine="567"/>
        <w:jc w:val="left"/>
        <w:rPr>
          <w:sz w:val="24"/>
        </w:rPr>
      </w:pPr>
      <w:r>
        <w:rPr>
          <w:i/>
          <w:sz w:val="24"/>
        </w:rPr>
        <w:t>Руководство в век высшего сознания Духовный воин. Проявление духовной истины в физичес</w:t>
        <w:softHyphen/>
        <w:t>ких феноменах</w:t>
      </w:r>
    </w:p>
    <w:p>
      <w:pPr>
        <w:sectPr>
          <w:headerReference w:type="default" r:id="rId5"/>
          <w:type w:val="nextPage"/>
          <w:pgSz w:w="11906" w:h="16820"/>
          <w:pgMar w:left="1418" w:right="851" w:gutter="0" w:header="510" w:top="851" w:footer="0" w:bottom="851"/>
          <w:pgNumType w:fmt="decimal"/>
          <w:formProt w:val="false"/>
          <w:textDirection w:val="lrTb"/>
          <w:docGrid w:type="default" w:linePitch="360" w:charSpace="0"/>
        </w:sectPr>
        <w:pStyle w:val="Normal"/>
        <w:spacing w:lineRule="auto" w:line="240"/>
        <w:ind w:firstLine="567"/>
        <w:jc w:val="left"/>
        <w:rPr>
          <w:sz w:val="24"/>
        </w:rPr>
      </w:pPr>
      <w:r>
        <w:rPr>
          <w:i/>
          <w:sz w:val="24"/>
        </w:rPr>
        <w:t>Духовный воин 2. Превратить вожделение в любовь Нищий. Размышления о Всевышнем Господе и молитвы</w:t>
      </w:r>
    </w:p>
    <w:p>
      <w:pPr>
        <w:pStyle w:val="FR2"/>
        <w:spacing w:lineRule="auto" w:line="240"/>
        <w:ind w:left="80" w:right="0" w:hanging="0"/>
        <w:rPr>
          <w:b/>
          <w:b/>
          <w:i w:val="false"/>
          <w:i w:val="false"/>
          <w:sz w:val="40"/>
        </w:rPr>
      </w:pPr>
      <w:r>
        <w:rPr>
          <w:b/>
          <w:i w:val="false"/>
          <w:sz w:val="40"/>
        </w:rPr>
        <w:t>Введение</w:t>
      </w:r>
    </w:p>
    <w:p>
      <w:pPr>
        <w:pStyle w:val="Normal"/>
        <w:spacing w:lineRule="auto" w:line="240" w:before="280" w:after="0"/>
        <w:ind w:firstLine="567"/>
        <w:rPr/>
      </w:pPr>
      <w:r>
        <w:rPr>
          <w:sz w:val="22"/>
          <w:szCs w:val="22"/>
        </w:rPr>
        <w:t>О предсказаниях будущего написано немало книг, но в этой книге внимание впервые сосредоточено на пророчествах, содержащихся в ведической литературе — несомненно древнейшей и самой духовной литературе мира. Прочитав эту книгу, вы узнаете, как появились данные пророчества и что они могут значить для вас и для будущей жизни всей планеты.</w:t>
      </w:r>
    </w:p>
    <w:p>
      <w:pPr>
        <w:pStyle w:val="Normal"/>
        <w:spacing w:lineRule="auto" w:line="240"/>
        <w:ind w:firstLine="567"/>
        <w:rPr/>
      </w:pPr>
      <w:r>
        <w:rPr>
          <w:sz w:val="22"/>
          <w:szCs w:val="22"/>
        </w:rPr>
        <w:t>Все хотят знать, что ждет мир в будущем. Футуристи</w:t>
        <w:softHyphen/>
        <w:t>ческие прогнозы, публикуемые в популярных изданиях, рисуют жизнь через несколько сотен или тысяч лет весь</w:t>
        <w:softHyphen/>
        <w:t>ма радужными красками. Многие люди думают, что благодаря успехам технологии жизнь станет долгой, здоровье — крепким и каждому человеку будут доступны всевозможные удобства, да такие, что и вообразить нель</w:t>
        <w:softHyphen/>
        <w:t>зя. Некоторые из этих ожиданий действительно сбудутся. Однако в ведических писаниях содержатся и другие пророчества, прямо противоречащие этим радужным прогнозам. Там есть предсказания, которые даже шоки</w:t>
        <w:softHyphen/>
        <w:t>руют вас, ибо они вовсе не похожи на все то, что вы предт ставляли себе раньше.</w:t>
      </w:r>
    </w:p>
    <w:p>
      <w:pPr>
        <w:pStyle w:val="2"/>
        <w:rPr/>
      </w:pPr>
      <w:r>
        <w:rPr>
          <w:sz w:val="22"/>
          <w:szCs w:val="22"/>
        </w:rPr>
        <w:t>Эти откровения касаются не только ближайшего буду</w:t>
        <w:softHyphen/>
        <w:t>щего. Они позволяют представить, какой будет жизнь много тысяч лет спустя — вплоть до конца времен и раз</w:t>
        <w:softHyphen/>
        <w:t>рушения Вселенной. Естественно, некоторые из этих пророчеств перекликаются с предсказаниями других ис</w:t>
        <w:softHyphen/>
        <w:t>точников — например с прорицаниями индейцев майя, Нострадамуса или Библии, — а иногда и совпадают с ни</w:t>
        <w:softHyphen/>
        <w:t>ми. Но большинство ведических пророчеств абсолютно уникально и непохоже ни на какие другие. Поэтому они позволяют совершенно иначе, по-новому взглянуть на будущее.</w:t>
      </w:r>
    </w:p>
    <w:p>
      <w:pPr>
        <w:pStyle w:val="Normal"/>
        <w:spacing w:lineRule="auto" w:line="240"/>
        <w:ind w:firstLine="567"/>
        <w:rPr/>
      </w:pPr>
      <w:r>
        <w:rPr>
          <w:sz w:val="22"/>
          <w:szCs w:val="22"/>
        </w:rPr>
        <w:t>В этой книге собраны воедино и снабжены пояснения</w:t>
        <w:softHyphen/>
        <w:t>ми пророчества и сведения о будущем, разбросанные по многочисленным томам ведических писаний. Ведические тексты — древние, но не утратившие своей ценности ду</w:t>
        <w:softHyphen/>
        <w:t>ховные источники — содержат откровения о Всевышнем, Его воплощениях, материальном творении, а также точ</w:t>
        <w:softHyphen/>
        <w:t>ное описание нашей собственной духовной сущности и важнейшего духовного метода, с помощью которого чело</w:t>
        <w:softHyphen/>
        <w:t>век может освободиться от материального бытия. Неко</w:t>
        <w:softHyphen/>
        <w:t>торые из этих аспектов прямо связаны с будущим нашей эпохи, имя которой — Кали-юга. Думаю, что без этой ду</w:t>
        <w:softHyphen/>
        <w:t>ховной части знания книга была бы неполной, ведь я хо</w:t>
        <w:softHyphen/>
        <w:t>тел представить ведические пророчества как можно ши</w:t>
        <w:softHyphen/>
        <w:t xml:space="preserve">ре. </w:t>
      </w:r>
      <w:r>
        <w:rPr>
          <w:i/>
          <w:sz w:val="22"/>
          <w:szCs w:val="22"/>
        </w:rPr>
        <w:t>Веды</w:t>
      </w:r>
      <w:r>
        <w:rPr>
          <w:sz w:val="22"/>
          <w:szCs w:val="22"/>
        </w:rPr>
        <w:t xml:space="preserve"> не просто рассказывают о событиях будущего, но и предлагают пути решения проблем этой эпохи. Поэто</w:t>
        <w:softHyphen/>
        <w:t>му я представил ведическое знание настолько широко, насколько это необходимо для материального умственно</w:t>
        <w:softHyphen/>
        <w:t>го и духовного понимания того, что говорится в ведичес</w:t>
        <w:softHyphen/>
        <w:t>кой литературе о будущем. Я старался как можно чаще цитировать ведические тексты, поскольку они говорят сами за себя.</w:t>
      </w:r>
    </w:p>
    <w:p>
      <w:pPr>
        <w:pStyle w:val="Normal"/>
        <w:spacing w:lineRule="auto" w:line="240"/>
        <w:ind w:firstLine="567"/>
        <w:rPr/>
      </w:pPr>
      <w:r>
        <w:rPr>
          <w:sz w:val="22"/>
          <w:szCs w:val="22"/>
        </w:rPr>
        <w:t xml:space="preserve">Читая эти цитаты, вы заметите, что разные </w:t>
      </w:r>
      <w:r>
        <w:rPr>
          <w:i/>
          <w:sz w:val="22"/>
          <w:szCs w:val="22"/>
        </w:rPr>
        <w:t xml:space="preserve">Пураны </w:t>
      </w:r>
      <w:r>
        <w:rPr>
          <w:sz w:val="22"/>
          <w:szCs w:val="22"/>
        </w:rPr>
        <w:t xml:space="preserve">предсказывают одно и то же. При этом сказанное в одной </w:t>
      </w:r>
      <w:r>
        <w:rPr>
          <w:i/>
          <w:sz w:val="22"/>
          <w:szCs w:val="22"/>
        </w:rPr>
        <w:t>Пуране</w:t>
      </w:r>
      <w:r>
        <w:rPr>
          <w:sz w:val="22"/>
          <w:szCs w:val="22"/>
        </w:rPr>
        <w:t xml:space="preserve"> зачастую помогает понять и уточняет пророчества другой. Это усиливает достоверность и выразительность предсказаний.</w:t>
      </w:r>
    </w:p>
    <w:p>
      <w:pPr>
        <w:pStyle w:val="Normal"/>
        <w:spacing w:lineRule="auto" w:line="240"/>
        <w:ind w:firstLine="567"/>
        <w:rPr>
          <w:sz w:val="22"/>
          <w:szCs w:val="22"/>
        </w:rPr>
      </w:pPr>
      <w:r>
        <w:rPr>
          <w:sz w:val="22"/>
          <w:szCs w:val="22"/>
        </w:rPr>
        <w:t>Я старался не перегружать книгу проведением парал</w:t>
        <w:softHyphen/>
        <w:t>лелей между ведическими пророчествами и нашим вре</w:t>
        <w:softHyphen/>
        <w:t>менем. Впрочем, в некоторых случаях я все же прибегаю к этому, например там, где говорится о золотом запасе или где требуется дополнительная информация. В конце концов, каждый может почитать сегодняшнюю газету или послушать новости по радио, а потом сравнить про</w:t>
        <w:softHyphen/>
        <w:t xml:space="preserve">читанное и услышанное с тем, что предрекают </w:t>
      </w:r>
      <w:r>
        <w:rPr>
          <w:i/>
          <w:sz w:val="22"/>
          <w:szCs w:val="22"/>
        </w:rPr>
        <w:t>Веды.</w:t>
      </w:r>
    </w:p>
    <w:p>
      <w:pPr>
        <w:pStyle w:val="Normal"/>
        <w:spacing w:lineRule="auto" w:line="240"/>
        <w:ind w:firstLine="567"/>
        <w:rPr/>
      </w:pPr>
      <w:r>
        <w:rPr>
          <w:sz w:val="22"/>
          <w:szCs w:val="22"/>
        </w:rPr>
        <w:t>Кому-то содержание этой книги покажется странным, фантастичным и даже противоречивым. А для кого-то оно окажется полным смысла и такого понимания жизни, которого он, может быть, давно искал. В чьем-то сердце эта книга пробудит воспоминания о вещах, которые он когда-то уже знал, но не мог вспомнить. В любом случае, если у вас возникнут вопросы или вы захотите получить еще несколько книг по этой теме, я буду рад ответить вам в любое время, когда я не в Индии. Во время своих путе</w:t>
        <w:softHyphen/>
        <w:t>шествий по Индии я общаюсь почти исключительно со своим ближайшим окружением, которое зачастую меня</w:t>
        <w:softHyphen/>
        <w:t>ется каждые несколько дней. Поэтому пишите, пожалуй</w:t>
        <w:softHyphen/>
        <w:t>ста, по адресу:</w:t>
      </w:r>
    </w:p>
    <w:p>
      <w:pPr>
        <w:pStyle w:val="Normal"/>
        <w:spacing w:lineRule="auto" w:line="240" w:before="240" w:after="0"/>
        <w:ind w:firstLine="567"/>
        <w:jc w:val="left"/>
        <w:rPr/>
      </w:pPr>
      <w:r>
        <w:rPr>
          <w:sz w:val="22"/>
          <w:szCs w:val="22"/>
        </w:rPr>
        <w:t>Т</w:t>
      </w:r>
      <w:r>
        <w:rPr>
          <w:sz w:val="22"/>
          <w:szCs w:val="22"/>
          <w:lang w:val="en-US"/>
        </w:rPr>
        <w:t>h</w:t>
      </w:r>
      <w:r>
        <w:rPr>
          <w:sz w:val="22"/>
          <w:szCs w:val="22"/>
        </w:rPr>
        <w:t xml:space="preserve">е </w:t>
      </w:r>
      <w:r>
        <w:rPr>
          <w:sz w:val="22"/>
          <w:szCs w:val="22"/>
          <w:lang w:val="en-US"/>
        </w:rPr>
        <w:t>W</w:t>
      </w:r>
      <w:r>
        <w:rPr>
          <w:sz w:val="22"/>
          <w:szCs w:val="22"/>
        </w:rPr>
        <w:t>о</w:t>
      </w:r>
      <w:r>
        <w:rPr>
          <w:sz w:val="22"/>
          <w:szCs w:val="22"/>
          <w:lang w:val="en-US"/>
        </w:rPr>
        <w:t>rld</w:t>
      </w:r>
      <w:r>
        <w:rPr>
          <w:sz w:val="22"/>
          <w:szCs w:val="22"/>
        </w:rPr>
        <w:t xml:space="preserve"> </w:t>
      </w:r>
      <w:r>
        <w:rPr>
          <w:sz w:val="22"/>
          <w:szCs w:val="22"/>
          <w:lang w:val="en-US"/>
        </w:rPr>
        <w:t>Relief</w:t>
      </w:r>
      <w:r>
        <w:rPr>
          <w:sz w:val="22"/>
          <w:szCs w:val="22"/>
        </w:rPr>
        <w:t xml:space="preserve"> </w:t>
      </w:r>
      <w:r>
        <w:rPr>
          <w:sz w:val="22"/>
          <w:szCs w:val="22"/>
          <w:lang w:val="en-US"/>
        </w:rPr>
        <w:t>Network</w:t>
      </w:r>
      <w:r>
        <w:rPr>
          <w:sz w:val="22"/>
          <w:szCs w:val="22"/>
        </w:rPr>
        <w:t xml:space="preserve"> </w:t>
      </w:r>
    </w:p>
    <w:p>
      <w:pPr>
        <w:pStyle w:val="Heading1"/>
        <w:ind w:firstLine="567"/>
        <w:rPr>
          <w:sz w:val="22"/>
          <w:szCs w:val="22"/>
        </w:rPr>
      </w:pPr>
      <w:r>
        <w:rPr>
          <w:sz w:val="22"/>
          <w:szCs w:val="22"/>
        </w:rPr>
        <w:t>Р.О.Вох 15082</w:t>
      </w:r>
    </w:p>
    <w:p>
      <w:pPr>
        <w:pStyle w:val="Normal"/>
        <w:spacing w:lineRule="auto" w:line="240"/>
        <w:ind w:firstLine="567"/>
        <w:jc w:val="left"/>
        <w:rPr/>
      </w:pPr>
      <w:r>
        <w:rPr>
          <w:sz w:val="22"/>
          <w:szCs w:val="22"/>
          <w:lang w:val="en-US"/>
        </w:rPr>
        <w:t>D</w:t>
      </w:r>
      <w:r>
        <w:rPr>
          <w:sz w:val="22"/>
          <w:szCs w:val="22"/>
        </w:rPr>
        <w:t>е</w:t>
      </w:r>
      <w:r>
        <w:rPr>
          <w:sz w:val="22"/>
          <w:szCs w:val="22"/>
          <w:lang w:val="en-US"/>
        </w:rPr>
        <w:t>lroit</w:t>
      </w:r>
      <w:r>
        <w:rPr>
          <w:sz w:val="22"/>
          <w:szCs w:val="22"/>
        </w:rPr>
        <w:t>, М</w:t>
      </w:r>
      <w:r>
        <w:rPr>
          <w:sz w:val="22"/>
          <w:szCs w:val="22"/>
          <w:lang w:val="en-US"/>
        </w:rPr>
        <w:t>i</w:t>
      </w:r>
      <w:r>
        <w:rPr>
          <w:sz w:val="22"/>
          <w:szCs w:val="22"/>
        </w:rPr>
        <w:t>с</w:t>
      </w:r>
      <w:r>
        <w:rPr>
          <w:sz w:val="22"/>
          <w:szCs w:val="22"/>
          <w:lang w:val="en-US"/>
        </w:rPr>
        <w:t>hig</w:t>
      </w:r>
      <w:r>
        <w:rPr>
          <w:sz w:val="22"/>
          <w:szCs w:val="22"/>
        </w:rPr>
        <w:t>а</w:t>
      </w:r>
      <w:r>
        <w:rPr>
          <w:sz w:val="22"/>
          <w:szCs w:val="22"/>
          <w:lang w:val="en-US"/>
        </w:rPr>
        <w:t>n</w:t>
      </w:r>
      <w:r>
        <w:rPr>
          <w:sz w:val="22"/>
          <w:szCs w:val="22"/>
        </w:rPr>
        <w:t xml:space="preserve"> </w:t>
      </w:r>
      <w:r>
        <w:rPr>
          <w:sz w:val="22"/>
          <w:szCs w:val="22"/>
          <w:lang w:val="en-US"/>
        </w:rPr>
        <w:t>U</w:t>
      </w:r>
      <w:r>
        <w:rPr>
          <w:sz w:val="22"/>
          <w:szCs w:val="22"/>
        </w:rPr>
        <w:t>.</w:t>
      </w:r>
      <w:r>
        <w:rPr>
          <w:sz w:val="22"/>
          <w:szCs w:val="22"/>
          <w:lang w:val="en-US"/>
        </w:rPr>
        <w:t>S</w:t>
      </w:r>
      <w:r>
        <w:rPr>
          <w:sz w:val="22"/>
          <w:szCs w:val="22"/>
        </w:rPr>
        <w:t>.А.</w:t>
      </w:r>
    </w:p>
    <w:p>
      <w:pPr>
        <w:pStyle w:val="Normal"/>
        <w:spacing w:lineRule="auto" w:line="240"/>
        <w:ind w:firstLine="567"/>
        <w:jc w:val="left"/>
        <w:rPr>
          <w:sz w:val="22"/>
          <w:szCs w:val="22"/>
        </w:rPr>
      </w:pPr>
      <w:r>
        <w:rPr>
          <w:sz w:val="22"/>
          <w:szCs w:val="22"/>
        </w:rPr>
        <w:t>48215-0082</w:t>
      </w:r>
    </w:p>
    <w:p>
      <w:pPr>
        <w:pStyle w:val="Normal"/>
        <w:spacing w:lineRule="auto" w:line="240" w:before="240" w:after="0"/>
        <w:ind w:firstLine="567"/>
        <w:jc w:val="left"/>
        <w:rPr>
          <w:sz w:val="22"/>
          <w:szCs w:val="22"/>
        </w:rPr>
      </w:pPr>
      <w:r>
        <w:rPr>
          <w:sz w:val="22"/>
          <w:szCs w:val="22"/>
        </w:rPr>
        <w:t>Буду рад помочь вам.</w:t>
      </w:r>
    </w:p>
    <w:p>
      <w:pPr>
        <w:pStyle w:val="Normal"/>
        <w:spacing w:lineRule="auto" w:line="240"/>
        <w:ind w:firstLine="567"/>
        <w:jc w:val="left"/>
        <w:rPr/>
      </w:pPr>
      <w:r>
        <w:rPr>
          <w:sz w:val="22"/>
          <w:szCs w:val="22"/>
        </w:rPr>
        <w:t>Если вам потребуются адреса храмов и организаций Запада, деятельность которых основана на восточной философии, напишите мне, и я пришлю вам бесплатный каталог.</w:t>
      </w:r>
    </w:p>
    <w:p>
      <w:pPr>
        <w:sectPr>
          <w:headerReference w:type="default" r:id="rId6"/>
          <w:type w:val="nextPage"/>
          <w:pgSz w:w="11906" w:h="16820"/>
          <w:pgMar w:left="1418" w:right="851" w:gutter="0" w:header="510" w:top="851" w:footer="0" w:bottom="851"/>
          <w:pgNumType w:fmt="decimal"/>
          <w:formProt w:val="false"/>
          <w:textDirection w:val="lrTb"/>
          <w:docGrid w:type="default" w:linePitch="360" w:charSpace="0"/>
        </w:sectPr>
        <w:pStyle w:val="Normal"/>
        <w:spacing w:lineRule="auto" w:line="240"/>
        <w:ind w:firstLine="567"/>
        <w:jc w:val="left"/>
        <w:rPr/>
      </w:pPr>
      <w:r>
        <w:rPr>
          <w:sz w:val="22"/>
          <w:szCs w:val="22"/>
        </w:rPr>
        <w:t>Чтобы сделать эту книгу более авторитетной и полной, я включил в нее обзор духовной культуры Индии.</w:t>
      </w:r>
    </w:p>
    <w:p>
      <w:pPr>
        <w:pStyle w:val="FR2"/>
        <w:spacing w:lineRule="auto" w:line="240"/>
        <w:rPr>
          <w:b/>
          <w:b/>
          <w:i w:val="false"/>
          <w:i w:val="false"/>
          <w:sz w:val="40"/>
        </w:rPr>
      </w:pPr>
      <w:r>
        <w:rPr>
          <w:b/>
          <w:i w:val="false"/>
          <w:sz w:val="40"/>
        </w:rPr>
        <w:t>Замечание для ученых и исследователей</w:t>
      </w:r>
    </w:p>
    <w:p>
      <w:pPr>
        <w:pStyle w:val="Normal"/>
        <w:spacing w:lineRule="auto" w:line="240" w:before="140" w:after="0"/>
        <w:ind w:firstLine="567"/>
        <w:rPr>
          <w:sz w:val="24"/>
        </w:rPr>
      </w:pPr>
      <w:r>
        <w:rPr>
          <w:sz w:val="24"/>
        </w:rPr>
        <w:t xml:space="preserve">Как известно большинству исследователей ведической философии, под </w:t>
      </w:r>
      <w:r>
        <w:rPr>
          <w:i/>
          <w:sz w:val="24"/>
        </w:rPr>
        <w:t>Ведами</w:t>
      </w:r>
      <w:r>
        <w:rPr>
          <w:sz w:val="24"/>
        </w:rPr>
        <w:t xml:space="preserve"> мы подразумеваем четыре изна</w:t>
        <w:softHyphen/>
        <w:t xml:space="preserve">чальные </w:t>
      </w:r>
      <w:r>
        <w:rPr>
          <w:i/>
          <w:sz w:val="24"/>
        </w:rPr>
        <w:t>Веды: Риг, Яджур, Сама</w:t>
      </w:r>
      <w:r>
        <w:rPr>
          <w:sz w:val="24"/>
        </w:rPr>
        <w:t xml:space="preserve"> и </w:t>
      </w:r>
      <w:r>
        <w:rPr>
          <w:i/>
          <w:sz w:val="24"/>
        </w:rPr>
        <w:t>Атхарва.</w:t>
      </w:r>
      <w:r>
        <w:rPr>
          <w:sz w:val="24"/>
        </w:rPr>
        <w:t xml:space="preserve"> Эти четыре </w:t>
      </w:r>
      <w:r>
        <w:rPr>
          <w:i/>
          <w:sz w:val="24"/>
        </w:rPr>
        <w:t>Ве</w:t>
        <w:softHyphen/>
        <w:t>ды</w:t>
      </w:r>
      <w:r>
        <w:rPr>
          <w:sz w:val="24"/>
        </w:rPr>
        <w:t xml:space="preserve"> имеют ответвления, или дополнения, называемые </w:t>
      </w:r>
      <w:r>
        <w:rPr>
          <w:i/>
          <w:sz w:val="24"/>
        </w:rPr>
        <w:t>Брах</w:t>
        <w:softHyphen/>
        <w:t>манами,</w:t>
      </w:r>
      <w:r>
        <w:rPr>
          <w:sz w:val="24"/>
        </w:rPr>
        <w:t xml:space="preserve"> в которых описываются ритуалы и обряды. Из них исходят </w:t>
      </w:r>
      <w:r>
        <w:rPr>
          <w:i/>
          <w:sz w:val="24"/>
        </w:rPr>
        <w:t>Араньяки</w:t>
      </w:r>
      <w:r>
        <w:rPr>
          <w:sz w:val="24"/>
        </w:rPr>
        <w:t xml:space="preserve"> и их приложения — </w:t>
      </w:r>
      <w:r>
        <w:rPr>
          <w:i/>
          <w:sz w:val="24"/>
        </w:rPr>
        <w:t xml:space="preserve">Упанишады </w:t>
      </w:r>
      <w:r>
        <w:rPr>
          <w:sz w:val="24"/>
        </w:rPr>
        <w:t xml:space="preserve">(тайное и эзотерическое знание). Когда же мы говорим </w:t>
      </w:r>
      <w:r>
        <w:rPr>
          <w:i/>
          <w:sz w:val="24"/>
        </w:rPr>
        <w:t>«Веда»</w:t>
      </w:r>
      <w:r>
        <w:rPr>
          <w:sz w:val="24"/>
        </w:rPr>
        <w:t xml:space="preserve"> (не </w:t>
      </w:r>
      <w:r>
        <w:rPr>
          <w:i/>
          <w:sz w:val="24"/>
        </w:rPr>
        <w:t>«Веды»),</w:t>
      </w:r>
      <w:r>
        <w:rPr>
          <w:sz w:val="24"/>
        </w:rPr>
        <w:t xml:space="preserve"> мы имеем в виду не только четыре ос</w:t>
        <w:softHyphen/>
        <w:t xml:space="preserve">новные </w:t>
      </w:r>
      <w:r>
        <w:rPr>
          <w:i/>
          <w:sz w:val="24"/>
        </w:rPr>
        <w:t>Веды,</w:t>
      </w:r>
      <w:r>
        <w:rPr>
          <w:sz w:val="24"/>
        </w:rPr>
        <w:t xml:space="preserve"> но и </w:t>
      </w:r>
      <w:r>
        <w:rPr>
          <w:i/>
          <w:sz w:val="24"/>
        </w:rPr>
        <w:t>Брахманы,</w:t>
      </w:r>
      <w:r>
        <w:rPr>
          <w:sz w:val="24"/>
        </w:rPr>
        <w:t xml:space="preserve"> и </w:t>
      </w:r>
      <w:r>
        <w:rPr>
          <w:i/>
          <w:sz w:val="24"/>
        </w:rPr>
        <w:t>Араньяки,</w:t>
      </w:r>
      <w:r>
        <w:rPr>
          <w:sz w:val="24"/>
        </w:rPr>
        <w:t xml:space="preserve"> и </w:t>
      </w:r>
      <w:r>
        <w:rPr>
          <w:i/>
          <w:sz w:val="24"/>
        </w:rPr>
        <w:t>Упанишады —</w:t>
      </w:r>
      <w:r>
        <w:rPr>
          <w:sz w:val="24"/>
        </w:rPr>
        <w:t xml:space="preserve"> все тексты, входящие в </w:t>
      </w:r>
      <w:r>
        <w:rPr>
          <w:i/>
          <w:sz w:val="24"/>
        </w:rPr>
        <w:t>Шрути. Шрути</w:t>
      </w:r>
      <w:r>
        <w:rPr>
          <w:sz w:val="24"/>
        </w:rPr>
        <w:t xml:space="preserve"> считается изначальным откровением. Кроме того, ведическая литература включает в себя </w:t>
      </w:r>
      <w:r>
        <w:rPr>
          <w:i/>
          <w:sz w:val="24"/>
        </w:rPr>
        <w:t>Махабхарату</w:t>
      </w:r>
      <w:r>
        <w:rPr>
          <w:sz w:val="24"/>
        </w:rPr>
        <w:t xml:space="preserve"> и </w:t>
      </w:r>
      <w:r>
        <w:rPr>
          <w:i/>
          <w:sz w:val="24"/>
        </w:rPr>
        <w:t>Бхагавад-гиту, Рамаяну</w:t>
      </w:r>
      <w:r>
        <w:rPr>
          <w:sz w:val="24"/>
        </w:rPr>
        <w:t xml:space="preserve"> и </w:t>
      </w:r>
      <w:r>
        <w:rPr>
          <w:i/>
          <w:sz w:val="24"/>
        </w:rPr>
        <w:t>Пураны.</w:t>
      </w:r>
      <w:r>
        <w:rPr>
          <w:sz w:val="24"/>
        </w:rPr>
        <w:t xml:space="preserve"> Это </w:t>
      </w:r>
      <w:r>
        <w:rPr>
          <w:i/>
          <w:sz w:val="24"/>
        </w:rPr>
        <w:t>Итихасы,</w:t>
      </w:r>
      <w:r>
        <w:rPr>
          <w:sz w:val="24"/>
        </w:rPr>
        <w:t xml:space="preserve"> или истории, представляющие собой дополнительную часть ведической литературы, которую называют </w:t>
      </w:r>
      <w:r>
        <w:rPr>
          <w:i/>
          <w:sz w:val="24"/>
        </w:rPr>
        <w:t>Смрити.</w:t>
      </w:r>
      <w:r>
        <w:rPr>
          <w:sz w:val="24"/>
        </w:rPr>
        <w:t xml:space="preserve"> Прошу заметить, что я употребляю слова </w:t>
      </w:r>
      <w:r>
        <w:rPr>
          <w:i/>
          <w:sz w:val="24"/>
        </w:rPr>
        <w:t>«Веды»</w:t>
      </w:r>
      <w:r>
        <w:rPr>
          <w:sz w:val="24"/>
        </w:rPr>
        <w:t xml:space="preserve"> и «ведическая литература» для обозначения одного и того же предмета, а именно всех ведических тек</w:t>
        <w:softHyphen/>
        <w:t xml:space="preserve">стов — как </w:t>
      </w:r>
      <w:r>
        <w:rPr>
          <w:i/>
          <w:sz w:val="24"/>
        </w:rPr>
        <w:t>Смрити,</w:t>
      </w:r>
      <w:r>
        <w:rPr>
          <w:sz w:val="24"/>
        </w:rPr>
        <w:t xml:space="preserve"> так и </w:t>
      </w:r>
      <w:r>
        <w:rPr>
          <w:i/>
          <w:sz w:val="24"/>
        </w:rPr>
        <w:t>Шрути.</w:t>
      </w:r>
    </w:p>
    <w:p>
      <w:pPr>
        <w:pStyle w:val="Normal"/>
        <w:spacing w:lineRule="auto" w:line="240"/>
        <w:ind w:firstLine="567"/>
        <w:rPr/>
      </w:pPr>
      <w:r>
        <w:rPr>
          <w:sz w:val="24"/>
        </w:rPr>
        <w:t>Делаю я это потому, что представляю обзор открове</w:t>
        <w:softHyphen/>
        <w:t xml:space="preserve">ний из всех разделов ведической литературы и часто цитирую </w:t>
      </w:r>
      <w:r>
        <w:rPr>
          <w:i/>
          <w:sz w:val="24"/>
        </w:rPr>
        <w:t>Пураны.</w:t>
      </w:r>
      <w:r>
        <w:rPr>
          <w:sz w:val="24"/>
        </w:rPr>
        <w:t xml:space="preserve"> Оставить в стороне дополнительные раз</w:t>
        <w:softHyphen/>
        <w:t>делы ведической литературы — означало бы лишить читателя значительной доли ведического знания и по</w:t>
        <w:softHyphen/>
        <w:t>дробных пояснений. А при таком подходе в стороне осталась бы большая часть прорицаний. Кроме того, крупней</w:t>
        <w:softHyphen/>
        <w:t xml:space="preserve">шие духовные авторитеты, такие как Шанкарачарья, Ра-мануджачарья, Мадхвачарья и другие, считали </w:t>
      </w:r>
      <w:r>
        <w:rPr>
          <w:i/>
          <w:sz w:val="24"/>
        </w:rPr>
        <w:t xml:space="preserve">Смрити </w:t>
      </w:r>
      <w:r>
        <w:rPr>
          <w:sz w:val="24"/>
        </w:rPr>
        <w:t>полноценным проявлением духовной истины и даже пи</w:t>
        <w:softHyphen/>
        <w:t xml:space="preserve">сали комментарии к </w:t>
      </w:r>
      <w:r>
        <w:rPr>
          <w:i/>
          <w:sz w:val="24"/>
        </w:rPr>
        <w:t>Бхагавад-гите.</w:t>
      </w:r>
      <w:r>
        <w:rPr>
          <w:sz w:val="24"/>
        </w:rPr>
        <w:t xml:space="preserve"> Мадхвачарья в своем комментарии к </w:t>
      </w:r>
      <w:r>
        <w:rPr>
          <w:i/>
          <w:sz w:val="24"/>
        </w:rPr>
        <w:t>Веданта-Сутре</w:t>
      </w:r>
      <w:r>
        <w:rPr>
          <w:sz w:val="24"/>
        </w:rPr>
        <w:t xml:space="preserve"> (2.1.6) цитирует </w:t>
      </w:r>
      <w:r>
        <w:rPr>
          <w:i/>
          <w:sz w:val="24"/>
        </w:rPr>
        <w:t>Бхавишья Пурану,</w:t>
      </w:r>
      <w:r>
        <w:rPr>
          <w:sz w:val="24"/>
        </w:rPr>
        <w:t xml:space="preserve"> где говорится:</w:t>
      </w:r>
    </w:p>
    <w:p>
      <w:pPr>
        <w:pStyle w:val="Normal"/>
        <w:spacing w:lineRule="auto" w:line="240" w:before="200" w:after="0"/>
        <w:ind w:firstLine="567"/>
        <w:rPr>
          <w:sz w:val="24"/>
        </w:rPr>
      </w:pPr>
      <w:r>
        <w:rPr>
          <w:i/>
          <w:sz w:val="24"/>
        </w:rPr>
        <w:t>Риг-веда, Яджур-веда, Сама-веда, Атхарва-веда, Махаб-харата, Панчаратра и изначальная Рамаяна — все считаются ведической литературой. Вайшнавские дополнения, Пураны — тоже ведическая литература.</w:t>
      </w:r>
    </w:p>
    <w:p>
      <w:pPr>
        <w:pStyle w:val="Normal"/>
        <w:spacing w:lineRule="auto" w:line="240" w:before="220" w:after="0"/>
        <w:ind w:firstLine="567"/>
        <w:rPr/>
      </w:pPr>
      <w:r>
        <w:rPr>
          <w:i/>
          <w:sz w:val="24"/>
        </w:rPr>
        <w:t>Чхандогья Упанишад</w:t>
      </w:r>
      <w:r>
        <w:rPr>
          <w:sz w:val="24"/>
        </w:rPr>
        <w:t xml:space="preserve"> (7.1.4) даже называет </w:t>
      </w:r>
      <w:r>
        <w:rPr>
          <w:i/>
          <w:sz w:val="24"/>
        </w:rPr>
        <w:t>Пураны</w:t>
      </w:r>
      <w:r>
        <w:rPr>
          <w:sz w:val="24"/>
        </w:rPr>
        <w:t xml:space="preserve"> пятой </w:t>
      </w:r>
      <w:r>
        <w:rPr>
          <w:i/>
          <w:sz w:val="24"/>
        </w:rPr>
        <w:t>Ведой. Шримад-Бхагаватам</w:t>
      </w:r>
      <w:r>
        <w:rPr>
          <w:sz w:val="24"/>
        </w:rPr>
        <w:t xml:space="preserve"> (1.4.20) также совершенно ясно заявляет:</w:t>
      </w:r>
    </w:p>
    <w:p>
      <w:pPr>
        <w:pStyle w:val="Normal"/>
        <w:spacing w:lineRule="auto" w:line="240" w:before="220" w:after="0"/>
        <w:ind w:firstLine="567"/>
        <w:rPr>
          <w:sz w:val="24"/>
        </w:rPr>
      </w:pPr>
      <w:r>
        <w:rPr>
          <w:i/>
          <w:sz w:val="24"/>
        </w:rPr>
        <w:t>Четыре раздела изначального знания (Веды) разрабатывались по отдельности. А исторические факты и правдивые истории, изложенные в Пуранах, называются «пятой Ведой».</w:t>
      </w:r>
    </w:p>
    <w:p>
      <w:pPr>
        <w:sectPr>
          <w:headerReference w:type="default" r:id="rId7"/>
          <w:type w:val="nextPage"/>
          <w:pgSz w:w="11906" w:h="16820"/>
          <w:pgMar w:left="1418" w:right="851" w:gutter="0" w:header="510" w:top="851" w:footer="0" w:bottom="851"/>
          <w:pgNumType w:fmt="decimal"/>
          <w:formProt w:val="false"/>
          <w:textDirection w:val="lrTb"/>
          <w:docGrid w:type="default" w:linePitch="360" w:charSpace="0"/>
        </w:sectPr>
        <w:pStyle w:val="Normal"/>
        <w:spacing w:lineRule="auto" w:line="240" w:before="220" w:after="0"/>
        <w:ind w:firstLine="567"/>
        <w:rPr/>
      </w:pPr>
      <w:r>
        <w:rPr>
          <w:sz w:val="24"/>
        </w:rPr>
        <w:t xml:space="preserve">Я говорю об этом затем, чтобы исследователи, которым известна разница между </w:t>
      </w:r>
      <w:r>
        <w:rPr>
          <w:i/>
          <w:sz w:val="24"/>
        </w:rPr>
        <w:t>Шрути</w:t>
      </w:r>
      <w:r>
        <w:rPr>
          <w:sz w:val="24"/>
        </w:rPr>
        <w:t xml:space="preserve"> и </w:t>
      </w:r>
      <w:r>
        <w:rPr>
          <w:i/>
          <w:sz w:val="24"/>
        </w:rPr>
        <w:t>Смрити,</w:t>
      </w:r>
      <w:r>
        <w:rPr>
          <w:sz w:val="24"/>
        </w:rPr>
        <w:t xml:space="preserve"> учитывали, в каком смысле я употребляю слова </w:t>
      </w:r>
      <w:r>
        <w:rPr>
          <w:i/>
          <w:sz w:val="24"/>
        </w:rPr>
        <w:t>«Веды»</w:t>
      </w:r>
      <w:r>
        <w:rPr>
          <w:sz w:val="24"/>
        </w:rPr>
        <w:t xml:space="preserve"> и «ведическая литература».</w:t>
      </w:r>
    </w:p>
    <w:p>
      <w:pPr>
        <w:pStyle w:val="Normal"/>
        <w:spacing w:lineRule="auto" w:line="240"/>
        <w:ind w:hanging="0"/>
        <w:jc w:val="center"/>
        <w:rPr/>
      </w:pPr>
      <w:r>
        <w:rPr>
          <w:b/>
          <w:sz w:val="24"/>
          <w:szCs w:val="24"/>
        </w:rPr>
        <w:t xml:space="preserve">Глава первая </w:t>
      </w:r>
    </w:p>
    <w:p>
      <w:pPr>
        <w:pStyle w:val="Normal"/>
        <w:spacing w:lineRule="auto" w:line="240"/>
        <w:ind w:hanging="0"/>
        <w:jc w:val="center"/>
        <w:rPr>
          <w:b/>
          <w:b/>
          <w:sz w:val="32"/>
          <w:szCs w:val="32"/>
        </w:rPr>
      </w:pPr>
      <w:r>
        <w:rPr>
          <w:b/>
          <w:sz w:val="32"/>
          <w:szCs w:val="32"/>
        </w:rPr>
        <w:t>Видение Вьясадевы</w:t>
      </w:r>
    </w:p>
    <w:p>
      <w:pPr>
        <w:pStyle w:val="Normal"/>
        <w:spacing w:lineRule="auto" w:line="240" w:before="580" w:after="0"/>
        <w:ind w:firstLine="567"/>
        <w:rPr/>
      </w:pPr>
      <w:r>
        <w:rPr>
          <w:sz w:val="22"/>
          <w:szCs w:val="22"/>
        </w:rPr>
        <w:t>Пять тысяч лет тому назад в Индии и Гималаях проживало множество мудрых и могущественных отшельников. Они занимались совершенной духовной практикой, благодаря которой становились обладателями таинственных, сверхъестественных сил. Одним из таких великих и могучих мудрецов был Вьясадева. Силой своей глубокой медитации он мог входить в духовное со</w:t>
        <w:softHyphen/>
        <w:t xml:space="preserve">стояние сознания, называемое </w:t>
      </w:r>
      <w:r>
        <w:rPr>
          <w:i/>
          <w:sz w:val="22"/>
          <w:szCs w:val="22"/>
        </w:rPr>
        <w:t>лабдхопашанти.</w:t>
      </w:r>
      <w:r>
        <w:rPr>
          <w:sz w:val="22"/>
          <w:szCs w:val="22"/>
        </w:rPr>
        <w:t xml:space="preserve"> На живое существо, находящееся в этом состоянии, не влияет разрушительное время, которое управляет даже обитателями небесных планет и полубогами. На такую личность не действуют ни ложное эго, ни материальная природа, ни составляющие материальной природы — благость, страсть и невежество, создающие видимость прошлого, настоящего и будущего. Вьясадева находился за преде</w:t>
        <w:softHyphen/>
        <w:t>лами всех материальных склонностей и влияний.</w:t>
      </w:r>
    </w:p>
    <w:p>
      <w:pPr>
        <w:pStyle w:val="Normal"/>
        <w:spacing w:lineRule="auto" w:line="240"/>
        <w:ind w:firstLine="567"/>
        <w:rPr/>
      </w:pPr>
      <w:r>
        <w:rPr>
          <w:sz w:val="22"/>
          <w:szCs w:val="22"/>
        </w:rPr>
        <w:t>В этом состоянии Вьясадева постигал происходящее в любой части материального космического творения, прозревал и прошлое, и будущее. Он видел сотворение и расширение Вселенной, видел, как бесчисленные живые су</w:t>
        <w:softHyphen/>
        <w:t>щества входят в разнообразные тела, заселяя Вселенную. Он видел будущие перемены в обществе, упадок цивили</w:t>
        <w:softHyphen/>
        <w:t>зации и грядущие изменения физического состояния и умственных способностей людей. Он видел также плане</w:t>
        <w:softHyphen/>
        <w:t>тарные катаклизмы и разрушение мироздания — время, когда это материальное творение прекратит свое существование. Он видел все это и был чрезвычайно обеспокоен.</w:t>
      </w:r>
    </w:p>
    <w:p>
      <w:pPr>
        <w:pStyle w:val="Normal"/>
        <w:spacing w:lineRule="auto" w:line="240"/>
        <w:ind w:firstLine="567"/>
        <w:rPr/>
      </w:pPr>
      <w:r>
        <w:rPr>
          <w:sz w:val="22"/>
          <w:szCs w:val="22"/>
        </w:rPr>
        <w:t>Однажды утром, когда солнце взошло над горами Шамьяпраса, в той части Гималаев, которая называется Бадарикашрамом, Вьясадева сидел в одиночестве на западном берегу реки Сарасвати. Он видел, что по мере развития нынешнего века — Кали-юги — люди все более и более увлекаются преходящими материальными удовольствиями и ценностями, забывая о своей духовной сущности. Он видел, как продолжительность человечес</w:t>
        <w:softHyphen/>
        <w:t>кой жизни сокращается, а сами люди становятся раздра</w:t>
        <w:softHyphen/>
        <w:t>жительными, жадными, похотливыми, несчастными и беспокойными.</w:t>
      </w:r>
    </w:p>
    <w:p>
      <w:pPr>
        <w:pStyle w:val="Normal"/>
        <w:spacing w:lineRule="auto" w:line="240"/>
        <w:ind w:firstLine="567"/>
        <w:rPr/>
      </w:pPr>
      <w:r>
        <w:rPr>
          <w:sz w:val="22"/>
          <w:szCs w:val="22"/>
        </w:rPr>
        <w:t>Вьясадева знал, что в будущем земля перестанет родить достаточно зерна, коровы постепенно перестанут давать молоко, станет меньше фруктов и овощей, и они уже не будут такими питательными. Из-за этого ухудшится здоровье людей, а также их ум и память, продолжительность жизни сократится, а мораль придет в упадок. Люди будут опускаться все ниже и ниже, пытаясь выжать из своего жалкого существования все мыслимые удовольствия. Появятся неизвестные прежде неизлечимые болезни, которые вызовут эпидемии. Вьясадева предвидел также, что духовная практика, направленная на достижение истинной цели жизни, будет прекращена. Постепенно люди утратят духовное знание и добродетель, отчего станут еще более нечестными и лицемерными.</w:t>
      </w:r>
    </w:p>
    <w:p>
      <w:pPr>
        <w:pStyle w:val="Normal"/>
        <w:spacing w:lineRule="auto" w:line="240"/>
        <w:ind w:firstLine="567"/>
        <w:rPr/>
      </w:pPr>
      <w:r>
        <w:rPr>
          <w:sz w:val="22"/>
          <w:szCs w:val="22"/>
        </w:rPr>
        <w:t>Чтобы предотвратить такой быстрый упадок цивилизации, Вьясадева составил первые духовные тексты, из</w:t>
        <w:softHyphen/>
        <w:t xml:space="preserve">вестные </w:t>
      </w:r>
      <w:r>
        <w:rPr>
          <w:i/>
          <w:sz w:val="22"/>
          <w:szCs w:val="22"/>
        </w:rPr>
        <w:t>как Веды.</w:t>
      </w:r>
      <w:r>
        <w:rPr>
          <w:sz w:val="22"/>
          <w:szCs w:val="22"/>
        </w:rPr>
        <w:t xml:space="preserve"> Он развил их содержание в </w:t>
      </w:r>
      <w:r>
        <w:rPr>
          <w:i/>
          <w:sz w:val="22"/>
          <w:szCs w:val="22"/>
        </w:rPr>
        <w:t>Упанишадах, Веданта-Сутре, Пуранах, Махабхарате</w:t>
      </w:r>
      <w:r>
        <w:rPr>
          <w:sz w:val="22"/>
          <w:szCs w:val="22"/>
        </w:rPr>
        <w:t xml:space="preserve"> и др. и с помощью своих учеников донес до людей. Таким образом он объе</w:t>
        <w:softHyphen/>
        <w:t>динил различные уровни духовного осознания, так что  теперь даже самый неразумный человек этой эпохи мог изучить и принять это знание. Но даже создав такое ко</w:t>
        <w:softHyphen/>
        <w:t>личество текстов, Вьясадева был все же внутренне не удовлетворен своей работой. И он задумался о причинах этой неудовлетворенности.</w:t>
      </w:r>
    </w:p>
    <w:p>
      <w:pPr>
        <w:pStyle w:val="Normal"/>
        <w:spacing w:lineRule="auto" w:line="240"/>
        <w:ind w:firstLine="567"/>
        <w:rPr/>
      </w:pPr>
      <w:r>
        <w:rPr>
          <w:sz w:val="22"/>
          <w:szCs w:val="22"/>
        </w:rPr>
        <w:t>И вот, когда однажды утром Вьясадева сидел, погруженный в размышление, перед ним предстал Нарада Муни, мудрец среди полубогов. Будучи духовным учителем Вьясадевы, Нарада Муни повелел ему написать еще одну книгу, в которой раскрывалось бы самое важное и тайное знание о духовной сущности человека, а также описывались бы качества и игры Всевышнего, Шри Кришны. В этой книге Вьясадева должен был указать способ достижения высших уровней духовного сознания.</w:t>
      </w:r>
    </w:p>
    <w:p>
      <w:pPr>
        <w:pStyle w:val="Normal"/>
        <w:spacing w:lineRule="auto" w:line="240"/>
        <w:ind w:firstLine="567"/>
        <w:rPr/>
      </w:pPr>
      <w:r>
        <w:rPr>
          <w:sz w:val="22"/>
          <w:szCs w:val="22"/>
        </w:rPr>
        <w:t xml:space="preserve">Получив от Нарады Муни такие наставления, Вьясадева сосредоточил свой ум на </w:t>
      </w:r>
      <w:r>
        <w:rPr>
          <w:i/>
          <w:sz w:val="22"/>
          <w:szCs w:val="22"/>
        </w:rPr>
        <w:t>бхакти-йоге</w:t>
      </w:r>
      <w:r>
        <w:rPr>
          <w:sz w:val="22"/>
          <w:szCs w:val="22"/>
        </w:rPr>
        <w:t xml:space="preserve"> и узрел Абсолютную Истину, а затем, ради блага всех людей, написал </w:t>
      </w:r>
      <w:r>
        <w:rPr>
          <w:i/>
          <w:sz w:val="22"/>
          <w:szCs w:val="22"/>
        </w:rPr>
        <w:t>Шримад-Бхагаватам.</w:t>
      </w:r>
      <w:r>
        <w:rPr>
          <w:sz w:val="22"/>
          <w:szCs w:val="22"/>
        </w:rPr>
        <w:t xml:space="preserve"> Таким образом Вьясадева составил собственный комментарий ко всему, что было им написано раньше. А поскольку Вьясадева являлся воплощением Бога, наделенным особым могуществом, в процессе на</w:t>
        <w:softHyphen/>
        <w:t xml:space="preserve">писания был сосредоточен на Абсолютной Истине, не имея никаких материальных мотивов, </w:t>
      </w:r>
      <w:r>
        <w:rPr>
          <w:i/>
          <w:sz w:val="22"/>
          <w:szCs w:val="22"/>
        </w:rPr>
        <w:t>Шримад-Бхагаватам</w:t>
      </w:r>
      <w:r>
        <w:rPr>
          <w:sz w:val="22"/>
          <w:szCs w:val="22"/>
        </w:rPr>
        <w:t xml:space="preserve"> также считается литературным воплощением Бога, которое может избавить от невежества всякого, кто прибегнет к нему. Вьясадева передал </w:t>
      </w:r>
      <w:r>
        <w:rPr>
          <w:i/>
          <w:sz w:val="22"/>
          <w:szCs w:val="22"/>
        </w:rPr>
        <w:t xml:space="preserve">Шримад-Бхагаватам </w:t>
      </w:r>
      <w:r>
        <w:rPr>
          <w:sz w:val="22"/>
          <w:szCs w:val="22"/>
        </w:rPr>
        <w:t>своему сыну, Шукадеве, который впоследствии в боль</w:t>
        <w:softHyphen/>
        <w:t xml:space="preserve">шом собрании мудрецов поведал его великому императору Парикшиту.  В древних текстах </w:t>
      </w:r>
      <w:r>
        <w:rPr>
          <w:i/>
          <w:sz w:val="22"/>
          <w:szCs w:val="22"/>
        </w:rPr>
        <w:t>Шримад-Бхагаватам</w:t>
      </w:r>
      <w:r>
        <w:rPr>
          <w:sz w:val="22"/>
          <w:szCs w:val="22"/>
        </w:rPr>
        <w:t xml:space="preserve"> и других </w:t>
      </w:r>
      <w:r>
        <w:rPr>
          <w:i/>
          <w:sz w:val="22"/>
          <w:szCs w:val="22"/>
        </w:rPr>
        <w:t xml:space="preserve">Пуран </w:t>
      </w:r>
      <w:r>
        <w:rPr>
          <w:sz w:val="22"/>
          <w:szCs w:val="22"/>
        </w:rPr>
        <w:t xml:space="preserve">содержится великое множество предсказаний о будущем этого мира. Вьясадева и Шукадева ради общего блага составили </w:t>
      </w:r>
      <w:r>
        <w:rPr>
          <w:i/>
          <w:sz w:val="22"/>
          <w:szCs w:val="22"/>
        </w:rPr>
        <w:t>Шримад-Бхагаватам,</w:t>
      </w:r>
      <w:r>
        <w:rPr>
          <w:sz w:val="22"/>
          <w:szCs w:val="22"/>
        </w:rPr>
        <w:t xml:space="preserve"> а мы сейчас используем его, как, впрочем, и другие разделы ведической литературы, чтобы рассказать, какими разнообразными путями будет изменяться наш мир по мере продвижения в будущее.</w:t>
      </w:r>
      <w:r>
        <w:br w:type="page"/>
      </w:r>
    </w:p>
    <w:p>
      <w:pPr>
        <w:pStyle w:val="Normal"/>
        <w:spacing w:lineRule="auto" w:line="240"/>
        <w:ind w:right="200" w:hanging="0"/>
        <w:jc w:val="center"/>
        <w:rPr>
          <w:sz w:val="24"/>
        </w:rPr>
      </w:pPr>
      <w:r>
        <w:rPr>
          <w:b/>
          <w:sz w:val="24"/>
        </w:rPr>
        <w:t>Глава вторая</w:t>
      </w:r>
    </w:p>
    <w:p>
      <w:pPr>
        <w:pStyle w:val="FR2"/>
        <w:spacing w:lineRule="auto" w:line="240" w:before="960" w:after="0"/>
        <w:ind w:left="198" w:right="0" w:hanging="0"/>
        <w:rPr>
          <w:b/>
          <w:b/>
          <w:i w:val="false"/>
          <w:i w:val="false"/>
          <w:sz w:val="40"/>
        </w:rPr>
      </w:pPr>
      <w:r>
        <w:rPr>
          <w:b/>
          <w:i w:val="false"/>
          <w:sz w:val="40"/>
        </w:rPr>
        <w:t>Пророчества, которые уже исполнились</w:t>
      </w:r>
    </w:p>
    <w:p>
      <w:pPr>
        <w:pStyle w:val="Normal"/>
        <w:spacing w:lineRule="auto" w:line="240" w:before="460" w:after="0"/>
        <w:ind w:firstLine="567"/>
        <w:rPr/>
      </w:pPr>
      <w:r>
        <w:rPr>
          <w:sz w:val="24"/>
        </w:rPr>
        <w:t>Ничто не вызывает такого уважения и доверия к рели</w:t>
        <w:softHyphen/>
        <w:t>гиозному или духовному тексту, как содержащееся в нем пророчество, ставшее реальностью. Ведическая ли</w:t>
        <w:softHyphen/>
        <w:t>тература изобилует пророчествами. Многие из них уже сбылись, другие сбываются на наших глазах. Более того, в ведической литературе содержится изложение истори</w:t>
        <w:softHyphen/>
        <w:t>ческих событий, которым предстоит произойти не только на Земле, но и на других планетах. Следовательно, ведические тексты универсальны по своей природе, ведь в них рассматриваются важные духовные события, кото</w:t>
        <w:softHyphen/>
        <w:t>рые могут происходить в любой части Вселенной.</w:t>
      </w:r>
    </w:p>
    <w:p>
      <w:pPr>
        <w:pStyle w:val="Normal"/>
        <w:spacing w:lineRule="auto" w:line="240"/>
        <w:ind w:firstLine="567"/>
        <w:rPr/>
      </w:pPr>
      <w:r>
        <w:rPr>
          <w:sz w:val="24"/>
        </w:rPr>
        <w:t>В ведической литературе описываются различные во</w:t>
        <w:softHyphen/>
        <w:t>площения Бога, которые являлись на этой планете и в других частях Вселенной, их цели и игры. Описаны и бу</w:t>
        <w:softHyphen/>
        <w:t>дущие воплощения. Ясно, что истинность воплощения нужно поверять описаниями, приведенными в ведичес</w:t>
        <w:softHyphen/>
        <w:t>кой литературе. Придут времена, и это будет именно в эпоху Кали, когда люди станут такими дерзкими и глу</w:t>
        <w:softHyphen/>
        <w:t>пыми, что будут объявлять себя воплощениями Бога. К сожалению, найдется и достаточно невежд, которые при</w:t>
        <w:softHyphen/>
        <w:t>мут все это за чистую монету. Но, если бы эти люди обла</w:t>
        <w:softHyphen/>
        <w:t>дали знанием ведических писаний, они могли бы точно сказать, какие воплощения, согласно ведическим текс</w:t>
        <w:softHyphen/>
        <w:t>там, должны явиться и когда, каковы их имена и харак</w:t>
        <w:softHyphen/>
        <w:t>терные черты.</w:t>
      </w:r>
    </w:p>
    <w:p>
      <w:pPr>
        <w:pStyle w:val="FR5"/>
        <w:spacing w:lineRule="auto" w:line="240" w:before="320" w:after="0"/>
        <w:ind w:left="0" w:right="0" w:hanging="0"/>
        <w:rPr>
          <w:sz w:val="40"/>
        </w:rPr>
      </w:pPr>
      <w:r>
        <w:rPr>
          <w:sz w:val="40"/>
        </w:rPr>
        <w:t>Предсказание явления Будды</w:t>
      </w:r>
    </w:p>
    <w:p>
      <w:pPr>
        <w:pStyle w:val="Normal"/>
        <w:spacing w:lineRule="auto" w:line="240" w:before="80" w:after="0"/>
        <w:ind w:firstLine="567"/>
        <w:rPr/>
      </w:pPr>
      <w:r>
        <w:rPr>
          <w:sz w:val="24"/>
        </w:rPr>
        <w:t xml:space="preserve">Одно из самых ранних пророчеств — это предсказание явления Господа Будды. В </w:t>
      </w:r>
      <w:r>
        <w:rPr>
          <w:i/>
          <w:sz w:val="24"/>
        </w:rPr>
        <w:t>Шримад-Бхагаватам</w:t>
      </w:r>
      <w:r>
        <w:rPr>
          <w:sz w:val="24"/>
        </w:rPr>
        <w:t xml:space="preserve"> (1.3.24) по</w:t>
        <w:softHyphen/>
        <w:t>веданном 5 тыс. лет назад, говорится о Господе Будде, ко</w:t>
        <w:softHyphen/>
        <w:t>торый явился спустя 2 500 лет после этого предсказания, в 560 году до н. э. Там сказано:</w:t>
      </w:r>
    </w:p>
    <w:p>
      <w:pPr>
        <w:pStyle w:val="Normal"/>
        <w:spacing w:lineRule="auto" w:line="240" w:before="180" w:after="0"/>
        <w:ind w:firstLine="567"/>
        <w:rPr>
          <w:sz w:val="24"/>
        </w:rPr>
      </w:pPr>
      <w:r>
        <w:rPr>
          <w:i/>
          <w:sz w:val="24"/>
        </w:rPr>
        <w:t>В начале Кали-юги, чтобы  ввести в заблуждение тех, кто враждебно относится к верующим, Всевышний явится в провинции Гая как Господь Будда, сын Анджаны. .</w:t>
      </w:r>
    </w:p>
    <w:p>
      <w:pPr>
        <w:pStyle w:val="Normal"/>
        <w:spacing w:lineRule="auto" w:line="240" w:before="180" w:after="0"/>
        <w:ind w:firstLine="567"/>
        <w:rPr/>
      </w:pPr>
      <w:r>
        <w:rPr>
          <w:sz w:val="24"/>
        </w:rPr>
        <w:t xml:space="preserve">Похожие тексты можно найти во многих </w:t>
      </w:r>
      <w:r>
        <w:rPr>
          <w:i/>
          <w:sz w:val="24"/>
        </w:rPr>
        <w:t xml:space="preserve">Пуранах. </w:t>
      </w:r>
      <w:r>
        <w:rPr>
          <w:sz w:val="24"/>
        </w:rPr>
        <w:t>Здесь говорится о временах, когда не обладавшие должными качествами люди под видом ведических обря</w:t>
        <w:softHyphen/>
        <w:t>дов стали просто убивать животных. Будда же отверг ведические обряды и начал проповедь ненасилия. В этом стихе сказано, что Господь Будда, воплощение Всевышнего, явится в Гае, одном из городов центральной Индии. Историки могут возразить, что Будда, Сиддхартха Гаутама, родился на самом деле в Лумбини, в Непале, а его матерью была королева Махамайя. Значит, предсказа</w:t>
        <w:softHyphen/>
        <w:t>ние ошибочно? Но Сиддхартха стал Буддой, достигнув духовного просветления во время своей медитации под деревом Бо в Гае. Духовное просветление стало его вто</w:t>
        <w:softHyphen/>
        <w:t>рым, и притом значительно более важным, рождением. Кроме того, мать Будды, Махамайя, умерла спустя не</w:t>
        <w:softHyphen/>
        <w:t xml:space="preserve">сколько дней после рождения ребенка, оставив его на попечении бабушки, которую звали Анджаной. Так что предсказание </w:t>
      </w:r>
      <w:r>
        <w:rPr>
          <w:i/>
          <w:sz w:val="24"/>
        </w:rPr>
        <w:t>Шримад-Бхагаватам</w:t>
      </w:r>
      <w:r>
        <w:rPr>
          <w:sz w:val="24"/>
        </w:rPr>
        <w:t xml:space="preserve"> верно.</w:t>
      </w:r>
    </w:p>
    <w:p>
      <w:pPr>
        <w:pStyle w:val="FR5"/>
        <w:spacing w:lineRule="auto" w:line="259" w:before="400" w:after="0"/>
        <w:ind w:left="80" w:right="0" w:hanging="0"/>
        <w:rPr/>
      </w:pPr>
      <w:r>
        <w:rPr>
          <w:sz w:val="40"/>
        </w:rPr>
        <w:t>Предсказание явления в Кали-югу Шивы в образе Шанкарачарьи</w:t>
      </w:r>
    </w:p>
    <w:p>
      <w:pPr>
        <w:pStyle w:val="Normal"/>
        <w:spacing w:lineRule="auto" w:line="240" w:before="80" w:after="0"/>
        <w:ind w:firstLine="567"/>
        <w:jc w:val="left"/>
        <w:rPr>
          <w:sz w:val="24"/>
        </w:rPr>
      </w:pPr>
      <w:r>
        <w:rPr>
          <w:sz w:val="24"/>
        </w:rPr>
        <w:t xml:space="preserve">Другое интересное предсказание гласит, что в Кали-югу один из великих полубогов, Господь Шива, явится как Шанкарачарья. В </w:t>
      </w:r>
      <w:r>
        <w:rPr>
          <w:i/>
          <w:sz w:val="24"/>
        </w:rPr>
        <w:t>Падма Пуране</w:t>
      </w:r>
      <w:r>
        <w:rPr>
          <w:sz w:val="24"/>
        </w:rPr>
        <w:t xml:space="preserve"> (6.236.5-12) Шива объяс</w:t>
        <w:softHyphen/>
        <w:t xml:space="preserve">няет своей жене Парвати, как он низойдет в эпоху Кали, чтобы объявить буддизм иллюзорной, ложной религией. Он говорит, что распространит </w:t>
      </w:r>
      <w:r>
        <w:rPr>
          <w:i/>
          <w:sz w:val="24"/>
        </w:rPr>
        <w:t>майяваду,</w:t>
      </w:r>
      <w:r>
        <w:rPr>
          <w:sz w:val="24"/>
        </w:rPr>
        <w:t xml:space="preserve"> или философию имперсонализма, основным предметом которой будет не поддающаяся определению природа Брахмана — вели</w:t>
        <w:softHyphen/>
        <w:t>кой безличной духовной силы. Шива говорит:</w:t>
      </w:r>
    </w:p>
    <w:p>
      <w:pPr>
        <w:pStyle w:val="Normal"/>
        <w:spacing w:lineRule="auto" w:line="240" w:before="200" w:after="0"/>
        <w:ind w:firstLine="567"/>
        <w:rPr>
          <w:sz w:val="24"/>
        </w:rPr>
      </w:pPr>
      <w:r>
        <w:rPr>
          <w:i/>
          <w:sz w:val="24"/>
        </w:rPr>
        <w:t>Философия Майи (майявада) — нечестивая доктрина, это псевдобуддизм. Я провозглашу ее, явившись в Кали-югу в образе</w:t>
      </w:r>
      <w:r>
        <w:rPr>
          <w:sz w:val="24"/>
        </w:rPr>
        <w:t xml:space="preserve"> брахмана. </w:t>
      </w:r>
      <w:r>
        <w:rPr>
          <w:i/>
          <w:sz w:val="24"/>
        </w:rPr>
        <w:t>Она лишает смысла священные текс</w:t>
        <w:softHyphen/>
        <w:t>ты</w:t>
      </w:r>
      <w:r>
        <w:rPr>
          <w:sz w:val="24"/>
        </w:rPr>
        <w:t xml:space="preserve"> Вед, </w:t>
      </w:r>
      <w:r>
        <w:rPr>
          <w:i/>
          <w:sz w:val="24"/>
        </w:rPr>
        <w:t>мир осуждает ее. Это учение советует прекра</w:t>
        <w:softHyphen/>
        <w:t xml:space="preserve">тить исполнение обязанностей {чтобы, освободиться от </w:t>
      </w:r>
      <w:r>
        <w:rPr>
          <w:sz w:val="24"/>
        </w:rPr>
        <w:t xml:space="preserve">кармы), </w:t>
      </w:r>
      <w:r>
        <w:rPr>
          <w:i/>
          <w:sz w:val="24"/>
        </w:rPr>
        <w:t>а потому это религия отпавших. На том основа</w:t>
        <w:softHyphen/>
        <w:t>нии, что Верховная Душа и индивидуальная душа исходят из (одного и того же) бескачественного Брахмана, я провоз</w:t>
        <w:softHyphen/>
        <w:t>глашу их равными. О богиня, я решил распространить май</w:t>
        <w:softHyphen/>
        <w:t>яваду (имперсонализм) для того, чтобы обмануть людей ве</w:t>
        <w:softHyphen/>
        <w:t>ка Кали {направив их к атеизму через отрицание личностной формы Бога).</w:t>
      </w:r>
    </w:p>
    <w:p>
      <w:pPr>
        <w:pStyle w:val="Normal"/>
        <w:spacing w:lineRule="auto" w:line="240" w:before="320" w:after="0"/>
        <w:ind w:firstLine="567"/>
        <w:rPr/>
      </w:pPr>
      <w:r>
        <w:rPr>
          <w:i/>
          <w:sz w:val="24"/>
        </w:rPr>
        <w:t>Курма Пурана</w:t>
      </w:r>
      <w:r>
        <w:rPr>
          <w:sz w:val="24"/>
        </w:rPr>
        <w:t xml:space="preserve"> (1.30.33-34) утверждает:</w:t>
      </w:r>
    </w:p>
    <w:p>
      <w:pPr>
        <w:pStyle w:val="Normal"/>
        <w:spacing w:lineRule="auto" w:line="240" w:before="180" w:after="0"/>
        <w:ind w:firstLine="567"/>
        <w:rPr>
          <w:sz w:val="24"/>
        </w:rPr>
      </w:pPr>
      <w:r>
        <w:rPr>
          <w:i/>
          <w:sz w:val="24"/>
        </w:rPr>
        <w:t>В Кали-югу Шанкара, Нилалохита, воплотится для то</w:t>
        <w:softHyphen/>
        <w:t>го, чтобы восстановить ритуалы Шрауты (т.е. ведические) и Смарты (основанные на Смрити), заботясь о благе своих</w:t>
      </w:r>
      <w:r>
        <w:rPr>
          <w:sz w:val="24"/>
        </w:rPr>
        <w:t xml:space="preserve"> </w:t>
      </w:r>
      <w:r>
        <w:rPr>
          <w:i/>
          <w:sz w:val="24"/>
        </w:rPr>
        <w:t>преданных. Он будет учить своих последователей знанию Брахмана.</w:t>
      </w:r>
    </w:p>
    <w:p>
      <w:pPr>
        <w:pStyle w:val="Normal"/>
        <w:spacing w:lineRule="auto" w:line="240" w:before="180" w:after="0"/>
        <w:ind w:firstLine="567"/>
        <w:rPr/>
      </w:pPr>
      <w:r>
        <w:rPr>
          <w:sz w:val="24"/>
        </w:rPr>
        <w:t xml:space="preserve">В </w:t>
      </w:r>
      <w:r>
        <w:rPr>
          <w:i/>
          <w:sz w:val="24"/>
        </w:rPr>
        <w:t>Шива Пуране</w:t>
      </w:r>
      <w:r>
        <w:rPr>
          <w:sz w:val="24"/>
        </w:rPr>
        <w:t xml:space="preserve"> приводятся слова Всевышнего, обра</w:t>
        <w:softHyphen/>
        <w:t>щенные к Господу Шиве:</w:t>
      </w:r>
    </w:p>
    <w:p>
      <w:pPr>
        <w:pStyle w:val="Normal"/>
        <w:spacing w:lineRule="auto" w:line="240" w:before="200" w:after="0"/>
        <w:ind w:firstLine="567"/>
        <w:rPr>
          <w:sz w:val="24"/>
        </w:rPr>
      </w:pPr>
      <w:r>
        <w:rPr>
          <w:i/>
          <w:sz w:val="24"/>
        </w:rPr>
        <w:t>Введи людей Кали-юги в заблуждение, проповедуя вымыш</w:t>
        <w:softHyphen/>
        <w:t>ленный смысл Вед, чтобы сбить их с толку.</w:t>
      </w:r>
    </w:p>
    <w:p>
      <w:pPr>
        <w:pStyle w:val="Normal"/>
        <w:spacing w:lineRule="auto" w:line="240" w:before="200" w:after="0"/>
        <w:ind w:firstLine="567"/>
        <w:rPr/>
      </w:pPr>
      <w:r>
        <w:rPr>
          <w:sz w:val="24"/>
        </w:rPr>
        <w:t>Сам Верховный Господь приказал Господу Шиве ни</w:t>
        <w:softHyphen/>
        <w:t xml:space="preserve">зойти в Кали-югу, чтобы обмануть атеистов и развить философию и литературу, скрывающие Всевышнего и заставляющие людей считать Всевышним Шиву. Об этом говорится в </w:t>
      </w:r>
      <w:r>
        <w:rPr>
          <w:i/>
          <w:sz w:val="24"/>
        </w:rPr>
        <w:t>Падма Пуране</w:t>
      </w:r>
      <w:r>
        <w:rPr>
          <w:sz w:val="24"/>
        </w:rPr>
        <w:t xml:space="preserve"> (6.71.89-116). В этом стихе мы находим подтверждение тому, что по просьбе Всевышне</w:t>
        <w:softHyphen/>
        <w:t>го в Кали-югу в образе Шанкарачарьи явился Господь Шива.</w:t>
      </w:r>
    </w:p>
    <w:p>
      <w:pPr>
        <w:pStyle w:val="Normal"/>
        <w:spacing w:lineRule="auto" w:line="240"/>
        <w:ind w:firstLine="567"/>
        <w:rPr/>
      </w:pPr>
      <w:r>
        <w:rPr>
          <w:sz w:val="24"/>
        </w:rPr>
        <w:t xml:space="preserve">Шанкарачарья (788-820 н. э.), известный также как Шанкара, поклонялся Шиве. Он родился в Южной Индии в семье </w:t>
      </w:r>
      <w:r>
        <w:rPr>
          <w:i/>
          <w:sz w:val="24"/>
        </w:rPr>
        <w:t>брахмана,</w:t>
      </w:r>
      <w:r>
        <w:rPr>
          <w:sz w:val="24"/>
        </w:rPr>
        <w:t xml:space="preserve"> жившего в городе Калади на берегу ре</w:t>
        <w:softHyphen/>
        <w:t xml:space="preserve">ки Перияр. Ко времени появления Шанкары буддизм уже распространился по всей Индии. В III веке до н.э. буддистам покровительствовал сам император Ашока, и они без колебаний отвергли </w:t>
      </w:r>
      <w:r>
        <w:rPr>
          <w:i/>
          <w:sz w:val="24"/>
        </w:rPr>
        <w:t>Веды.</w:t>
      </w:r>
      <w:r>
        <w:rPr>
          <w:sz w:val="24"/>
        </w:rPr>
        <w:t xml:space="preserve"> Буддийская философия опирается на представление о том, что материальное тво</w:t>
        <w:softHyphen/>
        <w:t>рение — это лишь проявление Абсолютной Истины, ко</w:t>
        <w:softHyphen/>
        <w:t>торая, в свою очередь, временна и поддерживается эго</w:t>
        <w:softHyphen/>
        <w:t>истическими желаниями. Считается, что, прежде чем человек сможет вернуться в пустоту, эти желания долж</w:t>
        <w:softHyphen/>
        <w:t xml:space="preserve">ны быть уничтожены. Из этого следует, что сама пустота есть единственная вечная реальность и что именно она является источником всех проявлений. Буддисты не верят ни в Бога, ни в душу; основное их убеждение состоит в том, что сущностью всего является ничто, или пустота, где можно обрести </w:t>
      </w:r>
      <w:r>
        <w:rPr>
          <w:i/>
          <w:sz w:val="24"/>
        </w:rPr>
        <w:t>нирвану,</w:t>
      </w:r>
      <w:r>
        <w:rPr>
          <w:sz w:val="24"/>
        </w:rPr>
        <w:t xml:space="preserve"> то есть освобождение от всех страданий.</w:t>
      </w:r>
    </w:p>
    <w:p>
      <w:pPr>
        <w:pStyle w:val="Normal"/>
        <w:spacing w:lineRule="auto" w:line="240"/>
        <w:ind w:firstLine="567"/>
        <w:rPr/>
      </w:pPr>
      <w:r>
        <w:rPr>
          <w:sz w:val="24"/>
        </w:rPr>
        <w:t>Итак, Шанкара пришел, чтобы перестроить и очис</w:t>
        <w:softHyphen/>
        <w:t xml:space="preserve">тить религиозную жизнь, восстановив авторитет ведических писаний. Его интерпретация </w:t>
      </w:r>
      <w:r>
        <w:rPr>
          <w:i/>
          <w:sz w:val="24"/>
        </w:rPr>
        <w:t>Вед</w:t>
      </w:r>
      <w:r>
        <w:rPr>
          <w:sz w:val="24"/>
        </w:rPr>
        <w:t xml:space="preserve"> известна как </w:t>
      </w:r>
      <w:r>
        <w:rPr>
          <w:i/>
          <w:sz w:val="24"/>
        </w:rPr>
        <w:t>адени</w:t>
        <w:softHyphen/>
        <w:t>та,</w:t>
      </w:r>
      <w:r>
        <w:rPr>
          <w:sz w:val="24"/>
        </w:rPr>
        <w:t xml:space="preserve"> то есть недуалистическая, потому что он учил, что индивидуальная </w:t>
      </w:r>
      <w:r>
        <w:rPr>
          <w:i/>
          <w:sz w:val="24"/>
        </w:rPr>
        <w:t>джива</w:t>
      </w:r>
      <w:r>
        <w:rPr>
          <w:sz w:val="24"/>
        </w:rPr>
        <w:t xml:space="preserve"> (душа) идентична Богу и что, в конце концов, духовное бытие лишено разнообразия и нет в нем ни индивидуальности, ни личности. Согласно его учению, индивидуальность Высшего Существа и </w:t>
      </w:r>
      <w:r>
        <w:rPr>
          <w:i/>
          <w:sz w:val="24"/>
        </w:rPr>
        <w:t>дживы —</w:t>
      </w:r>
      <w:r>
        <w:rPr>
          <w:sz w:val="24"/>
        </w:rPr>
        <w:t xml:space="preserve"> иллюзия.</w:t>
      </w:r>
    </w:p>
    <w:p>
      <w:pPr>
        <w:pStyle w:val="Normal"/>
        <w:spacing w:lineRule="auto" w:line="240"/>
        <w:ind w:firstLine="567"/>
        <w:rPr/>
      </w:pPr>
      <w:r>
        <w:rPr>
          <w:sz w:val="24"/>
        </w:rPr>
        <w:t xml:space="preserve">Эта философия </w:t>
      </w:r>
      <w:r>
        <w:rPr>
          <w:i/>
          <w:sz w:val="24"/>
        </w:rPr>
        <w:t>майявады</w:t>
      </w:r>
      <w:r>
        <w:rPr>
          <w:sz w:val="24"/>
        </w:rPr>
        <w:t xml:space="preserve"> содержит также утвержде</w:t>
        <w:softHyphen/>
        <w:t xml:space="preserve">ние о том, что весь материальный мир ложен. Истинен только имперсональный Брахман — великий яркий свет. Отринув эго (телесное сознание), </w:t>
      </w:r>
      <w:r>
        <w:rPr>
          <w:i/>
          <w:sz w:val="24"/>
        </w:rPr>
        <w:t>майявади</w:t>
      </w:r>
      <w:r>
        <w:rPr>
          <w:sz w:val="24"/>
        </w:rPr>
        <w:t xml:space="preserve"> стремится вновь слиться с Брахманом, в котором нет никакой дея</w:t>
        <w:softHyphen/>
        <w:t>тельности, нет и духовных индивидуальных черт. Из это</w:t>
        <w:softHyphen/>
        <w:t xml:space="preserve">го можно заключить, что имперсоналисты вообще не </w:t>
      </w:r>
      <w:r>
        <w:rPr>
          <w:i/>
          <w:sz w:val="24"/>
        </w:rPr>
        <w:t>изу</w:t>
        <w:softHyphen/>
        <w:t>чают Веды, помимо Веданта-Сутры.</w:t>
      </w:r>
      <w:r>
        <w:rPr>
          <w:sz w:val="24"/>
        </w:rPr>
        <w:t xml:space="preserve"> Ведь если внимательно читать ведическую литературу до самых </w:t>
      </w:r>
      <w:r>
        <w:rPr>
          <w:i/>
          <w:sz w:val="24"/>
        </w:rPr>
        <w:t>Пуран,</w:t>
      </w:r>
      <w:r>
        <w:rPr>
          <w:sz w:val="24"/>
        </w:rPr>
        <w:t xml:space="preserve"> окажет</w:t>
        <w:softHyphen/>
        <w:t>ся, что она посвящена в основном описанию личных ка</w:t>
        <w:softHyphen/>
        <w:t>честв Абсолютной Истины, а это противоречит точке зре</w:t>
        <w:softHyphen/>
        <w:t>ния имперсоналистов и ясно указывает на то, что Всевышний является личностью.</w:t>
      </w:r>
    </w:p>
    <w:p>
      <w:pPr>
        <w:pStyle w:val="Normal"/>
        <w:spacing w:lineRule="auto" w:line="240"/>
        <w:ind w:firstLine="567"/>
        <w:rPr/>
      </w:pPr>
      <w:r>
        <w:rPr>
          <w:sz w:val="24"/>
        </w:rPr>
        <w:t xml:space="preserve">Для того чтобы проповедовать свое учение, Шанкара-чарье пришлось отвергнуть многие положения </w:t>
      </w:r>
      <w:r>
        <w:rPr>
          <w:i/>
          <w:sz w:val="24"/>
        </w:rPr>
        <w:t>Вед,</w:t>
      </w:r>
      <w:r>
        <w:rPr>
          <w:sz w:val="24"/>
        </w:rPr>
        <w:t xml:space="preserve"> утверждающие, что Абсолютная Истина — это Верховная Личность, а </w:t>
      </w:r>
      <w:r>
        <w:rPr>
          <w:i/>
          <w:sz w:val="24"/>
        </w:rPr>
        <w:t>джива —</w:t>
      </w:r>
      <w:r>
        <w:rPr>
          <w:sz w:val="24"/>
        </w:rPr>
        <w:t xml:space="preserve"> ее подчиненная часть. Жонглируя словами, он создал ложную теорию о том, что Брах</w:t>
        <w:softHyphen/>
        <w:t>ман—это один только чистый имперсональный Брах</w:t>
        <w:softHyphen/>
        <w:t>ман, а все воплощения Бога в этой Вселенной суть лишь проявления этого Брахмана. Это полностью перечерк</w:t>
        <w:softHyphen/>
        <w:t>нуло большую часть ведической литературы, в том чис</w:t>
        <w:softHyphen/>
        <w:t xml:space="preserve">ле и </w:t>
      </w:r>
      <w:r>
        <w:rPr>
          <w:i/>
          <w:sz w:val="24"/>
        </w:rPr>
        <w:t>Бхагавад-гиту.</w:t>
      </w:r>
      <w:r>
        <w:rPr>
          <w:sz w:val="24"/>
        </w:rPr>
        <w:t xml:space="preserve"> Таким образом, Шанкарачарья про</w:t>
        <w:softHyphen/>
        <w:t>тивопоставил себя всем традиционным ведическим школам. Подобно Будде, он отказался отвечать на во</w:t>
        <w:softHyphen/>
        <w:t xml:space="preserve">просы о природе космоса и заявил, что </w:t>
      </w:r>
      <w:r>
        <w:rPr>
          <w:i/>
          <w:sz w:val="24"/>
        </w:rPr>
        <w:t>майя,</w:t>
      </w:r>
      <w:r>
        <w:rPr>
          <w:sz w:val="24"/>
        </w:rPr>
        <w:t xml:space="preserve"> энергия ил</w:t>
        <w:softHyphen/>
        <w:t>люзии, необъяснима.</w:t>
      </w:r>
    </w:p>
    <w:p>
      <w:pPr>
        <w:pStyle w:val="Normal"/>
        <w:spacing w:lineRule="auto" w:line="240"/>
        <w:ind w:firstLine="567"/>
        <w:rPr>
          <w:sz w:val="24"/>
        </w:rPr>
      </w:pPr>
      <w:r>
        <w:rPr>
          <w:sz w:val="24"/>
        </w:rPr>
        <w:t>Поскольку буддисты столетиями следовали филосо</w:t>
        <w:softHyphen/>
        <w:t>фии полного атеизма и никогда бы не приняли идеи Вер</w:t>
        <w:softHyphen/>
        <w:t xml:space="preserve">ховной Божественной Личности, философия Шанкары была единственной системой взглядов, которую они могли принять. Это было что-то вроде компромисса между атеизмом и теизмом, но Шанкара построил свою доктрину именно на </w:t>
      </w:r>
      <w:r>
        <w:rPr>
          <w:i/>
          <w:sz w:val="24"/>
        </w:rPr>
        <w:t>Ведах.</w:t>
      </w:r>
      <w:r>
        <w:rPr>
          <w:sz w:val="24"/>
        </w:rPr>
        <w:t xml:space="preserve"> Шанкара путешествовал по всей Индии, его аргументы везде брали верх, и буддизм склонился перед ними. Итак, цель была достигнута, и притом в такой степени, что книга Шанкары </w:t>
      </w:r>
      <w:r>
        <w:rPr>
          <w:i/>
          <w:sz w:val="24"/>
        </w:rPr>
        <w:t>Шарирака-бхашья</w:t>
      </w:r>
      <w:r>
        <w:rPr>
          <w:sz w:val="24"/>
        </w:rPr>
        <w:t xml:space="preserve"> по сей день считается исчерпывающим толкова</w:t>
        <w:softHyphen/>
        <w:t xml:space="preserve">нием </w:t>
      </w:r>
      <w:r>
        <w:rPr>
          <w:i/>
          <w:sz w:val="24"/>
        </w:rPr>
        <w:t>Веданты.</w:t>
      </w:r>
    </w:p>
    <w:p>
      <w:pPr>
        <w:pStyle w:val="Normal"/>
        <w:spacing w:lineRule="auto" w:line="240"/>
        <w:ind w:firstLine="567"/>
        <w:rPr/>
      </w:pPr>
      <w:r>
        <w:rPr>
          <w:sz w:val="24"/>
        </w:rPr>
        <w:t xml:space="preserve">Однако не следует забывать, </w:t>
      </w:r>
      <w:r>
        <w:rPr>
          <w:i/>
          <w:sz w:val="24"/>
        </w:rPr>
        <w:t>чтоПураны</w:t>
      </w:r>
      <w:r>
        <w:rPr>
          <w:sz w:val="24"/>
        </w:rPr>
        <w:t xml:space="preserve"> признают Гос</w:t>
        <w:softHyphen/>
        <w:t>пода Шиву великим преданным Господа Вишну, Криш</w:t>
        <w:softHyphen/>
        <w:t>ны. На своих изображениях Шива всегда предстает по</w:t>
        <w:softHyphen/>
        <w:t>груженным в медитацию, сосредоточенным на Абсолютной Истине, Шри Кришне. И сам Шанкара в те</w:t>
        <w:softHyphen/>
        <w:t>чение своей жизни несколько раз открывал свои истин</w:t>
        <w:softHyphen/>
        <w:t>ные взгляды, взгляды преданного Господа Кришны. На</w:t>
        <w:softHyphen/>
        <w:t>пример, в Калади, родном городе Шанкары, рядом с усыпальницей его матери есть храм, в котором находит</w:t>
        <w:softHyphen/>
        <w:t xml:space="preserve">ся Божество Господа Кришны, установленное самим Шанкарой. Кроме того, в первом стихе его </w:t>
      </w:r>
      <w:r>
        <w:rPr>
          <w:i/>
          <w:sz w:val="24"/>
        </w:rPr>
        <w:t xml:space="preserve">Гита-бхашьи </w:t>
      </w:r>
      <w:r>
        <w:rPr>
          <w:sz w:val="24"/>
        </w:rPr>
        <w:t>говорится, что Нараяна (другое воплощение Господа Кришны), или Бхагаван (Верховная Божественная Лич</w:t>
        <w:softHyphen/>
        <w:t xml:space="preserve">ность), трансцендентен к материальному творению. В книге </w:t>
      </w:r>
      <w:r>
        <w:rPr>
          <w:i/>
          <w:sz w:val="24"/>
        </w:rPr>
        <w:t>Бхагавад-гита</w:t>
      </w:r>
      <w:r>
        <w:rPr>
          <w:sz w:val="24"/>
        </w:rPr>
        <w:t xml:space="preserve"> с комментариями Шри Шанкарача-рьи Динкар Вишну Гокхале утверждает, что в своей «Медитации на </w:t>
      </w:r>
      <w:r>
        <w:rPr>
          <w:i/>
          <w:sz w:val="24"/>
        </w:rPr>
        <w:t>Бхагавад-гиту»</w:t>
      </w:r>
      <w:r>
        <w:rPr>
          <w:sz w:val="24"/>
        </w:rPr>
        <w:t xml:space="preserve"> Господь Шива говорит:</w:t>
      </w:r>
    </w:p>
    <w:p>
      <w:pPr>
        <w:pStyle w:val="Normal"/>
        <w:spacing w:lineRule="auto" w:line="240"/>
        <w:ind w:firstLine="567"/>
        <w:rPr>
          <w:sz w:val="24"/>
        </w:rPr>
      </w:pPr>
      <w:r>
        <w:rPr>
          <w:sz w:val="24"/>
        </w:rPr>
        <w:t>«Приветствую тебя, о Вьяса. Искусство твоего могучего ума и твои глаза огромны, как полностью распустивший</w:t>
        <w:softHyphen/>
        <w:t xml:space="preserve">ся лотос. Ты возжег светильник мудрости, наполнив его маслом </w:t>
      </w:r>
      <w:r>
        <w:rPr>
          <w:i/>
          <w:sz w:val="24"/>
        </w:rPr>
        <w:t>Махабхараты».</w:t>
      </w:r>
      <w:r>
        <w:rPr>
          <w:sz w:val="24"/>
        </w:rPr>
        <w:t xml:space="preserve"> Шанкара утверждает также, что именно Бхагаван Кришна есть тот, «Чья слава воспета стихами </w:t>
      </w:r>
      <w:r>
        <w:rPr>
          <w:i/>
          <w:sz w:val="24"/>
        </w:rPr>
        <w:t>Вед, о</w:t>
      </w:r>
      <w:r>
        <w:rPr>
          <w:sz w:val="24"/>
        </w:rPr>
        <w:t xml:space="preserve"> Ком повествуют певцы </w:t>
      </w:r>
      <w:r>
        <w:rPr>
          <w:i/>
          <w:sz w:val="24"/>
        </w:rPr>
        <w:t>Сама-веды,</w:t>
      </w:r>
      <w:r>
        <w:rPr>
          <w:sz w:val="24"/>
        </w:rPr>
        <w:t xml:space="preserve"> Чьи до</w:t>
        <w:softHyphen/>
        <w:t xml:space="preserve">блести громогласно прославлены хором </w:t>
      </w:r>
      <w:r>
        <w:rPr>
          <w:i/>
          <w:sz w:val="24"/>
        </w:rPr>
        <w:t>Упанишад».</w:t>
      </w:r>
      <w:r>
        <w:rPr>
          <w:sz w:val="24"/>
        </w:rPr>
        <w:t xml:space="preserve"> Все это говорит о том, что для постижения конечного духов</w:t>
        <w:softHyphen/>
        <w:t xml:space="preserve">ного знания Шанкара искренне советует читать именно </w:t>
      </w:r>
      <w:r>
        <w:rPr>
          <w:i/>
          <w:sz w:val="24"/>
        </w:rPr>
        <w:t>Бхагавад-гиту</w:t>
      </w:r>
      <w:r>
        <w:rPr>
          <w:sz w:val="24"/>
        </w:rPr>
        <w:t xml:space="preserve"> и </w:t>
      </w:r>
      <w:r>
        <w:rPr>
          <w:i/>
          <w:sz w:val="24"/>
        </w:rPr>
        <w:t>Махабхарату,</w:t>
      </w:r>
      <w:r>
        <w:rPr>
          <w:sz w:val="24"/>
        </w:rPr>
        <w:t xml:space="preserve"> написанные Шрилой Вьяса-девой. Это также доказывает, что взгляды самого Шанка-ры весьма сильно отличались от философии, которой он учил. Нет более ясных этому доказательств, чем тексты 8 и 9 его «Медитации на </w:t>
      </w:r>
      <w:r>
        <w:rPr>
          <w:i/>
          <w:sz w:val="24"/>
        </w:rPr>
        <w:t>Бхагавад-гиту»:</w:t>
      </w:r>
    </w:p>
    <w:p>
      <w:pPr>
        <w:pStyle w:val="Normal"/>
        <w:spacing w:lineRule="auto" w:line="240" w:before="200" w:after="0"/>
        <w:ind w:firstLine="567"/>
        <w:rPr>
          <w:sz w:val="24"/>
        </w:rPr>
      </w:pPr>
      <w:r>
        <w:rPr>
          <w:i/>
          <w:sz w:val="24"/>
        </w:rPr>
        <w:t>Я предлагаю почтительные поклоны Верховной Личнос</w:t>
        <w:softHyphen/>
        <w:t>ти Бога, Кришне, божественному, благословенному супругу Богини Удачи, Чья милость превращает немого в златоус</w:t>
        <w:softHyphen/>
        <w:t>та, а хромому позволяет преодолевать горы. Поклоны, по</w:t>
        <w:softHyphen/>
        <w:t>клоны Всевышнему Господу Шри Кришне, Которого Брахма, Варуна, Индра, Рудра, Маруты и все боги славят божествен</w:t>
        <w:softHyphen/>
        <w:t>ными гимнами Вед и их дополнений — Упанишад, Которого воспевают последователи Сама-веды, Которого созерцают великие мистики, погруженные в совершенную медитацию, и пределов Которого не знают сонмы полубогов и демонов. Поклоны, поклоны Ему, Всевышнему Господу.</w:t>
      </w:r>
    </w:p>
    <w:p>
      <w:pPr>
        <w:pStyle w:val="Normal"/>
        <w:spacing w:lineRule="auto" w:line="240" w:before="220" w:after="0"/>
        <w:ind w:firstLine="567"/>
        <w:rPr/>
      </w:pPr>
      <w:r>
        <w:rPr>
          <w:sz w:val="24"/>
        </w:rPr>
        <w:t xml:space="preserve">В конце жизни Шанкара написал стих, обращенный к тем, кто пропустил истинное послание </w:t>
      </w:r>
      <w:r>
        <w:rPr>
          <w:i/>
          <w:sz w:val="24"/>
        </w:rPr>
        <w:t>Вед,</w:t>
      </w:r>
      <w:r>
        <w:rPr>
          <w:sz w:val="24"/>
        </w:rPr>
        <w:t xml:space="preserve"> стих, который часто отвергается последователями Шанкарачарьи, но в котором, однако, отражено подлинное настроение Госпо</w:t>
        <w:softHyphen/>
        <w:t>да Шивы. Вот он:</w:t>
      </w:r>
    </w:p>
    <w:p>
      <w:pPr>
        <w:pStyle w:val="Normal"/>
        <w:spacing w:lineRule="auto" w:line="240" w:before="240" w:after="0"/>
        <w:ind w:firstLine="567"/>
        <w:rPr>
          <w:sz w:val="24"/>
        </w:rPr>
      </w:pPr>
      <w:r>
        <w:rPr>
          <w:i/>
          <w:sz w:val="24"/>
        </w:rPr>
        <w:t>Поклоняйтесь Говинде, поклоняйтесь Говинде, поклоняй</w:t>
        <w:softHyphen/>
        <w:t>тесь Говинде, о ученые глупцы! Ибо в конце жизни ваши грам</w:t>
        <w:softHyphen/>
        <w:t>матические ухищрения не помогут вам.</w:t>
      </w:r>
    </w:p>
    <w:p>
      <w:pPr>
        <w:pStyle w:val="FR4"/>
        <w:jc w:val="center"/>
        <w:rPr>
          <w:sz w:val="40"/>
        </w:rPr>
      </w:pPr>
      <w:r>
        <w:rPr>
          <w:sz w:val="40"/>
        </w:rPr>
        <w:t>Пророчества о Шри Чайтанье Махапрабху</w:t>
      </w:r>
    </w:p>
    <w:p>
      <w:pPr>
        <w:pStyle w:val="Normal"/>
        <w:spacing w:lineRule="auto" w:line="240" w:before="100" w:after="0"/>
        <w:ind w:firstLine="567"/>
        <w:rPr/>
      </w:pPr>
      <w:r>
        <w:rPr>
          <w:sz w:val="24"/>
        </w:rPr>
        <w:t>Последним воплощением Всевышнего, явившимся в этот мир, был Шри Чайтанья Махапрабху. Его явление было предсказано в многочисленных ведических текстах, на</w:t>
        <w:softHyphen/>
        <w:t>писанных за много сотен и даже тысяч лет до того фев</w:t>
        <w:softHyphen/>
        <w:t>ральского дня 1486 года, когда Шри Чайтанья появился на свет в Бенгалии, в Шридхаме Майяпуре, что к северу от Калькутты.</w:t>
      </w:r>
    </w:p>
    <w:p>
      <w:pPr>
        <w:pStyle w:val="Normal"/>
        <w:spacing w:lineRule="auto" w:line="240"/>
        <w:ind w:firstLine="567"/>
        <w:rPr/>
      </w:pPr>
      <w:r>
        <w:rPr>
          <w:sz w:val="24"/>
        </w:rPr>
        <w:t>Одно из древнейших пророчеств, касающихся явле</w:t>
        <w:softHyphen/>
        <w:t xml:space="preserve">ния Шри Чайтаньи в этот мир, содержится в </w:t>
      </w:r>
      <w:r>
        <w:rPr>
          <w:i/>
          <w:sz w:val="24"/>
        </w:rPr>
        <w:t>Атхарва-веде,</w:t>
      </w:r>
      <w:r>
        <w:rPr>
          <w:sz w:val="24"/>
        </w:rPr>
        <w:t xml:space="preserve"> в стихе, который начинается словами: </w:t>
      </w:r>
      <w:r>
        <w:rPr>
          <w:i/>
          <w:sz w:val="24"/>
        </w:rPr>
        <w:t>ито 'хам крита-саннйасо 'ватаришйами.</w:t>
      </w:r>
      <w:r>
        <w:rPr>
          <w:sz w:val="24"/>
        </w:rPr>
        <w:t xml:space="preserve"> В этом стихе Всевышний говорит:</w:t>
      </w:r>
    </w:p>
    <w:p>
      <w:pPr>
        <w:pStyle w:val="Normal"/>
        <w:spacing w:lineRule="auto" w:line="240" w:before="180" w:after="0"/>
        <w:ind w:firstLine="567"/>
        <w:rPr>
          <w:sz w:val="24"/>
        </w:rPr>
      </w:pPr>
      <w:r>
        <w:rPr>
          <w:i/>
          <w:sz w:val="24"/>
        </w:rPr>
        <w:t>Через четыре-пять тысяч лет от начала Кали-юги Я низойду в образе санньяси, высокого, прекрасного, святого брахмана-преданного. Я приму рождение в деревне на берегу Ганги и появлюсь со всеми признаками возвышенной личности, свободной от материальных желаний. Я буду постоян</w:t>
        <w:softHyphen/>
        <w:t>но повторять святые имена Господа и так испытаю сла</w:t>
        <w:softHyphen/>
        <w:t>дость преданного служения Себе Самому. Поймут же Меня только зрелые преданные.</w:t>
      </w:r>
    </w:p>
    <w:p>
      <w:pPr>
        <w:pStyle w:val="Normal"/>
        <w:spacing w:lineRule="auto" w:line="240" w:before="180" w:after="0"/>
        <w:ind w:firstLine="567"/>
        <w:rPr/>
      </w:pPr>
      <w:r>
        <w:rPr>
          <w:sz w:val="24"/>
        </w:rPr>
        <w:t xml:space="preserve">В одном из стихов </w:t>
      </w:r>
      <w:r>
        <w:rPr>
          <w:i/>
          <w:sz w:val="24"/>
        </w:rPr>
        <w:t>Сама-веды,</w:t>
      </w:r>
      <w:r>
        <w:rPr>
          <w:sz w:val="24"/>
        </w:rPr>
        <w:t xml:space="preserve"> который начинается словами: </w:t>
      </w:r>
      <w:r>
        <w:rPr>
          <w:i/>
          <w:sz w:val="24"/>
        </w:rPr>
        <w:t>татхахам крита-саннйасо бху-гирбанах аватаришйе,</w:t>
      </w:r>
      <w:r>
        <w:rPr>
          <w:sz w:val="24"/>
        </w:rPr>
        <w:t xml:space="preserve"> Верховная Личность обещает низойти на землю в облике </w:t>
      </w:r>
      <w:r>
        <w:rPr>
          <w:i/>
          <w:sz w:val="24"/>
        </w:rPr>
        <w:t>брахмана-санньяси</w:t>
      </w:r>
      <w:r>
        <w:rPr>
          <w:sz w:val="24"/>
        </w:rPr>
        <w:t xml:space="preserve"> в деревне на берегу Ганги. Вместе со Своими спутниками Он будет постоянно петь святые имена Господа, чтобы вызволить людей из оков греха века Кали.</w:t>
      </w:r>
    </w:p>
    <w:p>
      <w:pPr>
        <w:pStyle w:val="Normal"/>
        <w:spacing w:lineRule="auto" w:line="240"/>
        <w:ind w:firstLine="567"/>
        <w:rPr/>
      </w:pPr>
      <w:r>
        <w:rPr>
          <w:sz w:val="24"/>
        </w:rPr>
        <w:t xml:space="preserve">В </w:t>
      </w:r>
      <w:r>
        <w:rPr>
          <w:i/>
          <w:sz w:val="24"/>
        </w:rPr>
        <w:t>Мундака Упанишад</w:t>
      </w:r>
      <w:r>
        <w:rPr>
          <w:sz w:val="24"/>
        </w:rPr>
        <w:t xml:space="preserve"> (3.3) о появлении Шри Чайтаньи говорится по-другому. Там сказано:</w:t>
      </w:r>
    </w:p>
    <w:p>
      <w:pPr>
        <w:pStyle w:val="Normal"/>
        <w:spacing w:lineRule="auto" w:line="240" w:before="180" w:after="0"/>
        <w:ind w:firstLine="567"/>
        <w:rPr>
          <w:sz w:val="24"/>
        </w:rPr>
      </w:pPr>
      <w:r>
        <w:rPr>
          <w:i/>
          <w:sz w:val="24"/>
        </w:rPr>
        <w:t>Человек, сумевший постичь золотой образ Господа Гау-ранги, Предвечного Лицедея, из Которого исходит Верховный Брахман, достигает конечного знания. Такой человек выходит за пределы благочестивой и неблагочестивой дея</w:t>
        <w:softHyphen/>
        <w:t>тельности, освобождается от мирских уз и входит в священную обитель Бога.</w:t>
      </w:r>
    </w:p>
    <w:p>
      <w:pPr>
        <w:pStyle w:val="Normal"/>
        <w:spacing w:lineRule="auto" w:line="240" w:before="180" w:after="0"/>
        <w:ind w:firstLine="567"/>
        <w:rPr>
          <w:sz w:val="24"/>
        </w:rPr>
      </w:pPr>
      <w:r>
        <w:rPr>
          <w:sz w:val="24"/>
        </w:rPr>
        <w:t>Еще одно предсказание явления Шри Чайтаньи содер</w:t>
        <w:softHyphen/>
        <w:t xml:space="preserve">жится в двух стихах </w:t>
      </w:r>
      <w:r>
        <w:rPr>
          <w:i/>
          <w:sz w:val="24"/>
        </w:rPr>
        <w:t>Бхавишья Пураны:</w:t>
      </w:r>
      <w:r>
        <w:rPr>
          <w:sz w:val="24"/>
        </w:rPr>
        <w:t xml:space="preserve"> </w:t>
      </w:r>
      <w:r>
        <w:rPr>
          <w:i/>
          <w:sz w:val="24"/>
        </w:rPr>
        <w:t>аджайадхвамаджа йадхвам на сансайах калау санкиртана рамбхе бхавишйами шачи сутах</w:t>
      </w:r>
    </w:p>
    <w:p>
      <w:pPr>
        <w:pStyle w:val="Normal"/>
        <w:spacing w:lineRule="auto" w:line="240" w:before="220" w:after="0"/>
        <w:ind w:firstLine="567"/>
        <w:rPr/>
      </w:pPr>
      <w:r>
        <w:rPr>
          <w:sz w:val="24"/>
        </w:rPr>
        <w:t xml:space="preserve">Всевышний Господь сказал: В </w:t>
      </w:r>
      <w:r>
        <w:rPr>
          <w:i/>
          <w:sz w:val="24"/>
        </w:rPr>
        <w:t>Кали-югу Я.</w:t>
      </w:r>
      <w:r>
        <w:rPr>
          <w:sz w:val="24"/>
        </w:rPr>
        <w:t xml:space="preserve"> низойду как сын Шачи и начну движение </w:t>
      </w:r>
      <w:r>
        <w:rPr>
          <w:i/>
          <w:sz w:val="24"/>
        </w:rPr>
        <w:t>санкиртаны.</w:t>
      </w:r>
      <w:r>
        <w:rPr>
          <w:sz w:val="24"/>
        </w:rPr>
        <w:t xml:space="preserve"> В этом нет сомнений.</w:t>
      </w:r>
    </w:p>
    <w:p>
      <w:pPr>
        <w:pStyle w:val="Normal"/>
        <w:spacing w:lineRule="auto" w:line="240" w:before="220" w:after="0"/>
        <w:ind w:firstLine="567"/>
        <w:jc w:val="left"/>
        <w:rPr>
          <w:sz w:val="24"/>
        </w:rPr>
      </w:pPr>
      <w:r>
        <w:rPr>
          <w:i/>
          <w:sz w:val="24"/>
        </w:rPr>
        <w:t>анандашру-кала -рома -харша -пурнам тапо -дхана сарве мам эва дракшйанти калау саннйаса-рипунам</w:t>
      </w:r>
    </w:p>
    <w:p>
      <w:pPr>
        <w:pStyle w:val="Normal"/>
        <w:spacing w:lineRule="auto" w:line="240" w:before="240" w:after="0"/>
        <w:ind w:firstLine="567"/>
        <w:rPr/>
      </w:pPr>
      <w:r>
        <w:rPr>
          <w:sz w:val="24"/>
        </w:rPr>
        <w:t xml:space="preserve">О святой отшельник, богатый аскезами, в </w:t>
      </w:r>
      <w:r>
        <w:rPr>
          <w:i/>
          <w:sz w:val="24"/>
        </w:rPr>
        <w:t xml:space="preserve">Кали-югу </w:t>
      </w:r>
      <w:r>
        <w:rPr>
          <w:sz w:val="24"/>
        </w:rPr>
        <w:t xml:space="preserve">Меня узрят в облике </w:t>
      </w:r>
      <w:r>
        <w:rPr>
          <w:i/>
          <w:sz w:val="24"/>
        </w:rPr>
        <w:t>санньяси,</w:t>
      </w:r>
      <w:r>
        <w:rPr>
          <w:sz w:val="24"/>
        </w:rPr>
        <w:t xml:space="preserve"> в экстазе, со вздыблен</w:t>
        <w:softHyphen/>
        <w:t>ными волосами, исходящего слезами блаженства.</w:t>
      </w:r>
    </w:p>
    <w:p>
      <w:pPr>
        <w:pStyle w:val="Normal"/>
        <w:spacing w:lineRule="auto" w:line="240" w:before="240" w:after="0"/>
        <w:ind w:firstLine="567"/>
        <w:rPr/>
      </w:pPr>
      <w:r>
        <w:rPr>
          <w:sz w:val="24"/>
        </w:rPr>
        <w:t xml:space="preserve">В </w:t>
      </w:r>
      <w:r>
        <w:rPr>
          <w:i/>
          <w:sz w:val="24"/>
        </w:rPr>
        <w:t>Вайу Пуране</w:t>
      </w:r>
      <w:r>
        <w:rPr>
          <w:sz w:val="24"/>
        </w:rPr>
        <w:t xml:space="preserve"> мы также находим утверждение Вер</w:t>
        <w:softHyphen/>
        <w:t>ховной Личности:</w:t>
      </w:r>
    </w:p>
    <w:p>
      <w:pPr>
        <w:pStyle w:val="Normal"/>
        <w:spacing w:lineRule="auto" w:line="240" w:before="260" w:after="0"/>
        <w:ind w:firstLine="567"/>
        <w:rPr>
          <w:sz w:val="24"/>
        </w:rPr>
      </w:pPr>
      <w:r>
        <w:rPr>
          <w:i/>
          <w:sz w:val="24"/>
        </w:rPr>
        <w:t>В век Кали Я низойду как сын Матери Шачидеви, чтобы ос</w:t>
        <w:softHyphen/>
        <w:t>новать движение санкиртаны.</w:t>
      </w:r>
    </w:p>
    <w:p>
      <w:pPr>
        <w:pStyle w:val="Normal"/>
        <w:spacing w:lineRule="auto" w:line="240" w:before="240" w:after="0"/>
        <w:ind w:firstLine="567"/>
        <w:rPr/>
      </w:pPr>
      <w:r>
        <w:rPr>
          <w:sz w:val="24"/>
        </w:rPr>
        <w:t>Итак, мы поняли, что Шри Чайтанья Махапрабху — это Сам Господь Кришна, и узнали, какова будет Его де</w:t>
        <w:softHyphen/>
        <w:t xml:space="preserve">ятельность. </w:t>
      </w:r>
      <w:r>
        <w:rPr>
          <w:i/>
          <w:sz w:val="24"/>
        </w:rPr>
        <w:t>Шримад-Бхагаватам</w:t>
      </w:r>
      <w:r>
        <w:rPr>
          <w:sz w:val="24"/>
        </w:rPr>
        <w:t xml:space="preserve"> (11.5.32) подтверждает:</w:t>
      </w:r>
    </w:p>
    <w:p>
      <w:pPr>
        <w:pStyle w:val="Normal"/>
        <w:spacing w:lineRule="auto" w:line="240" w:before="220" w:after="0"/>
        <w:ind w:firstLine="567"/>
        <w:rPr>
          <w:sz w:val="24"/>
        </w:rPr>
      </w:pPr>
      <w:r>
        <w:rPr>
          <w:i/>
          <w:sz w:val="24"/>
        </w:rPr>
        <w:t>В век Кали мудрые собираются вместе и пением поклоня</w:t>
        <w:softHyphen/>
        <w:t>ются воплощению Бога, Которое постоянно повторяет и по</w:t>
        <w:softHyphen/>
        <w:t>ет имена Кришны. Хотя Его тело не темного цвета (как те</w:t>
        <w:softHyphen/>
        <w:t>ло Кришны), это Сам Кришна. С Ним Его спутники, слуги, атрибуты и ближайшие друзья.</w:t>
      </w:r>
    </w:p>
    <w:p>
      <w:pPr>
        <w:pStyle w:val="Normal"/>
        <w:spacing w:lineRule="auto" w:line="240" w:before="240" w:after="0"/>
        <w:ind w:firstLine="567"/>
        <w:rPr/>
      </w:pPr>
      <w:r>
        <w:rPr>
          <w:sz w:val="24"/>
        </w:rPr>
        <w:t xml:space="preserve">Великая классическая </w:t>
      </w:r>
      <w:r>
        <w:rPr>
          <w:i/>
          <w:sz w:val="24"/>
        </w:rPr>
        <w:t>Махабхарата (Вишну-сахасра-на-ма-стотра,</w:t>
      </w:r>
      <w:r>
        <w:rPr>
          <w:sz w:val="24"/>
        </w:rPr>
        <w:t xml:space="preserve"> 127.92.75) утверждает, что Шри Чайтанья Махапрабху неотличен от Господа Шри Кришны:</w:t>
      </w:r>
    </w:p>
    <w:p>
      <w:pPr>
        <w:pStyle w:val="Normal"/>
        <w:spacing w:lineRule="auto" w:line="240" w:before="220" w:after="0"/>
        <w:ind w:firstLine="567"/>
        <w:rPr>
          <w:sz w:val="24"/>
        </w:rPr>
      </w:pPr>
      <w:r>
        <w:rPr>
          <w:i/>
          <w:sz w:val="24"/>
        </w:rPr>
        <w:t>Тело Всевышнего Господа — цвета золота (когда Он явля</w:t>
        <w:softHyphen/>
        <w:t>ется как Господь Чайтанья). Он прекрасно сложен, и все Его</w:t>
      </w:r>
      <w:r>
        <w:rPr>
          <w:sz w:val="24"/>
        </w:rPr>
        <w:t xml:space="preserve"> </w:t>
      </w:r>
      <w:r>
        <w:rPr>
          <w:i/>
          <w:sz w:val="24"/>
        </w:rPr>
        <w:t xml:space="preserve">тело цветом напоминает расплавленное золото. Оно сплошь покрыто сандаловой пастой. Он примет четвертый уклад жизни (санньясу) и будет в высшей степени самообузданным. </w:t>
      </w:r>
      <w:r>
        <w:rPr>
          <w:b/>
          <w:i/>
          <w:sz w:val="24"/>
        </w:rPr>
        <w:t>От</w:t>
      </w:r>
      <w:r>
        <w:rPr>
          <w:i/>
          <w:sz w:val="24"/>
        </w:rPr>
        <w:t xml:space="preserve"> всех санньяси-майявади Он будет отличаться тем, что полностью сосредоточится на преданном служении и распро</w:t>
        <w:softHyphen/>
        <w:t>странит движение санкиртаны.</w:t>
      </w:r>
    </w:p>
    <w:p>
      <w:pPr>
        <w:pStyle w:val="Normal"/>
        <w:spacing w:lineRule="auto" w:line="240" w:before="220" w:after="0"/>
        <w:ind w:firstLine="567"/>
        <w:rPr/>
      </w:pPr>
      <w:r>
        <w:rPr>
          <w:sz w:val="24"/>
        </w:rPr>
        <w:t xml:space="preserve">В одном из более ранних текстов, в </w:t>
      </w:r>
      <w:r>
        <w:rPr>
          <w:i/>
          <w:sz w:val="24"/>
        </w:rPr>
        <w:t>Шветашватара Упанишад</w:t>
      </w:r>
      <w:r>
        <w:rPr>
          <w:sz w:val="24"/>
        </w:rPr>
        <w:t xml:space="preserve"> (3.12), говорится:</w:t>
      </w:r>
    </w:p>
    <w:p>
      <w:pPr>
        <w:pStyle w:val="Normal"/>
        <w:spacing w:lineRule="auto" w:line="240" w:before="220" w:after="0"/>
        <w:ind w:firstLine="567"/>
        <w:rPr>
          <w:sz w:val="24"/>
        </w:rPr>
      </w:pPr>
      <w:r>
        <w:rPr>
          <w:i/>
          <w:sz w:val="24"/>
        </w:rPr>
        <w:t>Махапрабху («великий господин»), Верховная Личность, лучезарен, как расплавленное золото, и не подвержен тле</w:t>
        <w:softHyphen/>
        <w:t>нию. Облаченный в одежды</w:t>
      </w:r>
      <w:r>
        <w:rPr>
          <w:sz w:val="24"/>
        </w:rPr>
        <w:t xml:space="preserve"> санньяси. </w:t>
      </w:r>
      <w:r>
        <w:rPr>
          <w:i/>
          <w:sz w:val="24"/>
        </w:rPr>
        <w:t>Он (через санкиртану) дарует живым существам духовный разум. Он — источник духовной чистоты и освобождения.</w:t>
      </w:r>
    </w:p>
    <w:p>
      <w:pPr>
        <w:pStyle w:val="Normal"/>
        <w:spacing w:lineRule="auto" w:line="240" w:before="220" w:after="0"/>
        <w:ind w:firstLine="567"/>
        <w:rPr/>
      </w:pPr>
      <w:r>
        <w:rPr>
          <w:sz w:val="24"/>
        </w:rPr>
        <w:t xml:space="preserve">Описание Его качеств «великого господина» и того, как Он «дарует духовный разум», содержится в одной из </w:t>
      </w:r>
      <w:r>
        <w:rPr>
          <w:i/>
          <w:sz w:val="24"/>
        </w:rPr>
        <w:t>Упанишад.</w:t>
      </w:r>
      <w:r>
        <w:rPr>
          <w:sz w:val="24"/>
        </w:rPr>
        <w:t xml:space="preserve"> Это одна из менее известных </w:t>
      </w:r>
      <w:r>
        <w:rPr>
          <w:i/>
          <w:sz w:val="24"/>
        </w:rPr>
        <w:t>Упанишад,</w:t>
      </w:r>
      <w:r>
        <w:rPr>
          <w:sz w:val="24"/>
        </w:rPr>
        <w:t xml:space="preserve"> называе</w:t>
        <w:softHyphen/>
        <w:t xml:space="preserve">мая </w:t>
      </w:r>
      <w:r>
        <w:rPr>
          <w:i/>
          <w:sz w:val="24"/>
        </w:rPr>
        <w:t>Чайтаньопанишад.</w:t>
      </w:r>
      <w:r>
        <w:rPr>
          <w:sz w:val="24"/>
        </w:rPr>
        <w:t xml:space="preserve"> Она является дополнением к </w:t>
      </w:r>
      <w:r>
        <w:rPr>
          <w:i/>
          <w:sz w:val="24"/>
        </w:rPr>
        <w:t>Атхарва-веде.</w:t>
      </w:r>
      <w:r>
        <w:rPr>
          <w:sz w:val="24"/>
        </w:rPr>
        <w:t xml:space="preserve"> В ней не только предсказано появления Шри Чайтаньи, но и описана Его жизнь и цель, а также расска</w:t>
        <w:softHyphen/>
        <w:t xml:space="preserve">зано, почему Его метод духовного просвещения так могуч и действенен в век Кали. </w:t>
      </w:r>
      <w:r>
        <w:rPr>
          <w:i/>
          <w:sz w:val="24"/>
        </w:rPr>
        <w:t>Чайтаньопанишад —</w:t>
      </w:r>
      <w:r>
        <w:rPr>
          <w:sz w:val="24"/>
        </w:rPr>
        <w:t xml:space="preserve"> это неболь</w:t>
        <w:softHyphen/>
        <w:t>шой текст, содержащий всего лишь девятнадцать стихов, однако каждый из них исполнен глубокого смысла.</w:t>
      </w:r>
    </w:p>
    <w:p>
      <w:pPr>
        <w:pStyle w:val="Normal"/>
        <w:spacing w:lineRule="auto" w:line="240"/>
        <w:ind w:firstLine="567"/>
        <w:rPr/>
      </w:pPr>
      <w:r>
        <w:rPr>
          <w:i/>
          <w:sz w:val="24"/>
        </w:rPr>
        <w:t>Чайтаньопанишад</w:t>
      </w:r>
      <w:r>
        <w:rPr>
          <w:sz w:val="24"/>
        </w:rPr>
        <w:t xml:space="preserve"> повествует о том, как однажды Пип-палада, сын Господа Брахмы, пришел к своему отцу и спросил, как могут достичь освобождения грешные жи</w:t>
        <w:softHyphen/>
        <w:t>вые существа века Кали. Господь Брахма попросил его внимательно слушать и подробно рассказал о том, что произойдет в Кали-югу. Он объяснил своему сыну, что в Кали-югу Верховная Личность, Чье тело совершенно трансцендентно, Тот, Кто в виде Сверхдуши пронизыва</w:t>
        <w:softHyphen/>
        <w:t>ет все и пребывает в каждом сердце, придет вновь. Он явится в Своей обители на берегу Ганги в Навадвипе, в обличьи великого преданного, чье тело подобно расплав</w:t>
        <w:softHyphen/>
        <w:t>ленному золоту, и посеет семена чистого преданного слу</w:t>
        <w:softHyphen/>
        <w:t>жения Всевышнему. Он будет известен под именем Шри Чайтаньи Махапрабху. Появившись в золотом теле, все</w:t>
        <w:softHyphen/>
        <w:t>могущая Верховная Личность — постижимая только для самых удачливых, древнейшая, вечная, являющаяся из</w:t>
        <w:softHyphen/>
        <w:t>начальной причиной мироздания, — эта Личность рас</w:t>
        <w:softHyphen/>
        <w:t>пространит духовное блаженство, повторяя Свои собст</w:t>
        <w:softHyphen/>
        <w:t xml:space="preserve">венные святые имена. Всевышний Господь будет петь </w:t>
      </w:r>
      <w:r>
        <w:rPr>
          <w:i/>
          <w:sz w:val="24"/>
        </w:rPr>
        <w:t>мантру,</w:t>
      </w:r>
      <w:r>
        <w:rPr>
          <w:sz w:val="24"/>
        </w:rPr>
        <w:t xml:space="preserve"> состоящую из имен Хари, Кришна и Рама (Харе Кришна </w:t>
      </w:r>
      <w:r>
        <w:rPr>
          <w:i/>
          <w:sz w:val="24"/>
        </w:rPr>
        <w:t>маха-мантру).</w:t>
      </w:r>
      <w:r>
        <w:rPr>
          <w:sz w:val="24"/>
        </w:rPr>
        <w:t xml:space="preserve"> Эта </w:t>
      </w:r>
      <w:r>
        <w:rPr>
          <w:i/>
          <w:sz w:val="24"/>
        </w:rPr>
        <w:t>мантра —</w:t>
      </w:r>
      <w:r>
        <w:rPr>
          <w:sz w:val="24"/>
        </w:rPr>
        <w:t xml:space="preserve"> лучшая из всех </w:t>
      </w:r>
      <w:r>
        <w:rPr>
          <w:i/>
          <w:sz w:val="24"/>
        </w:rPr>
        <w:t>мантр,</w:t>
      </w:r>
      <w:r>
        <w:rPr>
          <w:sz w:val="24"/>
        </w:rPr>
        <w:t xml:space="preserve"> и хотя постичь ее трудно, это все-таки возможно через преданное служение Всевышнему. Это сокровен</w:t>
        <w:softHyphen/>
        <w:t>нейшая тайна. Кто искренне желает достичь успеха в ду</w:t>
        <w:softHyphen/>
        <w:t>ховной жизни и пересечь океан рождения и смерти, тот постоянно повторяет эти имена Всевышнего.</w:t>
      </w:r>
    </w:p>
    <w:p>
      <w:pPr>
        <w:pStyle w:val="Normal"/>
        <w:spacing w:lineRule="auto" w:line="240"/>
        <w:ind w:firstLine="567"/>
        <w:rPr/>
      </w:pPr>
      <w:r>
        <w:rPr>
          <w:sz w:val="24"/>
        </w:rPr>
        <w:t>Еще одна интересная история о предсказании появле</w:t>
        <w:softHyphen/>
        <w:t>ния в Кали-югу Господа Чайтаньи содержится в долгой беседе между Мурари Гуптой и Дамодарой Пандитом, двумя современниками Шри Чайтаньи. Этот диалог при</w:t>
        <w:softHyphen/>
        <w:t xml:space="preserve">веден в книге Шрилы Лочана Даса Тхакура </w:t>
      </w:r>
      <w:r>
        <w:rPr>
          <w:i/>
          <w:sz w:val="24"/>
        </w:rPr>
        <w:t>Шри Чайта-нъя Мангала.</w:t>
      </w:r>
      <w:r>
        <w:rPr>
          <w:sz w:val="24"/>
        </w:rPr>
        <w:t xml:space="preserve"> Среди прочего собеседники затронули во</w:t>
        <w:softHyphen/>
        <w:t>прос о признаках и пороках века Кали; они говорили также и о том, как именно появляется на земле Господь Кришна в этот век, о Его сокровенных мотивах, о том, как Он показал Нараде Муни образ Гауранги, в котором Он явится на землю в эту эпоху. В этом облике Он будет раз</w:t>
        <w:softHyphen/>
        <w:t>давать любовь к Богу всем, кто Ему встретится, а Его ме</w:t>
        <w:softHyphen/>
        <w:t>тодом будет повторение святых имен. Это очень поучи</w:t>
        <w:softHyphen/>
        <w:t>тельная беседа.</w:t>
      </w:r>
    </w:p>
    <w:p>
      <w:pPr>
        <w:pStyle w:val="Normal"/>
        <w:spacing w:lineRule="auto" w:line="240"/>
        <w:ind w:firstLine="567"/>
        <w:rPr/>
      </w:pPr>
      <w:r>
        <w:rPr>
          <w:sz w:val="24"/>
        </w:rPr>
        <w:t>В разговоре собеседники коснулись одного происшест</w:t>
        <w:softHyphen/>
        <w:t xml:space="preserve">вия, записанного в </w:t>
      </w:r>
      <w:r>
        <w:rPr>
          <w:i/>
          <w:sz w:val="24"/>
        </w:rPr>
        <w:t>Падма Пуране</w:t>
      </w:r>
      <w:r>
        <w:rPr>
          <w:sz w:val="24"/>
        </w:rPr>
        <w:t xml:space="preserve"> под названием </w:t>
      </w:r>
      <w:r>
        <w:rPr>
          <w:i/>
          <w:sz w:val="24"/>
        </w:rPr>
        <w:t>Вишну-Катйайани Самвада.</w:t>
      </w:r>
      <w:r>
        <w:rPr>
          <w:sz w:val="24"/>
        </w:rPr>
        <w:t xml:space="preserve"> Это беседа Господа Вишну с Катьяя-ни (Парвати), супругой Господа Шивы. История такова: однажды Нарада Муни получил </w:t>
      </w:r>
      <w:r>
        <w:rPr>
          <w:i/>
          <w:sz w:val="24"/>
        </w:rPr>
        <w:t>маха-прасад</w:t>
      </w:r>
      <w:r>
        <w:rPr>
          <w:sz w:val="24"/>
        </w:rPr>
        <w:t xml:space="preserve"> (остатки личной трапезы) Господа Нараяны, Вишну, и дал кро</w:t>
        <w:softHyphen/>
        <w:t>шечный кусочек своему другу, Господу Шиве. Шива от</w:t>
        <w:softHyphen/>
        <w:t>ведал его и в восторге пустился в пляс. Танец его был та</w:t>
        <w:softHyphen/>
        <w:t>ким энергичным, что поколебал землю. Когда Парвати спросила его, отчего он так пляшет, он рассказал ей, что произошло. Она огорчилась и даже рассердилась, что он не поделился с ней. Будучи предана своему мужу и забо</w:t>
        <w:softHyphen/>
        <w:t xml:space="preserve">тясь о духовном благе всех обусловленных душ, она дала обет, что если получит благословение Господа Вишну, то позаботится о том, чтобы </w:t>
      </w:r>
      <w:r>
        <w:rPr>
          <w:i/>
          <w:sz w:val="24"/>
        </w:rPr>
        <w:t>маха-прасад</w:t>
      </w:r>
      <w:r>
        <w:rPr>
          <w:sz w:val="24"/>
        </w:rPr>
        <w:t xml:space="preserve"> Господа достался каждому живому существу. Едва она произнесла эти сло</w:t>
        <w:softHyphen/>
        <w:t>ва, как перед ней появился Сам Господь Вишну и загово</w:t>
        <w:softHyphen/>
        <w:t xml:space="preserve">рил с нею. Он пообещал ей явиться в мир в эпоху Кали как Шри Чайтанья Махапрабху и выполнить ее обет, раздавая Свою милость в виде </w:t>
      </w:r>
      <w:r>
        <w:rPr>
          <w:i/>
          <w:sz w:val="24"/>
        </w:rPr>
        <w:t>маха-прасада,</w:t>
      </w:r>
      <w:r>
        <w:rPr>
          <w:sz w:val="24"/>
        </w:rPr>
        <w:t xml:space="preserve"> пищи, кото</w:t>
        <w:softHyphen/>
        <w:t>рая была предложена Ему, а также в виде повторения и пения Его святых имен, распространяющих Его милость повсюду.</w:t>
      </w:r>
    </w:p>
    <w:p>
      <w:pPr>
        <w:pStyle w:val="Normal"/>
        <w:spacing w:lineRule="auto" w:line="240"/>
        <w:ind w:firstLine="567"/>
        <w:rPr/>
      </w:pPr>
      <w:r>
        <w:rPr>
          <w:sz w:val="24"/>
        </w:rPr>
        <w:t xml:space="preserve">Еще одна книга, о которой нужно сказать, это </w:t>
      </w:r>
      <w:r>
        <w:rPr>
          <w:i/>
          <w:sz w:val="24"/>
        </w:rPr>
        <w:t>Шри Ха-ри-бхакти-виласа</w:t>
      </w:r>
      <w:r>
        <w:rPr>
          <w:sz w:val="24"/>
        </w:rPr>
        <w:t xml:space="preserve"> Санатаны Госвами. Санатана жил около 500 лет назад во Вриндаване, Индия. Он был великим ученым, знатоком ведических писаний. Часть его книги представляет собой антологию восхитительных ведичес</w:t>
        <w:softHyphen/>
        <w:t>ких стихов, в которых предсказывается явление Господа Чайтаньи. Кроме уже упомянутых нами текстов он вклю</w:t>
        <w:softHyphen/>
        <w:t xml:space="preserve">чил в эту антологию стихи из </w:t>
      </w:r>
      <w:r>
        <w:rPr>
          <w:i/>
          <w:sz w:val="24"/>
        </w:rPr>
        <w:t>Чхандогйа Упанишад, Кришна Упанишад, Народа Пураны, Курма Пураны, Гаруда Пураны, Де-ви Пураны, Нрисимха Пураны, Падма Пураны, Брахма Пураны, Агни Пураны, Саура Пураны, Матсья Пураны, Вайу Пураны, Маркандейа Пураны, Вараха Пураны, Вамана Пураны, Вишну Пураны, Сканда Пураны, Упапуран, Нарайана-самхиты, Криш-на-йамалы, Брахма-йамалы, Вишну-йамалы, Йога-васиштхи</w:t>
      </w:r>
      <w:r>
        <w:rPr>
          <w:sz w:val="24"/>
        </w:rPr>
        <w:t xml:space="preserve"> и </w:t>
      </w:r>
      <w:r>
        <w:rPr>
          <w:i/>
          <w:sz w:val="24"/>
        </w:rPr>
        <w:t>Тантр: Урдхвамнайа-тантры, Копила Тантры, Вишвасара Тантры, Куларнава Тантры</w:t>
      </w:r>
      <w:r>
        <w:rPr>
          <w:sz w:val="24"/>
        </w:rPr>
        <w:t xml:space="preserve"> и других.</w:t>
      </w:r>
    </w:p>
    <w:p>
      <w:pPr>
        <w:pStyle w:val="Normal"/>
        <w:spacing w:lineRule="auto" w:line="240"/>
        <w:ind w:firstLine="567"/>
        <w:rPr/>
      </w:pPr>
      <w:r>
        <w:rPr>
          <w:sz w:val="24"/>
        </w:rPr>
        <w:t>Отрывки вышеупомянутых текстов различаются по объему. Некоторые из них довольно специфичны, но все похожи по содержанию. Чтобы не цитировать их все, мы только перескажем их смысл. Во всех этих текстах ясно говорится, что Верховная Личность, Господь Кришна, низойдет на землю вскоре после начала Кали-юги и при</w:t>
        <w:softHyphen/>
        <w:t xml:space="preserve">мет рождение на берегу Ганги, в доме </w:t>
      </w:r>
      <w:r>
        <w:rPr>
          <w:i/>
          <w:sz w:val="24"/>
        </w:rPr>
        <w:t>брахмана.</w:t>
      </w:r>
      <w:r>
        <w:rPr>
          <w:sz w:val="24"/>
        </w:rPr>
        <w:t xml:space="preserve"> Он станет сыном Джаганнатхи Мишры и Матери Шачидеви, явив</w:t>
        <w:softHyphen/>
        <w:t>шись в Навадвипе-Майяпуре в месяц Пхалгуна (фев</w:t>
        <w:softHyphen/>
        <w:t>раль — март), когда звезда Пхалгуни соединится с пол</w:t>
        <w:softHyphen/>
        <w:t xml:space="preserve">ной луной. Он придет в эпоху Кали, чтобы освободить души, обусловленные материальным бытием. Он явится в облике Своего собственного преданного </w:t>
      </w:r>
      <w:r>
        <w:rPr>
          <w:i/>
          <w:sz w:val="24"/>
        </w:rPr>
        <w:t>(бхакты)</w:t>
      </w:r>
      <w:r>
        <w:rPr>
          <w:sz w:val="24"/>
        </w:rPr>
        <w:t xml:space="preserve"> и ис</w:t>
        <w:softHyphen/>
        <w:t xml:space="preserve">пытает блаженство преданного служения Себе Самому. Он будет окружен Своими святыми спутниками. После принятия </w:t>
      </w:r>
      <w:r>
        <w:rPr>
          <w:i/>
          <w:sz w:val="24"/>
        </w:rPr>
        <w:t>санньясы.</w:t>
      </w:r>
      <w:r>
        <w:rPr>
          <w:sz w:val="24"/>
        </w:rPr>
        <w:t xml:space="preserve"> (отречения от мира) Он поселится в Джаганнатха Пури и, приняв имя Шри Кришна Чайта-нья, или Господь Чайтанья, распространит славу свято</w:t>
        <w:softHyphen/>
        <w:t xml:space="preserve">го имени Господа. Так Он явит людям Свою милость и начнет движение </w:t>
      </w:r>
      <w:r>
        <w:rPr>
          <w:i/>
          <w:sz w:val="24"/>
        </w:rPr>
        <w:t>санкиртаны.</w:t>
      </w:r>
      <w:r>
        <w:rPr>
          <w:sz w:val="24"/>
        </w:rPr>
        <w:t xml:space="preserve"> Однако те, кто слишком сильно введены в заблуждение Его энергией иллюзии </w:t>
      </w:r>
      <w:r>
        <w:rPr>
          <w:i/>
          <w:sz w:val="24"/>
        </w:rPr>
        <w:t>(майей),</w:t>
      </w:r>
      <w:r>
        <w:rPr>
          <w:sz w:val="24"/>
        </w:rPr>
        <w:t xml:space="preserve"> не поймут великой тайны Его явления в этот мир в облике Господа Чайтаньи. Ее смогут постичь только чистые сердцем, святые люди.</w:t>
      </w:r>
    </w:p>
    <w:p>
      <w:pPr>
        <w:pStyle w:val="Normal"/>
        <w:spacing w:lineRule="auto" w:line="240"/>
        <w:ind w:firstLine="567"/>
        <w:rPr/>
      </w:pPr>
      <w:r>
        <w:rPr>
          <w:sz w:val="24"/>
        </w:rPr>
        <w:t>И вот, спустя несколько столетий после этих много</w:t>
        <w:softHyphen/>
        <w:t>численных предсказаний, Шри Чайтанья Махапрабху действительно принял рождение на земле Майяпура. Еще в отрочестве Он приобрел известность как великий ученый, побеждая любого, кто решался вступить с Ним в философский диспут об Абсолютной Истине и цели жиз</w:t>
        <w:softHyphen/>
        <w:t>ни. Даже самые известные и признанные ученые опаса</w:t>
        <w:softHyphen/>
        <w:t>лись спорить с этим мальчиком, особенно если были не согласны с Его взглядами. Только приняв в Гае посвяще</w:t>
        <w:softHyphen/>
        <w:t>ние от Ишвара Пури, Шри Чайтанья наконец оставил ученые диспуты, прекратил утверждать Свое влияние и превосходство в споре и предался блаженному пению и повторению святых имен Кришны, свободно и безвозме</w:t>
        <w:softHyphen/>
        <w:t xml:space="preserve">здно делясь с окружающими духовным экстазом </w:t>
      </w:r>
      <w:r>
        <w:rPr>
          <w:i/>
          <w:sz w:val="24"/>
        </w:rPr>
        <w:t>санкир</w:t>
        <w:softHyphen/>
        <w:t>таны</w:t>
      </w:r>
      <w:r>
        <w:rPr>
          <w:sz w:val="24"/>
        </w:rPr>
        <w:t xml:space="preserve"> (совместного пения святых имен Кришны) и пре</w:t>
        <w:softHyphen/>
        <w:t>данного служения Всевышнему. Этот духовный метод пригоден для всех, далек от фанатизма и предназначен специально для эпохи Кали. Теперь Он уже не наводил страха на оппонентов, а стал духовным лидером, собира</w:t>
        <w:softHyphen/>
        <w:t xml:space="preserve">ющим вокруг себя огромное количество людей, которые с пением следовали за Шри Чайтаньей, куда бы Он ни шел. Приняв </w:t>
      </w:r>
      <w:r>
        <w:rPr>
          <w:i/>
          <w:sz w:val="24"/>
        </w:rPr>
        <w:t>санньясу.</w:t>
      </w:r>
      <w:r>
        <w:rPr>
          <w:sz w:val="24"/>
        </w:rPr>
        <w:t xml:space="preserve"> Он действительно стал известен как Шри Кришна Чайтанья и провел оставшиеся годы Своей жизни в Джаганнатха Пури.</w:t>
      </w:r>
    </w:p>
    <w:p>
      <w:pPr>
        <w:pStyle w:val="Normal"/>
        <w:spacing w:lineRule="auto" w:line="240"/>
        <w:ind w:firstLine="567"/>
        <w:rPr/>
      </w:pPr>
      <w:r>
        <w:rPr>
          <w:sz w:val="24"/>
        </w:rPr>
        <w:t xml:space="preserve">В </w:t>
      </w:r>
      <w:r>
        <w:rPr>
          <w:i/>
          <w:sz w:val="24"/>
        </w:rPr>
        <w:t>Шри Чайтанья-чаритамрите,</w:t>
      </w:r>
      <w:r>
        <w:rPr>
          <w:sz w:val="24"/>
        </w:rPr>
        <w:t xml:space="preserve"> биографии Шри Чайта</w:t>
        <w:softHyphen/>
        <w:t xml:space="preserve">ньи, составленной Кришнадасом Кавираджей, написано </w:t>
      </w:r>
      <w:r>
        <w:rPr>
          <w:i/>
          <w:sz w:val="24"/>
        </w:rPr>
        <w:t>(Мадхья-лила,</w:t>
      </w:r>
      <w:r>
        <w:rPr>
          <w:sz w:val="24"/>
        </w:rPr>
        <w:t xml:space="preserve"> 20.340):</w:t>
      </w:r>
    </w:p>
    <w:p>
      <w:pPr>
        <w:pStyle w:val="Normal"/>
        <w:spacing w:lineRule="auto" w:line="240" w:before="180" w:after="0"/>
        <w:ind w:firstLine="567"/>
        <w:rPr>
          <w:sz w:val="24"/>
        </w:rPr>
      </w:pPr>
      <w:r>
        <w:rPr>
          <w:i/>
          <w:sz w:val="24"/>
        </w:rPr>
        <w:t>Сопровождаемый Своими личными преданными, Господь Кришна, приняв в эпоху Кали золотой цвет кожи, начинает харинама санкиртану, пение Харе Кришна мантры. При по</w:t>
        <w:softHyphen/>
        <w:t>мощи этого метода Он передает любовь к Кришне про</w:t>
        <w:softHyphen/>
        <w:t>стым людям.</w:t>
      </w:r>
    </w:p>
    <w:p>
      <w:pPr>
        <w:pStyle w:val="Normal"/>
        <w:spacing w:lineRule="auto" w:line="240" w:before="160" w:after="0"/>
        <w:ind w:firstLine="567"/>
        <w:rPr/>
      </w:pPr>
      <w:r>
        <w:rPr>
          <w:sz w:val="24"/>
        </w:rPr>
        <w:t xml:space="preserve">В другой части </w:t>
      </w:r>
      <w:r>
        <w:rPr>
          <w:i/>
          <w:sz w:val="24"/>
        </w:rPr>
        <w:t>Шри Чайтанья-чаритамриты (Антья-лила,</w:t>
      </w:r>
      <w:r>
        <w:rPr>
          <w:sz w:val="24"/>
        </w:rPr>
        <w:t xml:space="preserve"> 20.8) говорится:</w:t>
      </w:r>
    </w:p>
    <w:p>
      <w:pPr>
        <w:pStyle w:val="Normal"/>
        <w:spacing w:lineRule="auto" w:line="240" w:before="160" w:after="0"/>
        <w:ind w:firstLine="567"/>
        <w:rPr>
          <w:sz w:val="24"/>
        </w:rPr>
      </w:pPr>
      <w:r>
        <w:rPr>
          <w:i/>
          <w:sz w:val="24"/>
        </w:rPr>
        <w:t>Ликуя, Шри Чайтанья Махапрабху сказал: «Мои дорогие Сварупа Дамодара и Рамананда Рай, узнайте от Меня, что пение святого имени — это самый благоприятный путь спасения в эпоху Кали».</w:t>
      </w:r>
    </w:p>
    <w:p>
      <w:pPr>
        <w:pStyle w:val="Normal"/>
        <w:spacing w:lineRule="auto" w:line="240" w:before="180" w:after="0"/>
        <w:ind w:firstLine="567"/>
        <w:rPr>
          <w:sz w:val="24"/>
        </w:rPr>
      </w:pPr>
      <w:r>
        <w:rPr>
          <w:sz w:val="24"/>
        </w:rPr>
        <w:t>Так исполнились многочисленные предсказания о яв</w:t>
        <w:softHyphen/>
        <w:t>лении и деяниях Шри Чайтаньи Махапрабху.</w:t>
      </w:r>
      <w:r>
        <w:br w:type="page"/>
      </w:r>
    </w:p>
    <w:p>
      <w:pPr>
        <w:pStyle w:val="FR5"/>
        <w:spacing w:lineRule="auto" w:line="259"/>
        <w:ind w:left="0" w:right="-8" w:hanging="0"/>
        <w:rPr>
          <w:sz w:val="40"/>
        </w:rPr>
      </w:pPr>
      <w:r>
        <w:rPr>
          <w:sz w:val="40"/>
        </w:rPr>
        <w:t>Бхавишья Пурана и пророчество об Иисусе Христе и великом испытании</w:t>
      </w:r>
    </w:p>
    <w:p>
      <w:pPr>
        <w:pStyle w:val="Normal"/>
        <w:spacing w:lineRule="auto" w:line="240" w:before="80" w:after="0"/>
        <w:ind w:firstLine="567"/>
        <w:rPr/>
      </w:pPr>
      <w:r>
        <w:rPr>
          <w:sz w:val="24"/>
        </w:rPr>
        <w:t xml:space="preserve">Особенно известна своими предсказаниями </w:t>
      </w:r>
      <w:r>
        <w:rPr>
          <w:i/>
          <w:sz w:val="24"/>
        </w:rPr>
        <w:t>Бхавишья Пурана</w:t>
      </w:r>
      <w:r>
        <w:rPr>
          <w:b/>
          <w:i/>
          <w:sz w:val="24"/>
        </w:rPr>
        <w:t>.</w:t>
      </w:r>
      <w:r>
        <w:rPr>
          <w:sz w:val="24"/>
        </w:rPr>
        <w:t xml:space="preserve"> Слово </w:t>
      </w:r>
      <w:r>
        <w:rPr>
          <w:i/>
          <w:sz w:val="24"/>
        </w:rPr>
        <w:t>бхавишйати</w:t>
      </w:r>
      <w:r>
        <w:rPr>
          <w:sz w:val="24"/>
        </w:rPr>
        <w:t xml:space="preserve"> означает «то, что будет». </w:t>
      </w:r>
      <w:r>
        <w:rPr>
          <w:i/>
          <w:sz w:val="24"/>
        </w:rPr>
        <w:t>Бхавишья</w:t>
      </w:r>
      <w:r>
        <w:rPr>
          <w:sz w:val="24"/>
        </w:rPr>
        <w:t xml:space="preserve"> </w:t>
      </w:r>
      <w:r>
        <w:rPr>
          <w:i/>
          <w:sz w:val="24"/>
        </w:rPr>
        <w:t>Пурана</w:t>
      </w:r>
      <w:r>
        <w:rPr>
          <w:sz w:val="24"/>
        </w:rPr>
        <w:t xml:space="preserve"> сравнительно невелика, она содержит всего 14 тыс. стихов, или </w:t>
      </w:r>
      <w:r>
        <w:rPr>
          <w:i/>
          <w:sz w:val="24"/>
        </w:rPr>
        <w:t>шлок.</w:t>
      </w:r>
      <w:r>
        <w:rPr>
          <w:sz w:val="24"/>
        </w:rPr>
        <w:t xml:space="preserve"> В ней затронуто множество тем и рассказано немало историй, соответствующих разным уровням знания. Однако известна она, главным образом, благодаря астрологическим предсказаниям и длинным спискам правящих династий эпохи Кали. Большая часть этих предсказаний описывает времена после окончания битвы на Курукшетре между Кауравами и Пандавами, которую обычно датируют 3140-3137 годами до н.э. По</w:t>
        <w:softHyphen/>
        <w:t>сле этой войны, с уходом Господа Кришны, приблизи</w:t>
        <w:softHyphen/>
        <w:t>тельно в 3102 году до н. э. началась эпоха Кали. Считает</w:t>
        <w:softHyphen/>
        <w:t xml:space="preserve">ся, что </w:t>
      </w:r>
      <w:r>
        <w:rPr>
          <w:i/>
          <w:sz w:val="24"/>
        </w:rPr>
        <w:t>Бхавишья Пурана</w:t>
      </w:r>
      <w:r>
        <w:rPr>
          <w:sz w:val="24"/>
        </w:rPr>
        <w:t xml:space="preserve"> была написана во времена правления царя Сенаджита, 267 лет спустя после битвы на Курукшетре.</w:t>
      </w:r>
    </w:p>
    <w:p>
      <w:pPr>
        <w:pStyle w:val="Normal"/>
        <w:spacing w:lineRule="auto" w:line="240"/>
        <w:ind w:firstLine="567"/>
        <w:rPr/>
      </w:pPr>
      <w:r>
        <w:rPr>
          <w:sz w:val="24"/>
        </w:rPr>
        <w:t xml:space="preserve">В последних частях </w:t>
      </w:r>
      <w:r>
        <w:rPr>
          <w:i/>
          <w:sz w:val="24"/>
        </w:rPr>
        <w:t>Бхавишья Пураны</w:t>
      </w:r>
      <w:r>
        <w:rPr>
          <w:sz w:val="24"/>
        </w:rPr>
        <w:t xml:space="preserve"> Кали-юга весь</w:t>
        <w:softHyphen/>
        <w:t>ма недвусмысленно описана как эпоха зла. Там говорит</w:t>
        <w:softHyphen/>
        <w:t xml:space="preserve">ся о завоевании Индии </w:t>
      </w:r>
      <w:r>
        <w:rPr>
          <w:i/>
          <w:sz w:val="24"/>
        </w:rPr>
        <w:t>яванами</w:t>
      </w:r>
      <w:r>
        <w:rPr>
          <w:sz w:val="24"/>
        </w:rPr>
        <w:t xml:space="preserve"> (греками), ищущими бо</w:t>
        <w:softHyphen/>
        <w:t xml:space="preserve">гатой добычи. Эти </w:t>
      </w:r>
      <w:r>
        <w:rPr>
          <w:i/>
          <w:sz w:val="24"/>
        </w:rPr>
        <w:t>яваны</w:t>
      </w:r>
      <w:r>
        <w:rPr>
          <w:sz w:val="24"/>
        </w:rPr>
        <w:t xml:space="preserve"> будут следовать неправедным путем: их цари не будут обладать качествами, приличе</w:t>
        <w:softHyphen/>
        <w:t>ствующими царю. Разные народы будут поочередно вы</w:t>
        <w:softHyphen/>
        <w:t>двигаться на первый план и править землей, другие же тем временем будут приходить в упадок. Бесчестные, нищие цари будут убивать друг друга по пустякам. Вы</w:t>
        <w:softHyphen/>
        <w:t xml:space="preserve">сокоученые </w:t>
      </w:r>
      <w:r>
        <w:rPr>
          <w:i/>
          <w:sz w:val="24"/>
        </w:rPr>
        <w:t>аръяны</w:t>
      </w:r>
      <w:r>
        <w:rPr>
          <w:sz w:val="24"/>
        </w:rPr>
        <w:t xml:space="preserve"> и невежественные </w:t>
      </w:r>
      <w:r>
        <w:rPr>
          <w:i/>
          <w:sz w:val="24"/>
        </w:rPr>
        <w:t>млеччхи,</w:t>
      </w:r>
      <w:r>
        <w:rPr>
          <w:sz w:val="24"/>
        </w:rPr>
        <w:t xml:space="preserve"> не следу</w:t>
        <w:softHyphen/>
        <w:t>ющие ведической традиции, будут свободно смешивать</w:t>
        <w:softHyphen/>
        <w:t>ся друг с другом. Низкородные правители, явившиеся в результате этого смешения, создадут такие условия, при которых женщин, детей и стариков перестанут ува</w:t>
        <w:softHyphen/>
        <w:t xml:space="preserve">жать и начнут безжалостно убивать. Поскольку </w:t>
      </w:r>
      <w:r>
        <w:rPr>
          <w:i/>
          <w:sz w:val="24"/>
        </w:rPr>
        <w:t>яваны, арьяны</w:t>
      </w:r>
      <w:r>
        <w:rPr>
          <w:sz w:val="24"/>
        </w:rPr>
        <w:t xml:space="preserve"> и </w:t>
      </w:r>
      <w:r>
        <w:rPr>
          <w:i/>
          <w:sz w:val="24"/>
        </w:rPr>
        <w:t>млеччхи</w:t>
      </w:r>
      <w:r>
        <w:rPr>
          <w:sz w:val="24"/>
        </w:rPr>
        <w:t xml:space="preserve"> будут сменять друг друга у власти, ци</w:t>
        <w:softHyphen/>
        <w:t>вилизация придет в упадок, мораль будет разрушена, а население погибнет.</w:t>
      </w:r>
    </w:p>
    <w:p>
      <w:pPr>
        <w:pStyle w:val="Normal"/>
        <w:spacing w:lineRule="auto" w:line="240"/>
        <w:ind w:firstLine="567"/>
        <w:rPr/>
      </w:pPr>
      <w:r>
        <w:rPr>
          <w:sz w:val="24"/>
        </w:rPr>
        <w:t>Яваной звали одного из сыновей Махараджи Яяти. Он управлял страной, находившейся на территории совре</w:t>
        <w:softHyphen/>
        <w:t>менной Турции, так что турки — это потомки Махарад</w:t>
        <w:softHyphen/>
        <w:t xml:space="preserve">жи Яваны. Какое-то время </w:t>
      </w:r>
      <w:r>
        <w:rPr>
          <w:i/>
          <w:sz w:val="24"/>
        </w:rPr>
        <w:t>яваны</w:t>
      </w:r>
      <w:r>
        <w:rPr>
          <w:sz w:val="24"/>
        </w:rPr>
        <w:t xml:space="preserve"> оставались </w:t>
      </w:r>
      <w:r>
        <w:rPr>
          <w:i/>
          <w:sz w:val="24"/>
        </w:rPr>
        <w:t>кшатриями</w:t>
      </w:r>
      <w:r>
        <w:rPr>
          <w:sz w:val="24"/>
        </w:rPr>
        <w:t xml:space="preserve"> (воинами), связанными с ведической культурой. Однако позже они оставили ведическую традицию и стали деить, сообразуясь с собственными склонностями. В битве на Курукшетре они сражались на стороне Дурьодханы и Кауравов под предводительством Карны и были разбиты Пандавами, после чего покинули пределы Ин</w:t>
        <w:softHyphen/>
        <w:t xml:space="preserve">дии. </w:t>
      </w:r>
      <w:r>
        <w:rPr>
          <w:i/>
          <w:sz w:val="24"/>
        </w:rPr>
        <w:t>Яваны</w:t>
      </w:r>
      <w:r>
        <w:rPr>
          <w:sz w:val="24"/>
        </w:rPr>
        <w:t xml:space="preserve"> подробно описаны в </w:t>
      </w:r>
      <w:r>
        <w:rPr>
          <w:i/>
          <w:sz w:val="24"/>
        </w:rPr>
        <w:t xml:space="preserve">Махабхарате (Ади-парва, </w:t>
      </w:r>
      <w:r>
        <w:rPr>
          <w:sz w:val="24"/>
        </w:rPr>
        <w:t xml:space="preserve">85.34). Было предсказано, что </w:t>
      </w:r>
      <w:r>
        <w:rPr>
          <w:i/>
          <w:sz w:val="24"/>
        </w:rPr>
        <w:t>яваны</w:t>
      </w:r>
      <w:r>
        <w:rPr>
          <w:sz w:val="24"/>
        </w:rPr>
        <w:t xml:space="preserve"> вернутся в Индию и завоюют ее, что и произошло во время нашествия му</w:t>
        <w:softHyphen/>
        <w:t>сульман.</w:t>
      </w:r>
    </w:p>
    <w:p>
      <w:pPr>
        <w:pStyle w:val="Normal"/>
        <w:spacing w:lineRule="auto" w:line="240"/>
        <w:ind w:firstLine="567"/>
        <w:rPr/>
      </w:pPr>
      <w:r>
        <w:rPr>
          <w:i/>
          <w:sz w:val="24"/>
        </w:rPr>
        <w:t>Бхавишья Пурана</w:t>
      </w:r>
      <w:r>
        <w:rPr>
          <w:sz w:val="24"/>
        </w:rPr>
        <w:t xml:space="preserve"> утверждает также, что в течение тре</w:t>
        <w:softHyphen/>
        <w:t xml:space="preserve">тьего века нашей эры внекастовые нищие и </w:t>
      </w:r>
      <w:r>
        <w:rPr>
          <w:i/>
          <w:sz w:val="24"/>
        </w:rPr>
        <w:t>шудры</w:t>
      </w:r>
      <w:r>
        <w:rPr>
          <w:sz w:val="24"/>
        </w:rPr>
        <w:t xml:space="preserve"> (про</w:t>
        <w:softHyphen/>
        <w:t>стые рабочие) станут царями и будут править землями по берегам рек Инд, Ченаб (СпепаЬ) и Каунти (Коип1л), а Также в Кашмире. Все они будут несправедливыми, бес</w:t>
        <w:softHyphen/>
        <w:t>честными, немилостивыми, то есть полностью лишенны</w:t>
        <w:softHyphen/>
        <w:t>ми добрых качеств.</w:t>
      </w:r>
    </w:p>
    <w:p>
      <w:pPr>
        <w:pStyle w:val="Normal"/>
        <w:spacing w:lineRule="auto" w:line="240"/>
        <w:ind w:firstLine="567"/>
        <w:rPr/>
      </w:pPr>
      <w:r>
        <w:rPr>
          <w:sz w:val="24"/>
        </w:rPr>
        <w:t xml:space="preserve">В других </w:t>
      </w:r>
      <w:r>
        <w:rPr>
          <w:i/>
          <w:sz w:val="24"/>
        </w:rPr>
        <w:t>Пуранах: Матсья, Ваю, Брахманда, Вишну, Гаруда</w:t>
      </w:r>
      <w:r>
        <w:rPr>
          <w:sz w:val="24"/>
        </w:rPr>
        <w:t xml:space="preserve"> и </w:t>
      </w:r>
      <w:r>
        <w:rPr>
          <w:i/>
          <w:sz w:val="24"/>
        </w:rPr>
        <w:t>Бхагавата Пуране —</w:t>
      </w:r>
      <w:r>
        <w:rPr>
          <w:sz w:val="24"/>
        </w:rPr>
        <w:t xml:space="preserve"> также есть подобные пророчест</w:t>
        <w:softHyphen/>
        <w:t>ва. Эти описания в чем-то похожи, а в чем-то различают</w:t>
        <w:softHyphen/>
        <w:t>ся, и мы рассмотрим эти сходства и различия более подробно, когда начнем сопоставлять детали этих проро</w:t>
        <w:softHyphen/>
        <w:t>честв, чтобы выяснить, что же ожидает нас в будущем.</w:t>
      </w:r>
    </w:p>
    <w:p>
      <w:pPr>
        <w:pStyle w:val="Normal"/>
        <w:spacing w:lineRule="auto" w:line="240"/>
        <w:ind w:firstLine="567"/>
        <w:rPr/>
      </w:pPr>
      <w:r>
        <w:rPr>
          <w:sz w:val="24"/>
        </w:rPr>
        <w:t xml:space="preserve">Д-р Ведавьяс, исследователь, обладающий докторской степенью по санскриту, разбирает некоторые важные Предсказания </w:t>
      </w:r>
      <w:r>
        <w:rPr>
          <w:i/>
          <w:sz w:val="24"/>
        </w:rPr>
        <w:t>Бхавишья Пураны,</w:t>
      </w:r>
      <w:r>
        <w:rPr>
          <w:sz w:val="24"/>
        </w:rPr>
        <w:t xml:space="preserve"> которые он датирует 3 тыс. годом до н. э. Одно из них описывает приход Иша путры, сына </w:t>
      </w:r>
      <w:r>
        <w:rPr>
          <w:i/>
          <w:sz w:val="24"/>
        </w:rPr>
        <w:t>(путра)</w:t>
      </w:r>
      <w:r>
        <w:rPr>
          <w:sz w:val="24"/>
        </w:rPr>
        <w:t xml:space="preserve"> Бога </w:t>
      </w:r>
      <w:r>
        <w:rPr>
          <w:i/>
          <w:sz w:val="24"/>
        </w:rPr>
        <w:t>(Иша),</w:t>
      </w:r>
      <w:r>
        <w:rPr>
          <w:sz w:val="24"/>
        </w:rPr>
        <w:t xml:space="preserve"> который родится от неза</w:t>
        <w:softHyphen/>
        <w:t xml:space="preserve">мужней женщины по имени Кумари (Мария) Гарбха Самбхава. Он посетит Индию в возрасте тринадцати лет и отправится в Гималаи для совершения </w:t>
      </w:r>
      <w:r>
        <w:rPr>
          <w:i/>
          <w:sz w:val="24"/>
        </w:rPr>
        <w:t>тапаса, или</w:t>
      </w:r>
      <w:r>
        <w:rPr>
          <w:sz w:val="24"/>
        </w:rPr>
        <w:t xml:space="preserve"> по</w:t>
        <w:softHyphen/>
        <w:t>каяния, чтобы достичь духовной зрелости под руководст</w:t>
        <w:softHyphen/>
        <w:t xml:space="preserve">вом </w:t>
      </w:r>
      <w:r>
        <w:rPr>
          <w:i/>
          <w:sz w:val="24"/>
        </w:rPr>
        <w:t>риши</w:t>
      </w:r>
      <w:r>
        <w:rPr>
          <w:sz w:val="24"/>
        </w:rPr>
        <w:t xml:space="preserve"> и </w:t>
      </w:r>
      <w:r>
        <w:rPr>
          <w:i/>
          <w:sz w:val="24"/>
        </w:rPr>
        <w:t>сиддха-йогов.</w:t>
      </w:r>
      <w:r>
        <w:rPr>
          <w:sz w:val="24"/>
        </w:rPr>
        <w:t xml:space="preserve"> Затем он вернется в Палестину проповедовать своему народу.</w:t>
      </w:r>
    </w:p>
    <w:p>
      <w:pPr>
        <w:pStyle w:val="Normal"/>
        <w:spacing w:lineRule="auto" w:line="240"/>
        <w:ind w:firstLine="567"/>
        <w:rPr/>
      </w:pPr>
      <w:r>
        <w:rPr>
          <w:sz w:val="24"/>
        </w:rPr>
        <w:t>Итак, Иисус учился у святых Индии. Этим объясняет</w:t>
        <w:softHyphen/>
        <w:t xml:space="preserve">ся его способность творить чудеса </w:t>
      </w:r>
      <w:r>
        <w:rPr>
          <w:i/>
          <w:sz w:val="24"/>
        </w:rPr>
        <w:t>(сиддхи).</w:t>
      </w:r>
      <w:r>
        <w:rPr>
          <w:sz w:val="24"/>
        </w:rPr>
        <w:t xml:space="preserve"> Становится понятной и причина многочисленных параллелей между ранним христианством и индуизмом.</w:t>
      </w:r>
    </w:p>
    <w:p>
      <w:pPr>
        <w:pStyle w:val="Normal"/>
        <w:spacing w:lineRule="auto" w:line="240"/>
        <w:ind w:firstLine="567"/>
        <w:rPr/>
      </w:pPr>
      <w:r>
        <w:rPr>
          <w:sz w:val="24"/>
        </w:rPr>
        <w:t xml:space="preserve">В </w:t>
      </w:r>
      <w:r>
        <w:rPr>
          <w:i/>
          <w:sz w:val="24"/>
        </w:rPr>
        <w:t>Бхавишъя Пуране,</w:t>
      </w:r>
      <w:r>
        <w:rPr>
          <w:sz w:val="24"/>
        </w:rPr>
        <w:t xml:space="preserve"> продолжает д-р Ведавьяс, описыва</w:t>
        <w:softHyphen/>
        <w:t xml:space="preserve">ется, как Иисус посетит Варанаси и другие святые места индуизма и буддизма. Манускрипт о жизни Ишы (Иссы), найденный г. Нотовичем в 1886 г. в Хемисском монастыре в Ладакхе (Индия), а также древнееврейские надписи, найденные в Шринагаре (Кашмир) в Роза Бал, гробнице Юз Асафа (Иши, или Иссы), подтверждают эти факты. В </w:t>
      </w:r>
      <w:r>
        <w:rPr>
          <w:i/>
          <w:sz w:val="24"/>
        </w:rPr>
        <w:t>Бхавишъя Пуране</w:t>
      </w:r>
      <w:r>
        <w:rPr>
          <w:sz w:val="24"/>
        </w:rPr>
        <w:t xml:space="preserve"> содержится предсказание о том, как Ии</w:t>
        <w:softHyphen/>
        <w:t xml:space="preserve">сус встретится с императором Шаливаханой, с которого началась эра Шаливаханы, или «Шака». Д-р Ведавьяс рассказывает обо всем этом в своей книге </w:t>
      </w:r>
      <w:r>
        <w:rPr>
          <w:i/>
          <w:sz w:val="24"/>
        </w:rPr>
        <w:t>Вирабрахмендра Йогипаи Паришодхана,</w:t>
      </w:r>
      <w:r>
        <w:rPr>
          <w:sz w:val="24"/>
        </w:rPr>
        <w:t xml:space="preserve"> написанной на языке телугу.</w:t>
      </w:r>
    </w:p>
    <w:p>
      <w:pPr>
        <w:pStyle w:val="Normal"/>
        <w:spacing w:lineRule="auto" w:line="240"/>
        <w:ind w:firstLine="567"/>
        <w:rPr/>
      </w:pPr>
      <w:r>
        <w:rPr>
          <w:sz w:val="24"/>
        </w:rPr>
        <w:t xml:space="preserve">Описание этих событий содержится в стихах 17-32 одного из разделов </w:t>
      </w:r>
      <w:r>
        <w:rPr>
          <w:i/>
          <w:sz w:val="24"/>
        </w:rPr>
        <w:t>Бхавишъя Пураны.</w:t>
      </w:r>
      <w:r>
        <w:rPr>
          <w:sz w:val="24"/>
        </w:rPr>
        <w:t xml:space="preserve"> Там рассказывает</w:t>
        <w:softHyphen/>
        <w:t>ся, что внук Викрама Джита, Шаливахана, был правите</w:t>
        <w:softHyphen/>
        <w:t xml:space="preserve">лем </w:t>
      </w:r>
      <w:r>
        <w:rPr>
          <w:i/>
          <w:sz w:val="24"/>
        </w:rPr>
        <w:t>кушанов.</w:t>
      </w:r>
      <w:r>
        <w:rPr>
          <w:sz w:val="24"/>
        </w:rPr>
        <w:t xml:space="preserve"> Считается, что он правил с 39 по 50 годы н. э. Он одержал победы над завоевателями из Китая, Пар-фии, Скифии и Бактрии. Установив границу между </w:t>
      </w:r>
      <w:r>
        <w:rPr>
          <w:i/>
          <w:sz w:val="24"/>
        </w:rPr>
        <w:t>арья-нами</w:t>
      </w:r>
      <w:r>
        <w:rPr>
          <w:sz w:val="24"/>
        </w:rPr>
        <w:t xml:space="preserve"> и </w:t>
      </w:r>
      <w:r>
        <w:rPr>
          <w:i/>
          <w:sz w:val="24"/>
        </w:rPr>
        <w:t>млеччхами,</w:t>
      </w:r>
      <w:r>
        <w:rPr>
          <w:sz w:val="24"/>
        </w:rPr>
        <w:t xml:space="preserve"> он повелел всем </w:t>
      </w:r>
      <w:r>
        <w:rPr>
          <w:i/>
          <w:sz w:val="24"/>
        </w:rPr>
        <w:t>млеччхам</w:t>
      </w:r>
      <w:r>
        <w:rPr>
          <w:sz w:val="24"/>
        </w:rPr>
        <w:t xml:space="preserve"> покинуть пределы Индии. Однажды, отправившись в Гималаи, он достиг страны Хун, или Ладакхи. Там он встретил свет</w:t>
        <w:softHyphen/>
        <w:t>локожего, одетого в белое юношу, с обликом святого. Мо</w:t>
        <w:softHyphen/>
        <w:t>гучий царь спросил его, кто он. Молодой человек отве</w:t>
        <w:softHyphen/>
        <w:t>тил, что его называют Сыном Божиим, Рожденным от Девы, Учителем неверующих и что он серьезно занят по</w:t>
        <w:softHyphen/>
        <w:t>иском истины.</w:t>
      </w:r>
    </w:p>
    <w:p>
      <w:pPr>
        <w:pStyle w:val="Normal"/>
        <w:spacing w:lineRule="auto" w:line="240"/>
        <w:ind w:firstLine="567"/>
        <w:rPr/>
      </w:pPr>
      <w:r>
        <w:rPr>
          <w:sz w:val="24"/>
        </w:rPr>
        <w:t>Царь спросил его, какова его религия. Юноша отве</w:t>
        <w:softHyphen/>
        <w:t>тил, что он пришел из страны, где нет правды, а только безграничное зло. Он явился как Мессия, но в стране варваров появилась ужасная демоница Ихамаси, и он ушел оттуда.</w:t>
      </w:r>
    </w:p>
    <w:p>
      <w:pPr>
        <w:pStyle w:val="Normal"/>
        <w:spacing w:lineRule="auto" w:line="240"/>
        <w:ind w:firstLine="567"/>
        <w:rPr/>
      </w:pPr>
      <w:r>
        <w:rPr>
          <w:sz w:val="24"/>
        </w:rPr>
        <w:t>Мессия объяснил царю, что его религия должна очис</w:t>
        <w:softHyphen/>
        <w:t>тить сознание и тело человека, после чего, руководству</w:t>
        <w:softHyphen/>
        <w:t xml:space="preserve">ясь </w:t>
      </w:r>
      <w:r>
        <w:rPr>
          <w:i/>
          <w:sz w:val="24"/>
        </w:rPr>
        <w:t>Наигамой</w:t>
      </w:r>
      <w:r>
        <w:rPr>
          <w:sz w:val="24"/>
        </w:rPr>
        <w:t xml:space="preserve"> (Писанием), он сможет молиться Всевыш</w:t>
        <w:softHyphen/>
        <w:t>нему. Живя в правде и справедливости, занимаясь меди</w:t>
        <w:softHyphen/>
        <w:t>тацией и погружаясь в духовное единство, человек вер</w:t>
        <w:softHyphen/>
        <w:t>нется к Исе, Верховной Личности. Однажды Бог соеди</w:t>
        <w:softHyphen/>
        <w:t>нится со всеми заблудшими духовными существами, а Ихамаси (зло) будет уничтожена. После этого человек по</w:t>
        <w:softHyphen/>
        <w:t>грузится в экстатический образ Исы, находящийся в сердце и являющийся источником счастья. Затем юноша сказал царю: «Меня зовут Иса-Масих (Иисус Мессия)». Выслушав это, царь отослал Учителя неверующих в его страну неверующих.</w:t>
      </w:r>
    </w:p>
    <w:p>
      <w:pPr>
        <w:pStyle w:val="Normal"/>
        <w:spacing w:lineRule="auto" w:line="240"/>
        <w:ind w:firstLine="567"/>
        <w:rPr/>
      </w:pPr>
      <w:r>
        <w:rPr>
          <w:sz w:val="24"/>
        </w:rPr>
        <w:t>Д-р Ведавьяс также утверждает, что это был не Иисус Христос, распятый впоследствии на кресте, а его двойник. Последние слова: «Боже, для чего Ты оставил меня?» об</w:t>
        <w:softHyphen/>
        <w:t>ращены к Иисусу, оставившему его на кресте и ушедшему в «землю обетованную» Кашмира. Разумеется, по этому поводу есть и другие теории. Некоторые исследователи го</w:t>
        <w:softHyphen/>
        <w:t>ворят, что Иисус не умер на кресте, а страдал и затем вы</w:t>
        <w:softHyphen/>
        <w:t>здоровел. Другие говорят, что его вознесение на небеса на самом деле было обратным путешествием в райскую стра</w:t>
        <w:softHyphen/>
        <w:t>ну Кашмир, где он в действительности умер и был погре</w:t>
        <w:softHyphen/>
        <w:t>бен в Шринагаре, в Роза Бал, месте, ныне называемом гробницей Юз Асафа (считается, что таково имя Христа).</w:t>
      </w:r>
    </w:p>
    <w:p>
      <w:pPr>
        <w:pStyle w:val="Normal"/>
        <w:spacing w:lineRule="auto" w:line="240"/>
        <w:ind w:firstLine="567"/>
        <w:rPr/>
      </w:pPr>
      <w:r>
        <w:rPr>
          <w:sz w:val="24"/>
        </w:rPr>
        <w:t>Д-р Ведавьяс идет еще дальше, говоря, что предвеща</w:t>
        <w:softHyphen/>
        <w:t xml:space="preserve">емый приход Господа Калки, </w:t>
      </w:r>
      <w:r>
        <w:rPr>
          <w:i/>
          <w:sz w:val="24"/>
        </w:rPr>
        <w:t>аватары,</w:t>
      </w:r>
      <w:r>
        <w:rPr>
          <w:sz w:val="24"/>
        </w:rPr>
        <w:t xml:space="preserve"> описаный в </w:t>
      </w:r>
      <w:r>
        <w:rPr>
          <w:i/>
          <w:sz w:val="24"/>
        </w:rPr>
        <w:t>Бхави-шья</w:t>
      </w:r>
      <w:r>
        <w:rPr>
          <w:sz w:val="24"/>
        </w:rPr>
        <w:t xml:space="preserve"> и множестве других </w:t>
      </w:r>
      <w:r>
        <w:rPr>
          <w:i/>
          <w:sz w:val="24"/>
        </w:rPr>
        <w:t>Пуран,</w:t>
      </w:r>
      <w:r>
        <w:rPr>
          <w:sz w:val="24"/>
        </w:rPr>
        <w:t xml:space="preserve"> полностью соответствует второму пришествию Христа, описанному в Библии. Гос</w:t>
        <w:softHyphen/>
        <w:t>подь Калки будет следующим правителем мира, кото</w:t>
        <w:softHyphen/>
        <w:t>рый установит мировое господство и возродит ведичес-кую культуру в новой Сатья-юге, новом царстве Божием. Однако, говорит д-р Ведавьяс, прежде разра</w:t>
        <w:softHyphen/>
        <w:t>зится глобальная катастрофа, которая повлечет за собой гибель населения Земли. Удар гигантской силы вызовет общепланетарное землетрясение, цунами, сдвиг север</w:t>
        <w:softHyphen/>
        <w:t>ного и южного полюсов. Об этом же говорится и в предсказаниях Нострадамуса. В это время планеты выстро</w:t>
        <w:softHyphen/>
        <w:t>ятся в ряд и могут столкнуться или притянуться друг к другу. От этого произойдут землетрясения, извержения вулканов, наводнения, изменения климата и даже само</w:t>
        <w:softHyphen/>
        <w:t>го лица земли.</w:t>
      </w:r>
    </w:p>
    <w:p>
      <w:pPr>
        <w:pStyle w:val="Normal"/>
        <w:spacing w:lineRule="auto" w:line="240"/>
        <w:ind w:firstLine="567"/>
        <w:rPr/>
      </w:pPr>
      <w:r>
        <w:rPr>
          <w:sz w:val="24"/>
        </w:rPr>
        <w:t xml:space="preserve">В </w:t>
      </w:r>
      <w:r>
        <w:rPr>
          <w:i/>
          <w:sz w:val="24"/>
        </w:rPr>
        <w:t>Бхавишья Пуране</w:t>
      </w:r>
      <w:r>
        <w:rPr>
          <w:sz w:val="24"/>
        </w:rPr>
        <w:t xml:space="preserve"> говорится и об опасности возникно</w:t>
        <w:softHyphen/>
        <w:t>вения великой войны, которая может полностью изме</w:t>
        <w:softHyphen/>
        <w:t>нить лицо мира. Как раз в этом духе предсказывает буду</w:t>
        <w:softHyphen/>
        <w:t>щее Гордон Майкл Скаллион. Он нарисовал новую карту мира, какой она будет выглядеть после изменения Земли, которое он ожидает в ближайшие несколько лет. Его кар</w:t>
        <w:softHyphen/>
        <w:t>та, однако, отличается от карты, нарисованной Эдгаром Кейси, который тоже предвидит множество изменений на этой планете.</w:t>
      </w:r>
    </w:p>
    <w:p>
      <w:pPr>
        <w:pStyle w:val="Normal"/>
        <w:spacing w:lineRule="auto" w:line="240"/>
        <w:ind w:firstLine="567"/>
        <w:rPr/>
      </w:pPr>
      <w:r>
        <w:rPr>
          <w:sz w:val="24"/>
        </w:rPr>
        <w:t xml:space="preserve">Помимо всего этого, в </w:t>
      </w:r>
      <w:r>
        <w:rPr>
          <w:i/>
          <w:sz w:val="24"/>
        </w:rPr>
        <w:t>Бхавишья Пуране</w:t>
      </w:r>
      <w:r>
        <w:rPr>
          <w:sz w:val="24"/>
        </w:rPr>
        <w:t xml:space="preserve"> содержатся вы</w:t>
        <w:softHyphen/>
        <w:t>сказывания, относящиеся к таким личностям, как Адам, Ной, Аллах, Шанкарачарья, Джаядева, Кабир, Нанак, Аурангзеб, Шиваджи — вплоть до времени правления царицы Виктавати, то есть королевы Виктории. Там опи</w:t>
        <w:softHyphen/>
        <w:t>сано даже, как британцы будут строить фабрики в Каль</w:t>
        <w:softHyphen/>
        <w:t>кутте. Большинство этих прорицаний довольно кратки и не очень детализированы. Примером такого прорицания является описание явления Магомета.</w:t>
      </w:r>
    </w:p>
    <w:p>
      <w:pPr>
        <w:pStyle w:val="FR5"/>
        <w:spacing w:lineRule="auto" w:line="240" w:before="300" w:after="0"/>
        <w:ind w:left="0" w:right="0" w:hanging="0"/>
        <w:rPr>
          <w:sz w:val="40"/>
        </w:rPr>
      </w:pPr>
      <w:r>
        <w:rPr>
          <w:sz w:val="40"/>
        </w:rPr>
        <w:t>Пророчество о Магомете</w:t>
      </w:r>
    </w:p>
    <w:p>
      <w:pPr>
        <w:pStyle w:val="Normal"/>
        <w:spacing w:lineRule="auto" w:line="240" w:before="80" w:after="0"/>
        <w:ind w:firstLine="567"/>
        <w:rPr>
          <w:sz w:val="24"/>
        </w:rPr>
      </w:pPr>
      <w:r>
        <w:rPr>
          <w:sz w:val="24"/>
        </w:rPr>
        <w:t>Пример пророчества о Магомете иллюстрирует одно из уникальных свойств ведической литературы, которое со</w:t>
        <w:softHyphen/>
        <w:t>стоит в том, что в ней, как мы можем убедиться, описаны пророки и святые, которым предстоит появиться не толь</w:t>
        <w:softHyphen/>
        <w:t>ко на территории Индии, но и за ее пределами и даже на других планетах. Ведическая литература не замкнута только на своей собственной традиции, как большинство религиозных текстов: в ней упоминаются также выдаю</w:t>
        <w:softHyphen/>
        <w:t>щиеся личности, следовавшие традициям, обособленным от ведической культуры. Это доказывает универсальный характер исторических и пророческих описаний, содер</w:t>
        <w:softHyphen/>
        <w:t xml:space="preserve">жащихся в </w:t>
      </w:r>
      <w:r>
        <w:rPr>
          <w:i/>
          <w:sz w:val="24"/>
        </w:rPr>
        <w:t>Ведах.</w:t>
      </w:r>
    </w:p>
    <w:p>
      <w:pPr>
        <w:pStyle w:val="Normal"/>
        <w:spacing w:lineRule="auto" w:line="240"/>
        <w:ind w:firstLine="567"/>
        <w:rPr/>
      </w:pPr>
      <w:r>
        <w:rPr>
          <w:sz w:val="24"/>
        </w:rPr>
        <w:t xml:space="preserve">Так, в </w:t>
      </w:r>
      <w:r>
        <w:rPr>
          <w:i/>
          <w:sz w:val="24"/>
        </w:rPr>
        <w:t>Бхавишья Пуране (Парва</w:t>
      </w:r>
      <w:r>
        <w:rPr>
          <w:sz w:val="24"/>
        </w:rPr>
        <w:t xml:space="preserve"> 3, </w:t>
      </w:r>
      <w:r>
        <w:rPr>
          <w:i/>
          <w:sz w:val="24"/>
        </w:rPr>
        <w:t>Кханд</w:t>
      </w:r>
      <w:r>
        <w:rPr>
          <w:sz w:val="24"/>
        </w:rPr>
        <w:t xml:space="preserve"> 3, </w:t>
      </w:r>
      <w:r>
        <w:rPr>
          <w:i/>
          <w:sz w:val="24"/>
        </w:rPr>
        <w:t>Адхья</w:t>
      </w:r>
      <w:r>
        <w:rPr>
          <w:sz w:val="24"/>
        </w:rPr>
        <w:t xml:space="preserve"> 3, тексты 5-6)говорится:</w:t>
      </w:r>
    </w:p>
    <w:p>
      <w:pPr>
        <w:pStyle w:val="Normal"/>
        <w:spacing w:lineRule="auto" w:line="240" w:before="180" w:after="0"/>
        <w:ind w:left="160" w:firstLine="567"/>
        <w:rPr>
          <w:sz w:val="24"/>
        </w:rPr>
      </w:pPr>
      <w:r>
        <w:rPr>
          <w:i/>
          <w:sz w:val="24"/>
        </w:rPr>
        <w:t>Явится неграмотный учитель, именем Магомет, и даст религию своим последователям, принадлежащим к пятому сословию.</w:t>
      </w:r>
    </w:p>
    <w:p>
      <w:pPr>
        <w:pStyle w:val="Normal"/>
        <w:spacing w:lineRule="auto" w:line="240" w:before="200" w:after="0"/>
        <w:ind w:firstLine="567"/>
        <w:rPr/>
      </w:pPr>
      <w:r>
        <w:rPr>
          <w:sz w:val="24"/>
        </w:rPr>
        <w:t>Здесь ничего не сказано о жизни Магомета, но он на</w:t>
        <w:softHyphen/>
        <w:t>зван по имени и упомянута цель его деятельности. Дейст</w:t>
        <w:softHyphen/>
        <w:t>вительно, Магомет, родившийся между 570 и 580 годами н.э., всерьез обратился к религии лишь по достижении сорока лет. Он проповедовал в Мекке около десяти лет, и, хотя его проповедь осталась там практически незамечен</w:t>
        <w:softHyphen/>
        <w:t>ной, ему удалось сформировать вокруг себя небольшую секту, члены которой принадлежали к низшим классам. Позже он и его последователи переселились в Ясриб (Уа^ЬпЬ) (Медину), и это событие считается началом ис</w:t>
        <w:softHyphen/>
        <w:t>тории ислама. Так в ведических текстах было предсказа</w:t>
        <w:softHyphen/>
        <w:t>но явление Магомета.</w:t>
      </w:r>
    </w:p>
    <w:p>
      <w:pPr>
        <w:pStyle w:val="FR5"/>
        <w:spacing w:lineRule="auto" w:line="240" w:before="320" w:after="0"/>
        <w:ind w:left="0" w:right="0" w:hanging="0"/>
        <w:rPr>
          <w:rFonts w:ascii="Times New Roman" w:hAnsi="Times New Roman" w:cs="Times New Roman"/>
          <w:sz w:val="40"/>
        </w:rPr>
      </w:pPr>
      <w:r>
        <w:rPr>
          <w:rFonts w:cs="Times New Roman" w:ascii="Times New Roman" w:hAnsi="Times New Roman"/>
          <w:sz w:val="40"/>
        </w:rPr>
        <w:t>Соломон в Кашмире</w:t>
      </w:r>
    </w:p>
    <w:p>
      <w:pPr>
        <w:pStyle w:val="Normal"/>
        <w:spacing w:lineRule="auto" w:line="240" w:before="60" w:after="0"/>
        <w:ind w:firstLine="567"/>
        <w:rPr/>
      </w:pPr>
      <w:r>
        <w:rPr>
          <w:sz w:val="24"/>
        </w:rPr>
        <w:t>Следующие рассказы о пребывании библейских героев в Индии взяты из книги «Духовная Индия. Важнейшие ис</w:t>
        <w:softHyphen/>
        <w:t>торические и святые места Северной Индии». Информа</w:t>
        <w:softHyphen/>
        <w:t>ция собрана мною во время путешествий по Индии и под</w:t>
        <w:softHyphen/>
        <w:t>тверждена книгой Хольгера Керстона (Но1§ег Кегз^оп) «Иисус в Индии», из которой были почерпнуты некото</w:t>
        <w:softHyphen/>
        <w:t xml:space="preserve">рые дополнительные сведения. «Духовная Индия (часть Четвертая)» была написана как отдельная книга, которой </w:t>
      </w:r>
      <w:r>
        <w:rPr>
          <w:i/>
          <w:sz w:val="24"/>
        </w:rPr>
        <w:t>еще</w:t>
      </w:r>
      <w:r>
        <w:rPr>
          <w:sz w:val="24"/>
        </w:rPr>
        <w:t xml:space="preserve"> предстоит увидеть свет, но некоторые сведения, со</w:t>
        <w:softHyphen/>
        <w:t xml:space="preserve">держащиеся в ней, имеют самое прямое отношение к об-^ждаемому в этой главе путешествию Иисуса в Индию, </w:t>
      </w:r>
      <w:r>
        <w:rPr>
          <w:sz w:val="24"/>
          <w:vertAlign w:val="superscript"/>
        </w:rPr>
        <w:t>и</w:t>
      </w:r>
      <w:r>
        <w:rPr>
          <w:sz w:val="24"/>
        </w:rPr>
        <w:t xml:space="preserve"> я решил включить часть ее в эту книгу.</w:t>
      </w:r>
    </w:p>
    <w:p>
      <w:pPr>
        <w:pStyle w:val="Normal"/>
        <w:spacing w:lineRule="auto" w:line="240"/>
        <w:ind w:firstLine="567"/>
        <w:rPr/>
      </w:pPr>
      <w:r>
        <w:rPr>
          <w:sz w:val="24"/>
        </w:rPr>
        <w:t>Мы нашли в ведической литературе пророчества об Иисусе и описания его путешествий в Индию, находим и иные тому подтверждения. Немногие знают о существо</w:t>
        <w:softHyphen/>
        <w:t>вании доказательств того, что в Индии жили Соломон и Моисей, причем последний был и похоронен в Индии. Позвольте объяснить.</w:t>
      </w:r>
    </w:p>
    <w:p>
      <w:pPr>
        <w:pStyle w:val="Normal"/>
        <w:spacing w:lineRule="auto" w:line="240"/>
        <w:ind w:firstLine="567"/>
        <w:rPr/>
      </w:pPr>
      <w:r>
        <w:rPr>
          <w:sz w:val="24"/>
        </w:rPr>
        <w:t>Столица Кашмира — город Шринагар, население кото</w:t>
        <w:softHyphen/>
        <w:t>рого составляет 650 тыс. человек. Над бульваром, протя</w:t>
        <w:softHyphen/>
        <w:t>нувшимся по берегу озера Дал, высится Холм Шанкара-чарьи. Это довольно высокий холм, с вершины которого открывается великолепный вид на озеро Дал. Здесь есть индуистский храм, но он стоит на месте более древнего храма, который был построен в 200 году до н. э. сыном им</w:t>
        <w:softHyphen/>
        <w:t>ператора Ашоки. Однако за холмом прочно укрепилось неофициальное название Тахт-и-Сулейман, Трон Соло</w:t>
        <w:softHyphen/>
        <w:t>мона, произошедшее от названия небольшого храма, рас</w:t>
        <w:softHyphen/>
        <w:t>положенного на его вершине. Надпись на развалинах это</w:t>
        <w:softHyphen/>
        <w:t>го храма гласит, что новый храм был воздвигнут в 78 году н. э. царем Гопадаттой (или Гопанандой). Согласно леген</w:t>
        <w:softHyphen/>
        <w:t>де, Соломон посещал Кашмир. Местные мусульмане на</w:t>
        <w:softHyphen/>
        <w:t>зывают Кашмир Багх Сулейман, что значит Сад Соломо</w:t>
        <w:softHyphen/>
        <w:t>на. Это вполне соответствует одной из теорий, согласно которой Кашмир является Землей Обетованной, или Зем</w:t>
        <w:softHyphen/>
        <w:t>лей Отцов, куда, блуждая по северной Индии, пришли де</w:t>
        <w:softHyphen/>
        <w:t>сять «потерянных колен Израилевых» и где обрели они мир и покой. Это произошло после того, как они, изгнан</w:t>
        <w:softHyphen/>
        <w:t>ные из Египта ассирийцами, отправились на восток, где и канули в неизвестность. Следовательно, как и гласит ле</w:t>
        <w:softHyphen/>
        <w:t>генда, именно Соломон мог быть тем, кто пробил в горах Барехмулех (Вагептоо1е11) сток для воды, которая впос</w:t>
        <w:softHyphen/>
        <w:t>ледствии образовала озеро Дал. Он же, возможно, и воз</w:t>
        <w:softHyphen/>
        <w:t>вел первоначальное строение Тахт-и-Сулейман на холме, который ныне официально носит имя Шанкарачарьи.</w:t>
      </w:r>
    </w:p>
    <w:p>
      <w:pPr>
        <w:pStyle w:val="FR5"/>
        <w:spacing w:lineRule="auto" w:line="240" w:before="320" w:after="0"/>
        <w:ind w:left="0" w:right="0" w:hanging="0"/>
        <w:rPr>
          <w:sz w:val="40"/>
        </w:rPr>
      </w:pPr>
      <w:r>
        <w:rPr>
          <w:sz w:val="40"/>
        </w:rPr>
        <w:t>Моисей в Кашмире</w:t>
      </w:r>
    </w:p>
    <w:p>
      <w:pPr>
        <w:pStyle w:val="Normal"/>
        <w:spacing w:lineRule="auto" w:line="240" w:before="100" w:after="0"/>
        <w:ind w:firstLine="567"/>
        <w:rPr/>
      </w:pPr>
      <w:r>
        <w:rPr>
          <w:sz w:val="24"/>
        </w:rPr>
        <w:t>В Кашмире побывал не только Соломон. Существуют не</w:t>
        <w:softHyphen/>
        <w:t>опровержимые доказательства того, что здесь бывал и Моисей. Более того, Кашмир считается местом погребе</w:t>
        <w:softHyphen/>
        <w:t>ния Моисея. Здесь находится могильный камень, уста</w:t>
        <w:softHyphen/>
        <w:t>новленный примерно 2 700 лет назад недалеко от равни</w:t>
        <w:softHyphen/>
        <w:t>ны Моу, когда-то называвшейся Моаб, выше Пишнага, который раньше назывался Писга. Этот камень установ</w:t>
        <w:softHyphen/>
        <w:t>лен</w:t>
      </w:r>
      <w:r>
        <w:rPr>
          <w:b/>
          <w:sz w:val="24"/>
        </w:rPr>
        <w:t xml:space="preserve"> на</w:t>
      </w:r>
      <w:r>
        <w:rPr>
          <w:sz w:val="24"/>
        </w:rPr>
        <w:t xml:space="preserve"> горе Нево в пятнадцати километрах от Бандипура, </w:t>
      </w:r>
      <w:r>
        <w:rPr>
          <w:b/>
          <w:sz w:val="24"/>
        </w:rPr>
        <w:t>ранее</w:t>
      </w:r>
      <w:r>
        <w:rPr>
          <w:sz w:val="24"/>
        </w:rPr>
        <w:t xml:space="preserve"> называвшегося Бехат-поор, или Бет-Феор. Это ме</w:t>
        <w:softHyphen/>
        <w:t>сто считается местом погребения Моисея.</w:t>
      </w:r>
    </w:p>
    <w:p>
      <w:pPr>
        <w:pStyle w:val="Normal"/>
        <w:spacing w:lineRule="auto" w:line="240"/>
        <w:ind w:firstLine="567"/>
        <w:rPr>
          <w:sz w:val="24"/>
        </w:rPr>
      </w:pPr>
      <w:r>
        <w:rPr>
          <w:sz w:val="24"/>
        </w:rPr>
        <w:t>А логика такова: в книге Второзакония (34.4-6) гово</w:t>
        <w:softHyphen/>
        <w:t>рится, что. Моисей умер в земле Моав и был похоронен близ Бет-Феора.</w:t>
      </w:r>
    </w:p>
    <w:p>
      <w:pPr>
        <w:pStyle w:val="Normal"/>
        <w:spacing w:lineRule="auto" w:line="240" w:before="220" w:after="0"/>
        <w:ind w:firstLine="567"/>
        <w:rPr>
          <w:sz w:val="24"/>
        </w:rPr>
      </w:pPr>
      <w:r>
        <w:rPr>
          <w:i/>
          <w:sz w:val="24"/>
        </w:rPr>
        <w:t>И сказал ему Господь: вот земля, о которой Я клялся Ав</w:t>
        <w:softHyphen/>
        <w:t>рааму, Исааку и Иакову, говоря: «семени твоему дам ее»; Я дал тебе увидеть ее глазами твоими, но в нее ты не войдешь.</w:t>
      </w:r>
    </w:p>
    <w:p>
      <w:pPr>
        <w:pStyle w:val="Normal"/>
        <w:spacing w:lineRule="auto" w:line="240"/>
        <w:ind w:firstLine="567"/>
        <w:rPr>
          <w:sz w:val="24"/>
        </w:rPr>
      </w:pPr>
      <w:r>
        <w:rPr>
          <w:i/>
          <w:sz w:val="24"/>
        </w:rPr>
        <w:t>И умер там Моисей, раб Господень, в земле Моавитской, против Бет -Фегора</w:t>
      </w:r>
      <w:r>
        <w:rPr>
          <w:rStyle w:val="FootnoteCharacters"/>
          <w:rStyle w:val="FootnoteAnchor"/>
          <w:rFonts w:eastAsia="Symbol" w:cs="Symbol" w:ascii="Symbol" w:hAnsi="Symbol"/>
          <w:i/>
          <w:sz w:val="24"/>
        </w:rPr>
        <w:footnoteReference w:customMarkFollows="1" w:id="2"/>
        <w:t></w:t>
      </w:r>
      <w:r>
        <w:rPr>
          <w:i/>
          <w:sz w:val="24"/>
        </w:rPr>
        <w:t>.</w:t>
      </w:r>
    </w:p>
    <w:p>
      <w:pPr>
        <w:pStyle w:val="Normal"/>
        <w:spacing w:lineRule="auto" w:line="240" w:before="200" w:after="0"/>
        <w:ind w:firstLine="567"/>
        <w:rPr/>
      </w:pPr>
      <w:r>
        <w:rPr>
          <w:sz w:val="24"/>
        </w:rPr>
        <w:t>В этой же главе говорится, что вершина Нево в горах Абарима, гора Писга и Хешбон находятся поблизости друг от друга. Библейская земля Моав называется ны</w:t>
        <w:softHyphen/>
        <w:t xml:space="preserve">не равниной Моу. Библейская Писга теперь называется Пишнаг. Бет-Феор позже стал называться Бехат-пур </w:t>
      </w:r>
      <w:r>
        <w:rPr>
          <w:b/>
          <w:sz w:val="24"/>
        </w:rPr>
        <w:t>на</w:t>
      </w:r>
      <w:r>
        <w:rPr>
          <w:sz w:val="24"/>
        </w:rPr>
        <w:t xml:space="preserve"> реке Джхелум, которая на фарси называется Бехат. Сейчас Бехат-пур носит название Бандипур, а дерев</w:t>
        <w:softHyphen/>
        <w:t>ня, названная в Библии Хешбон (Второзаконие, 4.46), сейчас называется Хашба, или Хашбаль. Эта область расположена примерно в 80 километрах к северу от Шринагара.</w:t>
      </w:r>
    </w:p>
    <w:p>
      <w:pPr>
        <w:pStyle w:val="Normal"/>
        <w:spacing w:lineRule="auto" w:line="240"/>
        <w:ind w:firstLine="567"/>
        <w:rPr>
          <w:sz w:val="24"/>
        </w:rPr>
      </w:pPr>
      <w:r>
        <w:rPr>
          <w:sz w:val="24"/>
        </w:rPr>
        <w:t>Путешествуя по этой области сегодня, мы видим, что Бандипур (Бет-Феор, что значит «место, где выходит») находится недалеко от того места, где река Джхелум (Бе</w:t>
        <w:softHyphen/>
        <w:t>хат) выходит на равнину и разливается озером Вулар.</w:t>
      </w:r>
    </w:p>
    <w:p>
      <w:pPr>
        <w:pStyle w:val="Normal"/>
        <w:spacing w:lineRule="auto" w:line="240"/>
        <w:ind w:firstLine="567"/>
        <w:rPr/>
      </w:pPr>
      <w:r>
        <w:rPr>
          <w:sz w:val="24"/>
        </w:rPr>
        <w:t>Проехав 18 километров на север, мы окажемся в деревне Хашбаль. Поблизости мы найдем оба города, указанных в Библии. Гора Нево, входящая в горную область Абарим, возвышается над деревней Пишнаг напротив Бандипура. С горы Нево открывается великолепный вид на райскую землю Кашмира.</w:t>
      </w:r>
    </w:p>
    <w:p>
      <w:pPr>
        <w:pStyle w:val="Normal"/>
        <w:spacing w:lineRule="auto" w:line="240"/>
        <w:ind w:firstLine="567"/>
        <w:rPr/>
      </w:pPr>
      <w:r>
        <w:rPr>
          <w:sz w:val="24"/>
        </w:rPr>
        <w:t>Двенадцатью километрами севернее Бандипура нахо</w:t>
        <w:softHyphen/>
        <w:t>дится город Ахам-Шариф. Отсюда мы пешком идем в де</w:t>
        <w:softHyphen/>
        <w:t>ревню Бооф у подножия горы Нево. Около часа мы под</w:t>
        <w:softHyphen/>
        <w:t>нимаемся по пологому склону на запад. Пройдя несколько полей мы достигаем скромного селения Бооф, над которым возвышается гора Нево. Чтобы пройти оста</w:t>
        <w:softHyphen/>
        <w:t>ток пути, нам потребуется помощь хранителя гробницы, которого называют «Вали Риши». Он ведет нас в откры</w:t>
        <w:softHyphen/>
        <w:t>тый садик, где стоит маленький мавзолей. Здесь находит</w:t>
        <w:softHyphen/>
        <w:t>ся гробница Санг Биби — исламской святой — и двоих ее последователей. А рядом возвышается метровая колон</w:t>
        <w:softHyphen/>
        <w:t>на, полускрытая травой, которая, как предполагается, обозначает место захоронения Моисея.</w:t>
      </w:r>
    </w:p>
    <w:p>
      <w:pPr>
        <w:pStyle w:val="Normal"/>
        <w:spacing w:lineRule="auto" w:line="240"/>
        <w:ind w:firstLine="567"/>
        <w:rPr>
          <w:sz w:val="24"/>
        </w:rPr>
      </w:pPr>
      <w:r>
        <w:rPr>
          <w:sz w:val="24"/>
        </w:rPr>
        <w:t>Есть в Кашмире и другие места, связанные с Моисеем. Неподалеку от Шадипура, что севернее Шринагара, в месте слияния Джхелума и Синдха возвышаются скалы, называемые Кохна-и-Муса, что значит «Моисеев крае</w:t>
        <w:softHyphen/>
        <w:t>угольный камень», где, как говорят, останавливался на отдых Моисей. В трех километрах севернее Бандипура есть еще одно место, где побывал Моисей, которое назы</w:t>
        <w:softHyphen/>
        <w:t>вается Аят-и-Маула.</w:t>
      </w:r>
    </w:p>
    <w:p>
      <w:pPr>
        <w:pStyle w:val="Normal"/>
        <w:spacing w:lineRule="auto" w:line="240"/>
        <w:ind w:firstLine="567"/>
        <w:rPr/>
      </w:pPr>
      <w:r>
        <w:rPr>
          <w:sz w:val="24"/>
        </w:rPr>
        <w:t>В 46 километрах к югу от Шринагара есть местечко, на</w:t>
        <w:softHyphen/>
        <w:t>зываемое Биджбихара. Это участок берега реки, который называют Моисеевой купальней. Ее стережет каменный лев, которому, как говорят, 5 тыс. лет. На кладбище Бидж</w:t>
        <w:softHyphen/>
        <w:t>бихара есть древняя гробница, на которой высечена над</w:t>
        <w:softHyphen/>
        <w:t>пись на древнееврейском языке. Еще одно доказательство было найдено в нескольких километрах от этого места. Это Храм Мартанд, в котором лестница, вестибюль, зал с колоннами и весь интерьер выдержаны в традиционном для иудейского храма стиле, хотя внешние стены покры</w:t>
        <w:softHyphen/>
        <w:t>ты изображениями индуистских полубогов.</w:t>
      </w:r>
    </w:p>
    <w:p>
      <w:pPr>
        <w:pStyle w:val="FR4"/>
        <w:spacing w:before="260" w:after="0"/>
        <w:jc w:val="center"/>
        <w:rPr>
          <w:sz w:val="40"/>
        </w:rPr>
      </w:pPr>
      <w:r>
        <w:rPr>
          <w:sz w:val="40"/>
        </w:rPr>
        <w:t>Иисус в Кашмире</w:t>
      </w:r>
    </w:p>
    <w:p>
      <w:pPr>
        <w:pStyle w:val="Normal"/>
        <w:spacing w:lineRule="auto" w:line="240" w:before="80" w:after="0"/>
        <w:ind w:firstLine="567"/>
        <w:rPr/>
      </w:pPr>
      <w:r>
        <w:rPr>
          <w:sz w:val="24"/>
        </w:rPr>
        <w:t>Первое доказательство пребывания Иисуса в Кашми</w:t>
        <w:softHyphen/>
        <w:t>ре — это надпись, высеченная на пороге Трона Соломона в Шринагаре. Значение этой надписи подробно разъясне</w:t>
        <w:softHyphen/>
        <w:t>но в 1413 году в книге по истории Кашмира «Тарикх-и-Кашмир» муллой Надири, историком, жившим во време</w:t>
        <w:softHyphen/>
        <w:t>на правления Султана Зайнуля Аабидина. Историк рассказывает, что Гопананда, или Гопадатта, правивший Кашмиром, поручил персидскому архитектору подно</w:t>
        <w:softHyphen/>
        <w:t>вить Храм Соломона. При этом в каменных стенах были высечены четыре персидские надписи, которые гласят:</w:t>
      </w:r>
    </w:p>
    <w:p>
      <w:pPr>
        <w:pStyle w:val="Normal"/>
        <w:spacing w:lineRule="auto" w:line="240"/>
        <w:ind w:firstLine="567"/>
        <w:rPr/>
      </w:pPr>
      <w:r>
        <w:rPr>
          <w:sz w:val="24"/>
        </w:rPr>
        <w:t xml:space="preserve">«Эти колонны воздвиг Бихишти Загар в возрасте 54 лет. Эти колонны построил Кхваджа Рукух, сын Марджан. Юз Асаф, 54 лет от роду, произнес свои пророчества. </w:t>
      </w:r>
      <w:r>
        <w:rPr>
          <w:b/>
          <w:sz w:val="24"/>
        </w:rPr>
        <w:t>Он</w:t>
      </w:r>
      <w:r>
        <w:rPr>
          <w:sz w:val="24"/>
        </w:rPr>
        <w:t xml:space="preserve"> — Иисус, пророк сынов Израилевых».</w:t>
      </w:r>
    </w:p>
    <w:p>
      <w:pPr>
        <w:pStyle w:val="2"/>
        <w:rPr/>
      </w:pPr>
      <w:r>
        <w:rPr/>
        <w:t>Во время правления Гопадатты, продолжает мулла Надири, Юз Асаф пришел из Святой земли в долину Кашмира и проповедовал народу, называя себя проро</w:t>
        <w:softHyphen/>
        <w:t>ком. Гопадатта правил 60 лет и два месяца до самой смер</w:t>
        <w:softHyphen/>
        <w:t>ти. Подсчитано, что Иисус пришел в Кашмир через 16 лет после распятия и жил там до 80 лет. Даже в Коране (4.157) говорится, что Иисус не умер на кресте:</w:t>
      </w:r>
    </w:p>
    <w:p>
      <w:pPr>
        <w:pStyle w:val="Normal"/>
        <w:spacing w:lineRule="auto" w:line="240" w:before="180" w:after="0"/>
        <w:ind w:firstLine="567"/>
        <w:rPr>
          <w:sz w:val="24"/>
        </w:rPr>
      </w:pPr>
      <w:r>
        <w:rPr>
          <w:i/>
          <w:sz w:val="24"/>
        </w:rPr>
        <w:t>Что они говорили (похваляясь): мы убили Христа Иису</w:t>
        <w:softHyphen/>
        <w:t>са, сына Марии, посланца Аллаха. Но они не убили его и не распяли его, но все это было сделано так, что им показа</w:t>
        <w:softHyphen/>
        <w:t>лось, и те, кто понял это, были в больших сомнениях, не имея точного знания, а одни лишь догадки, будучи уверены, что не убили его.</w:t>
      </w:r>
    </w:p>
    <w:p>
      <w:pPr>
        <w:pStyle w:val="Normal"/>
        <w:spacing w:lineRule="auto" w:line="240" w:before="180" w:after="0"/>
        <w:ind w:firstLine="567"/>
        <w:rPr/>
      </w:pPr>
      <w:r>
        <w:rPr>
          <w:sz w:val="24"/>
        </w:rPr>
        <w:t>Исследователи утверждают, что еще в одном стихе Корана (23.50) говорится, что Иисус не умер на кресте, а вознесся и поселился на мирных склонах, орошаемых прохладными ручьями.</w:t>
      </w:r>
    </w:p>
    <w:p>
      <w:pPr>
        <w:pStyle w:val="Normal"/>
        <w:spacing w:lineRule="auto" w:line="240"/>
        <w:ind w:firstLine="567"/>
        <w:rPr/>
      </w:pPr>
      <w:r>
        <w:rPr>
          <w:sz w:val="24"/>
        </w:rPr>
        <w:t xml:space="preserve">Все это говорит о том, что Иисус не только приходил в Индию учиться у </w:t>
      </w:r>
      <w:r>
        <w:rPr>
          <w:i/>
          <w:sz w:val="24"/>
        </w:rPr>
        <w:t>брахманов</w:t>
      </w:r>
      <w:r>
        <w:rPr>
          <w:sz w:val="24"/>
        </w:rPr>
        <w:t xml:space="preserve"> и буддистов, как указано в летописях, но, вернувшись к себе, в землю Израилеву, где он проповедовал и позже был распят, он не умер на кресте, а страдал и впоследствии выздоровел. После это</w:t>
        <w:softHyphen/>
        <w:t>го он вознесся в Рай, называемый Кашмиром, где по исте</w:t>
        <w:softHyphen/>
        <w:t>чении многих лет умер и был похоронен в Шринагаре.</w:t>
      </w:r>
    </w:p>
    <w:p>
      <w:pPr>
        <w:pStyle w:val="Normal"/>
        <w:spacing w:lineRule="auto" w:line="240"/>
        <w:ind w:firstLine="567"/>
        <w:rPr/>
      </w:pPr>
      <w:r>
        <w:rPr>
          <w:sz w:val="24"/>
        </w:rPr>
        <w:t xml:space="preserve">В центре старой части города находится Роза Бал, что значит «могила пророка». Это и есть место погребения Юз Асафа. Имя Юз Асаф обозначает Иисуса, или Хазрат Ису, или Иссу. Все это описано в </w:t>
      </w:r>
      <w:r>
        <w:rPr>
          <w:i/>
          <w:sz w:val="24"/>
        </w:rPr>
        <w:t>Фарханг-Асафии,</w:t>
      </w:r>
      <w:r>
        <w:rPr>
          <w:sz w:val="24"/>
        </w:rPr>
        <w:t xml:space="preserve"> т.1, где рассказывается, как Иисус излечил нескольких прока</w:t>
        <w:softHyphen/>
        <w:t xml:space="preserve">женных, которые сделались после этого </w:t>
      </w:r>
      <w:r>
        <w:rPr>
          <w:i/>
          <w:sz w:val="24"/>
        </w:rPr>
        <w:t>асаф,</w:t>
      </w:r>
      <w:r>
        <w:rPr>
          <w:sz w:val="24"/>
        </w:rPr>
        <w:t xml:space="preserve"> то есть очи</w:t>
        <w:softHyphen/>
        <w:t xml:space="preserve">щенными, исцелились. Слово </w:t>
      </w:r>
      <w:r>
        <w:rPr>
          <w:i/>
          <w:sz w:val="24"/>
        </w:rPr>
        <w:t>юз</w:t>
      </w:r>
      <w:r>
        <w:rPr>
          <w:sz w:val="24"/>
        </w:rPr>
        <w:t xml:space="preserve"> означает «вождь». Так имя Юз Асаф стало общепринятым по отношению к Хри</w:t>
        <w:softHyphen/>
        <w:t>сту как к «вождю очищенных».</w:t>
      </w:r>
    </w:p>
    <w:p>
      <w:pPr>
        <w:pStyle w:val="TextBodyIndent"/>
        <w:ind w:firstLine="567"/>
        <w:rPr/>
      </w:pPr>
      <w:r>
        <w:rPr/>
        <w:t>Гробница Иисуса находится в Анзимаре рядом с му</w:t>
        <w:softHyphen/>
        <w:t>сульманским кладбищем в квартале Кханджар старого города Шринагара. Сама могила находится в здании, ко</w:t>
        <w:softHyphen/>
        <w:t>торое называется Роза Бал (сокращенное от Рауза, что означает «могила пророка»). Через маленькую дверь вы попадаете в прямоугольное здание. Здесь вы видите над</w:t>
        <w:softHyphen/>
        <w:t>пись, гласящую, что несколько веков назад в Кашмир пришел Юз Асаф, посвятивший себя поиску истины. Во внутреннем помещении в полу вы видите две могилы, по</w:t>
        <w:softHyphen/>
        <w:t>крытые тяжелыми крышками и обнесенные деревянны</w:t>
        <w:softHyphen/>
        <w:t>ми загородками. Первая, поменьше, — это могила ислам</w:t>
        <w:softHyphen/>
        <w:t>ского святого Сида Насыр-уд-Дина, похороненного здесь в XV веке. За ней — большая могила Юз Асафа. Рядом с могильным камнем высечены отпечатки стоп с ранами от гвоздей, которые были нанесены Иисусу на кресте. Па</w:t>
        <w:softHyphen/>
        <w:t>ломники обычно ставят свечи вокруг могильного камня. Когда же профессор Хасснайн (Наззпеш) удалил наслое</w:t>
        <w:softHyphen/>
        <w:t>ния воска, он обнаружил не только отпечатки стоп, но и крест, и четки. Как обычно бывает в мусульманских мав</w:t>
        <w:softHyphen/>
        <w:t>золеях, захоронения скрыты в крипте под полом, а мо</w:t>
        <w:softHyphen/>
        <w:t>гильные камни представляют собой как бы крышу. За</w:t>
        <w:softHyphen/>
        <w:t>глянуть в саму погребальную камеру можно через небольшое отверстие. Могила, в которой находятся ос</w:t>
        <w:softHyphen/>
        <w:t>танки Юз Асафа, ориентирована с востока на запад, что типично для иудейской традиции.</w:t>
      </w:r>
    </w:p>
    <w:p>
      <w:pPr>
        <w:pStyle w:val="Normal"/>
        <w:spacing w:lineRule="auto" w:line="240"/>
        <w:ind w:firstLine="567"/>
        <w:rPr/>
      </w:pPr>
      <w:r>
        <w:rPr>
          <w:sz w:val="24"/>
        </w:rPr>
        <w:t>Очевидно, что это действительно место погребения Иисуса. Тысячи христиан, мусульман и индусов ежегод</w:t>
        <w:softHyphen/>
        <w:t>но посещают его. Специальные служители ухаживают за этой могилой со дня постройки мавзолея (то есть, соглас</w:t>
        <w:softHyphen/>
        <w:t>но древним хроникам, приблизительно со 112 года н.э.). . Есть также свидетельства того, что Юз Асаф пропове</w:t>
        <w:softHyphen/>
        <w:t>довал в Персии (территория современного Ирана), обра</w:t>
        <w:softHyphen/>
        <w:t>тив в свою веру множество людей. Подробности можно найти в книге Ага Мустафай Ахивали Ахалиау-и-Парас, где говорится, что Юз Асаф и Иисус — одно и то же ли</w:t>
        <w:softHyphen/>
        <w:t>цо. У императора Акбара был придворный поэт, который назвал Иисуса так: «Ай ки Нам-и то: Юз о Кристо», что означает «Тот, чье имя Юз или Христос». Даже в городе Акбара Фатехпуре Шикри, неподалеку от Агры, если вы войдете в главные ворота и направитесь к мечети, вы увидите надпись, которая гласит: «Иисус (мир с ним) ска</w:t>
        <w:softHyphen/>
        <w:t>зал: Мир — это мост. Перейдите его, но не задерживайтесь на нем!»</w:t>
      </w:r>
    </w:p>
    <w:p>
      <w:pPr>
        <w:pStyle w:val="Normal"/>
        <w:spacing w:lineRule="auto" w:line="240"/>
        <w:ind w:firstLine="567"/>
        <w:rPr/>
      </w:pPr>
      <w:r>
        <w:rPr>
          <w:sz w:val="24"/>
        </w:rPr>
        <w:t>Другие летописи, а также названия местностей, свя</w:t>
        <w:softHyphen/>
        <w:t>занных с Иисусом, указывают на его пребывание в Афга</w:t>
        <w:softHyphen/>
        <w:t>нистане и Пакистане. В «Деяниях» Фомы описывается путешествие Иисуса и Фомы в Пакистан (в те времена называвшийся Таксилой) и их появление при дворе царя Гундафора в 26-й год его правления, что соответствует 47 году н. э.</w:t>
      </w:r>
    </w:p>
    <w:p>
      <w:pPr>
        <w:pStyle w:val="Normal"/>
        <w:spacing w:lineRule="auto" w:line="240"/>
        <w:ind w:firstLine="567"/>
        <w:rPr/>
      </w:pPr>
      <w:r>
        <w:rPr>
          <w:sz w:val="24"/>
        </w:rPr>
        <w:t>Когда Иисус пришел в Кашмир после своего распятия, его сопровождали последователи и мать Мария. Ей тогда Должно было быть около 70 лет, и она, вероятно, с трудом перенесла такой длинный переход. В 70 километрах к востоку от Таксилы и в 170 километрах к западу от Шри-нагара, на границе Кашмира, есть маленький городок, под названием Мари. В этом городе находится древняя могила, которую называют Май Мари да Астхан, что зна</w:t>
        <w:softHyphen/>
        <w:t>чит «место последнего упокоения Матери Марии». Здесь она, по всей видимости, умерла, не дождавшись прибы</w:t>
        <w:softHyphen/>
        <w:t>тия Иисуса в Кашмир. За могилой по сей день ухажива</w:t>
        <w:softHyphen/>
        <w:t>ют местные мусульмане, почитающие ее как место по</w:t>
        <w:softHyphen/>
        <w:t>следнего упокоения матери Иисуса, который считается одним из пророков ислама.</w:t>
      </w:r>
    </w:p>
    <w:p>
      <w:pPr>
        <w:pStyle w:val="Normal"/>
        <w:spacing w:lineRule="auto" w:line="240"/>
        <w:ind w:firstLine="567"/>
        <w:rPr/>
      </w:pPr>
      <w:r>
        <w:rPr>
          <w:sz w:val="24"/>
        </w:rPr>
        <w:t>Неподалеку от деревень Наугам и Нильмаг, примерно в 40 километрах к югу от Шринагара, есть большая доли</w:t>
        <w:softHyphen/>
        <w:t>на, называемая Юз-Марг, «луг Иисуса». Именно здесь после 722 года до н. э. осели несколько колен Израилевых. Они были овцеводами, и нынешнее население этих мест продолжает заниматься разведением овец.</w:t>
      </w:r>
    </w:p>
    <w:p>
      <w:pPr>
        <w:pStyle w:val="FR5"/>
        <w:spacing w:lineRule="auto" w:line="240" w:before="320" w:after="0"/>
        <w:ind w:left="0" w:right="0" w:firstLine="567"/>
        <w:rPr>
          <w:rFonts w:ascii="Times New Roman" w:hAnsi="Times New Roman" w:cs="Times New Roman"/>
        </w:rPr>
      </w:pPr>
      <w:r>
        <w:rPr>
          <w:rFonts w:cs="Times New Roman" w:ascii="Times New Roman" w:hAnsi="Times New Roman"/>
          <w:b w:val="false"/>
        </w:rPr>
        <w:t>*   *   *</w:t>
      </w:r>
    </w:p>
    <w:p>
      <w:pPr>
        <w:pStyle w:val="3"/>
        <w:ind w:firstLine="567"/>
        <w:rPr/>
      </w:pPr>
      <w:r>
        <w:rPr>
          <w:sz w:val="22"/>
          <w:szCs w:val="22"/>
        </w:rPr>
        <w:t>Еще одно доказательство пребывания Иисуса в Индии было найдено в Хемисском монастыре в Ладакхе. В соро</w:t>
        <w:softHyphen/>
        <w:t>ка пяти километрах к югу от Лэха, в шести километрах от главной дороги, на западной стороне реки Инд нахо</w:t>
        <w:softHyphen/>
        <w:t>дится Хемисская гомпа, буддийский монастырь. Это од</w:t>
        <w:softHyphen/>
        <w:t>на из крупнейших и самых известных гомп Ладакха. Там есть великолепные изображения Будды, стенные роспи</w:t>
        <w:softHyphen/>
        <w:t>си и солидная библиотека. Эта гомпа особенно известна большим Хемисским праздником, который проходит обычно в конце июня или начале июля. Это двухдневный праздник с костюмированными танцами и огромным ко</w:t>
        <w:softHyphen/>
        <w:t>личеством зрителей. Гвоздь программы — мистерии, прославляющие буддийского святого и пророка Падма-самбхаву.</w:t>
      </w:r>
    </w:p>
    <w:p>
      <w:pPr>
        <w:pStyle w:val="Normal"/>
        <w:spacing w:lineRule="auto" w:line="240"/>
        <w:ind w:firstLine="567"/>
        <w:rPr/>
      </w:pPr>
      <w:r>
        <w:rPr>
          <w:sz w:val="22"/>
          <w:szCs w:val="22"/>
        </w:rPr>
        <w:t>Хемисской гомпе более 400 лет. Но прежде здесь нахо</w:t>
        <w:softHyphen/>
        <w:t>дился другой монастырь, Го Сан Гомпа, просуществовавший более 1 тыс. лет. Во внутренних помещениях хранится множество древних манускриптов, большая часть которых даже не систематизирована.</w:t>
      </w:r>
    </w:p>
    <w:p>
      <w:pPr>
        <w:pStyle w:val="Normal"/>
        <w:spacing w:lineRule="auto" w:line="240"/>
        <w:ind w:firstLine="567"/>
        <w:rPr>
          <w:sz w:val="22"/>
          <w:szCs w:val="22"/>
        </w:rPr>
      </w:pPr>
      <w:r>
        <w:rPr>
          <w:sz w:val="22"/>
          <w:szCs w:val="22"/>
        </w:rPr>
        <w:t xml:space="preserve">Именно здесь, в Хемисском монастыре, в 1886 году Николай Нотович нашел древний манускрипт, описывающий жизнь и путешествия Святого Исы, Иисуса. Это, как считает Нотович, компиляция, сделанная со свитков из библиотеки Лхасы, которые были привезены из Индии, Непала и Магадхи примерно лет на двести позже Времени жизни Христа. Написанный в Тибете манускрипт повествует о путешествиях Иисуса в Индию и Северный Непал, а также в Гималаи. В 1925 году Хемис посетил Николай Рерих. Позже он опубликовал свои мысли по поводу этого манускрипта в книге «Сердце Азии». В 1922 году существование этого текста в Хемисе подтвердил Свами Абхедананда, который опубликовал свои комментарии в книге </w:t>
      </w:r>
      <w:r>
        <w:rPr>
          <w:i/>
          <w:sz w:val="22"/>
          <w:szCs w:val="22"/>
        </w:rPr>
        <w:t>Кашмира О Тибетти.</w:t>
      </w:r>
    </w:p>
    <w:p>
      <w:pPr>
        <w:pStyle w:val="Normal"/>
        <w:spacing w:lineRule="auto" w:line="240"/>
        <w:ind w:firstLine="567"/>
        <w:rPr/>
      </w:pPr>
      <w:r>
        <w:rPr>
          <w:sz w:val="22"/>
          <w:szCs w:val="22"/>
        </w:rPr>
        <w:t>Итак, все вышеизложенное неопровержимо доказыва</w:t>
        <w:softHyphen/>
        <w:t xml:space="preserve">ет, что Иисус, как и было предсказано в </w:t>
      </w:r>
      <w:r>
        <w:rPr>
          <w:i/>
          <w:sz w:val="22"/>
          <w:szCs w:val="22"/>
        </w:rPr>
        <w:t xml:space="preserve">Бхавишья Пуране, </w:t>
      </w:r>
      <w:r>
        <w:rPr>
          <w:sz w:val="22"/>
          <w:szCs w:val="22"/>
        </w:rPr>
        <w:t>жил и учился в Индии, а потом и умер там, возвратившись из Иерусалима.</w:t>
      </w:r>
    </w:p>
    <w:p>
      <w:pPr>
        <w:pStyle w:val="2"/>
        <w:rPr>
          <w:sz w:val="22"/>
          <w:szCs w:val="22"/>
        </w:rPr>
      </w:pPr>
      <w:r>
        <w:rPr>
          <w:sz w:val="22"/>
          <w:szCs w:val="22"/>
        </w:rPr>
        <w:t>А теперь давайте рассмотрим другие пророчества ведической литературы.</w:t>
      </w:r>
      <w:r>
        <w:br w:type="page"/>
      </w:r>
    </w:p>
    <w:p>
      <w:pPr>
        <w:pStyle w:val="Heading"/>
        <w:rPr/>
      </w:pPr>
      <w:r>
        <w:rPr/>
        <w:t>Глава третья</w:t>
      </w:r>
    </w:p>
    <w:p>
      <w:pPr>
        <w:pStyle w:val="FR1"/>
        <w:spacing w:before="960" w:after="0"/>
        <w:jc w:val="center"/>
        <w:rPr>
          <w:rFonts w:ascii="Arial" w:hAnsi="Arial" w:cs="Arial"/>
          <w:b/>
          <w:b/>
          <w:sz w:val="40"/>
        </w:rPr>
      </w:pPr>
      <w:r>
        <w:rPr>
          <w:rFonts w:cs="Arial" w:ascii="Arial" w:hAnsi="Arial"/>
          <w:b/>
          <w:sz w:val="40"/>
        </w:rPr>
        <w:t>Начало эпохи Кали</w:t>
      </w:r>
    </w:p>
    <w:p>
      <w:pPr>
        <w:pStyle w:val="Normal"/>
        <w:spacing w:lineRule="auto" w:line="240" w:before="120" w:after="0"/>
        <w:ind w:firstLine="567"/>
        <w:rPr/>
      </w:pPr>
      <w:r>
        <w:rPr>
          <w:sz w:val="24"/>
        </w:rPr>
        <w:t xml:space="preserve">Согласно </w:t>
      </w:r>
      <w:r>
        <w:rPr>
          <w:i/>
          <w:sz w:val="24"/>
        </w:rPr>
        <w:t>Ведам,</w:t>
      </w:r>
      <w:r>
        <w:rPr>
          <w:sz w:val="24"/>
        </w:rPr>
        <w:t xml:space="preserve"> быстрое разложение общества и разрушение окружающей среды начинаются только с началом Кали-юги. Однако Кали-юга — дело не далекого туманного будущего. Кали-юга — а вместе с ней и упа</w:t>
        <w:softHyphen/>
        <w:t>док — началась 5 тыс. лет назад.</w:t>
      </w:r>
    </w:p>
    <w:p>
      <w:pPr>
        <w:pStyle w:val="Normal"/>
        <w:spacing w:lineRule="auto" w:line="240"/>
        <w:ind w:firstLine="567"/>
        <w:rPr/>
      </w:pPr>
      <w:r>
        <w:rPr>
          <w:sz w:val="24"/>
        </w:rPr>
        <w:t xml:space="preserve">Существует четыре эпохи, или </w:t>
      </w:r>
      <w:r>
        <w:rPr>
          <w:i/>
          <w:sz w:val="24"/>
        </w:rPr>
        <w:t>юги.</w:t>
      </w:r>
      <w:r>
        <w:rPr>
          <w:sz w:val="24"/>
        </w:rPr>
        <w:t xml:space="preserve"> Продолжительность этих эпох указана в </w:t>
      </w:r>
      <w:r>
        <w:rPr>
          <w:i/>
          <w:sz w:val="24"/>
        </w:rPr>
        <w:t>Бхагавад-гите</w:t>
      </w:r>
      <w:r>
        <w:rPr>
          <w:sz w:val="24"/>
        </w:rPr>
        <w:t xml:space="preserve"> (8.17), в </w:t>
      </w:r>
      <w:r>
        <w:rPr>
          <w:i/>
          <w:sz w:val="24"/>
        </w:rPr>
        <w:t>Шримад-Бхагаватам</w:t>
      </w:r>
      <w:r>
        <w:rPr>
          <w:sz w:val="24"/>
        </w:rPr>
        <w:t xml:space="preserve"> (3.11.19), в </w:t>
      </w:r>
      <w:r>
        <w:rPr>
          <w:i/>
          <w:sz w:val="24"/>
        </w:rPr>
        <w:t>Вана Парве</w:t>
      </w:r>
      <w:r>
        <w:rPr>
          <w:sz w:val="24"/>
        </w:rPr>
        <w:t xml:space="preserve"> (одной из книг </w:t>
      </w:r>
      <w:r>
        <w:rPr>
          <w:i/>
          <w:sz w:val="24"/>
        </w:rPr>
        <w:t>Махабха-раты)</w:t>
      </w:r>
      <w:r>
        <w:rPr>
          <w:sz w:val="24"/>
        </w:rPr>
        <w:t xml:space="preserve"> и в других источниках. Там говорится, что Кали-юга продолжается 432 тыс. лет, из которых мы про</w:t>
        <w:softHyphen/>
        <w:t>жили уже 5 тыс. лет. Перед Кали-югой была Двапара-юга, которая длилась 800 тыс. лет, а перед нею — Трета-юга, продолжавшаяся 1 млн. 200 тыс. лет. Трета-юге предшествовала Сатья-юга, длившаяся 1 млн. 728 тыс. лет. (Подробности вычисления продолжительности этих эпох — в Приложении 1.)</w:t>
      </w:r>
    </w:p>
    <w:p>
      <w:pPr>
        <w:pStyle w:val="Normal"/>
        <w:spacing w:lineRule="auto" w:line="240"/>
        <w:ind w:firstLine="567"/>
        <w:rPr/>
      </w:pPr>
      <w:r>
        <w:rPr>
          <w:sz w:val="24"/>
        </w:rPr>
        <w:t>Описания отличительных черт каждой эпохи содер</w:t>
        <w:softHyphen/>
        <w:t xml:space="preserve">жатся во многих </w:t>
      </w:r>
      <w:r>
        <w:rPr>
          <w:i/>
          <w:sz w:val="24"/>
        </w:rPr>
        <w:t>Пуранах.</w:t>
      </w:r>
      <w:r>
        <w:rPr>
          <w:sz w:val="24"/>
        </w:rPr>
        <w:t xml:space="preserve"> В </w:t>
      </w:r>
      <w:r>
        <w:rPr>
          <w:i/>
          <w:sz w:val="24"/>
        </w:rPr>
        <w:t>Шримад-Бхагаватам</w:t>
      </w:r>
      <w:r>
        <w:rPr>
          <w:sz w:val="24"/>
        </w:rPr>
        <w:t xml:space="preserve"> (12.3.18 и далее) говорится, что Сатья-юга — это эпоха добродетели, мудрости и религии. В ней нет ни порока, ни неве</w:t>
        <w:softHyphen/>
        <w:t>жества. Людям Сатья-юги свойственны правдивость, милосердие, аскетизм и чистота. Эти качества — «четы</w:t>
        <w:softHyphen/>
        <w:t>ре ноги» религии, общепризнанные черты благочести</w:t>
        <w:softHyphen/>
        <w:t>вой жизни, присутствующие в любом истинном духов</w:t>
        <w:softHyphen/>
        <w:t>ном методе. Люди в Сатья-югу удовлетворены собой, дружелюбны, спокойны, сдержанны и терпимы. Их ра</w:t>
        <w:softHyphen/>
        <w:t>дость заключена в них самих, а не во внешней деятель</w:t>
        <w:softHyphen/>
        <w:t>ности, направленной на услаждение чувств. Они знают свою духовную сущность и живут в гармонии с Богом, природой и друг с другом. Они видят все вокруг равным и всегда стремятся к духовному совершенству. Нахо</w:t>
        <w:softHyphen/>
        <w:t>дясь под влиянием благости, люди Сатья-юги живут до 100 тыс. лет.</w:t>
      </w:r>
    </w:p>
    <w:p>
      <w:pPr>
        <w:pStyle w:val="Normal"/>
        <w:spacing w:lineRule="auto" w:line="240"/>
        <w:ind w:firstLine="567"/>
        <w:rPr/>
      </w:pPr>
      <w:r>
        <w:rPr>
          <w:sz w:val="24"/>
        </w:rPr>
        <w:t xml:space="preserve">Подробно о Сатья-юге, или Крита-юге, говорится в </w:t>
      </w:r>
      <w:r>
        <w:rPr>
          <w:i/>
          <w:sz w:val="24"/>
        </w:rPr>
        <w:t>Парада Пуране</w:t>
      </w:r>
      <w:r>
        <w:rPr>
          <w:sz w:val="24"/>
        </w:rPr>
        <w:t xml:space="preserve"> (1.41.7-11). В Крита-югу не было разде</w:t>
        <w:softHyphen/>
        <w:t>ления на различные виды божественных и демоничес</w:t>
        <w:softHyphen/>
        <w:t xml:space="preserve">ких существ, таких как </w:t>
      </w:r>
      <w:r>
        <w:rPr>
          <w:i/>
          <w:sz w:val="24"/>
        </w:rPr>
        <w:t>дэвы, данавы, гандхарвы, якши, ракшасы</w:t>
      </w:r>
      <w:r>
        <w:rPr>
          <w:sz w:val="24"/>
        </w:rPr>
        <w:t xml:space="preserve"> или </w:t>
      </w:r>
      <w:r>
        <w:rPr>
          <w:i/>
          <w:sz w:val="24"/>
        </w:rPr>
        <w:t>наги</w:t>
      </w:r>
      <w:r>
        <w:rPr>
          <w:sz w:val="24"/>
        </w:rPr>
        <w:t xml:space="preserve"> (змеи). Все обладали достоинствами </w:t>
      </w:r>
      <w:r>
        <w:rPr>
          <w:i/>
          <w:sz w:val="24"/>
        </w:rPr>
        <w:t>дэвов</w:t>
      </w:r>
      <w:r>
        <w:rPr>
          <w:sz w:val="24"/>
        </w:rPr>
        <w:t xml:space="preserve"> (полубогов). Все были прекрасны и добродетель</w:t>
        <w:softHyphen/>
        <w:t xml:space="preserve">ны. Купли и продажи не существовало. </w:t>
      </w:r>
      <w:r>
        <w:rPr>
          <w:i/>
          <w:sz w:val="24"/>
        </w:rPr>
        <w:t>Веды</w:t>
      </w:r>
      <w:r>
        <w:rPr>
          <w:sz w:val="24"/>
        </w:rPr>
        <w:t xml:space="preserve"> представ</w:t>
        <w:softHyphen/>
        <w:t>ляли собой единое целое. Люди с удовольствием выпол</w:t>
        <w:softHyphen/>
        <w:t>няли свои обязанности, свойственные их образу жизни. Выло лишь одно Божество — Господь Нараяна, и все били Его преданными, погруженными в аскезу и меди</w:t>
        <w:softHyphen/>
        <w:t xml:space="preserve">тацию, свободными от вожделения и других пороков, самообузданными и полными добродетели. Их ум был занят поиском смысла </w:t>
      </w:r>
      <w:r>
        <w:rPr>
          <w:i/>
          <w:sz w:val="24"/>
        </w:rPr>
        <w:t>дхармы</w:t>
      </w:r>
      <w:r>
        <w:rPr>
          <w:sz w:val="24"/>
        </w:rPr>
        <w:t xml:space="preserve"> (духовного долга), и не было в них ни зависти, ни ревности, ни гордыни, ни ли</w:t>
        <w:softHyphen/>
        <w:t xml:space="preserve">цемерия. Все были правдивы и весьма сведущи в науке </w:t>
      </w:r>
      <w:r>
        <w:rPr>
          <w:i/>
          <w:sz w:val="24"/>
        </w:rPr>
        <w:t>Вед.</w:t>
      </w:r>
      <w:r>
        <w:rPr>
          <w:sz w:val="24"/>
        </w:rPr>
        <w:t xml:space="preserve"> Жизнь каждого человека сопровождалась священ</w:t>
        <w:softHyphen/>
        <w:t>ными обрядами, соответствовавшими его общественно</w:t>
        <w:softHyphen/>
        <w:t>му положению.</w:t>
      </w:r>
    </w:p>
    <w:p>
      <w:pPr>
        <w:pStyle w:val="Normal"/>
        <w:spacing w:lineRule="auto" w:line="240"/>
        <w:ind w:firstLine="567"/>
        <w:rPr/>
      </w:pPr>
      <w:r>
        <w:rPr>
          <w:sz w:val="24"/>
        </w:rPr>
        <w:t xml:space="preserve">В Сатья-югу, продолжает </w:t>
      </w:r>
      <w:r>
        <w:rPr>
          <w:i/>
          <w:sz w:val="24"/>
        </w:rPr>
        <w:t>Курма Пурана</w:t>
      </w:r>
      <w:r>
        <w:rPr>
          <w:sz w:val="24"/>
        </w:rPr>
        <w:t xml:space="preserve"> (1.29.14-17), даже появление человека на свет происходило в соот</w:t>
        <w:softHyphen/>
        <w:t>ветствии с авторитетным духовным методом, так что каждый уже с рождения обладал высокоразвитым со</w:t>
        <w:softHyphen/>
        <w:t>знанием. Средства к существованию добывались без жадности. Граждане всегда были довольны, им были до</w:t>
        <w:softHyphen/>
        <w:t>ступны все удовольствия и развлечения. Никаких раз</w:t>
        <w:softHyphen/>
        <w:t>личий между ними не было, а потому не было и разделе</w:t>
        <w:softHyphen/>
        <w:t>ния на высших и низших. Все жили одинаково долго и были одинаково прекрасны. Они не знали горя и были весьма привязаны к истине, медитации и аскезе. Ум их всегда был умиротворен.</w:t>
      </w:r>
    </w:p>
    <w:p>
      <w:pPr>
        <w:pStyle w:val="Normal"/>
        <w:spacing w:lineRule="auto" w:line="240"/>
        <w:ind w:firstLine="567"/>
        <w:rPr/>
      </w:pPr>
      <w:r>
        <w:rPr>
          <w:sz w:val="24"/>
        </w:rPr>
        <w:t xml:space="preserve">В </w:t>
      </w:r>
      <w:r>
        <w:rPr>
          <w:i/>
          <w:sz w:val="24"/>
        </w:rPr>
        <w:t>Падма Пуране</w:t>
      </w:r>
      <w:r>
        <w:rPr>
          <w:sz w:val="24"/>
        </w:rPr>
        <w:t xml:space="preserve"> (7.26.2-5) также сказано, что в Сатья-югу все были преданными и поклонниками Вишну, ни</w:t>
        <w:softHyphen/>
        <w:t>когда не болели и не испытывали горя. Они были правди</w:t>
        <w:softHyphen/>
        <w:t>вы, добры и долговечны. У всех было вдоволь зерна и всего остального. Они не причиняли вреда другим суще</w:t>
        <w:softHyphen/>
        <w:t>ствам и были лишены религиозного лицемерия. Никто не совершал неправедных поступков.</w:t>
      </w:r>
    </w:p>
    <w:p>
      <w:pPr>
        <w:pStyle w:val="Normal"/>
        <w:spacing w:lineRule="auto" w:line="240"/>
        <w:ind w:firstLine="567"/>
        <w:rPr/>
      </w:pPr>
      <w:r>
        <w:rPr>
          <w:sz w:val="24"/>
        </w:rPr>
        <w:t xml:space="preserve">В </w:t>
      </w:r>
      <w:r>
        <w:rPr>
          <w:i/>
          <w:sz w:val="24"/>
        </w:rPr>
        <w:t>Бхагаватам</w:t>
      </w:r>
      <w:r>
        <w:rPr>
          <w:sz w:val="24"/>
        </w:rPr>
        <w:t xml:space="preserve"> (12.3.20 и далее) говорится, что в следу</w:t>
        <w:softHyphen/>
        <w:t>ющую эпоху, Трета-югу, религия падает на четверть, и на столько же возрастает порок. Падение религии выра</w:t>
        <w:softHyphen/>
        <w:t>жается в появлении лжи, жестокости, неудовлетворен</w:t>
        <w:softHyphen/>
        <w:t>ности и ссор. По мере того, как люди утрачивают связь со своей духовной сущностью, эти проявления усиливают</w:t>
        <w:softHyphen/>
        <w:t xml:space="preserve">ся. В Трета-югу люди ревностно совершают различные обряды и суровые аскезы как ради духовных, так и ради материальных целей. Их благосостояние зиждется на выполнении наставлений трех </w:t>
      </w:r>
      <w:r>
        <w:rPr>
          <w:i/>
          <w:sz w:val="24"/>
        </w:rPr>
        <w:t>Вед.</w:t>
      </w:r>
      <w:r>
        <w:rPr>
          <w:sz w:val="24"/>
        </w:rPr>
        <w:t xml:space="preserve"> Люди еще не слиш</w:t>
        <w:softHyphen/>
        <w:t>ком жестоки и не так вожделеют чувственного наслаж</w:t>
        <w:softHyphen/>
        <w:t xml:space="preserve">дения. Однако в эту эпоху общество уже разделяется на классы: </w:t>
      </w:r>
      <w:r>
        <w:rPr>
          <w:i/>
          <w:sz w:val="24"/>
        </w:rPr>
        <w:t>брахманов</w:t>
      </w:r>
      <w:r>
        <w:rPr>
          <w:sz w:val="24"/>
        </w:rPr>
        <w:t xml:space="preserve"> (богословов и священников), </w:t>
      </w:r>
      <w:r>
        <w:rPr>
          <w:i/>
          <w:sz w:val="24"/>
        </w:rPr>
        <w:t xml:space="preserve">кшатриев </w:t>
      </w:r>
      <w:r>
        <w:rPr>
          <w:sz w:val="24"/>
        </w:rPr>
        <w:t xml:space="preserve">(правителей и воинов), </w:t>
      </w:r>
      <w:r>
        <w:rPr>
          <w:i/>
          <w:sz w:val="24"/>
        </w:rPr>
        <w:t>вайшьей</w:t>
      </w:r>
      <w:r>
        <w:rPr>
          <w:sz w:val="24"/>
        </w:rPr>
        <w:t xml:space="preserve"> (торговцев, банкиров и фермеров) и </w:t>
      </w:r>
      <w:r>
        <w:rPr>
          <w:i/>
          <w:sz w:val="24"/>
        </w:rPr>
        <w:t>шудр</w:t>
      </w:r>
      <w:r>
        <w:rPr>
          <w:sz w:val="24"/>
        </w:rPr>
        <w:t xml:space="preserve"> (простых рабочих). В Трета-югу люди живут 10 тыс. лет.</w:t>
      </w:r>
    </w:p>
    <w:p>
      <w:pPr>
        <w:pStyle w:val="Normal"/>
        <w:spacing w:lineRule="auto" w:line="240"/>
        <w:ind w:firstLine="567"/>
        <w:rPr/>
      </w:pPr>
      <w:r>
        <w:rPr>
          <w:sz w:val="24"/>
        </w:rPr>
        <w:t xml:space="preserve">В </w:t>
      </w:r>
      <w:r>
        <w:rPr>
          <w:i/>
          <w:sz w:val="24"/>
        </w:rPr>
        <w:t>Падма Пуране</w:t>
      </w:r>
      <w:r>
        <w:rPr>
          <w:sz w:val="24"/>
        </w:rPr>
        <w:t xml:space="preserve"> (7.26.6-9) сказано, что с началом Трета-юги в мире появилось горе и поразило некоторых людей. Большинство же людей были добры и занимались покло</w:t>
        <w:softHyphen/>
        <w:t>нением Вишну. Ум их был невозмутим, они были счаст</w:t>
        <w:softHyphen/>
        <w:t xml:space="preserve">ливы и вели духовную жизнь, последовательно проходя все ее стадии. </w:t>
      </w:r>
      <w:r>
        <w:rPr>
          <w:i/>
          <w:sz w:val="24"/>
        </w:rPr>
        <w:t>Брахманы</w:t>
      </w:r>
      <w:r>
        <w:rPr>
          <w:sz w:val="24"/>
        </w:rPr>
        <w:t xml:space="preserve"> учили людей </w:t>
      </w:r>
      <w:r>
        <w:rPr>
          <w:i/>
          <w:sz w:val="24"/>
        </w:rPr>
        <w:t>Ведам,</w:t>
      </w:r>
      <w:r>
        <w:rPr>
          <w:sz w:val="24"/>
        </w:rPr>
        <w:t xml:space="preserve"> были благо</w:t>
        <w:softHyphen/>
        <w:t>родны и верны слову. Они творили аскезы и соблюдали обеты, обуздывали чувства и не любили принимать мило</w:t>
        <w:softHyphen/>
        <w:t>стыню или подарки.</w:t>
      </w:r>
    </w:p>
    <w:p>
      <w:pPr>
        <w:pStyle w:val="Normal"/>
        <w:spacing w:lineRule="auto" w:line="240"/>
        <w:ind w:firstLine="567"/>
        <w:rPr/>
      </w:pPr>
      <w:r>
        <w:rPr>
          <w:sz w:val="24"/>
        </w:rPr>
        <w:t xml:space="preserve">В Двапара-югу, как говорится в </w:t>
      </w:r>
      <w:r>
        <w:rPr>
          <w:i/>
          <w:sz w:val="24"/>
        </w:rPr>
        <w:t xml:space="preserve">Шримад-Бхагаватам, </w:t>
      </w:r>
      <w:r>
        <w:rPr>
          <w:sz w:val="24"/>
        </w:rPr>
        <w:t>религия, добродетель и духовные ценности сокращаются где на четверть, а порок на столько же возрастает. Люди стремятся к славе, известности и почету. Они богаты, имеют большие семьи, наслаждаются жизнью и занима</w:t>
        <w:softHyphen/>
        <w:t xml:space="preserve">йся изучением </w:t>
      </w:r>
      <w:r>
        <w:rPr>
          <w:i/>
          <w:sz w:val="24"/>
        </w:rPr>
        <w:t>Вед.</w:t>
      </w:r>
      <w:r>
        <w:rPr>
          <w:sz w:val="24"/>
        </w:rPr>
        <w:t xml:space="preserve"> Живут они одну тысячу лет.</w:t>
      </w:r>
    </w:p>
    <w:p>
      <w:pPr>
        <w:pStyle w:val="Normal"/>
        <w:spacing w:lineRule="auto" w:line="240"/>
        <w:ind w:firstLine="567"/>
        <w:rPr/>
      </w:pPr>
      <w:r>
        <w:rPr>
          <w:i/>
          <w:sz w:val="24"/>
        </w:rPr>
        <w:t>В Падма Пуране</w:t>
      </w:r>
      <w:r>
        <w:rPr>
          <w:sz w:val="24"/>
        </w:rPr>
        <w:t xml:space="preserve"> (7.26.10-13) сказано, что, когда наступила Двапара-юга, некоторые люди еще были добродетельны, но другие уже погрязли в грехах. Одни были сча</w:t>
        <w:softHyphen/>
        <w:t>стливы, а другие очень несчастны. Из-за своей алчности дари принялись опустошать собственные земли.</w:t>
      </w:r>
    </w:p>
    <w:p>
      <w:pPr>
        <w:pStyle w:val="Normal"/>
        <w:spacing w:lineRule="auto" w:line="240"/>
        <w:ind w:firstLine="567"/>
        <w:rPr/>
      </w:pPr>
      <w:r>
        <w:rPr>
          <w:sz w:val="24"/>
        </w:rPr>
        <w:t xml:space="preserve">В Ваю </w:t>
      </w:r>
      <w:r>
        <w:rPr>
          <w:i/>
          <w:sz w:val="24"/>
        </w:rPr>
        <w:t>Пуране</w:t>
      </w:r>
      <w:r>
        <w:rPr>
          <w:sz w:val="24"/>
        </w:rPr>
        <w:t xml:space="preserve"> (58.24-25) говорится, что в Двапара-югу появляется различие мнений, жизнь становится напря</w:t>
        <w:softHyphen/>
        <w:t>женной, тело человека истощается. Жадность, войны, бо</w:t>
        <w:softHyphen/>
        <w:t>лезни, убийство животных, нарушение общественных установлений, страсть и ненависть — все это появляется И развивается в Двапара-югу.</w:t>
      </w:r>
    </w:p>
    <w:p>
      <w:pPr>
        <w:pStyle w:val="Normal"/>
        <w:spacing w:lineRule="auto" w:line="240"/>
        <w:ind w:firstLine="567"/>
        <w:rPr/>
      </w:pPr>
      <w:r>
        <w:rPr>
          <w:sz w:val="24"/>
        </w:rPr>
        <w:t xml:space="preserve">И, наконец, в Кали-югу — утверждает </w:t>
      </w:r>
      <w:r>
        <w:rPr>
          <w:i/>
          <w:sz w:val="24"/>
        </w:rPr>
        <w:t xml:space="preserve">Бхагаватам — </w:t>
      </w:r>
      <w:r>
        <w:rPr>
          <w:sz w:val="24"/>
        </w:rPr>
        <w:t>Происходит полное падение добродетели, которая к кон</w:t>
        <w:softHyphen/>
        <w:t>цу Кали-юги практически исчезает. Непрерывное нара</w:t>
        <w:softHyphen/>
        <w:t>стание безверия сводит все заповеди религии к нулю, от</w:t>
        <w:softHyphen/>
        <w:t>крывая путь раздорам, пороку, невежеству и разнообразной внедуховной деятельности. Жизнь все Усложняется, а для ищущих духовного сознания стано</w:t>
        <w:softHyphen/>
        <w:t>вится особенно опасной из-за множества ложных путей, не приводящих к истине. В эпоху Кали духовность по</w:t>
        <w:softHyphen/>
        <w:t>степенно становится не более чем туманной и неопреде</w:t>
        <w:softHyphen/>
        <w:t>ленной формой буддизма. Из-за раздоров, трудностей и собственных пороков люди Кали-юги живут, в лучшем случае, лет сто. По окончании Кали-юги приходит Господь Калки, Который уничтожает неверующих царей, прокладывая путь новому веку просвещения, и снова на</w:t>
        <w:softHyphen/>
        <w:t>ступает Сатья-юга.</w:t>
      </w:r>
    </w:p>
    <w:p>
      <w:pPr>
        <w:pStyle w:val="Normal"/>
        <w:spacing w:lineRule="auto" w:line="240"/>
        <w:ind w:firstLine="567"/>
        <w:rPr/>
      </w:pPr>
      <w:r>
        <w:rPr>
          <w:sz w:val="24"/>
        </w:rPr>
        <w:t xml:space="preserve">В </w:t>
      </w:r>
      <w:r>
        <w:rPr>
          <w:i/>
          <w:sz w:val="24"/>
        </w:rPr>
        <w:t>Падма Пуране</w:t>
      </w:r>
      <w:r>
        <w:rPr>
          <w:sz w:val="24"/>
        </w:rPr>
        <w:t xml:space="preserve"> (7.26.15-17) говорится, что в Кали-югу, которая есть обитель греха, все заняты греховной деятельностью. Люди отвергают </w:t>
      </w:r>
      <w:r>
        <w:rPr>
          <w:i/>
          <w:sz w:val="24"/>
        </w:rPr>
        <w:t>Веды,</w:t>
      </w:r>
      <w:r>
        <w:rPr>
          <w:sz w:val="24"/>
        </w:rPr>
        <w:t xml:space="preserve"> духовную исти</w:t>
        <w:softHyphen/>
        <w:t xml:space="preserve">ну, и занимаются игрой и воровством. Даже </w:t>
      </w:r>
      <w:r>
        <w:rPr>
          <w:i/>
          <w:sz w:val="24"/>
        </w:rPr>
        <w:t xml:space="preserve">брахманы </w:t>
      </w:r>
      <w:r>
        <w:rPr>
          <w:sz w:val="24"/>
        </w:rPr>
        <w:t>начинают мошенничать, чтобы выжить. Все привязаны к сексу и помрачающим разум напиткам. Люди похи</w:t>
        <w:softHyphen/>
        <w:t>щают чужое имущество. На первый план выдвигаются еретики и атеисты. Говорится также (3.7.13-14), что люди, родившиеся в Кали-югу, гневливы, жадны, бес</w:t>
        <w:softHyphen/>
        <w:t>честны, ревнивы, горды, злы, лживы, хитры и совер</w:t>
        <w:softHyphen/>
        <w:t>шенно лишены блеска.</w:t>
      </w:r>
    </w:p>
    <w:p>
      <w:pPr>
        <w:pStyle w:val="Normal"/>
        <w:spacing w:lineRule="auto" w:line="240"/>
        <w:ind w:firstLine="567"/>
        <w:rPr/>
      </w:pPr>
      <w:r>
        <w:rPr>
          <w:sz w:val="24"/>
        </w:rPr>
        <w:t xml:space="preserve">Период времени, состоящий из четырех </w:t>
      </w:r>
      <w:r>
        <w:rPr>
          <w:i/>
          <w:sz w:val="24"/>
        </w:rPr>
        <w:t>юг,</w:t>
      </w:r>
      <w:r>
        <w:rPr>
          <w:sz w:val="24"/>
        </w:rPr>
        <w:t xml:space="preserve"> называется циклом. Такой цикл продолжается 4 млн. 160 тыс. лет. В конце Кали-юги является Господь Калки и открывает но</w:t>
        <w:softHyphen/>
        <w:t xml:space="preserve">вую Сатья-югу. Начинается новый цикл из четырех </w:t>
      </w:r>
      <w:r>
        <w:rPr>
          <w:i/>
          <w:sz w:val="24"/>
        </w:rPr>
        <w:t xml:space="preserve">юг — </w:t>
      </w:r>
      <w:r>
        <w:rPr>
          <w:sz w:val="24"/>
        </w:rPr>
        <w:t xml:space="preserve">Сатья-юга, Трета-юга, Двапара-юга и Кали-юга. Тысяча таких циклов образует </w:t>
      </w:r>
      <w:r>
        <w:rPr>
          <w:i/>
          <w:sz w:val="24"/>
        </w:rPr>
        <w:t>кальпу,</w:t>
      </w:r>
      <w:r>
        <w:rPr>
          <w:sz w:val="24"/>
        </w:rPr>
        <w:t xml:space="preserve"> или день Брахмы. Столько же длится и его ночь, в течение которой происходит час</w:t>
        <w:softHyphen/>
        <w:t>тичное уничтожение вселенной. Когда заканчивается ночь Брахмы, космос творится вновь, циклы из четырех юг сме</w:t>
        <w:softHyphen/>
        <w:t xml:space="preserve">няют друг друга еще тысячу раз, проходит еще одна </w:t>
      </w:r>
      <w:r>
        <w:rPr>
          <w:i/>
          <w:sz w:val="24"/>
        </w:rPr>
        <w:t>каль-па.</w:t>
      </w:r>
      <w:r>
        <w:rPr>
          <w:sz w:val="24"/>
        </w:rPr>
        <w:t xml:space="preserve"> Господь Брахма живет 100 лет, состоящих из 365 таких дней и ночей. Таким образом, его жизнь длится 311 трил</w:t>
        <w:softHyphen/>
        <w:t>лионов 40 миллионов лет по земному летосчислению. А Господь Кришна является в этом мире один раз в сутки Брахмы (то есть приблизительно раз в 8 320 млн. лет).</w:t>
      </w:r>
    </w:p>
    <w:p>
      <w:pPr>
        <w:pStyle w:val="Normal"/>
        <w:spacing w:lineRule="auto" w:line="240"/>
        <w:ind w:firstLine="567"/>
        <w:rPr/>
      </w:pPr>
      <w:r>
        <w:rPr>
          <w:sz w:val="24"/>
        </w:rPr>
        <w:t xml:space="preserve">Знатоки </w:t>
      </w:r>
      <w:r>
        <w:rPr>
          <w:i/>
          <w:sz w:val="24"/>
        </w:rPr>
        <w:t>Вед</w:t>
      </w:r>
      <w:r>
        <w:rPr>
          <w:sz w:val="24"/>
        </w:rPr>
        <w:t xml:space="preserve"> говорят, что Кали-юга началась непо</w:t>
        <w:softHyphen/>
        <w:t>средственно перед приходом Господа Кришны 5 тыс. лет тому назад, но, благодаря присутствию Господа, ее вли</w:t>
        <w:softHyphen/>
        <w:t>яние не ощущалось. Однако, когда Кришна покинул этот мир, Кали-югу уже ничто не сдерживало. Это подтверж</w:t>
        <w:softHyphen/>
        <w:t xml:space="preserve">дается в </w:t>
      </w:r>
      <w:r>
        <w:rPr>
          <w:i/>
          <w:sz w:val="24"/>
        </w:rPr>
        <w:t>Шримад-Бхагаватам</w:t>
      </w:r>
      <w:r>
        <w:rPr>
          <w:sz w:val="24"/>
        </w:rPr>
        <w:t xml:space="preserve"> (12.2.29-33) и в </w:t>
      </w:r>
      <w:r>
        <w:rPr>
          <w:i/>
          <w:sz w:val="24"/>
        </w:rPr>
        <w:t>Вишну Пура</w:t>
        <w:softHyphen/>
        <w:t>не</w:t>
      </w:r>
      <w:r>
        <w:rPr>
          <w:sz w:val="24"/>
        </w:rPr>
        <w:t xml:space="preserve"> (4.24), где говорится также, что Кали-юга продолжает</w:t>
        <w:softHyphen/>
        <w:t>ся 1 200 лет полубогов, или 432 тыс. земных лет. Итак, принято считать, что Кали-юга началась 20 февраля 3102 г. до н.э.</w:t>
      </w:r>
    </w:p>
    <w:p>
      <w:pPr>
        <w:pStyle w:val="FR3"/>
        <w:rPr>
          <w:b/>
          <w:b/>
          <w:sz w:val="40"/>
        </w:rPr>
      </w:pPr>
      <w:r>
        <w:rPr>
          <w:b/>
          <w:sz w:val="40"/>
        </w:rPr>
        <w:t>Начало Кали-юги</w:t>
      </w:r>
    </w:p>
    <w:p>
      <w:pPr>
        <w:pStyle w:val="Normal"/>
        <w:spacing w:lineRule="auto" w:line="240" w:before="80" w:after="0"/>
        <w:ind w:firstLine="567"/>
        <w:rPr/>
      </w:pPr>
      <w:r>
        <w:rPr>
          <w:sz w:val="24"/>
        </w:rPr>
        <w:t>Очевидно, что до той поры, когда Шри Кришна покинул эту планету, Его духовная мощь сдерживала разлагаю</w:t>
        <w:softHyphen/>
        <w:t xml:space="preserve">щее влияние эпохи Кали. Однако еще до ухода Господа Кришны, говорится в </w:t>
      </w:r>
      <w:r>
        <w:rPr>
          <w:i/>
          <w:sz w:val="24"/>
        </w:rPr>
        <w:t>Брахма Пуране</w:t>
      </w:r>
      <w:r>
        <w:rPr>
          <w:sz w:val="24"/>
        </w:rPr>
        <w:t xml:space="preserve"> (101.29-35), в небе и на земле являлись зловещие знамения, предвещавшие скорый Его уход. Сам Кришна предсказал, что, когда династия Яду прекратит свое существование и </w:t>
      </w:r>
      <w:r>
        <w:rPr>
          <w:i/>
          <w:sz w:val="24"/>
        </w:rPr>
        <w:t>ядавы</w:t>
      </w:r>
      <w:r>
        <w:rPr>
          <w:sz w:val="24"/>
        </w:rPr>
        <w:t xml:space="preserve"> покинут Его островной город Двараку, море затопит город, а Сам Кришна удалится в Свою обитель. Это и произошло. Он Сам и вся семья </w:t>
      </w:r>
      <w:r>
        <w:rPr>
          <w:i/>
          <w:sz w:val="24"/>
        </w:rPr>
        <w:t>ядавов</w:t>
      </w:r>
      <w:r>
        <w:rPr>
          <w:sz w:val="24"/>
        </w:rPr>
        <w:t xml:space="preserve"> отправились на побережье, в Драбхасу, на территории современного Гуджарата. Там </w:t>
      </w:r>
      <w:r>
        <w:rPr>
          <w:i/>
          <w:sz w:val="24"/>
        </w:rPr>
        <w:t>ядавы</w:t>
      </w:r>
      <w:r>
        <w:rPr>
          <w:sz w:val="24"/>
        </w:rPr>
        <w:t xml:space="preserve"> вступили в драку друг с другом, и все погибли в этом побоище. После этого Кришна уселся под деревом и стал обдумывать Свой уход из этого мира.</w:t>
      </w:r>
    </w:p>
    <w:p>
      <w:pPr>
        <w:pStyle w:val="Normal"/>
        <w:spacing w:lineRule="auto" w:line="240"/>
        <w:ind w:firstLine="567"/>
        <w:rPr/>
      </w:pPr>
      <w:r>
        <w:rPr>
          <w:sz w:val="24"/>
        </w:rPr>
        <w:t xml:space="preserve">Об окончании игр Господа Кришны в этой вселенной повествует </w:t>
      </w:r>
      <w:r>
        <w:rPr>
          <w:i/>
          <w:sz w:val="24"/>
        </w:rPr>
        <w:t>Шримад-Бхагаватам</w:t>
      </w:r>
      <w:r>
        <w:rPr>
          <w:sz w:val="24"/>
        </w:rPr>
        <w:t xml:space="preserve"> (11.30.28 и далее). Кришна сидел под деревом </w:t>
      </w:r>
      <w:r>
        <w:rPr>
          <w:i/>
          <w:sz w:val="24"/>
        </w:rPr>
        <w:t>пиппала,</w:t>
      </w:r>
      <w:r>
        <w:rPr>
          <w:sz w:val="24"/>
        </w:rPr>
        <w:t xml:space="preserve"> положив левую стопу, подошва которой своим красноватым оттенком напоминает цветок лотоса, на правое бедро. С помощью Своей энергии Он сделал так, что оказавшийся в этом месте охотник по ошибке принял Его стопу за морду оленя. Охотник, которого звали Джара, прицелился и выстрелил в стопу Кришны. Приблизившись, чтобы осмотреть добычу, Джара понял свою ошибку. Он узрел четырехрукого Шри Кришну, излучавшего ослепительное сияние, которое Рассеивало тьму во всех направлениях. Нежная улыбка Играла на Его лотосоподобном лице с прекрасными, как Лепестки лотоса, глазами. Его руки были украшены раз</w:t>
        <w:softHyphen/>
        <w:t>нообразными браслетами, на шее красовались ожерелья, Цветочные гирлянды и камень Каустубха. Всевышний, Чье тело соткано из вечности, знания и блаженства, нес Атрибуты царской власти. Его сопровождали вечные Путники: Цветок лотоса, Раковина, Булава и Диск, кото</w:t>
        <w:softHyphen/>
        <w:t>рые стояли рядом с Ним, олицетворенные. Даже они приняли свою духовную форму, чтобы вернуться вместе с Господом в духовный мир.</w:t>
      </w:r>
    </w:p>
    <w:p>
      <w:pPr>
        <w:pStyle w:val="Normal"/>
        <w:spacing w:lineRule="auto" w:line="240"/>
        <w:ind w:firstLine="567"/>
        <w:rPr/>
      </w:pPr>
      <w:r>
        <w:rPr>
          <w:sz w:val="24"/>
        </w:rPr>
        <w:t>Когда Джара узрел Всевышнего в Его четырехрукой форме, он очень испугался, поняв, что совершил оскорб</w:t>
        <w:softHyphen/>
        <w:t>ление. Он преклонил голову к стопам Кришны и попросил прощения. Кришна сказал, что бояться не нужно. Слу</w:t>
        <w:softHyphen/>
        <w:t>чившееся произошло по Его собственной воле, а Джаре предстоит отправиться в духовный мир. Потом Кришна велел Своему колесничему предупредить жителей Двараки, Своей островной столицы, чтобы они покинули го</w:t>
        <w:softHyphen/>
        <w:t>род, которому после ухода Кришны с этой планеты суж</w:t>
        <w:softHyphen/>
        <w:t>дено было скрыться в океане.</w:t>
      </w:r>
    </w:p>
    <w:p>
      <w:pPr>
        <w:pStyle w:val="Normal"/>
        <w:spacing w:lineRule="auto" w:line="240"/>
        <w:ind w:firstLine="567"/>
        <w:rPr/>
      </w:pPr>
      <w:r>
        <w:rPr>
          <w:sz w:val="24"/>
        </w:rPr>
        <w:t>Вскоре после этого на сцене явились полубоги и другие высшие существа, чтобы стать свидетелями ухода Все</w:t>
        <w:softHyphen/>
        <w:t>вышнего из этого мира. Небо наполнилось их воздушны</w:t>
        <w:softHyphen/>
        <w:t>ми кораблями, а воздух огласился славословиями. Затем Шри Кришна закрыл глаза, сосредоточился на Самом Себе и вошел в Свою духовную обитель. Многие из полу</w:t>
        <w:softHyphen/>
        <w:t>богов не смогли увидеть, как Кришна уходит в Свою оби</w:t>
        <w:softHyphen/>
        <w:t>тель, так же как обычный человек не в силах постичь путь сверкающей молнии. Некоторым, однако, все же удалось заметить мгновенный блеск Его движения, и они пребывали в изумлении. Именно так Всевышний входит во вселенную, сотворив ее. Некоторое время Он играет в ней, как актер на сцене, а затем покидает космическое проявление и уходит в Свою обитель.</w:t>
      </w:r>
    </w:p>
    <w:p>
      <w:pPr>
        <w:pStyle w:val="Normal"/>
        <w:spacing w:lineRule="auto" w:line="240"/>
        <w:ind w:firstLine="567"/>
        <w:rPr/>
      </w:pPr>
      <w:r>
        <w:rPr>
          <w:sz w:val="24"/>
        </w:rPr>
        <w:t>За уходящим Кришной немедленно последовали Ис</w:t>
        <w:softHyphen/>
        <w:t>тина, Религия, Честность, Слава и Красота, поэтому вли</w:t>
        <w:softHyphen/>
        <w:t xml:space="preserve">яние Кали на этой планете смогло распространиться и усилиться. В заключение </w:t>
      </w:r>
      <w:r>
        <w:rPr>
          <w:i/>
          <w:sz w:val="24"/>
        </w:rPr>
        <w:t>Шримад-Бхагаватам</w:t>
      </w:r>
      <w:r>
        <w:rPr>
          <w:sz w:val="24"/>
        </w:rPr>
        <w:t xml:space="preserve"> (12.2.29-34) объясняет, что, когда Всевышний Господь, Кришна, по</w:t>
        <w:softHyphen/>
        <w:t>добный сияющему солнцу, возвратился в духовные сфе</w:t>
        <w:softHyphen/>
        <w:t>ры, Кали вошел в этот мир, и большая часть населения этой планеты принялась извлекать удовольствие из гре</w:t>
        <w:softHyphen/>
        <w:t>ховной деятельности. Пока Кришна пребывал на этой планете, Кали не мог полностью проявить свою силу. Од</w:t>
        <w:softHyphen/>
        <w:t>нако когда созвездие Семи Мудрецов, которое западные астрономы называют Большой Медведицей, проходит лунный дом Магха, наступление Кали-юги неизбежно. Она длится двенадцать веков полубогов, или 432 тыс. земных лет. Когда великие мудрецы созвездия Саптарши переходят из Магхи в Пурвашадху, Кали-юга наби</w:t>
        <w:softHyphen/>
        <w:t>рает полную силу. Это время правления царя Нанды. В Писаниях говорится, что эпоха Кали началась, когда Господь Кришна ушел из этого мира в Свою обитель. Далее Вредсказывается, что через тысячу небесных лет, с приходом Господа Калки, вновь начнется Сатья-юга.</w:t>
      </w:r>
    </w:p>
    <w:p>
      <w:pPr>
        <w:pStyle w:val="Normal"/>
        <w:spacing w:lineRule="auto" w:line="240"/>
        <w:ind w:firstLine="567"/>
        <w:rPr/>
      </w:pPr>
      <w:r>
        <w:rPr>
          <w:sz w:val="24"/>
        </w:rPr>
        <w:t xml:space="preserve">Начало эпохи Кали описано в </w:t>
      </w:r>
      <w:r>
        <w:rPr>
          <w:i/>
          <w:sz w:val="24"/>
        </w:rPr>
        <w:t>Пуранах.</w:t>
      </w:r>
      <w:r>
        <w:rPr>
          <w:sz w:val="24"/>
        </w:rPr>
        <w:t xml:space="preserve"> Вот о чем повествует </w:t>
      </w:r>
      <w:r>
        <w:rPr>
          <w:i/>
          <w:sz w:val="24"/>
        </w:rPr>
        <w:t>Бхагавата Пурана</w:t>
      </w:r>
      <w:r>
        <w:rPr>
          <w:sz w:val="24"/>
        </w:rPr>
        <w:t xml:space="preserve"> (1.4.16 и далее). Однажды, в</w:t>
      </w:r>
      <w:r>
        <w:rPr>
          <w:b/>
          <w:sz w:val="24"/>
        </w:rPr>
        <w:t xml:space="preserve"> </w:t>
      </w:r>
      <w:r>
        <w:rPr>
          <w:sz w:val="24"/>
        </w:rPr>
        <w:t>са</w:t>
        <w:softHyphen/>
        <w:t>мом начале Кали-юги, великий святой Вьясадева сидел около своей хижины, пребывая в медитации. Будучи ос</w:t>
        <w:softHyphen/>
        <w:t>вобожденной душой, он был способен видеть прошлое, настоящее и будущее. Вьясадева видел разложение всего материального. Продолжительность жизни людей со</w:t>
        <w:softHyphen/>
        <w:t>кращалась, они становились все нетерпимее, злее и бес</w:t>
        <w:softHyphen/>
        <w:t xml:space="preserve">покойнее. Невежество не давало им возможности понять цель жизни, их все более привлекал временный блеск Материализма, и они все менее были способны осознавать что-либо духовное. Это заставляло их напрасно тратить свою жизнь, ибо они отказывались искать изначальное духовное знание и слушать о нем. И Вьясадева пожелал сделать что-нибудь, чтобы облегчить жизнь людей этой эпохи. Он разделил четыре </w:t>
      </w:r>
      <w:r>
        <w:rPr>
          <w:i/>
          <w:sz w:val="24"/>
        </w:rPr>
        <w:t>Веды</w:t>
      </w:r>
      <w:r>
        <w:rPr>
          <w:sz w:val="24"/>
        </w:rPr>
        <w:t xml:space="preserve"> на множест</w:t>
        <w:softHyphen/>
        <w:t>во частей, чтобы людям было легче постичь духовное знание. (Все это подробно описано в предыдущих томах этой серии «Тайное учение Вед» и «Путь просвещения Для всех», поэтому здесь мы не будем останавливаться на этом.)</w:t>
      </w:r>
    </w:p>
    <w:p>
      <w:pPr>
        <w:pStyle w:val="Normal"/>
        <w:spacing w:lineRule="auto" w:line="240"/>
        <w:ind w:firstLine="567"/>
        <w:rPr/>
      </w:pPr>
      <w:r>
        <w:rPr>
          <w:sz w:val="24"/>
        </w:rPr>
        <w:t xml:space="preserve">В это же самое время, примерно 5 тыс. лет назад, как говорится в </w:t>
      </w:r>
      <w:r>
        <w:rPr>
          <w:i/>
          <w:sz w:val="24"/>
        </w:rPr>
        <w:t>Шримад-Бхагаватам</w:t>
      </w:r>
      <w:r>
        <w:rPr>
          <w:sz w:val="24"/>
        </w:rPr>
        <w:t xml:space="preserve"> (1.14.1 и далее), закончи</w:t>
        <w:softHyphen/>
        <w:t>лась битва на Курукшетре, и Махараджа Юдхиштхира стал правителем мира. Арджуна, ближайший друг Кришны, поехал в Двараку, чтобы повидать Господа. Ма-хараджа Юдхиштхира с нетерпением ждал возвраще</w:t>
        <w:softHyphen/>
        <w:t>ния Арджуны, чтобы узнать последние новости. Арджу-на, однако, не вернулся в срок, и Юдхиштхира стал беспокоиться об Арджуне и о благополучии Двараки. Царь начал замечать в своих владениях неблагоприят</w:t>
        <w:softHyphen/>
        <w:t>ные и пугающие предзнаменования и заподозрил, что Господь Кришна покинул этот мир.</w:t>
      </w:r>
    </w:p>
    <w:p>
      <w:pPr>
        <w:pStyle w:val="Normal"/>
        <w:spacing w:lineRule="auto" w:line="240"/>
        <w:ind w:firstLine="567"/>
        <w:rPr/>
      </w:pPr>
      <w:r>
        <w:rPr>
          <w:sz w:val="24"/>
        </w:rPr>
        <w:t>Юдхиштхира заметил нарушения в смене времен го</w:t>
        <w:softHyphen/>
        <w:t>да, например, появление зимы среди лета и наоборот. Люди, ставшие слишком жадными, злыми и лживыми, теперь добывали средства к существованию неправед</w:t>
        <w:softHyphen/>
        <w:t>ными путями. Обычное общение, даже между друзья</w:t>
        <w:softHyphen/>
        <w:t>ми, осквернилось мошенничеством. В семьях, даже в отношениях между мужьями и женами, воцарились не</w:t>
        <w:softHyphen/>
        <w:t>понимание, напряжение и ссоры. Люди стали восприни</w:t>
        <w:softHyphen/>
        <w:t>мать жадность, злобу, гордость и лицемерие как долж</w:t>
        <w:softHyphen/>
        <w:t>ное, и эти качества распространились в обществе. Видя все эти признаки Кали-юги, Юдхиштхира пришел в изумление. (Это означает, что раньше в царстве Маха-раджи Юдхиштхиры такого не было. Так что мы можем только догадываться, что это было за прекрасное цар</w:t>
        <w:softHyphen/>
        <w:t>ство до того, как свойства Кали стали просачиваться в жизнь людей.)</w:t>
      </w:r>
    </w:p>
    <w:p>
      <w:pPr>
        <w:pStyle w:val="Normal"/>
        <w:spacing w:lineRule="auto" w:line="240"/>
        <w:ind w:firstLine="567"/>
        <w:rPr/>
      </w:pPr>
      <w:r>
        <w:rPr>
          <w:sz w:val="24"/>
        </w:rPr>
        <w:t>Вокруг Юдхиштхиры выли на восходящее солнце сам</w:t>
        <w:softHyphen/>
        <w:t>ки шакалов, ухали совы и каркали вороны, собаки безбо</w:t>
        <w:softHyphen/>
        <w:t>язненно лаяли на царя. В воздухе клубами носился дым, в ясном небе раздавались удары грома и сверкали молнии. Земля и горы содрогались, чего раньше никогда не случа</w:t>
        <w:softHyphen/>
        <w:t>лось. Ураган поднимал тучи пыли, затмевавшие солнце. Само же солнце потемнело и заволоклось тучами, шел дождь. Звезды, казалось, затеяли сражение в небе. Все живое в отчаянии рыдало, озера, реки и их притоки пому</w:t>
        <w:softHyphen/>
        <w:t>тились и покрылись волнами. Коровы не давали молока, телята не сосали вымя. Они плакали, и слезы лились из их глаз, быки отказывались выходить на пастбища.</w:t>
      </w:r>
    </w:p>
    <w:p>
      <w:pPr>
        <w:pStyle w:val="Normal"/>
        <w:spacing w:lineRule="auto" w:line="240"/>
        <w:ind w:firstLine="567"/>
        <w:rPr/>
      </w:pPr>
      <w:r>
        <w:rPr>
          <w:sz w:val="24"/>
        </w:rPr>
        <w:t>Божества в храмах, казалось, в сокрушении плакали и вздыхали. Большие и маленькие города, сады и рощи по</w:t>
        <w:softHyphen/>
        <w:t>темнели, радость и счастье покинули их. Юдхиштхира спрашивал себя: «Что происходит? Что это за необычайные явления? Какие еще испытания ждут нас?»</w:t>
      </w:r>
    </w:p>
    <w:p>
      <w:pPr>
        <w:pStyle w:val="Normal"/>
        <w:spacing w:lineRule="auto" w:line="240"/>
        <w:ind w:firstLine="567"/>
        <w:rPr/>
      </w:pPr>
      <w:r>
        <w:rPr>
          <w:sz w:val="24"/>
        </w:rPr>
        <w:t>В это время Арджуна вернулся из Двараки и расска</w:t>
        <w:softHyphen/>
        <w:t xml:space="preserve">зал Махарадже Юдхиштхире, что Кришна оставил этот Мир. Как сказано в </w:t>
      </w:r>
      <w:r>
        <w:rPr>
          <w:i/>
          <w:sz w:val="24"/>
        </w:rPr>
        <w:t>Шримад-Бхагаватам</w:t>
      </w:r>
      <w:r>
        <w:rPr>
          <w:sz w:val="24"/>
        </w:rPr>
        <w:t xml:space="preserve"> (1.15.36), с того дня, как Кришна покинул эту вселенную, все свойства эпохи Кали проявились в полной мере, создав крайне не</w:t>
        <w:softHyphen/>
        <w:t>благоприятные условия для тех, кто наделен скудным запасом знаний.</w:t>
      </w:r>
    </w:p>
    <w:p>
      <w:pPr>
        <w:pStyle w:val="Normal"/>
        <w:spacing w:lineRule="auto" w:line="240"/>
        <w:ind w:firstLine="567"/>
        <w:rPr/>
      </w:pPr>
      <w:r>
        <w:rPr>
          <w:sz w:val="24"/>
        </w:rPr>
        <w:t>Увидев, что влияние Кали-юги в форме жадности, неправды, мошенничества и жестокости — всего, что так обычно в наше время, — распространяется по всему госу</w:t>
        <w:softHyphen/>
        <w:t>дарству, Махараджа Юдхиштхира приготовился покинуть дом и посадил на царство своего старшего внука, Махараджу Парикшита. Затем он очистил свое сознание вскоре покинул этот мир, достигнув духовных сфер.</w:t>
      </w:r>
    </w:p>
    <w:p>
      <w:pPr>
        <w:pStyle w:val="Normal"/>
        <w:spacing w:lineRule="auto" w:line="240"/>
        <w:ind w:firstLine="567"/>
        <w:rPr/>
      </w:pPr>
      <w:r>
        <w:rPr>
          <w:i/>
          <w:sz w:val="24"/>
        </w:rPr>
        <w:t>Шримад-Бхагаватам</w:t>
      </w:r>
      <w:r>
        <w:rPr>
          <w:sz w:val="24"/>
        </w:rPr>
        <w:t xml:space="preserve"> (1.17) повествует о том, как, став В(а»рем, Махараджа Парикшит однажды встретился с Олицетворенным Кали. Низкий, как </w:t>
      </w:r>
      <w:r>
        <w:rPr>
          <w:i/>
          <w:sz w:val="24"/>
        </w:rPr>
        <w:t>чандала</w:t>
      </w:r>
      <w:r>
        <w:rPr>
          <w:sz w:val="24"/>
        </w:rPr>
        <w:t xml:space="preserve"> (низкорож</w:t>
        <w:softHyphen/>
        <w:t>денный, невоспитанный человек), Кали был разодет ца</w:t>
        <w:softHyphen/>
        <w:t>рем, но в руках его была палка, которой он избивал коро</w:t>
        <w:softHyphen/>
        <w:t>ли быка. Махараджа Парикшит схватил преступника, Чтобы убить его. Парикшит сказал этому олицетворению вражды, что хотя он и одет как царь, но, находясь в цар</w:t>
        <w:softHyphen/>
        <w:t>стве Махараджи Парикшита, обижает слабых и беззащитных, а потому признан виновным и приговорен к смерти.</w:t>
      </w:r>
    </w:p>
    <w:p>
      <w:pPr>
        <w:pStyle w:val="Normal"/>
        <w:spacing w:lineRule="auto" w:line="240"/>
        <w:ind w:firstLine="567"/>
        <w:rPr/>
      </w:pPr>
      <w:r>
        <w:rPr>
          <w:sz w:val="24"/>
        </w:rPr>
        <w:t>Когда Махараджа Парикшит извлек свой меч, гото</w:t>
        <w:softHyphen/>
        <w:t>вый уничтожить Кали, причину бездуховности и несча</w:t>
        <w:softHyphen/>
        <w:t>стья, тот немедленно оставил свою спесь и распростерся перед Парикшитом. Будучи царем, Махараджа Парик-ЙИт не убил Кали, но велел ему покинуть пределы цар</w:t>
        <w:softHyphen/>
        <w:t>ства. Ведь в присутствии Кали принципы бездуховности: алчность, ложь, разбой, вероломство, неучтивость, несчастье, мошенничество, вражда и суета — расцветут и умножатся.</w:t>
      </w:r>
    </w:p>
    <w:p>
      <w:pPr>
        <w:pStyle w:val="Normal"/>
        <w:spacing w:lineRule="auto" w:line="240"/>
        <w:ind w:firstLine="567"/>
        <w:rPr/>
      </w:pPr>
      <w:r>
        <w:rPr>
          <w:sz w:val="24"/>
        </w:rPr>
        <w:t>В страхе Кали молил Махараджу Парикшита выде</w:t>
        <w:softHyphen/>
        <w:t>лить ему место, где он мог бы постоянно жить под защи</w:t>
        <w:softHyphen/>
        <w:t>той царя. Тогда Махараджа Парикшит разрешил Кали жить в притонах игры, пьянства и разврата, а также на бойнях.</w:t>
      </w:r>
    </w:p>
    <w:p>
      <w:pPr>
        <w:pStyle w:val="Normal"/>
        <w:spacing w:lineRule="auto" w:line="240"/>
        <w:ind w:firstLine="567"/>
        <w:rPr/>
      </w:pPr>
      <w:r>
        <w:rPr>
          <w:sz w:val="24"/>
        </w:rPr>
        <w:t>Таковы основы бездуховности. Где они, там развива</w:t>
        <w:softHyphen/>
        <w:t>ется Кали-юга и приходит в упадок человеческая циви</w:t>
        <w:softHyphen/>
        <w:t>лизация. Так, бойни уносят милосердие и способность сострадать другим. Они способствуют развитию себя</w:t>
        <w:softHyphen/>
        <w:t>любия и жестокости и приводят к утрате обществом по</w:t>
        <w:softHyphen/>
        <w:t>нимания своей духовной сущности. Проституция и бес</w:t>
        <w:softHyphen/>
        <w:t>порядочная половая жизнь ведут к утрате чистоты тела и ума. Они усиливают привязанность к грубым теле</w:t>
        <w:softHyphen/>
        <w:t>сным удовольствиям, а это ускоряет деградацию обще</w:t>
        <w:softHyphen/>
        <w:t>ства и порождает болезни. Пьянство и привязанность к иному дурману отравляют тело и ум в буквальном смысле слова. Они лишают человека способности дости</w:t>
        <w:softHyphen/>
        <w:t>гать высшего духовного сознания и разрушают принцип аскетизма, ответственности и сосредоточенности на ис</w:t>
        <w:softHyphen/>
        <w:t>тинной цели жизни. Это ведет к безответственности, к философии типа «делай все, что тебе нравится». Такое отравление ума и тела открывает путь бедствиям и ка</w:t>
        <w:softHyphen/>
        <w:t>тастрофам в будущем. Игра, а также двусмысленная и просто нечестная деятельность в бизнесе и других де</w:t>
        <w:softHyphen/>
        <w:t>лах уничтожают принцип истинности и честности. Все люди, в особенности же правители, лидеры общества, религиозные деятели, искренне желающие прогресса и благосостояния себе и другим, должны избегать этих четырех видов внедуховной деятельности. Такая дея</w:t>
        <w:softHyphen/>
        <w:t>тельность уничтожает высшие характеристики челове</w:t>
        <w:softHyphen/>
        <w:t>ческой природы, превосходящей низшие животные ка</w:t>
        <w:softHyphen/>
        <w:t>чества и противостоящей деградации человеческого общества и мира в целом.</w:t>
      </w:r>
    </w:p>
    <w:p>
      <w:pPr>
        <w:pStyle w:val="FR2"/>
        <w:spacing w:lineRule="auto" w:line="240"/>
        <w:ind w:left="0" w:right="200" w:hanging="0"/>
        <w:rPr>
          <w:b/>
          <w:b/>
          <w:i w:val="false"/>
          <w:i w:val="false"/>
          <w:sz w:val="40"/>
        </w:rPr>
      </w:pPr>
      <w:r>
        <w:rPr>
          <w:b/>
          <w:i w:val="false"/>
          <w:sz w:val="40"/>
        </w:rPr>
        <w:t>Золотой стандарт — главная опасность Кали</w:t>
      </w:r>
    </w:p>
    <w:p>
      <w:pPr>
        <w:pStyle w:val="Normal"/>
        <w:spacing w:lineRule="auto" w:line="240"/>
        <w:ind w:firstLine="567"/>
        <w:rPr/>
      </w:pPr>
      <w:r>
        <w:rPr>
          <w:sz w:val="24"/>
        </w:rPr>
        <w:t>Кали просил царя выделить ему еще какое-нибудь место для жизни, и царь разрешил ему жить там, где есть золото. Где копится золото, там всегда налицо нечестность, дурман, вожделение, зависть и вражда. Так олицетво</w:t>
        <w:softHyphen/>
        <w:t xml:space="preserve">ренный Кали стал эквивалентен золоту. Это породило и продолжает порождать неисчислимые беды этого века. Вспомните теперь, что об опасности, заключенной в золотом стандарте, нас предупреждает </w:t>
      </w:r>
      <w:r>
        <w:rPr>
          <w:i/>
          <w:sz w:val="24"/>
        </w:rPr>
        <w:t>Шримад-Бхагаватам,</w:t>
      </w:r>
      <w:r>
        <w:rPr>
          <w:sz w:val="24"/>
        </w:rPr>
        <w:t xml:space="preserve"> который был написан более 5 тыс. лет назад. В чем же проявляется эта опасность? Как применить в совре</w:t>
        <w:softHyphen/>
        <w:t>менной жизни предсказания, сделанные более 5 тыс. лет назад? Приведем пример.</w:t>
      </w:r>
    </w:p>
    <w:p>
      <w:pPr>
        <w:pStyle w:val="Normal"/>
        <w:spacing w:lineRule="auto" w:line="240"/>
        <w:ind w:firstLine="567"/>
        <w:rPr/>
      </w:pPr>
      <w:r>
        <w:rPr>
          <w:sz w:val="24"/>
        </w:rPr>
        <w:t>На протяжении всей истории человечества все прави</w:t>
        <w:softHyphen/>
        <w:t>тельства всегда чеканили собственную монету и печатали деньги, основываясь на реальном количестве реальных ценностей — серебра и золота, обеспечивающих эту монету. Вот что такое стандартизация. Пятидолларовая банк</w:t>
        <w:softHyphen/>
        <w:t>нота, например, должна стоить пяти долларов золотом. разумеется, этот стандарт забыт уже много лет назад, и ассигнации печатаются в неограниченном количестве без всякого золотого обеспечения. Обман начинается тогда, когда в качестве платежного средства перестает использо</w:t>
        <w:softHyphen/>
        <w:t>ваться настоящее золото, например, золотая монета, и его заменяют бумажные деньги. Бумажные деньги не представляют должным образом ценности настоящего золотого запаса. Это приводит к искусственной инфляции, потому</w:t>
      </w:r>
      <w:r>
        <w:rPr>
          <w:smallCaps/>
          <w:sz w:val="24"/>
        </w:rPr>
        <w:t xml:space="preserve"> </w:t>
      </w:r>
      <w:r>
        <w:rPr>
          <w:sz w:val="24"/>
        </w:rPr>
        <w:t>что платежное средство ненастоящее. Эта инфляция может породить бесчисленное множество последствий: изменение стоимости накоплений и заработков и т.д.</w:t>
      </w:r>
    </w:p>
    <w:p>
      <w:pPr>
        <w:pStyle w:val="Normal"/>
        <w:spacing w:lineRule="auto" w:line="240"/>
        <w:ind w:firstLine="567"/>
        <w:rPr/>
      </w:pPr>
      <w:r>
        <w:rPr>
          <w:sz w:val="24"/>
        </w:rPr>
        <w:t>Добавьте к этому широко распространенное невежест</w:t>
        <w:softHyphen/>
        <w:t>во и путаницу в налогообложении — и вы получите систему, прекрасно приспособленную для того, чтобы пора</w:t>
        <w:softHyphen/>
        <w:t>бощать людей и держать их под контролем. Если бы люди узнали, как в действительно работает денежная система, большинство из них пришло бы в полное изумление. В 1787 году в письме к Томасу Джефферсону Джон Адаме писал: «Вся неопределенность, путаница и напряжен</w:t>
        <w:softHyphen/>
        <w:t>ность в Америке происходят не от недостатков Конститу</w:t>
        <w:softHyphen/>
        <w:t>ции, не от нехватки чести и добродетели, а в гораздо большей степени от всеобщего невежества относительно природы денег и системы кредитов и денежного обраще</w:t>
        <w:softHyphen/>
        <w:t>ния». Другими словами, в основе экономических и соци</w:t>
        <w:softHyphen/>
        <w:t>альных проблем Америки лежит нечестная денежная си</w:t>
        <w:softHyphen/>
        <w:t>стема. Деньги могут создать, а могут и разрушить нацию. Если денежная система честна, народ процветает. Нече</w:t>
        <w:softHyphen/>
        <w:t>стная система, напротив, позволяет немногим обогащать</w:t>
        <w:softHyphen/>
        <w:t>ся за счет большинства.</w:t>
      </w:r>
    </w:p>
    <w:p>
      <w:pPr>
        <w:pStyle w:val="Normal"/>
        <w:spacing w:lineRule="auto" w:line="240"/>
        <w:ind w:firstLine="567"/>
        <w:rPr/>
      </w:pPr>
      <w:r>
        <w:rPr>
          <w:sz w:val="24"/>
        </w:rPr>
        <w:t>Сотни лет назад люди хранили свое золото у золотых дел мастеров, ювелиров, которые за специальное вознаг</w:t>
        <w:softHyphen/>
        <w:t>раждение помещали его в свои хранилища, а владельцу золота выдавали расписку. Потом люди обменивали эти расписки, как деньги, на товары и услуги. Однако, вос</w:t>
        <w:softHyphen/>
        <w:t>требовано бывало лишь небольшое количество сохраняе</w:t>
        <w:softHyphen/>
        <w:t>мого золота, поэтому ювелиры выпускали в обращение больше расписок, чем в действительности имели золота. Это давало им возможность использовать часть расписок на собственные нужды или давать их в долг под процен</w:t>
        <w:softHyphen/>
        <w:t>ты и даже присваивать как дополнительное обеспечение. Таким образом, увеличение количества ложных распи</w:t>
        <w:softHyphen/>
        <w:t>сок уменьшало ценность истинных. Манипулируя коли</w:t>
        <w:softHyphen/>
        <w:t>чеством расписок, выпускаемых в обращение, ювелир тайно подчинял себе жизнь общины.</w:t>
      </w:r>
    </w:p>
    <w:p>
      <w:pPr>
        <w:pStyle w:val="Normal"/>
        <w:spacing w:lineRule="auto" w:line="240"/>
        <w:ind w:firstLine="567"/>
        <w:rPr/>
      </w:pPr>
      <w:r>
        <w:rPr>
          <w:sz w:val="24"/>
        </w:rPr>
        <w:t>Уменьшая количество расписок и денег в обращении, ювелир мог вызывать депрессию, во время которой он мог увеличить свое личное состояние и завладеть какой-либо собственностью. Увеличивая количество расписок, он мог стимулировать экономику и сделать свою общину про</w:t>
        <w:softHyphen/>
        <w:t>цветающей. Как видим, любой заменитель денег, подоб</w:t>
        <w:softHyphen/>
        <w:t>ный бумажным банкнотам, можно считать честным толь</w:t>
        <w:softHyphen/>
        <w:t>ко тогда, когда он точно представляет настоящие деньги.</w:t>
      </w:r>
    </w:p>
    <w:p>
      <w:pPr>
        <w:pStyle w:val="Normal"/>
        <w:spacing w:lineRule="auto" w:line="240"/>
        <w:ind w:firstLine="567"/>
        <w:rPr/>
      </w:pPr>
      <w:r>
        <w:rPr>
          <w:sz w:val="24"/>
        </w:rPr>
        <w:t>В основе экономических проблем Америки лежит по</w:t>
        <w:softHyphen/>
        <w:t>рочная практика выпуска банкнот, не обеспеченных со</w:t>
        <w:softHyphen/>
        <w:t>ответствующим количеством золота. Это обычная прак</w:t>
        <w:softHyphen/>
        <w:t>тика банковской системы современных «золотых дел мастеров» в лице Федерального Казначейства и его Фе</w:t>
        <w:softHyphen/>
        <w:t>деральных казначейских обязательств. Вспомните, что написано на банкноте: «</w:t>
      </w:r>
      <w:r>
        <w:rPr>
          <w:sz w:val="24"/>
          <w:lang w:val="en-US"/>
        </w:rPr>
        <w:t>I</w:t>
      </w:r>
      <w:r>
        <w:rPr>
          <w:sz w:val="24"/>
        </w:rPr>
        <w:t>.</w:t>
      </w:r>
      <w:r>
        <w:rPr>
          <w:sz w:val="24"/>
          <w:lang w:val="en-US"/>
        </w:rPr>
        <w:t>O</w:t>
      </w:r>
      <w:r>
        <w:rPr>
          <w:sz w:val="24"/>
        </w:rPr>
        <w:t>.</w:t>
      </w:r>
      <w:r>
        <w:rPr>
          <w:sz w:val="24"/>
          <w:lang w:val="en-US"/>
        </w:rPr>
        <w:t>U</w:t>
      </w:r>
      <w:r>
        <w:rPr>
          <w:sz w:val="24"/>
        </w:rPr>
        <w:t>.», — то есть: «Я должен вам». Это долг. Уплатить долг при помощи другого долга невоз</w:t>
        <w:softHyphen/>
        <w:t>можно. Долг должен быть уплачен чем-то имеющим ценность — золотом или серебром. Таким образом, название «Федеральное казначейское обязательство» — это, фактически, большая ложь, потому что эти банкноты не представляют того, что должны представлять, то есть оп</w:t>
        <w:softHyphen/>
        <w:t>ределенного количества золота.</w:t>
      </w:r>
    </w:p>
    <w:p>
      <w:pPr>
        <w:pStyle w:val="Normal"/>
        <w:spacing w:lineRule="auto" w:line="240"/>
        <w:ind w:firstLine="567"/>
        <w:rPr/>
      </w:pPr>
      <w:r>
        <w:rPr>
          <w:sz w:val="24"/>
        </w:rPr>
        <w:t>По сути, в настоящее время существуют лишь две экономические системы. Одна — это бартер, а другая — кредит. Бартер — это просто обмен предметами, имеющими равную ценность. Использование золотых и сереб</w:t>
        <w:softHyphen/>
        <w:t>ряных монет — это бартер. В меновой торговле использовались также коровы, соль, чай, табак и опиум. Но деньги не существуют сами по себе. Они должны быть чем-то, имеющим ценность, или достойно представлять какую-либо ценность. Однако кредит нельзя измерить или пощупать. Это просто идея, представленная записью в бухгалтерской книге. Материальные ценности создаются трудом, обмениваемым либо на ценность, либо на нечто, имеющее ценность на рынке. Кредит же не яв</w:t>
        <w:softHyphen/>
        <w:t>ляется ни тем, ни другим.</w:t>
      </w:r>
    </w:p>
    <w:p>
      <w:pPr>
        <w:pStyle w:val="Normal"/>
        <w:spacing w:lineRule="auto" w:line="240"/>
        <w:ind w:firstLine="567"/>
        <w:rPr/>
      </w:pPr>
      <w:r>
        <w:rPr>
          <w:sz w:val="24"/>
        </w:rPr>
        <w:t>Следовательно, кредит есть нечто психологическое, Воображаемое, ведь он основан просто на доверии людей. При помощи записей в бухгалтерских книгах можно манипулировать ценностью такого кредита в соот</w:t>
        <w:softHyphen/>
        <w:t>ветствии с планами тех, кто управляет им. На стр. 12 Книги «Как поддержать здоровье наших денег», опубли</w:t>
        <w:softHyphen/>
        <w:t>кованной Банком Федерального Казначейства в Нью-Йорке, говорится: «Система Федерального Казначейства работает только на основе кредита». Но кредит — это еще не ценности.</w:t>
      </w:r>
    </w:p>
    <w:p>
      <w:pPr>
        <w:pStyle w:val="Normal"/>
        <w:spacing w:lineRule="auto" w:line="240"/>
        <w:ind w:firstLine="567"/>
        <w:rPr/>
      </w:pPr>
      <w:r>
        <w:rPr>
          <w:sz w:val="24"/>
        </w:rPr>
        <w:t>Такое положение дел установилось почти 200 лет на</w:t>
        <w:softHyphen/>
        <w:t>зад, когда Амшель Ротшильд (1743-1812) ввел принцип подчинения экономической и политической систем не гражданам, а банкирам, в интересах банкиров. Это дела</w:t>
        <w:softHyphen/>
        <w:t>лось постепенно посредством продуманных политичес</w:t>
        <w:softHyphen/>
        <w:t>ких и экономических маневров, направленных на учреж</w:t>
        <w:softHyphen/>
        <w:t>дение практически в каждой стране «Центрального Банка». В результате те, кто входит в систему этого Цен</w:t>
        <w:softHyphen/>
        <w:t>трального Банка, управляют экономикой всего мира. Многие считают, что стратегической целью этой могуще</w:t>
        <w:softHyphen/>
        <w:t>ственной клики банкиров является установление единого мирового правительства, которое они могли бы полно</w:t>
        <w:softHyphen/>
        <w:t>стью контролировать. Поняв это, вы увидите, что полити</w:t>
        <w:softHyphen/>
        <w:t>ки, лидеры, да и вообще люди — все зависят от полити</w:t>
        <w:softHyphen/>
        <w:t>ческих решений не правительств, а этих банкиров. Банкиры управляют даже правительствами.</w:t>
      </w:r>
    </w:p>
    <w:p>
      <w:pPr>
        <w:pStyle w:val="Normal"/>
        <w:spacing w:lineRule="auto" w:line="240"/>
        <w:ind w:firstLine="567"/>
        <w:rPr/>
      </w:pPr>
      <w:r>
        <w:rPr>
          <w:sz w:val="24"/>
        </w:rPr>
        <w:t>Центральные банки обладают правом печатать деньги любой страны, где они учреждены. Именно у этих банков правительства занимают деньги, чтобы платить долги и продолжать свою деятельность. Поэтому напечатанные деньги — это долговые деньги. Они не имеют внутренней стоимости, в основе их нет золота. Они напечатаны в рас</w:t>
        <w:softHyphen/>
        <w:t>чете на будущие долги правительства. Все это способст</w:t>
        <w:softHyphen/>
        <w:t>вует развитию ложной экономики, при которой все, в том числе и правительство, живут в кредит. Итак, Федераль</w:t>
        <w:softHyphen/>
        <w:t>ное правительство США, увы, — банкрот, поэтому оно занимает деньги у Центрального Банка, известного как Банк Федерального Казначейства. Сейчас национальный долг составляет более четырех триллионов долларов, ко</w:t>
        <w:softHyphen/>
        <w:t>торые правительство задолжало Банку Федерального Казначейства и его учреждениям. Большая часть этого долга — проценты, которые ежедневно увеличиваются и которые правительство, а точнее американские налого</w:t>
        <w:softHyphen/>
        <w:t>плательщики, должно уплатить Банку Федерального Казначейства. Уплатить такой долг — труднейшая зада</w:t>
        <w:softHyphen/>
        <w:t>ча. Решения, принимаемые относительно национального долга в Федеральном Казначействе, в любой момент мо</w:t>
        <w:softHyphen/>
        <w:t>гут создать волну перемен по всей стране. Вот так прави</w:t>
        <w:softHyphen/>
        <w:t>тельство вынуждено подчиняться диктату Банка Феде</w:t>
        <w:softHyphen/>
        <w:t>рального Казначейства, который действует скорее как частное предприятие, управляемое банкирами, чем как Правительственное учреждение.</w:t>
      </w:r>
    </w:p>
    <w:p>
      <w:pPr>
        <w:pStyle w:val="Normal"/>
        <w:spacing w:lineRule="auto" w:line="240"/>
        <w:ind w:firstLine="567"/>
        <w:rPr/>
      </w:pPr>
      <w:r>
        <w:rPr>
          <w:sz w:val="24"/>
        </w:rPr>
        <w:t>Сейчас политика Федерального Казначейства управ</w:t>
        <w:softHyphen/>
        <w:t>ляет инфляцией и дефляцией. В его обязанность входит устанавливать и поддерживать «ставку первоначального Кредитования», которая «помогает» стимулировать эко</w:t>
        <w:softHyphen/>
        <w:t>номику и управлять ее ростом. Они могут расширять или сокращать денежную массу, покупая или продавая цен</w:t>
        <w:softHyphen/>
        <w:t>ные бумаги США и повышая или понижая требования к обеспечению, то есть к тому количеству денег, которое .банки — члены центрального банка — должны иметь в 'запасе. У Федерального Казначейства есть и другие обя</w:t>
        <w:softHyphen/>
        <w:t>занности, которые оказывают глубокое влияние на эко</w:t>
        <w:softHyphen/>
        <w:t>номическую жизнь нации и влияют, таким образом, на экономику других стран.</w:t>
      </w:r>
    </w:p>
    <w:p>
      <w:pPr>
        <w:pStyle w:val="Normal"/>
        <w:spacing w:lineRule="auto" w:line="240"/>
        <w:ind w:firstLine="567"/>
        <w:rPr/>
      </w:pPr>
      <w:r>
        <w:rPr>
          <w:sz w:val="24"/>
        </w:rPr>
        <w:t>22 ноября 1910 года ведущие банкиры разных стран ночью тайно выехали на поезде из Хобокена (штат Нью-Джерси) на остров Джекилл (штат Джорджия), чтобы со</w:t>
        <w:softHyphen/>
        <w:t>здать то, что ныне известно как Федеральное Казначей</w:t>
        <w:softHyphen/>
        <w:t>ство. Их план состоял в том, чтобы обойти Конституцию США, которая предписывала им регулировать денежные потоки определенным образом. Например, в ст. 1 Раздела 8 Конституции Соединенных Штатов прямо говорится, что только Конгресс «имеет право чеканить монету и ре</w:t>
        <w:softHyphen/>
        <w:t>гулировать стоимость денег». Более того, в ст. 1 Раздела 10 Конституции Соединенных Штатов сказано: «Ни в од</w:t>
        <w:softHyphen/>
        <w:t>ном штате не могут быть использованы иные платежные средства кроме золотых и серебряных монет». В ст.12 Ко</w:t>
        <w:softHyphen/>
        <w:t>декса США. записано, что «временные законные платёж</w:t>
        <w:softHyphen/>
        <w:t>ные средства Соединенных Штатов должны выпускаться только в обозначение золотых и серебряных монет Со</w:t>
        <w:softHyphen/>
        <w:t>единенных Штатов». Да и раньше, в 1792 году своим «За</w:t>
        <w:softHyphen/>
        <w:t>коном о чеканке монет» Конгресс установил доллар рав</w:t>
        <w:softHyphen/>
        <w:t>ным определенному количеству серебра в форме монеты, а также установил стоимость золотой монеты по отноше</w:t>
        <w:softHyphen/>
        <w:t>нию к нему.</w:t>
      </w:r>
    </w:p>
    <w:p>
      <w:pPr>
        <w:pStyle w:val="Normal"/>
        <w:spacing w:lineRule="auto" w:line="240"/>
        <w:ind w:firstLine="567"/>
        <w:rPr/>
      </w:pPr>
      <w:r>
        <w:rPr>
          <w:sz w:val="24"/>
        </w:rPr>
        <w:t>И несмотря на это, в 1913 году своим «Законом о Феде</w:t>
        <w:softHyphen/>
        <w:t>ральном Казначействе» Конгресс передал свое конститу</w:t>
        <w:softHyphen/>
        <w:t>ционное право чеканить монету и регулировать денеж</w:t>
        <w:softHyphen/>
        <w:t>ное обращение Федеральному Казначейству, то есть, фактически, предоставил управление заграничным бан</w:t>
        <w:softHyphen/>
        <w:t>кирам. После этого Федеральное Казначейство начало печатать бумажные деньги. С 1914 по 1963 год Банкноты Федерального Казначейства не считались деньгами, или долларами. Просто на пятидолларовой банкноте было на</w:t>
        <w:softHyphen/>
        <w:t>писано: «Соединенные Штаты Америки по первому тре</w:t>
        <w:softHyphen/>
        <w:t>бованию выплатят подателю сего пять долларов». А над банковской печатью: «Эта банкнота является средством для любых платежей, как общественных, так и частных, и свободно обменивается на законные платежные средст</w:t>
        <w:softHyphen/>
        <w:t>ва в Казне Соединенных Штатов или в любом Банке Фе</w:t>
        <w:softHyphen/>
        <w:t>дерального Казначейства».</w:t>
      </w:r>
    </w:p>
    <w:p>
      <w:pPr>
        <w:pStyle w:val="Normal"/>
        <w:spacing w:lineRule="auto" w:line="240"/>
        <w:ind w:firstLine="567"/>
        <w:rPr/>
      </w:pPr>
      <w:r>
        <w:rPr>
          <w:sz w:val="24"/>
        </w:rPr>
        <w:t>В 1963 году Казначейство начало печатать новые банк</w:t>
        <w:softHyphen/>
        <w:t>ноты, на которых уже не было этого обещания, а старые банкноты стало изымать из обращения. Отказавшись от обещания заплатить держателю банкноты по первому требованию, федеральное правительство, совместно с Федеральным Казначейством, разрушило денежную си</w:t>
        <w:softHyphen/>
        <w:t>стему и заменило ее чем-то совершенно иным.</w:t>
      </w:r>
    </w:p>
    <w:p>
      <w:pPr>
        <w:pStyle w:val="Normal"/>
        <w:spacing w:lineRule="auto" w:line="240"/>
        <w:ind w:firstLine="567"/>
        <w:rPr/>
      </w:pPr>
      <w:r>
        <w:rPr>
          <w:sz w:val="24"/>
        </w:rPr>
        <w:t>Внешние последствия происшедшего не выглядели слишком уж сенсационно, а скрытый его смысл не от</w:t>
        <w:softHyphen/>
        <w:t>крылся большинству людей и по сей день. Однако кое-кто понял, что все это значило.</w:t>
      </w:r>
    </w:p>
    <w:p>
      <w:pPr>
        <w:pStyle w:val="Normal"/>
        <w:spacing w:lineRule="auto" w:line="240"/>
        <w:ind w:firstLine="567"/>
        <w:rPr/>
      </w:pPr>
      <w:r>
        <w:rPr>
          <w:sz w:val="24"/>
        </w:rPr>
        <w:t>Третий президент Соединенных Штатов, Томас Джеф-ферсон (1743-1826), предупреждал: «Если американский народ когда-нибудь позволит частным банкам самим уп</w:t>
        <w:softHyphen/>
        <w:t>равлять денежной массой, то при помощи инфляции и де</w:t>
        <w:softHyphen/>
        <w:t>фляции банки и корпорации лишат людей всей их собст</w:t>
        <w:softHyphen/>
        <w:t>венности, так что однажды их дети проснутся бездомны</w:t>
        <w:softHyphen/>
        <w:t>ми в той самой стране, которую завоевали их предки».</w:t>
      </w:r>
    </w:p>
    <w:p>
      <w:pPr>
        <w:pStyle w:val="Normal"/>
        <w:spacing w:lineRule="auto" w:line="240"/>
        <w:ind w:firstLine="567"/>
        <w:rPr/>
      </w:pPr>
      <w:r>
        <w:rPr>
          <w:sz w:val="24"/>
        </w:rPr>
        <w:t>Хотя Джефферсон не был прорицателем, он, тем не менее, ясно видел картину того, что ожидает нас в буду</w:t>
        <w:softHyphen/>
        <w:t>щем. Уже на заре существования этой страны банкиры , пытались основать Центральный Банк. В свете этого Эн</w:t>
        <w:softHyphen/>
        <w:t>дрю Джексон (1767-1845), седьмой президент Соединен</w:t>
        <w:softHyphen/>
        <w:t>ных Штатов, заявил: «Наглые попытки этого банка уп</w:t>
        <w:softHyphen/>
        <w:t>равлять правительством, упадок, не имеющий другой причины кроме его деятельности, есть не что иное, как первые признаки того будущего, которое ждет американ</w:t>
        <w:softHyphen/>
        <w:t>ский народ, если он позволит себя обмануть и допустит существование этого учреждения и образование других подобных учреждений. Если бы люди осознали вопию</w:t>
        <w:softHyphen/>
        <w:t>щую бесчестность нашей денежной и банковской систе</w:t>
        <w:softHyphen/>
        <w:t>мны, здесь немедленно началась бы революция!»</w:t>
      </w:r>
    </w:p>
    <w:p>
      <w:pPr>
        <w:pStyle w:val="Normal"/>
        <w:spacing w:lineRule="auto" w:line="240"/>
        <w:ind w:firstLine="567"/>
        <w:rPr/>
      </w:pPr>
      <w:r>
        <w:rPr>
          <w:sz w:val="24"/>
        </w:rPr>
        <w:t>Войны времен начала американской истории имели множество причин, среди которых особое место занима</w:t>
        <w:softHyphen/>
        <w:t>ют принципы, навязываемые банкирами. Англия пыталась отнять у колоний право печатать собственные день</w:t>
        <w:softHyphen/>
        <w:t>ги. Посетив Англию в 1763 году Бенджамин Франклин (1706-1790) подчеркнул, что причиной того, что колонии процветают, тогда как Англия отягощена гигантским на</w:t>
        <w:softHyphen/>
        <w:t>циональным долгом и огромной безработицей, является то, что колонии выпускают деньги в соответствующем количестве, не превышающем нужд торговли и промы</w:t>
        <w:softHyphen/>
        <w:t>шленности.</w:t>
      </w:r>
    </w:p>
    <w:p>
      <w:pPr>
        <w:pStyle w:val="Normal"/>
        <w:spacing w:lineRule="auto" w:line="240"/>
        <w:ind w:firstLine="567"/>
        <w:rPr/>
      </w:pPr>
      <w:r>
        <w:rPr>
          <w:sz w:val="24"/>
        </w:rPr>
        <w:t>После этого Центральный Банк Англии заставил Бри</w:t>
        <w:softHyphen/>
        <w:t>танский Парламент принять Билль, запрещающий колониям выпускать собственные деньги. Таким образом, банкиры получили контроль над всеми богатствами колоний. Позже Бенджамин Франклин писал, что через год после принятия этого Билля улицы колониальных городов наполнились безработными, и наступил хаос.</w:t>
      </w:r>
    </w:p>
    <w:p>
      <w:pPr>
        <w:pStyle w:val="Normal"/>
        <w:spacing w:lineRule="auto" w:line="240"/>
        <w:ind w:firstLine="567"/>
        <w:rPr/>
      </w:pPr>
      <w:r>
        <w:rPr>
          <w:sz w:val="24"/>
        </w:rPr>
        <w:t>Больше всех ратовал за создание Банка Соединенных Штатов Александр Гамильтон (1755-1804). Этот Банк должен был стать своего рода агентством для иностран</w:t>
        <w:softHyphen/>
        <w:t>ных банкиров. Но Томас Джефферсон, Бенджамин Фран</w:t>
        <w:softHyphen/>
        <w:t>клин и другие руководители государства были настрое</w:t>
        <w:softHyphen/>
        <w:t>ны решительно против. Впрочем, после смерти Франклина Гамильтон подкупил многих конгрессменов, и в 1791 году они предоставили Главному Банку Соеди</w:t>
        <w:softHyphen/>
        <w:t>ненных Штатов особые привилегии. Проиграв этот бой, Джефферсон сказал, что, по его мнению, для наших сво</w:t>
        <w:softHyphen/>
        <w:t>бод такие банковские учреждения опаснее, чем даже ре</w:t>
        <w:softHyphen/>
        <w:t>гулярная армия. Они создают денежную аристократию, которая ни во что не ставит правительство. Нужно ото</w:t>
        <w:softHyphen/>
        <w:t>брать у банков право выпуска денег и отдать его Конгрес</w:t>
        <w:softHyphen/>
        <w:t>су и народу, которым оно на самом деле принадлежит.</w:t>
      </w:r>
    </w:p>
    <w:p>
      <w:pPr>
        <w:pStyle w:val="Normal"/>
        <w:spacing w:lineRule="auto" w:line="240"/>
        <w:ind w:firstLine="567"/>
        <w:rPr/>
      </w:pPr>
      <w:r>
        <w:rPr>
          <w:sz w:val="24"/>
        </w:rPr>
        <w:t>Привилегии Главного Банка Соединенных Штатов просуществовали 20 лет и закончились в 1811 году. По</w:t>
        <w:softHyphen/>
        <w:t>том контроль над бывшими колониями стал предметом вожделения Банка Англии. Эти посягательства продол</w:t>
        <w:softHyphen/>
        <w:t>жались вплоть до Революции и стали одной из причин войны 1812 года.</w:t>
      </w:r>
    </w:p>
    <w:p>
      <w:pPr>
        <w:pStyle w:val="Normal"/>
        <w:spacing w:lineRule="auto" w:line="240"/>
        <w:ind w:firstLine="567"/>
        <w:rPr/>
      </w:pPr>
      <w:r>
        <w:rPr>
          <w:sz w:val="24"/>
        </w:rPr>
        <w:t>В последующие 100 лет международные банкиры по</w:t>
        <w:softHyphen/>
        <w:t>стоянно пытались получить рычаги управления Соеди</w:t>
        <w:softHyphen/>
        <w:t>ненными Штатами, но всегда встречали отпор. Одним из тех, кто оказывал сопротивление засилью банкиров, был Авраам Линкольн (1809-1865), 16-й президент Соеди</w:t>
        <w:softHyphen/>
        <w:t>ненных Штатов. Он говорил, что денежная власть угне</w:t>
        <w:softHyphen/>
        <w:t>тает нацию в мирные времена и устраивает заговор про</w:t>
        <w:softHyphen/>
        <w:t>тив нее в дни испытаний. Эта власть деспотичнее монархии, наглее автократии, эгоистичнее бюрократии. Она объявляет врагом народа любого, кто осмеливается подвергнуть сомнению ее методы или пролить свет на ее преступления.</w:t>
      </w:r>
    </w:p>
    <w:p>
      <w:pPr>
        <w:pStyle w:val="Normal"/>
        <w:spacing w:lineRule="auto" w:line="240"/>
        <w:ind w:firstLine="567"/>
        <w:rPr/>
      </w:pPr>
      <w:r>
        <w:rPr>
          <w:sz w:val="24"/>
        </w:rPr>
        <w:t>Интересно, что в 1913 году, тогда же, когда был принят Закон о создании Банка Федерального Казначейства, правительство приняло также 16-ю поправку к Консти</w:t>
        <w:softHyphen/>
        <w:t>туции, которая означала введение подоходного налога. «Взносы» подоходного налога собираются Службой внут</w:t>
        <w:softHyphen/>
        <w:t>ренних бюджетных поступлений, которая действует как частное агентство по сбору налогов для Федерального Казначейства. Учредители этой Службы поставили себя в положение сборщиков налогов, которые не только печа</w:t>
        <w:softHyphen/>
        <w:t>тают деньги и контролируют правительство, проводя свою экономическую политику, но и лишают граждан их собственности. Более того, на свои деньги банкиры скупили большую часть средств массовой информации, они подчинили себе образование, культуру, радио и телевизионные сети. Они кормят нас такой информацией, которая создает у нас желательное для них мнение об окружающем мире. Так они подчинили себе значительную часть нашей философии, взглядов на жизнь и даже саму нашу жизнь в ее повседневных проявлениях.</w:t>
      </w:r>
    </w:p>
    <w:p>
      <w:pPr>
        <w:pStyle w:val="TextBody"/>
        <w:ind w:firstLine="567"/>
        <w:rPr/>
      </w:pPr>
      <w:r>
        <w:rPr>
          <w:sz w:val="24"/>
        </w:rPr>
        <w:t>|Нечего и говорить, что нас окружают сотни источников информации и дезинформации. О том, что должно произойти в будущем, они рассказывают нам то, что нужно для осуществления заговорщических планов узкого круга банкиров и их родственников. Некоторые говорят, что банкиры заменят все деньги единой международной валютой. Потом перейдут к единым дебиторским карточкам, которыми снабдят каждого человека. В эти карточки и будут вделаны компьютерные чипы, содержащие информацию обо всей вашей жизни. Центральный компьютер будет отслеживать все ваши дела. Потом они пойдут еще дальше, заменив карточки микросхемами, вживлен</w:t>
        <w:softHyphen/>
        <w:t>ными под кожу вашей руки. И тогда вы не сможете совершить ни одной сделки, не имея этой вживленной микросхемы. Вы не сможете заплатить наличными, не сможете 'совершить никакой частной сделки, не сможете даже сделать подарок родственникам или друзьям без того, чтобы банкиры не знали об этом. Вы не сможете обойтись  „без банка и микросхемы в вашей руке. Они будут брать ( налоги с вашего счета автоматически, и у них будет возможность присвоить все ваше состояние, а вы будете бес</w:t>
        <w:softHyphen/>
        <w:t>сильны им помешать. У вас уже не будет ни частной жиз</w:t>
        <w:softHyphen/>
        <w:t>ни, ни элементарных свобод. Вам останется либо стать благонамеренным подданным единого правительства, то есть, я хотел сказать, банка, Нового Мирового Порядка — либо диссидентом, живущим под землей или высоко в го</w:t>
        <w:softHyphen/>
        <w:t>рах. Этот сценарий, как мы увидим, также предсказан в ведической литературе. Здесь есть о чем подумать.</w:t>
      </w:r>
    </w:p>
    <w:p>
      <w:pPr>
        <w:pStyle w:val="Normal"/>
        <w:spacing w:lineRule="auto" w:line="240"/>
        <w:ind w:firstLine="567"/>
        <w:rPr>
          <w:sz w:val="24"/>
        </w:rPr>
      </w:pPr>
      <w:r>
        <w:rPr>
          <w:i/>
          <w:sz w:val="24"/>
        </w:rPr>
        <w:t>Почему я пишу обо всем этом?</w:t>
      </w:r>
      <w:r>
        <w:rPr>
          <w:sz w:val="24"/>
        </w:rPr>
        <w:t xml:space="preserve"> Хотя ведическая литера</w:t>
        <w:softHyphen/>
        <w:t>тура может лишь намекать на то, что и по каким причи</w:t>
        <w:softHyphen/>
        <w:t>нам произойдет в эпоху Кали, мы должны смотреть на вещи более широко и понимать, как именно эти описания приложимы к развитию Кали-юги. Я обращаю на это ва</w:t>
        <w:softHyphen/>
        <w:t xml:space="preserve">ше внимание. В данном случае, в </w:t>
      </w:r>
      <w:r>
        <w:rPr>
          <w:i/>
          <w:sz w:val="24"/>
        </w:rPr>
        <w:t>Шримад-Бхагаватам</w:t>
      </w:r>
      <w:r>
        <w:rPr>
          <w:sz w:val="24"/>
        </w:rPr>
        <w:t xml:space="preserve"> все</w:t>
        <w:softHyphen/>
        <w:t>го лишь в одном стихе говорится, что олицетворенному Кали было позволено поселиться в накоплении и стать эквивалентным золоту и что рядом с накоплением золота обязательно появятся ложь, вожделение, зависть, враж</w:t>
        <w:softHyphen/>
        <w:t>дебность и дурман. Конечно, все это заметно и при самом поверхностном взгляде на историю управления деньгами и экономикой в течение последних столетий. Вот как да</w:t>
        <w:softHyphen/>
        <w:t>же самое небольшое предостережение, содержащееся в Ведах, может, будучи осознано, найти самое широкое и глубокое приложение, способное оказать сильное влия</w:t>
        <w:softHyphen/>
        <w:t>ние на нашу жизнь, состояние общества, политику и да</w:t>
        <w:softHyphen/>
        <w:t>же на благосостояние всей планеты. Нам следовало бы обратить внимание на эти предостережения и постарать</w:t>
        <w:softHyphen/>
        <w:t>ся подготовиться к долгому периоду испытаний, о кото</w:t>
        <w:softHyphen/>
        <w:t xml:space="preserve">рых говорят </w:t>
      </w:r>
      <w:r>
        <w:rPr>
          <w:i/>
          <w:sz w:val="24"/>
        </w:rPr>
        <w:t>Веды.</w:t>
      </w:r>
    </w:p>
    <w:p>
      <w:pPr>
        <w:pStyle w:val="Normal"/>
        <w:spacing w:lineRule="auto" w:line="240"/>
        <w:ind w:firstLine="567"/>
        <w:rPr/>
      </w:pPr>
      <w:r>
        <w:rPr>
          <w:sz w:val="24"/>
        </w:rPr>
        <w:t>Говоря о ведических предсказаниях и предостереже</w:t>
        <w:softHyphen/>
        <w:t>ниях, я больше не буду углубляться в детали и рассказы</w:t>
        <w:softHyphen/>
        <w:t>вать о том, как именно осуществились и продолжают осу</w:t>
        <w:softHyphen/>
        <w:t xml:space="preserve">ществляться на наших глазах пророчества </w:t>
      </w:r>
      <w:r>
        <w:rPr>
          <w:i/>
          <w:sz w:val="24"/>
        </w:rPr>
        <w:t>Вед.</w:t>
      </w:r>
      <w:r>
        <w:rPr>
          <w:sz w:val="24"/>
        </w:rPr>
        <w:t xml:space="preserve"> Во многих случаях это просто очевидно — стоит просмотреть ко</w:t>
        <w:softHyphen/>
        <w:t>лонку новостей в любой газете. Однако я прошу читате</w:t>
        <w:softHyphen/>
        <w:t>лей подойти к тому, что говорится в древних пророчествах, внимательно и серьезно. И когда мы рассмотрим их все, нам станет понятно общее направление событий, ко</w:t>
        <w:softHyphen/>
        <w:t>торым предстоит еще долго осуществляться в процессе развития эпохи Кали.</w:t>
      </w:r>
    </w:p>
    <w:p>
      <w:pPr>
        <w:pStyle w:val="FR3"/>
        <w:spacing w:lineRule="auto" w:line="259" w:before="400" w:after="0"/>
        <w:rPr>
          <w:b/>
          <w:b/>
          <w:sz w:val="40"/>
        </w:rPr>
      </w:pPr>
      <w:r>
        <w:rPr>
          <w:b/>
          <w:sz w:val="40"/>
        </w:rPr>
        <w:t>Общее направление развития событий в Кали-югу</w:t>
      </w:r>
    </w:p>
    <w:p>
      <w:pPr>
        <w:pStyle w:val="Normal"/>
        <w:spacing w:lineRule="auto" w:line="240" w:before="80" w:after="0"/>
        <w:ind w:firstLine="567"/>
        <w:rPr/>
      </w:pPr>
      <w:r>
        <w:rPr>
          <w:sz w:val="24"/>
        </w:rPr>
        <w:t>Общее направление развития Кали-юги может понять каждый — достаточно посмотреть вокруг. Направление это совершенно ясно из приведенного выше описания эко</w:t>
        <w:softHyphen/>
        <w:t>номического устройства и нарастания раздоров, беспо</w:t>
        <w:softHyphen/>
        <w:t>рядка и бездуховности, которыми сопровождается разви</w:t>
        <w:softHyphen/>
        <w:t>тие эпохи Кали. Кали-юга — это усиление страсти и невежества, из-за которого люди все дальше и дальше от</w:t>
        <w:softHyphen/>
        <w:t>ходят от понимания своей истинной духовной сущности.</w:t>
      </w:r>
    </w:p>
    <w:p>
      <w:pPr>
        <w:pStyle w:val="Normal"/>
        <w:spacing w:lineRule="auto" w:line="240"/>
        <w:ind w:firstLine="567"/>
        <w:rPr/>
      </w:pPr>
      <w:r>
        <w:rPr>
          <w:sz w:val="24"/>
        </w:rPr>
        <w:t>Кали-юга — это время широкого распространения борьбы за материальное благосостояние. По мере разви</w:t>
        <w:softHyphen/>
        <w:t>тия Кали-юги люди будут становиться все неразборчивее в средствах достижения этого благосостояния. Из-за сво</w:t>
        <w:softHyphen/>
        <w:t>его невежества они будут считать это земное существо</w:t>
        <w:softHyphen/>
        <w:t>вание единственной жизнью, а наслаждение чувств единственной ее целью, и станут поэтому чрезвычайно жадными. Развитие общества пойдет по пути улучшения экономического состояния, что является проявлением воздействия качества страсти. В страсти развитие пони</w:t>
        <w:softHyphen/>
        <w:t>мается как накопление богатства, большое производство, • большие предприятия, много усилий, труд ради заработ</w:t>
        <w:softHyphen/>
        <w:t>ка, славы и почета.</w:t>
      </w:r>
    </w:p>
    <w:p>
      <w:pPr>
        <w:pStyle w:val="Normal"/>
        <w:spacing w:lineRule="auto" w:line="240"/>
        <w:ind w:firstLine="567"/>
        <w:rPr/>
      </w:pPr>
      <w:r>
        <w:rPr>
          <w:sz w:val="24"/>
        </w:rPr>
        <w:t>До начала Кали-юги развитие шло путем благости, то есть стабильности, равновесия, долговечности, поддер</w:t>
        <w:softHyphen/>
        <w:t>жания, защиты, гармонии с Богом и природой. В благо</w:t>
        <w:softHyphen/>
        <w:t>сти внешне мало что происходит — духовность и муд</w:t>
        <w:softHyphen/>
        <w:t>рость развиваются внутри каждого человека. Это настоящее эволюционное развитие, а не просто улучшение технологии, которое, хотя и может принести больше комфорта и удобств, но лишь за счет более интенсивного использования природных ресурсов, за счет загрязне</w:t>
        <w:softHyphen/>
        <w:t>ния земли и общества.</w:t>
      </w:r>
    </w:p>
    <w:p>
      <w:pPr>
        <w:pStyle w:val="Normal"/>
        <w:spacing w:lineRule="auto" w:line="240"/>
        <w:ind w:firstLine="567"/>
        <w:rPr/>
      </w:pPr>
      <w:r>
        <w:rPr>
          <w:sz w:val="24"/>
        </w:rPr>
        <w:t>Большие города — прекрасная демонстрация разви</w:t>
        <w:softHyphen/>
        <w:t>тия цивилизации в страсти. Что такое американская меч</w:t>
        <w:softHyphen/>
        <w:t>та? Это скоростные дороги, машины, самолеты и небо</w:t>
        <w:softHyphen/>
        <w:t>скребы. Это мечта о том, как сделать побольше денег. Это проявление страсти. Но беда в том, что при таком способе развития накапливается невежество. Это проявляется, когда наши усилия, совершаемые в страсти, приводят к неожиданным результатам, несущим на себе отпечаток невежества. Самый простой пример — это добыча нефти, очень прибыльное дело (страсть), приводящее, однако, к образованию выхлопных газов и нефтяных пятен, кото</w:t>
        <w:softHyphen/>
        <w:t>рые очень вредят окружающей среде (невежество).</w:t>
      </w:r>
    </w:p>
    <w:p>
      <w:pPr>
        <w:pStyle w:val="Normal"/>
        <w:spacing w:lineRule="auto" w:line="240"/>
        <w:ind w:firstLine="567"/>
        <w:rPr/>
      </w:pPr>
      <w:r>
        <w:rPr>
          <w:sz w:val="24"/>
        </w:rPr>
        <w:t>Вспомните, что с началом Кали-юги материальные ве</w:t>
        <w:softHyphen/>
        <w:t>щи стали терять свою силу. Например, пища уже не так питательна, как раньше. Земля уже не родит съедобные растения в прежнем количестве. Люди настолько жадны до денег, что стараются добиться от земли большей про</w:t>
        <w:softHyphen/>
        <w:t>изводительности. Эти усилия в страсти заставляют их применять химические удобрения, которые, хотя и повы</w:t>
        <w:softHyphen/>
        <w:t>шают количество производимого продовольствия, но в конечном счете разрушают землю. А продукты, получен</w:t>
        <w:softHyphen/>
        <w:t>ные таким способом, совершенно бесполезны для нашего ментального и физического развития. Так утрачивается возможность производить хорошую пищу. А это, в свою очередь, приводит к результату, который уже можно от</w:t>
        <w:softHyphen/>
        <w:t>нести к невежеству — почва, воздух и вода оказываются отравлены, пища лишена питательных свойств. Все это разрушает жизнь человека, который сам является при</w:t>
        <w:softHyphen/>
        <w:t>чиной таких неблагоприятных изменений. Из-за отрав</w:t>
        <w:softHyphen/>
        <w:t>ления окружающей среды и отсутствия в пище необхо</w:t>
        <w:softHyphen/>
        <w:t>димых питательных веществ мозг людей и животных повреждается или даже деформируется. Так, по мере развития Кали-юги падает, умственный уровень людей. А чем больше загрязняются почва и атмосфера, тем больше болезней и уродств поражает людей и животных. Далее в этой главе описывается, что и как будет происхо</w:t>
        <w:softHyphen/>
        <w:t>дить в дальнейшем.</w:t>
      </w:r>
    </w:p>
    <w:p>
      <w:pPr>
        <w:pStyle w:val="Normal"/>
        <w:spacing w:lineRule="auto" w:line="240"/>
        <w:ind w:firstLine="567"/>
        <w:rPr>
          <w:sz w:val="22"/>
          <w:szCs w:val="22"/>
        </w:rPr>
      </w:pPr>
      <w:r>
        <w:rPr>
          <w:sz w:val="22"/>
          <w:szCs w:val="22"/>
        </w:rPr>
        <w:t>По мере нарастания страсти и невежества все большее число людей постепенно утрачивает способность пости</w:t>
        <w:softHyphen/>
        <w:t>гать высшее философское знание, потому что места по</w:t>
        <w:softHyphen/>
        <w:t>лучения знания — школы, университеты, институты — становятся местами ведения бизнеса и повышения мате</w:t>
        <w:softHyphen/>
        <w:t>риального уровня (страсть). Так деградирует интелли</w:t>
        <w:softHyphen/>
        <w:t>генция. А поскольку в этих заведениях совершаются уси</w:t>
        <w:softHyphen/>
        <w:t>лия в страсти, они постепенно становятся обиталищем дурмана и половой распущенности. В них начинает доми</w:t>
        <w:softHyphen/>
        <w:t>нировать дух стремления к личной славе и деньгам. Чем лучше преподаватель покажет свою способность успеш</w:t>
        <w:softHyphen/>
        <w:t>но конкурировать за славу и деньги, тем больше студен</w:t>
        <w:softHyphen/>
        <w:t>тов запишется на его курс. А чем больше студентов запи</w:t>
        <w:softHyphen/>
        <w:t>шется на его курс, тем больше денег он получит. Вот суть этих образовательных заведений. Времена, когда целью образования считалось открытие и повышение способно</w:t>
        <w:softHyphen/>
        <w:t>сти индивида понимать философские предметы и рас</w:t>
        <w:softHyphen/>
        <w:t>суждать о них, безвозвратно ушло. Однако даже при са</w:t>
        <w:softHyphen/>
        <w:t>мом хорошем образовании, если человек не знает, кто или что он такое с точки зрения духовного знания, он не сможет правильно определить свое место в мире и не бу</w:t>
        <w:softHyphen/>
        <w:t xml:space="preserve">дет знать, что делать с самим собой. Таких людей часто преследует ощущение, что им чего-то недостает, но они </w:t>
      </w:r>
      <w:r>
        <w:rPr>
          <w:b/>
          <w:sz w:val="22"/>
          <w:szCs w:val="22"/>
        </w:rPr>
        <w:t>не</w:t>
      </w:r>
      <w:r>
        <w:rPr>
          <w:sz w:val="22"/>
          <w:szCs w:val="22"/>
        </w:rPr>
        <w:t xml:space="preserve"> знают, чего. Из-за этого они не могут обрести мир и по</w:t>
        <w:softHyphen/>
        <w:t>кой, которых так жаждут. В современном обществе это стало нормой.</w:t>
      </w:r>
    </w:p>
    <w:p>
      <w:pPr>
        <w:pStyle w:val="Normal"/>
        <w:spacing w:lineRule="auto" w:line="240"/>
        <w:ind w:firstLine="567"/>
        <w:rPr/>
      </w:pPr>
      <w:r>
        <w:rPr>
          <w:sz w:val="22"/>
          <w:szCs w:val="22"/>
        </w:rPr>
        <w:t>В ведические времена именно интеллигенция облада</w:t>
        <w:softHyphen/>
        <w:t>ла пониманием духовного знания и Абсолютной Истины, а также прямым духовным опытом. Эти люди располага</w:t>
        <w:softHyphen/>
        <w:t>ли практическим знанием, которое позволяло им опреде</w:t>
        <w:softHyphen/>
        <w:t>лять направление развития и поддерживать стабильность общества, они были мозгом общества. Безмозглое общество не может двигаться в правильном направлении. В таком обществе каждый трудится лишь для получения личной выгоды, достигая собственных вершин, которые ему кажутся самыми высокими, и оставаясь в неведении относительно истинной цели жизни. В Кали-югу это обычное дело.</w:t>
      </w:r>
    </w:p>
    <w:p>
      <w:pPr>
        <w:pStyle w:val="Normal"/>
        <w:spacing w:lineRule="auto" w:line="240"/>
        <w:ind w:firstLine="567"/>
        <w:rPr/>
      </w:pPr>
      <w:r>
        <w:rPr>
          <w:sz w:val="22"/>
          <w:szCs w:val="22"/>
        </w:rPr>
        <w:t>Кали-юга — это также время, когда загрязнение ок</w:t>
        <w:softHyphen/>
        <w:t>ружающей среды принимает угрожающие масштабы. Однако планета всего лишь отражает сознание тех, кто населяет ее. Внешнее загрязнение окружающей сре</w:t>
        <w:softHyphen/>
        <w:t>ды— это просто отражение внутреннего загрязнения, осквернения сознания человечества. Внутреннее оск</w:t>
        <w:softHyphen/>
        <w:t>вернение — это извращенные привычки ума, скверные стереотипы желаний и мыслей. Внешнее загрязнение начинается с осквернения сознания. Поскольку мы оск</w:t>
        <w:softHyphen/>
        <w:t>вернены внутри, и вся наша деятельность направлена на удовлетворение грязных желаний — стремления к деньгам и власти, желания выделиться, желания славы и желания удовлетворять чувства, — мы действуем эго</w:t>
        <w:softHyphen/>
        <w:t>истично, стремясь только к быстро и легко достижимым удовольствиям и прибыли. Это материалистическое со</w:t>
        <w:softHyphen/>
        <w:t>знание. Оно легко приводит к деятельности, отравляю</w:t>
        <w:softHyphen/>
        <w:t>щей все вокруг, причем не только в смысле материаль</w:t>
        <w:softHyphen/>
        <w:t>ном, но и морально, экономически, политически, и в других областях. Неважно, велики мы или малы, владе</w:t>
        <w:softHyphen/>
        <w:t>ем гигантскими корпорациями или только собственным домом. Наше сознание определяет наши решения, кото</w:t>
        <w:softHyphen/>
        <w:t>рые влияют на все, что нас окружает. Так, косвенным образом, мы влияем на весь мир.</w:t>
      </w:r>
    </w:p>
    <w:p>
      <w:pPr>
        <w:pStyle w:val="Normal"/>
        <w:spacing w:lineRule="auto" w:line="240"/>
        <w:ind w:firstLine="567"/>
        <w:rPr/>
      </w:pPr>
      <w:r>
        <w:rPr>
          <w:sz w:val="22"/>
          <w:szCs w:val="22"/>
        </w:rPr>
        <w:t>Тысячи лет назад Господь Кришна предостерег Ард-жуну об опасности оскверненного материализмом созна</w:t>
        <w:softHyphen/>
        <w:t xml:space="preserve">ния и того влияния, которое оно может оказать на весь мир. В </w:t>
      </w:r>
      <w:r>
        <w:rPr>
          <w:i/>
          <w:sz w:val="22"/>
          <w:szCs w:val="22"/>
        </w:rPr>
        <w:t>Бхагавад-гите</w:t>
      </w:r>
      <w:r>
        <w:rPr>
          <w:sz w:val="22"/>
          <w:szCs w:val="22"/>
        </w:rPr>
        <w:t xml:space="preserve"> (16.8) Он говорит, что «материалисты утверждают, будто мир нереален, что у него нет основы и что Бог им не управляет». Из-за этого они чувствуют себя вправе делать все, что им вздумается, чтобы вести жизнь, полную чувственных удовольствий и быстрой прибыли. Однако Кришна продолжает (16.11): «Они счи</w:t>
        <w:softHyphen/>
        <w:t>тают, что удовлетворение чувств — первейшая необхо</w:t>
        <w:softHyphen/>
        <w:t>димость цивилизации». Это основной мотив жизни мате</w:t>
        <w:softHyphen/>
        <w:t>риалистов, но из-за этого «их тревога безмерна и не оставляет их до конца жизни». Почему? Потому что они «запутались в сетях сотен тысяч желаний» (16.20). Имен</w:t>
        <w:softHyphen/>
        <w:t>но эти многочисленные желания не дают человеку покоя, заставляя его «совершать неблагоприятные, отврати</w:t>
        <w:softHyphen/>
        <w:t>тельные поступки, разрушающие мир» (16.12). Следова</w:t>
        <w:softHyphen/>
        <w:t>тельно, чем больше осквернены сами люди, тем более за</w:t>
        <w:softHyphen/>
        <w:t>грязненным становится общество. По мере осквернения сознания материализмом разлагающее влияние Кали-юги усиливается.</w:t>
      </w:r>
    </w:p>
    <w:p>
      <w:pPr>
        <w:pStyle w:val="Normal"/>
        <w:spacing w:lineRule="auto" w:line="240"/>
        <w:ind w:firstLine="567"/>
        <w:rPr/>
      </w:pPr>
      <w:r>
        <w:rPr>
          <w:sz w:val="22"/>
          <w:szCs w:val="22"/>
        </w:rPr>
        <w:t>Загрязнение — это также искусство пропаганды, ис</w:t>
        <w:softHyphen/>
        <w:t>кусство создания желаний в умах людей посредством преувеличения и лжи в торговле и политике. Цель этой пропаганды состоит в том, чтобы обмануть тех, на кого она направлена. У вас забирают ваши деньги и дают вам меньше, чем обещали. Основа этого вида загрязнения со</w:t>
        <w:softHyphen/>
        <w:t>стоит в том, чтобы быть опытным в искусстве лжи и вве</w:t>
        <w:softHyphen/>
        <w:t>дения в заблуждение. Особенно это заметно в политике. В Кали-югу нет настоящих руководителей, поэтому поли</w:t>
        <w:softHyphen/>
        <w:t>тиков никто по-настоящему не любит. На самом деле многие люди голосуют не за того человека, которого они хотели бы видеть на руководящем посту, а за того, кото</w:t>
        <w:softHyphen/>
        <w:t>рый, по их мнению, нанесет меньше вреда, то есть того, кто больше и лучше пообещает.</w:t>
      </w:r>
    </w:p>
    <w:p>
      <w:pPr>
        <w:pStyle w:val="TextBodyIndent"/>
        <w:ind w:firstLine="567"/>
        <w:rPr/>
      </w:pPr>
      <w:r>
        <w:rPr>
          <w:sz w:val="22"/>
          <w:szCs w:val="22"/>
        </w:rPr>
        <w:t>А в итоге сейчас, в конце 20-го века, дела идут на</w:t>
        <w:softHyphen/>
        <w:t>столько плохо, что, похоже, возникшим проблемам уже нет материального решения. Прочитав эту главу, всякий может определить основное направление событий, кото</w:t>
        <w:softHyphen/>
        <w:t>рые произойдут в дальнейшем под влиянием страсти и невежества. Всякий, кто способен хоть что-то понимать, ясно видит, что только божественное вмешательство или духовно обоснованные решения способны что-то изме</w:t>
        <w:softHyphen/>
        <w:t>нить и вывести нас из тупика. Это особенно возможно при наступлении «Золотого века в Кали-югу», относительно которого предсказано, что он начнется в первой половине Кали-юги. Мы живем в самом ее начале. Этот период бу</w:t>
        <w:softHyphen/>
        <w:t>дет продолжаться 10 тыс. лет, и в течение его духовное знание широко распространится, что принесет большое благо людям этого века. Более подробно обо всем этом рассказано в Главе 5. Однако это знание будет полезно нам только в той степени, в какой мы окажемся способны применить его. В противном случае сила тьмы или духов</w:t>
        <w:softHyphen/>
        <w:t>ного невежества только возрастет.</w:t>
      </w:r>
    </w:p>
    <w:p>
      <w:pPr>
        <w:sectPr>
          <w:headerReference w:type="default" r:id="rId8"/>
          <w:footnotePr>
            <w:numFmt w:val="decimal"/>
          </w:footnotePr>
          <w:type w:val="nextPage"/>
          <w:pgSz w:w="11906" w:h="16820"/>
          <w:pgMar w:left="1418" w:right="851" w:gutter="0" w:header="510" w:top="851" w:footer="0" w:bottom="851"/>
          <w:pgNumType w:fmt="decimal"/>
          <w:formProt w:val="false"/>
          <w:textDirection w:val="lrTb"/>
          <w:docGrid w:type="default" w:linePitch="360" w:charSpace="0"/>
        </w:sectPr>
        <w:pStyle w:val="Normal"/>
        <w:spacing w:lineRule="auto" w:line="240"/>
        <w:ind w:firstLine="567"/>
        <w:rPr/>
      </w:pPr>
      <w:r>
        <w:rPr>
          <w:sz w:val="22"/>
          <w:szCs w:val="22"/>
        </w:rPr>
        <w:t>Невежество есть причина всех тех отклонений челове</w:t>
        <w:softHyphen/>
        <w:t>ческого общества от нормы, которые наблюдал еще Ма-хараджа Юдхиштхира на заре Кали-юги. Поэтому самое важное, что мы можем сделать — это противостоять не</w:t>
        <w:softHyphen/>
        <w:t>вежеству, распространяя истинное знание и принимая решения, основанные на духовном понимании проблем. Во главу угла должны быть поставлены высшая энергия и понимание жизни, а также духовное сознание. Это мог</w:t>
        <w:softHyphen/>
        <w:t>ло бы, по крайней мере, приостановить наступление Ка</w:t>
        <w:softHyphen/>
        <w:t>ли-юги и всех тех глобальных изменений, которые пред</w:t>
        <w:softHyphen/>
        <w:t xml:space="preserve">сказаны в </w:t>
      </w:r>
      <w:r>
        <w:rPr>
          <w:i/>
          <w:sz w:val="22"/>
          <w:szCs w:val="22"/>
        </w:rPr>
        <w:t>шастрах.</w:t>
      </w:r>
      <w:r>
        <w:rPr>
          <w:sz w:val="22"/>
          <w:szCs w:val="22"/>
        </w:rPr>
        <w:t xml:space="preserve"> Чем больше люди сосредотачиваются на истинном духовном понимании и осознании своей ду</w:t>
        <w:softHyphen/>
        <w:t>ховной природы, тем сильнее их желание меняться в нужном направлении и тем большее мы сможем изме</w:t>
        <w:softHyphen/>
        <w:t>нить. Мир тьмы действительно может превратиться в мир света.</w:t>
      </w:r>
    </w:p>
    <w:p>
      <w:pPr>
        <w:pStyle w:val="Heading1"/>
        <w:ind w:firstLine="567"/>
        <w:jc w:val="center"/>
        <w:rPr/>
      </w:pPr>
      <w:r>
        <w:rPr/>
        <w:t>Глава четвертая</w:t>
      </w:r>
    </w:p>
    <w:p>
      <w:pPr>
        <w:pStyle w:val="FR1"/>
        <w:spacing w:before="1020" w:after="0"/>
        <w:jc w:val="center"/>
        <w:rPr>
          <w:rFonts w:ascii="Arial" w:hAnsi="Arial" w:cs="Arial"/>
          <w:sz w:val="40"/>
        </w:rPr>
      </w:pPr>
      <w:r>
        <w:rPr>
          <w:rFonts w:cs="Arial" w:ascii="Arial" w:hAnsi="Arial"/>
          <w:b/>
          <w:sz w:val="40"/>
        </w:rPr>
        <w:t>Грядущие перемены</w:t>
      </w:r>
    </w:p>
    <w:p>
      <w:pPr>
        <w:pStyle w:val="Normal"/>
        <w:spacing w:lineRule="auto" w:line="240" w:before="480" w:after="0"/>
        <w:ind w:firstLine="567"/>
        <w:rPr/>
      </w:pPr>
      <w:r>
        <w:rPr>
          <w:sz w:val="24"/>
        </w:rPr>
        <w:t>В древних ведических текстах описано немало гряду</w:t>
        <w:softHyphen/>
        <w:t>щих перемен, которые будут влиять на мировую ис</w:t>
        <w:softHyphen/>
        <w:t>торию. Некоторые из них уже произошли или происхо</w:t>
        <w:softHyphen/>
        <w:t xml:space="preserve">дят сейчас, другие ожидают человечество в грядущих тысячелетиях. В </w:t>
      </w:r>
      <w:r>
        <w:rPr>
          <w:i/>
          <w:sz w:val="24"/>
        </w:rPr>
        <w:t>шастрах</w:t>
      </w:r>
      <w:r>
        <w:rPr>
          <w:sz w:val="24"/>
        </w:rPr>
        <w:t xml:space="preserve"> говорится, что с развитием Ка</w:t>
        <w:softHyphen/>
        <w:t>ли-юги все в мире начнет постепенно приходить в упа</w:t>
        <w:softHyphen/>
        <w:t>док, общественные ценности регрессируют, а пища оску</w:t>
        <w:softHyphen/>
        <w:t>деет. Из-за недостатка хорошего питания, а также из-за общего осквернения люди постепенно утратят силу ума, станут мельче и недолговечнее. Когда же члены общест</w:t>
        <w:softHyphen/>
        <w:t>ва утрачивают силу ума и способность рассуждать, культура начинает слабеть, а варварство усиливается, люди теряют даже способность поддерживать техноло</w:t>
        <w:softHyphen/>
        <w:t>гический уровень. Предсказано, что этот процесс будет продолжаться много лет, пока в конце концов человече</w:t>
        <w:softHyphen/>
        <w:t>ство не вернется к простейшим каменным орудиям, по</w:t>
        <w:softHyphen/>
        <w:t>скольку у него уже не будет ни иных материалов, ни прежней изобретательности. Технология постепенно де</w:t>
        <w:softHyphen/>
        <w:t>градирует и даже разрушает сама себя. Социальная и умственная заторможенность приводит к тому, что чело</w:t>
        <w:softHyphen/>
        <w:t>вечество приобретает и физические характеристики самых интеллектуально неразвитых существ. Поэтому ос</w:t>
        <w:softHyphen/>
        <w:t xml:space="preserve">танки древнего человека, найденные палеонтологами, вполне могут быть следами предыдущей эпохи Кали, протекавшей миллионы лет назад. В </w:t>
      </w:r>
      <w:r>
        <w:rPr>
          <w:i/>
          <w:sz w:val="24"/>
        </w:rPr>
        <w:t xml:space="preserve">Шримад-Бхагаватам </w:t>
      </w:r>
      <w:r>
        <w:rPr>
          <w:sz w:val="24"/>
        </w:rPr>
        <w:t>(12.3.39-40) сказано:</w:t>
      </w:r>
    </w:p>
    <w:p>
      <w:pPr>
        <w:pStyle w:val="Normal"/>
        <w:spacing w:lineRule="auto" w:line="240" w:before="220" w:after="0"/>
        <w:ind w:firstLine="567"/>
        <w:rPr>
          <w:sz w:val="24"/>
        </w:rPr>
      </w:pPr>
      <w:r>
        <w:rPr>
          <w:i/>
          <w:sz w:val="24"/>
        </w:rPr>
        <w:t>В эпоху Кали люди будут находиться в постоянном воз</w:t>
        <w:softHyphen/>
        <w:t>буждении ума. Их будут терзать голод и высокие подати, постоянно мучить страх, изнурять засуха. У них не будет ни достатка в одежде, пище и питье, ни способности пра</w:t>
        <w:softHyphen/>
        <w:t>вильно отдыхать, вести половую жизнь и совершать омове</w:t>
        <w:softHyphen/>
        <w:t>ние, у них не будет даже украшений, чтобы украсить свое тело. Постепенно люди Кали-юги начнут выглядеть так, как будто их терзают привидения.</w:t>
      </w:r>
    </w:p>
    <w:p>
      <w:pPr>
        <w:pStyle w:val="Normal"/>
        <w:spacing w:lineRule="auto" w:line="240" w:before="220" w:after="0"/>
        <w:ind w:firstLine="567"/>
        <w:rPr/>
      </w:pPr>
      <w:r>
        <w:rPr>
          <w:sz w:val="24"/>
        </w:rPr>
        <w:t>Это означает, что человек сам погубит себя, совершая различные грехи в безумной попытке выжать всевоз</w:t>
        <w:softHyphen/>
        <w:t>можные удовольствия из своего тела и растрачивая свою жизнь на дурные привычки. Когда же к этому добавятся частые природные катаклизмы и повышение налогов, то окажется, что большую часть своей энергии люди тратят впустую. Прибавьте к этому тяжкий труд ради куска хлеба, промышленное загрязнение окружающей среды, засухи, войны, голод — и вы поймете, как мало сил оста</w:t>
        <w:softHyphen/>
        <w:t>нется у людей, чтобы жить — или хотя бы заниматься сексом. Конечно, они будут похожи на привидения.</w:t>
      </w:r>
    </w:p>
    <w:p>
      <w:pPr>
        <w:pStyle w:val="Normal"/>
        <w:spacing w:lineRule="auto" w:line="240"/>
        <w:ind w:firstLine="567"/>
        <w:rPr/>
      </w:pPr>
      <w:r>
        <w:rPr>
          <w:sz w:val="24"/>
        </w:rPr>
        <w:t>Кажется, трудно представить себе время, когда в мире будет недоставать не только пищи, но и воды — даже для того, чтобы поливать поля или совершать омовение. Од</w:t>
        <w:softHyphen/>
        <w:t>нако нельзя не заметить, что это уже сейчас происходит в некоторых частях света, ведические же писания пред</w:t>
        <w:softHyphen/>
        <w:t>рекают, что в будущем подобные условия распростра</w:t>
        <w:softHyphen/>
        <w:t>нятся повсеместно. Трудно будет найти даже место для отдыха, потому что напряженность в обществе и пре</w:t>
        <w:softHyphen/>
        <w:t>ступность будут постоянно расти. Бедность достигнет крайней степени, а предпринимательство и труд придут в такое небрежение, что дома или иные надежные укры</w:t>
        <w:softHyphen/>
        <w:t>тия будут доступны лишь немногим. Каждый будет бо</w:t>
        <w:softHyphen/>
        <w:t>яться потерять то, что имеет, поэтому нормальный отдых начнет казаться непозволительной роскошью. У людей не будет ни возможности украшать свое тело, ни денег на это, да и о простых радостях, на которые каждый имеет природное право — послушать музыку, напиться воды из озера или хорошо одеться и обуться, — они уже не будут помышлять. В далеком будущем получить эти простые вещи будет уже трудно и даже невозможно.</w:t>
      </w:r>
    </w:p>
    <w:p>
      <w:pPr>
        <w:pStyle w:val="Normal"/>
        <w:spacing w:lineRule="auto" w:line="240"/>
        <w:ind w:firstLine="567"/>
        <w:rPr/>
      </w:pPr>
      <w:r>
        <w:rPr>
          <w:sz w:val="24"/>
        </w:rPr>
        <w:t>Из процитированного выше стиха ясно также, что есть люди, находящиеся под влиянием существ, живущих на низших тонких уровнях, — бесплотных духов, или при</w:t>
        <w:softHyphen/>
        <w:t>видений. В Сатья или Трета-югу такие существа не обла</w:t>
        <w:softHyphen/>
        <w:t xml:space="preserve">дали особой силой. В </w:t>
      </w:r>
      <w:r>
        <w:rPr>
          <w:i/>
          <w:sz w:val="24"/>
        </w:rPr>
        <w:t>Гаруда Пуране</w:t>
      </w:r>
      <w:r>
        <w:rPr>
          <w:sz w:val="24"/>
        </w:rPr>
        <w:t xml:space="preserve"> (11.20.17) говорится, что Кали-юга — это эпоха расцвета призраков и приви</w:t>
        <w:softHyphen/>
        <w:t>дений. Там сказано, что, если человек не проводит специ</w:t>
        <w:softHyphen/>
        <w:t xml:space="preserve">альных церемоний для духовного очищения, не верит в святость </w:t>
      </w:r>
      <w:r>
        <w:rPr>
          <w:i/>
          <w:sz w:val="24"/>
        </w:rPr>
        <w:t>Вед,</w:t>
      </w:r>
      <w:r>
        <w:rPr>
          <w:sz w:val="24"/>
        </w:rPr>
        <w:t xml:space="preserve"> избегает благочестивой деятельности и мо</w:t>
        <w:softHyphen/>
        <w:t>шенничает, его замучают привидения. Если человек по</w:t>
        <w:softHyphen/>
        <w:t>ступает дурно или подвергается слишком сильному вли</w:t>
        <w:softHyphen/>
        <w:t xml:space="preserve">янию привидений, он сам становится кандидатом в </w:t>
      </w:r>
      <w:r>
        <w:rPr>
          <w:i/>
          <w:sz w:val="24"/>
        </w:rPr>
        <w:t>преты —</w:t>
      </w:r>
      <w:r>
        <w:rPr>
          <w:sz w:val="24"/>
        </w:rPr>
        <w:t xml:space="preserve"> привидения эпохи Кали. Все это подтверждает</w:t>
        <w:softHyphen/>
        <w:t xml:space="preserve">ся в </w:t>
      </w:r>
      <w:r>
        <w:rPr>
          <w:i/>
          <w:sz w:val="24"/>
        </w:rPr>
        <w:t>Гаруда Пуране,</w:t>
      </w:r>
      <w:r>
        <w:rPr>
          <w:sz w:val="24"/>
        </w:rPr>
        <w:t xml:space="preserve"> в </w:t>
      </w:r>
      <w:r>
        <w:rPr>
          <w:i/>
          <w:sz w:val="24"/>
        </w:rPr>
        <w:t>Дхарма (Прета) Канде</w:t>
      </w:r>
      <w:r>
        <w:rPr>
          <w:sz w:val="24"/>
        </w:rPr>
        <w:t xml:space="preserve"> (20.7).</w:t>
      </w:r>
    </w:p>
    <w:p>
      <w:pPr>
        <w:pStyle w:val="Normal"/>
        <w:spacing w:lineRule="auto" w:line="240"/>
        <w:ind w:firstLine="567"/>
        <w:rPr/>
      </w:pPr>
      <w:r>
        <w:rPr>
          <w:sz w:val="24"/>
        </w:rPr>
        <w:t>Привидения, будучи привязаны к Земле, но лишены физических тел, постоянно стремятся удовлетворить свои материальные желания. Обычно они пытаются сде</w:t>
        <w:softHyphen/>
        <w:t>лать это, входя в чье-нибудь материальное тело и управ</w:t>
        <w:softHyphen/>
        <w:t>ляя им, и этим наносят своей жертве большой вред, чего она, впрочем, может и не осознавать. Эти тонкие сущест</w:t>
        <w:softHyphen/>
        <w:t>ва нападают, как правило, на людей бездуховных, нечис</w:t>
        <w:softHyphen/>
        <w:t>тых и неумных, управлять которыми легче всего. Жерт</w:t>
        <w:softHyphen/>
        <w:t>вы привидений обычно слышат голоса, делают то, чего в нормальном состоянии не стали бы делать. Даже люди, занимающие высокое положение, — цари, президенты и даже религиозные деятели — могут подвергаться влиянию привидений. При этом в психике жертвы происходят серьезные сдвиги, которые могут даже привести к зло</w:t>
        <w:softHyphen/>
        <w:t>употреблениям в сфере деятельности данного человека (особенно если жертва обладает определенной властью), к разрушительным катастрофам и войнам.</w:t>
      </w:r>
    </w:p>
    <w:p>
      <w:pPr>
        <w:pStyle w:val="Normal"/>
        <w:spacing w:lineRule="auto" w:line="240"/>
        <w:ind w:firstLine="567"/>
        <w:rPr/>
      </w:pPr>
      <w:r>
        <w:rPr>
          <w:sz w:val="24"/>
        </w:rPr>
        <w:t xml:space="preserve">В </w:t>
      </w:r>
      <w:r>
        <w:rPr>
          <w:i/>
          <w:sz w:val="24"/>
        </w:rPr>
        <w:t>Падма Пуране</w:t>
      </w:r>
      <w:r>
        <w:rPr>
          <w:sz w:val="24"/>
        </w:rPr>
        <w:t xml:space="preserve"> сказано, что иногда привидения прини</w:t>
        <w:softHyphen/>
        <w:t>мают рождение в грубых телах. Говорится (1.76.123), что в Кали-югу мир населяют боги, демоны и остатки челове</w:t>
        <w:softHyphen/>
        <w:t xml:space="preserve">чества. Злые духи рождаются в теле, чтобы есть плоть и мертвых животных (и могут быть опознаны по этой своей склонности). Это подтверждает и </w:t>
      </w:r>
      <w:r>
        <w:rPr>
          <w:i/>
          <w:sz w:val="24"/>
        </w:rPr>
        <w:t>Ваю Пурана</w:t>
      </w:r>
      <w:r>
        <w:rPr>
          <w:sz w:val="24"/>
        </w:rPr>
        <w:t xml:space="preserve"> в стихе </w:t>
      </w:r>
      <w:r>
        <w:rPr>
          <w:i/>
          <w:sz w:val="24"/>
        </w:rPr>
        <w:t>рак-шасах калим ашритйа джайанте брахма-йонишу,</w:t>
      </w:r>
      <w:r>
        <w:rPr>
          <w:sz w:val="24"/>
        </w:rPr>
        <w:t xml:space="preserve"> в котором говорится, что в эпоху Кали демоны получают то преиму</w:t>
        <w:softHyphen/>
        <w:t xml:space="preserve">щество, что могут рождаться даже в семьях </w:t>
      </w:r>
      <w:r>
        <w:rPr>
          <w:i/>
          <w:sz w:val="24"/>
        </w:rPr>
        <w:t>брахманов</w:t>
      </w:r>
      <w:r>
        <w:rPr>
          <w:sz w:val="24"/>
        </w:rPr>
        <w:t xml:space="preserve"> (не говоря уже о других семьях).</w:t>
      </w:r>
    </w:p>
    <w:p>
      <w:pPr>
        <w:pStyle w:val="Normal"/>
        <w:spacing w:lineRule="auto" w:line="240"/>
        <w:ind w:firstLine="567"/>
        <w:rPr/>
      </w:pPr>
      <w:r>
        <w:rPr>
          <w:sz w:val="24"/>
        </w:rPr>
        <w:t xml:space="preserve">В </w:t>
      </w:r>
      <w:r>
        <w:rPr>
          <w:i/>
          <w:sz w:val="24"/>
        </w:rPr>
        <w:t>Пуранах</w:t>
      </w:r>
      <w:r>
        <w:rPr>
          <w:sz w:val="24"/>
        </w:rPr>
        <w:t xml:space="preserve"> упомянуты и другие признаки эпохи Кали, и сейчас мы рассмотрим их. В </w:t>
      </w:r>
      <w:r>
        <w:rPr>
          <w:i/>
          <w:sz w:val="24"/>
        </w:rPr>
        <w:t>Брахманда Пуране,</w:t>
      </w:r>
      <w:r>
        <w:rPr>
          <w:sz w:val="24"/>
        </w:rPr>
        <w:t xml:space="preserve"> например, говорится (1.2.31.31-35), что основные характерные при</w:t>
        <w:softHyphen/>
        <w:t xml:space="preserve">знаки Кали-юги — это жестокость, ревность, ложь и </w:t>
      </w:r>
      <w:r>
        <w:rPr>
          <w:i/>
          <w:sz w:val="24"/>
        </w:rPr>
        <w:t xml:space="preserve">майя </w:t>
      </w:r>
      <w:r>
        <w:rPr>
          <w:sz w:val="24"/>
        </w:rPr>
        <w:t>(мошенничество и обман). Крушение религиозных и мо</w:t>
        <w:softHyphen/>
        <w:t xml:space="preserve">ральных устоев, осмеяние и убийство аскетов, святых и преданных, смертельные болезни, голод и страх — вот приметы Кали-юги. Люди в Кали-югу умирают в любом возрасте: будучи детьми, юношами, стариками или даже в утробе матери. В </w:t>
      </w:r>
      <w:r>
        <w:rPr>
          <w:i/>
          <w:sz w:val="24"/>
        </w:rPr>
        <w:t>Шримад-Бхагаватам</w:t>
      </w:r>
      <w:r>
        <w:rPr>
          <w:sz w:val="24"/>
        </w:rPr>
        <w:t xml:space="preserve"> (1.1.10) говорится:</w:t>
      </w:r>
    </w:p>
    <w:p>
      <w:pPr>
        <w:pStyle w:val="Normal"/>
        <w:spacing w:lineRule="auto" w:line="240" w:before="180" w:after="0"/>
        <w:ind w:firstLine="567"/>
        <w:rPr>
          <w:sz w:val="24"/>
        </w:rPr>
      </w:pPr>
      <w:r>
        <w:rPr>
          <w:i/>
          <w:sz w:val="24"/>
        </w:rPr>
        <w:t>О, ученый муж., в этот железный век. Кали люди живут недолго, они сварливы, ленивы, недальновидны, несчастны и к тому же всегда неуравновешенны.</w:t>
      </w:r>
    </w:p>
    <w:p>
      <w:pPr>
        <w:pStyle w:val="Normal"/>
        <w:spacing w:lineRule="auto" w:line="240" w:before="180" w:after="0"/>
        <w:ind w:firstLine="567"/>
        <w:rPr/>
      </w:pPr>
      <w:r>
        <w:rPr>
          <w:sz w:val="24"/>
        </w:rPr>
        <w:t xml:space="preserve">В </w:t>
      </w:r>
      <w:r>
        <w:rPr>
          <w:i/>
          <w:sz w:val="24"/>
        </w:rPr>
        <w:t>Ваю Пуране</w:t>
      </w:r>
      <w:r>
        <w:rPr>
          <w:sz w:val="24"/>
        </w:rPr>
        <w:t xml:space="preserve"> (58.31-68 и 59.5-9) упоминаются те же качества и описывается дальнейший упадок. Там гово</w:t>
        <w:softHyphen/>
        <w:t>рится, что без огромных усилий станет невозможно вы</w:t>
        <w:softHyphen/>
        <w:t>жить. Отказавшись признавать авторитет ведических текстов, не имея представления о правилах поведения, люди придумают религию, которая никуда не ведет. Они будут легко впадать в гнев, совершать жестокие поступ</w:t>
        <w:softHyphen/>
        <w:t>ки и всегда жаждать власти. Царями и правителями ста</w:t>
        <w:softHyphen/>
        <w:t>нут низкородные лживые еретики. Люди, не колеблясь, будут убивать детей в утробе матери. Долголетие, ум, си</w:t>
        <w:softHyphen/>
        <w:t>ла, красота, честь семьи — все придет в упадок. Люди бу</w:t>
        <w:softHyphen/>
        <w:t>дут сквернословить, воровать драгоценные камни и дру</w:t>
        <w:softHyphen/>
        <w:t>гие ценности и похищать чужих жен. Их страсти изольются из грешного сердца и потекут рекой жестоко</w:t>
        <w:softHyphen/>
        <w:t>сти и злодеяний. В эпоху Кали распространятся сла</w:t>
        <w:softHyphen/>
        <w:t>бость, заблуждение, отвержение, несчастье и разнооб</w:t>
        <w:softHyphen/>
        <w:t>разная деятельность, совершаемая в невежестве. Святые будут отторгнуты от общества и останутся в забвении и безвестности до конца света. Всеобщая нищета приведет к тому, что жизнь людей станет краткой и целые народы и страны прекратят свое существование. В эпоху Кали размножатся и приобретут особую силу дикие животные, а домашние животные — например коровы — будут чах</w:t>
        <w:softHyphen/>
        <w:t>нуть и умирать. С развитием Кали-юги рост людей посте</w:t>
        <w:softHyphen/>
        <w:t>пенно уменьшится в семь раз.</w:t>
      </w:r>
    </w:p>
    <w:p>
      <w:pPr>
        <w:pStyle w:val="Normal"/>
        <w:spacing w:lineRule="auto" w:line="240"/>
        <w:ind w:firstLine="567"/>
        <w:rPr/>
      </w:pPr>
      <w:r>
        <w:rPr>
          <w:i/>
          <w:sz w:val="24"/>
        </w:rPr>
        <w:t>Народа Пурана</w:t>
      </w:r>
      <w:r>
        <w:rPr>
          <w:sz w:val="24"/>
        </w:rPr>
        <w:t xml:space="preserve"> (1.41.29) прямо говорит, что эпоха Ка</w:t>
        <w:softHyphen/>
        <w:t>ли — эта мешанина из всех мыслимых грехов — чрезвы</w:t>
        <w:softHyphen/>
        <w:t>чайно опасна. Это означает, что не только будут совер</w:t>
        <w:softHyphen/>
        <w:t>шаться разнообразные грехи, но человечество вынуждено будет испытать на себе все последствия сво</w:t>
        <w:softHyphen/>
        <w:t>ей греховной деятельности.</w:t>
      </w:r>
    </w:p>
    <w:p>
      <w:pPr>
        <w:pStyle w:val="Normal"/>
        <w:spacing w:lineRule="auto" w:line="240"/>
        <w:ind w:firstLine="567"/>
        <w:rPr>
          <w:sz w:val="24"/>
        </w:rPr>
      </w:pPr>
      <w:r>
        <w:rPr>
          <w:sz w:val="24"/>
        </w:rPr>
        <w:t>Упомянутые признаки эпохи Кали еще не заметны по</w:t>
        <w:softHyphen/>
        <w:t>всеместно. Но многие из них уже можно наблюдать в не</w:t>
        <w:softHyphen/>
        <w:t>которых странах, даже в самых развитых, и негативные процессы, как и предсказано, усиливаются.</w:t>
      </w:r>
    </w:p>
    <w:p>
      <w:pPr>
        <w:pStyle w:val="FR3"/>
        <w:spacing w:lineRule="auto" w:line="319"/>
        <w:rPr/>
      </w:pPr>
      <w:r>
        <w:rPr>
          <w:b/>
          <w:sz w:val="40"/>
        </w:rPr>
        <w:t>Последствия деятельности низкородных правителей</w:t>
      </w:r>
    </w:p>
    <w:p>
      <w:pPr>
        <w:pStyle w:val="Normal"/>
        <w:spacing w:lineRule="auto" w:line="240" w:before="100" w:after="0"/>
        <w:ind w:firstLine="567"/>
        <w:rPr/>
      </w:pPr>
      <w:r>
        <w:rPr>
          <w:sz w:val="24"/>
        </w:rPr>
        <w:t xml:space="preserve">Разложение системы управления началось в 3102 году до н. э., с уходом Господа Кришны. В </w:t>
      </w:r>
      <w:r>
        <w:rPr>
          <w:i/>
          <w:sz w:val="24"/>
        </w:rPr>
        <w:t>Шримад-Бхагаватам</w:t>
      </w:r>
      <w:r>
        <w:rPr>
          <w:sz w:val="24"/>
        </w:rPr>
        <w:t xml:space="preserve"> (12.1.1-8) мы находим описание некоторых династий, ко</w:t>
        <w:softHyphen/>
        <w:t>торым предстоит править в Кали-югу. Здесь упоминает</w:t>
        <w:softHyphen/>
        <w:t>ся и первое цареубийство. Царь Пуранджайя был убит собственным министром Шунакой, который таким обра</w:t>
        <w:softHyphen/>
        <w:t>зом возвел на трон своего сына Прадьоту. За Прадьотой последовали двенадцать поколений потомков, послед</w:t>
        <w:softHyphen/>
        <w:t>ним из которых был царь Нанда, правивший, предполо</w:t>
        <w:softHyphen/>
        <w:t xml:space="preserve">жительно, через 1150 лет после начала Кали-юги, то есть после правления Махараджи Парикшита. Было предсказано, что царь Нанда, рожденный от низкой </w:t>
      </w:r>
      <w:r>
        <w:rPr>
          <w:i/>
          <w:sz w:val="24"/>
        </w:rPr>
        <w:t>шуд-рани,</w:t>
      </w:r>
      <w:r>
        <w:rPr>
          <w:sz w:val="24"/>
        </w:rPr>
        <w:t xml:space="preserve"> станет правителем мира, разорив соседних царей. Он будет обладателем огромного войска и несметных со</w:t>
        <w:softHyphen/>
        <w:t>кровищ. Начиная с него все последующие цари и прави</w:t>
        <w:softHyphen/>
        <w:t xml:space="preserve">тели будут нечестивыми и низкородными </w:t>
      </w:r>
      <w:r>
        <w:rPr>
          <w:i/>
          <w:sz w:val="24"/>
        </w:rPr>
        <w:t>шудрами. Виш</w:t>
        <w:softHyphen/>
        <w:t>ну Пурана</w:t>
      </w:r>
      <w:r>
        <w:rPr>
          <w:sz w:val="24"/>
        </w:rPr>
        <w:t xml:space="preserve"> (4.24) и </w:t>
      </w:r>
      <w:r>
        <w:rPr>
          <w:i/>
          <w:sz w:val="24"/>
        </w:rPr>
        <w:t>Шримад-Бхагаватам</w:t>
      </w:r>
      <w:r>
        <w:rPr>
          <w:sz w:val="24"/>
        </w:rPr>
        <w:t xml:space="preserve"> (12.2.32) также утверждают, что именно со времени правления царя Нанды начнется усиление Кали-юги.</w:t>
      </w:r>
    </w:p>
    <w:p>
      <w:pPr>
        <w:pStyle w:val="Normal"/>
        <w:spacing w:lineRule="auto" w:line="240"/>
        <w:ind w:firstLine="567"/>
        <w:rPr/>
      </w:pPr>
      <w:r>
        <w:rPr>
          <w:sz w:val="24"/>
        </w:rPr>
        <w:t xml:space="preserve">Было предсказано также, что высокообразованный </w:t>
      </w:r>
      <w:r>
        <w:rPr>
          <w:i/>
          <w:sz w:val="24"/>
        </w:rPr>
        <w:t>брахман</w:t>
      </w:r>
      <w:r>
        <w:rPr>
          <w:sz w:val="24"/>
        </w:rPr>
        <w:t xml:space="preserve"> по имени Чанакья Пандит, предав царя Нанду, чтобы разрушить его династию, будет способствовать во</w:t>
        <w:softHyphen/>
        <w:t>царению Чандрагупты и тем откроет эпоху правления династии Маурья. Сейчас все это — уже документально подтвержденная история.</w:t>
      </w:r>
    </w:p>
    <w:p>
      <w:pPr>
        <w:pStyle w:val="Normal"/>
        <w:spacing w:lineRule="auto" w:line="240"/>
        <w:ind w:firstLine="567"/>
        <w:rPr/>
      </w:pPr>
      <w:r>
        <w:rPr>
          <w:sz w:val="24"/>
        </w:rPr>
        <w:t xml:space="preserve">Читая предсказания </w:t>
      </w:r>
      <w:r>
        <w:rPr>
          <w:i/>
          <w:sz w:val="24"/>
        </w:rPr>
        <w:t>Шримад-Бхагаватам,</w:t>
      </w:r>
      <w:r>
        <w:rPr>
          <w:sz w:val="24"/>
        </w:rPr>
        <w:t xml:space="preserve"> мы узнаем, что в грядущем людьми будут править цари, все менее и менее одаренные хорошими качествами. Предсказано, что к власти будут приходить все новые и новые не име</w:t>
        <w:softHyphen/>
        <w:t>ющие должного образования нечестивцы, от которых не приходится ждать ничего, кроме дальнейшего усиления нечестия и беспорядка, которыми и так полно общество. Сойдя с пути ведической или духовно ориентированной цивилизации, общество теряет всю свою духовную силу. Правители, которым предстоит появиться в Кали-югу, не будут цивилизованными и милостивыми. У них будут нравы животных, и все они будут следовать путем без</w:t>
        <w:softHyphen/>
        <w:t>духовности и лжи. На этой планете явится много таких правителей одновременно. Это будут настоящие варва</w:t>
        <w:softHyphen/>
        <w:t xml:space="preserve">ры — убийцы невинных женщин, детей, </w:t>
      </w:r>
      <w:r>
        <w:rPr>
          <w:i/>
          <w:sz w:val="24"/>
        </w:rPr>
        <w:t>брахманов</w:t>
      </w:r>
      <w:r>
        <w:rPr>
          <w:sz w:val="24"/>
        </w:rPr>
        <w:t xml:space="preserve"> (свя</w:t>
        <w:softHyphen/>
        <w:t>щенников) и коров. Они будут вожделеть чужих жен и похищать чужую собственность. Создатели законов, они сами будут грабить и убивать граждан, будут слабоха</w:t>
        <w:softHyphen/>
        <w:t>рактерными и непредсказуемыми. Из-за своих грехов жить они будут недолго. Граждане, руководимые подоб</w:t>
        <w:softHyphen/>
        <w:t>ными царями, будут подражать им в поведении. Изнуря</w:t>
        <w:softHyphen/>
        <w:t>емые правителями и друг другом, люди будут пребывать в вечном напряжении и придут в конце концов к полно</w:t>
        <w:softHyphen/>
        <w:t>му разрушению.</w:t>
      </w:r>
    </w:p>
    <w:p>
      <w:pPr>
        <w:pStyle w:val="Normal"/>
        <w:spacing w:lineRule="auto" w:line="240"/>
        <w:ind w:firstLine="567"/>
        <w:rPr/>
      </w:pPr>
      <w:r>
        <w:rPr>
          <w:i/>
          <w:sz w:val="24"/>
        </w:rPr>
        <w:t>ВВаю Пуране</w:t>
      </w:r>
      <w:r>
        <w:rPr>
          <w:sz w:val="24"/>
        </w:rPr>
        <w:t xml:space="preserve"> (58.67) говорится, что безродные правите</w:t>
        <w:softHyphen/>
        <w:t>ли не будут исполнять своих духовных обязанностей. Их подданные будут забивать коров и убивать женщин или попустительствовать этому. А люди будут сражаться и убивать друг друга ради достижения своих греховных целей.</w:t>
      </w:r>
    </w:p>
    <w:p>
      <w:pPr>
        <w:pStyle w:val="Normal"/>
        <w:spacing w:lineRule="auto" w:line="240"/>
        <w:ind w:firstLine="567"/>
        <w:rPr/>
      </w:pPr>
      <w:r>
        <w:rPr>
          <w:i/>
          <w:sz w:val="24"/>
        </w:rPr>
        <w:t>Линга Пурана</w:t>
      </w:r>
      <w:r>
        <w:rPr>
          <w:sz w:val="24"/>
        </w:rPr>
        <w:t xml:space="preserve"> (40.9-11) даже утверждает, что в Кали-югу воры станут царями, а цари будут ничем не лучше воров. Цари будут отнимать собственность у граждан и присваивать общественную собственность, они переста</w:t>
        <w:softHyphen/>
        <w:t xml:space="preserve">нут быть защитниками и покровителями. </w:t>
      </w:r>
      <w:r>
        <w:rPr>
          <w:i/>
          <w:sz w:val="24"/>
        </w:rPr>
        <w:t xml:space="preserve">Падма Пурана </w:t>
      </w:r>
      <w:r>
        <w:rPr>
          <w:sz w:val="24"/>
        </w:rPr>
        <w:t xml:space="preserve">(7.26.35) подтверждает, что царями станут низкие </w:t>
      </w:r>
      <w:r>
        <w:rPr>
          <w:i/>
          <w:sz w:val="24"/>
        </w:rPr>
        <w:t>млеччхи,</w:t>
      </w:r>
      <w:r>
        <w:rPr>
          <w:sz w:val="24"/>
        </w:rPr>
        <w:t xml:space="preserve"> погрязшие в грехах.</w:t>
      </w:r>
    </w:p>
    <w:p>
      <w:pPr>
        <w:pStyle w:val="Normal"/>
        <w:spacing w:lineRule="auto" w:line="240"/>
        <w:ind w:firstLine="567"/>
        <w:rPr/>
      </w:pPr>
      <w:r>
        <w:rPr>
          <w:sz w:val="24"/>
        </w:rPr>
        <w:t xml:space="preserve">Не менее ясно говорится в </w:t>
      </w:r>
      <w:r>
        <w:rPr>
          <w:i/>
          <w:sz w:val="24"/>
        </w:rPr>
        <w:t>Народа Пуране</w:t>
      </w:r>
      <w:r>
        <w:rPr>
          <w:sz w:val="24"/>
        </w:rPr>
        <w:t xml:space="preserve"> (1.41.37, 71, 81), что правители эпохи Кали деспотичны, жадны до де</w:t>
        <w:softHyphen/>
        <w:t>нег и заставляют своих подданных страдать, облагая их огромными податями. Когда начнется эпоха Кали, царя</w:t>
        <w:softHyphen/>
        <w:t>ми станут необразованные, внекастовые люди. Терзае</w:t>
        <w:softHyphen/>
        <w:t>мые паническим страхом перед грабителями и прочими преступниками, люди станут изобретать средства защи</w:t>
        <w:softHyphen/>
        <w:t>ты из дерева. (Вероятно, имеются в виду простые дере</w:t>
        <w:softHyphen/>
        <w:t>вянные виды оружия, которые войдут в обиход, когда вы</w:t>
        <w:softHyphen/>
        <w:t>сокие технологии уже исчезнут, или когда сложные виды оружия будут недоступны.) Население будет измучено засухами и непомерными податями.</w:t>
      </w:r>
    </w:p>
    <w:p>
      <w:pPr>
        <w:pStyle w:val="Normal"/>
        <w:spacing w:lineRule="auto" w:line="240"/>
        <w:ind w:firstLine="567"/>
        <w:rPr/>
      </w:pPr>
      <w:r>
        <w:rPr>
          <w:sz w:val="24"/>
        </w:rPr>
        <w:t xml:space="preserve">В </w:t>
      </w:r>
      <w:r>
        <w:rPr>
          <w:i/>
          <w:sz w:val="24"/>
        </w:rPr>
        <w:t>Видьешварасамхите,</w:t>
      </w:r>
      <w:r>
        <w:rPr>
          <w:sz w:val="24"/>
        </w:rPr>
        <w:t xml:space="preserve"> части </w:t>
      </w:r>
      <w:r>
        <w:rPr>
          <w:i/>
          <w:sz w:val="24"/>
        </w:rPr>
        <w:t>Шива Пураны</w:t>
      </w:r>
      <w:r>
        <w:rPr>
          <w:sz w:val="24"/>
        </w:rPr>
        <w:t xml:space="preserve"> (1.1.7-21) го</w:t>
        <w:softHyphen/>
        <w:t>ворится, что правители, воины и политики станут себя</w:t>
        <w:softHyphen/>
        <w:t>любивыми, будут пренебрегать своими обязанностями, общаться с дурными людьми и распутничать. Они будут без стыда покидать поле боя и откажутся вести справед</w:t>
        <w:softHyphen/>
        <w:t>ливые войны ради блага других. Они ведут двойную игру, их ум порабощен страстями, они постоянно занимаются животным сексом со своими женщинами. Их совершенно не заботит безопасность народа и тех, кто нуждается в их покровительстве. Защита граждан — больше не их доб</w:t>
        <w:softHyphen/>
        <w:t>родетель, они радуются тому, что им удается отнять у людей (при помощи высоких налогов, политических ин</w:t>
        <w:softHyphen/>
        <w:t>триг, эксплуатации и т.д.). Так они превращаются в нече</w:t>
        <w:softHyphen/>
        <w:t>стивых уничтожителей собственного народа.</w:t>
      </w:r>
    </w:p>
    <w:p>
      <w:pPr>
        <w:pStyle w:val="Normal"/>
        <w:spacing w:lineRule="auto" w:line="240"/>
        <w:ind w:firstLine="567"/>
        <w:rPr/>
      </w:pPr>
      <w:r>
        <w:rPr>
          <w:sz w:val="24"/>
        </w:rPr>
        <w:t>Здесь нужно понять, что если в обществе процветают преступники и злодеи, то единственная причина — это трусость и бессилие правителей. Ворам и разбойникам тогда только живется привольно, когда в государстве нет порядочного правительства, способного пресечь их зло</w:t>
        <w:softHyphen/>
        <w:t xml:space="preserve">деяния, — так говорит </w:t>
      </w:r>
      <w:r>
        <w:rPr>
          <w:i/>
          <w:sz w:val="24"/>
        </w:rPr>
        <w:t>Шримад-Бхагаватам</w:t>
      </w:r>
      <w:r>
        <w:rPr>
          <w:sz w:val="24"/>
        </w:rPr>
        <w:t xml:space="preserve"> (4.13.20). Без должного управления цивилизация деградирует. Если кто-то не имеет крыши над головой или ворует — это ви</w:t>
        <w:softHyphen/>
        <w:t>на правительства (4.17.10-11).</w:t>
      </w:r>
    </w:p>
    <w:p>
      <w:pPr>
        <w:pStyle w:val="Normal"/>
        <w:spacing w:lineRule="auto" w:line="240"/>
        <w:ind w:firstLine="567"/>
        <w:rPr/>
      </w:pPr>
      <w:r>
        <w:rPr>
          <w:sz w:val="24"/>
        </w:rPr>
        <w:t xml:space="preserve">В </w:t>
      </w:r>
      <w:r>
        <w:rPr>
          <w:i/>
          <w:sz w:val="24"/>
        </w:rPr>
        <w:t>Бхагаватам</w:t>
      </w:r>
      <w:r>
        <w:rPr>
          <w:sz w:val="24"/>
        </w:rPr>
        <w:t xml:space="preserve"> (1.18.43-45) говорится также, что без твердого и разумного правителя мир наполняется злодея</w:t>
        <w:softHyphen/>
        <w:t>ми, которые поступают с гражданами как волки, пожира</w:t>
        <w:softHyphen/>
        <w:t>ющие беззащитных ягнят. Когда злодеи присваивают чу</w:t>
        <w:softHyphen/>
        <w:t>жое добро, общество разрушается. Людей убивают, их имущество и жен похищают. Но еще хуже, когда злодея</w:t>
        <w:softHyphen/>
        <w:t>ми становятся правители и политики, похищая и присва</w:t>
        <w:softHyphen/>
        <w:t>ивая собственность и деньги граждан. Тогда люди откло</w:t>
        <w:softHyphen/>
        <w:t>няются с пути развития цивилизации, их начинает привлекать возможность получать деньги ни за что и те</w:t>
        <w:softHyphen/>
        <w:t>шить свои чувства. Так они пытаются убежать от нарас</w:t>
        <w:softHyphen/>
        <w:t>тающего вала проблем. Вот к чему приводит рост нежела</w:t>
        <w:softHyphen/>
        <w:t>тельного населения, находящегося на животном уровне.</w:t>
      </w:r>
    </w:p>
    <w:p>
      <w:pPr>
        <w:pStyle w:val="Normal"/>
        <w:spacing w:lineRule="auto" w:line="240"/>
        <w:ind w:firstLine="567"/>
        <w:rPr/>
      </w:pPr>
      <w:r>
        <w:rPr>
          <w:sz w:val="24"/>
        </w:rPr>
        <w:t>Проблема состоит в том, что слабые правители бес</w:t>
        <w:softHyphen/>
        <w:t>сильны уничтожить воров и мошенников, особенно если сами они того же пошиба. Так в обществе распространя</w:t>
        <w:softHyphen/>
        <w:t>ется и укореняется коррупция. Из-за нее каждое после</w:t>
        <w:softHyphen/>
        <w:t>дующее поколение правителей оказывается еще более уродливым, чем предыдущее. Такие правители испыты</w:t>
        <w:softHyphen/>
        <w:t xml:space="preserve">вают на себе последствия предосудительных поступков своих подданных. Как сказано в </w:t>
      </w:r>
      <w:r>
        <w:rPr>
          <w:i/>
          <w:sz w:val="24"/>
        </w:rPr>
        <w:t xml:space="preserve">Шримад-Бхагаватам </w:t>
      </w:r>
      <w:r>
        <w:rPr>
          <w:sz w:val="24"/>
        </w:rPr>
        <w:t xml:space="preserve">(4.20.14 и 4.21.24) и в </w:t>
      </w:r>
      <w:r>
        <w:rPr>
          <w:i/>
          <w:sz w:val="24"/>
        </w:rPr>
        <w:t>Ману-самхите</w:t>
      </w:r>
      <w:r>
        <w:rPr>
          <w:sz w:val="24"/>
        </w:rPr>
        <w:t xml:space="preserve"> (8.304-309), добрый царь, защищающий свой народ, получает шестую часть результатов благочестивой деятельности всех граждан. Царь же, собирающий подати и принимающий служение своих подданных, но не защищающий их, получает шес</w:t>
        <w:softHyphen/>
        <w:t xml:space="preserve">тую часть всей греховной </w:t>
      </w:r>
      <w:r>
        <w:rPr>
          <w:i/>
          <w:sz w:val="24"/>
        </w:rPr>
        <w:t>кармы</w:t>
      </w:r>
      <w:r>
        <w:rPr>
          <w:sz w:val="24"/>
        </w:rPr>
        <w:t xml:space="preserve"> подданных и ввергается в ад. Вряд ли правители эпохи Кали могут рассчитывать на то, чтобы избежать мрачного будущего в своем следу</w:t>
        <w:softHyphen/>
        <w:t xml:space="preserve">ющем воплощении. В </w:t>
      </w:r>
      <w:r>
        <w:rPr>
          <w:i/>
          <w:sz w:val="24"/>
        </w:rPr>
        <w:t>Шримад-Бхагаватам</w:t>
      </w:r>
      <w:r>
        <w:rPr>
          <w:sz w:val="24"/>
        </w:rPr>
        <w:t xml:space="preserve"> (4.14.17) также говорится, что правительство, которое не защищает граждан, не должно собирать налоги.</w:t>
      </w:r>
    </w:p>
    <w:p>
      <w:pPr>
        <w:pStyle w:val="Normal"/>
        <w:spacing w:lineRule="auto" w:line="240"/>
        <w:ind w:firstLine="567"/>
        <w:rPr/>
      </w:pPr>
      <w:r>
        <w:rPr>
          <w:sz w:val="24"/>
        </w:rPr>
        <w:t xml:space="preserve">Далее в </w:t>
      </w:r>
      <w:r>
        <w:rPr>
          <w:i/>
          <w:sz w:val="24"/>
        </w:rPr>
        <w:t>Шримад-Бхагаватам</w:t>
      </w:r>
      <w:r>
        <w:rPr>
          <w:sz w:val="24"/>
        </w:rPr>
        <w:t xml:space="preserve"> (12.2.7-11) сказано, что в Кали-югу политическая власть будет принадлежать тем, кто продемонстрирует свое превосходство подав</w:t>
        <w:softHyphen/>
        <w:t>ленному и вырождающемуся населению. Действитель</w:t>
        <w:softHyphen/>
        <w:t>но, мы можем наблюдать воочию, как в настоящее время многие политики приходят к власти, именно демонстри</w:t>
        <w:softHyphen/>
        <w:t>руя свое материальное богатство при помощи рекламы и пропаганды. Предсказано, что, лишившись жен и иму</w:t>
        <w:softHyphen/>
        <w:t>щества по вине безжалостных к своим подданным пра</w:t>
        <w:softHyphen/>
        <w:t>вителей, люди будут вынуждены уходить в горы и леса. Там их будет терзать голод, так что им придется есть ли</w:t>
        <w:softHyphen/>
        <w:t>стья, коренья, плоть, плоды, цветы, семена и мед. Одна</w:t>
        <w:softHyphen/>
        <w:t>ко они все равно будут страдать и погибать от засухи, ве</w:t>
        <w:softHyphen/>
        <w:t>тра, дождя, жары, холода и снега. Затем придет черед голода, жажды, болезней, ссор и полного истощения. В таких условиях продолжительность жизни сократится до пятидесяти лет.</w:t>
      </w:r>
    </w:p>
    <w:p>
      <w:pPr>
        <w:pStyle w:val="Normal"/>
        <w:spacing w:lineRule="auto" w:line="240"/>
        <w:ind w:firstLine="567"/>
        <w:rPr/>
      </w:pPr>
      <w:r>
        <w:rPr>
          <w:sz w:val="24"/>
        </w:rPr>
        <w:t xml:space="preserve">Подробнее все это описано в </w:t>
      </w:r>
      <w:r>
        <w:rPr>
          <w:i/>
          <w:sz w:val="24"/>
        </w:rPr>
        <w:t>Вишну Пуране</w:t>
      </w:r>
      <w:r>
        <w:rPr>
          <w:sz w:val="24"/>
        </w:rPr>
        <w:t xml:space="preserve"> (4. 24). Там говорится, что на протяжении всей Кали-юги цари и правители будут злонравными, лживыми и порочны</w:t>
        <w:softHyphen/>
        <w:t>ми. Они станут причиной гибели женщин и детей. Они будут отнимать собственность у своих подданных, а их законы будут одинаково легко устанавливаться и низ</w:t>
        <w:softHyphen/>
        <w:t>вергаться. Их благочестие будет невелико, а желания ненасытны. Граждане будут подражать своим прави</w:t>
        <w:softHyphen/>
        <w:t>телям, и варварские племена, поддерживая таких ца</w:t>
        <w:softHyphen/>
        <w:t>рей, захватят власть, а более чистые народы окажут</w:t>
        <w:softHyphen/>
        <w:t>ся у них «под пятой». В далеком будущем люди, будучи не в силах выносить гнет алчных правителей, побегут в горы, где будут рады питаться травами, плодами, коре</w:t>
        <w:softHyphen/>
        <w:t>ньями, медом и листьями или овощами. Одеждой их будет кора деревьев. Терзаемые холодом, ветром, солнцем и дождем, они будут доживать максимум до двадцати трех лет. В Кали-югу упадок и разложение буду'</w:t>
      </w:r>
      <w:r>
        <w:rPr>
          <w:sz w:val="24"/>
          <w:vertAlign w:val="superscript"/>
        </w:rPr>
        <w:t>1</w:t>
      </w:r>
      <w:r>
        <w:rPr>
          <w:sz w:val="24"/>
        </w:rPr>
        <w:t>' усиливаться и распространяться, пока челове</w:t>
        <w:softHyphen/>
        <w:t>чество не придет к своему концу. Цари (4.38), вместо того чтобы защищать граждан, будут грабить их, под предлогом сбора податей они станут обкрадывать дельцов и торговцев.</w:t>
      </w:r>
    </w:p>
    <w:p>
      <w:pPr>
        <w:pStyle w:val="Normal"/>
        <w:spacing w:lineRule="auto" w:line="240"/>
        <w:ind w:firstLine="567"/>
        <w:rPr/>
      </w:pPr>
      <w:r>
        <w:rPr>
          <w:sz w:val="24"/>
        </w:rPr>
        <w:t xml:space="preserve">Обратите внимание, что между прорицаниями </w:t>
      </w:r>
      <w:r>
        <w:rPr>
          <w:i/>
          <w:sz w:val="24"/>
        </w:rPr>
        <w:t>Бхага-ватам</w:t>
      </w:r>
      <w:r>
        <w:rPr>
          <w:sz w:val="24"/>
        </w:rPr>
        <w:t xml:space="preserve"> и </w:t>
      </w:r>
      <w:r>
        <w:rPr>
          <w:i/>
          <w:sz w:val="24"/>
        </w:rPr>
        <w:t>Вишну Пураны</w:t>
      </w:r>
      <w:r>
        <w:rPr>
          <w:sz w:val="24"/>
        </w:rPr>
        <w:t xml:space="preserve"> есть различия, например в том, что касается предельной продолжительности жизни людей. По мере развития Кали-юги положение будет ухудшаться. Выживать будет все труднее, люди будут умирать все раньше. Сказано, что если нравы правите</w:t>
        <w:softHyphen/>
        <w:t>лей не изменятся, то власть в правительствах захватят бесноватые бродяги, рядящиеся в одежды важных правительственных чиновников. Они будут стремиться к обладанию огромными войсками и пожелают сра</w:t>
        <w:softHyphen/>
        <w:t>жаться друг с другом, используя беззащитных граж</w:t>
        <w:softHyphen/>
        <w:t>дан в качестве пушечного мяса. Настоящие цари долж</w:t>
        <w:softHyphen/>
        <w:t>ны сами вести своих людей в бой, однако современные правители никогда не показываются на полях сраже</w:t>
        <w:softHyphen/>
        <w:t>ний. Многочисленные войны, вспыхивая в разных мес</w:t>
        <w:softHyphen/>
        <w:t>тах, уменьшают количество демонов, снимая таким об</w:t>
        <w:softHyphen/>
        <w:t>разом бремя с земли. Очевидно, впрочем, что цари и правители не смогут собирать с бедного населения столько податей, сколько необходимо, чтобы покры</w:t>
        <w:softHyphen/>
        <w:t>вать военные и прочие расходы. Поэтому правительст</w:t>
        <w:softHyphen/>
        <w:t>во и военная машина придут в упадок и начнется все</w:t>
        <w:softHyphen/>
        <w:t>общий хаос и террор.</w:t>
      </w:r>
    </w:p>
    <w:p>
      <w:pPr>
        <w:pStyle w:val="Normal"/>
        <w:spacing w:lineRule="auto" w:line="240"/>
        <w:ind w:firstLine="567"/>
        <w:rPr/>
      </w:pPr>
      <w:r>
        <w:rPr>
          <w:sz w:val="24"/>
        </w:rPr>
        <w:t xml:space="preserve">Итак, без настоящего руководителя </w:t>
      </w:r>
      <w:r>
        <w:rPr>
          <w:i/>
          <w:sz w:val="24"/>
        </w:rPr>
        <w:t>(Бхаг.</w:t>
      </w:r>
      <w:r>
        <w:rPr>
          <w:sz w:val="24"/>
        </w:rPr>
        <w:t xml:space="preserve"> 4.14.1), искренне за</w:t>
        <w:softHyphen/>
        <w:t>ботящегося об удовлетворении нужд населения, люди дегради</w:t>
        <w:softHyphen/>
        <w:t xml:space="preserve">руют и становятся неуправляемыми, как животные. Никто уже не счастлив. Далее </w:t>
      </w:r>
      <w:r>
        <w:rPr>
          <w:i/>
          <w:sz w:val="24"/>
        </w:rPr>
        <w:t>(Бхаг.</w:t>
      </w:r>
      <w:r>
        <w:rPr>
          <w:sz w:val="24"/>
        </w:rPr>
        <w:t xml:space="preserve"> 4.14.3), по мере того как общество стано</w:t>
        <w:softHyphen/>
        <w:t>вится все более и более безбожным, люди вообще перестают поддерживать какой-либо моральный стандарт, и тогда они об</w:t>
        <w:softHyphen/>
        <w:t>речены на гибель.</w:t>
      </w:r>
    </w:p>
    <w:p>
      <w:pPr>
        <w:pStyle w:val="Normal"/>
        <w:spacing w:lineRule="auto" w:line="240"/>
        <w:ind w:firstLine="567"/>
        <w:rPr/>
      </w:pPr>
      <w:r>
        <w:rPr>
          <w:sz w:val="24"/>
        </w:rPr>
        <w:t xml:space="preserve">Кроме того, в </w:t>
      </w:r>
      <w:r>
        <w:rPr>
          <w:i/>
          <w:sz w:val="24"/>
        </w:rPr>
        <w:t>Ману-самхитв</w:t>
      </w:r>
      <w:r>
        <w:rPr>
          <w:sz w:val="24"/>
        </w:rPr>
        <w:t xml:space="preserve"> (7.142-144) говорится, что царь, не защищающий граждан — это мертвый царь. Ког</w:t>
        <w:softHyphen/>
        <w:t>да же правитель силен и примерно наказывает преступ</w:t>
        <w:softHyphen/>
        <w:t xml:space="preserve">ников, не давая им благоденствовать, общество живет в мире и покое. Защищать граждан — обязанность царя или правителя. </w:t>
      </w:r>
      <w:r>
        <w:rPr>
          <w:i/>
          <w:sz w:val="24"/>
        </w:rPr>
        <w:t>Бхагаватам</w:t>
      </w:r>
      <w:r>
        <w:rPr>
          <w:sz w:val="24"/>
        </w:rPr>
        <w:t xml:space="preserve"> (4.14.18) поясняет: государство обязано организовать жизнь общества так, чтобы каждый его член имел возможность духовно развиваться.</w:t>
      </w:r>
    </w:p>
    <w:p>
      <w:pPr>
        <w:pStyle w:val="Normal"/>
        <w:spacing w:lineRule="auto" w:line="240"/>
        <w:ind w:firstLine="567"/>
        <w:rPr/>
      </w:pPr>
      <w:r>
        <w:rPr>
          <w:i/>
          <w:sz w:val="24"/>
        </w:rPr>
        <w:t>Ману-самхита</w:t>
      </w:r>
      <w:r>
        <w:rPr>
          <w:sz w:val="24"/>
        </w:rPr>
        <w:t xml:space="preserve"> (8.21-22) описывает перспективу еще яснее, говоря, что царство, управляемое безродными правителями, населенное безбожниками и </w:t>
      </w:r>
      <w:r>
        <w:rPr>
          <w:i/>
          <w:sz w:val="24"/>
        </w:rPr>
        <w:t>шудрами</w:t>
      </w:r>
      <w:r>
        <w:rPr>
          <w:sz w:val="24"/>
        </w:rPr>
        <w:t xml:space="preserve"> (низ</w:t>
        <w:softHyphen/>
        <w:t>кородными и грубыми людьми), вскоре разрушается, по</w:t>
        <w:softHyphen/>
        <w:t>раженное голодом и болезнями.</w:t>
      </w:r>
    </w:p>
    <w:p>
      <w:pPr>
        <w:pStyle w:val="Normal"/>
        <w:spacing w:lineRule="auto" w:line="240"/>
        <w:ind w:firstLine="567"/>
        <w:rPr/>
      </w:pPr>
      <w:r>
        <w:rPr>
          <w:sz w:val="24"/>
        </w:rPr>
        <w:t>Таким образом, мы приходим к выводу, что если люди не имеют возможности руководствоваться законами Бо</w:t>
        <w:softHyphen/>
        <w:t>га, контроль за исполнением которых возлагался бы на благочестивых и квалифицированных правителей, тогда гражданами начинают руководить безбожные деспоты, которые делают их жизнь все более и более жалкой.</w:t>
      </w:r>
    </w:p>
    <w:p>
      <w:pPr>
        <w:pStyle w:val="FR2"/>
        <w:spacing w:lineRule="auto" w:line="240"/>
        <w:ind w:left="0" w:right="200" w:hanging="0"/>
        <w:rPr>
          <w:b/>
          <w:b/>
          <w:i w:val="false"/>
          <w:i w:val="false"/>
          <w:sz w:val="40"/>
        </w:rPr>
      </w:pPr>
      <w:r>
        <w:rPr>
          <w:b/>
          <w:i w:val="false"/>
          <w:sz w:val="40"/>
        </w:rPr>
        <w:t>Падение морали</w:t>
      </w:r>
    </w:p>
    <w:p>
      <w:pPr>
        <w:pStyle w:val="Normal"/>
        <w:spacing w:lineRule="auto" w:line="240" w:before="60" w:after="0"/>
        <w:ind w:firstLine="567"/>
        <w:rPr/>
      </w:pPr>
      <w:r>
        <w:rPr>
          <w:sz w:val="24"/>
        </w:rPr>
        <w:t>Качества людей, живущих в Кали-югу, описаны во мно</w:t>
        <w:softHyphen/>
        <w:t xml:space="preserve">гих </w:t>
      </w:r>
      <w:r>
        <w:rPr>
          <w:i/>
          <w:sz w:val="24"/>
        </w:rPr>
        <w:t>Пуранах.</w:t>
      </w:r>
      <w:r>
        <w:rPr>
          <w:sz w:val="24"/>
        </w:rPr>
        <w:t xml:space="preserve"> Так, например, в </w:t>
      </w:r>
      <w:r>
        <w:rPr>
          <w:i/>
          <w:sz w:val="24"/>
        </w:rPr>
        <w:t>Видьешварасамхите</w:t>
      </w:r>
      <w:r>
        <w:rPr>
          <w:sz w:val="24"/>
        </w:rPr>
        <w:t xml:space="preserve"> из </w:t>
      </w:r>
      <w:r>
        <w:rPr>
          <w:i/>
          <w:sz w:val="24"/>
        </w:rPr>
        <w:t>Шива Пураны</w:t>
      </w:r>
      <w:r>
        <w:rPr>
          <w:sz w:val="24"/>
        </w:rPr>
        <w:t xml:space="preserve"> (1.12-37) говорится, что с началом ужасной эпохи Кали люди начнут терять хорошие качества. Они станут творить злые дела и отклоняться с пути истины. Ради собственной выгоды они начнут присваивать чужое иму</w:t>
        <w:softHyphen/>
        <w:t>щество и жен и причинять друг другу вред. Они будут безбожйиками, принимающими тело за само живое су</w:t>
        <w:softHyphen/>
        <w:t>щество. Так, считая тело истинной сущностью, а удо</w:t>
        <w:softHyphen/>
        <w:t>вольствия этого тела целью жизни, они станут рабами вожделения. Все классы людей прекратят исполнять свои обязанности и погрязнут во зле. Торговцы, чтобы до</w:t>
        <w:softHyphen/>
        <w:t>быть побольше денег, будут вести торговлю нечестно, не останавливаясь перед любого рода обманом. Женщины склонятся к дурному поведению, они презрят своих му</w:t>
        <w:softHyphen/>
        <w:t>жей и безбоязненно предадутся греху. Занимаясь флир</w:t>
        <w:softHyphen/>
        <w:t>том и подпадая под власть своих желаний, мужчины и женщины будут вступать в незаконные связи с любовни</w:t>
        <w:softHyphen/>
        <w:t>ками и любовницами.</w:t>
      </w:r>
    </w:p>
    <w:p>
      <w:pPr>
        <w:pStyle w:val="Normal"/>
        <w:spacing w:lineRule="auto" w:line="240"/>
        <w:ind w:firstLine="567"/>
        <w:rPr/>
      </w:pPr>
      <w:r>
        <w:rPr>
          <w:sz w:val="24"/>
        </w:rPr>
        <w:t>Кали-юга началась всего пять тысяч лет назад, по</w:t>
        <w:softHyphen/>
        <w:t>этому подобные признаки проявляются еще далеко не всегда и не везде. Однако есть ли среди этих черт хоть одна, неизвестная нам? Думаю, что нет. Такие проявле</w:t>
        <w:softHyphen/>
        <w:t>ния, признаки Кали-юги, можно видеть повсюду. По</w:t>
        <w:softHyphen/>
        <w:t>смотрите вокруг. Более, чем когда-либо, люди заняты услаждением своих чувств. Более, чем когда-либо, при</w:t>
        <w:softHyphen/>
        <w:t>ходится опасаться торговцев, обслуживающего персо</w:t>
        <w:softHyphen/>
        <w:t>нала и разного рода мошенников, которые придумывают все новые и новые способы обмана людей. Все чаще лю</w:t>
        <w:softHyphen/>
        <w:t>ди отказываются нести ответственность семейной жиз</w:t>
        <w:softHyphen/>
        <w:t>ни и воспитывать детей, которых они производят на свет. Так что признаки Кали-юги усиливаются и стано</w:t>
        <w:softHyphen/>
        <w:t>вятся все более заметными. Узнать об этих признаках подробнее, а также определить, что нас ожидает в буду</w:t>
        <w:softHyphen/>
        <w:t>щем, мы можем, прочитав описание, подобное нижесле</w:t>
        <w:softHyphen/>
        <w:t>дующему.</w:t>
      </w:r>
    </w:p>
    <w:p>
      <w:pPr>
        <w:pStyle w:val="Normal"/>
        <w:spacing w:lineRule="auto" w:line="240"/>
        <w:ind w:firstLine="567"/>
        <w:rPr/>
      </w:pPr>
      <w:r>
        <w:rPr>
          <w:i/>
          <w:sz w:val="24"/>
        </w:rPr>
        <w:t>Линга Пурана</w:t>
      </w:r>
      <w:r>
        <w:rPr>
          <w:sz w:val="24"/>
        </w:rPr>
        <w:t xml:space="preserve"> (40.1-18) содержит множество указаний на то, какими качествами будут обладать люди, живущие в Кали-югу, каков будет их характер. Там говорится, что, когда начнется эпоха Кали, люди погрязнут в невежест</w:t>
        <w:softHyphen/>
        <w:t>ве и обмане. Они уже не остановятся перед убийством ас</w:t>
        <w:softHyphen/>
        <w:t>кетов или преданных (людей, стоящих на духовном пути, которые через сотни лет будут вынуждены бежать из го</w:t>
        <w:softHyphen/>
        <w:t>родов). Повсюду распространятся легкомыслие, болезни, голод, страх, ужасная засуха, ссоры, противостояние между различными государствами. Люди станут нечес</w:t>
        <w:softHyphen/>
        <w:t>тивыми, раздражительными, ограниченными, переста</w:t>
        <w:softHyphen/>
        <w:t>нут почитать ведическую литературу за авторитет. Они станут жадными, злыми и лживыми. Вся их жизнь будет проходить в погоне за греховным наслаждением. Обыч</w:t>
        <w:softHyphen/>
        <w:t>ным делом станет уничтожение плода во чреве и убийст</w:t>
        <w:softHyphen/>
        <w:t>во героев и добрых людей. В Кали-югу в одних районах будет царить изобилие, а другие будут голодать. Ни в чем не будет равновесия.</w:t>
      </w:r>
    </w:p>
    <w:p>
      <w:pPr>
        <w:pStyle w:val="Normal"/>
        <w:spacing w:lineRule="auto" w:line="240"/>
        <w:ind w:firstLine="567"/>
        <w:rPr/>
      </w:pPr>
      <w:r>
        <w:rPr>
          <w:sz w:val="24"/>
        </w:rPr>
        <w:t xml:space="preserve">В </w:t>
      </w:r>
      <w:r>
        <w:rPr>
          <w:i/>
          <w:sz w:val="24"/>
        </w:rPr>
        <w:t>Ваю Пуране</w:t>
      </w:r>
      <w:r>
        <w:rPr>
          <w:sz w:val="24"/>
        </w:rPr>
        <w:t xml:space="preserve"> говорится, что люди будут слишком мно</w:t>
        <w:softHyphen/>
        <w:t>го выпрашивать друг у друга. Они привыкнут есть мясо. Они будут сквернословить, станут очень замкнутыми, ревнивыми, хилыми и слабыми. Никто не будет платить добром за добро. Люди, не задумываясь, будут вовле</w:t>
        <w:softHyphen/>
        <w:t>каться в деятельность, приводящую к падению. Сознание их будет крайне неприятным, а волосы — длинными и нечесаными (58.58).</w:t>
      </w:r>
    </w:p>
    <w:p>
      <w:pPr>
        <w:pStyle w:val="Normal"/>
        <w:spacing w:lineRule="auto" w:line="240"/>
        <w:ind w:firstLine="567"/>
        <w:rPr/>
      </w:pPr>
      <w:r>
        <w:rPr>
          <w:i/>
          <w:sz w:val="24"/>
        </w:rPr>
        <w:t>Курма Пурана</w:t>
      </w:r>
      <w:r>
        <w:rPr>
          <w:sz w:val="24"/>
        </w:rPr>
        <w:t xml:space="preserve"> также перечисляет некоторые качества, которые в людях Кали-юги будут преобладать. Там гово</w:t>
        <w:softHyphen/>
        <w:t>рится, что субъекты, родившиеся в Кали-югу, будут нечес</w:t>
        <w:softHyphen/>
        <w:t>тивы, лживы, жадны, гневливы и совершенно лишены бле</w:t>
        <w:softHyphen/>
        <w:t>ска. Для царей обычным делом станет убийство плода во чреве и уничтожение достойных людей. В результате все</w:t>
        <w:softHyphen/>
        <w:t>общей бездуховности распространятся нищета, болезни и дурные привычки, жизнь станет короткой, а тело хилым.</w:t>
      </w:r>
    </w:p>
    <w:p>
      <w:pPr>
        <w:pStyle w:val="Normal"/>
        <w:spacing w:lineRule="auto" w:line="240"/>
        <w:ind w:firstLine="567"/>
        <w:rPr/>
      </w:pPr>
      <w:r>
        <w:rPr>
          <w:sz w:val="24"/>
        </w:rPr>
        <w:t xml:space="preserve">В </w:t>
      </w:r>
      <w:r>
        <w:rPr>
          <w:i/>
          <w:sz w:val="24"/>
        </w:rPr>
        <w:t>Брахманда Пуране</w:t>
      </w:r>
      <w:r>
        <w:rPr>
          <w:sz w:val="24"/>
        </w:rPr>
        <w:t xml:space="preserve"> (1.2.31.69-70) также говорится, что в Кали-югу человеческая жизнь станет короткой из-за болезней и постоянных разговоров о болезнях. Тело чело</w:t>
        <w:softHyphen/>
        <w:t>века станет мелким. Сила и красота постепенно исчезнут. Всеобщая озлобленность приведет к тому, что убийство детей во чреве превратится едва ли не в моду.</w:t>
      </w:r>
    </w:p>
    <w:p>
      <w:pPr>
        <w:pStyle w:val="Normal"/>
        <w:spacing w:lineRule="auto" w:line="240"/>
        <w:ind w:firstLine="567"/>
        <w:rPr/>
      </w:pPr>
      <w:r>
        <w:rPr>
          <w:sz w:val="24"/>
        </w:rPr>
        <w:t>Предсказания о будущем этой эпохи содержатся так</w:t>
        <w:softHyphen/>
        <w:t xml:space="preserve">же в </w:t>
      </w:r>
      <w:r>
        <w:rPr>
          <w:i/>
          <w:sz w:val="24"/>
        </w:rPr>
        <w:t>Народа Пуране</w:t>
      </w:r>
      <w:r>
        <w:rPr>
          <w:sz w:val="24"/>
        </w:rPr>
        <w:t xml:space="preserve"> (1.41.22-88). Многие из них совпадают с теми, что изложены выше, но есть и отличия. Некото</w:t>
        <w:softHyphen/>
        <w:t>рые дополнительные детали таковы: из-за краткости своей жизни люди не будут успевать учиться. Знания в различных областях жизни и культуры снизятся, вслед</w:t>
        <w:softHyphen/>
        <w:t>ствие чего возрастут греховность и неуравновешенность. Не обладая большим богатством, люди станут тщеслав</w:t>
        <w:softHyphen/>
        <w:t>ными и будут обманывать друг друга ложным уважени</w:t>
        <w:softHyphen/>
        <w:t>ем напоказ. Они будут заниматься самовосхвалением и стараться возвыситься, принижая других. Не будет уже ни истинных учеников, ни истинных наставников или учителей, ни сыновей, ни отцов, ни жен, ни мужей. В Ка</w:t>
        <w:softHyphen/>
        <w:t>ли-югу даже богатые люди превратятся в попрошаек.</w:t>
      </w:r>
    </w:p>
    <w:p>
      <w:pPr>
        <w:pStyle w:val="Normal"/>
        <w:spacing w:lineRule="auto" w:line="240"/>
        <w:ind w:firstLine="567"/>
        <w:rPr/>
      </w:pPr>
      <w:r>
        <w:rPr>
          <w:i/>
          <w:sz w:val="24"/>
        </w:rPr>
        <w:t>Шримад-Бхагаватам</w:t>
      </w:r>
      <w:r>
        <w:rPr>
          <w:sz w:val="24"/>
        </w:rPr>
        <w:t xml:space="preserve"> (12.3.25) также утверждает, что в Кали-югу основные качества людей — это жадность, дурное поведение и отсутствие милости. Люди склонны вступать в бесполезные ссоры. Они несчастны, и сонмы материальных желаний обуревают их. Почти все люди этой эпохи подобны дикарям.</w:t>
      </w:r>
    </w:p>
    <w:p>
      <w:pPr>
        <w:pStyle w:val="Normal"/>
        <w:spacing w:lineRule="auto" w:line="240"/>
        <w:ind w:firstLine="567"/>
        <w:rPr/>
      </w:pPr>
      <w:r>
        <w:rPr>
          <w:sz w:val="24"/>
        </w:rPr>
        <w:t>Предсказано также, что с развитием Кали-юги люди постепенно перестанут интересоваться чем-либо кроме чувственных наслаждений — еды, сна и секса. Таким об</w:t>
        <w:softHyphen/>
        <w:t>разом, это будут как бы животные, но в роскошном изда</w:t>
        <w:softHyphen/>
        <w:t xml:space="preserve">нии. В Кали-югу, поясняет </w:t>
      </w:r>
      <w:r>
        <w:rPr>
          <w:i/>
          <w:sz w:val="24"/>
        </w:rPr>
        <w:t>Бхагаватам</w:t>
      </w:r>
      <w:r>
        <w:rPr>
          <w:sz w:val="24"/>
        </w:rPr>
        <w:t xml:space="preserve"> (12.3.30-31), пре</w:t>
        <w:softHyphen/>
        <w:t>обладающими свойствами людей будут ложь, обман, леность, сонливость, опьянение, жестокость, подавлен</w:t>
        <w:softHyphen/>
        <w:t>ность, сетование, заблуждение и страх. Из-за этих ка</w:t>
        <w:softHyphen/>
        <w:t xml:space="preserve">честв люди станут недальновидными, неудачливыми, жадными, похотливыми и нищими. Женщины утратят  целомудрие, блуждая от одного мужчины к другому. </w:t>
      </w:r>
      <w:r>
        <w:rPr>
          <w:i/>
          <w:sz w:val="24"/>
        </w:rPr>
        <w:t>Ваю Пурана</w:t>
      </w:r>
      <w:r>
        <w:rPr>
          <w:sz w:val="24"/>
        </w:rPr>
        <w:t xml:space="preserve"> (58.43) также подтверждает, что в эпоху Кали женщины будут нецеломудренными и перестанут инте</w:t>
        <w:softHyphen/>
        <w:t>ресоваться религиозной деятельностью. Они полюбят ви</w:t>
        <w:softHyphen/>
        <w:t>но и мясо. С развитием Кали-юги они будут все чаще при</w:t>
        <w:softHyphen/>
        <w:t xml:space="preserve">бегать к обманным средствам. А красота будет определяться способом укладки волос </w:t>
      </w:r>
      <w:r>
        <w:rPr>
          <w:i/>
          <w:sz w:val="24"/>
        </w:rPr>
        <w:t>(Бхаг.</w:t>
      </w:r>
      <w:r>
        <w:rPr>
          <w:sz w:val="24"/>
        </w:rPr>
        <w:t xml:space="preserve"> 12.2.6). (Из этого можно сделать вывод, что в описываемое время ни</w:t>
        <w:softHyphen/>
        <w:t>кто уже не будет украшать себя, не будет ни искусного макияжа, ни притираний, ни украшений.)</w:t>
      </w:r>
    </w:p>
    <w:p>
      <w:pPr>
        <w:pStyle w:val="Normal"/>
        <w:spacing w:lineRule="auto" w:line="240"/>
        <w:ind w:firstLine="567"/>
        <w:rPr/>
      </w:pPr>
      <w:r>
        <w:rPr>
          <w:sz w:val="24"/>
        </w:rPr>
        <w:t xml:space="preserve">В </w:t>
      </w:r>
      <w:r>
        <w:rPr>
          <w:i/>
          <w:sz w:val="24"/>
        </w:rPr>
        <w:t>Маханирвана Тантре</w:t>
      </w:r>
      <w:r>
        <w:rPr>
          <w:sz w:val="24"/>
        </w:rPr>
        <w:t xml:space="preserve"> (1.37-50) предсказано, что люди будут противиться религиозности, сходить с ума от гор</w:t>
        <w:softHyphen/>
        <w:t>дости и не задумываясь совершать грехи. Они будут по</w:t>
        <w:softHyphen/>
        <w:t>хотливы, жестоки, грубы, вероломны, недолговечны, бо</w:t>
        <w:softHyphen/>
        <w:t>лезненны и нищи. Стремясь удовлетворить свои желания, они будут совершать отвратительные поступ</w:t>
        <w:softHyphen/>
        <w:t>ки, приобретая привычки, разрушительные для их тела, здоровья и самого бытия. Изнуренные болезнями и тос</w:t>
        <w:softHyphen/>
        <w:t>кой, они будут уродливы, хилы, низки и ничтожны. К то</w:t>
        <w:softHyphen/>
        <w:t>му же они будут злы, сварливы, развратны, трусливы и бесстыдны в совращении чужих жен. Братья и товарищи будут драться друг с другом из-за мелочей (4.54).</w:t>
      </w:r>
    </w:p>
    <w:p>
      <w:pPr>
        <w:pStyle w:val="Normal"/>
        <w:spacing w:lineRule="auto" w:line="240"/>
        <w:ind w:firstLine="567"/>
        <w:rPr/>
      </w:pPr>
      <w:r>
        <w:rPr>
          <w:sz w:val="24"/>
        </w:rPr>
        <w:t>Очевидно, что упомянутые качества уже сейчас при</w:t>
        <w:softHyphen/>
        <w:t>сутствуют в людях, а описанные виды деятельности все более входят в обычай. В больших городах наиболее рас</w:t>
        <w:softHyphen/>
        <w:t>пространенной причиной убийств являются ссоры меж</w:t>
        <w:softHyphen/>
        <w:t>ду членами семьи или друзьями по пустякам, по пово</w:t>
        <w:softHyphen/>
        <w:t>дам, до смешного ничтожным. Другой распространенный класс преступлений связан с тем, что у людей отсутст</w:t>
        <w:softHyphen/>
        <w:t>вуют какие-либо ограничения на секс. Люди пытаются соблазнять чужих жен и подруг, крадут наркотики и имущество друг у друга. Такая деятельность приводит к ссорам, дракам, домашнему насилию и убийствам. При</w:t>
        <w:softHyphen/>
        <w:t>чина же всего этого состоит в том, что, как сказано выше, люди безумно горды и противопоставляют себя мораль</w:t>
        <w:softHyphen/>
        <w:t>ным принципам.</w:t>
      </w:r>
    </w:p>
    <w:p>
      <w:pPr>
        <w:pStyle w:val="Normal"/>
        <w:spacing w:lineRule="auto" w:line="240"/>
        <w:ind w:firstLine="567"/>
        <w:rPr/>
      </w:pPr>
      <w:r>
        <w:rPr>
          <w:sz w:val="24"/>
        </w:rPr>
        <w:t xml:space="preserve">Люди, продолжает </w:t>
      </w:r>
      <w:r>
        <w:rPr>
          <w:i/>
          <w:sz w:val="24"/>
        </w:rPr>
        <w:t>Вишну Пурана,</w:t>
      </w:r>
      <w:r>
        <w:rPr>
          <w:sz w:val="24"/>
        </w:rPr>
        <w:t xml:space="preserve"> откажутся учиться (4.24) и станут непомерно гордиться даже самой ни</w:t>
        <w:softHyphen/>
        <w:t xml:space="preserve">чтожной собственностью (4.38). Все будут рождаться </w:t>
      </w:r>
      <w:r>
        <w:rPr>
          <w:i/>
          <w:sz w:val="24"/>
        </w:rPr>
        <w:t>шу</w:t>
        <w:softHyphen/>
        <w:t>драми</w:t>
      </w:r>
      <w:r>
        <w:rPr>
          <w:sz w:val="24"/>
        </w:rPr>
        <w:t xml:space="preserve"> (низкородными рабочими) и даже ниже, не будут совершать никаких ведических церемоний и никакого поклонения.</w:t>
      </w:r>
    </w:p>
    <w:p>
      <w:pPr>
        <w:pStyle w:val="Normal"/>
        <w:spacing w:lineRule="auto" w:line="240"/>
        <w:ind w:firstLine="567"/>
        <w:rPr/>
      </w:pPr>
      <w:r>
        <w:rPr>
          <w:sz w:val="24"/>
        </w:rPr>
        <w:t xml:space="preserve">Одна из причин, по которой все рождаются </w:t>
      </w:r>
      <w:r>
        <w:rPr>
          <w:i/>
          <w:sz w:val="24"/>
        </w:rPr>
        <w:t xml:space="preserve">шудрами, </w:t>
      </w:r>
      <w:r>
        <w:rPr>
          <w:sz w:val="24"/>
        </w:rPr>
        <w:t>состоит в том, что в эпоху Кали дети появляются на свет большей частью случайно, без совершения каких-либо очистительных обрядов. Ведические очистительные об</w:t>
        <w:softHyphen/>
        <w:t xml:space="preserve">ряды называются </w:t>
      </w:r>
      <w:r>
        <w:rPr>
          <w:i/>
          <w:sz w:val="24"/>
        </w:rPr>
        <w:t>самскарами.</w:t>
      </w:r>
      <w:r>
        <w:rPr>
          <w:sz w:val="24"/>
        </w:rPr>
        <w:t xml:space="preserve"> Они начинаются еще до на</w:t>
        <w:softHyphen/>
        <w:t>чала беременности матери обрядом вложения семени. Это дает возможность очистить сознание родителей, поэтому зачатие происходит в ясном сознании, а это открывает путь во чрево матери возвышенной душе. Ведический ме</w:t>
        <w:softHyphen/>
        <w:t>тод предполагает осознание того факта, что ребенок, вхо</w:t>
        <w:softHyphen/>
        <w:t>дящий во чрево матери, является отражением сознания родителей. Но ныне, в Кали-югу, люди вступают в поло</w:t>
        <w:softHyphen/>
        <w:t>вые отношения, когда им захочется, даже находясь в со</w:t>
        <w:softHyphen/>
        <w:t>стоянии алкогольного или наркотического опьянения, в злобе, страхе, возбуждении, подавленности, психологиче</w:t>
        <w:softHyphen/>
        <w:t>ской неуравновешенности и того хуже. Это приводит к по</w:t>
        <w:softHyphen/>
        <w:t>явлению во чреве и рождению на свет неуравновешенно</w:t>
        <w:softHyphen/>
        <w:t>го, тупого, злого или враждебно настроенного ребенка. К тому же даже здоровые дети уродуются и тормозятся в развитии из-за отвратительных привычек родителей. Од</w:t>
        <w:softHyphen/>
        <w:t>нажды я видел ребёнка, родившегося с переломанными ногами из-за драк, которые происходили между родите</w:t>
        <w:softHyphen/>
        <w:t>лями, когда мать была беременна. Это только увеличива</w:t>
        <w:softHyphen/>
        <w:t>ет проблемы общества, потому что, когда такие дети вы</w:t>
        <w:softHyphen/>
        <w:t>растают, они чаще всего производят на свет таких же скудоумных людей, накапливая все те же проблемы. Так население Земли становится все более и более больным — духовно, морально, интеллектуально заторможенным.</w:t>
      </w:r>
    </w:p>
    <w:p>
      <w:pPr>
        <w:pStyle w:val="Normal"/>
        <w:spacing w:lineRule="auto" w:line="240"/>
        <w:ind w:firstLine="567"/>
        <w:rPr/>
      </w:pPr>
      <w:r>
        <w:rPr>
          <w:sz w:val="24"/>
        </w:rPr>
        <w:t xml:space="preserve">В </w:t>
      </w:r>
      <w:r>
        <w:rPr>
          <w:i/>
          <w:sz w:val="24"/>
        </w:rPr>
        <w:t>Бхагавата Махатмье</w:t>
      </w:r>
      <w:r>
        <w:rPr>
          <w:sz w:val="24"/>
        </w:rPr>
        <w:t xml:space="preserve"> (1.28-36), части </w:t>
      </w:r>
      <w:r>
        <w:rPr>
          <w:i/>
          <w:sz w:val="24"/>
        </w:rPr>
        <w:t xml:space="preserve">Падма Пураны, </w:t>
      </w:r>
      <w:r>
        <w:rPr>
          <w:sz w:val="24"/>
        </w:rPr>
        <w:t>великий мудрец Нарада дает еще одно описание людей, которые будут населять Землю в эпоху Кали. Он говорит, что, посещая святые места на этой планете, он не нашел ни радости, ни покоя, потому что Земля погружена в эпо</w:t>
        <w:softHyphen/>
        <w:t>ху Кали. Нет ни правдивости, ни чистоты тела и ума, ни сострадания и щедрости к бедным. Люди напряжены и озабочены только тем, чтобы набить свой желудок. Они постоянно лгут друг другу. Побуждаемые жадностью, от</w:t>
        <w:softHyphen/>
        <w:t>цы продают своих дочерей. Между женами и мужьями часто происходят ссоры. Святыми обителями и местами паломничества управляют иностранцы (соседи неарий</w:t>
        <w:softHyphen/>
        <w:t>ского происхождения и завоеватели Индии). Эти нечес</w:t>
        <w:softHyphen/>
        <w:t xml:space="preserve">тивцы разрушили и еще разрушат множество храмов. Нет </w:t>
      </w:r>
      <w:r>
        <w:rPr>
          <w:i/>
          <w:sz w:val="24"/>
        </w:rPr>
        <w:t>йогов,</w:t>
      </w:r>
      <w:r>
        <w:rPr>
          <w:sz w:val="24"/>
        </w:rPr>
        <w:t xml:space="preserve"> нет просвещенных душ, никто не совершает благочестивых поступков и не достигает духовного со</w:t>
        <w:softHyphen/>
        <w:t>вершенства. Все духовные пути сожжены пылающим ог</w:t>
        <w:softHyphen/>
        <w:t xml:space="preserve">нем Кали-юги. </w:t>
      </w:r>
      <w:r>
        <w:rPr>
          <w:i/>
          <w:sz w:val="24"/>
        </w:rPr>
        <w:t>Брахманы</w:t>
      </w:r>
      <w:r>
        <w:rPr>
          <w:sz w:val="24"/>
        </w:rPr>
        <w:t xml:space="preserve"> продают знание </w:t>
      </w:r>
      <w:r>
        <w:rPr>
          <w:i/>
          <w:sz w:val="24"/>
        </w:rPr>
        <w:t>Вед,</w:t>
      </w:r>
      <w:r>
        <w:rPr>
          <w:sz w:val="24"/>
        </w:rPr>
        <w:t xml:space="preserve"> а женщины зарабатывают на жизнь проституцией.</w:t>
      </w:r>
    </w:p>
    <w:p>
      <w:pPr>
        <w:pStyle w:val="Normal"/>
        <w:spacing w:lineRule="auto" w:line="240"/>
        <w:ind w:firstLine="567"/>
        <w:rPr/>
      </w:pPr>
      <w:r>
        <w:rPr>
          <w:sz w:val="24"/>
        </w:rPr>
        <w:t>В эпоху Кали, продолжает Нарада Муни (1.57-62), до</w:t>
        <w:softHyphen/>
        <w:t>стойное поведение, путь духовного развития, аскетизм — все исчезает. Мошенничество и злодеяния настолько обычны, что людей уже можно считать подобиями демо</w:t>
        <w:softHyphen/>
        <w:t xml:space="preserve">нов вроде Агхасуры (как это описано в </w:t>
      </w:r>
      <w:r>
        <w:rPr>
          <w:i/>
          <w:sz w:val="24"/>
        </w:rPr>
        <w:t>Шримад-Бхагава-там).</w:t>
      </w:r>
      <w:r>
        <w:rPr>
          <w:sz w:val="24"/>
        </w:rPr>
        <w:t xml:space="preserve"> Честных людей в эту эпоху игнорируют и отвергают. Неправедные наслаждаются жизнью и управляют всеми и всем. Год за годом такая планета становится все более в тягость Господу. Никаких признаков счастья. Люди, ос</w:t>
        <w:softHyphen/>
        <w:t>лепленные безумной жаждой наслаждений, отвергают преданность Богу, духовное просвещение, отрешенность от чувственных удовольствий и другие принципы религии.</w:t>
      </w:r>
    </w:p>
    <w:p>
      <w:pPr>
        <w:pStyle w:val="Normal"/>
        <w:spacing w:lineRule="auto" w:line="240"/>
        <w:ind w:firstLine="567"/>
        <w:rPr/>
      </w:pPr>
      <w:r>
        <w:rPr>
          <w:sz w:val="24"/>
        </w:rPr>
        <w:t xml:space="preserve">Некоторым эти описания могут показаться очень уж негативными, слишком мрачными. Однако они довольно точно указывают общее направление развития событий в Кали-югу. По мере того как люди все больше тянутся к материальным успехам и телесным удовольствиям, они утрачивают признаки духовной природы. Запутавшись в сетях своей несчастной </w:t>
      </w:r>
      <w:r>
        <w:rPr>
          <w:i/>
          <w:sz w:val="24"/>
        </w:rPr>
        <w:t>кармы,</w:t>
      </w:r>
      <w:r>
        <w:rPr>
          <w:sz w:val="24"/>
        </w:rPr>
        <w:t xml:space="preserve"> они все меньше и меньше  почитают духовные авторитеты и теряют хорошие ду</w:t>
        <w:softHyphen/>
        <w:t>шевные качества и уважение друг к другу, не говоря уже об общественном этикете. Так жизнь становится все опаснее и труднее.</w:t>
      </w:r>
    </w:p>
    <w:p>
      <w:pPr>
        <w:pStyle w:val="FR2"/>
        <w:spacing w:lineRule="auto" w:line="259"/>
        <w:ind w:left="0" w:right="200" w:hanging="0"/>
        <w:rPr>
          <w:b/>
          <w:b/>
          <w:i w:val="false"/>
          <w:i w:val="false"/>
          <w:sz w:val="40"/>
        </w:rPr>
      </w:pPr>
      <w:r>
        <w:rPr>
          <w:b/>
          <w:i w:val="false"/>
          <w:sz w:val="40"/>
        </w:rPr>
        <w:t>Нечестность в бизнесе, денежных делах и общественном положении</w:t>
      </w:r>
    </w:p>
    <w:p>
      <w:pPr>
        <w:pStyle w:val="Normal"/>
        <w:spacing w:lineRule="auto" w:line="240" w:before="100" w:after="0"/>
        <w:ind w:firstLine="567"/>
        <w:rPr/>
      </w:pPr>
      <w:r>
        <w:rPr>
          <w:i/>
          <w:sz w:val="24"/>
        </w:rPr>
        <w:t>Шримад-Бхагаватам</w:t>
      </w:r>
      <w:r>
        <w:rPr>
          <w:sz w:val="24"/>
        </w:rPr>
        <w:t xml:space="preserve"> (12.2.25) утверждает, что с развитием Кали-юги отношение к рождению, поведению и качест</w:t>
        <w:softHyphen/>
        <w:t>вам человека будет определяться единственно его богат</w:t>
        <w:softHyphen/>
        <w:t>ством. Шансы найти справедливость в суде будут зави</w:t>
        <w:softHyphen/>
        <w:t>сеть исключительно от финансовых возможностей. Успех в бизнесе будет доставаться мошенникам. Социальное положение каждого будет определяться его доходами, которые, в свою очередь, будут зависеть, конечно, от спо</w:t>
        <w:softHyphen/>
        <w:t>собности обманывать. Лицемерие станет считаться доб</w:t>
        <w:softHyphen/>
        <w:t>родетелью.</w:t>
      </w:r>
    </w:p>
    <w:p>
      <w:pPr>
        <w:pStyle w:val="Normal"/>
        <w:spacing w:lineRule="auto" w:line="240"/>
        <w:ind w:firstLine="567"/>
        <w:rPr/>
      </w:pPr>
      <w:r>
        <w:rPr>
          <w:sz w:val="24"/>
        </w:rPr>
        <w:t>Эти предсказания означают, что все истинные добро</w:t>
        <w:softHyphen/>
        <w:t>детели будут низвергнуты и люди станут считать их не более чем препятствиями к достижению успеха. Когда же добродетель падет, бизнес предельно ожесточится, а злобная, ничем не ограничиваемая конкуренция станет нормой деловой жизни. «Все средства хороши» — тако</w:t>
        <w:softHyphen/>
        <w:t>ва будет обычная тактика в делах. Единственный способ добиться правосудия — это заплатить больше денег, чем ваш противник, и нанять лучшего адвоката. Так что даже в том случае, когда вы правы, у вас есть хорошая идея в бизнесе или собственное дело, вы все равно мо</w:t>
        <w:softHyphen/>
        <w:t>жете подвергнуться жестокому нападению, и если у вас нет достаточного количества денег, то не будет и ника</w:t>
        <w:softHyphen/>
        <w:t xml:space="preserve">ких шансов защитить себя. Успех в делах, продолжает </w:t>
      </w:r>
      <w:r>
        <w:rPr>
          <w:i/>
          <w:sz w:val="24"/>
        </w:rPr>
        <w:t>Вишну Пурана (4.24.),</w:t>
      </w:r>
      <w:r>
        <w:rPr>
          <w:sz w:val="24"/>
        </w:rPr>
        <w:t xml:space="preserve"> будет основываться на нечестности, а ложь и обман станут основными средствами судебной деятельности.</w:t>
      </w:r>
    </w:p>
    <w:p>
      <w:pPr>
        <w:pStyle w:val="Normal"/>
        <w:spacing w:lineRule="auto" w:line="240"/>
        <w:ind w:firstLine="567"/>
        <w:rPr/>
      </w:pPr>
      <w:r>
        <w:rPr>
          <w:sz w:val="24"/>
        </w:rPr>
        <w:t>По мере развития Кали-юги честности в делах будет становиться все меньше и меньше. Невинные и беспо</w:t>
        <w:softHyphen/>
        <w:t>мощные люди останутся без защиты, ибо понятие о пра</w:t>
        <w:softHyphen/>
        <w:t>вах человека перестанет существовать. Рабочие тоже не будут защищены. Профсоюзов не станет. Законы будут бесполезны, ими будут пренебрегать. Если же какие-то профсоюзы и сохранятся, они будут коррумпированы так же, как и политики. Рабский труд и труд под полити</w:t>
        <w:softHyphen/>
        <w:t>ческим нажимом станут обычным явлением. Законодате</w:t>
        <w:softHyphen/>
        <w:t>ли и политики, сами склонные к праздности и равноду</w:t>
        <w:softHyphen/>
        <w:t>шию, не будут препятствовать этому.</w:t>
      </w:r>
    </w:p>
    <w:p>
      <w:pPr>
        <w:pStyle w:val="Normal"/>
        <w:spacing w:lineRule="auto" w:line="240"/>
        <w:ind w:firstLine="567"/>
        <w:rPr/>
      </w:pPr>
      <w:r>
        <w:rPr>
          <w:sz w:val="24"/>
        </w:rPr>
        <w:t xml:space="preserve">В </w:t>
      </w:r>
      <w:r>
        <w:rPr>
          <w:i/>
          <w:sz w:val="24"/>
        </w:rPr>
        <w:t>Ваю Пуране</w:t>
      </w:r>
      <w:r>
        <w:rPr>
          <w:sz w:val="24"/>
        </w:rPr>
        <w:t xml:space="preserve"> (58.51) сказано, что в Кали-югу людям свойственна склонность к торговле, но торговцы обманы</w:t>
        <w:softHyphen/>
        <w:t xml:space="preserve">вают покупателей с помощью фальшивых мер и весов, отмеряя и отвешивая меньше, чем полагается. В </w:t>
      </w:r>
      <w:r>
        <w:rPr>
          <w:i/>
          <w:sz w:val="24"/>
        </w:rPr>
        <w:t>Шримад-Бхагаватам</w:t>
      </w:r>
      <w:r>
        <w:rPr>
          <w:sz w:val="24"/>
        </w:rPr>
        <w:t xml:space="preserve"> (12.3.35-36) также говорится, что дельцы бу</w:t>
        <w:softHyphen/>
        <w:t>дут получать прибыль, обманывая других торговцев в мелкооптовой торговле. Люди — даже не в самые тяже</w:t>
        <w:softHyphen/>
        <w:t>лые времена — будут заниматься всякими низменными и отвратительными делами. Допустимым станет все, не</w:t>
        <w:softHyphen/>
        <w:t>зависимо от того, сколько для этого придется лгать. Слу</w:t>
        <w:softHyphen/>
        <w:t>ги или рабочие без колебаний отвергнут любого хозяина или начальника, как только он потеряет деньги, даже ес</w:t>
        <w:softHyphen/>
        <w:t>ли он был хорошим хозяином и квалифицированным на</w:t>
        <w:softHyphen/>
        <w:t>чальником. С другой стороны, хозяева без промедления забудут любого, даже самого верного слугу, как только он не сможет больше служить. Подобным же образом они будут убивать или выгонять из дому коров, как толь</w:t>
        <w:softHyphen/>
        <w:t xml:space="preserve">ко те перестанут давать молоко, </w:t>
      </w:r>
      <w:r>
        <w:rPr>
          <w:i/>
          <w:sz w:val="24"/>
        </w:rPr>
        <w:t>утверждает Вишну Пура</w:t>
        <w:softHyphen/>
        <w:t>на</w:t>
      </w:r>
      <w:r>
        <w:rPr>
          <w:sz w:val="24"/>
        </w:rPr>
        <w:t xml:space="preserve"> (4.38). (Это напоминает об отвратительной природе эксплуатации животных, производящих пищу для лю</w:t>
        <w:softHyphen/>
        <w:t>дей: как только они перестают производить пищу, их убивают.)</w:t>
      </w:r>
    </w:p>
    <w:p>
      <w:pPr>
        <w:pStyle w:val="Normal"/>
        <w:spacing w:lineRule="auto" w:line="240"/>
        <w:ind w:firstLine="567"/>
        <w:rPr/>
      </w:pPr>
      <w:r>
        <w:rPr>
          <w:i/>
          <w:sz w:val="24"/>
        </w:rPr>
        <w:t>Падма Пурана</w:t>
      </w:r>
      <w:r>
        <w:rPr>
          <w:sz w:val="24"/>
        </w:rPr>
        <w:t xml:space="preserve"> (7.26.22-24) утверждает, что люди будут делать подарки (или оказывать услуги) тем, кто им поле</w:t>
        <w:softHyphen/>
        <w:t>зен. Взяточничество и нечестность станут образом жизни. Это означает, кроме всего прочего, что люди, ищущие власти и богатства, превратятся в рабов тех, кто дает им все это. Далее там говорится, что в Кали-югу люди будут лгать или лжесвидетельствовать о других, чтобы выгоро</w:t>
        <w:softHyphen/>
        <w:t>дить своих. Они станут чрезвычайно двуличными. Они будут лгать и доносить о проступках тех, кто им не нра</w:t>
        <w:softHyphen/>
        <w:t>вится. Они будут поносить других в их отсутствие, а в глаза будут говорить им сладкие слова. Впрочем, и эти слова будут говориться только по нужде, пока дело не сделано (7.26.31).</w:t>
      </w:r>
    </w:p>
    <w:p>
      <w:pPr>
        <w:pStyle w:val="Normal"/>
        <w:spacing w:lineRule="auto" w:line="240"/>
        <w:ind w:firstLine="567"/>
        <w:rPr/>
      </w:pPr>
      <w:r>
        <w:rPr>
          <w:i/>
          <w:sz w:val="24"/>
        </w:rPr>
        <w:t>Вишну Пурана</w:t>
      </w:r>
      <w:r>
        <w:rPr>
          <w:sz w:val="24"/>
        </w:rPr>
        <w:t xml:space="preserve"> (4.38) утверждает также, что правителем станет самый богатый. Люди посвятят свою жизнь приоб</w:t>
        <w:softHyphen/>
        <w:t>ретению богатства любыми, даже нечестными средства</w:t>
        <w:softHyphen/>
        <w:t xml:space="preserve">ми. Приобретенное же будет попусту растрачиваться на чувственные удовольствия, и никто по собственной воле не согласится расстаться даже с самой мелкой монетой. Богатые люди будут жениться на девушках любой расы и племени. Всякий обладатель колесниц или слонов будет </w:t>
      </w:r>
      <w:r>
        <w:rPr>
          <w:i/>
          <w:sz w:val="24"/>
        </w:rPr>
        <w:t>раджей,</w:t>
      </w:r>
      <w:r>
        <w:rPr>
          <w:sz w:val="24"/>
        </w:rPr>
        <w:t xml:space="preserve"> великим человеком, тогда как те, у кого всего это</w:t>
        <w:softHyphen/>
        <w:t>го нет, попадут в рабство.</w:t>
      </w:r>
    </w:p>
    <w:p>
      <w:pPr>
        <w:pStyle w:val="Normal"/>
        <w:spacing w:lineRule="auto" w:line="240"/>
        <w:ind w:firstLine="567"/>
        <w:rPr/>
      </w:pPr>
      <w:r>
        <w:rPr>
          <w:sz w:val="24"/>
        </w:rPr>
        <w:t>Последнее, видимо, подразумевает все более широкое расслоение общества на богатых и бедных при постепен</w:t>
        <w:softHyphen/>
        <w:t>ном полном исчезновении среднего класса. Используя свою финансовую мощь, высшие классы будут все боль</w:t>
        <w:softHyphen/>
        <w:t>ше и больше давить на низшие, слабейшие классы и ис</w:t>
        <w:softHyphen/>
        <w:t>пользовать их, применяя силу.</w:t>
      </w:r>
    </w:p>
    <w:p>
      <w:pPr>
        <w:pStyle w:val="FR2"/>
        <w:spacing w:lineRule="auto" w:line="240" w:before="260" w:after="0"/>
        <w:ind w:left="0" w:right="200" w:hanging="0"/>
        <w:rPr>
          <w:b/>
          <w:b/>
          <w:i w:val="false"/>
          <w:i w:val="false"/>
          <w:sz w:val="40"/>
        </w:rPr>
      </w:pPr>
      <w:r>
        <w:rPr>
          <w:b/>
          <w:i w:val="false"/>
          <w:sz w:val="40"/>
        </w:rPr>
        <w:t>Исчезновение религиозности</w:t>
      </w:r>
    </w:p>
    <w:p>
      <w:pPr>
        <w:pStyle w:val="Normal"/>
        <w:spacing w:lineRule="auto" w:line="240" w:before="80" w:after="0"/>
        <w:ind w:firstLine="567"/>
        <w:rPr/>
      </w:pPr>
      <w:r>
        <w:rPr>
          <w:sz w:val="24"/>
        </w:rPr>
        <w:t>О том, какие напасти принесет Кали-юга, мы можем до</w:t>
        <w:softHyphen/>
        <w:t>гадаться по тому, что Сам Кришна советует Своему дру</w:t>
        <w:softHyphen/>
        <w:t>гу Уддхаве просто приготовиться покинуть этот мир до начала Кали-юги. Кришна объясняет, что скоро Он оста</w:t>
        <w:softHyphen/>
        <w:t>вит эту планету, и Земля лишится всякого благочестия, ибо ее затопят качества эпохи Кали. Люди погрузятся во всевозможные виды греха. Поэтому перед началом Кали-юги Кришна велит Уддхаве не оставаться на этой плане</w:t>
        <w:softHyphen/>
        <w:t>те, а очиститься и приготовиться покинуть этот мир, от</w:t>
        <w:softHyphen/>
        <w:t>правившись в духовную обитель. Если Он советовал это Своему другу Уддхаве 5 тыс. лет тому назад, что же гово</w:t>
        <w:softHyphen/>
        <w:t>рить о нас, живущих в разгар этой эпохи?</w:t>
      </w:r>
    </w:p>
    <w:p>
      <w:pPr>
        <w:pStyle w:val="Normal"/>
        <w:spacing w:lineRule="auto" w:line="240"/>
        <w:ind w:firstLine="567"/>
        <w:rPr/>
      </w:pPr>
      <w:r>
        <w:rPr>
          <w:sz w:val="24"/>
        </w:rPr>
        <w:t xml:space="preserve">В </w:t>
      </w:r>
      <w:r>
        <w:rPr>
          <w:i/>
          <w:sz w:val="24"/>
        </w:rPr>
        <w:t>Шримад-Бхагаватам</w:t>
      </w:r>
      <w:r>
        <w:rPr>
          <w:sz w:val="24"/>
        </w:rPr>
        <w:t xml:space="preserve"> (12.3.24-25) говорится, что ко вре</w:t>
        <w:softHyphen/>
        <w:t>мени начала Кали-юги сохранится лишь четверть основ религии. По мере развертывания Кали-юги религиозные принципы будут продолжать разрушаться, пока не исчез</w:t>
        <w:softHyphen/>
        <w:t>нут совсем. Из этого можно заключить, что Кали-юга — это эпоха, когда самую заметную роль в обществе начина</w:t>
        <w:softHyphen/>
        <w:t>ют играть безбожники, время, когда мы пожинаем горькие плоды бездуховности. Таково назначение этой эпохи.</w:t>
      </w:r>
    </w:p>
    <w:p>
      <w:pPr>
        <w:pStyle w:val="Normal"/>
        <w:spacing w:lineRule="auto" w:line="240"/>
        <w:ind w:firstLine="567"/>
        <w:rPr/>
      </w:pPr>
      <w:r>
        <w:rPr>
          <w:sz w:val="24"/>
        </w:rPr>
        <w:t>Далее говорится (12.3.43-44), что разум людей будет развращен атеизмом и они не будут совершать никакого поклонения Верховному Существу. Великие духовные личности, живущие далеко за пределами человеческого бытия, склоняются перед Всевышним, но ничтожные лю</w:t>
        <w:softHyphen/>
        <w:t>ди этой эпохи не делают этого. Пусть даже человек нахо</w:t>
        <w:softHyphen/>
        <w:t>дится на смертном одре, пусть он охвачен страхом, бьет</w:t>
        <w:softHyphen/>
        <w:t xml:space="preserve">ся в агонии — если он сможет в этот момент произнести имя Всевышнего, Шри Кришны, он будет освобожден от </w:t>
      </w:r>
      <w:r>
        <w:rPr>
          <w:i/>
          <w:sz w:val="24"/>
        </w:rPr>
        <w:t>кармы</w:t>
      </w:r>
      <w:r>
        <w:rPr>
          <w:sz w:val="24"/>
        </w:rPr>
        <w:t xml:space="preserve"> и достигнет духовного мира. Но люди эпохи Кали слишком горды, чтобы сделать это.</w:t>
      </w:r>
    </w:p>
    <w:p>
      <w:pPr>
        <w:pStyle w:val="Normal"/>
        <w:spacing w:lineRule="auto" w:line="240"/>
        <w:ind w:firstLine="567"/>
        <w:rPr/>
      </w:pPr>
      <w:r>
        <w:rPr>
          <w:sz w:val="24"/>
        </w:rPr>
        <w:t>Одно из проклятий Кали-юги — это огромное количе</w:t>
        <w:softHyphen/>
        <w:t xml:space="preserve">ство ложных </w:t>
      </w:r>
      <w:r>
        <w:rPr>
          <w:i/>
          <w:sz w:val="24"/>
        </w:rPr>
        <w:t>гуру</w:t>
      </w:r>
      <w:r>
        <w:rPr>
          <w:sz w:val="24"/>
        </w:rPr>
        <w:t xml:space="preserve"> и негодных «духовных учителей». В </w:t>
      </w:r>
      <w:r>
        <w:rPr>
          <w:i/>
          <w:sz w:val="24"/>
        </w:rPr>
        <w:t>Шримад-Бхагаватам</w:t>
      </w:r>
      <w:r>
        <w:rPr>
          <w:sz w:val="24"/>
        </w:rPr>
        <w:t xml:space="preserve"> (12.3.38) мы находим упоминание о том, что лишенные культуры люди будут притворяться связанными с Богом и изображать из себя духовные ав</w:t>
        <w:softHyphen/>
        <w:t>торитеты, собирая милостыню и тем зарабатывая на про</w:t>
        <w:softHyphen/>
        <w:t xml:space="preserve">питание. Эти самозванцы будут восседать на </w:t>
      </w:r>
      <w:r>
        <w:rPr>
          <w:i/>
          <w:sz w:val="24"/>
        </w:rPr>
        <w:t>вьясасанах</w:t>
      </w:r>
      <w:r>
        <w:rPr>
          <w:rStyle w:val="FootnoteCharacters"/>
          <w:rStyle w:val="FootnoteAnchor"/>
          <w:rFonts w:eastAsia="Symbol" w:cs="Symbol" w:ascii="Symbol" w:hAnsi="Symbol"/>
          <w:i/>
          <w:sz w:val="24"/>
        </w:rPr>
        <w:footnoteReference w:customMarkFollows="1" w:id="3"/>
        <w:t></w:t>
      </w:r>
      <w:r>
        <w:rPr>
          <w:i/>
          <w:sz w:val="24"/>
        </w:rPr>
        <w:t xml:space="preserve">  </w:t>
      </w:r>
      <w:r>
        <w:rPr>
          <w:sz w:val="24"/>
        </w:rPr>
        <w:t>и говорить о религии, хотя на самом деле им ничего не известно об истинной духовности и никакого духовного ру</w:t>
        <w:softHyphen/>
        <w:t>ководства они предложить не могут. Зачастую эти само</w:t>
        <w:softHyphen/>
        <w:t>званцы от религии дают своим слушателям и последова</w:t>
        <w:softHyphen/>
        <w:t>телям лишь обилие советов да надежду на спасение, и этого хватает, чтобы не иссякал поток денег, жертвуемых простодушными людьми.</w:t>
      </w:r>
    </w:p>
    <w:p>
      <w:pPr>
        <w:pStyle w:val="Normal"/>
        <w:spacing w:lineRule="auto" w:line="240"/>
        <w:ind w:firstLine="567"/>
        <w:rPr/>
      </w:pPr>
      <w:r>
        <w:rPr>
          <w:sz w:val="24"/>
        </w:rPr>
        <w:t xml:space="preserve">Кроме того, в </w:t>
      </w:r>
      <w:r>
        <w:rPr>
          <w:i/>
          <w:sz w:val="24"/>
        </w:rPr>
        <w:t>Ваю Пуране</w:t>
      </w:r>
      <w:r>
        <w:rPr>
          <w:sz w:val="24"/>
        </w:rPr>
        <w:t xml:space="preserve"> говорится (58.44-45, 50), что по-настоящему святые люди порвут связи с обществом и будут жить вдали от всех. Редко можно будет встретить </w:t>
      </w:r>
      <w:r>
        <w:rPr>
          <w:i/>
          <w:sz w:val="24"/>
        </w:rPr>
        <w:t>дхарму,</w:t>
      </w:r>
      <w:r>
        <w:rPr>
          <w:sz w:val="24"/>
        </w:rPr>
        <w:t xml:space="preserve"> или религиозный долг, ибо она будет разрушена низменным поведением и необузданным образом жизни тех, кто будет наслаждаться (отвратительной деятельно</w:t>
        <w:softHyphen/>
        <w:t>стью). В эпоху Кали под личиной святых мудрецов будут скрываться нечестивцы. Общество наполнится отврати</w:t>
        <w:softHyphen/>
        <w:t xml:space="preserve">тельными еретиками, прячущими свое истинное лицо под лживыми масками. На земле не останется хороших людей. Умножатся безбожники, и никто уже не будет изучать </w:t>
      </w:r>
      <w:r>
        <w:rPr>
          <w:i/>
          <w:sz w:val="24"/>
        </w:rPr>
        <w:t>Веды</w:t>
      </w:r>
      <w:r>
        <w:rPr>
          <w:sz w:val="24"/>
        </w:rPr>
        <w:t xml:space="preserve"> (58.52, 55, 64-66).</w:t>
      </w:r>
    </w:p>
    <w:p>
      <w:pPr>
        <w:pStyle w:val="Normal"/>
        <w:spacing w:lineRule="auto" w:line="240"/>
        <w:ind w:firstLine="567"/>
        <w:rPr/>
      </w:pPr>
      <w:r>
        <w:rPr>
          <w:sz w:val="24"/>
        </w:rPr>
        <w:t xml:space="preserve">Далее, </w:t>
      </w:r>
      <w:r>
        <w:rPr>
          <w:i/>
          <w:sz w:val="24"/>
        </w:rPr>
        <w:t>Линга Пурана</w:t>
      </w:r>
      <w:r>
        <w:rPr>
          <w:sz w:val="24"/>
        </w:rPr>
        <w:t xml:space="preserve"> (40.5) утверждает, что пороками преисполнятся даже те, кому положено обладать достой</w:t>
        <w:softHyphen/>
        <w:t xml:space="preserve">ными качествами, то есть учителя, священники и </w:t>
      </w:r>
      <w:r>
        <w:rPr>
          <w:i/>
          <w:sz w:val="24"/>
        </w:rPr>
        <w:t>брахма</w:t>
        <w:softHyphen/>
        <w:t>ны.</w:t>
      </w:r>
      <w:r>
        <w:rPr>
          <w:sz w:val="24"/>
        </w:rPr>
        <w:t xml:space="preserve"> Они не будут совершать предписанных ритуалов и прекратят изучать </w:t>
      </w:r>
      <w:r>
        <w:rPr>
          <w:i/>
          <w:sz w:val="24"/>
        </w:rPr>
        <w:t>Веды.</w:t>
      </w:r>
      <w:r>
        <w:rPr>
          <w:sz w:val="24"/>
        </w:rPr>
        <w:t xml:space="preserve"> В </w:t>
      </w:r>
      <w:r>
        <w:rPr>
          <w:i/>
          <w:sz w:val="24"/>
        </w:rPr>
        <w:t>Народа Пуране</w:t>
      </w:r>
      <w:r>
        <w:rPr>
          <w:sz w:val="24"/>
        </w:rPr>
        <w:t xml:space="preserve"> (1.41.52) даже го</w:t>
        <w:softHyphen/>
        <w:t>ворится, что с развитием Кали-юги священники станут жаждать половых утех с низкородными женщинами и вдовами, вступать с ними в связь и наслаждаться пищей, приготовленной такими женщинами. (Об этом упомина</w:t>
        <w:softHyphen/>
        <w:t>ется потому, что, как известно, сознание и вибрации по</w:t>
        <w:softHyphen/>
        <w:t xml:space="preserve">вара влияют на пищу, которую он готовит. Поэтому если </w:t>
      </w:r>
      <w:r>
        <w:rPr>
          <w:i/>
          <w:sz w:val="24"/>
        </w:rPr>
        <w:t>брахман</w:t>
      </w:r>
      <w:r>
        <w:rPr>
          <w:sz w:val="24"/>
        </w:rPr>
        <w:t xml:space="preserve"> или другой человек, твердо придерживающийся духовного пути, ест пищу, приготовленную людьми с низким сознанием, его собственное сознание подвергает</w:t>
        <w:softHyphen/>
        <w:t>ся соответствующему влиянию.)</w:t>
      </w:r>
    </w:p>
    <w:p>
      <w:pPr>
        <w:pStyle w:val="Normal"/>
        <w:spacing w:lineRule="auto" w:line="240"/>
        <w:ind w:firstLine="567"/>
        <w:rPr/>
      </w:pPr>
      <w:r>
        <w:rPr>
          <w:sz w:val="24"/>
        </w:rPr>
        <w:t xml:space="preserve">В </w:t>
      </w:r>
      <w:r>
        <w:rPr>
          <w:i/>
          <w:sz w:val="24"/>
        </w:rPr>
        <w:t>Бхагаватам</w:t>
      </w:r>
      <w:r>
        <w:rPr>
          <w:sz w:val="24"/>
        </w:rPr>
        <w:t xml:space="preserve"> (12.2.4-5) говорится, что о духовном по</w:t>
        <w:softHyphen/>
        <w:t>ложении человека станут судить по внешним призна</w:t>
        <w:softHyphen/>
        <w:t>кам или одежде, которую он носит, и из-за этого люди  будут метаться от одной духовной дисциплины к дру</w:t>
        <w:softHyphen/>
        <w:t>гой, от одного уровня к другому. Если человек красноре</w:t>
        <w:softHyphen/>
        <w:t>чив и умеет жонглировать словами, его будут считать великим ученым, независимо от уровня его духовного осознания и опыта. Вот одна из бед Кали-юги — люди обладающие скудными знаниями, будут стремиться учить других, как если бы они владели истиной в по</w:t>
        <w:softHyphen/>
        <w:t>следней инстанции.</w:t>
      </w:r>
    </w:p>
    <w:p>
      <w:pPr>
        <w:pStyle w:val="Normal"/>
        <w:spacing w:lineRule="auto" w:line="240"/>
        <w:ind w:firstLine="567"/>
        <w:rPr/>
      </w:pPr>
      <w:r>
        <w:rPr>
          <w:i/>
          <w:sz w:val="24"/>
        </w:rPr>
        <w:t>Курма Пурана</w:t>
      </w:r>
      <w:r>
        <w:rPr>
          <w:sz w:val="24"/>
        </w:rPr>
        <w:t xml:space="preserve"> (1.30.31) также говорит об этом, утверж</w:t>
        <w:softHyphen/>
        <w:t>дая, что в Кали-югу нечестивцы принимают на себя обе</w:t>
        <w:softHyphen/>
        <w:t>ты, в которых нет никакого проку, и сознательно вводят в заблуждение остальных, заставляя их следовать лож</w:t>
        <w:softHyphen/>
        <w:t xml:space="preserve">ным доктринам. </w:t>
      </w:r>
      <w:r>
        <w:rPr>
          <w:i/>
          <w:sz w:val="24"/>
        </w:rPr>
        <w:t>Парада Пурана</w:t>
      </w:r>
      <w:r>
        <w:rPr>
          <w:sz w:val="24"/>
        </w:rPr>
        <w:t xml:space="preserve"> (1.41.54-55, 59-60) тоже упоминает о том, что </w:t>
      </w:r>
      <w:r>
        <w:rPr>
          <w:i/>
          <w:sz w:val="24"/>
        </w:rPr>
        <w:t>шудры</w:t>
      </w:r>
      <w:r>
        <w:rPr>
          <w:sz w:val="24"/>
        </w:rPr>
        <w:t xml:space="preserve"> перестанут служить дважды рожденным священникам или достойным </w:t>
      </w:r>
      <w:r>
        <w:rPr>
          <w:i/>
          <w:sz w:val="24"/>
        </w:rPr>
        <w:t>брахманам,</w:t>
      </w:r>
      <w:r>
        <w:rPr>
          <w:sz w:val="24"/>
        </w:rPr>
        <w:t xml:space="preserve"> а станут считать обладателями знания самих себя и при</w:t>
        <w:softHyphen/>
        <w:t>мутся совершать священные обряды. Они будут одевать</w:t>
        <w:softHyphen/>
        <w:t>ся в одежды цвета охры, волосы их будут спутаны, а те</w:t>
        <w:softHyphen/>
        <w:t xml:space="preserve">ло они будут умащать пеплом. Обманом придав себе облик святых, они будут проповедовать свои ложные представления о </w:t>
      </w:r>
      <w:r>
        <w:rPr>
          <w:i/>
          <w:sz w:val="24"/>
        </w:rPr>
        <w:t>дхарме</w:t>
      </w:r>
      <w:r>
        <w:rPr>
          <w:sz w:val="24"/>
        </w:rPr>
        <w:t xml:space="preserve"> (религиозном долге). Множество еретиков, таких как нагие аскеты (их можно видеть в Ин</w:t>
        <w:softHyphen/>
        <w:t xml:space="preserve">дии), нищие в красных одеждах и т.д., будут бродить здесь и там, отвергая </w:t>
      </w:r>
      <w:r>
        <w:rPr>
          <w:i/>
          <w:sz w:val="24"/>
        </w:rPr>
        <w:t>Веды</w:t>
      </w:r>
      <w:r>
        <w:rPr>
          <w:sz w:val="24"/>
        </w:rPr>
        <w:t xml:space="preserve"> и проповедуя неавторитетные или ложные, бесплодные доктрины.</w:t>
      </w:r>
    </w:p>
    <w:p>
      <w:pPr>
        <w:pStyle w:val="Normal"/>
        <w:spacing w:lineRule="auto" w:line="240"/>
        <w:ind w:firstLine="567"/>
        <w:rPr/>
      </w:pPr>
      <w:r>
        <w:rPr>
          <w:sz w:val="24"/>
        </w:rPr>
        <w:t>Еще в этих стихах говорится, что в Кали-югу разруши</w:t>
        <w:softHyphen/>
        <w:t xml:space="preserve">тели </w:t>
      </w:r>
      <w:r>
        <w:rPr>
          <w:i/>
          <w:sz w:val="24"/>
        </w:rPr>
        <w:t>дхармы</w:t>
      </w:r>
      <w:r>
        <w:rPr>
          <w:sz w:val="24"/>
        </w:rPr>
        <w:t xml:space="preserve"> зачастую будут превосходными певцами, ак</w:t>
        <w:softHyphen/>
        <w:t>терами или музыкантами. Это означает, что увлекать лю</w:t>
        <w:softHyphen/>
        <w:t>дей на ложные духовные пути будут не только ложные учителя, но и те, кто обладает определенными талантами и кого почитают за выдающиеся способности, то есть по</w:t>
        <w:softHyphen/>
        <w:t>пулярные музыканты, певцы, актеры, политики — сло</w:t>
        <w:softHyphen/>
        <w:t xml:space="preserve">вом, все, кто имеет вес и влияние в обществе. Такие люди будут разрушать </w:t>
      </w:r>
      <w:r>
        <w:rPr>
          <w:i/>
          <w:sz w:val="24"/>
        </w:rPr>
        <w:t>дхарму</w:t>
      </w:r>
      <w:r>
        <w:rPr>
          <w:sz w:val="24"/>
        </w:rPr>
        <w:t xml:space="preserve"> как своими словами, так и своим дурным поведением и образом жизни. Они будут подавать дурные примеры, которым последуют остальные.</w:t>
      </w:r>
    </w:p>
    <w:p>
      <w:pPr>
        <w:pStyle w:val="Normal"/>
        <w:spacing w:lineRule="auto" w:line="240"/>
        <w:ind w:firstLine="567"/>
        <w:rPr/>
      </w:pPr>
      <w:r>
        <w:rPr>
          <w:sz w:val="24"/>
        </w:rPr>
        <w:t xml:space="preserve">В </w:t>
      </w:r>
      <w:r>
        <w:rPr>
          <w:i/>
          <w:sz w:val="24"/>
        </w:rPr>
        <w:t>Бхагавата Пуране</w:t>
      </w:r>
      <w:r>
        <w:rPr>
          <w:sz w:val="24"/>
        </w:rPr>
        <w:t xml:space="preserve"> (12.3.32) предсказывается, что ис</w:t>
        <w:softHyphen/>
        <w:t xml:space="preserve">тинное знание </w:t>
      </w:r>
      <w:r>
        <w:rPr>
          <w:i/>
          <w:sz w:val="24"/>
        </w:rPr>
        <w:t>Вед</w:t>
      </w:r>
      <w:r>
        <w:rPr>
          <w:sz w:val="24"/>
        </w:rPr>
        <w:t xml:space="preserve"> будет осквернено толкованиями фило</w:t>
        <w:softHyphen/>
        <w:t>софов и атеистов. Так называемые священники станут преданными своих желудков и гениталий. Так будет по</w:t>
        <w:softHyphen/>
        <w:t>степенно скрыта, а затем и вовсе утеряна истинная цель ведического и духовного знания.</w:t>
      </w:r>
    </w:p>
    <w:p>
      <w:pPr>
        <w:pStyle w:val="Normal"/>
        <w:spacing w:lineRule="auto" w:line="240"/>
        <w:ind w:firstLine="567"/>
        <w:rPr/>
      </w:pPr>
      <w:r>
        <w:rPr>
          <w:sz w:val="24"/>
        </w:rPr>
        <w:t>Возвышение этих духовных самозванцев — настоя</w:t>
        <w:softHyphen/>
        <w:t>щее несчастье Кали-юги, особенно для тех, кто занят се</w:t>
        <w:softHyphen/>
        <w:t xml:space="preserve">рьезным поиском изначальной духовной истины. Как сказано в </w:t>
      </w:r>
      <w:r>
        <w:rPr>
          <w:i/>
          <w:sz w:val="24"/>
        </w:rPr>
        <w:t>Шримад-Бхагаватам</w:t>
      </w:r>
      <w:r>
        <w:rPr>
          <w:sz w:val="24"/>
        </w:rPr>
        <w:t xml:space="preserve"> (10.20.8):</w:t>
      </w:r>
    </w:p>
    <w:p>
      <w:pPr>
        <w:pStyle w:val="Normal"/>
        <w:spacing w:lineRule="auto" w:line="240" w:before="180" w:after="0"/>
        <w:ind w:firstLine="567"/>
        <w:rPr>
          <w:sz w:val="24"/>
        </w:rPr>
      </w:pPr>
      <w:r>
        <w:rPr>
          <w:i/>
          <w:sz w:val="24"/>
        </w:rPr>
        <w:t>В сезон дождей, во мраке вечерних сумерек лишь светляч</w:t>
        <w:softHyphen/>
        <w:t>ки сияют ярче, но не звезды, подобно тому, как в Кали-югу из-за преобладания греховной деятельности безбожные уче</w:t>
        <w:softHyphen/>
        <w:t>ния затмевают истинное знание Вед.</w:t>
      </w:r>
    </w:p>
    <w:p>
      <w:pPr>
        <w:pStyle w:val="Normal"/>
        <w:spacing w:lineRule="auto" w:line="240" w:before="180" w:after="0"/>
        <w:ind w:firstLine="567"/>
        <w:rPr/>
      </w:pPr>
      <w:r>
        <w:rPr>
          <w:sz w:val="24"/>
        </w:rPr>
        <w:t xml:space="preserve">Пророчества, касающиеся ложных </w:t>
      </w:r>
      <w:r>
        <w:rPr>
          <w:i/>
          <w:sz w:val="24"/>
        </w:rPr>
        <w:t>гуру</w:t>
      </w:r>
      <w:r>
        <w:rPr>
          <w:sz w:val="24"/>
        </w:rPr>
        <w:t xml:space="preserve"> и духовных учителей, содержат указания на то, по каким признакам можно определить недостойного. Воспользовавшись ими, мы сможем различать, кто является истинным духовным авторитетом, а кто нет. Если человек религиозен напоказ, если он себялюбив и самодоволен, упивается собствен</w:t>
        <w:softHyphen/>
        <w:t>ным величием, если он проповедует нечто, что только на первый взгляд кажется возвышенной философией, а на деле не является истиной, то такой человек либо мошен</w:t>
        <w:softHyphen/>
        <w:t>ник, либо просто не обладает достаточными опытом и зрелостью в духовной жизни. Если он притворяется ре</w:t>
        <w:softHyphen/>
        <w:t>лигиозным, а сам подвержен греховным привычкам, не изучает изначальные духовные тексты, не исполняет ре</w:t>
        <w:softHyphen/>
        <w:t>лигиозных обязанностей и т.д., тогда он просто лицемер или того хуже. Так описаны те, кого нам надо избегать.</w:t>
      </w:r>
    </w:p>
    <w:p>
      <w:pPr>
        <w:pStyle w:val="Normal"/>
        <w:spacing w:lineRule="auto" w:line="240"/>
        <w:ind w:firstLine="567"/>
        <w:rPr/>
      </w:pPr>
      <w:r>
        <w:rPr>
          <w:sz w:val="24"/>
        </w:rPr>
        <w:t>Из всего вышесказанного можно заключить, сколь важно принять знание из истинного источника и вручить себя достойному духовному руководству. Что касается людей, от которых мы намерены принять духовные на</w:t>
        <w:softHyphen/>
        <w:t>ставления, то прежде нам следует изучить их жизнь, их привычки, традицию, которой они следуют. Распростра</w:t>
        <w:softHyphen/>
        <w:t>няют ли они любовь и преданность? Или проповедуют жажду власти и стремление к управлению? Создают свою собственную религию или точно следуют учению предшествующих учителей и достоверным священным текстам? Согласно ведической системе проверок и оце</w:t>
        <w:softHyphen/>
        <w:t>нок, любая традиция, которой следует духовный учи</w:t>
        <w:softHyphen/>
        <w:t>тель, должна быть подтверждена тремя источниками:</w:t>
      </w:r>
    </w:p>
    <w:p>
      <w:pPr>
        <w:pStyle w:val="Normal"/>
        <w:spacing w:lineRule="auto" w:line="240"/>
        <w:ind w:firstLine="567"/>
        <w:rPr/>
      </w:pPr>
      <w:r>
        <w:rPr>
          <w:sz w:val="24"/>
        </w:rPr>
        <w:t xml:space="preserve">достоверными священными текстами или учением Бога, предшествующими </w:t>
      </w:r>
      <w:r>
        <w:rPr>
          <w:i/>
          <w:sz w:val="24"/>
        </w:rPr>
        <w:t>ачарьями,</w:t>
      </w:r>
      <w:r>
        <w:rPr>
          <w:sz w:val="24"/>
        </w:rPr>
        <w:t xml:space="preserve"> или духовными учителями, и современными духовными авторитетами, или святыми мудрецами. Если все эти три источника согласуются в духовной практике вашего учителя, вы можете быть уве</w:t>
        <w:softHyphen/>
        <w:t>рены, что принимаете истинный авторитет, и, соответст</w:t>
        <w:softHyphen/>
        <w:t xml:space="preserve">венно, следовать ему. Если духовный учитель или </w:t>
      </w:r>
      <w:r>
        <w:rPr>
          <w:i/>
          <w:sz w:val="24"/>
        </w:rPr>
        <w:t xml:space="preserve">ачарья </w:t>
      </w:r>
      <w:r>
        <w:rPr>
          <w:sz w:val="24"/>
        </w:rPr>
        <w:t>не опирается на эту систему проверок и оценок, тогда на</w:t>
        <w:softHyphen/>
        <w:t>до быть очень осторожными, ибо можно легко пасть жертвой обмана и оказаться на дурном или материалис</w:t>
        <w:softHyphen/>
        <w:t>тичном пути, вместо того чтобы стать частью духовной системы. Любой духовный учитель, поведение или уче</w:t>
        <w:softHyphen/>
        <w:t>ние которого не подтверждается вышеуказанными тремя источниками, либо мошенник, либо несовершенен в своем знании, опыте и уровне духовного осознания. Таких «учителей» следует избегать.</w:t>
      </w:r>
    </w:p>
    <w:p>
      <w:pPr>
        <w:pStyle w:val="Normal"/>
        <w:spacing w:lineRule="auto" w:line="240"/>
        <w:ind w:firstLine="567"/>
        <w:rPr/>
      </w:pPr>
      <w:r>
        <w:rPr>
          <w:sz w:val="24"/>
        </w:rPr>
        <w:t>Четвертым фактором в этой системе является осозна</w:t>
        <w:softHyphen/>
        <w:t xml:space="preserve">ние того, какую </w:t>
      </w:r>
      <w:r>
        <w:rPr>
          <w:i/>
          <w:sz w:val="24"/>
        </w:rPr>
        <w:t>сампрадаю,</w:t>
      </w:r>
      <w:r>
        <w:rPr>
          <w:sz w:val="24"/>
        </w:rPr>
        <w:t xml:space="preserve"> или цепь ученической преем</w:t>
        <w:softHyphen/>
        <w:t>ственности, представляет данный учитель. Кто его ду</w:t>
        <w:softHyphen/>
        <w:t>ховный учитель? Ведический принцип велит каждому, даже воплощению Бога, принять духовного учителя — хотя бы для того, чтобы подать пример. От того, какую цепь ученической преемственности и какого учителя вы примете, зависит образ мыслей, которому он будет вас учить, а также его собственная авторитетность. Следова</w:t>
        <w:softHyphen/>
        <w:t>тельно, он должен принадлежать к признанной и автори</w:t>
        <w:softHyphen/>
        <w:t>тетной цепи ученической преемственности, ведущей к истинному источнику знания, который дает каждому искателю истинный свет. Убедившись, что учитель соеди</w:t>
        <w:softHyphen/>
        <w:t>нен с достойной цепью духовных учителей, а его учение соответствует трем вышеупомянутым источникам, чело</w:t>
        <w:softHyphen/>
        <w:t>век может быть уверен в своем духовном прогрессе. Тща</w:t>
        <w:softHyphen/>
        <w:t>тельно поверяя все этими тремя критериями, можно раз</w:t>
        <w:softHyphen/>
        <w:t>глядеть истинного учителя и истинный путь. К сожалению, с развитием Кали-юги все это будет забыто.</w:t>
      </w:r>
    </w:p>
    <w:p>
      <w:pPr>
        <w:pStyle w:val="Normal"/>
        <w:spacing w:lineRule="auto" w:line="240"/>
        <w:ind w:firstLine="567"/>
        <w:rPr/>
      </w:pPr>
      <w:r>
        <w:rPr>
          <w:sz w:val="24"/>
        </w:rPr>
        <w:t xml:space="preserve">В </w:t>
      </w:r>
      <w:r>
        <w:rPr>
          <w:i/>
          <w:sz w:val="24"/>
        </w:rPr>
        <w:t>Народа Пуране</w:t>
      </w:r>
      <w:r>
        <w:rPr>
          <w:sz w:val="24"/>
        </w:rPr>
        <w:t xml:space="preserve"> (1.41.44) говорится также, что </w:t>
      </w:r>
      <w:r>
        <w:rPr>
          <w:i/>
          <w:sz w:val="24"/>
        </w:rPr>
        <w:t xml:space="preserve">брахманы </w:t>
      </w:r>
      <w:r>
        <w:rPr>
          <w:sz w:val="24"/>
        </w:rPr>
        <w:t>и служители церкви станут сребролюбивыми, будут от</w:t>
        <w:softHyphen/>
        <w:t>нимать добро у честных людей и благочестивых вдов, а священных обрядов совершать не будут. Одна из причин этого положения описывается в другом стихе (1.41.49), где говорится, что когда Кришна низойдет в образе с телом темного цвета (в конце Двапара-юги, перед самым нача</w:t>
        <w:softHyphen/>
        <w:t xml:space="preserve">лом Кали-юги), нечестивые слуги царя начнут избивать </w:t>
      </w:r>
      <w:r>
        <w:rPr>
          <w:i/>
          <w:sz w:val="24"/>
        </w:rPr>
        <w:t>брахманов</w:t>
      </w:r>
      <w:r>
        <w:rPr>
          <w:sz w:val="24"/>
        </w:rPr>
        <w:t xml:space="preserve"> и святых, совершающих священные обряды, и отнимать у них деньги.</w:t>
      </w:r>
    </w:p>
    <w:p>
      <w:pPr>
        <w:pStyle w:val="Normal"/>
        <w:spacing w:lineRule="auto" w:line="240"/>
        <w:ind w:firstLine="567"/>
        <w:rPr/>
      </w:pPr>
      <w:r>
        <w:rPr>
          <w:sz w:val="24"/>
        </w:rPr>
        <w:t>Это указывает на другую причину продолжающегося в Кали-югу упадка, которая состоит в том, что нечести</w:t>
        <w:softHyphen/>
        <w:t>вое правительство угнетает честных священников, мона</w:t>
        <w:softHyphen/>
        <w:t>хинь и всех верующих, большинство из которых живет весьма скромно. Это значит, что жадные до денег прави</w:t>
        <w:softHyphen/>
        <w:t>тельственные чиновники заставят руководителей рели</w:t>
        <w:softHyphen/>
        <w:t>гиозных общин, священников, монахов и преданных пре</w:t>
        <w:softHyphen/>
        <w:t>вращать свою религиозную практику в бизнес. И тогда эти люди, изначально настроенные на духовность, будут вынуждены требовать все большую плату за свои услуги или знание, которое они предоставляют, либо придумы</w:t>
        <w:softHyphen/>
        <w:t>вать другие способы получения денег, чтобы платить все возрастающие подати, пошлины, штрафы и давать взят</w:t>
        <w:softHyphen/>
        <w:t>ки правительственным чиновникам. Кроме того, им будет требоваться все больше денег для того, чтобы жить и под</w:t>
        <w:softHyphen/>
        <w:t>держивать свою религиозную деятельность, свою пропо</w:t>
        <w:softHyphen/>
        <w:t>ведь духовного знания, строить и содержать необходи</w:t>
        <w:softHyphen/>
        <w:t>мые им здания. Это, разумеется, приведет к тому, что такие люди будут все менее и менее способны действо</w:t>
        <w:softHyphen/>
        <w:t>вать на чисто духовной основе, поддерживать в чистоте и неприкосновенности знание и традицию. Таким образом, священники, монахи и мудрецы не смогут больше сосре</w:t>
        <w:softHyphen/>
        <w:t>дотачиваться единственно на своем духовном развитии или на распространении знания среди людей. Из-за бес</w:t>
        <w:softHyphen/>
        <w:t>покойств, причиняемых правительством, они будут вы</w:t>
        <w:softHyphen/>
        <w:t>нуждены заняться поиском способов добывания денег.</w:t>
      </w:r>
    </w:p>
    <w:p>
      <w:pPr>
        <w:pStyle w:val="Normal"/>
        <w:spacing w:lineRule="auto" w:line="240"/>
        <w:ind w:firstLine="567"/>
        <w:rPr/>
      </w:pPr>
      <w:r>
        <w:rPr>
          <w:sz w:val="24"/>
        </w:rPr>
        <w:t>Далее говорится, что по мере нарастания Кали-юги людей, у которых нет денег, или тех, кто принимает обет бедности (как это делают ныне многие монахини и мона</w:t>
        <w:softHyphen/>
        <w:t>хи, чтобы сосредоточиться исключительно на своем ду</w:t>
        <w:softHyphen/>
        <w:t xml:space="preserve">ховном пути), перестанут считать святыми. Люди станут соблюдать религиозные принципы только напоказ, ради приобретения репутации </w:t>
      </w:r>
      <w:r>
        <w:rPr>
          <w:i/>
          <w:sz w:val="24"/>
        </w:rPr>
        <w:t>(Бхаг.</w:t>
      </w:r>
      <w:r>
        <w:rPr>
          <w:sz w:val="24"/>
        </w:rPr>
        <w:t xml:space="preserve"> 12.2.6). Представьте же, насколько искажено будет общественное мнение. И, ко</w:t>
        <w:softHyphen/>
        <w:t>нечно, мы видим, как все это происходит уже сейчас.</w:t>
      </w:r>
    </w:p>
    <w:p>
      <w:pPr>
        <w:pStyle w:val="Normal"/>
        <w:spacing w:lineRule="auto" w:line="240"/>
        <w:ind w:firstLine="567"/>
        <w:rPr/>
      </w:pPr>
      <w:r>
        <w:rPr>
          <w:sz w:val="24"/>
        </w:rPr>
        <w:t>Таким образом, население в целом привяжется к чув</w:t>
        <w:softHyphen/>
        <w:t>ственной деятельности, и любой, кто будет давать советы по поводу того, как преуспеть в этой деятельности, ста</w:t>
        <w:softHyphen/>
        <w:t>нет весьма популярной личностью. Так материалисты, безбожники, мошенники, обманщики и создатели лож</w:t>
        <w:softHyphen/>
        <w:t>ных новых религий приобретают в эпоху Кали извест</w:t>
        <w:softHyphen/>
        <w:t xml:space="preserve">ность, тогда как людьми, идущими истинным духовным путем, общество пренебрегает. В </w:t>
      </w:r>
      <w:r>
        <w:rPr>
          <w:i/>
          <w:sz w:val="24"/>
        </w:rPr>
        <w:t>Народа Пуране</w:t>
      </w:r>
      <w:r>
        <w:rPr>
          <w:sz w:val="24"/>
        </w:rPr>
        <w:t xml:space="preserve"> (1.41.70) ясно сказано, что грешники будут поносить и бесчестить людей, указывающих истинный духовный путь. Став са</w:t>
        <w:softHyphen/>
        <w:t xml:space="preserve">модовольными и суетными, люди прекратят оказывать почтение тем, кто занят духовной практикой. </w:t>
      </w:r>
      <w:r>
        <w:rPr>
          <w:i/>
          <w:sz w:val="24"/>
        </w:rPr>
        <w:t>Падма Пура-на</w:t>
      </w:r>
      <w:r>
        <w:rPr>
          <w:sz w:val="24"/>
        </w:rPr>
        <w:t xml:space="preserve"> (7.26.31-32) подтверждает это, говоря, что благочести</w:t>
        <w:softHyphen/>
        <w:t>вые люди и преданные Бога подвергнутся осмеянию. Лю</w:t>
        <w:softHyphen/>
        <w:t>ди станут грешить, чтобы добиться материального благосостояния, и вследствие этого воля людей обратит</w:t>
        <w:softHyphen/>
        <w:t>ся ко греху. Постепенно, к концу Кали-юги, все изначаль</w:t>
        <w:softHyphen/>
        <w:t>ные духовные истины исчезнут с лица земли. Когда же религия погибнет, ничто уже не встанет на пути филосо</w:t>
        <w:softHyphen/>
        <w:t>фии вседозволенности. Всякая мораль и порядочность будут утрачены, и тогда пышным цветом расцветут разнообразные пороки. У людей, лишенных знания о Все</w:t>
        <w:softHyphen/>
        <w:t>вышнем Господе, не будет причины опасаться того, что за все свои действия им придется отвечать. Они станут со</w:t>
        <w:softHyphen/>
        <w:t>вершать любые беззакония, стремясь лишь к тому, чтобы незаметно улизнуть с места преступления. В некоторых местах это уже происходит. И если священники и святые не служат ничему, кроме своих желудков и гениталий, можно только догадываться, какие практики введут они в свои религии ради удовлетворения своих желаний и чувств.</w:t>
      </w:r>
    </w:p>
    <w:p>
      <w:pPr>
        <w:pStyle w:val="Normal"/>
        <w:spacing w:lineRule="auto" w:line="240"/>
        <w:ind w:firstLine="567"/>
        <w:rPr/>
      </w:pPr>
      <w:r>
        <w:rPr>
          <w:i/>
          <w:sz w:val="24"/>
        </w:rPr>
        <w:t>Маханирвана Тантра</w:t>
      </w:r>
      <w:r>
        <w:rPr>
          <w:sz w:val="24"/>
        </w:rPr>
        <w:t xml:space="preserve"> (1.37-50) дополняет вышесказан</w:t>
        <w:softHyphen/>
        <w:t xml:space="preserve">ное. В ней говорится, что поскольку </w:t>
      </w:r>
      <w:r>
        <w:rPr>
          <w:i/>
          <w:sz w:val="24"/>
        </w:rPr>
        <w:t>дхарма,</w:t>
      </w:r>
      <w:r>
        <w:rPr>
          <w:sz w:val="24"/>
        </w:rPr>
        <w:t xml:space="preserve"> то есть рели</w:t>
        <w:softHyphen/>
        <w:t xml:space="preserve">гия и предписанный долг, разрушается, Кали-юга станет эпохой злых путей, злых обычаев и обмана. </w:t>
      </w:r>
      <w:r>
        <w:rPr>
          <w:i/>
          <w:sz w:val="24"/>
        </w:rPr>
        <w:t>Веды</w:t>
      </w:r>
      <w:r>
        <w:rPr>
          <w:sz w:val="24"/>
        </w:rPr>
        <w:t xml:space="preserve"> будут забыты, а </w:t>
      </w:r>
      <w:r>
        <w:rPr>
          <w:i/>
          <w:sz w:val="24"/>
        </w:rPr>
        <w:t>Пураны</w:t>
      </w:r>
      <w:r>
        <w:rPr>
          <w:sz w:val="24"/>
        </w:rPr>
        <w:t xml:space="preserve"> уничтожены. </w:t>
      </w:r>
      <w:r>
        <w:rPr>
          <w:i/>
          <w:sz w:val="24"/>
        </w:rPr>
        <w:t>Брахманы,</w:t>
      </w:r>
      <w:r>
        <w:rPr>
          <w:sz w:val="24"/>
        </w:rPr>
        <w:t xml:space="preserve"> священники и духовные лидеры лишатся веры и преданности, отверг</w:t>
        <w:softHyphen/>
        <w:t>нут аскезу, откажутся от своих молитв и прекратят по</w:t>
        <w:softHyphen/>
        <w:t xml:space="preserve">вторение </w:t>
      </w:r>
      <w:r>
        <w:rPr>
          <w:i/>
          <w:sz w:val="24"/>
        </w:rPr>
        <w:t>мантр,</w:t>
      </w:r>
      <w:r>
        <w:rPr>
          <w:sz w:val="24"/>
        </w:rPr>
        <w:t xml:space="preserve"> станут лживыми и невежественными. Кроме того, там говорится (4.46), что, когда люди открыто пьют алкогольные напитки и едят плоть, не неся за это никакого наказания или порицания, в этом проявляется влияние эпохи Кали. Когда Кали-юга наберет силу, река Ганга прервется в некоторых местах, а в других изменит свое русло. Это означает, что она перестанет течь и пре</w:t>
        <w:softHyphen/>
        <w:t>вратится в ряд маленьких озер, а затем и вовсе пересох</w:t>
        <w:softHyphen/>
        <w:t>нет и исчезнет, как это случилось с рекой Сарасвати.</w:t>
      </w:r>
    </w:p>
    <w:p>
      <w:pPr>
        <w:pStyle w:val="Normal"/>
        <w:spacing w:lineRule="auto" w:line="240"/>
        <w:ind w:firstLine="567"/>
        <w:rPr/>
      </w:pPr>
      <w:r>
        <w:rPr>
          <w:i/>
          <w:sz w:val="24"/>
        </w:rPr>
        <w:t>Брахма-вайварта Пурана</w:t>
      </w:r>
      <w:r>
        <w:rPr>
          <w:sz w:val="24"/>
        </w:rPr>
        <w:t xml:space="preserve"> подтверждает, что такое мо</w:t>
        <w:softHyphen/>
        <w:t>жет произойти. В ней приводится беседа между Шри Кришной и Гангой Деви, олицетворенной рекой Гангой. Господь Кришна говорит Ганге Деви, что через 5 тыс. лет от начала Кали-юги наступит Золотой век. Он будет про</w:t>
        <w:softHyphen/>
        <w:t>должаться 10 тыс. лет, а по окончании его Кали-юга про</w:t>
        <w:softHyphen/>
        <w:t>явится во всей полноте. Это значит, что приблизительно через 15 тыс. лет после начала Кали-юги Ганга, Ямуна и другие священные реки уйдут под землю, так же как не</w:t>
        <w:softHyphen/>
        <w:t xml:space="preserve"> когда Сарасвати, и будут ожидать начала следующей Сатья-юги, чтобы проявиться вновь.</w:t>
      </w:r>
    </w:p>
    <w:p>
      <w:pPr>
        <w:pStyle w:val="Normal"/>
        <w:spacing w:lineRule="auto" w:line="240"/>
        <w:ind w:firstLine="567"/>
        <w:rPr/>
      </w:pPr>
      <w:r>
        <w:rPr>
          <w:sz w:val="24"/>
        </w:rPr>
        <w:t>Из этого описания ясно, что с уходом Ганги будут ут</w:t>
        <w:softHyphen/>
        <w:t>рачены многие из самых священных мест Индии. Прини</w:t>
        <w:softHyphen/>
        <w:t>мая во внимание важность и святость Ганги, можно с уве</w:t>
        <w:softHyphen/>
        <w:t>ренностью сказать, что ее исчезновение ознаменует собой полную утрату духовной цивилизации и культуры в Индии и за ее пределами.</w:t>
      </w:r>
    </w:p>
    <w:p>
      <w:pPr>
        <w:pStyle w:val="Normal"/>
        <w:spacing w:lineRule="auto" w:line="240"/>
        <w:ind w:firstLine="567"/>
        <w:rPr/>
      </w:pPr>
      <w:r>
        <w:rPr>
          <w:i/>
          <w:sz w:val="24"/>
        </w:rPr>
        <w:t>Бхагаватам</w:t>
      </w:r>
      <w:r>
        <w:rPr>
          <w:sz w:val="24"/>
        </w:rPr>
        <w:t xml:space="preserve"> (12.2.6) подтверждает, что с исчезновением духовного знания священные места также скроются. Го</w:t>
        <w:softHyphen/>
        <w:t>ворится, что в конце Кали-юги священные места будут считаться не более чем ближайшим озером или рекой. Люди забудут, что цель паломничества в святые места — это слушать живущих там святых людей. Да и сама спо</w:t>
        <w:softHyphen/>
        <w:t>собность различать, кто свят, а кто нет, также будет ут</w:t>
        <w:softHyphen/>
        <w:t>рачена.</w:t>
      </w:r>
    </w:p>
    <w:p>
      <w:pPr>
        <w:pStyle w:val="Normal"/>
        <w:spacing w:lineRule="auto" w:line="240"/>
        <w:ind w:firstLine="567"/>
        <w:rPr/>
      </w:pPr>
      <w:r>
        <w:rPr>
          <w:sz w:val="24"/>
        </w:rPr>
        <w:t>Интересная деталь, касающаяся исчезновения святых мест, содержится в легенде о Божестве Нарасимхи из Джошиматха, что на юге Бадринатха. Это Божество, об</w:t>
        <w:softHyphen/>
        <w:t>ладающее очень ясными и тонкими чертами, восседаю</w:t>
        <w:softHyphen/>
        <w:t xml:space="preserve">щее в позе лотоса, Само проявило Себя из священного камня </w:t>
      </w:r>
      <w:r>
        <w:rPr>
          <w:i/>
          <w:sz w:val="24"/>
        </w:rPr>
        <w:t>шалаграма-шила.</w:t>
      </w:r>
      <w:r>
        <w:rPr>
          <w:sz w:val="24"/>
        </w:rPr>
        <w:t xml:space="preserve"> Это Божество было установлено Шанкарачарьей около 1 200 лет назад. Если внимательно рассмотреть запястье Божества, можно заметить, что оно очень тонкое и постоянно утончается. Говорят, что, когда влияние Кали-юги станет слишком сильно, запястье Бо</w:t>
        <w:softHyphen/>
        <w:t>жества сломается и рука Его отпадет. Тогда две находя</w:t>
        <w:softHyphen/>
        <w:t>щиеся неподалеку горы, называемые Джая и Виджая, по именам двух стражей, охраняющих вход в духовный мир, рухнут и завалят дорогу, ведущую в священный Ба-дринатх. После этого никто, кроме самых целеустрем</w:t>
        <w:softHyphen/>
        <w:t>ленных паломников, уже не сможет проникнуть в свя</w:t>
        <w:softHyphen/>
        <w:t>щенный город. Так он присоединится к числу святых мест, забытых людьми.</w:t>
      </w:r>
    </w:p>
    <w:p>
      <w:pPr>
        <w:pStyle w:val="Normal"/>
        <w:spacing w:lineRule="auto" w:line="240"/>
        <w:ind w:firstLine="567"/>
        <w:rPr/>
      </w:pPr>
      <w:r>
        <w:rPr>
          <w:sz w:val="24"/>
        </w:rPr>
        <w:t>Вот еще информация по этому поводу, которая появи</w:t>
        <w:softHyphen/>
        <w:t xml:space="preserve">лась недавно в </w:t>
      </w:r>
      <w:r>
        <w:rPr>
          <w:i/>
          <w:sz w:val="24"/>
        </w:rPr>
        <w:t>Т1тв5 о/ 1п(Иа,</w:t>
      </w:r>
      <w:r>
        <w:rPr>
          <w:sz w:val="24"/>
        </w:rPr>
        <w:t xml:space="preserve"> в статье Гаутамы Мехты«Возможно, Дварака Кришны и не миф», напечатанной 7 апреля 1997 года. Автор рассказывает о развалинах Два-раки, открытых около острова Бет Дварака. Как говорит</w:t>
        <w:softHyphen/>
        <w:t xml:space="preserve">ся в </w:t>
      </w:r>
      <w:r>
        <w:rPr>
          <w:i/>
          <w:sz w:val="24"/>
        </w:rPr>
        <w:t>Ведах,</w:t>
      </w:r>
      <w:r>
        <w:rPr>
          <w:sz w:val="24"/>
        </w:rPr>
        <w:t xml:space="preserve"> Дварака была столицей Господа Кришны. Она ушла под воду после того, как Кришна покинул эту пла</w:t>
        <w:softHyphen/>
        <w:t>нету. Руководитель подводных раскопок С. Р. Рао, специ</w:t>
        <w:softHyphen/>
        <w:t>алист в области морской археологии и консультант Цен</w:t>
        <w:softHyphen/>
        <w:t>тра морской археологии Национального института океанографии в Гоа, говорит, что на берегу, недалеко от ныне существующего храма Двараки, были найдены три храма и археологические свидетельства того, что здесь находился город. Другой город, больший по размеру, был открыт в 30 километрах от первого, на глубине около 10 метров, около острова Бет Дварака. Там были найдены важные археологические свидетельства, такие как гли</w:t>
        <w:softHyphen/>
        <w:t>няная и металлическая посуда, предметы обихода. Госпо</w:t>
        <w:softHyphen/>
        <w:t xml:space="preserve">дин Рао говорит, что Бет Дварака соответствует Кушаст-хали, где под руководством Кришны был построен первый город под названием Дварака, как это описано в </w:t>
      </w:r>
      <w:r>
        <w:rPr>
          <w:i/>
          <w:sz w:val="24"/>
        </w:rPr>
        <w:t>Махабхарате.</w:t>
      </w:r>
      <w:r>
        <w:rPr>
          <w:sz w:val="24"/>
        </w:rPr>
        <w:t xml:space="preserve"> Современная Дварака, город, стоящий на материке в устье реки Гомати, находится на месте второй Двараки,или Дваравати.</w:t>
      </w:r>
    </w:p>
    <w:p>
      <w:pPr>
        <w:pStyle w:val="Normal"/>
        <w:spacing w:lineRule="auto" w:line="240"/>
        <w:ind w:firstLine="567"/>
        <w:rPr/>
      </w:pPr>
      <w:r>
        <w:rPr>
          <w:sz w:val="24"/>
        </w:rPr>
        <w:t>В этом отчете есть одна тревожная деталь. По словам господина Рао, вид затопленных развалин городов вбли</w:t>
        <w:softHyphen/>
        <w:t>зи Двараки не оставляет сомнений в том, что за послед</w:t>
        <w:softHyphen/>
        <w:t>ние 3 600 лет уровень воды в море поднялся на 9 метров и продолжает подниматься. Археологи и ученые Нацио</w:t>
        <w:softHyphen/>
        <w:t>нального института океанографии рассчитали, что если море будет продолжать наступать с прежней скоростью, то портовые сооружения и храмы, находящиеся сейчас на берегу, полностью затонут в течение ближайшей ты</w:t>
        <w:softHyphen/>
        <w:t>сячи лет. Ученые всего мира сходятся во мнении, что уровень моря поднимается. Если это так, то не только Двараке и Гуджарату грозит затопление. Множество других прибрежных святых мест и храмовых комплек</w:t>
        <w:softHyphen/>
        <w:t>сов также скроются в морской пучине. Могут пострадать и такие места, как Мумбай (Бомбей) и храмы западного побережья, Гурувайюр и Канья Кумари в Южной Ин</w:t>
        <w:softHyphen/>
        <w:t>дии, Калькутта, Майяпур и Джаганнатха Пури на вос</w:t>
        <w:softHyphen/>
        <w:t>точном побережье Индии. Так множество крупных при</w:t>
        <w:softHyphen/>
        <w:t>брежных храмов и святых мест начнут постепенно исчезать.</w:t>
      </w:r>
    </w:p>
    <w:p>
      <w:pPr>
        <w:pStyle w:val="Normal"/>
        <w:spacing w:lineRule="auto" w:line="240"/>
        <w:ind w:firstLine="567"/>
        <w:rPr/>
      </w:pPr>
      <w:r>
        <w:rPr>
          <w:sz w:val="24"/>
        </w:rPr>
        <w:t xml:space="preserve">Далее, в </w:t>
      </w:r>
      <w:r>
        <w:rPr>
          <w:i/>
          <w:sz w:val="24"/>
        </w:rPr>
        <w:t>Вишну Пуране</w:t>
      </w:r>
      <w:r>
        <w:rPr>
          <w:sz w:val="24"/>
        </w:rPr>
        <w:t xml:space="preserve"> (4.24) говорится, что когда Кали-юга полностью вступит в силу, на земле не останется ни одного настоящего святого места и святым местом будут называть любой водоем или озеро, расположенные в не</w:t>
        <w:softHyphen/>
        <w:t xml:space="preserve">котором отдалении. </w:t>
      </w:r>
      <w:r>
        <w:rPr>
          <w:i/>
          <w:sz w:val="24"/>
        </w:rPr>
        <w:t>Брахманов</w:t>
      </w:r>
      <w:r>
        <w:rPr>
          <w:sz w:val="24"/>
        </w:rPr>
        <w:t xml:space="preserve"> и представителей духов</w:t>
        <w:softHyphen/>
        <w:t>ной интеллигенции станут узнавать только по их одежде и атрибутам, таким как ожерелье священника или брах-манический шнур, которые каждый может просто ку</w:t>
        <w:softHyphen/>
        <w:t>пить. Низкородные люди присвоят внешние признаки ре</w:t>
        <w:softHyphen/>
        <w:t>лигиозной преданности, чтобы жить подаянием и принимать пожертвования. Они будут присоединяться к любому несложному религиозному порядку и следовать еретическим и неблагочестивым учениям. Социальное положение человека будет зависеть только от того, какой собственностью он обладает, а единственным мотивом преданности станет стремление к приобретению богатст</w:t>
        <w:softHyphen/>
        <w:t>ва. Достоинство будет определяться одеждой и внешним видом. В конце концов весь мир окончательно развратит</w:t>
        <w:softHyphen/>
        <w:t>ся, а благочестие постепенно сойдет на нет. В этом отно</w:t>
        <w:softHyphen/>
        <w:t xml:space="preserve">шении простой вывод делает </w:t>
      </w:r>
      <w:r>
        <w:rPr>
          <w:i/>
          <w:sz w:val="24"/>
        </w:rPr>
        <w:t>Падма Пурана</w:t>
      </w:r>
      <w:r>
        <w:rPr>
          <w:sz w:val="24"/>
        </w:rPr>
        <w:t xml:space="preserve"> (7.26.39-40), в которой сказано, что по мере того, как благочестие людей эпохи Кали будет постепенно исчезать, грехи мира будут возрастать с той же скоростью.</w:t>
      </w:r>
    </w:p>
    <w:p>
      <w:pPr>
        <w:pStyle w:val="Normal"/>
        <w:spacing w:lineRule="auto" w:line="240"/>
        <w:ind w:firstLine="567"/>
        <w:rPr/>
      </w:pPr>
      <w:r>
        <w:rPr>
          <w:sz w:val="24"/>
        </w:rPr>
        <w:t xml:space="preserve">Такое развитие Кали-юги подробно описано в </w:t>
      </w:r>
      <w:r>
        <w:rPr>
          <w:i/>
          <w:sz w:val="24"/>
        </w:rPr>
        <w:t>Вишну Пуране</w:t>
      </w:r>
      <w:r>
        <w:rPr>
          <w:sz w:val="24"/>
        </w:rPr>
        <w:t xml:space="preserve"> (4.38), где говорится, что общество, развращенное господством безбожников, уклонится от прославления Бога, Господа Вишну, создателя всего, и бросит вызов авторитету </w:t>
      </w:r>
      <w:r>
        <w:rPr>
          <w:i/>
          <w:sz w:val="24"/>
        </w:rPr>
        <w:t>Вед,</w:t>
      </w:r>
      <w:r>
        <w:rPr>
          <w:sz w:val="24"/>
        </w:rPr>
        <w:t xml:space="preserve"> подвергнув сомнению бытие Бога и до</w:t>
        <w:softHyphen/>
        <w:t xml:space="preserve">стоинство </w:t>
      </w:r>
      <w:r>
        <w:rPr>
          <w:i/>
          <w:sz w:val="24"/>
        </w:rPr>
        <w:t>брахманов.</w:t>
      </w:r>
      <w:r>
        <w:rPr>
          <w:sz w:val="24"/>
        </w:rPr>
        <w:t xml:space="preserve"> После этого облака станут давать мало дождей, в колосьях будет всего по несколько зерен, злаки оскудеют и истощатся, повседневной пищей станет просо, а одеждой — грубое волокно, низкое рож</w:t>
        <w:softHyphen/>
        <w:t>дение станет уделом всех, а молоко, если и можно будет его достать, будет молоком коз. Люди будут принимать на веру какие угодно тексты, считать священным писа</w:t>
        <w:softHyphen/>
        <w:t>нием учение каких угодно проповедников и поклоняться каким угодно божествам. Все виды аскез и постов будут заменены «справедливостью» или «щедростью», по ус</w:t>
        <w:softHyphen/>
        <w:t>мотрению так называемых праведников. Духовной цепи ученической преемственности, которая бы заботливо хранила и бережно передавала ученикам знание, уже не будет, как не будет и связи между учеником и учите</w:t>
        <w:softHyphen/>
        <w:t>лем через процесс посвящения. Посвящения же, если и будут происходить, то без всякого смысла. Как духов</w:t>
        <w:softHyphen/>
        <w:t>ный учитель, так и ученик будут лишены должных ка</w:t>
        <w:softHyphen/>
        <w:t>честв. Так постепенно исчезнет духовная культура.</w:t>
      </w:r>
    </w:p>
    <w:p>
      <w:pPr>
        <w:pStyle w:val="Normal"/>
        <w:spacing w:lineRule="auto" w:line="240"/>
        <w:ind w:firstLine="567"/>
        <w:rPr/>
      </w:pPr>
      <w:r>
        <w:rPr>
          <w:sz w:val="24"/>
        </w:rPr>
        <w:t xml:space="preserve">Это подтверждается </w:t>
      </w:r>
      <w:r>
        <w:rPr>
          <w:i/>
          <w:sz w:val="24"/>
        </w:rPr>
        <w:t>в Народа Пуране</w:t>
      </w:r>
      <w:r>
        <w:rPr>
          <w:sz w:val="24"/>
        </w:rPr>
        <w:t xml:space="preserve"> (1.41.84), где гово</w:t>
        <w:softHyphen/>
        <w:t>рится, что нищие будут принимать учеников, требуя в качестве вознаграждения пищу и деньги. Так что ни уче</w:t>
        <w:softHyphen/>
        <w:t>ники, ни учителя не будут обладать должными качества</w:t>
        <w:softHyphen/>
        <w:t>ми. Таким образом, вместо того чтобы заботиться о про</w:t>
        <w:softHyphen/>
        <w:t>движении ученика к вершинам духовного просвещения, учитель станет оценивать его по способности приносить деньги и пищу.</w:t>
      </w:r>
    </w:p>
    <w:p>
      <w:pPr>
        <w:pStyle w:val="Normal"/>
        <w:spacing w:lineRule="auto" w:line="240"/>
        <w:ind w:firstLine="567"/>
        <w:rPr/>
      </w:pPr>
      <w:r>
        <w:rPr>
          <w:sz w:val="24"/>
        </w:rPr>
        <w:t xml:space="preserve">В </w:t>
      </w:r>
      <w:r>
        <w:rPr>
          <w:i/>
          <w:sz w:val="24"/>
        </w:rPr>
        <w:t>Бхагавата Махатмье</w:t>
      </w:r>
      <w:r>
        <w:rPr>
          <w:sz w:val="24"/>
        </w:rPr>
        <w:t xml:space="preserve"> (1.73-77), в </w:t>
      </w:r>
      <w:r>
        <w:rPr>
          <w:i/>
          <w:sz w:val="24"/>
        </w:rPr>
        <w:t>Падма Пуране,</w:t>
      </w:r>
      <w:r>
        <w:rPr>
          <w:sz w:val="24"/>
        </w:rPr>
        <w:t xml:space="preserve"> Нара-да Муни открывает свои мысли о том, как исчезает рели</w:t>
        <w:softHyphen/>
        <w:t>гиозность в эпоху Кали. Он говорит, что даже те, чей ум возбужден страстью, гневом, все возрастающей алчнос</w:t>
        <w:softHyphen/>
        <w:t>тью и кто одержим жаждой наслаждений, внешне ведут жизнь аскетов. Их аскетизм, впрочем, не стоит ничего. Из-за жадности, лицемерия и властолюбия, превосходя</w:t>
        <w:softHyphen/>
        <w:t>щих разум, а также потому, что люди приветствуют ере</w:t>
        <w:softHyphen/>
        <w:t>тические доктрины и отказываются от изучения священ</w:t>
        <w:softHyphen/>
        <w:t xml:space="preserve">ных книг, плоды </w:t>
      </w:r>
      <w:r>
        <w:rPr>
          <w:i/>
          <w:sz w:val="24"/>
        </w:rPr>
        <w:t>дхъяна-йоги</w:t>
      </w:r>
      <w:r>
        <w:rPr>
          <w:sz w:val="24"/>
        </w:rPr>
        <w:t xml:space="preserve"> утрачены. Ученые </w:t>
      </w:r>
      <w:r>
        <w:rPr>
          <w:i/>
          <w:sz w:val="24"/>
        </w:rPr>
        <w:t xml:space="preserve">пандиты </w:t>
      </w:r>
      <w:r>
        <w:rPr>
          <w:sz w:val="24"/>
        </w:rPr>
        <w:t>занимаются сексом со своими женами, словно быки. Они весьма опытны в зачатии детей, но неспособны достичь освобождения из этого мира. Нигде уже не видно предан</w:t>
        <w:softHyphen/>
        <w:t>ности Господу Вишну или твердого следования изна</w:t>
        <w:softHyphen/>
        <w:t>чальному духовному пути. Таков, однако, дух времени. Вот почему Всевышний кажется столь далеким, хотя и пребывает в непосредственной близости, в сердце каждо</w:t>
        <w:softHyphen/>
        <w:t>го из нас, терпя все это,</w:t>
      </w:r>
    </w:p>
    <w:p>
      <w:pPr>
        <w:pStyle w:val="Normal"/>
        <w:spacing w:lineRule="auto" w:line="240"/>
        <w:ind w:firstLine="567"/>
        <w:rPr/>
      </w:pPr>
      <w:r>
        <w:rPr>
          <w:i/>
          <w:sz w:val="24"/>
        </w:rPr>
        <w:t>Падма Пурана</w:t>
      </w:r>
      <w:r>
        <w:rPr>
          <w:sz w:val="24"/>
        </w:rPr>
        <w:t xml:space="preserve"> (6.71.56-60) соглашается с этим и гово</w:t>
        <w:softHyphen/>
        <w:t xml:space="preserve">рит, что по мере углубления Кали-юги </w:t>
      </w:r>
      <w:r>
        <w:rPr>
          <w:i/>
          <w:sz w:val="24"/>
        </w:rPr>
        <w:t>брахманы</w:t>
      </w:r>
      <w:r>
        <w:rPr>
          <w:sz w:val="24"/>
        </w:rPr>
        <w:t xml:space="preserve"> (духов</w:t>
        <w:softHyphen/>
        <w:t xml:space="preserve">ные учителя и руководители) становятся еретиками и увязают в нечестии. Они не произносят молитв, не поют </w:t>
      </w:r>
      <w:r>
        <w:rPr>
          <w:i/>
          <w:sz w:val="24"/>
        </w:rPr>
        <w:t>мантр</w:t>
      </w:r>
      <w:r>
        <w:rPr>
          <w:sz w:val="24"/>
        </w:rPr>
        <w:t xml:space="preserve"> и отказываются от своих обетов. Низкородные </w:t>
      </w:r>
      <w:r>
        <w:rPr>
          <w:i/>
          <w:sz w:val="24"/>
        </w:rPr>
        <w:t>шу</w:t>
        <w:softHyphen/>
        <w:t>дры</w:t>
      </w:r>
      <w:r>
        <w:rPr>
          <w:sz w:val="24"/>
        </w:rPr>
        <w:t xml:space="preserve"> не в силах понять, что справедливо, а что нет, что по</w:t>
        <w:softHyphen/>
        <w:t>лезно, а что вредно. Все, кроме преданных Господа Виш</w:t>
        <w:softHyphen/>
        <w:t>ну, становятся грязными и грешными.</w:t>
      </w:r>
    </w:p>
    <w:p>
      <w:pPr>
        <w:pStyle w:val="Normal"/>
        <w:spacing w:lineRule="auto" w:line="240"/>
        <w:ind w:firstLine="567"/>
        <w:rPr/>
      </w:pPr>
      <w:r>
        <w:rPr>
          <w:sz w:val="24"/>
        </w:rPr>
        <w:t>Из вышесказанного ясно, что только те, кто привязан ко Всевышнему и предан Ему, кем движут лищь искрен</w:t>
        <w:softHyphen/>
        <w:t>ность и истинная духовная любовь ко всем и каждому, смогут избежать всех ловушек и греховных путей, кото</w:t>
        <w:softHyphen/>
        <w:t>рые будут преобладать в эпоху Кали. У других же не бу</w:t>
        <w:softHyphen/>
        <w:t>дет необходимых знаний, разума или силы, чтобы побе</w:t>
        <w:softHyphen/>
        <w:t>дить разлагающее влияние этой эпохи.</w:t>
      </w:r>
    </w:p>
    <w:p>
      <w:pPr>
        <w:pStyle w:val="Normal"/>
        <w:spacing w:lineRule="auto" w:line="240"/>
        <w:ind w:firstLine="567"/>
        <w:rPr/>
      </w:pPr>
      <w:r>
        <w:rPr>
          <w:sz w:val="24"/>
        </w:rPr>
        <w:t xml:space="preserve">Это подтверждается и в </w:t>
      </w:r>
      <w:r>
        <w:rPr>
          <w:i/>
          <w:sz w:val="24"/>
        </w:rPr>
        <w:t>Народа Пуране</w:t>
      </w:r>
      <w:r>
        <w:rPr>
          <w:sz w:val="24"/>
        </w:rPr>
        <w:t xml:space="preserve"> (1.41.24, 30, 48, 51 и 88), где описывается далекое будущее. Там сказано, что в Кали-югу люди всех сословий отвратятся от пра</w:t>
        <w:softHyphen/>
        <w:t xml:space="preserve">ведности. Священники отвернутся от </w:t>
      </w:r>
      <w:r>
        <w:rPr>
          <w:i/>
          <w:sz w:val="24"/>
        </w:rPr>
        <w:t>Вед</w:t>
      </w:r>
      <w:r>
        <w:rPr>
          <w:sz w:val="24"/>
        </w:rPr>
        <w:t xml:space="preserve"> и изначального духовного знания. Священные обряды, совершенное зна</w:t>
        <w:softHyphen/>
        <w:t>ние и доброе поведение канут в небытие. Из-за нечести</w:t>
        <w:softHyphen/>
        <w:t>вой деятельности людей на мир обрушатся бедствия. Ни</w:t>
        <w:softHyphen/>
        <w:t>чей ум больше не будет предан Богу. Уже в первой четверти Кали-юги люди начнут предавать забвению знание о Хари, Всевышнем, а к концу этой эпохи никто уже и помнить не будет о Высшей духовной действитель</w:t>
        <w:softHyphen/>
        <w:t xml:space="preserve">ности, никто даже не произнесет имени Хари, Кришны. Когда же </w:t>
      </w:r>
      <w:r>
        <w:rPr>
          <w:i/>
          <w:sz w:val="24"/>
        </w:rPr>
        <w:t>дхарма</w:t>
      </w:r>
      <w:r>
        <w:rPr>
          <w:sz w:val="24"/>
        </w:rPr>
        <w:t xml:space="preserve"> или духовное знание исчезнут оконча</w:t>
        <w:softHyphen/>
        <w:t>тельно, мир обратится в ад. Сильно повысится детская смертность. Безбожный материализм будет устойчиво расти, порождая все новые и новые виды греховного по</w:t>
        <w:softHyphen/>
        <w:t>ведения со всеми его характерными чертами, такими как жадность, нечестность и конкуренция. Из этого возник</w:t>
        <w:softHyphen/>
        <w:t>нут борьба, порабощение и убийство. Упадок превратит</w:t>
        <w:softHyphen/>
        <w:t>ся в порочный круг, из которого уже не будет выхода. Мир станет адом, где люди рождаются лишь для страда</w:t>
        <w:softHyphen/>
        <w:t>ний. Общество будет становиться все более и более хао</w:t>
        <w:softHyphen/>
        <w:t>тичным и безумным.</w:t>
      </w:r>
    </w:p>
    <w:p>
      <w:pPr>
        <w:pStyle w:val="FR3"/>
        <w:ind w:firstLine="567"/>
        <w:rPr/>
      </w:pPr>
      <w:r>
        <w:rPr/>
        <w:t>*   *   *</w:t>
      </w:r>
    </w:p>
    <w:p>
      <w:pPr>
        <w:pStyle w:val="Normal"/>
        <w:spacing w:lineRule="auto" w:line="240" w:before="60" w:after="0"/>
        <w:ind w:firstLine="567"/>
        <w:rPr/>
      </w:pPr>
      <w:r>
        <w:rPr>
          <w:sz w:val="24"/>
        </w:rPr>
        <w:t>Чтобы предотвратить развитие такого сценария, мы должны помнить, что религия — это процесс осознания Бога, наших отношений с Ним и собственной духовной сущности. Цель любого религиозного института — распро</w:t>
        <w:softHyphen/>
        <w:t>странять это знание и духовно руководить людьми ради блага всего человечества, а также создавать места, где лю</w:t>
        <w:softHyphen/>
        <w:t>ди с похожим образом мыслей могли бы общаться и вдох</w:t>
        <w:softHyphen/>
        <w:t>новлять друг друга на этом пути. Как только религия начи</w:t>
        <w:softHyphen/>
        <w:t>нает насильно управлять людьми или превращает свое учение в догму, которой каждый обязан следовать под уг</w:t>
        <w:softHyphen/>
        <w:t>розой наказания, она утрачивает признаки истинного ду</w:t>
        <w:softHyphen/>
        <w:t>ховного сознания. Такое происходит, когда религия начи</w:t>
        <w:softHyphen/>
        <w:t>нает сеять семена разложения, заменяет необходимость проповедовать духовное понимание желанием утвердить свое превосходство над другими, что, в свою очередь, мо</w:t>
        <w:softHyphen/>
        <w:t>жет привести к тоталитаризму. Преобладать начинают политика, разобщенность, интриги и даже войны.</w:t>
      </w:r>
    </w:p>
    <w:p>
      <w:pPr>
        <w:pStyle w:val="TextBodyIndent"/>
        <w:ind w:firstLine="567"/>
        <w:rPr/>
      </w:pPr>
      <w:r>
        <w:rPr/>
        <w:t>Все истинные религии признают, что Бог — это конеч</w:t>
        <w:softHyphen/>
        <w:t>ный объединяющий принцип, всемогущее, абсолютно ду</w:t>
        <w:softHyphen/>
        <w:t>ховное Существо, обладающее бесконечным разумом и возможностями, из Которого исходит чистая безгранич</w:t>
        <w:softHyphen/>
        <w:t>ная любовь ко всем и каждому. Он отвечает нам в той сте</w:t>
        <w:softHyphen/>
        <w:t>пени, в которой мы предаемся Ему и имеем желание по</w:t>
        <w:softHyphen/>
        <w:t>нять Его. Религия, которая не дает такого понимания, последователи которой искажают философию или не мо</w:t>
        <w:softHyphen/>
        <w:t>гут применить ее в своей повседневной жизни, не являет</w:t>
        <w:softHyphen/>
        <w:t>ся истинно прогрессивной или возвышающей религией. В таких случаях бывает необходимо уйти из храма, чтобы стать ближе к Богу. В самом деле, не может же храм быть важнее, чем истинное духовное знание, которое он дол</w:t>
        <w:softHyphen/>
        <w:t>жен распространять. Другими словами, когда процесс по</w:t>
        <w:softHyphen/>
        <w:t>клонения начинает заслонять объект поклонения, то есть Бога, это значит, что Бога-то вы уже потеряли. Такая ре</w:t>
        <w:softHyphen/>
        <w:t>лигия не принесет духовного успеха, и ее нужно либо ис</w:t>
        <w:softHyphen/>
        <w:t>править, либо оставить.</w:t>
      </w:r>
    </w:p>
    <w:p>
      <w:pPr>
        <w:pStyle w:val="Normal"/>
        <w:spacing w:lineRule="auto" w:line="240"/>
        <w:ind w:firstLine="567"/>
        <w:rPr/>
      </w:pPr>
      <w:r>
        <w:rPr>
          <w:sz w:val="24"/>
        </w:rPr>
        <w:t>В применении к будущему это означает, что самым важным для человека будет обрести духовное знание, уяснить для себя, что навязываемая ему догма не имеет ничего общего с истинной религией, и претворить свое понимание в жизнь. Мы уже несколько веков подряд на</w:t>
        <w:softHyphen/>
        <w:t>блюдаем религиозный гнет и преследования на религиоз</w:t>
        <w:softHyphen/>
        <w:t>ной почве и уже извлекли урок из этого. Как духовные существа, все мы имеем вечные отношения со Всевыш</w:t>
        <w:softHyphen/>
        <w:t>ним Духом. Ни одна церковь или религиозный институт, ни их последователи не могут возражать против этого. Мы не обязаны отождествлять себя с религией, принуж</w:t>
        <w:softHyphen/>
        <w:t>дающей нас к повиновению лидерам, которые развраще</w:t>
        <w:softHyphen/>
        <w:t>ны, имеют ложные верования или ведут нас не в должном направлении. Мы должны найти чистых преданных, то есть тех, кто действительно поможет нам и даст нам ду</w:t>
        <w:softHyphen/>
        <w:t>ховное знание, обладая которым мы сможем понять Все</w:t>
        <w:softHyphen/>
        <w:t>вышнего и достичь Его с помощью какой-либо религии или духовного института, либо самостоятельно.</w:t>
      </w:r>
    </w:p>
    <w:p>
      <w:pPr>
        <w:pStyle w:val="FR2"/>
        <w:spacing w:lineRule="auto" w:line="259"/>
        <w:ind w:left="0" w:right="200" w:hanging="0"/>
        <w:rPr>
          <w:b/>
          <w:b/>
          <w:i w:val="false"/>
          <w:i w:val="false"/>
          <w:sz w:val="40"/>
        </w:rPr>
      </w:pPr>
      <w:r>
        <w:rPr>
          <w:b/>
          <w:i w:val="false"/>
          <w:sz w:val="40"/>
        </w:rPr>
        <w:t>Испорченность семейной жизни и порочность отношений между людьми</w:t>
      </w:r>
    </w:p>
    <w:p>
      <w:pPr>
        <w:pStyle w:val="Normal"/>
        <w:spacing w:lineRule="auto" w:line="240" w:before="80" w:after="0"/>
        <w:ind w:firstLine="567"/>
        <w:rPr/>
      </w:pPr>
      <w:r>
        <w:rPr>
          <w:sz w:val="24"/>
        </w:rPr>
        <w:t>В эпоху Кали будет чрезвычайно трудно содержать се</w:t>
        <w:softHyphen/>
        <w:t xml:space="preserve">мью и удерживать ее от разрушения. В </w:t>
      </w:r>
      <w:r>
        <w:rPr>
          <w:i/>
          <w:sz w:val="24"/>
        </w:rPr>
        <w:t>Шримад-Бхагава-там</w:t>
      </w:r>
      <w:r>
        <w:rPr>
          <w:sz w:val="24"/>
        </w:rPr>
        <w:t xml:space="preserve"> (12.2.6) говорится, что человек, которому удастся поддерживать семью, будет считаться очень опытным и едва ли не героем. Мы видим, что уже сейчас во множест</w:t>
        <w:softHyphen/>
        <w:t>ве семей царит междоусобица, приводящая к разводам. Мужу или жене приходится работать вдали от дома или регулярно уезжать на работу на несколько дней или да</w:t>
        <w:softHyphen/>
        <w:t>же недель. Это дестабилизирует семейные отношения. Порой отец проявляет независимость и просто покидает семью, вынуждая жену принять на себя всю ответствен</w:t>
        <w:softHyphen/>
        <w:t>ность за обеспечение и воспитание детей. В Кали-югу та</w:t>
        <w:softHyphen/>
        <w:t>кие семейные обстоятельства — обычное дело.</w:t>
      </w:r>
    </w:p>
    <w:p>
      <w:pPr>
        <w:pStyle w:val="Normal"/>
        <w:spacing w:lineRule="auto" w:line="240"/>
        <w:ind w:firstLine="567"/>
        <w:rPr/>
      </w:pPr>
      <w:r>
        <w:rPr>
          <w:sz w:val="24"/>
        </w:rPr>
        <w:t>Кали-юга — это время переворотов: что было некогда сильным — слабеет, и наоборот. В Кали-югу мужчины становятся слабы умом и телом, от них уже нельзя ожи-. дать выполнения обязанностей, которые казались вы</w:t>
        <w:softHyphen/>
        <w:t>полнимыми всего несколько лет назад. С другой стороны, женщины в Кали-югу становятся заметно более сильны</w:t>
        <w:softHyphen/>
        <w:t>ми, напористыми, независимыми. В некоторых случаях женщины вынуждены становиться сильными и незави</w:t>
        <w:softHyphen/>
        <w:t>симыми из-за малодушия мужчин, которые плохо обра</w:t>
        <w:softHyphen/>
        <w:t xml:space="preserve">щаются с ними или бросают их на произвол судьбы. </w:t>
      </w:r>
      <w:r>
        <w:rPr>
          <w:i/>
          <w:sz w:val="24"/>
        </w:rPr>
        <w:t>Бха-гаватам</w:t>
      </w:r>
      <w:r>
        <w:rPr>
          <w:sz w:val="24"/>
        </w:rPr>
        <w:t xml:space="preserve"> (1.16.21) поясняет, что женщины и дети остаются покинутыми и несчастными по вине беспринципных мужчин, которые постоянно ищут греховных наслажде</w:t>
        <w:softHyphen/>
        <w:t>ний с молоденькими девушками. Даже в случае беремен</w:t>
        <w:softHyphen/>
        <w:t>ности мужчина зачастую оставляет женщину одну бо</w:t>
        <w:softHyphen/>
        <w:t>роться за существование, и когда ребенок появляется на свет, то и он и его мать прозябают в нужде.</w:t>
      </w:r>
    </w:p>
    <w:p>
      <w:pPr>
        <w:pStyle w:val="Normal"/>
        <w:spacing w:lineRule="auto" w:line="240"/>
        <w:ind w:firstLine="567"/>
        <w:rPr/>
      </w:pPr>
      <w:r>
        <w:rPr>
          <w:i/>
          <w:sz w:val="24"/>
        </w:rPr>
        <w:t>Бхагаватам</w:t>
      </w:r>
      <w:r>
        <w:rPr>
          <w:sz w:val="24"/>
        </w:rPr>
        <w:t xml:space="preserve"> (12.2.5) утверждает также, что в Кали-югу брак станет не более чем словесным соглашением. Его не будут принимать всерьез, и мужу и жене будет совсем несложно разойтись и пойти каждому своим путем когда угодно, по какому угодно поводу. Так брак будет низве</w:t>
        <w:softHyphen/>
        <w:t>ден до уровня простого разрешения на половое общение, перестав быть институтом строительства семьи, основан</w:t>
        <w:softHyphen/>
        <w:t>ной на законных и содержательных отношениях. Поэто</w:t>
        <w:softHyphen/>
        <w:t xml:space="preserve">му, продолжает </w:t>
      </w:r>
      <w:r>
        <w:rPr>
          <w:i/>
          <w:sz w:val="24"/>
        </w:rPr>
        <w:t>Бхагаватам</w:t>
      </w:r>
      <w:r>
        <w:rPr>
          <w:sz w:val="24"/>
        </w:rPr>
        <w:t xml:space="preserve"> (12.2.3), мужчина и женщина будут жить друг с другом только из-за телесной привязанности, их достоинства как мужчины и женщины бу</w:t>
        <w:softHyphen/>
        <w:t>дут определяться единственно тем, насколько они искус</w:t>
        <w:softHyphen/>
        <w:t>ны в половых наслаждениях.</w:t>
      </w:r>
    </w:p>
    <w:p>
      <w:pPr>
        <w:pStyle w:val="Normal"/>
        <w:spacing w:lineRule="auto" w:line="240"/>
        <w:ind w:firstLine="567"/>
        <w:rPr/>
      </w:pPr>
      <w:r>
        <w:rPr>
          <w:i/>
          <w:sz w:val="24"/>
        </w:rPr>
        <w:t>Вишну Пурана</w:t>
      </w:r>
      <w:r>
        <w:rPr>
          <w:sz w:val="24"/>
        </w:rPr>
        <w:t xml:space="preserve"> (4.24) подтверждает это, говоря, что для брака будет достаточно взаимного согласия. Союз полов будет основываться на одной лишь страсти, и женщина превратится просто в объект наслаждения. В главе 38 сказано еще, что законы брака и правила поведения му</w:t>
        <w:softHyphen/>
        <w:t>жа и жены будут обесценены.</w:t>
      </w:r>
    </w:p>
    <w:p>
      <w:pPr>
        <w:pStyle w:val="Normal"/>
        <w:spacing w:lineRule="auto" w:line="240"/>
        <w:ind w:firstLine="567"/>
        <w:rPr/>
      </w:pPr>
      <w:r>
        <w:rPr>
          <w:sz w:val="24"/>
        </w:rPr>
        <w:t>К сожалению, по мере развития Кали-юги и мужчины и женщины утратят свои хорошие качества, станут эго</w:t>
        <w:softHyphen/>
        <w:t xml:space="preserve">истичными и будут злиться друг на друга даже по самым ничтожным </w:t>
      </w:r>
      <w:r>
        <w:rPr>
          <w:i/>
          <w:sz w:val="24"/>
        </w:rPr>
        <w:t>поводам. Бхагаватам</w:t>
      </w:r>
      <w:r>
        <w:rPr>
          <w:sz w:val="24"/>
        </w:rPr>
        <w:t xml:space="preserve"> (12.3.42-43) говорит, что в Кали-югу люди будут ненавидеть друг друга из-за не</w:t>
        <w:softHyphen/>
        <w:t>скольких монет. Они не колеблясь порвут дружеские от</w:t>
        <w:softHyphen/>
        <w:t>ношения, перебьют всю свою семью или покончат с собой по совершенно ничтожным поводам. Так люди переста</w:t>
        <w:softHyphen/>
        <w:t>нут интересоваться чем-либо, кроме удовлетворения же</w:t>
        <w:softHyphen/>
        <w:t>лудка и гениталий. Они полностью прекратят заботиться о своих родителях, детях и женах.</w:t>
      </w:r>
    </w:p>
    <w:p>
      <w:pPr>
        <w:pStyle w:val="Normal"/>
        <w:spacing w:lineRule="auto" w:line="240"/>
        <w:ind w:firstLine="567"/>
        <w:rPr/>
      </w:pPr>
      <w:r>
        <w:rPr>
          <w:sz w:val="24"/>
        </w:rPr>
        <w:t xml:space="preserve">В эпоху Кали, продолжает </w:t>
      </w:r>
      <w:r>
        <w:rPr>
          <w:i/>
          <w:sz w:val="24"/>
        </w:rPr>
        <w:t xml:space="preserve">Шримад-Бхагаватам </w:t>
      </w:r>
      <w:r>
        <w:rPr>
          <w:sz w:val="24"/>
        </w:rPr>
        <w:t>(12.3.37), мужчины так унизятся в попытках удовлетво</w:t>
        <w:softHyphen/>
        <w:t>рить свои гениталии, что женщины станут ими управлять. Они отвернутся от всех своих родственников и друзей ра</w:t>
        <w:softHyphen/>
        <w:t>ди общения с сестрами и братьями своих жен. Это означа</w:t>
        <w:softHyphen/>
        <w:t xml:space="preserve">ет, что настанут времена, когда дружба будет строиться исключительно на сексуальной основе. В </w:t>
      </w:r>
      <w:r>
        <w:rPr>
          <w:i/>
          <w:sz w:val="24"/>
        </w:rPr>
        <w:t xml:space="preserve">Вишну Пуране </w:t>
      </w:r>
      <w:r>
        <w:rPr>
          <w:sz w:val="24"/>
        </w:rPr>
        <w:t>(4.38) говорится также, что друзьями мужчины станут его шурья и те, у кого похотливые жены.</w:t>
      </w:r>
    </w:p>
    <w:p>
      <w:pPr>
        <w:pStyle w:val="Normal"/>
        <w:spacing w:lineRule="auto" w:line="240"/>
        <w:ind w:firstLine="567"/>
        <w:rPr/>
      </w:pPr>
      <w:r>
        <w:rPr>
          <w:sz w:val="24"/>
        </w:rPr>
        <w:t>Все это означает, что к тому времени, как эти пред</w:t>
        <w:softHyphen/>
        <w:t>сказания начнут сбываться, прелюбодеяние станет уже обычным делом, а мужчины станут женственными, и многие из них возжелают сексуальных удовольствий как с женщинами, так и с мужчинами. Пол уже не будет играть роли. Друзьями будут те, с кем можно будет вступить в сексуальную связь. В результате дети будут рождаться лишь случайно, в атмосфере нелюбви. Этим детям придется идти на все ради выживания, поскольку они большей частью будут лишены родителей. Поэтому они будут вступать в банды, чтобы получить ощущение семьи или принадлежности к группе, будут принимать общественный порядок тех времен и станут совершен</w:t>
        <w:softHyphen/>
        <w:t>но необузданными. Нечего и говорить, что такие дети будут настолько неуправляемы, что их нельзя будет обучать ни в каких организованных учреждениях. Уже сейчас мы наблюдаем, как все больше и больше детей носят огнестрельное или иное оружие и даже приходят с ним в школу, замечаем все большее неуважение по от</w:t>
        <w:softHyphen/>
        <w:t>ношению к учителям. Все это признак сильного влияния Кали-юги.</w:t>
      </w:r>
    </w:p>
    <w:p>
      <w:pPr>
        <w:pStyle w:val="Normal"/>
        <w:spacing w:lineRule="auto" w:line="240"/>
        <w:ind w:firstLine="567"/>
        <w:rPr/>
      </w:pPr>
      <w:r>
        <w:rPr>
          <w:sz w:val="24"/>
        </w:rPr>
        <w:t>Через сотни и тысячи лет вся эта ситуация значитель</w:t>
        <w:softHyphen/>
        <w:t>но усугубится. Каждое поколение продолжает линию предыдущего, поэтому в детях непременно отразится тот недостаток любви, который они пережили в детстве. Все они будут недокормленными и необразованными, неспо</w:t>
        <w:softHyphen/>
        <w:t>собными испытывать даже самые обычные чувства. Они будут становиться все более безжалостными, нелюбящи</w:t>
        <w:softHyphen/>
        <w:t>ми, эгоистичными, убогими и жестокими в своих попыт</w:t>
        <w:softHyphen/>
        <w:t>ках получить то, чего они хотят от жизни и от других лю</w:t>
        <w:softHyphen/>
        <w:t>дей. В далеком будущем такие дети хотя и будут выглядеть невинными, но сознание их будет чудовищ</w:t>
        <w:softHyphen/>
        <w:t>ным. Они не будут ставить жизнь ни во что.</w:t>
      </w:r>
    </w:p>
    <w:p>
      <w:pPr>
        <w:pStyle w:val="Normal"/>
        <w:spacing w:lineRule="auto" w:line="240"/>
        <w:ind w:firstLine="567"/>
        <w:rPr/>
      </w:pPr>
      <w:r>
        <w:rPr>
          <w:sz w:val="24"/>
        </w:rPr>
        <w:t>По мере развития Кали не только мужчины приобре</w:t>
        <w:softHyphen/>
        <w:t>тут дурной характер, женщины также изменятся. Со</w:t>
        <w:softHyphen/>
        <w:t xml:space="preserve">гласно </w:t>
      </w:r>
      <w:r>
        <w:rPr>
          <w:i/>
          <w:sz w:val="24"/>
        </w:rPr>
        <w:t>Бхагаватам</w:t>
      </w:r>
      <w:r>
        <w:rPr>
          <w:sz w:val="24"/>
        </w:rPr>
        <w:t xml:space="preserve"> (12.3.34), женщины станут гораздо бо</w:t>
        <w:softHyphen/>
        <w:t>лее грубыми. Они потеряют всякую скромность, их речи будут резкими, они будут заниматься воровством, мо</w:t>
        <w:softHyphen/>
        <w:t>шенничеством и станут дерзкими и наглыми. Они будут слишком много есть и рожать детей больше, чем смогут воспитывать. Также говорится (8.9.10), что независимые женщины неуступчивы и постоянно ищут новых сексу</w:t>
        <w:softHyphen/>
        <w:t xml:space="preserve">альных партнеров. В </w:t>
      </w:r>
      <w:r>
        <w:rPr>
          <w:i/>
          <w:sz w:val="24"/>
        </w:rPr>
        <w:t>Парада Пуране</w:t>
      </w:r>
      <w:r>
        <w:rPr>
          <w:sz w:val="24"/>
        </w:rPr>
        <w:t xml:space="preserve"> (1.41.79-80) сказано, что в Кали-югу женщины будут содержать себя сами. Да</w:t>
        <w:softHyphen/>
        <w:t>же женщины из благородных семей перестанут доверять своим мужьям.</w:t>
      </w:r>
    </w:p>
    <w:p>
      <w:pPr>
        <w:pStyle w:val="Normal"/>
        <w:spacing w:lineRule="auto" w:line="240"/>
        <w:ind w:firstLine="567"/>
        <w:rPr/>
      </w:pPr>
      <w:r>
        <w:rPr>
          <w:i/>
          <w:sz w:val="24"/>
        </w:rPr>
        <w:t>Вишну Пурана</w:t>
      </w:r>
      <w:r>
        <w:rPr>
          <w:sz w:val="24"/>
        </w:rPr>
        <w:t xml:space="preserve"> (4.38) утверждает, что по мере развития Кали-юги женщины будут все сильнее стремиться к на</w:t>
        <w:softHyphen/>
        <w:t>слаждению и следовать любым своим склонностям. Их ум будет неустойчив, они станут грубы и прожорливы. У них будет слишком много детей и слишком мало средств на их воспитание. Они будут пропускать мимо ушей советы своих мужей и родителей, будут эгоистичны и нечисты в своих привычках и внешности. Они будут лгать и гово</w:t>
        <w:softHyphen/>
        <w:t>рить грубости. Их поведение будет аморальным и непри</w:t>
        <w:softHyphen/>
        <w:t>стойным, поскольку они будут общаться с такими же аморальными мужчинами. Женщины будут привязаны только к тем, у кого есть деньги, и если муж потеряет свое состояние, жена немедленно бросит его. Единствен</w:t>
        <w:softHyphen/>
        <w:t>ным украшением, которым женщины (да и мужчины) бу</w:t>
        <w:softHyphen/>
        <w:t>дут гордиться, будет их прическа, потому что по мере развития Кали-юги на земле не останется ни золота, ни драгоценных камней, ни бриллиантов, ни красивых одежд, которыми можно было бы украсить себя.</w:t>
      </w:r>
    </w:p>
    <w:p>
      <w:pPr>
        <w:pStyle w:val="Normal"/>
        <w:spacing w:lineRule="auto" w:line="240"/>
        <w:ind w:firstLine="567"/>
        <w:rPr/>
      </w:pPr>
      <w:r>
        <w:rPr>
          <w:sz w:val="24"/>
        </w:rPr>
        <w:t xml:space="preserve">Женщины перестанут обуздывать себя, продолжает </w:t>
      </w:r>
      <w:r>
        <w:rPr>
          <w:i/>
          <w:sz w:val="24"/>
        </w:rPr>
        <w:t>Маханирвана Тантра</w:t>
      </w:r>
      <w:r>
        <w:rPr>
          <w:sz w:val="24"/>
        </w:rPr>
        <w:t xml:space="preserve"> (4.51), они станут бессердечными, склочными и будут приносить своим мужьям одно беспо</w:t>
        <w:softHyphen/>
        <w:t xml:space="preserve">койство. Все люди станут рабами вожделения. В </w:t>
      </w:r>
      <w:r>
        <w:rPr>
          <w:i/>
          <w:sz w:val="24"/>
        </w:rPr>
        <w:t>Падма Пуране</w:t>
      </w:r>
      <w:r>
        <w:rPr>
          <w:sz w:val="24"/>
        </w:rPr>
        <w:t xml:space="preserve"> (7.26.25-27) говорится, что женщины, чей ум не</w:t>
        <w:softHyphen/>
        <w:t>устойчив, лишенные целомудрия и склонные к прелюбо</w:t>
        <w:softHyphen/>
        <w:t>деянию, будут притворяться перед своими мужьями, держась и разговаривая, как целомудренные матроны. Но в Кали-югу люди будут уже настолько грешными, что станут продавать своих дочерей. Из-за своей поло</w:t>
        <w:softHyphen/>
        <w:t>вой неразборчивости люди начнут производить множе</w:t>
        <w:softHyphen/>
        <w:t>ство ненужных им детей и, следовательно, будут несча</w:t>
        <w:softHyphen/>
        <w:t>стны (7.26.34).</w:t>
      </w:r>
    </w:p>
    <w:p>
      <w:pPr>
        <w:pStyle w:val="Normal"/>
        <w:spacing w:lineRule="auto" w:line="240"/>
        <w:ind w:firstLine="567"/>
        <w:rPr/>
      </w:pPr>
      <w:r>
        <w:rPr>
          <w:sz w:val="24"/>
        </w:rPr>
        <w:t xml:space="preserve">В </w:t>
      </w:r>
      <w:r>
        <w:rPr>
          <w:i/>
          <w:sz w:val="24"/>
        </w:rPr>
        <w:t>Бхагавад-гите</w:t>
      </w:r>
      <w:r>
        <w:rPr>
          <w:sz w:val="24"/>
        </w:rPr>
        <w:t xml:space="preserve"> (1.40-42) говорится, что когда усили</w:t>
        <w:softHyphen/>
        <w:t>вается бездуховность и женщины начинают деградировать, то нравы их портятся, они производят нежелатель</w:t>
        <w:softHyphen/>
        <w:t>ное потомство. При таких условиях (а это будет нормой в Кали-югу) нежелательное население растет, а это пре</w:t>
        <w:softHyphen/>
        <w:t>вращает семью и общество в целом в ад. Из-за злых дел, которые руководители общины и государства допускают или совершают сами, разрушается благосостояние семьи и общества. Так теряются все моральные и религиозные принципы, и постепенно исчезает доброе население, а вместе с ним — и все надежды на мир, процветание, сча</w:t>
        <w:softHyphen/>
        <w:t>стье и духовное развитие. С приростом нежелательного населения в обществе возрастает число преступлений, изнасилований, войн, болезней и эпидемий. Постепенно мир ввергается в хаос.</w:t>
      </w:r>
    </w:p>
    <w:p>
      <w:pPr>
        <w:pStyle w:val="Normal"/>
        <w:spacing w:lineRule="auto" w:line="240"/>
        <w:ind w:firstLine="567"/>
        <w:rPr/>
      </w:pPr>
      <w:r>
        <w:rPr>
          <w:sz w:val="24"/>
        </w:rPr>
        <w:t>На фоне этих явлений Кали-юги детская порногра</w:t>
        <w:softHyphen/>
        <w:t>фия, изнасилования и другие преступления на сексу</w:t>
        <w:softHyphen/>
        <w:t>альной почве участятся и выйдут из-под контроля. По</w:t>
        <w:softHyphen/>
        <w:t>литиков и чиновников от закона подкупом заставят бездействовать, а некоторые из них даже станут участ</w:t>
        <w:softHyphen/>
        <w:t>никами всех этих отвратительных дел, получая от них прибыль. Детей будут безбоязненно похищать прямо на улицах, а их безответственные родители даже не хва</w:t>
        <w:softHyphen/>
        <w:t>тятся их. Разврат, которому подвергнутся малолетние дети, сделает для них смерть желанным избавлением. А те, кому удастся выжить, будут настолько искалечены психически, что повергнут всех остальных в панический страх. Рабство среди детей и взрослых расцветет пыш</w:t>
        <w:softHyphen/>
        <w:t>ным цветом и будет основано главным образом на сексу</w:t>
        <w:softHyphen/>
        <w:t>альной почве. Более всего оно распространится там, где у людей будет достаточно денег, чтобы его поддерживать, а это будут в основном дома так называемых состоятель</w:t>
        <w:softHyphen/>
        <w:t>ных людей, принадлежащих к высшим классам. Тогда уже не будет ни прав человека, ни справедливости, мир окажется на грани катастрофы и разрушения. Пред</w:t>
        <w:softHyphen/>
        <w:t>ставьте себе все это: улицы городов, заполненные таки</w:t>
        <w:softHyphen/>
        <w:t>ми мужчинами, такими женщинами и такими детьми,— это картина ада на земле.</w:t>
      </w:r>
    </w:p>
    <w:p>
      <w:pPr>
        <w:pStyle w:val="FR2"/>
        <w:spacing w:lineRule="auto" w:line="240"/>
        <w:ind w:left="0" w:right="200" w:hanging="0"/>
        <w:rPr>
          <w:b/>
          <w:b/>
          <w:i w:val="false"/>
          <w:i w:val="false"/>
          <w:sz w:val="40"/>
        </w:rPr>
      </w:pPr>
      <w:r>
        <w:rPr>
          <w:b/>
          <w:i w:val="false"/>
          <w:sz w:val="40"/>
        </w:rPr>
        <w:t>Засухи и повальный голод</w:t>
      </w:r>
    </w:p>
    <w:p>
      <w:pPr>
        <w:pStyle w:val="Normal"/>
        <w:spacing w:lineRule="auto" w:line="240" w:before="80" w:after="0"/>
        <w:ind w:firstLine="567"/>
        <w:rPr/>
      </w:pPr>
      <w:r>
        <w:rPr>
          <w:i/>
          <w:sz w:val="24"/>
        </w:rPr>
        <w:t>Шримад-Бхагаватам</w:t>
      </w:r>
      <w:r>
        <w:rPr>
          <w:sz w:val="24"/>
        </w:rPr>
        <w:t xml:space="preserve"> (12.2.6) говорит, что, когда Кали-юга достигнет полного развития, единственной целью жизни человека станет наполнение желудка. К сожалению, и это уже будет нелегко. Как я уже говорил, многие люди, пытаясь выжить, будут вынуждены переселиться в горы и на холмы, подальше от преступников, нечестивых пра</w:t>
        <w:softHyphen/>
        <w:t xml:space="preserve">вителей и репрессий. Другие будут продолжать борьбу в городах. Сказано </w:t>
      </w:r>
      <w:r>
        <w:rPr>
          <w:i/>
          <w:sz w:val="24"/>
        </w:rPr>
        <w:t>(Бхаг.,</w:t>
      </w:r>
      <w:r>
        <w:rPr>
          <w:sz w:val="24"/>
        </w:rPr>
        <w:t xml:space="preserve"> 12.3.32), что в городах останутся в основном проходимцы и мошенники, политиканы, кото</w:t>
        <w:softHyphen/>
        <w:t>рые презрят законы общины и станут управлять гражда</w:t>
        <w:softHyphen/>
        <w:t>нами. Никто уже не сможет жить в мире и покое. Соци</w:t>
        <w:softHyphen/>
        <w:t xml:space="preserve">альные катастрофы будут следовать одна за другой. В </w:t>
      </w:r>
      <w:r>
        <w:rPr>
          <w:i/>
          <w:sz w:val="24"/>
        </w:rPr>
        <w:t>Шримад-Бхагаватам</w:t>
      </w:r>
      <w:r>
        <w:rPr>
          <w:sz w:val="24"/>
        </w:rPr>
        <w:t xml:space="preserve"> (3.17.5) также говорится, что природ</w:t>
        <w:softHyphen/>
        <w:t>ные потрясения, такие как нестерпимая жара, снегопа</w:t>
        <w:softHyphen/>
        <w:t>ды, землетрясения, извержения вулканов, циклоны, тор</w:t>
        <w:softHyphen/>
        <w:t>надо и другие стихийные бедствия, указывают на то, что в мире возрастает демоническое население. Следова</w:t>
        <w:softHyphen/>
        <w:t xml:space="preserve">тельно, когда такое случается, это просто акт природы, отражающий сознание и коллективную </w:t>
      </w:r>
      <w:r>
        <w:rPr>
          <w:i/>
          <w:sz w:val="24"/>
        </w:rPr>
        <w:t>карму</w:t>
      </w:r>
      <w:r>
        <w:rPr>
          <w:sz w:val="24"/>
        </w:rPr>
        <w:t xml:space="preserve"> тех, кто на</w:t>
        <w:softHyphen/>
        <w:t>селяет эту планету.</w:t>
      </w:r>
    </w:p>
    <w:p>
      <w:pPr>
        <w:pStyle w:val="Normal"/>
        <w:spacing w:lineRule="auto" w:line="240"/>
        <w:ind w:firstLine="567"/>
        <w:rPr/>
      </w:pPr>
      <w:r>
        <w:rPr>
          <w:sz w:val="24"/>
        </w:rPr>
        <w:t>Также говорится, что по мере нарастания нечестивой, греховной деятельности правителей и граждан дожди будут выпадать все реже и реже. По всему миру начнет</w:t>
        <w:softHyphen/>
        <w:t>ся повальная засуха, из-за которой добывать пищу ста</w:t>
        <w:softHyphen/>
        <w:t>нет невероятно трудно и даже невозможно. Непомерные подати, засухи и голод вынудят даже добрых людей по</w:t>
        <w:softHyphen/>
        <w:t>кинуть свои дома и попытаться найти выход, перебрав</w:t>
        <w:softHyphen/>
        <w:t>шись в горы. Таким образом, мы видим, что одним из главных путей выживания в будущем будет приобрете</w:t>
        <w:softHyphen/>
        <w:t>ние привычки к сельскому образу жизни. Мир продолжа-" ет меняться, и общинам, равно как и отдельным людям, которые хотят быть независимыми, надо учиться вести сельское хозяйство и производить пищу для себя. Сель</w:t>
        <w:softHyphen/>
        <w:t>ское хозяйство и самообеспечение — это основные условия продолжения общественной жизни в свете грядущих перемен.</w:t>
      </w:r>
    </w:p>
    <w:p>
      <w:pPr>
        <w:pStyle w:val="Normal"/>
        <w:spacing w:lineRule="auto" w:line="240"/>
        <w:ind w:firstLine="567"/>
        <w:rPr/>
      </w:pPr>
      <w:r>
        <w:rPr>
          <w:sz w:val="24"/>
        </w:rPr>
        <w:t xml:space="preserve">К сожалению, как говорится в </w:t>
      </w:r>
      <w:r>
        <w:rPr>
          <w:i/>
          <w:sz w:val="24"/>
        </w:rPr>
        <w:t>Вишну Пуране</w:t>
      </w:r>
      <w:r>
        <w:rPr>
          <w:sz w:val="24"/>
        </w:rPr>
        <w:t xml:space="preserve"> (4.38), в Кали-югу сельские жители оставят свое хозяйство и тор</w:t>
        <w:softHyphen/>
        <w:t>говлю и примутся добывать средства к существованию, работая в машиностроении или в сфере услуг. Это и сей</w:t>
        <w:softHyphen/>
        <w:t>час можно наблюдать: фермеры продают свои земли и перебираются в города. Живя в постоянном страхе засу</w:t>
        <w:softHyphen/>
        <w:t>хи, голода, дефицита, люди будут поминутно смотреть в небо, пытаясь угадать, какая будет погода. Изобилия в эпоху Кали не будет. Людям все время будет недоставать радости и счастья.</w:t>
      </w:r>
    </w:p>
    <w:p>
      <w:pPr>
        <w:pStyle w:val="Normal"/>
        <w:spacing w:lineRule="auto" w:line="240"/>
        <w:ind w:firstLine="567"/>
        <w:rPr/>
      </w:pPr>
      <w:r>
        <w:rPr>
          <w:sz w:val="24"/>
        </w:rPr>
        <w:t xml:space="preserve">В </w:t>
      </w:r>
      <w:r>
        <w:rPr>
          <w:i/>
          <w:sz w:val="24"/>
        </w:rPr>
        <w:t>Народа Пуране</w:t>
      </w:r>
      <w:r>
        <w:rPr>
          <w:sz w:val="24"/>
        </w:rPr>
        <w:t xml:space="preserve"> (1.41.76-77) тоже говорится, что люди Кали-юги будут безумно бояться засухи и голода и по</w:t>
        <w:softHyphen/>
        <w:t>стоянно высматривать на небе признаки дождя. Из-за недостатка дождей население неизменно будет нахо</w:t>
        <w:softHyphen/>
        <w:t>диться в тревоге, стараясь прокормиться какими-нибудь кореньями, листьями или плодами, которые им удастся найти. Земля утратит плодородие, и хлеба и цветы исчез</w:t>
        <w:softHyphen/>
        <w:t>нут с ее лица (1.41.42).</w:t>
      </w:r>
    </w:p>
    <w:p>
      <w:pPr>
        <w:pStyle w:val="Normal"/>
        <w:spacing w:lineRule="auto" w:line="240"/>
        <w:ind w:firstLine="567"/>
        <w:rPr/>
      </w:pPr>
      <w:r>
        <w:rPr>
          <w:sz w:val="24"/>
        </w:rPr>
        <w:t xml:space="preserve">Такая картина будущего предвещается многими </w:t>
      </w:r>
      <w:r>
        <w:rPr>
          <w:i/>
          <w:sz w:val="24"/>
        </w:rPr>
        <w:t>Пура-нами. Курма Пурана</w:t>
      </w:r>
      <w:r>
        <w:rPr>
          <w:sz w:val="24"/>
        </w:rPr>
        <w:t xml:space="preserve"> (1.30.2) утверждает, что в Кали-югу везде будет царить страх голода, истощения, засухи, эпидемий смертельных болезней и разрушений. </w:t>
      </w:r>
      <w:r>
        <w:rPr>
          <w:i/>
          <w:sz w:val="24"/>
        </w:rPr>
        <w:t>Брахман-да Пурана</w:t>
      </w:r>
      <w:r>
        <w:rPr>
          <w:sz w:val="24"/>
        </w:rPr>
        <w:t xml:space="preserve"> (1.2.31.34) также предсказывает, что все страны будут очень бедствовать и всюду воцарится панический</w:t>
      </w:r>
    </w:p>
    <w:p>
      <w:pPr>
        <w:pStyle w:val="Normal"/>
        <w:spacing w:lineRule="auto" w:line="240" w:before="20" w:after="0"/>
        <w:ind w:firstLine="567"/>
        <w:jc w:val="left"/>
        <w:rPr>
          <w:sz w:val="24"/>
        </w:rPr>
      </w:pPr>
      <w:r>
        <w:rPr>
          <w:sz w:val="24"/>
        </w:rPr>
        <w:t>страх засухи.</w:t>
      </w:r>
    </w:p>
    <w:p>
      <w:pPr>
        <w:pStyle w:val="Normal"/>
        <w:spacing w:lineRule="auto" w:line="240"/>
        <w:ind w:firstLine="567"/>
        <w:rPr/>
      </w:pPr>
      <w:r>
        <w:rPr>
          <w:sz w:val="24"/>
        </w:rPr>
        <w:t>Грядущие времена могут оказаться и не такими суро</w:t>
        <w:softHyphen/>
        <w:t xml:space="preserve">выми, как предсказывают </w:t>
      </w:r>
      <w:r>
        <w:rPr>
          <w:i/>
          <w:sz w:val="24"/>
        </w:rPr>
        <w:t>Веды,</w:t>
      </w:r>
      <w:r>
        <w:rPr>
          <w:sz w:val="24"/>
        </w:rPr>
        <w:t xml:space="preserve"> но нужно помнить, что, хотя мы и пытаемся исправить многие уже совершенные ошибки, встревоженные экологической ситуацией, эко</w:t>
        <w:softHyphen/>
        <w:t>системы нашей планеты уравновешены очень тонко, и если мы нарушим природное равновесие слишком силь</w:t>
        <w:softHyphen/>
        <w:t>но, их, возможно, уже нельзя будет не только восстано</w:t>
        <w:softHyphen/>
        <w:t>вить, но даже остановить их разрушение. Видя, как вар</w:t>
        <w:softHyphen/>
        <w:t>варски используют крупные компании земли, леса и сельскохозяйственные угодья, мы с неизбежностью при</w:t>
        <w:softHyphen/>
        <w:t>ходим к выводу, что в свой срок тонкое природное равно</w:t>
        <w:softHyphen/>
        <w:t>весие будет окончательно разрушено. Вот тогда-то и нач</w:t>
        <w:softHyphen/>
        <w:t>нут с угрожающей скоростью сбываться ведические пророчества.</w:t>
      </w:r>
    </w:p>
    <w:p>
      <w:pPr>
        <w:pStyle w:val="Normal"/>
        <w:spacing w:lineRule="auto" w:line="240"/>
        <w:ind w:firstLine="567"/>
        <w:rPr/>
      </w:pPr>
      <w:r>
        <w:rPr>
          <w:sz w:val="24"/>
        </w:rPr>
        <w:t>Цивилизованному обществу необходимо, конечно, за</w:t>
        <w:softHyphen/>
        <w:t>ниматься производством машин и использовать их, но в случае дефицита воды и природных ресурсов, например, нефти (как это прогнозируют специалисты, исходя из то</w:t>
        <w:softHyphen/>
        <w:t>го, что мы будем продолжать потреблять нефтепродукты с той же интенсивностью), от машин нам будет мало пользы. Мы не можем питаться гайками и болтами. Если мы теряем свой земельный надел или у нас нет возмож</w:t>
        <w:softHyphen/>
        <w:t>ности заниматься сельским хозяйством, весь наш техни</w:t>
        <w:softHyphen/>
        <w:t>ческий прогресс станет бесполезен, когда нам нечего бу</w:t>
        <w:softHyphen/>
        <w:t xml:space="preserve">дет есть. А в </w:t>
      </w:r>
      <w:r>
        <w:rPr>
          <w:i/>
          <w:sz w:val="24"/>
        </w:rPr>
        <w:t>Ведах</w:t>
      </w:r>
      <w:r>
        <w:rPr>
          <w:sz w:val="24"/>
        </w:rPr>
        <w:t xml:space="preserve"> говорится, что именно это и произойдет.</w:t>
      </w:r>
    </w:p>
    <w:p>
      <w:pPr>
        <w:pStyle w:val="Normal"/>
        <w:spacing w:lineRule="auto" w:line="240"/>
        <w:ind w:firstLine="567"/>
        <w:rPr/>
      </w:pPr>
      <w:r>
        <w:rPr>
          <w:sz w:val="24"/>
        </w:rPr>
        <w:t xml:space="preserve">Сказано также </w:t>
      </w:r>
      <w:r>
        <w:rPr>
          <w:i/>
          <w:sz w:val="24"/>
        </w:rPr>
        <w:t>(Бхаг.,</w:t>
      </w:r>
      <w:r>
        <w:rPr>
          <w:sz w:val="24"/>
        </w:rPr>
        <w:t xml:space="preserve"> 1.4.17-18), что, когда Кали-юга достигнет расцвета, все в материальном мире испортится и потеряет силу. При этом земля уже не будет давать столько пищи, сколько она давала раньше. Из-за погод</w:t>
        <w:softHyphen/>
        <w:t>ных условий, засухи и истощения почвы пища будет ста</w:t>
        <w:softHyphen/>
        <w:t>новиться все более скудной. Людям, особенно в городах, придется бороться за пищу изо всех сил. Они станут по</w:t>
        <w:softHyphen/>
        <w:t>добны стервятникам, пожирающим что попало, не разби</w:t>
        <w:softHyphen/>
        <w:t>рая, доброкачественна ли пища или это нечто несъедоб</w:t>
        <w:softHyphen/>
        <w:t xml:space="preserve">ное. Еще говорится в </w:t>
      </w:r>
      <w:r>
        <w:rPr>
          <w:i/>
          <w:sz w:val="24"/>
        </w:rPr>
        <w:t>Маханирвана Тантре</w:t>
      </w:r>
      <w:r>
        <w:rPr>
          <w:sz w:val="24"/>
        </w:rPr>
        <w:t xml:space="preserve"> (4.53), что плодородие земли снизится до предела, и урожаи станут скудными. Облака перестанут приносить влагу, и на де</w:t>
        <w:softHyphen/>
        <w:t xml:space="preserve">ревьях будут висеть сухие плоды. И в </w:t>
      </w:r>
      <w:r>
        <w:rPr>
          <w:i/>
          <w:sz w:val="24"/>
        </w:rPr>
        <w:t>Ваю Пуране</w:t>
      </w:r>
      <w:r>
        <w:rPr>
          <w:sz w:val="24"/>
        </w:rPr>
        <w:t xml:space="preserve"> (58.46, 55-56) тоже сказано, что, когда приблизится конец Кали-юги, земля будет давать мало пищи. Дожди будут выпа</w:t>
        <w:softHyphen/>
        <w:t>дать по чистой случайности, и земля станет менее плодо</w:t>
        <w:softHyphen/>
        <w:t xml:space="preserve">родной и будет испытывать недостаток воды. В </w:t>
      </w:r>
      <w:r>
        <w:rPr>
          <w:i/>
          <w:sz w:val="24"/>
        </w:rPr>
        <w:t>Падма Пуране</w:t>
      </w:r>
      <w:r>
        <w:rPr>
          <w:sz w:val="24"/>
        </w:rPr>
        <w:t xml:space="preserve"> (7.26.27-28) также говорится, что земля не будет давать урожая. В облаках будет все меньше и меньше воды, либо же они будут заливать землю водой несвоевре</w:t>
        <w:softHyphen/>
        <w:t>менно. В Кали-югу коровы будут давать мало молока, и оно будет низкого качества, питаться же они будут фека</w:t>
        <w:softHyphen/>
        <w:t>лиями.</w:t>
      </w:r>
    </w:p>
    <w:p>
      <w:pPr>
        <w:pStyle w:val="Normal"/>
        <w:spacing w:lineRule="auto" w:line="240"/>
        <w:ind w:firstLine="567"/>
        <w:rPr/>
      </w:pPr>
      <w:r>
        <w:rPr>
          <w:sz w:val="24"/>
        </w:rPr>
        <w:t>Последнее утверждение особенно значимо в свете не</w:t>
        <w:softHyphen/>
        <w:t>давней катастрофы, которая разразилась в Англии, где коров начали кормить фекалиями животных. Это приве</w:t>
        <w:softHyphen/>
        <w:t>ло к вспышке «коровьего бешенства», болезни, которой, по официальным данным, заболели или были заражены сотни и тысячи коров, питавшихся пометом больных жи</w:t>
        <w:softHyphen/>
        <w:t>вотных. Такая практика существует и в других странах, в том числе в Соединенных Штатах, хотя и в меньшем масштабе. Это практика «утилизации отходов», к кото</w:t>
        <w:softHyphen/>
        <w:t>рой прибегают в Кали-югу агропромышленники и фер</w:t>
        <w:softHyphen/>
        <w:t>меры, чтобы получить сверхприбыль, насилуя в той или иной степени природу. Не давая коровам доброкачест</w:t>
        <w:softHyphen/>
        <w:t>венной пищи, они стали виновниками болезни тысяч жи</w:t>
        <w:softHyphen/>
        <w:t>вотных. Это привело к дальнейшим осложнениям, потому что фермеры хотели забить всех зараженных животных. Одно это показывает, до какой глупости может дойти че</w:t>
        <w:softHyphen/>
        <w:t>ловек в своих попытках получить больше прибыли. Это типичный для Кали-юги способ применения разума, ос</w:t>
        <w:softHyphen/>
        <w:t>нованный на насилии человека над природой и, в частно</w:t>
        <w:softHyphen/>
        <w:t>сти над животными, который открывает путь будущему дефициту пищи. В конце концов подобный рационализм</w:t>
      </w:r>
    </w:p>
    <w:p>
      <w:pPr>
        <w:pStyle w:val="Normal"/>
        <w:spacing w:lineRule="auto" w:line="240" w:before="20" w:after="0"/>
        <w:ind w:firstLine="567"/>
        <w:jc w:val="left"/>
        <w:rPr>
          <w:sz w:val="24"/>
        </w:rPr>
      </w:pPr>
      <w:r>
        <w:rPr>
          <w:sz w:val="24"/>
        </w:rPr>
        <w:t>обернется против самого человека.</w:t>
      </w:r>
    </w:p>
    <w:p>
      <w:pPr>
        <w:pStyle w:val="Normal"/>
        <w:spacing w:lineRule="auto" w:line="240"/>
        <w:ind w:firstLine="567"/>
        <w:rPr/>
      </w:pPr>
      <w:r>
        <w:rPr>
          <w:sz w:val="24"/>
        </w:rPr>
        <w:t>По мере того как люди будут все более увлекаться по</w:t>
        <w:softHyphen/>
        <w:t>гоней за удовлетворением своих желаний, в мире будет оставаться все меньше и меньше возможности для спо</w:t>
        <w:softHyphen/>
        <w:t>койной жизни. Общество будет становиться все более же</w:t>
        <w:softHyphen/>
        <w:t>стоким, злым и корыстным. Великие войны калечат и убивают даже женщин и детей. Эта жестокость находит свое отражение и продолжение во множестве скотобоен, создаваемых для того, чтобы ежегодно убивать сотни миллионов невинных животных ради удовлетворения человеческих желаний и, главным образом, для ублаже</w:t>
        <w:softHyphen/>
        <w:t>ния того куска плоти, который называется языком. Ради этого сонмы живых существ обрекаются на смерть, чтобы быть забитыми или сваренными заживо. Все это создает атмосферу невероятной жестокости, и к чему же это мо</w:t>
        <w:softHyphen/>
        <w:t>жет привести? Основной закон физики гласит, что на каждое действие есть противодействие равной силы. На вселенском уровне тот же самый закон называется зако</w:t>
        <w:softHyphen/>
        <w:t xml:space="preserve">ном </w:t>
      </w:r>
      <w:r>
        <w:rPr>
          <w:i/>
          <w:sz w:val="24"/>
        </w:rPr>
        <w:t>кармы.</w:t>
      </w:r>
      <w:r>
        <w:rPr>
          <w:sz w:val="24"/>
        </w:rPr>
        <w:t xml:space="preserve"> То, что мы делаем, возвращается к нам. Поня</w:t>
        <w:softHyphen/>
        <w:t xml:space="preserve">тие </w:t>
      </w:r>
      <w:r>
        <w:rPr>
          <w:i/>
          <w:sz w:val="24"/>
        </w:rPr>
        <w:t>карма</w:t>
      </w:r>
      <w:r>
        <w:rPr>
          <w:sz w:val="24"/>
        </w:rPr>
        <w:t xml:space="preserve"> означает реакции, накапливаемые индивидом, сообществом или даже целой нацией. Так можно ли удив</w:t>
        <w:softHyphen/>
        <w:t>ляться тому, что в этом мире становится все меньше по</w:t>
        <w:softHyphen/>
        <w:t>коя, если человечество достигло такого уровня корыст</w:t>
        <w:softHyphen/>
        <w:t>ной жестокости?</w:t>
      </w:r>
    </w:p>
    <w:p>
      <w:pPr>
        <w:pStyle w:val="Normal"/>
        <w:spacing w:lineRule="auto" w:line="240"/>
        <w:ind w:firstLine="567"/>
        <w:rPr/>
      </w:pPr>
      <w:r>
        <w:rPr>
          <w:sz w:val="24"/>
        </w:rPr>
        <w:t xml:space="preserve">Другой причиной засух, нехватки пищи и убывания плодородия земли является, согласно </w:t>
      </w:r>
      <w:r>
        <w:rPr>
          <w:i/>
          <w:sz w:val="24"/>
        </w:rPr>
        <w:t xml:space="preserve">Бхагавата Пуране </w:t>
      </w:r>
      <w:r>
        <w:rPr>
          <w:sz w:val="24"/>
        </w:rPr>
        <w:t>(4.18.6-7), неправильное использование земельных уго</w:t>
        <w:softHyphen/>
        <w:t>дий и природных ресурсов людьми, не обладающими ду</w:t>
        <w:softHyphen/>
        <w:t xml:space="preserve">ховным сознанием. Люди, не имеющие представления об истинной цели жизни, не могут правильно заботиться о земле. </w:t>
      </w:r>
      <w:r>
        <w:rPr>
          <w:i/>
          <w:sz w:val="24"/>
        </w:rPr>
        <w:t>Вишну Пурана</w:t>
      </w:r>
      <w:r>
        <w:rPr>
          <w:sz w:val="24"/>
        </w:rPr>
        <w:t xml:space="preserve"> (4.24) утверждает, что землю люди будут ценить только за то, что из нее можно извлекать минералы и другие полезные ископаемые.</w:t>
      </w:r>
    </w:p>
    <w:p>
      <w:pPr>
        <w:pStyle w:val="Normal"/>
        <w:spacing w:lineRule="auto" w:line="240"/>
        <w:ind w:firstLine="567"/>
        <w:rPr/>
      </w:pPr>
      <w:r>
        <w:rPr>
          <w:i/>
          <w:sz w:val="24"/>
        </w:rPr>
        <w:t>Веды</w:t>
      </w:r>
      <w:r>
        <w:rPr>
          <w:sz w:val="24"/>
        </w:rPr>
        <w:t xml:space="preserve"> описывают планету Земля как живое существо, личность, которая, если правильно с ней обращаться, воздает сторицей. Когда ею пренебрегают или использу</w:t>
        <w:softHyphen/>
        <w:t>ют ее неправильно, она не может и не хочет давать все необходимое. Другими словами, обрабатывать землю на</w:t>
        <w:softHyphen/>
        <w:t>до естественными способами, оберегая ее от поврежде</w:t>
        <w:softHyphen/>
        <w:t>ния и истощения, чтобы она могла производить достаточ</w:t>
        <w:softHyphen/>
        <w:t>но пищи для всех своих обитателей. Для этого нужно, чтобы такими работами должным образом управляли люди, обладающие твердым духовным сознанием и пони</w:t>
        <w:softHyphen/>
        <w:t xml:space="preserve">манием истинного назначения жизни, которая должна быть направлена на духовное развитие. В ведические времена такими людьми были </w:t>
      </w:r>
      <w:r>
        <w:rPr>
          <w:i/>
          <w:sz w:val="24"/>
        </w:rPr>
        <w:t>брахманы,</w:t>
      </w:r>
      <w:r>
        <w:rPr>
          <w:sz w:val="24"/>
        </w:rPr>
        <w:t xml:space="preserve"> духовные руко</w:t>
        <w:softHyphen/>
        <w:t>водители общества. Когда отсутствуют истинные духовные авторитеты, общество становится безголовым, без</w:t>
        <w:softHyphen/>
        <w:t>мозглым. Безголовое же общество не сознает ни истинной цели жизни, ни того, что надлежит делать. Если матери</w:t>
        <w:softHyphen/>
        <w:t>алистически настроенные люди распоряжаются землей и ее ресурсами, весь истинный прогресс останавливается. Природное равновесие нарушается. Затем, в силу неиз</w:t>
        <w:softHyphen/>
        <w:t>бежных реакций, дожди прекращаются, и земля пере</w:t>
        <w:softHyphen/>
        <w:t>стает давать все необходимое. Поэтому предсказано, что настанет время, когда уже не будет ни зерна, ни плодов, ни цветов, ни металлов, ни золота, не говоря уже о воде и зерне для крупного рогатого скота и других животных, которых выращивают те, кто хочет есть мясо.</w:t>
      </w:r>
    </w:p>
    <w:p>
      <w:pPr>
        <w:pStyle w:val="Normal"/>
        <w:spacing w:lineRule="auto" w:line="240"/>
        <w:ind w:firstLine="567"/>
        <w:rPr/>
      </w:pPr>
      <w:r>
        <w:rPr>
          <w:sz w:val="24"/>
        </w:rPr>
        <w:t>Предсказано, что в отдаленном будущем, поскольку пищи будет мало, люди — воры и негодяи — будут вы</w:t>
        <w:softHyphen/>
        <w:t>нуждены охотиться друг на друга. Представьте: вам придется опасаться проходимцев, насильников, похити</w:t>
        <w:softHyphen/>
        <w:t>телей людей, негодяев-политиков, которые будут отни</w:t>
        <w:softHyphen/>
        <w:t>мать у вас собственность и жен. Прибавьте к этому высо</w:t>
        <w:softHyphen/>
        <w:t>кие налоги, нечестный бизнес и правовую и экономическую систему, работающую только на бога</w:t>
        <w:softHyphen/>
        <w:t>тых. Однако и это еще не все: вам придется бороться с го</w:t>
        <w:softHyphen/>
        <w:t>лодом, в то же время озираясь по сторонам, чтобы успеть заметить тех, кто хочет убить вас и съесть. Голод на</w:t>
        <w:softHyphen/>
        <w:t>столько измучит людей, и они будут настолько умствен</w:t>
        <w:softHyphen/>
        <w:t>но заторможены, что ради того, чтобы прокормиться, они станут каннибалами, не останавливаясь перед тем, что</w:t>
        <w:softHyphen/>
        <w:t>бы пожирать членов своей семьи и даже детей, если по</w:t>
        <w:softHyphen/>
        <w:t>требуется. Во многом обитатели далекого будущего на</w:t>
        <w:softHyphen/>
        <w:t>шей планеты будут напоминать сообщество крыс, шныряющих повсюду и роющихся в мусоре в поисках съестного. Они будут дистрофичными и настолько умст</w:t>
        <w:softHyphen/>
        <w:t>венно отсталыми, что не смогут даже отличать членов своей семьи от чужих людей. Никаких отношений, кроме секса, не сохранится, потому что они будут ослеплены похотью и у них не останется достаточно разума, чтобы быть существами социальными.</w:t>
      </w:r>
    </w:p>
    <w:p>
      <w:pPr>
        <w:pStyle w:val="Normal"/>
        <w:spacing w:lineRule="auto" w:line="240"/>
        <w:ind w:firstLine="567"/>
        <w:rPr/>
      </w:pPr>
      <w:r>
        <w:rPr>
          <w:sz w:val="24"/>
        </w:rPr>
        <w:t>Те, кто читают эти строки, возможно, будут шокирова</w:t>
        <w:softHyphen/>
        <w:t>ны, узнав, как ведическая литература описывает отда</w:t>
        <w:softHyphen/>
        <w:t>ленное будущее — что настанут времена, когда канниба</w:t>
        <w:softHyphen/>
        <w:t>лизм стает обычным делом. Но и для мудрецов и святых древности тоже было шоком узнать из ведической лите</w:t>
        <w:softHyphen/>
        <w:t>ратуры, что люди Кали-юги будут выращивать и кор</w:t>
        <w:softHyphen/>
        <w:t>мить коров просто для того, чтобы убить их на скотобой</w:t>
        <w:softHyphen/>
        <w:t>не и съесть их мясо. В те времена такое невозможно было даже представить. Так и сейчас невозможно себе пред</w:t>
        <w:softHyphen/>
        <w:t>ставить, что люди будут пожирать друг друга, но со вре</w:t>
        <w:softHyphen/>
        <w:t>менем, по мере развития Кали-юги, степень испорченно</w:t>
        <w:softHyphen/>
        <w:t>сти сознания возрастет. То, что сейчас представляется неприемлемым, тогда станет нормой.</w:t>
      </w:r>
    </w:p>
    <w:p>
      <w:pPr>
        <w:pStyle w:val="FR1"/>
        <w:spacing w:before="240" w:after="0"/>
        <w:jc w:val="center"/>
        <w:rPr>
          <w:rFonts w:ascii="Arial" w:hAnsi="Arial" w:cs="Arial"/>
          <w:b/>
          <w:b/>
          <w:sz w:val="40"/>
        </w:rPr>
      </w:pPr>
      <w:r>
        <w:rPr>
          <w:rFonts w:cs="Arial" w:ascii="Arial" w:hAnsi="Arial"/>
          <w:b/>
          <w:sz w:val="40"/>
        </w:rPr>
        <w:t>Ужасы конца Кали-юги</w:t>
      </w:r>
    </w:p>
    <w:p>
      <w:pPr>
        <w:pStyle w:val="Normal"/>
        <w:spacing w:lineRule="auto" w:line="240" w:before="60" w:after="0"/>
        <w:ind w:firstLine="567"/>
        <w:rPr/>
      </w:pPr>
      <w:r>
        <w:rPr>
          <w:sz w:val="24"/>
        </w:rPr>
        <w:t xml:space="preserve">Ведическая литература </w:t>
      </w:r>
      <w:r>
        <w:rPr>
          <w:i/>
          <w:sz w:val="24"/>
        </w:rPr>
        <w:t>(Бхаг.,</w:t>
      </w:r>
      <w:r>
        <w:rPr>
          <w:sz w:val="24"/>
        </w:rPr>
        <w:t xml:space="preserve"> 2.7.38) описывает мир, ка</w:t>
        <w:softHyphen/>
        <w:t>ким он станет в самом конце Кали-юги, когда духовное знание будет полностью утрачено. Люди не будут гово</w:t>
        <w:softHyphen/>
        <w:t>рить о Боге, и от истинного духовного метода ничего не останется. Правительственные рычаги управления со</w:t>
        <w:softHyphen/>
        <w:t>средоточатся в руках низкородных, необразованных без</w:t>
        <w:softHyphen/>
        <w:t>божников.</w:t>
      </w:r>
    </w:p>
    <w:p>
      <w:pPr>
        <w:pStyle w:val="Normal"/>
        <w:spacing w:lineRule="auto" w:line="240"/>
        <w:ind w:firstLine="567"/>
        <w:rPr/>
      </w:pPr>
      <w:r>
        <w:rPr>
          <w:sz w:val="24"/>
        </w:rPr>
        <w:t xml:space="preserve">В </w:t>
      </w:r>
      <w:r>
        <w:rPr>
          <w:i/>
          <w:sz w:val="24"/>
        </w:rPr>
        <w:t>Ваю Пуране</w:t>
      </w:r>
      <w:r>
        <w:rPr>
          <w:sz w:val="24"/>
        </w:rPr>
        <w:t xml:space="preserve"> (97.116-124) говорится, что люди станут неразумными, злыми и впадут в заблуждение. Они будут производить одни лишь разрушения, воевать и убивать друг друга. Они постоянно будут пребывать в отчаянии и никому не будут верить. Человеческое сообщество пре</w:t>
        <w:softHyphen/>
        <w:t>кратит существование, люди будут покидать города и се</w:t>
        <w:softHyphen/>
        <w:t xml:space="preserve">ла и селиться в лесах, на берегах рек и в горах. </w:t>
      </w:r>
      <w:r>
        <w:rPr>
          <w:i/>
          <w:sz w:val="24"/>
        </w:rPr>
        <w:t xml:space="preserve">Дхарма </w:t>
      </w:r>
      <w:r>
        <w:rPr>
          <w:sz w:val="24"/>
        </w:rPr>
        <w:t>(религиозная и благочестивая деятельность) будет пол</w:t>
        <w:softHyphen/>
        <w:t>ностью утрачена. Люди станут низкорослыми, словно карлики, и жизнь их будет весьма непродолжительной. Питаться они будут кореньями, листьями и плодами, а одеждой им будут листья, кора деревьев и шкуры. Средств к существованию у них не будет, и всевозможные напасти будут постоянно преследовать их. Они будут испытывать все виды страданий. И только когда завер</w:t>
        <w:softHyphen/>
        <w:t>шится эпоха Кали и снова начнется Сатья, или Крита-юга, все вернется к первоначальному естественному по</w:t>
        <w:softHyphen/>
        <w:t>рядку.</w:t>
      </w:r>
    </w:p>
    <w:p>
      <w:pPr>
        <w:pStyle w:val="Normal"/>
        <w:spacing w:lineRule="auto" w:line="240"/>
        <w:ind w:firstLine="567"/>
        <w:rPr/>
      </w:pPr>
      <w:r>
        <w:rPr>
          <w:sz w:val="24"/>
        </w:rPr>
        <w:t>После подробного описания правящих династий и ца</w:t>
        <w:softHyphen/>
        <w:t xml:space="preserve">рей будущего </w:t>
      </w:r>
      <w:r>
        <w:rPr>
          <w:i/>
          <w:sz w:val="24"/>
        </w:rPr>
        <w:t>Ваю Пурана</w:t>
      </w:r>
      <w:r>
        <w:rPr>
          <w:sz w:val="24"/>
        </w:rPr>
        <w:t xml:space="preserve"> (98.382-390) повествует о том, как будет выглядеть мир в самом конце Кали-юги. Боль</w:t>
        <w:softHyphen/>
        <w:t xml:space="preserve">шая часть того, что там сказано, повторяется и в других </w:t>
      </w:r>
      <w:r>
        <w:rPr>
          <w:i/>
          <w:sz w:val="24"/>
        </w:rPr>
        <w:t>Пуранах,</w:t>
      </w:r>
      <w:r>
        <w:rPr>
          <w:sz w:val="24"/>
        </w:rPr>
        <w:t xml:space="preserve"> поэтому я процитирую лишь те фрагменты, ко</w:t>
        <w:softHyphen/>
        <w:t>торые не повторяются.</w:t>
      </w:r>
    </w:p>
    <w:p>
      <w:pPr>
        <w:pStyle w:val="Normal"/>
        <w:spacing w:lineRule="auto" w:line="240"/>
        <w:ind w:firstLine="567"/>
        <w:rPr/>
      </w:pPr>
      <w:r>
        <w:rPr>
          <w:sz w:val="24"/>
        </w:rPr>
        <w:t>Говорится, что в конце Кали-юги землей будут вла</w:t>
        <w:softHyphen/>
        <w:t xml:space="preserve">деть </w:t>
      </w:r>
      <w:r>
        <w:rPr>
          <w:i/>
          <w:sz w:val="24"/>
        </w:rPr>
        <w:t>цари-млеччхи.</w:t>
      </w:r>
      <w:r>
        <w:rPr>
          <w:sz w:val="24"/>
        </w:rPr>
        <w:t xml:space="preserve"> Безродные и нечестивые, они не будут коронованы должным образом, а захватят власть силой и примутся совершать различные злодеяния. Они не заду</w:t>
        <w:softHyphen/>
        <w:t>мываясь будут убивать женщин и детей и уничтожать друг друга. Расцвет и упадок таких царств будут быстро сменять друг друга. Этим царям неведомы ни жалость, ни истинная любовь, ни настоящее богатство. Обычные люди будут следовать их примеру. Все ныне существующие традиции будут утрачены. Цари будут уничтожать своих подданных, они будут отличаться алчностью и дурным поведением.</w:t>
      </w:r>
    </w:p>
    <w:p>
      <w:pPr>
        <w:pStyle w:val="Normal"/>
        <w:spacing w:lineRule="auto" w:line="240"/>
        <w:ind w:firstLine="567"/>
        <w:rPr/>
      </w:pPr>
      <w:r>
        <w:rPr>
          <w:sz w:val="24"/>
        </w:rPr>
        <w:t>Женщин в те времена будет больше, чем мужчин. Об</w:t>
        <w:softHyphen/>
        <w:t>разование придет в упадок, сил у людей будет становить</w:t>
        <w:softHyphen/>
        <w:t xml:space="preserve">ся все меньше, а продолжительность жизни сократится. Наконец время остановит правление имеющихся царей, и больше царей не будет. И только приход Господа Калки положит конец </w:t>
      </w:r>
      <w:r>
        <w:rPr>
          <w:i/>
          <w:sz w:val="24"/>
        </w:rPr>
        <w:t>всеммлеччхам,</w:t>
      </w:r>
      <w:r>
        <w:rPr>
          <w:sz w:val="24"/>
        </w:rPr>
        <w:t xml:space="preserve"> еретикам и нечестивцам.</w:t>
      </w:r>
    </w:p>
    <w:p>
      <w:pPr>
        <w:pStyle w:val="Normal"/>
        <w:spacing w:lineRule="auto" w:line="240"/>
        <w:ind w:firstLine="567"/>
        <w:rPr/>
      </w:pPr>
      <w:r>
        <w:rPr>
          <w:sz w:val="24"/>
        </w:rPr>
        <w:t xml:space="preserve">Дальше в </w:t>
      </w:r>
      <w:r>
        <w:rPr>
          <w:i/>
          <w:sz w:val="24"/>
        </w:rPr>
        <w:t>Ваю Пуране</w:t>
      </w:r>
      <w:r>
        <w:rPr>
          <w:sz w:val="24"/>
        </w:rPr>
        <w:t xml:space="preserve"> (98.391-407) описывается конец Кали-юги, время, когда в живых останутся лишь немно</w:t>
        <w:softHyphen/>
        <w:t>гие. Это будут беспомощные нищие, лишенные какой-ли</w:t>
        <w:softHyphen/>
        <w:t>бо собственности. Никто не поможет им, они будут непре</w:t>
        <w:softHyphen/>
        <w:t>рывно страдать от болезней и разных несчастий, умирать от голода при засухе. Они станут убивать друг друга (от злобы или от голода). Всякое любовное чувство будет утрачено, даже между ближайшими друзьями. Люди будут селиться по берегам рек и в горах, скитаясь по земле и роясь в отбросах в поисках съестного. В конце Кали-юги человечество будет уничтожено.</w:t>
      </w:r>
    </w:p>
    <w:p>
      <w:pPr>
        <w:pStyle w:val="Normal"/>
        <w:spacing w:lineRule="auto" w:line="240"/>
        <w:ind w:firstLine="567"/>
        <w:rPr/>
      </w:pPr>
      <w:r>
        <w:rPr>
          <w:sz w:val="24"/>
        </w:rPr>
        <w:t xml:space="preserve">Аналогичное описание содержится в </w:t>
      </w:r>
      <w:r>
        <w:rPr>
          <w:i/>
          <w:sz w:val="24"/>
        </w:rPr>
        <w:t xml:space="preserve">Брахманда Пуране </w:t>
      </w:r>
      <w:r>
        <w:rPr>
          <w:sz w:val="24"/>
        </w:rPr>
        <w:t>(2.3.74.200-225). Там описываются люди, пытающиеся найти хоть что-то съестное, копая землю деревянными спицами. Прилагая огромные усилия, они пытаются со</w:t>
        <w:softHyphen/>
        <w:t>держать коз, овец, ослов и верблюдов. Это означает, что их сельское хозяйство крайне неэффективно. Люди бу</w:t>
        <w:softHyphen/>
        <w:t>дут думать только о себе, у них не будет совсем или будет мало детей. Они перестанут поддерживать чистоту, ут</w:t>
        <w:softHyphen/>
        <w:t>ратят хорошие привычки и будут заниматься только гре</w:t>
        <w:softHyphen/>
        <w:t>ховной деятельностью. Народ будет вынужден подчи</w:t>
        <w:softHyphen/>
        <w:t>няться посредственным и просто низким руководителям, не обладающим должными качествами и отличающимся дурным поведением. Продолжительность жизни людей не будет превышать 23 лет.</w:t>
      </w:r>
    </w:p>
    <w:p>
      <w:pPr>
        <w:pStyle w:val="Normal"/>
        <w:spacing w:lineRule="auto" w:line="240"/>
        <w:ind w:firstLine="567"/>
        <w:rPr/>
      </w:pPr>
      <w:r>
        <w:rPr>
          <w:sz w:val="24"/>
        </w:rPr>
        <w:t xml:space="preserve">Кроме того, </w:t>
      </w:r>
      <w:r>
        <w:rPr>
          <w:i/>
          <w:sz w:val="24"/>
        </w:rPr>
        <w:t>Брахманда Пурана</w:t>
      </w:r>
      <w:r>
        <w:rPr>
          <w:sz w:val="24"/>
        </w:rPr>
        <w:t xml:space="preserve"> (1.2.31.55-58) описывает конец Кали-юги как время, когда никто не будет платить за добро добром. Откровенность и честность между людь</w:t>
        <w:softHyphen/>
        <w:t>ми исчезнут. Все будут говорить грубо, ни минуты не за</w:t>
        <w:softHyphen/>
        <w:t>думываясь о том, ранит ли это собеседника. Богатство ис</w:t>
        <w:softHyphen/>
        <w:t>чезнет, и все будут жить в постоянном страхе и нищете. Правители станут бесполезны, они будут отнимать соб</w:t>
        <w:softHyphen/>
        <w:t>ственность граждан и насиловать их жен. Люди станут злонравны, черствы, их будет тянуть к грехам и преступ</w:t>
        <w:softHyphen/>
        <w:t>лениям.</w:t>
      </w:r>
    </w:p>
    <w:p>
      <w:pPr>
        <w:pStyle w:val="Normal"/>
        <w:spacing w:lineRule="auto" w:line="240"/>
        <w:ind w:firstLine="567"/>
        <w:rPr/>
      </w:pPr>
      <w:r>
        <w:rPr>
          <w:i/>
          <w:sz w:val="24"/>
        </w:rPr>
        <w:t>Вишну Пурана</w:t>
      </w:r>
      <w:r>
        <w:rPr>
          <w:sz w:val="24"/>
        </w:rPr>
        <w:t xml:space="preserve"> (4. 38) повествует о том, что к концу Ка</w:t>
        <w:softHyphen/>
        <w:t xml:space="preserve">ли-юги, утратив истинное духовное знание, особенно знание </w:t>
      </w:r>
      <w:r>
        <w:rPr>
          <w:i/>
          <w:sz w:val="24"/>
        </w:rPr>
        <w:t>Вед,</w:t>
      </w:r>
      <w:r>
        <w:rPr>
          <w:sz w:val="24"/>
        </w:rPr>
        <w:t xml:space="preserve"> люди погрязнут в ереси и беззаконии, а про</w:t>
        <w:softHyphen/>
        <w:t>должительность жизни сократится. Из-за своих дурных привычек, скудной и некачественной пищи, и также из-за тотального загрязнения окружающей среды люди станут скудоумными, они лишатся добродетели, энер</w:t>
        <w:softHyphen/>
        <w:t>гии, и вследствие этого их век будет весьма непродолжителен. Девочки будут беременеть уже пять, шесть или семь лет, а мальчики будут становиться отцами в восемь, девять или десять. К двенадцати годам люди будут уже седеть, и никто не переживет своего двадцатилетия. Мальчики, не обладающие разумом, будут вести жизнь, полную греха, они будут немощны умом, телом и речью. Все то, что считается опасным и вредным — нечистота, разврат, подлость — само собой проявится в эпоху Кали. Именно по интенсивности проявления этих признаков мудрые люди могут догадаться о том, как далеко зашло развитие Кали-юги.</w:t>
      </w:r>
    </w:p>
    <w:p>
      <w:pPr>
        <w:pStyle w:val="Normal"/>
        <w:spacing w:lineRule="auto" w:line="240"/>
        <w:ind w:firstLine="567"/>
        <w:rPr/>
      </w:pPr>
      <w:r>
        <w:rPr>
          <w:i/>
          <w:sz w:val="24"/>
        </w:rPr>
        <w:t>Народа Пурана</w:t>
      </w:r>
      <w:r>
        <w:rPr>
          <w:sz w:val="24"/>
        </w:rPr>
        <w:t xml:space="preserve"> (1.41.64-65) также утверждает, что в конце Кали-юги пятилетние девочки будут рожать де</w:t>
        <w:softHyphen/>
        <w:t>тей, а максимальная продолжительность жизни составит всего лишь шестнадцать лет. Молодость будет продол</w:t>
        <w:softHyphen/>
        <w:t>жаться до семи-восьми лет, а после этого будет насту</w:t>
        <w:softHyphen/>
        <w:t xml:space="preserve">пать старость. И в </w:t>
      </w:r>
      <w:r>
        <w:rPr>
          <w:i/>
          <w:sz w:val="24"/>
        </w:rPr>
        <w:t>Падма Пуране</w:t>
      </w:r>
      <w:r>
        <w:rPr>
          <w:sz w:val="24"/>
        </w:rPr>
        <w:t xml:space="preserve"> (7.26.32-34) говорится, что из-за своих нечестивых дел люди будут дряхлеть уже к десяти-двенадцати годам. В эпоху Кали люди ут</w:t>
        <w:softHyphen/>
        <w:t>ратят все свои силы. (Это означает, что в конце эпохи Ка</w:t>
        <w:softHyphen/>
        <w:t>ли, когда трудности и опасности неизмеримо возрастут, а также из-за греховной деятельности людей, продолжи</w:t>
        <w:softHyphen/>
        <w:t>тельность жизни будет все более и более сокращаться.)</w:t>
      </w:r>
    </w:p>
    <w:p>
      <w:pPr>
        <w:pStyle w:val="Normal"/>
        <w:spacing w:lineRule="auto" w:line="240"/>
        <w:ind w:firstLine="567"/>
        <w:rPr/>
      </w:pPr>
      <w:r>
        <w:rPr>
          <w:sz w:val="24"/>
        </w:rPr>
        <w:t xml:space="preserve">Кроме того, в </w:t>
      </w:r>
      <w:r>
        <w:rPr>
          <w:i/>
          <w:sz w:val="24"/>
        </w:rPr>
        <w:t>Ваю Пуране</w:t>
      </w:r>
      <w:r>
        <w:rPr>
          <w:sz w:val="24"/>
        </w:rPr>
        <w:t xml:space="preserve"> (58.42, 52, 54, 55, 61-62) гово</w:t>
        <w:softHyphen/>
        <w:t>рится, что к концу эпохи Кали правительственные чинов</w:t>
        <w:softHyphen/>
        <w:t>ники станут настоящими ворами и разбойниками. В обще</w:t>
        <w:softHyphen/>
        <w:t>стве широко распространится дурное поведение. Мужчин будет меньше, чем женщин. Люди захиреют, ослабнут и не колеблясь будут заниматься саморазрушительной де</w:t>
        <w:softHyphen/>
        <w:t>ятельностью. Земля придет в запустение, хороших людей почти не останется, лишь в городах будут разбросаны от</w:t>
        <w:softHyphen/>
        <w:t>дельные группы людей (которые, очевидно, будут жить в развалинах). Изобилие и здоровье станут редкостью. Ду</w:t>
        <w:softHyphen/>
        <w:t>ховное знание и священные обряды полностью исчезнут. Черви, мыши и змеи увеличатся в размерах, наберут си</w:t>
        <w:softHyphen/>
        <w:t>лу и станут нападать на людей. (Можете себе представить возвращение в каменный век, когда человек будет спа</w:t>
        <w:softHyphen/>
        <w:t>саться бегством от мутантов — змей и ящериц непомер</w:t>
        <w:softHyphen/>
        <w:t xml:space="preserve">ной величины, напоминающих динозавров? Это именно то, что здесь описывается.) </w:t>
      </w:r>
      <w:r>
        <w:rPr>
          <w:i/>
          <w:sz w:val="24"/>
        </w:rPr>
        <w:t>Курма Пурана</w:t>
      </w:r>
      <w:r>
        <w:rPr>
          <w:sz w:val="24"/>
        </w:rPr>
        <w:t xml:space="preserve"> (1.30.26) под</w:t>
        <w:softHyphen/>
        <w:t>тверждает, что, когда духовное знание будет утрачено (то есть когда люди станут ничем не лучше животных), насе</w:t>
        <w:softHyphen/>
        <w:t>комые, мыши и змеи будут изводить людей.</w:t>
      </w:r>
    </w:p>
    <w:p>
      <w:pPr>
        <w:pStyle w:val="Normal"/>
        <w:spacing w:lineRule="auto" w:line="240"/>
        <w:ind w:firstLine="567"/>
        <w:rPr/>
      </w:pPr>
      <w:r>
        <w:rPr>
          <w:sz w:val="24"/>
        </w:rPr>
        <w:t xml:space="preserve">В </w:t>
      </w:r>
      <w:r>
        <w:rPr>
          <w:i/>
          <w:sz w:val="24"/>
        </w:rPr>
        <w:t>Линга Пуране</w:t>
      </w:r>
      <w:r>
        <w:rPr>
          <w:sz w:val="24"/>
        </w:rPr>
        <w:t xml:space="preserve"> (40.19-25) также упоминается, что ко</w:t>
        <w:softHyphen/>
        <w:t>личество мужчин будет падать, а количество жен</w:t>
        <w:softHyphen/>
        <w:t>щин — расти. Численность коров уменьшится, а хоро</w:t>
        <w:softHyphen/>
        <w:t>шие люди исчезнут из всех слоев общества. (Это может означать, что такие люди будут, вероятно, жить вне об</w:t>
        <w:softHyphen/>
        <w:t>щества, скрытно, под землей или в горных пещерах, либо же будут обитать на более высоких уровнях созна</w:t>
        <w:softHyphen/>
        <w:t>ния, в иных вибрациях, которые скроют их от глаз про</w:t>
        <w:softHyphen/>
        <w:t>стых смертных.)</w:t>
      </w:r>
    </w:p>
    <w:p>
      <w:pPr>
        <w:pStyle w:val="Normal"/>
        <w:spacing w:lineRule="auto" w:line="240"/>
        <w:ind w:firstLine="567"/>
        <w:rPr/>
      </w:pPr>
      <w:r>
        <w:rPr>
          <w:sz w:val="24"/>
        </w:rPr>
        <w:t xml:space="preserve">Еще в </w:t>
      </w:r>
      <w:r>
        <w:rPr>
          <w:i/>
          <w:sz w:val="24"/>
        </w:rPr>
        <w:t>Линга Пуране</w:t>
      </w:r>
      <w:r>
        <w:rPr>
          <w:sz w:val="24"/>
        </w:rPr>
        <w:t xml:space="preserve"> (40.26-37) говорится, что хищники станут очень свирепыми, а микробы, мыши и змеи будут в полном смысле слова истязать людей. К концу Кали-юги дожди станут редкими, и земля, лишенная необходи</w:t>
        <w:softHyphen/>
        <w:t>мой влаги, оскудеет. На земле не будет ни царей, ни бо</w:t>
        <w:softHyphen/>
        <w:t>гатств, ни зерна. В городах будут бесчинствовать тайные группировки, которые будут похищать людей из других сообществ, воровать пищу и насиловать чужих жен. Лю</w:t>
        <w:softHyphen/>
        <w:t>ди станут низкими, похотливыми, нечестивыми и безрас</w:t>
        <w:softHyphen/>
        <w:t>судными. Нелегко будет отыскать хоть где-нибудь про</w:t>
        <w:softHyphen/>
        <w:t>цветание, здоровье, долголетие или силу. Духовные или ведические тексты прекратят существование. По мере нарастания анархии люди будут становиться все более напуганными. Они будут относиться друг к другу с боль</w:t>
        <w:softHyphen/>
        <w:t>шим подозрением, не колеблясь нападать друг на друга и убивать. Люди станут бесстыдными и нелюбящими, их поведение будет безнравственным. Из-за недостатка дождей земля перестанет родить, и они забросят земле</w:t>
        <w:softHyphen/>
        <w:t>делие. Им придется жить вблизи рек и океанов. В своей нищете они будут питаться тем мясом, кореньями и плодами, которые им удастся добыть. Они будут низкорос</w:t>
        <w:softHyphen/>
        <w:t>лыми, и им придется одеваться в кору деревьев, листья и шкуры. Так те немногие, кому доведется жить в послед</w:t>
        <w:softHyphen/>
        <w:t>ние годы Кали-юги, будут влачить жалкое существова</w:t>
        <w:softHyphen/>
        <w:t>ние среди несчастий и горя.</w:t>
      </w:r>
    </w:p>
    <w:p>
      <w:pPr>
        <w:pStyle w:val="Normal"/>
        <w:spacing w:lineRule="auto" w:line="240"/>
        <w:ind w:firstLine="567"/>
        <w:rPr/>
      </w:pPr>
      <w:r>
        <w:rPr>
          <w:sz w:val="24"/>
        </w:rPr>
        <w:t xml:space="preserve">Все вышеизложенные описания подтверждаются в </w:t>
      </w:r>
      <w:r>
        <w:rPr>
          <w:i/>
          <w:sz w:val="24"/>
        </w:rPr>
        <w:t>Шримад-Бхагаватам</w:t>
      </w:r>
      <w:r>
        <w:rPr>
          <w:sz w:val="24"/>
        </w:rPr>
        <w:t xml:space="preserve"> (12.2.12-16), в где повествуется о том, что к концу Кали-юги все истинные принципы рели</w:t>
        <w:softHyphen/>
        <w:t>гии будут полностью преданы забвению. Ведическая ли</w:t>
        <w:softHyphen/>
        <w:t>тература также будет забыта, а книги уничтожены. Ре</w:t>
        <w:softHyphen/>
        <w:t>лигия станет безбожной. Все существа уменьшатся в размерах, даже растения и травы измельчают. Деревья станут карликовыми и потому не будут давать ни тени, ни плодов. Немногочисленные коровы уподобятся козам. Цари опустятся до положения воров. Ложь, воровство и безумная жестокость — таковы будут нравы людей. Святых мест не останется. Духовные обители ничем не будут отличаться от домов мирян, ибо в них не будет благочестия. Семейные связи не будут простираться дальше брака, да и то только на время существования такового. В облаках будут постоянно сверкать молнии. Повсюду воцарятся мрак и дурная погода, мир будут со</w:t>
        <w:softHyphen/>
        <w:t>трясать землетрясения и катастрофы. Люди же станут не умнее ослов.</w:t>
      </w:r>
    </w:p>
    <w:p>
      <w:pPr>
        <w:pStyle w:val="Normal"/>
        <w:spacing w:lineRule="auto" w:line="240"/>
        <w:ind w:firstLine="567"/>
        <w:rPr/>
      </w:pPr>
      <w:r>
        <w:rPr>
          <w:sz w:val="24"/>
        </w:rPr>
        <w:t>Когда в этих стихах описывается, что коровы и другие животные уменьшатся в размерах, это означает, что уменьшатся и лошади, и другие домашние животные. Может быть, маленький скелет лошади, найденный в до</w:t>
        <w:softHyphen/>
        <w:t>исторических пластах палеонтологами является остан</w:t>
        <w:softHyphen/>
        <w:t>ками животного, жившего в предыдущую эпоху Кали около 4 млн. лет назад?</w:t>
      </w:r>
    </w:p>
    <w:p>
      <w:pPr>
        <w:pStyle w:val="Normal"/>
        <w:spacing w:lineRule="auto" w:line="240"/>
        <w:ind w:firstLine="567"/>
        <w:rPr/>
      </w:pPr>
      <w:r>
        <w:rPr>
          <w:sz w:val="24"/>
        </w:rPr>
        <w:t>Все вышеизложенное позволяет сделать вывод, что когда к концу Кали-юги все эти явления усугубятся, то настанет время появиться Верховному Существу в фор</w:t>
        <w:softHyphen/>
        <w:t>ме Господа Калки, который придет на эту планету, осво</w:t>
        <w:softHyphen/>
        <w:t xml:space="preserve">бодит ее от всех тягот и восстановит Золотой век, Сатья-югу. Это будет ближайший приход Всевышнего. Однако если такие условия создадутся в конце </w:t>
      </w:r>
      <w:r>
        <w:rPr>
          <w:i/>
          <w:sz w:val="24"/>
        </w:rPr>
        <w:t>кальпы,</w:t>
      </w:r>
      <w:r>
        <w:rPr>
          <w:sz w:val="24"/>
        </w:rPr>
        <w:t xml:space="preserve"> или дня Брахмы, как это описывается в третьей главе, Господь Калки не появится вновь, и Земля просто подвергнется тотальному разрушению, которое описано более подроб</w:t>
        <w:softHyphen/>
        <w:t>но в седьмой главе. Таковы события, о которых пророче</w:t>
        <w:softHyphen/>
        <w:t xml:space="preserve">ствуют </w:t>
      </w:r>
      <w:r>
        <w:rPr>
          <w:i/>
          <w:sz w:val="24"/>
        </w:rPr>
        <w:t>Веды</w:t>
      </w:r>
      <w:r>
        <w:rPr>
          <w:sz w:val="24"/>
        </w:rPr>
        <w:t xml:space="preserve"> и которых надлежит ожидать в будущем эпохи Кали. Однако мы все же можем кое-что предпри</w:t>
        <w:softHyphen/>
        <w:t>нять, чтобы Предотвратить эти события или смягчить их жестокость. Об этом — в следующих главах.</w:t>
      </w:r>
      <w:r>
        <w:rPr/>
        <w:t xml:space="preserve"> </w:t>
      </w:r>
      <w:r>
        <w:br w:type="page"/>
      </w:r>
    </w:p>
    <w:p>
      <w:pPr>
        <w:pStyle w:val="Heading"/>
        <w:rPr/>
      </w:pPr>
      <w:r>
        <w:rPr/>
        <w:t>Глава пятая</w:t>
      </w:r>
    </w:p>
    <w:p>
      <w:pPr>
        <w:pStyle w:val="FR1"/>
        <w:spacing w:before="960" w:after="0"/>
        <w:jc w:val="center"/>
        <w:rPr>
          <w:rFonts w:ascii="Arial" w:hAnsi="Arial" w:cs="Arial"/>
          <w:b/>
          <w:b/>
          <w:sz w:val="40"/>
        </w:rPr>
      </w:pPr>
      <w:r>
        <w:rPr>
          <w:rFonts w:cs="Arial" w:ascii="Arial" w:hAnsi="Arial"/>
          <w:b/>
          <w:sz w:val="40"/>
        </w:rPr>
        <w:t>Золотой век Кали-юги — время духовного подъема</w:t>
      </w:r>
    </w:p>
    <w:p>
      <w:pPr>
        <w:pStyle w:val="Normal"/>
        <w:spacing w:lineRule="auto" w:line="240" w:before="460" w:after="0"/>
        <w:ind w:firstLine="567"/>
        <w:rPr/>
      </w:pPr>
      <w:r>
        <w:rPr>
          <w:sz w:val="24"/>
        </w:rPr>
        <w:t>Здесь было немало сказано о мрачном будущем Кали-юги, однако не все еще потеряно. Как я уже говорил в конце главы третьей, впереди нас ждут удивительные перспективы и прекрасные возможности, так что не бу</w:t>
        <w:softHyphen/>
        <w:t>дем терять надежды. Хотя мы, разумеется, видим — до</w:t>
        <w:softHyphen/>
        <w:t xml:space="preserve">статочно развернуть любую газету, — как все новые и новые пророчества </w:t>
      </w:r>
      <w:r>
        <w:rPr>
          <w:i/>
          <w:sz w:val="24"/>
        </w:rPr>
        <w:t>Вед</w:t>
      </w:r>
      <w:r>
        <w:rPr>
          <w:sz w:val="24"/>
        </w:rPr>
        <w:t xml:space="preserve"> начинают сбываться на наших глазах, все же среди 432 тыс. лет Кали-юги есть особые 10 тыс. лет, когда все может измениться к лучшему. Это очень важный период, требующий особого внимания, по</w:t>
        <w:softHyphen/>
        <w:t xml:space="preserve">тому что, согласно </w:t>
      </w:r>
      <w:r>
        <w:rPr>
          <w:i/>
          <w:sz w:val="24"/>
        </w:rPr>
        <w:t>Ведам,</w:t>
      </w:r>
      <w:r>
        <w:rPr>
          <w:sz w:val="24"/>
        </w:rPr>
        <w:t xml:space="preserve"> он обладает множеством пре</w:t>
        <w:softHyphen/>
        <w:t>имуществ. В этот период во многих областях жизни лю</w:t>
        <w:softHyphen/>
        <w:t>дей — в духовном сознании, в просвещении, в поисках знания и единства — будут наблюдаться подъем и гармо</w:t>
        <w:softHyphen/>
        <w:t>низация. Однако подобные изменения могут произойти, только если мы объединим свои усилия, иначе шанс бу</w:t>
        <w:softHyphen/>
        <w:t>дет упущен. Этот период подъема называется Золотым веком Кали-юги, и именно в это время живем мы с вами.</w:t>
      </w:r>
    </w:p>
    <w:p>
      <w:pPr>
        <w:pStyle w:val="Normal"/>
        <w:spacing w:lineRule="auto" w:line="240"/>
        <w:ind w:firstLine="567"/>
        <w:rPr/>
      </w:pPr>
      <w:r>
        <w:rPr>
          <w:sz w:val="24"/>
        </w:rPr>
        <w:t>В этот Золотой век Кали произойдет поляризация сил света и тьмы, борьба между ними усилится. Силы тьмы сейчас огромны и становятся все более устрашающими, но и силы света и тех людей, кто старается принести свет в этот мир, тоже велики и постоянно возрастают. Если мы будем продолжать работать ради увеличения сил света, распространяя изначальное духовное знание, этот мир может стать пригодным для духовного развития, для проявления более высоких уровней бытия. Все зависит от того, удастся ли нам обуздать разлагающее, упадничес</w:t>
        <w:softHyphen/>
        <w:t>кое влияние эпохи Кали, а это возможно лишь в том слу</w:t>
        <w:softHyphen/>
        <w:t>чае, если во всем мире начнется работа, направленная на возрождение духовного сознания. Хотя предсказания на ближайшее время сулят нам войны и даже изменение са</w:t>
        <w:softHyphen/>
        <w:t>мого лица земли, эти бедствия не являются абсолютно неизбежными. Грядущие события могут быть менее ка</w:t>
        <w:softHyphen/>
        <w:t>тастрофичными и даже могут вовсе не произойти, если изменится уровень вибраций в атмосфере, но это, разу</w:t>
        <w:softHyphen/>
        <w:t>меется, требует изменения общественного сознания. Чем более радикально мы изменим себя, тем сильнее изме</w:t>
        <w:softHyphen/>
        <w:t>нится наше будущее.</w:t>
      </w:r>
    </w:p>
    <w:p>
      <w:pPr>
        <w:pStyle w:val="Normal"/>
        <w:spacing w:lineRule="auto" w:line="240"/>
        <w:ind w:firstLine="567"/>
        <w:rPr/>
      </w:pPr>
      <w:r>
        <w:rPr>
          <w:sz w:val="24"/>
        </w:rPr>
        <w:t>Десятилетие с середины 80-х до середины 90-х годов стало временем огромных перемен, мы наблюдали де</w:t>
        <w:softHyphen/>
        <w:t>монтаж тех систем, которые несомненно являлись прояв</w:t>
        <w:softHyphen/>
        <w:t>лением сил тьмы: падение Берлинской стены, распад Со</w:t>
        <w:softHyphen/>
        <w:t>ветского Союза, изменения в правительствах многих стран мира. Заметны также перемены в общественном мнении, связанные с осознанием и переоценкой факто</w:t>
        <w:softHyphen/>
        <w:t>ров, вредных для здоровья и жизни: курения, професси</w:t>
        <w:softHyphen/>
        <w:t>онального стресса, употребления в пищу красного мяса, демонстрации жестокости в кино и на телевидении и т. д. Мы больше узнаём о древнейших способах организации деятельности, обустройства жилища и рабочего прост</w:t>
        <w:softHyphen/>
        <w:t>ранства человека, так чтобы условия жизни делали здо</w:t>
        <w:softHyphen/>
        <w:t>ровым его организм и способствовали как внутреннему, так и внешнему его росту и развитию. Повышается интерее к древним медицинским методам. Делаются попытки найти альтернативу твердому топливу. У многих людей появляется более ясное осознание того, что жизнь пред</w:t>
        <w:softHyphen/>
        <w:t>ставляет собой нечто большее, чем видимое физическое существование, растет интерес к иным планам бытия — это можно заметить по тому, как часто стали публико</w:t>
        <w:softHyphen/>
        <w:t>ваться рассказы тех людей, которые пережили собствен</w:t>
        <w:softHyphen/>
        <w:t>ную смерть или совершили «путешествие к свету».</w:t>
      </w:r>
    </w:p>
    <w:p>
      <w:pPr>
        <w:pStyle w:val="TextBodyIndent"/>
        <w:rPr/>
      </w:pPr>
      <w:r>
        <w:rPr/>
        <w:t>Все большее число людей понимает, что жизнь — это не только борьба за существование вкупе с попытками создать и поддержать семью. Она не должна замыкаться лишь на добывании всесильных долларов, накопление которых делает нас счастливыми, а потеря является при</w:t>
        <w:softHyphen/>
        <w:t>чиной нашего глубокого несчастья. Люди все чаще прихо</w:t>
        <w:softHyphen/>
        <w:t>дят к выводу, что жизнь предназначена для того, чтобы в этом человеческом теле чему-то научиться, чтобы по-но</w:t>
        <w:softHyphen/>
        <w:t>вому взглянуть на то, что или кто мы есть на самом деле. Мы больше не гадаем, почему случилось то или иное, мы начинаем понимать, что все происходящее с нами — не</w:t>
        <w:softHyphen/>
        <w:t>важно, хорошее это событие или плохое, — должно при</w:t>
        <w:softHyphen/>
        <w:t>вести нас к определенным прогрессивным сдвигам в со</w:t>
        <w:softHyphen/>
        <w:t>знании, к пониманию своего места и задач в этой жизни. Итак, наше бытие вовсе не должно ограничиваться борь</w:t>
        <w:softHyphen/>
        <w:t>бой за существование. И если бы мы старательнее обду</w:t>
        <w:softHyphen/>
        <w:t>мывали то, что преподносит нам действительность, нам не так часто приходилось бы принимать ее уроки в фор</w:t>
        <w:softHyphen/>
        <w:t>ме обрушивающихся на нас тяжелых испытаний. Часто говорят, что, проходя через жизненные испытания и про</w:t>
        <w:softHyphen/>
        <w:t>верки, человек узнает о самом себе больше, чем в хоро</w:t>
        <w:softHyphen/>
        <w:t>шие времена. Обычно это так и есть. Но если бы мы осо</w:t>
        <w:softHyphen/>
        <w:t>знавали назначение жизни, то могли бы немало узнать о самих себе и в счастливые, приятные времена.</w:t>
      </w:r>
    </w:p>
    <w:p>
      <w:pPr>
        <w:pStyle w:val="Normal"/>
        <w:spacing w:lineRule="auto" w:line="240"/>
        <w:ind w:firstLine="567"/>
        <w:rPr/>
      </w:pPr>
      <w:r>
        <w:rPr>
          <w:sz w:val="24"/>
        </w:rPr>
        <w:t>Скажем, в этой жизни вам предстоит узнать что-то о себе в ходе определенных кармических событий, которые должны произойти из-за некоторого жизненного долга, созданного в прошлом. Вам, может быть, нужно развить какой-то дремлющий талант, от которого выиграете вы, а вместе с вами и другие люди. А может быть, вы здесь ра</w:t>
        <w:softHyphen/>
        <w:t>ди того, чтобы принять участие в эволюционных измене</w:t>
        <w:softHyphen/>
        <w:t>ниях общества. Возможности вашего призвания безгра</w:t>
        <w:softHyphen/>
        <w:t>ничны, точки приложения неисчислимы. Осознав это, мы замечаем, что мир и наше восприятие самих себя меня</w:t>
        <w:softHyphen/>
        <w:t>ются и развиваются.</w:t>
      </w:r>
    </w:p>
    <w:p>
      <w:pPr>
        <w:pStyle w:val="Normal"/>
        <w:spacing w:lineRule="auto" w:line="240"/>
        <w:ind w:firstLine="567"/>
        <w:rPr>
          <w:sz w:val="24"/>
        </w:rPr>
      </w:pPr>
      <w:r>
        <w:rPr>
          <w:sz w:val="24"/>
        </w:rPr>
        <w:t>Тех из нас, кому известно, что произойдет в Золотой век Кали-юги, это не удивляет. Мы знаем, что описанная выше тенденция развития сохранится, ибо предсказано, что большая часть древнего знания, пребывавшего в заб</w:t>
        <w:softHyphen/>
        <w:t>вении сотни и тысячи лет, особенно в мрачные времена, теперь будет снова проявлена. Мы видим, что это уже происходит. Многие открытия и достижения последнего времени, многое из того, что мы сейчас используем для улучшения своей жизни, берет начало в далеком про</w:t>
        <w:softHyphen/>
        <w:t>шлом, и сейчас мы просто открываем эту мудрость зано</w:t>
        <w:softHyphen/>
        <w:t xml:space="preserve">во. Это совершенно очевидно, стоит только внимательно изучить науку </w:t>
      </w:r>
      <w:r>
        <w:rPr>
          <w:i/>
          <w:sz w:val="24"/>
        </w:rPr>
        <w:t>Вед.</w:t>
      </w:r>
    </w:p>
    <w:p>
      <w:pPr>
        <w:pStyle w:val="Normal"/>
        <w:spacing w:lineRule="auto" w:line="240"/>
        <w:ind w:firstLine="567"/>
        <w:rPr/>
      </w:pPr>
      <w:r>
        <w:rPr>
          <w:sz w:val="24"/>
        </w:rPr>
        <w:t xml:space="preserve">Предсказано, что эта тенденция — открывать заново и использовать древнюю мудрость, укрепляя силы света и духовного развития, — сохранится в течение 10 тыс. лет. В </w:t>
      </w:r>
      <w:r>
        <w:rPr>
          <w:i/>
          <w:sz w:val="24"/>
        </w:rPr>
        <w:t>Брахма-вайварта Пуране</w:t>
      </w:r>
      <w:r>
        <w:rPr>
          <w:sz w:val="24"/>
        </w:rPr>
        <w:t xml:space="preserve"> Шри Кришна предсказы</w:t>
        <w:softHyphen/>
        <w:t>вает, что по прошествии 5 тыс. лет Кали-юги в мир явит</w:t>
        <w:softHyphen/>
        <w:t xml:space="preserve">ся Его </w:t>
      </w:r>
      <w:r>
        <w:rPr>
          <w:i/>
          <w:sz w:val="24"/>
        </w:rPr>
        <w:t>мантра -упасака</w:t>
      </w:r>
      <w:r>
        <w:rPr>
          <w:sz w:val="24"/>
        </w:rPr>
        <w:t xml:space="preserve"> (преданный, поклоняющийся Его святым именам) и распространит пение и повторение имен Кришны по всей планете. Сказано, что где бы и кто бы ни пришел в соприкосновение с этим методом, созна</w:t>
        <w:softHyphen/>
        <w:t>ние такого человека изменится. Влияние этого метода будет таким сильным, что развитие эпохи Кали приоста</w:t>
        <w:softHyphen/>
        <w:t>новится. Этот период глобального духовного пробужде</w:t>
        <w:softHyphen/>
        <w:t>ния продлится приблизительно до 12000-го года н.э. Когда же он закончится, продолжает Господь Кришна, Кали полностью вступит в свои права, и все перемены, предсказанные в предыдущей главе, неизбежно осуще</w:t>
        <w:softHyphen/>
        <w:t>ствятся. Следовательно, пока у нас есть возможность реализовать свое преимущество, мы должны воспользо</w:t>
        <w:softHyphen/>
        <w:t>ваться ею.</w:t>
      </w:r>
    </w:p>
    <w:p>
      <w:pPr>
        <w:pStyle w:val="Normal"/>
        <w:spacing w:lineRule="auto" w:line="240"/>
        <w:ind w:firstLine="567"/>
        <w:rPr/>
      </w:pPr>
      <w:r>
        <w:rPr>
          <w:sz w:val="24"/>
        </w:rPr>
        <w:t>В каком-то смысле Золотой век Кали-юги подобен по</w:t>
        <w:softHyphen/>
        <w:t>следней заправке на границе пустыни. Это последняя возможность приготовиться самому и заправить, маши</w:t>
        <w:softHyphen/>
        <w:t>ну перед тем, как въехать в опасную зону. Так и Золотой век Кали-юги — это наша последняя возможность усо</w:t>
        <w:softHyphen/>
        <w:t>вершенствовать себя, всем вместе и каждому в отдель</w:t>
        <w:softHyphen/>
        <w:t>ности, чтобы быть готовыми встретить неодолимый на</w:t>
        <w:softHyphen/>
        <w:t>тиск эпохи Кали.</w:t>
      </w:r>
    </w:p>
    <w:p>
      <w:pPr>
        <w:pStyle w:val="FR2"/>
        <w:rPr>
          <w:b/>
          <w:b/>
          <w:i w:val="false"/>
          <w:i w:val="false"/>
          <w:sz w:val="40"/>
        </w:rPr>
      </w:pPr>
      <w:r>
        <w:rPr>
          <w:b/>
          <w:i w:val="false"/>
          <w:sz w:val="40"/>
        </w:rPr>
        <w:t>Преимущества Кали-юги</w:t>
      </w:r>
    </w:p>
    <w:p>
      <w:pPr>
        <w:pStyle w:val="Normal"/>
        <w:spacing w:lineRule="auto" w:line="240" w:before="80" w:after="0"/>
        <w:ind w:firstLine="567"/>
        <w:rPr/>
      </w:pPr>
      <w:r>
        <w:rPr>
          <w:i/>
          <w:sz w:val="24"/>
        </w:rPr>
        <w:t>Шримад-Бхагаватам</w:t>
      </w:r>
      <w:r>
        <w:rPr>
          <w:sz w:val="24"/>
        </w:rPr>
        <w:t xml:space="preserve"> (11.5.38-40) говорит, что когда насту</w:t>
        <w:softHyphen/>
        <w:t>пает Золотой век Кали-юги, то даже те, кто живет в Са-тья-югу и другие эпохи, желают принять рождение в это время, потому что в Золотой век Кали-юги на этой плане</w:t>
        <w:softHyphen/>
        <w:t>те будет много преданных Всевышнего, Господа Нараяны. Разумные люди других эпох жаждут общения с этими ду</w:t>
        <w:softHyphen/>
        <w:t>ховно развитыми, мудрыми существами, потому что в Ка</w:t>
        <w:softHyphen/>
        <w:t>ли-югу, воспользовавшись их помощью, можно достичь духовного совершенства в течение одного воплощения.</w:t>
      </w:r>
    </w:p>
    <w:p>
      <w:pPr>
        <w:pStyle w:val="Normal"/>
        <w:spacing w:lineRule="auto" w:line="240"/>
        <w:ind w:firstLine="567"/>
        <w:rPr/>
      </w:pPr>
      <w:r>
        <w:rPr>
          <w:sz w:val="24"/>
        </w:rPr>
        <w:t>Ведическая традиция — не единственная, которая считает, что родиться в эту эпоху желают многие души. Тибетские ламы, мистики Восточной Индии, американ</w:t>
        <w:softHyphen/>
        <w:t>ские аборигены — индейцы, жрецы племени майя и дру</w:t>
        <w:softHyphen/>
        <w:t>гие, — тоже утверждают, что многие души ждут вопло</w:t>
        <w:softHyphen/>
        <w:t>щения именно в эту эпоху, чтобы воспользоваться всеми преимуществами грядущих перемен.</w:t>
      </w:r>
    </w:p>
    <w:p>
      <w:pPr>
        <w:pStyle w:val="Normal"/>
        <w:spacing w:lineRule="auto" w:line="240"/>
        <w:ind w:firstLine="567"/>
        <w:rPr/>
      </w:pPr>
      <w:r>
        <w:rPr>
          <w:sz w:val="24"/>
        </w:rPr>
        <w:t>Несмотря на хаос и войны, опустошающие планету, Зо</w:t>
        <w:softHyphen/>
        <w:t>лотой век Кали-юги обладает важнейшим преимущест</w:t>
        <w:softHyphen/>
        <w:t>вом — возможностью стремительно продвинуться в ду</w:t>
        <w:softHyphen/>
        <w:t>ховном постижении. С тех пор как Шри Чайтанья Махапрабху (1486-1534) явился, чтобы создать общедос</w:t>
        <w:softHyphen/>
        <w:t>тупный и самый подходящий для этой эпохи метод духов</w:t>
        <w:softHyphen/>
        <w:t>ного осознания, прошло всего лишь 500 лет. Рождение этого метода открывает Золотой век Кали-юги, и, значит, мы живем в самом начале периода просвещения. Этот ме</w:t>
        <w:softHyphen/>
        <w:t xml:space="preserve">тод </w:t>
      </w:r>
      <w:r>
        <w:rPr>
          <w:i/>
          <w:sz w:val="24"/>
        </w:rPr>
        <w:t>харинама санкиртаны,</w:t>
      </w:r>
      <w:r>
        <w:rPr>
          <w:sz w:val="24"/>
        </w:rPr>
        <w:t xml:space="preserve"> вид </w:t>
      </w:r>
      <w:r>
        <w:rPr>
          <w:i/>
          <w:sz w:val="24"/>
        </w:rPr>
        <w:t>мантра-йоги,</w:t>
      </w:r>
      <w:r>
        <w:rPr>
          <w:sz w:val="24"/>
        </w:rPr>
        <w:t xml:space="preserve"> представляет собой совместное прославление и пение имен Всевышне</w:t>
        <w:softHyphen/>
        <w:t>го, что, к слову сказать, является целью и содержанием гимнов и песнопений большинства религиозных и духов</w:t>
        <w:softHyphen/>
        <w:t xml:space="preserve">ных институтов. В данном случае это </w:t>
      </w:r>
      <w:r>
        <w:rPr>
          <w:i/>
          <w:sz w:val="24"/>
        </w:rPr>
        <w:t xml:space="preserve">Харе Кришна мантра. </w:t>
      </w:r>
      <w:r>
        <w:rPr>
          <w:sz w:val="24"/>
        </w:rPr>
        <w:t xml:space="preserve">Слово </w:t>
      </w:r>
      <w:r>
        <w:rPr>
          <w:i/>
          <w:sz w:val="24"/>
        </w:rPr>
        <w:t>харинама</w:t>
      </w:r>
      <w:r>
        <w:rPr>
          <w:sz w:val="24"/>
        </w:rPr>
        <w:t xml:space="preserve"> значит «имя Хари, Кришны». Хотя эта </w:t>
      </w:r>
      <w:r>
        <w:rPr>
          <w:i/>
          <w:sz w:val="24"/>
        </w:rPr>
        <w:t>мантра,</w:t>
      </w:r>
      <w:r>
        <w:rPr>
          <w:sz w:val="24"/>
        </w:rPr>
        <w:t xml:space="preserve"> равно как и метод пения или повторения ее, опи</w:t>
        <w:softHyphen/>
        <w:t>сывается в ведических текстах тысячелетней давности, Шри Чайтанья говорил, что распространение этого мето</w:t>
        <w:softHyphen/>
        <w:t xml:space="preserve">да и этой </w:t>
      </w:r>
      <w:r>
        <w:rPr>
          <w:i/>
          <w:sz w:val="24"/>
        </w:rPr>
        <w:t>мантры</w:t>
      </w:r>
      <w:r>
        <w:rPr>
          <w:sz w:val="24"/>
        </w:rPr>
        <w:t xml:space="preserve"> суть единственный и важнейший в эпо</w:t>
        <w:softHyphen/>
        <w:t>ху Кали способ изменения мышления человечества и про</w:t>
        <w:softHyphen/>
        <w:t xml:space="preserve">буждения духовного сознания. На самом деле, этот метод призван создать новый тип человека. </w:t>
      </w:r>
      <w:r>
        <w:rPr>
          <w:i/>
          <w:sz w:val="24"/>
        </w:rPr>
        <w:t>Кали-сантарана Упа-нишад</w:t>
      </w:r>
      <w:r>
        <w:rPr>
          <w:sz w:val="24"/>
        </w:rPr>
        <w:t xml:space="preserve"> особо отмечает:</w:t>
      </w:r>
    </w:p>
    <w:p>
      <w:pPr>
        <w:pStyle w:val="Normal"/>
        <w:spacing w:lineRule="auto" w:line="240" w:before="180" w:after="0"/>
        <w:ind w:firstLine="567"/>
        <w:rPr>
          <w:sz w:val="24"/>
        </w:rPr>
      </w:pPr>
      <w:r>
        <w:rPr>
          <w:i/>
          <w:sz w:val="24"/>
        </w:rPr>
        <w:t>Во всей ведической литературе не найти религиозного метода для эпохи Кали более возвышенного, чем повторение Харе Кришна.</w:t>
      </w:r>
    </w:p>
    <w:p>
      <w:pPr>
        <w:pStyle w:val="Normal"/>
        <w:spacing w:lineRule="auto" w:line="240" w:before="180" w:after="0"/>
        <w:ind w:firstLine="567"/>
        <w:rPr/>
      </w:pPr>
      <w:r>
        <w:rPr>
          <w:sz w:val="24"/>
        </w:rPr>
        <w:t xml:space="preserve">Это подтверждается и в </w:t>
      </w:r>
      <w:r>
        <w:rPr>
          <w:i/>
          <w:sz w:val="24"/>
        </w:rPr>
        <w:t>Шримад-Бхагаватам</w:t>
      </w:r>
      <w:r>
        <w:rPr>
          <w:sz w:val="24"/>
        </w:rPr>
        <w:t xml:space="preserve"> (11.5.32), где предсказано, что разумные люди эпохи Кали будут совместным пением имен Кришны поклоняться Всевыш</w:t>
        <w:softHyphen/>
        <w:t>нему (Господу Шри Чайтанье), Который непрерывно по</w:t>
        <w:softHyphen/>
        <w:t>ет и повторяет имена Кришны и Который есть Сам Кришна, хотя Его тело и не темного цвета. С Ним Его спутники, слуги, атрибуты и близкие друзья.</w:t>
      </w:r>
    </w:p>
    <w:p>
      <w:pPr>
        <w:pStyle w:val="Normal"/>
        <w:spacing w:lineRule="auto" w:line="240"/>
        <w:ind w:firstLine="567"/>
        <w:rPr/>
      </w:pPr>
      <w:r>
        <w:rPr>
          <w:i/>
          <w:sz w:val="24"/>
        </w:rPr>
        <w:t>Шри Чайтанья-чаритамрита (Ади-лила,</w:t>
      </w:r>
      <w:r>
        <w:rPr>
          <w:sz w:val="24"/>
        </w:rPr>
        <w:t xml:space="preserve"> 17.22) также го</w:t>
        <w:softHyphen/>
        <w:t>ворит:</w:t>
      </w:r>
    </w:p>
    <w:p>
      <w:pPr>
        <w:pStyle w:val="Normal"/>
        <w:spacing w:lineRule="auto" w:line="240" w:before="180" w:after="0"/>
        <w:ind w:firstLine="567"/>
        <w:rPr>
          <w:sz w:val="24"/>
        </w:rPr>
      </w:pPr>
      <w:r>
        <w:rPr>
          <w:i/>
          <w:sz w:val="24"/>
        </w:rPr>
        <w:t>В эпоху Кали воплощением Господа Кришны является святое имя Господа в форме Харе Кришна маха-мантры. Просто повторяя святое имя, можно вступить в прямое общение со Всевышним. Каждый, кто делает это, несомнен</w:t>
        <w:softHyphen/>
        <w:t>но достигнет освобождения.</w:t>
      </w:r>
    </w:p>
    <w:p>
      <w:pPr>
        <w:pStyle w:val="Normal"/>
        <w:spacing w:lineRule="auto" w:line="240"/>
        <w:ind w:firstLine="567"/>
        <w:rPr/>
      </w:pPr>
      <w:r>
        <w:rPr>
          <w:sz w:val="24"/>
        </w:rPr>
        <w:t xml:space="preserve">Другими словами, именно эта </w:t>
      </w:r>
      <w:r>
        <w:rPr>
          <w:i/>
          <w:sz w:val="24"/>
        </w:rPr>
        <w:t>мантра</w:t>
      </w:r>
      <w:r>
        <w:rPr>
          <w:sz w:val="24"/>
        </w:rPr>
        <w:t xml:space="preserve"> открывает дверь, ведущую непосредственно в духовный мир. Более того, повторение этой </w:t>
      </w:r>
      <w:r>
        <w:rPr>
          <w:i/>
          <w:sz w:val="24"/>
        </w:rPr>
        <w:t>мантры</w:t>
      </w:r>
      <w:r>
        <w:rPr>
          <w:sz w:val="24"/>
        </w:rPr>
        <w:t xml:space="preserve"> изменяет уровень вибра</w:t>
        <w:softHyphen/>
        <w:t>ций как нашего собственного сознания, так и окружаю</w:t>
        <w:softHyphen/>
        <w:t xml:space="preserve">щей среды. Эта </w:t>
      </w:r>
      <w:r>
        <w:rPr>
          <w:i/>
          <w:sz w:val="24"/>
        </w:rPr>
        <w:t>мантра</w:t>
      </w:r>
      <w:r>
        <w:rPr>
          <w:sz w:val="24"/>
        </w:rPr>
        <w:t xml:space="preserve"> способна вызвать духовную виб</w:t>
        <w:softHyphen/>
        <w:t>рацию и появление духовной атмосферы здесь, в материальном мире.</w:t>
      </w:r>
    </w:p>
    <w:p>
      <w:pPr>
        <w:pStyle w:val="Normal"/>
        <w:spacing w:lineRule="auto" w:line="240"/>
        <w:ind w:firstLine="567"/>
        <w:rPr/>
      </w:pPr>
      <w:r>
        <w:rPr>
          <w:i/>
          <w:sz w:val="24"/>
        </w:rPr>
        <w:t>Шримад-Бхагаватам</w:t>
      </w:r>
      <w:r>
        <w:rPr>
          <w:sz w:val="24"/>
        </w:rPr>
        <w:t xml:space="preserve"> (12.3.51-52) утверждает далее, что самое прекрасное достояние Кали-юги — это метод про</w:t>
        <w:softHyphen/>
        <w:t>буждения дремлющего духовного сознания. Там также говорится (11.5.36-37), что просвещенным людям, то есть тем, кто обладает знаниями, открывается истинная цен</w:t>
        <w:softHyphen/>
        <w:t>ность этой эпохи падения, заключенная в том, что имен</w:t>
        <w:softHyphen/>
        <w:t xml:space="preserve">но в Кали-югу совершенства можно достичь с помощью простого метода </w:t>
      </w:r>
      <w:r>
        <w:rPr>
          <w:i/>
          <w:sz w:val="24"/>
        </w:rPr>
        <w:t>санкиртаны.</w:t>
      </w:r>
      <w:r>
        <w:rPr>
          <w:sz w:val="24"/>
        </w:rPr>
        <w:t xml:space="preserve"> Для воплощенной в теле ду</w:t>
        <w:softHyphen/>
        <w:t>ши, блуждающей по материальному миру, нет большего достижения, чем войти в контакт с божественным движе</w:t>
        <w:softHyphen/>
        <w:t xml:space="preserve">нием </w:t>
      </w:r>
      <w:r>
        <w:rPr>
          <w:i/>
          <w:sz w:val="24"/>
        </w:rPr>
        <w:t>санкиртаны,</w:t>
      </w:r>
      <w:r>
        <w:rPr>
          <w:sz w:val="24"/>
        </w:rPr>
        <w:t xml:space="preserve"> благодаря которому каждый обретает высший покой и вырывается из замкнутого круга повто</w:t>
        <w:softHyphen/>
        <w:t>ряющихся рождений и смертей.</w:t>
      </w:r>
    </w:p>
    <w:p>
      <w:pPr>
        <w:pStyle w:val="Normal"/>
        <w:spacing w:lineRule="auto" w:line="240"/>
        <w:ind w:firstLine="567"/>
        <w:rPr/>
      </w:pPr>
      <w:r>
        <w:rPr>
          <w:sz w:val="24"/>
        </w:rPr>
        <w:t xml:space="preserve">В </w:t>
      </w:r>
      <w:r>
        <w:rPr>
          <w:i/>
          <w:sz w:val="24"/>
        </w:rPr>
        <w:t>Падма Пуране</w:t>
      </w:r>
      <w:r>
        <w:rPr>
          <w:sz w:val="24"/>
        </w:rPr>
        <w:t xml:space="preserve"> (5.80.2-8) мы находим беседу Господа Шивы с его супругой Парвати, в которой Шива особо от</w:t>
        <w:softHyphen/>
        <w:t>мечает, что Кали-юга не властна над теми, кто взывает к имени Хари или повторяет: «Харе Рама, Харе Кришна». Просто держа в памяти имена Вишну, человек может ос</w:t>
        <w:softHyphen/>
        <w:t>вободиться от мирского существования, неважно, чист он или нечист.</w:t>
      </w:r>
    </w:p>
    <w:p>
      <w:pPr>
        <w:pStyle w:val="Normal"/>
        <w:spacing w:lineRule="auto" w:line="240"/>
        <w:ind w:firstLine="567"/>
        <w:rPr/>
      </w:pPr>
      <w:r>
        <w:rPr>
          <w:sz w:val="24"/>
        </w:rPr>
        <w:t>Дело в том, что поскольку эпоха Кали так тяжела и беспокойна, поскольку она испытывает и оскверняет на</w:t>
        <w:softHyphen/>
        <w:t>ше сознание множеством раздоров, все другие формы ре</w:t>
        <w:softHyphen/>
        <w:t>лигии и методы духовного осознания теряют свою эф</w:t>
        <w:softHyphen/>
        <w:t>фективность или открывают доступ лишь к неполному знанию, поэтому все они не ведут к желанному результа</w:t>
        <w:softHyphen/>
        <w:t>ту. Они могут призывать к миру и прощению, давать ка</w:t>
        <w:softHyphen/>
        <w:t>кие-то моральные нормы и определенное понимание, но они не открывают высшего принципа духовного осозна</w:t>
        <w:softHyphen/>
        <w:t xml:space="preserve">ния. Шукадева Госвами говорит в </w:t>
      </w:r>
      <w:r>
        <w:rPr>
          <w:i/>
          <w:sz w:val="24"/>
        </w:rPr>
        <w:t xml:space="preserve">Шримад-Бхагаватам </w:t>
      </w:r>
      <w:r>
        <w:rPr>
          <w:sz w:val="24"/>
        </w:rPr>
        <w:t>(12.3.45-49), что, хотя в Кали-югу все предметы, места и люди осквернены, Всевышний может снять это оскверне</w:t>
        <w:softHyphen/>
        <w:t>ние с того, кто воспевает Господа, думает о Нем, славит Его или хотя бы выражает Ему почтение. Стало быть, осквернение, копившееся даже в течение многих и мно</w:t>
        <w:softHyphen/>
        <w:t>гих жизней, может быть устранено осознанием Бога и со</w:t>
        <w:softHyphen/>
        <w:t>средоточенностью на Нем, пребывающем в сердце. Такое осознание многократно превосходит любой другой метод, будь то аскетизм, управление дыханием, суровые обеты или омовения в святых местах. Любой, кто сохраняет эту сосредоточенность в момент смерти, несомненно достига</w:t>
        <w:softHyphen/>
        <w:t>ет высшего удела — духовного мира.</w:t>
      </w:r>
    </w:p>
    <w:p>
      <w:pPr>
        <w:pStyle w:val="Normal"/>
        <w:spacing w:lineRule="auto" w:line="240"/>
        <w:ind w:firstLine="567"/>
        <w:rPr/>
      </w:pPr>
      <w:r>
        <w:rPr>
          <w:sz w:val="24"/>
        </w:rPr>
        <w:t xml:space="preserve">По этому поводу говорится в </w:t>
      </w:r>
      <w:r>
        <w:rPr>
          <w:i/>
          <w:sz w:val="24"/>
        </w:rPr>
        <w:t xml:space="preserve">Маханирвана Тантре </w:t>
      </w:r>
      <w:r>
        <w:rPr>
          <w:sz w:val="24"/>
        </w:rPr>
        <w:t>(2.14-20), что все ведические обряды и все способы ду</w:t>
        <w:softHyphen/>
        <w:t>ховного очищения, бывшие эффективными в другие эпо</w:t>
        <w:softHyphen/>
        <w:t xml:space="preserve">хи, в Кали-югу бесполезны. Наилучший метод для этой эпохи — тантрические </w:t>
      </w:r>
      <w:r>
        <w:rPr>
          <w:i/>
          <w:sz w:val="24"/>
        </w:rPr>
        <w:t>мантры,</w:t>
      </w:r>
      <w:r>
        <w:rPr>
          <w:sz w:val="24"/>
        </w:rPr>
        <w:t xml:space="preserve"> которые, когда их поют, медитируют на них или используют их при совершении обрядов и церемоний, дают немедленный результат.</w:t>
      </w:r>
    </w:p>
    <w:p>
      <w:pPr>
        <w:pStyle w:val="Normal"/>
        <w:spacing w:lineRule="auto" w:line="240"/>
        <w:ind w:firstLine="567"/>
        <w:rPr/>
      </w:pPr>
      <w:r>
        <w:rPr>
          <w:sz w:val="24"/>
        </w:rPr>
        <w:t xml:space="preserve">В одном стихе </w:t>
      </w:r>
      <w:r>
        <w:rPr>
          <w:i/>
          <w:sz w:val="24"/>
        </w:rPr>
        <w:t>Брахма -вайварта Пураны</w:t>
      </w:r>
      <w:r>
        <w:rPr>
          <w:sz w:val="24"/>
        </w:rPr>
        <w:t xml:space="preserve"> объясняется, что в эпоху Кали даже опытные люди не умеют правиль</w:t>
        <w:softHyphen/>
        <w:t>но совершать аскезы, заниматься йогической медитаци</w:t>
        <w:softHyphen/>
        <w:t>ей, изысканно поклоняться Божеству и проводить очис</w:t>
        <w:softHyphen/>
        <w:t>тительные обряды. Это означает, что у нас просто не хватит возможностей — ментальных, интеллектуаль</w:t>
        <w:softHyphen/>
        <w:t>ных, физических или иных, — чтобы достичь искомого результата с помощью какого-либо из этих методов.</w:t>
      </w:r>
    </w:p>
    <w:p>
      <w:pPr>
        <w:pStyle w:val="Normal"/>
        <w:spacing w:lineRule="auto" w:line="240"/>
        <w:ind w:firstLine="567"/>
        <w:rPr/>
      </w:pPr>
      <w:r>
        <w:rPr>
          <w:sz w:val="24"/>
        </w:rPr>
        <w:t>Цель, которая в Сатья-югу достигалась путем медита</w:t>
        <w:softHyphen/>
        <w:t>ции, в Трета-югу — исполнением обрядов, а в Двапара-югу — утонченным поклонением Божеству, теперь, в Ка</w:t>
        <w:softHyphen/>
        <w:t xml:space="preserve">ли-югу, может быть достигнута просто </w:t>
      </w:r>
      <w:r>
        <w:rPr>
          <w:i/>
          <w:sz w:val="24"/>
        </w:rPr>
        <w:t xml:space="preserve">санкиртаной, </w:t>
      </w:r>
      <w:r>
        <w:rPr>
          <w:sz w:val="24"/>
        </w:rPr>
        <w:t xml:space="preserve">прославлением и пением имен Бога, Господа Кешавы, Кришны. Это подтверждают </w:t>
      </w:r>
      <w:r>
        <w:rPr>
          <w:i/>
          <w:sz w:val="24"/>
        </w:rPr>
        <w:t>Брихан-нарадия Пурана</w:t>
      </w:r>
      <w:r>
        <w:rPr>
          <w:sz w:val="24"/>
        </w:rPr>
        <w:t xml:space="preserve"> (39.97), а также </w:t>
      </w:r>
      <w:r>
        <w:rPr>
          <w:i/>
          <w:sz w:val="24"/>
        </w:rPr>
        <w:t>Вишну Пурана</w:t>
      </w:r>
      <w:r>
        <w:rPr>
          <w:sz w:val="24"/>
        </w:rPr>
        <w:t xml:space="preserve"> (6.2.17), </w:t>
      </w:r>
      <w:r>
        <w:rPr>
          <w:i/>
          <w:sz w:val="24"/>
        </w:rPr>
        <w:t>Падма Пурана (Уттара-кхан-да,</w:t>
      </w:r>
      <w:r>
        <w:rPr>
          <w:sz w:val="24"/>
        </w:rPr>
        <w:t xml:space="preserve"> 72.25) и </w:t>
      </w:r>
      <w:r>
        <w:rPr>
          <w:i/>
          <w:sz w:val="24"/>
        </w:rPr>
        <w:t>Бхагавата Пурана</w:t>
      </w:r>
      <w:r>
        <w:rPr>
          <w:sz w:val="24"/>
        </w:rPr>
        <w:t xml:space="preserve"> (12.3.52). Другими словами, поскольку Кали-юга — это самая тяжелая эпоха, нам, живущим в это время, предоставляется самый легкий ду</w:t>
        <w:softHyphen/>
        <w:t xml:space="preserve">ховный метод. Именно это и утверждает </w:t>
      </w:r>
      <w:r>
        <w:rPr>
          <w:i/>
          <w:sz w:val="24"/>
        </w:rPr>
        <w:t xml:space="preserve">Курма Пурана </w:t>
      </w:r>
      <w:r>
        <w:rPr>
          <w:sz w:val="24"/>
        </w:rPr>
        <w:t>(1.30.37), говоря, что хотя эпоха Кали полна недостатков, все же у нее есть одно достоинство, которое состоит в том, что люди могут достичь большого духовного блага без осо</w:t>
        <w:softHyphen/>
        <w:t xml:space="preserve">бых усилий. </w:t>
      </w:r>
      <w:r>
        <w:rPr>
          <w:i/>
          <w:sz w:val="24"/>
        </w:rPr>
        <w:t>Ваю Пурана</w:t>
      </w:r>
      <w:r>
        <w:rPr>
          <w:sz w:val="24"/>
        </w:rPr>
        <w:t xml:space="preserve"> (58.47) и </w:t>
      </w:r>
      <w:r>
        <w:rPr>
          <w:i/>
          <w:sz w:val="24"/>
        </w:rPr>
        <w:t>Линга Пурана</w:t>
      </w:r>
      <w:r>
        <w:rPr>
          <w:sz w:val="24"/>
        </w:rPr>
        <w:t xml:space="preserve"> (40.47) пояс</w:t>
        <w:softHyphen/>
        <w:t xml:space="preserve">няют, что благочестивая деятельность одного дня в Кали-югу эквивалентна месяцу благочестия в Двапара-югу или целому году в Трета-югу. Это подтверждает и </w:t>
      </w:r>
      <w:r>
        <w:rPr>
          <w:i/>
          <w:sz w:val="24"/>
        </w:rPr>
        <w:t>Падма Пура</w:t>
        <w:softHyphen/>
        <w:t>на</w:t>
      </w:r>
      <w:r>
        <w:rPr>
          <w:sz w:val="24"/>
        </w:rPr>
        <w:t xml:space="preserve"> (1.41.91-92 и 7.26.40-44), где сказано, что благо, дости</w:t>
        <w:softHyphen/>
        <w:t>гаемое за десять лет духовной практики в Сатья, или Крита-югу, за год в Трета-югу или за месяц в Двапара-югу, равно благу, получаемому в Кали-югу от духовной практики в течение одного дня и одной ночи. То, что в Крита-югу достигается медитацией, к чему ведет прове</w:t>
        <w:softHyphen/>
        <w:t>дение церемоний в Трета-югу и изысканное поклонение Божеству в Двапара-югу, в Кали-югу приходит как ре</w:t>
        <w:softHyphen/>
        <w:t xml:space="preserve">зультат прославления и повторения имени Кешавы (Кришны). </w:t>
      </w:r>
      <w:r>
        <w:rPr>
          <w:i/>
          <w:sz w:val="24"/>
        </w:rPr>
        <w:t>Падма Пурана</w:t>
      </w:r>
      <w:r>
        <w:rPr>
          <w:sz w:val="24"/>
        </w:rPr>
        <w:t xml:space="preserve"> (6.71.23-29) также заключает, что, уничтожив при помощи этого метода все свои грехи, люди Кали-юги могут достичь наивысшего положения.</w:t>
      </w:r>
    </w:p>
    <w:p>
      <w:pPr>
        <w:pStyle w:val="Normal"/>
        <w:spacing w:lineRule="auto" w:line="240"/>
        <w:ind w:firstLine="567"/>
        <w:rPr/>
      </w:pPr>
      <w:r>
        <w:rPr>
          <w:sz w:val="24"/>
        </w:rPr>
        <w:t xml:space="preserve">Собственно, по этой причине царь Парикшит и не убил олицетворенного Кали, когда встретился с ним в первый раз (см. главу третью этой книги). Действительно, почему он просто не покончил одним ударом с Кали и со всеми неприятностями, которым суждено было произойти? </w:t>
      </w:r>
      <w:r>
        <w:rPr>
          <w:i/>
          <w:sz w:val="24"/>
        </w:rPr>
        <w:t>Шримад-Бхагаеата-Махатмья</w:t>
      </w:r>
      <w:r>
        <w:rPr>
          <w:sz w:val="24"/>
        </w:rPr>
        <w:t xml:space="preserve"> (1.67-69), часть </w:t>
      </w:r>
      <w:r>
        <w:rPr>
          <w:i/>
          <w:sz w:val="24"/>
        </w:rPr>
        <w:t>Падма Пура-ны,</w:t>
      </w:r>
      <w:r>
        <w:rPr>
          <w:sz w:val="24"/>
        </w:rPr>
        <w:t xml:space="preserve"> объясняет, что, когда царь Парикшит впервые встре</w:t>
        <w:softHyphen/>
        <w:t>тил Кали, он подумал, что тот не заслуживает смерти от руки царя. В эпоху Кали, просто повторяя имя Шри Кришны и славословя Его, можно добиться результата (освобождения от материального существования), кото</w:t>
        <w:softHyphen/>
        <w:t>рого нельзя достичь ни концентрацией ума, ни глубокой йогической медитацией. А потому, решив, что эпоха Кали ценна уже одним этим, хотя и лишена других достоинств, царь Парикшит, заботясь о духовном благе тех, кто рож</w:t>
        <w:softHyphen/>
        <w:t>дается в Кали-югу, позволил ее духу остаться в живых.</w:t>
      </w:r>
    </w:p>
    <w:p>
      <w:pPr>
        <w:pStyle w:val="Normal"/>
        <w:spacing w:lineRule="auto" w:line="240"/>
        <w:ind w:firstLine="567"/>
        <w:rPr/>
      </w:pPr>
      <w:r>
        <w:rPr>
          <w:sz w:val="24"/>
        </w:rPr>
        <w:t xml:space="preserve">В </w:t>
      </w:r>
      <w:r>
        <w:rPr>
          <w:i/>
          <w:sz w:val="24"/>
        </w:rPr>
        <w:t>Народа Пуране</w:t>
      </w:r>
      <w:r>
        <w:rPr>
          <w:sz w:val="24"/>
        </w:rPr>
        <w:t xml:space="preserve"> (1.41.89-118) имеются подробные ука</w:t>
        <w:softHyphen/>
        <w:t>зания как для общин, так и для индивидов относительно того, как подняться на более высокие планы бытия, и там говорится, что мрачная эпоха Кали никоим образом не влияет на тех, чье сознание поглощено преданностью Ха</w:t>
        <w:softHyphen/>
        <w:t>ри, Кришне, кто постоянно повторяет Его имена. Там ска</w:t>
        <w:softHyphen/>
        <w:t>зано также, что те, кто посвящают себя повторению имен Хари, не уступают Шиве (или после соответствующих изменений сознания могут достичь высшего уровня бы</w:t>
        <w:softHyphen/>
        <w:t xml:space="preserve">тия, измерения Шивы). Поэтому </w:t>
      </w:r>
      <w:r>
        <w:rPr>
          <w:i/>
          <w:sz w:val="24"/>
        </w:rPr>
        <w:t>Парада Пурана</w:t>
      </w:r>
      <w:r>
        <w:rPr>
          <w:sz w:val="24"/>
        </w:rPr>
        <w:t xml:space="preserve"> советует человеку погрузиться в духовные вибрации повторения святых имен Хари, Кешавы, Говинды, Васудевы, Джа-ганнатхи или Кришны. Таким людям нечего опасаться эпохи Кали. Они благородны и удачливы, даже если не общаются со святыми людьми. Сколь же удачливы те, кто повторяет эти имена, говорит Парада, ибо их не свя</w:t>
        <w:softHyphen/>
        <w:t xml:space="preserve">зывают грехи и они достойны поклонения </w:t>
      </w:r>
      <w:r>
        <w:rPr>
          <w:i/>
          <w:sz w:val="24"/>
        </w:rPr>
        <w:t>дэвов.</w:t>
      </w:r>
      <w:r>
        <w:rPr>
          <w:sz w:val="24"/>
        </w:rPr>
        <w:t xml:space="preserve"> Парада особо подчеркивает, что личное освобождение из матери</w:t>
        <w:softHyphen/>
        <w:t>ального мира невозможно в Кали-югу никаким иным спо</w:t>
        <w:softHyphen/>
        <w:t>собом, кроме повторения имени Хари. Это величайшее благо и величайшее покаяние.</w:t>
      </w:r>
    </w:p>
    <w:p>
      <w:pPr>
        <w:pStyle w:val="Normal"/>
        <w:spacing w:lineRule="auto" w:line="240"/>
        <w:ind w:firstLine="567"/>
        <w:rPr/>
      </w:pPr>
      <w:r>
        <w:rPr>
          <w:sz w:val="24"/>
        </w:rPr>
        <w:t xml:space="preserve">Вывод из всего вышесказанного таков: колоссальное благо Кали-юги заключено в возможности узнавать и слушать о Верховном Существе и очистить таким путем свое сознание, чтобы понять, кто и что ты есть на самом деле. Это ясно сказано в </w:t>
      </w:r>
      <w:r>
        <w:rPr>
          <w:i/>
          <w:sz w:val="24"/>
        </w:rPr>
        <w:t>Бхагаватам</w:t>
      </w:r>
      <w:r>
        <w:rPr>
          <w:sz w:val="24"/>
        </w:rPr>
        <w:t xml:space="preserve"> (12.3.51):</w:t>
      </w:r>
    </w:p>
    <w:p>
      <w:pPr>
        <w:pStyle w:val="Normal"/>
        <w:spacing w:lineRule="auto" w:line="240" w:before="200" w:after="0"/>
        <w:ind w:firstLine="567"/>
        <w:rPr>
          <w:sz w:val="24"/>
        </w:rPr>
      </w:pPr>
      <w:r>
        <w:rPr>
          <w:i/>
          <w:sz w:val="24"/>
        </w:rPr>
        <w:t>Хотя Кали-юга — это океан порока, есть все же в ней одно хорошее качество, которое состоит в том, что, по</w:t>
        <w:softHyphen/>
        <w:t>вторяя святые имена Кришны, можно освободиться от ма</w:t>
        <w:softHyphen/>
        <w:t>териального существования и вернуться в духовный мир.</w:t>
      </w:r>
    </w:p>
    <w:p>
      <w:pPr>
        <w:pStyle w:val="Normal"/>
        <w:spacing w:lineRule="auto" w:line="240" w:before="220" w:after="0"/>
        <w:ind w:firstLine="567"/>
        <w:rPr>
          <w:sz w:val="24"/>
        </w:rPr>
      </w:pPr>
      <w:r>
        <w:rPr>
          <w:sz w:val="24"/>
        </w:rPr>
        <w:t>Это конечная цель жизни, и в Кали-югу достичь ее легко.</w:t>
      </w:r>
    </w:p>
    <w:p>
      <w:pPr>
        <w:pStyle w:val="Normal"/>
        <w:spacing w:lineRule="auto" w:line="240"/>
        <w:ind w:firstLine="567"/>
        <w:rPr/>
      </w:pPr>
      <w:r>
        <w:rPr>
          <w:sz w:val="24"/>
        </w:rPr>
        <w:t xml:space="preserve">На самом деле, согласно </w:t>
      </w:r>
      <w:r>
        <w:rPr>
          <w:i/>
          <w:sz w:val="24"/>
        </w:rPr>
        <w:t>Брихан-нарадия Пуране</w:t>
      </w:r>
      <w:r>
        <w:rPr>
          <w:sz w:val="24"/>
        </w:rPr>
        <w:t xml:space="preserve"> (38.126), в эпоху Кали это абсолютная необходимость. Там сказано:</w:t>
      </w:r>
    </w:p>
    <w:p>
      <w:pPr>
        <w:pStyle w:val="Normal"/>
        <w:spacing w:lineRule="auto" w:line="240" w:before="180" w:after="0"/>
        <w:ind w:firstLine="567"/>
        <w:rPr>
          <w:sz w:val="24"/>
        </w:rPr>
      </w:pPr>
      <w:r>
        <w:rPr>
          <w:i/>
          <w:sz w:val="24"/>
        </w:rPr>
        <w:t>Повторяйте святое имя, повторяйте святое имя, по</w:t>
        <w:softHyphen/>
        <w:t>вторяйте святое имя Господа Хари, ибо для духовного раз</w:t>
        <w:softHyphen/>
        <w:t>вития в эпоху Кали нет иного пути, нет иного пути, нет иного пути.</w:t>
      </w:r>
    </w:p>
    <w:p>
      <w:pPr>
        <w:pStyle w:val="Normal"/>
        <w:spacing w:lineRule="auto" w:line="240" w:before="180" w:after="0"/>
        <w:ind w:firstLine="567"/>
        <w:rPr/>
      </w:pPr>
      <w:r>
        <w:rPr>
          <w:sz w:val="24"/>
        </w:rPr>
        <w:t>Сказано также, что все ведические обряды и результа</w:t>
        <w:softHyphen/>
        <w:t xml:space="preserve">ты всех других видов духовной практики заключены в святых именах Харе Кришна </w:t>
      </w:r>
      <w:r>
        <w:rPr>
          <w:i/>
          <w:sz w:val="24"/>
        </w:rPr>
        <w:t>мантры,</w:t>
      </w:r>
      <w:r>
        <w:rPr>
          <w:sz w:val="24"/>
        </w:rPr>
        <w:t xml:space="preserve"> а потому это наилег</w:t>
        <w:softHyphen/>
        <w:t>чайший и самый эффективный метод духовного просве</w:t>
        <w:softHyphen/>
        <w:t>щения и освобождения. Ведическая литература не остав</w:t>
        <w:softHyphen/>
        <w:t xml:space="preserve">ляет сомнений в этом. Например, в </w:t>
      </w:r>
      <w:r>
        <w:rPr>
          <w:i/>
          <w:sz w:val="24"/>
        </w:rPr>
        <w:t>Сканда Пуране</w:t>
      </w:r>
      <w:r>
        <w:rPr>
          <w:sz w:val="24"/>
        </w:rPr>
        <w:t xml:space="preserve"> (раздел </w:t>
      </w:r>
      <w:r>
        <w:rPr>
          <w:i/>
          <w:sz w:val="24"/>
        </w:rPr>
        <w:t>Чатурмасья-махатмья)</w:t>
      </w:r>
      <w:r>
        <w:rPr>
          <w:sz w:val="24"/>
        </w:rPr>
        <w:t xml:space="preserve"> сказано, что самый совершенный метод духовного возвышения — это повторение святого имени Господа Шри Хари. Исполнение </w:t>
      </w:r>
      <w:r>
        <w:rPr>
          <w:i/>
          <w:sz w:val="24"/>
        </w:rPr>
        <w:t>санкиртаны</w:t>
      </w:r>
      <w:r>
        <w:rPr>
          <w:sz w:val="24"/>
        </w:rPr>
        <w:t xml:space="preserve"> спо</w:t>
        <w:softHyphen/>
        <w:t>собно удовлетворить Всевышнего, особенно в эпоху Кали.</w:t>
      </w:r>
    </w:p>
    <w:p>
      <w:pPr>
        <w:pStyle w:val="Normal"/>
        <w:spacing w:lineRule="auto" w:line="240"/>
        <w:ind w:firstLine="567"/>
        <w:rPr/>
      </w:pPr>
      <w:r>
        <w:rPr>
          <w:sz w:val="24"/>
        </w:rPr>
        <w:t xml:space="preserve">Именно по этому поводу Брахма в </w:t>
      </w:r>
      <w:r>
        <w:rPr>
          <w:i/>
          <w:sz w:val="24"/>
        </w:rPr>
        <w:t xml:space="preserve">Шримад-Бхагаватам </w:t>
      </w:r>
      <w:r>
        <w:rPr>
          <w:sz w:val="24"/>
        </w:rPr>
        <w:t>(11.6.24) говорит Господу Кришне:</w:t>
      </w:r>
    </w:p>
    <w:p>
      <w:pPr>
        <w:pStyle w:val="Normal"/>
        <w:spacing w:lineRule="auto" w:line="240" w:before="180" w:after="0"/>
        <w:ind w:firstLine="567"/>
        <w:rPr>
          <w:sz w:val="24"/>
        </w:rPr>
      </w:pPr>
      <w:r>
        <w:rPr>
          <w:i/>
          <w:sz w:val="24"/>
        </w:rPr>
        <w:t>В Кали-югу благочестивые и святые люди легко перепра</w:t>
        <w:softHyphen/>
        <w:t>вятся через мрак этой эпохи, если будут слушать о Твоих запредельных качествах и деяниях и прославлять их.</w:t>
      </w:r>
    </w:p>
    <w:p>
      <w:pPr>
        <w:pStyle w:val="Normal"/>
        <w:spacing w:lineRule="auto" w:line="240" w:before="180" w:after="0"/>
        <w:ind w:firstLine="567"/>
        <w:rPr/>
      </w:pPr>
      <w:r>
        <w:rPr>
          <w:sz w:val="24"/>
        </w:rPr>
        <w:t xml:space="preserve">Кроме того, предсказано, что </w:t>
      </w:r>
      <w:r>
        <w:rPr>
          <w:i/>
          <w:sz w:val="24"/>
        </w:rPr>
        <w:t>бхакти-йога,</w:t>
      </w:r>
      <w:r>
        <w:rPr>
          <w:sz w:val="24"/>
        </w:rPr>
        <w:t xml:space="preserve"> этот путь духовного развития через преданность Всевышнему, распространится по всему миру. Об этом говорится в разделе </w:t>
      </w:r>
      <w:r>
        <w:rPr>
          <w:i/>
          <w:sz w:val="24"/>
        </w:rPr>
        <w:t xml:space="preserve">Падма Пураны, Шримад-Бхагавата-Махатмье </w:t>
      </w:r>
      <w:r>
        <w:rPr>
          <w:sz w:val="24"/>
        </w:rPr>
        <w:t xml:space="preserve">(2.1-12). Там приводится беседа олицетворенной </w:t>
      </w:r>
      <w:r>
        <w:rPr>
          <w:i/>
          <w:sz w:val="24"/>
        </w:rPr>
        <w:t xml:space="preserve">Бхакти </w:t>
      </w:r>
      <w:r>
        <w:rPr>
          <w:sz w:val="24"/>
        </w:rPr>
        <w:t>и великого мудреца и святого Нарады Муни. Нарада объ</w:t>
        <w:softHyphen/>
        <w:t>ясняет, что в другие эпохи — Сатья-югу, Трета-югу и Двапара-югу — методом духовного просвещения были медитация и совершение обрядов. Но в Кали-югу с Вер</w:t>
        <w:softHyphen/>
        <w:t xml:space="preserve">ховным Существом соединяет только </w:t>
      </w:r>
      <w:r>
        <w:rPr>
          <w:i/>
          <w:sz w:val="24"/>
        </w:rPr>
        <w:t>бхакти,</w:t>
      </w:r>
      <w:r>
        <w:rPr>
          <w:sz w:val="24"/>
        </w:rPr>
        <w:t xml:space="preserve"> предан</w:t>
        <w:softHyphen/>
        <w:t xml:space="preserve">ность Всевышнему. Сама </w:t>
      </w:r>
      <w:r>
        <w:rPr>
          <w:i/>
          <w:sz w:val="24"/>
        </w:rPr>
        <w:t>Бхакти</w:t>
      </w:r>
      <w:r>
        <w:rPr>
          <w:sz w:val="24"/>
        </w:rPr>
        <w:t xml:space="preserve"> заботится о предан</w:t>
        <w:softHyphen/>
        <w:t>ных на Вайкунтхе, в духовном мире, а ее тень опекает их на земле.</w:t>
      </w:r>
    </w:p>
    <w:p>
      <w:pPr>
        <w:pStyle w:val="Normal"/>
        <w:spacing w:lineRule="auto" w:line="240"/>
        <w:ind w:firstLine="567"/>
        <w:rPr/>
      </w:pPr>
      <w:r>
        <w:rPr>
          <w:sz w:val="24"/>
        </w:rPr>
        <w:t xml:space="preserve">Нет эпохи, подобной Кали, восклицает Нарада (2.13-21). В эту эпоху </w:t>
      </w:r>
      <w:r>
        <w:rPr>
          <w:i/>
          <w:sz w:val="24"/>
        </w:rPr>
        <w:t>бхакти</w:t>
      </w:r>
      <w:r>
        <w:rPr>
          <w:sz w:val="24"/>
        </w:rPr>
        <w:t xml:space="preserve"> путешествует по всему ми</w:t>
        <w:softHyphen/>
        <w:t>ру и входит в каждый дом и в каждое сердце. Нарада го</w:t>
        <w:softHyphen/>
        <w:t xml:space="preserve">ворит, что если он не будет проповедовать </w:t>
      </w:r>
      <w:r>
        <w:rPr>
          <w:i/>
          <w:sz w:val="24"/>
        </w:rPr>
        <w:t>бхакти</w:t>
      </w:r>
      <w:r>
        <w:rPr>
          <w:sz w:val="24"/>
        </w:rPr>
        <w:t xml:space="preserve"> по все</w:t>
        <w:softHyphen/>
        <w:t xml:space="preserve">му миру, заставляя все иные религии скрыться под землей, если он не учредит великие празднества в честь преданности, то он больше не слуга Шри Хари, Кришны. Те, кто наделены </w:t>
      </w:r>
      <w:r>
        <w:rPr>
          <w:i/>
          <w:sz w:val="24"/>
        </w:rPr>
        <w:t>бхакти,</w:t>
      </w:r>
      <w:r>
        <w:rPr>
          <w:sz w:val="24"/>
        </w:rPr>
        <w:t xml:space="preserve"> хотя бы они и были грешниками эпохи Кали, после смерти достигнут обители Шри Криш</w:t>
        <w:softHyphen/>
        <w:t xml:space="preserve">ны в духовном мире. Те, кто полон </w:t>
      </w:r>
      <w:r>
        <w:rPr>
          <w:i/>
          <w:sz w:val="24"/>
        </w:rPr>
        <w:t>бхакти,</w:t>
      </w:r>
      <w:r>
        <w:rPr>
          <w:sz w:val="24"/>
        </w:rPr>
        <w:t xml:space="preserve"> никогда не увидят Яму, бога смерти. Привидения, духи умерших, злые духи, великаны-людоеды или демоны никогда не тронут </w:t>
      </w:r>
      <w:r>
        <w:rPr>
          <w:i/>
          <w:sz w:val="24"/>
        </w:rPr>
        <w:t>бхакт.</w:t>
      </w:r>
      <w:r>
        <w:rPr>
          <w:sz w:val="24"/>
        </w:rPr>
        <w:t xml:space="preserve"> Всевышнего не завоевать ни медитацией, ни добрыми делами, ни священными обетами, ни палом</w:t>
        <w:softHyphen/>
        <w:t xml:space="preserve">ничествами, ни умерщвлениями плоти, ни обрядами, ни рассуждениями, ни просвещением. Это можно сделать только при .помощи </w:t>
      </w:r>
      <w:r>
        <w:rPr>
          <w:i/>
          <w:sz w:val="24"/>
        </w:rPr>
        <w:t>бхакти</w:t>
      </w:r>
      <w:r>
        <w:rPr>
          <w:sz w:val="24"/>
        </w:rPr>
        <w:t xml:space="preserve"> (преданности). В Кали-югу </w:t>
      </w:r>
      <w:r>
        <w:rPr>
          <w:i/>
          <w:sz w:val="24"/>
        </w:rPr>
        <w:t>бхакти —</w:t>
      </w:r>
      <w:r>
        <w:rPr>
          <w:sz w:val="24"/>
        </w:rPr>
        <w:t xml:space="preserve"> это единственный высший путь, через который Шри Кришна являет Себя. Легкость этого пути — вели</w:t>
        <w:softHyphen/>
        <w:t>чайшее преимущество Кали-юги.</w:t>
      </w:r>
    </w:p>
    <w:p>
      <w:pPr>
        <w:pStyle w:val="FR3"/>
        <w:spacing w:before="300" w:after="0"/>
        <w:rPr>
          <w:b/>
          <w:b/>
          <w:sz w:val="40"/>
        </w:rPr>
      </w:pPr>
      <w:r>
        <w:rPr>
          <w:b/>
          <w:sz w:val="40"/>
        </w:rPr>
        <w:t>Пророчества о Майяпуре (Индия)</w:t>
      </w:r>
    </w:p>
    <w:p>
      <w:pPr>
        <w:pStyle w:val="Normal"/>
        <w:spacing w:lineRule="auto" w:line="240" w:before="80" w:after="0"/>
        <w:ind w:firstLine="567"/>
        <w:rPr/>
      </w:pPr>
      <w:r>
        <w:rPr>
          <w:sz w:val="24"/>
        </w:rPr>
        <w:t>Один из важнейших центров, откуда, как предсказано, ду</w:t>
        <w:softHyphen/>
        <w:t>ховное сознание распространится по всему миру, это город Майяпур, находящийся в Индии, севернее Калькутты. Здесь принял рождение Шри Чайтанья Махапрабху, и по</w:t>
        <w:softHyphen/>
        <w:t xml:space="preserve">тому этот город считается святой </w:t>
      </w:r>
      <w:r>
        <w:rPr>
          <w:i/>
          <w:sz w:val="24"/>
        </w:rPr>
        <w:t>дхамой,</w:t>
      </w:r>
      <w:r>
        <w:rPr>
          <w:sz w:val="24"/>
        </w:rPr>
        <w:t xml:space="preserve"> то есть местом, где в материальный мир нисходит духовная энергия.</w:t>
      </w:r>
    </w:p>
    <w:p>
      <w:pPr>
        <w:pStyle w:val="Normal"/>
        <w:spacing w:lineRule="auto" w:line="240"/>
        <w:ind w:firstLine="567"/>
        <w:rPr/>
      </w:pPr>
      <w:r>
        <w:rPr>
          <w:sz w:val="24"/>
        </w:rPr>
        <w:t xml:space="preserve">Предсказание о будущем возвышении Майяпура и его особом положении есть в написанной 500 лет назад книге Прабодхананды Сарасвати Тхакура </w:t>
      </w:r>
      <w:r>
        <w:rPr>
          <w:i/>
          <w:sz w:val="24"/>
        </w:rPr>
        <w:t xml:space="preserve">Навадвипа Шатака. </w:t>
      </w:r>
      <w:r>
        <w:rPr>
          <w:sz w:val="24"/>
        </w:rPr>
        <w:t xml:space="preserve">Он писал, что город Господа Чайтаньи — это место, где живые существа вечно сияют в своих исполненных блаженства телах, которые недоступны пониманию людей, ослепленных </w:t>
      </w:r>
      <w:r>
        <w:rPr>
          <w:i/>
          <w:sz w:val="24"/>
        </w:rPr>
        <w:t>майей,</w:t>
      </w:r>
      <w:r>
        <w:rPr>
          <w:sz w:val="24"/>
        </w:rPr>
        <w:t xml:space="preserve"> иллюзией. В городе Господа Чайта-ньи проявляется вечная, блаженная духовная природа, поэтому каждому следует принять прибежище в нем. Ес</w:t>
        <w:softHyphen/>
        <w:t>ли ты намерен пересечь океан повторяющихся рождений и смертей, если ты пьешь сладчайший нектар Кришна-</w:t>
      </w:r>
      <w:r>
        <w:rPr>
          <w:i/>
          <w:sz w:val="24"/>
        </w:rPr>
        <w:t>санкиртаны</w:t>
      </w:r>
      <w:r>
        <w:rPr>
          <w:sz w:val="24"/>
        </w:rPr>
        <w:t xml:space="preserve"> и любви ко Всевышнему, ты должен посе</w:t>
        <w:softHyphen/>
        <w:t>литься там. Отринь все заблуждения и прими прибежи</w:t>
        <w:softHyphen/>
        <w:t>ще в городе Господа Гауранги (Чайтаньи).</w:t>
      </w:r>
    </w:p>
    <w:p>
      <w:pPr>
        <w:pStyle w:val="Normal"/>
        <w:spacing w:lineRule="auto" w:line="240"/>
        <w:ind w:firstLine="567"/>
        <w:rPr/>
      </w:pPr>
      <w:r>
        <w:rPr>
          <w:sz w:val="24"/>
        </w:rPr>
        <w:t>В девятнадцатом веке Бхактивинода Тхакур (1838-1914), великий духовный учитель той цепи учени</w:t>
        <w:softHyphen/>
        <w:t xml:space="preserve">ческой преемственности, которая известна как Брахма-Мадхва-Гаудия </w:t>
      </w:r>
      <w:r>
        <w:rPr>
          <w:i/>
          <w:sz w:val="24"/>
        </w:rPr>
        <w:t>сампрадая,</w:t>
      </w:r>
      <w:r>
        <w:rPr>
          <w:sz w:val="24"/>
        </w:rPr>
        <w:t xml:space="preserve"> находясь в своем доме в Год-румдвипе, что напротив Шри Майяпура за рекой Джаланги, имел видение чудесного золотого города. Он увидел яркое сияние, исходящее от Шри Майяпура и распространяющееся во всех направлениях. Он знал, что это духовный город, центром которого является место рождения Шри Чайтаньи и который в один прекрасный день станет отправным пунктом, откуда знание </w:t>
      </w:r>
      <w:r>
        <w:rPr>
          <w:i/>
          <w:sz w:val="24"/>
        </w:rPr>
        <w:t>кришна-премы,</w:t>
      </w:r>
      <w:r>
        <w:rPr>
          <w:sz w:val="24"/>
        </w:rPr>
        <w:t xml:space="preserve"> любви к Богу, и учение о преданном служении, </w:t>
      </w:r>
      <w:r>
        <w:rPr>
          <w:i/>
          <w:sz w:val="24"/>
        </w:rPr>
        <w:t>бхакти-йоге,</w:t>
      </w:r>
      <w:r>
        <w:rPr>
          <w:sz w:val="24"/>
        </w:rPr>
        <w:t xml:space="preserve"> распространятся по всему миру.</w:t>
      </w:r>
    </w:p>
    <w:p>
      <w:pPr>
        <w:pStyle w:val="Normal"/>
        <w:spacing w:lineRule="auto" w:line="240"/>
        <w:ind w:firstLine="567"/>
        <w:rPr/>
      </w:pPr>
      <w:r>
        <w:rPr>
          <w:sz w:val="24"/>
        </w:rPr>
        <w:t xml:space="preserve">В своей </w:t>
      </w:r>
      <w:r>
        <w:rPr>
          <w:i/>
          <w:sz w:val="24"/>
        </w:rPr>
        <w:t>Чайтанья Шикшамрите</w:t>
      </w:r>
      <w:r>
        <w:rPr>
          <w:sz w:val="24"/>
        </w:rPr>
        <w:t xml:space="preserve"> Бхактивинода Тхакур предсказал, что настанет день, когда иностранцы придут в Майяпур и станут в восторге танцевать на святой зем</w:t>
        <w:softHyphen/>
        <w:t>ле вместе со своими индийскими собратьями. Они будут петь: «Джая Шачинандана! Джая Шачинандана!» — что означает «Победа и слава Шачинандане, Шри Чайтанье, Который приходит как сын Матери Шачи!»</w:t>
      </w:r>
    </w:p>
    <w:p>
      <w:pPr>
        <w:pStyle w:val="Normal"/>
        <w:spacing w:lineRule="auto" w:line="240"/>
        <w:ind w:firstLine="567"/>
        <w:rPr/>
      </w:pPr>
      <w:r>
        <w:rPr>
          <w:sz w:val="24"/>
        </w:rPr>
        <w:t xml:space="preserve">В другой своей книге, </w:t>
      </w:r>
      <w:r>
        <w:rPr>
          <w:i/>
          <w:sz w:val="24"/>
        </w:rPr>
        <w:t>Навадвипа-Дхама-Махатмье,</w:t>
      </w:r>
      <w:r>
        <w:rPr>
          <w:sz w:val="24"/>
        </w:rPr>
        <w:t xml:space="preserve"> в пя</w:t>
        <w:softHyphen/>
        <w:t>той главе, Бхактивинода рассказывает, как 500 лет назад Нитьянанда Прабху, брат и духовный сподвижник Шри Чайтаньи Махапрабху, явил Дживе Госвами святую На-вадвипу. Когда они находились в Антардвипе, Нитьянан</w:t>
        <w:softHyphen/>
        <w:t>да Прабху сказал, что после ухода Господа (Шри Чайта</w:t>
        <w:softHyphen/>
        <w:t>ньи) с этой планеты священный Майяпур будет наводнен и затоплен Гангой. Через сто лет Ганга отступит, и люди постепенно вновь заселят Майяпур и построят храмы, среди которых «явится удивительно прекрасный храм, откуда вечное служение Шри Чайтанье будет пропове</w:t>
        <w:softHyphen/>
        <w:t>дано повсеместно».</w:t>
      </w:r>
    </w:p>
    <w:p>
      <w:pPr>
        <w:pStyle w:val="Normal"/>
        <w:spacing w:lineRule="auto" w:line="240"/>
        <w:ind w:firstLine="567"/>
        <w:rPr/>
      </w:pPr>
      <w:r>
        <w:rPr>
          <w:sz w:val="24"/>
        </w:rPr>
        <w:t>Будущее величие Майяпура описывали и другие ду</w:t>
        <w:softHyphen/>
        <w:t xml:space="preserve">ховные авторитеты. Вриндавана дас Тхакур повествует в своей книге </w:t>
      </w:r>
      <w:r>
        <w:rPr>
          <w:i/>
          <w:sz w:val="24"/>
        </w:rPr>
        <w:t>Навадвипа Махатмья,</w:t>
      </w:r>
      <w:r>
        <w:rPr>
          <w:sz w:val="24"/>
        </w:rPr>
        <w:t xml:space="preserve"> в разделе </w:t>
      </w:r>
      <w:r>
        <w:rPr>
          <w:i/>
          <w:sz w:val="24"/>
        </w:rPr>
        <w:t>Прамана Кхан-да, о</w:t>
      </w:r>
      <w:r>
        <w:rPr>
          <w:sz w:val="24"/>
        </w:rPr>
        <w:t xml:space="preserve"> дивном и прекрасном храме, которому суждено по</w:t>
        <w:softHyphen/>
        <w:t>явиться в Майяпуре. Нарахари Чакраварти также опи</w:t>
        <w:softHyphen/>
        <w:t xml:space="preserve">сывает прекрасный величественный храм Майяпура и духовную природу этого святого места, как говорит о ней Шриниваса Ачарья в </w:t>
      </w:r>
      <w:r>
        <w:rPr>
          <w:i/>
          <w:sz w:val="24"/>
        </w:rPr>
        <w:t>Бхакти-ратнакаре.</w:t>
      </w:r>
      <w:r>
        <w:rPr>
          <w:sz w:val="24"/>
        </w:rPr>
        <w:t xml:space="preserve"> Итак, Майяпур ждет великое будущее. Но что же это будет за храм? Кто построит его?</w:t>
      </w:r>
    </w:p>
    <w:p>
      <w:pPr>
        <w:pStyle w:val="FR3"/>
        <w:spacing w:lineRule="auto" w:line="259"/>
        <w:rPr>
          <w:b/>
          <w:b/>
          <w:sz w:val="40"/>
        </w:rPr>
      </w:pPr>
      <w:r>
        <w:rPr>
          <w:b/>
          <w:sz w:val="40"/>
        </w:rPr>
        <w:t>Как новое духовное знание распространится по всему миру</w:t>
      </w:r>
    </w:p>
    <w:p>
      <w:pPr>
        <w:pStyle w:val="Normal"/>
        <w:spacing w:lineRule="auto" w:line="240" w:before="80" w:after="0"/>
        <w:ind w:firstLine="567"/>
        <w:rPr/>
      </w:pPr>
      <w:r>
        <w:rPr>
          <w:sz w:val="24"/>
        </w:rPr>
        <w:t xml:space="preserve">Как уже говорилось, в </w:t>
      </w:r>
      <w:r>
        <w:rPr>
          <w:i/>
          <w:sz w:val="24"/>
        </w:rPr>
        <w:t>Брахма-вайварта Пуране,</w:t>
      </w:r>
      <w:r>
        <w:rPr>
          <w:sz w:val="24"/>
        </w:rPr>
        <w:t xml:space="preserve"> в беседе с Гангой Деви Господь Кришна говорит, что через 5 тыс. лет после начала Кали-юги явится Его </w:t>
      </w:r>
      <w:r>
        <w:rPr>
          <w:i/>
          <w:sz w:val="24"/>
        </w:rPr>
        <w:t xml:space="preserve">мантра упасака, </w:t>
      </w:r>
      <w:r>
        <w:rPr>
          <w:sz w:val="24"/>
        </w:rPr>
        <w:t>великий мудрец и святой, поклоняющийся святым име</w:t>
        <w:softHyphen/>
        <w:t>нам Кришны, и распространит повторение имен Криш</w:t>
        <w:softHyphen/>
        <w:t xml:space="preserve">ны (в форме Харе Кришна </w:t>
      </w:r>
      <w:r>
        <w:rPr>
          <w:i/>
          <w:sz w:val="24"/>
        </w:rPr>
        <w:t>мантры)</w:t>
      </w:r>
      <w:r>
        <w:rPr>
          <w:sz w:val="24"/>
        </w:rPr>
        <w:t xml:space="preserve"> не только в Индии, но и по всему миру. Господь Кришна поясняет, что по</w:t>
        <w:softHyphen/>
        <w:t>вторение Его святых имен одухотворит мир, и все зай</w:t>
        <w:softHyphen/>
        <w:t xml:space="preserve">мутся преданным служением Всевышнему и станут </w:t>
      </w:r>
      <w:r>
        <w:rPr>
          <w:i/>
          <w:sz w:val="24"/>
        </w:rPr>
        <w:t>ха-ри-бхактами.</w:t>
      </w:r>
      <w:r>
        <w:rPr>
          <w:sz w:val="24"/>
        </w:rPr>
        <w:t xml:space="preserve"> Чистые преданные будут посещать святые места и святые реки Индии и очищать их своим присут</w:t>
        <w:softHyphen/>
        <w:t>ствием. Они очистят и тех, кто так или иначе соприкос</w:t>
        <w:softHyphen/>
        <w:t>нется с ними. Так Шри Кришна предсказал появление могущественного преданного, которому суждено было распространить повторение Божественных имен по всему миру.</w:t>
      </w:r>
    </w:p>
    <w:p>
      <w:pPr>
        <w:pStyle w:val="Normal"/>
        <w:spacing w:lineRule="auto" w:line="240"/>
        <w:ind w:firstLine="567"/>
        <w:rPr/>
      </w:pPr>
      <w:r>
        <w:rPr>
          <w:sz w:val="24"/>
        </w:rPr>
        <w:t xml:space="preserve">Кроме того, в четвертой главе </w:t>
      </w:r>
      <w:r>
        <w:rPr>
          <w:i/>
          <w:sz w:val="24"/>
        </w:rPr>
        <w:t>Антья-лилы,</w:t>
      </w:r>
      <w:r>
        <w:rPr>
          <w:sz w:val="24"/>
        </w:rPr>
        <w:t xml:space="preserve"> части </w:t>
      </w:r>
      <w:r>
        <w:rPr>
          <w:i/>
          <w:sz w:val="24"/>
        </w:rPr>
        <w:t>Чай-танья Бхагаваты,</w:t>
      </w:r>
      <w:r>
        <w:rPr>
          <w:sz w:val="24"/>
        </w:rPr>
        <w:t xml:space="preserve"> представляющей собой биографию Шри Чайтаньи Махапрабху, написанную Шри Вриндавана дасом Тхакуром, который считается воплощением Вья-садевы, Господь Чайтанья говорит:</w:t>
      </w:r>
    </w:p>
    <w:p>
      <w:pPr>
        <w:pStyle w:val="Normal"/>
        <w:spacing w:lineRule="auto" w:line="240" w:before="200" w:after="0"/>
        <w:ind w:firstLine="567"/>
        <w:rPr>
          <w:sz w:val="24"/>
        </w:rPr>
      </w:pPr>
      <w:r>
        <w:rPr>
          <w:i/>
          <w:sz w:val="24"/>
        </w:rPr>
        <w:t>Я пришел на землю, чтобы проповедовать совместное повторение святых имен Бога. Так Я дам избавление всему грешному материальному миру. Демоны, никогда прежде не принимавшие Моего владычества и Моей власти, будут плакать от радости, повторяя Мои имена. Я буду реши</w:t>
        <w:softHyphen/>
        <w:t>тельно распространять преданное служение,</w:t>
      </w:r>
      <w:r>
        <w:rPr>
          <w:sz w:val="24"/>
        </w:rPr>
        <w:t xml:space="preserve"> бхакти, </w:t>
      </w:r>
      <w:r>
        <w:rPr>
          <w:i/>
          <w:sz w:val="24"/>
        </w:rPr>
        <w:t>кото</w:t>
        <w:softHyphen/>
        <w:t>рого ищут даже полубоги, святые мудрецы и совершенные существа, так что его обретут даже самые отвратитель</w:t>
        <w:softHyphen/>
        <w:t>ные грешники. Но те, кто, ослепнув от собственного богат</w:t>
        <w:softHyphen/>
        <w:t>ства, образования, происхождения и знаний, будут поно</w:t>
        <w:softHyphen/>
        <w:t>сить и оскорблять Моих преданных, не будут допущены к этому дару и никогда не узнают Моей истинной сущности.</w:t>
      </w:r>
    </w:p>
    <w:p>
      <w:pPr>
        <w:pStyle w:val="Normal"/>
        <w:spacing w:lineRule="auto" w:line="240" w:before="240" w:after="0"/>
        <w:ind w:firstLine="567"/>
        <w:jc w:val="center"/>
        <w:rPr/>
      </w:pPr>
      <w:r>
        <w:rPr>
          <w:sz w:val="24"/>
        </w:rPr>
        <w:t xml:space="preserve">Затем Шри Чайтанья заявляет </w:t>
      </w:r>
      <w:r>
        <w:rPr>
          <w:i/>
          <w:sz w:val="24"/>
        </w:rPr>
        <w:t>{Антья-лила</w:t>
      </w:r>
      <w:r>
        <w:rPr>
          <w:sz w:val="24"/>
        </w:rPr>
        <w:t xml:space="preserve"> 4.126):</w:t>
      </w:r>
    </w:p>
    <w:p>
      <w:pPr>
        <w:pStyle w:val="Normal"/>
        <w:spacing w:lineRule="auto" w:line="240" w:before="180" w:after="0"/>
        <w:ind w:firstLine="567"/>
        <w:jc w:val="right"/>
        <w:rPr>
          <w:sz w:val="24"/>
        </w:rPr>
      </w:pPr>
      <w:r>
        <w:rPr>
          <w:i/>
          <w:sz w:val="24"/>
        </w:rPr>
        <w:t>Я утверждаю, что имя Мое будет проповедано в каждом городе и деревне на этой земле.</w:t>
      </w:r>
    </w:p>
    <w:p>
      <w:pPr>
        <w:pStyle w:val="Normal"/>
        <w:spacing w:lineRule="auto" w:line="240" w:before="180" w:after="0"/>
        <w:ind w:firstLine="567"/>
        <w:rPr/>
      </w:pPr>
      <w:r>
        <w:rPr>
          <w:sz w:val="24"/>
        </w:rPr>
        <w:t xml:space="preserve">В </w:t>
      </w:r>
      <w:r>
        <w:rPr>
          <w:i/>
          <w:sz w:val="24"/>
        </w:rPr>
        <w:t>Шри Чайтанья Мангале,</w:t>
      </w:r>
      <w:r>
        <w:rPr>
          <w:sz w:val="24"/>
        </w:rPr>
        <w:t xml:space="preserve"> другой биографии Шри Чай</w:t>
        <w:softHyphen/>
        <w:t>таньи, написанной в 1537 году Шрилой Лочана дасом Тхакуром (р. 1520), Господь Чайтанья так предсказывает приход могучего преданного, которому суждено распро</w:t>
        <w:softHyphen/>
        <w:t xml:space="preserve">странить метод </w:t>
      </w:r>
      <w:r>
        <w:rPr>
          <w:i/>
          <w:sz w:val="24"/>
        </w:rPr>
        <w:t>санкиртаны</w:t>
      </w:r>
      <w:r>
        <w:rPr>
          <w:sz w:val="24"/>
        </w:rPr>
        <w:t xml:space="preserve"> по всему миру:</w:t>
      </w:r>
    </w:p>
    <w:p>
      <w:pPr>
        <w:pStyle w:val="Normal"/>
        <w:spacing w:lineRule="auto" w:line="240" w:before="180" w:after="0"/>
        <w:ind w:firstLine="567"/>
        <w:rPr>
          <w:sz w:val="24"/>
        </w:rPr>
      </w:pPr>
      <w:r>
        <w:rPr>
          <w:i/>
          <w:sz w:val="24"/>
        </w:rPr>
        <w:t>Я хочу наводнить весь мир пением и повторением святого имени. Я лично буду проповедовать и затоплю Индию харина-ма санкиртаной, повторением святого имени. И придет мой сенапати бхакта (великий преданный-военачальник), кото</w:t>
        <w:softHyphen/>
        <w:t>рый будет проповедовать в разных странах и затопит весь мир пением и повторением Харе Кришна.</w:t>
      </w:r>
    </w:p>
    <w:p>
      <w:pPr>
        <w:pStyle w:val="Normal"/>
        <w:spacing w:lineRule="auto" w:line="240"/>
        <w:ind w:firstLine="567"/>
        <w:rPr/>
      </w:pPr>
      <w:r>
        <w:rPr>
          <w:sz w:val="24"/>
        </w:rPr>
        <w:t>Это означает, что, хотя Шри Чайтанья пришел, чтобы утвердить метод совместного пения имен Кришны в Ин</w:t>
        <w:softHyphen/>
        <w:t>дии, одному из Его преданных суждено будет распрост</w:t>
        <w:softHyphen/>
        <w:t>ранить этот метод по всему миру.</w:t>
      </w:r>
    </w:p>
    <w:p>
      <w:pPr>
        <w:pStyle w:val="Normal"/>
        <w:spacing w:lineRule="auto" w:line="240"/>
        <w:ind w:firstLine="567"/>
        <w:rPr/>
      </w:pPr>
      <w:r>
        <w:rPr>
          <w:sz w:val="24"/>
        </w:rPr>
        <w:t xml:space="preserve">Позже, в XIX веке, Бхактивинода Тхакур в своем журнале </w:t>
      </w:r>
      <w:r>
        <w:rPr>
          <w:i/>
          <w:sz w:val="24"/>
        </w:rPr>
        <w:t>Саджана-тошани (8а]]апа То5пат),</w:t>
      </w:r>
      <w:r>
        <w:rPr>
          <w:sz w:val="24"/>
        </w:rPr>
        <w:t xml:space="preserve"> в статье </w:t>
      </w:r>
      <w:r>
        <w:rPr>
          <w:i/>
          <w:sz w:val="24"/>
        </w:rPr>
        <w:t>Ни-тьянанда Сурьодой</w:t>
      </w:r>
      <w:r>
        <w:rPr>
          <w:sz w:val="24"/>
        </w:rPr>
        <w:t xml:space="preserve"> предсказывал:</w:t>
      </w:r>
    </w:p>
    <w:p>
      <w:pPr>
        <w:pStyle w:val="Normal"/>
        <w:spacing w:lineRule="auto" w:line="240" w:before="240" w:after="0"/>
        <w:ind w:firstLine="567"/>
        <w:rPr>
          <w:sz w:val="24"/>
        </w:rPr>
      </w:pPr>
      <w:r>
        <w:rPr>
          <w:i/>
          <w:sz w:val="24"/>
        </w:rPr>
        <w:t>Скоро настанут времена, когда пение и повторение Харе Кришна можно будет услышать в Англии, Франции, России, Германии и Америке.</w:t>
      </w:r>
    </w:p>
    <w:p>
      <w:pPr>
        <w:pStyle w:val="Normal"/>
        <w:spacing w:lineRule="auto" w:line="240" w:before="240" w:after="0"/>
        <w:ind w:firstLine="567"/>
        <w:rPr/>
      </w:pPr>
      <w:r>
        <w:rPr>
          <w:sz w:val="24"/>
        </w:rPr>
        <w:t xml:space="preserve">По этому поводу Бхактивинода также пишет в своем </w:t>
      </w:r>
      <w:r>
        <w:rPr>
          <w:i/>
          <w:sz w:val="24"/>
        </w:rPr>
        <w:t>Саджана-тошани</w:t>
      </w:r>
      <w:r>
        <w:rPr>
          <w:sz w:val="24"/>
        </w:rPr>
        <w:t xml:space="preserve"> за 1895 год, что «Шриман Махапрабху низошел со Своими спутниками не для того, чтобы освобо</w:t>
        <w:softHyphen/>
        <w:t>дить лишь некоторое количество живых существ на тер</w:t>
        <w:softHyphen/>
        <w:t>ритории одной только Индии. Целью Его было освободить все живые существа во всех странах мира, вернув им веч</w:t>
        <w:softHyphen/>
        <w:t>ную религию всех душ». Когда же придет этот день, во</w:t>
        <w:softHyphen/>
        <w:t>прошает Бхактивинода, когда все эти в высшей степени удачливые души возьмут флаги, барабаны и ручные цим</w:t>
        <w:softHyphen/>
        <w:t xml:space="preserve">балы, и потекут экстатичными волнами </w:t>
      </w:r>
      <w:r>
        <w:rPr>
          <w:i/>
          <w:sz w:val="24"/>
        </w:rPr>
        <w:t>харинама-кирта-нов,</w:t>
      </w:r>
      <w:r>
        <w:rPr>
          <w:sz w:val="24"/>
        </w:rPr>
        <w:t xml:space="preserve"> и с пением святого имени Шри Чайтаньи Махапрабху выплеснутся на улицы своих городов и городков?</w:t>
      </w:r>
    </w:p>
    <w:p>
      <w:pPr>
        <w:pStyle w:val="Normal"/>
        <w:spacing w:lineRule="auto" w:line="240"/>
        <w:ind w:firstLine="567"/>
        <w:rPr/>
      </w:pPr>
      <w:r>
        <w:rPr>
          <w:sz w:val="24"/>
        </w:rPr>
        <w:t>В 1896 году в своей книге «Шри Чайтанья Махапрабху. Его жизнь и учение» Бхактивинода предсказывает:</w:t>
      </w:r>
    </w:p>
    <w:p>
      <w:pPr>
        <w:pStyle w:val="Normal"/>
        <w:spacing w:lineRule="auto" w:line="240" w:before="220" w:after="0"/>
        <w:ind w:firstLine="567"/>
        <w:rPr>
          <w:sz w:val="24"/>
        </w:rPr>
      </w:pPr>
      <w:r>
        <w:rPr>
          <w:i/>
          <w:sz w:val="24"/>
        </w:rPr>
        <w:t>Принцип</w:t>
      </w:r>
      <w:r>
        <w:rPr>
          <w:sz w:val="24"/>
        </w:rPr>
        <w:t xml:space="preserve"> киртана </w:t>
      </w:r>
      <w:r>
        <w:rPr>
          <w:i/>
          <w:sz w:val="24"/>
        </w:rPr>
        <w:t>как будущей церкви мира приглашает всех людей, без различия касты, веры или клановой принад</w:t>
        <w:softHyphen/>
        <w:t>лежности, к высшей культуре духа. Эта церковь распрост</w:t>
        <w:softHyphen/>
        <w:t>ранится по всему миру и займет место всех сект, которые изгоняют непосвященных из пределов своих мечетей, церк</w:t>
        <w:softHyphen/>
        <w:t>вей и храмов.</w:t>
      </w:r>
    </w:p>
    <w:p>
      <w:pPr>
        <w:pStyle w:val="Normal"/>
        <w:spacing w:lineRule="auto" w:line="240" w:before="240" w:after="0"/>
        <w:ind w:firstLine="567"/>
        <w:rPr/>
      </w:pPr>
      <w:r>
        <w:rPr>
          <w:sz w:val="24"/>
        </w:rPr>
        <w:t>Все это означает, что своим духовным взором Бхакти</w:t>
        <w:softHyphen/>
        <w:t xml:space="preserve">винода видел, как метод </w:t>
      </w:r>
      <w:r>
        <w:rPr>
          <w:i/>
          <w:sz w:val="24"/>
        </w:rPr>
        <w:t>санкиртаны</w:t>
      </w:r>
      <w:r>
        <w:rPr>
          <w:sz w:val="24"/>
        </w:rPr>
        <w:t xml:space="preserve"> в недалеком будущем распространится в западных странах и даже бо</w:t>
        <w:softHyphen/>
        <w:t>лее— по всей планете. В 1875 году Бхактивинода Тхакур предсказал: «Скоро появится неудержимый проповед</w:t>
        <w:softHyphen/>
        <w:t>ник, который пройдет по всему миру с посланием Госпо</w:t>
        <w:softHyphen/>
        <w:t>да Чайтаньи, распространяя повсюду Его учение». Но кто же это? Кто мог совершить такое?</w:t>
      </w:r>
    </w:p>
    <w:p>
      <w:pPr>
        <w:pStyle w:val="Normal"/>
        <w:spacing w:lineRule="auto" w:line="240"/>
        <w:ind w:firstLine="567"/>
        <w:rPr/>
      </w:pPr>
      <w:r>
        <w:rPr>
          <w:sz w:val="24"/>
        </w:rPr>
        <w:t>В ответ на эти молитвы и предсказания в 1896 году, в Нандотсаву, ежегодный праздник, посвященный дню рождения Кришны, в мир явился Его Божественная Ми</w:t>
        <w:softHyphen/>
        <w:t>лость А. Ч. Бхактиведанта Свами Прабхупада. Шрила Прабхупада с самого детства рос чистым преданным Кришны. В 1933 году он получил посвящение от сына Бхактивиноды Тхакура, Бхактисиддханты Сарасвати Госвами, который приказал ему распространить посла</w:t>
        <w:softHyphen/>
        <w:t>ние о преданном служении Кришне в англоязычных странах. В 1965 году Шрила Прабхупада приехал в Аме</w:t>
        <w:softHyphen/>
        <w:t>рику, не зная там никого и не имея ни гроша в кармане. Изо всех сил он работал, исполняя наказ своего духовно</w:t>
        <w:softHyphen/>
        <w:t xml:space="preserve">го учителя, пока в Соединенных Штатах не появился первый храм Кришны. После этого Шрила Прабхупада продолжил распространять это духовное знание и метод пения и повторения Харе Кришна по всей земле. Он 12 раз объехал вокруг света, посетив все крупные страны, и действительно распространил </w:t>
      </w:r>
      <w:r>
        <w:rPr>
          <w:i/>
          <w:sz w:val="24"/>
        </w:rPr>
        <w:t>бхакти</w:t>
      </w:r>
      <w:r>
        <w:rPr>
          <w:sz w:val="24"/>
        </w:rPr>
        <w:t xml:space="preserve"> и </w:t>
      </w:r>
      <w:r>
        <w:rPr>
          <w:i/>
          <w:sz w:val="24"/>
        </w:rPr>
        <w:t>харинама-санкир-тану</w:t>
      </w:r>
      <w:r>
        <w:rPr>
          <w:sz w:val="24"/>
        </w:rPr>
        <w:t xml:space="preserve"> в западном мире. Он прочитал тысячи лекций, напи</w:t>
        <w:softHyphen/>
        <w:t>сал тысячи писем и встретился со множеством видных ученых и священнослужителей. Он заложил краеуголь</w:t>
        <w:softHyphen/>
        <w:t>ный камень и разработал проект строительства Шри Чайтанья Чандродая Мандира в Майяпуре, в Индии, ко</w:t>
        <w:softHyphen/>
        <w:t>торому предстоит стать крупнейшим храмовым ком</w:t>
        <w:softHyphen/>
        <w:t xml:space="preserve">плексом </w:t>
      </w:r>
      <w:r>
        <w:rPr>
          <w:i/>
          <w:sz w:val="24"/>
        </w:rPr>
        <w:t>вайшнавов</w:t>
      </w:r>
      <w:r>
        <w:rPr>
          <w:sz w:val="24"/>
        </w:rPr>
        <w:t xml:space="preserve"> в Бенгалии. Следовательно, именно Шрила Прабхупада был тем, чье появление было пред</w:t>
        <w:softHyphen/>
        <w:t xml:space="preserve">сказано предшествующими </w:t>
      </w:r>
      <w:r>
        <w:rPr>
          <w:i/>
          <w:sz w:val="24"/>
        </w:rPr>
        <w:t>ачаръями,</w:t>
      </w:r>
      <w:r>
        <w:rPr>
          <w:sz w:val="24"/>
        </w:rPr>
        <w:t xml:space="preserve"> Шри Чайтаньей и даже Самим Господом Кришной в древних </w:t>
      </w:r>
      <w:r>
        <w:rPr>
          <w:i/>
          <w:sz w:val="24"/>
        </w:rPr>
        <w:t>Пуранах,</w:t>
      </w:r>
      <w:r>
        <w:rPr>
          <w:sz w:val="24"/>
        </w:rPr>
        <w:t xml:space="preserve"> чело</w:t>
        <w:softHyphen/>
        <w:t>веком, которому суждено было распространить новое ду</w:t>
        <w:softHyphen/>
        <w:t>ховное сознание.</w:t>
      </w:r>
    </w:p>
    <w:p>
      <w:pPr>
        <w:pStyle w:val="Normal"/>
        <w:spacing w:lineRule="auto" w:line="240"/>
        <w:ind w:firstLine="567"/>
        <w:rPr/>
      </w:pPr>
      <w:r>
        <w:rPr>
          <w:sz w:val="24"/>
        </w:rPr>
        <w:t>В 1977 году Шрила Прабхупада покинул этот мир, но он оставил после себя 51 том книг, среди которых особен</w:t>
        <w:softHyphen/>
        <w:t xml:space="preserve">но выделяются </w:t>
      </w:r>
      <w:r>
        <w:rPr>
          <w:i/>
          <w:sz w:val="24"/>
        </w:rPr>
        <w:t>Бхагавад-гита</w:t>
      </w:r>
      <w:r>
        <w:rPr>
          <w:sz w:val="24"/>
        </w:rPr>
        <w:t xml:space="preserve"> и </w:t>
      </w:r>
      <w:r>
        <w:rPr>
          <w:i/>
          <w:sz w:val="24"/>
        </w:rPr>
        <w:t>Шримад-Бхагаватам.</w:t>
      </w:r>
      <w:r>
        <w:rPr>
          <w:sz w:val="24"/>
        </w:rPr>
        <w:t xml:space="preserve"> Эти книги переведены на 28 языков мира, так что каждый че</w:t>
        <w:softHyphen/>
        <w:t>ловек теперь может получить все благо, заключенное в этом знании. Шрила Прабхупада основал 108 храмов в крупнейших городах мира и тронул сердца столь многих людей, ставших носителями и учителями этой филосо</w:t>
        <w:softHyphen/>
        <w:t>фии, что теперь, при их содействии, изначальное духов</w:t>
        <w:softHyphen/>
        <w:t>ное знание будет продолжать распространяться в тече</w:t>
        <w:softHyphen/>
        <w:t>ние грядущих 10 тыс. лет, оставаясь доступным на протяжении всего Золотого века Кали-юги.</w:t>
      </w:r>
    </w:p>
    <w:p>
      <w:pPr>
        <w:pStyle w:val="FR3"/>
        <w:spacing w:before="320" w:after="0"/>
        <w:rPr>
          <w:b/>
          <w:b/>
          <w:sz w:val="40"/>
        </w:rPr>
      </w:pPr>
      <w:r>
        <w:rPr>
          <w:b/>
          <w:sz w:val="40"/>
        </w:rPr>
        <w:t>Как освободиться от влияния Кали-юги</w:t>
      </w:r>
    </w:p>
    <w:p>
      <w:pPr>
        <w:pStyle w:val="Normal"/>
        <w:spacing w:lineRule="auto" w:line="240" w:before="80" w:after="0"/>
        <w:ind w:firstLine="567"/>
        <w:rPr>
          <w:sz w:val="24"/>
        </w:rPr>
      </w:pPr>
      <w:r>
        <w:rPr>
          <w:sz w:val="24"/>
        </w:rPr>
        <w:t>Несмотря на все изменения, которым суждено произойти в обществе и на планете, есть немало способов, матери</w:t>
        <w:softHyphen/>
        <w:t>альных и духовных, которые могут помочь ослабить вли</w:t>
        <w:softHyphen/>
        <w:t>яние Кали-юги или даже избавиться от него совсем. Если мы собираемся изменить что-то к лучшему, то самое вре</w:t>
        <w:softHyphen/>
        <w:t>мя делать это сейчас, в Золотой Век Кали-юги.</w:t>
      </w:r>
    </w:p>
    <w:p>
      <w:pPr>
        <w:pStyle w:val="Normal"/>
        <w:spacing w:lineRule="auto" w:line="240"/>
        <w:ind w:firstLine="567"/>
        <w:rPr/>
      </w:pPr>
      <w:r>
        <w:rPr>
          <w:sz w:val="24"/>
        </w:rPr>
        <w:t>Перво-наперво мы должны понять, что в основе совер</w:t>
        <w:softHyphen/>
        <w:t>шенной цивилизации лежат героический труд и полная покорность Всевышнему. Чем мы безбожное, тем более грязным и гнилым становится наше общество, отданное во власть Кали-юги. Следовательно, хотя все мы должны трудиться ради поддержания своего существования, од</w:t>
        <w:softHyphen/>
        <w:t>нако мы также обязаны постоянно сознавать, что зависим от природы, или даров Бога. Например, фермер может со</w:t>
        <w:softHyphen/>
        <w:t>здать все необходимые условия для произрастания ово</w:t>
        <w:softHyphen/>
        <w:t>щей, работать не покладая рук, иметь землю и бросить в нее семена, применить все необходимое оборудование... Но он не управляет дождями. Без регулярных дождей все его усилия окажутся бесплодными. Значит, он зависит от высших сил. Так что, хотя большинству людей свойствен</w:t>
        <w:softHyphen/>
        <w:t>но стремление быть полностью независимыми, в материальном мире это невозможно. Наше выживание зависит от множества других существ и от многих факторов, включая законы материальной природы. А все эти зако</w:t>
        <w:softHyphen/>
        <w:t>ны, в конечном счете, подчинены Верховному Существу. Следовательно, совершенство человеческого общества со</w:t>
        <w:softHyphen/>
        <w:t>стоит в том, чтобы трудиться на благо семьи и общины, находясь в гармонии с Высшей Волей и осознавая свою зависимость от нее.</w:t>
      </w:r>
    </w:p>
    <w:p>
      <w:pPr>
        <w:pStyle w:val="Normal"/>
        <w:spacing w:lineRule="auto" w:line="240"/>
        <w:ind w:firstLine="567"/>
        <w:rPr/>
      </w:pPr>
      <w:r>
        <w:rPr>
          <w:sz w:val="24"/>
        </w:rPr>
        <w:t>Правильный и спокойный взгляд на человеческое бы</w:t>
        <w:softHyphen/>
        <w:t xml:space="preserve">тие описан в </w:t>
      </w:r>
      <w:r>
        <w:rPr>
          <w:i/>
          <w:sz w:val="24"/>
        </w:rPr>
        <w:t>Шримад-Бхагаватам</w:t>
      </w:r>
      <w:r>
        <w:rPr>
          <w:sz w:val="24"/>
        </w:rPr>
        <w:t xml:space="preserve"> (1.8.40), где говорится:</w:t>
      </w:r>
    </w:p>
    <w:p>
      <w:pPr>
        <w:pStyle w:val="Normal"/>
        <w:spacing w:lineRule="auto" w:line="240" w:before="180" w:after="0"/>
        <w:ind w:firstLine="567"/>
        <w:rPr>
          <w:sz w:val="24"/>
        </w:rPr>
      </w:pPr>
      <w:r>
        <w:rPr>
          <w:i/>
          <w:sz w:val="24"/>
        </w:rPr>
        <w:t>Все эти города и деревни процветают во всех отношени</w:t>
        <w:softHyphen/>
        <w:t>ях, ибо злаки и травы растут в изобилии, деревья усыпаны плодами, реки полноводны, горы изобилуют минералами, а океан полон богатств. Все это создано одним взглядом Вер</w:t>
        <w:softHyphen/>
        <w:t>ховного Существа.</w:t>
      </w:r>
    </w:p>
    <w:p>
      <w:pPr>
        <w:pStyle w:val="Normal"/>
        <w:spacing w:lineRule="auto" w:line="240" w:before="180" w:after="0"/>
        <w:ind w:firstLine="567"/>
        <w:rPr/>
      </w:pPr>
      <w:r>
        <w:rPr>
          <w:sz w:val="24"/>
        </w:rPr>
        <w:t>Для человечества и всех иных видов живых существ, населяющих эту планету, естественно процветать и быть счастливыми, с радостью принимая дары природы:</w:t>
      </w:r>
    </w:p>
    <w:p>
      <w:pPr>
        <w:pStyle w:val="Normal"/>
        <w:spacing w:lineRule="auto" w:line="240"/>
        <w:ind w:firstLine="567"/>
        <w:rPr/>
      </w:pPr>
      <w:r>
        <w:rPr>
          <w:sz w:val="24"/>
        </w:rPr>
        <w:t>фрукты, зерно, овощи, чистую воду неоскверненных рек и озер, свежий воздух, минералы, драгоценные камни и т.д. Все это существует благодаря заботе Всевышнего. Однако если в мире все это имеется в изобилии, то есть ли смысл рваться к грандиозным индустриальным проектам и эксплуатировать человека и природные ресурсы, часто ценой разрушения экосистем планеты и усиления беспо</w:t>
        <w:softHyphen/>
        <w:t>койства и неудовлетворенности в обществе, только для того, чтобы извлечь побольше прибыли?</w:t>
      </w:r>
    </w:p>
    <w:p>
      <w:pPr>
        <w:pStyle w:val="Normal"/>
        <w:spacing w:lineRule="auto" w:line="240"/>
        <w:ind w:firstLine="567"/>
        <w:rPr/>
      </w:pPr>
      <w:r>
        <w:rPr>
          <w:sz w:val="24"/>
        </w:rPr>
        <w:t>Часто районы индустриальных предприятий — шахт, заводов, мастерских и боен — становятся мрачными, грязными, отвратительными гетто, со своими пролетар</w:t>
        <w:softHyphen/>
        <w:t>скими многоквартирными домами и трущобами. Миро</w:t>
        <w:softHyphen/>
        <w:t>воззрение людей, живущих в таких местах, зачастую низменно и жалко, а их здоровье день ото дня ухудшает</w:t>
        <w:softHyphen/>
        <w:t>ся. А там, где жилые и рабочие кварталы спланированы и построены для людей, для их благосостояния, где есть цветники, парки, водоемы и цветущие деревья, все как-то светлее и радостнее. Таким образом, развитие общест</w:t>
        <w:softHyphen/>
        <w:t>ва нельзя оценивать только по росту промышленности и подъему технологии. Критерии оценки непременно должны включать в себя развитие духовных и тонких материальных свойств человеческого существа. Иначе, проводя свою жизнь на заводах, бойнях или мельницах, мы отупеем, и наши тонкие человеческие качества будут разрушены, а это приведет к отравлению окружающей среды на всех уровнях.</w:t>
      </w:r>
    </w:p>
    <w:p>
      <w:pPr>
        <w:pStyle w:val="Normal"/>
        <w:spacing w:lineRule="auto" w:line="240"/>
        <w:ind w:firstLine="567"/>
        <w:rPr/>
      </w:pPr>
      <w:r>
        <w:rPr>
          <w:sz w:val="24"/>
        </w:rPr>
        <w:t>Чем больше мы зависим от искусственных потребнос</w:t>
        <w:softHyphen/>
        <w:t>тей, тем больше подвержены ненужным, искусственным кризисам. Истинная независимость — это независимость от искусственных потребностей. И если мы намерены ус</w:t>
        <w:softHyphen/>
        <w:t>тоять под натиском всех тех изменений, которым сужде</w:t>
        <w:softHyphen/>
        <w:t>но произойти на этой планете и в обществе, такая непри</w:t>
        <w:softHyphen/>
        <w:t>вязанность и независимость могут сыграть гораздо более значительную роль, чем мы думаем. То, что сейчас нам достается совершенно бесплатно, в один прекрасный день может стать недоступным.</w:t>
      </w:r>
    </w:p>
    <w:p>
      <w:pPr>
        <w:pStyle w:val="Normal"/>
        <w:spacing w:lineRule="auto" w:line="240"/>
        <w:ind w:firstLine="567"/>
        <w:rPr/>
      </w:pPr>
      <w:r>
        <w:rPr>
          <w:sz w:val="24"/>
        </w:rPr>
        <w:t>Как сейчас признается холистический подход к здоро</w:t>
        <w:softHyphen/>
        <w:t>вью, так необходим и «холистический», как я это назы</w:t>
        <w:softHyphen/>
        <w:t>ваю, подход к экономике. Основа холистической экономи</w:t>
        <w:softHyphen/>
        <w:t>ки—это рассмотрение вопросов экономического развития в контексте планеты как единого целого. Пра</w:t>
        <w:softHyphen/>
        <w:t xml:space="preserve">вильное экономическое развитие, согласно </w:t>
      </w:r>
      <w:r>
        <w:rPr>
          <w:i/>
          <w:sz w:val="24"/>
        </w:rPr>
        <w:t>Ведам,</w:t>
      </w:r>
      <w:r>
        <w:rPr>
          <w:sz w:val="24"/>
        </w:rPr>
        <w:t xml:space="preserve"> ориен</w:t>
        <w:softHyphen/>
        <w:t>тировано на землю и корову, а также на другие естест</w:t>
        <w:softHyphen/>
        <w:t>венные ценности, такие как зерно, фрукты, молоко, минералы, лес, драгоценные камни, одежда и жилище. Всем нам нужно для жизни именно это. Следовательно, предприятия, основанные на этих естественных вещах, будут процветать естественным образом, если использу</w:t>
        <w:softHyphen/>
        <w:t>ются на благо общества и всей планеты, без эксплуата</w:t>
        <w:softHyphen/>
        <w:t>торских побуждений. Таким образом, мы понимаем, что секрет построения успешного общества заключается в том, чтобы укрыться под защитой Всевышнего и исполь</w:t>
        <w:softHyphen/>
        <w:t>зовать дары природы для того, для чего они и предназна</w:t>
        <w:softHyphen/>
        <w:t>чены — для блага общества и всей планеты.</w:t>
      </w:r>
    </w:p>
    <w:p>
      <w:pPr>
        <w:pStyle w:val="Normal"/>
        <w:spacing w:lineRule="auto" w:line="240"/>
        <w:ind w:firstLine="567"/>
        <w:rPr/>
      </w:pPr>
      <w:r>
        <w:rPr>
          <w:sz w:val="24"/>
        </w:rPr>
        <w:t>Необходимо взаимодействие между человечеством, природой и Богом. Оно, в свою очередь, зависит от созна</w:t>
        <w:softHyphen/>
        <w:t>ния людей и от того, насколько они пробуждены духовно. Именно такое полное взаимодействие между людьми, природой и Богом принесет счастье, покой и процвета</w:t>
        <w:softHyphen/>
        <w:t>ние всему миру. Жесткая конкуренция, зависть, эксплу</w:t>
        <w:softHyphen/>
        <w:t>атация одних людей другими, хищническая разработка ресурсов планеты приводят лишь к неудовлетвореннос</w:t>
        <w:softHyphen/>
        <w:t>ти и нищете. Истинное процветание и счастье развива</w:t>
        <w:softHyphen/>
        <w:t>ются благодаря дарам природы, а не промышленных предприятий. Например, даже самому могучему пред</w:t>
        <w:softHyphen/>
        <w:t>приятию по производству автомобилей для его деятель</w:t>
        <w:softHyphen/>
        <w:t>ности нужны природные ресурсы: металл, нефть, хими</w:t>
        <w:softHyphen/>
        <w:t>ческие вещества и т. д. Без всего этого автомобильная промышленность не может существовать. Без автомо</w:t>
        <w:softHyphen/>
        <w:t>бильной промышленности многие люди потеряют рабо</w:t>
        <w:softHyphen/>
        <w:t>ту. А без автомобилей и общественного транспорта ско</w:t>
        <w:softHyphen/>
        <w:t>рость нашего передвижения существенно снизится. Поэтому мы, прямо или косвенно, все равно зависим от даров природы.</w:t>
      </w:r>
    </w:p>
    <w:p>
      <w:pPr>
        <w:pStyle w:val="Normal"/>
        <w:spacing w:lineRule="auto" w:line="240"/>
        <w:ind w:firstLine="567"/>
        <w:rPr/>
      </w:pPr>
      <w:r>
        <w:rPr>
          <w:sz w:val="24"/>
        </w:rPr>
        <w:t>Искусственные формы экономического развития, ос</w:t>
        <w:softHyphen/>
        <w:t>нованные на промышленном производстве предметов ис</w:t>
        <w:softHyphen/>
        <w:t>кусственного спроса, приносящем быстрые прибыли, а также банковские и правительственные методы манипу</w:t>
        <w:softHyphen/>
        <w:t>лирования экономикой провоцируют в общественном со</w:t>
        <w:softHyphen/>
        <w:t>знании жадность, зависть, жажду власти и приводят в конце концов к хаосу и войнам. Многие исторические книги описывают, как начинается война, но они часто за</w:t>
        <w:softHyphen/>
        <w:t>бывают указать на истинные ее причины, каковыми яв</w:t>
        <w:softHyphen/>
        <w:t>ляются усилия, направленные на ложное экономическое развитие, а также порабощение слабых и недостаток ду</w:t>
        <w:softHyphen/>
        <w:t>ховного сознания в мире. Духовное сознание включает в себя понимание того факта, что реки, океаны, леса, горы и холмы, а также все их сокровища не являются творени</w:t>
        <w:softHyphen/>
        <w:t>ем человечества, предназначенным лишь для удовлетво</w:t>
        <w:softHyphen/>
        <w:t>рения прихотей человека. Это творение Всевышнего. Су</w:t>
        <w:softHyphen/>
        <w:t>ществуют средства и способы использования этих ресурсов с пользой для всех участников этого процесса. Такова холистическая экономика. Это истинное экономи</w:t>
        <w:softHyphen/>
        <w:t>ческое развитие, основанное на изначальных нуждах об</w:t>
        <w:softHyphen/>
        <w:t>щества и обеспечивающее процветание планеты. Это ме</w:t>
        <w:softHyphen/>
        <w:t>тод, гарантирующий нам и всей планете великолепное будущее. Понимание и использование принципа холис-тической экономики, гармоничное сотрудничество с при</w:t>
        <w:softHyphen/>
        <w:t>родой — единственный способ спасти общество от разла</w:t>
        <w:softHyphen/>
        <w:t>гающего влияния Кали-юги.</w:t>
      </w:r>
    </w:p>
    <w:p>
      <w:pPr>
        <w:pStyle w:val="Normal"/>
        <w:spacing w:lineRule="auto" w:line="240"/>
        <w:ind w:firstLine="567"/>
        <w:rPr/>
      </w:pPr>
      <w:r>
        <w:rPr>
          <w:i/>
          <w:sz w:val="24"/>
        </w:rPr>
        <w:t>А теперь обратимся к ведической точке зрения.</w:t>
      </w:r>
      <w:r>
        <w:rPr>
          <w:sz w:val="24"/>
        </w:rPr>
        <w:t xml:space="preserve"> Ведичес-кая литература естественным образом делает сильный упор на то, какое духовное знание необходимо нам для то</w:t>
        <w:softHyphen/>
        <w:t xml:space="preserve">го, чтобы освободиться от влияния Кали-юги. В </w:t>
      </w:r>
      <w:r>
        <w:rPr>
          <w:i/>
          <w:sz w:val="24"/>
        </w:rPr>
        <w:t>Ведах</w:t>
      </w:r>
      <w:r>
        <w:rPr>
          <w:sz w:val="24"/>
        </w:rPr>
        <w:t xml:space="preserve"> так</w:t>
        <w:softHyphen/>
        <w:t>же дается метод достижения высшего уровня сознания и выхода в иное измерение, в высшие слои мироздания.</w:t>
      </w:r>
    </w:p>
    <w:p>
      <w:pPr>
        <w:pStyle w:val="Normal"/>
        <w:spacing w:lineRule="auto" w:line="240"/>
        <w:ind w:firstLine="567"/>
        <w:rPr/>
      </w:pPr>
      <w:r>
        <w:rPr>
          <w:i/>
          <w:sz w:val="24"/>
        </w:rPr>
        <w:t>Маханирвана Тантра</w:t>
      </w:r>
      <w:r>
        <w:rPr>
          <w:sz w:val="24"/>
        </w:rPr>
        <w:t xml:space="preserve"> (4.57-69) говорит, что Кали-юга не может нанести вреда тем, кто очищен истиной, кто обуз</w:t>
        <w:softHyphen/>
        <w:t>дал свои чувства и ум, кто сострадателен, преданно слу</w:t>
        <w:softHyphen/>
        <w:t xml:space="preserve">жит своему </w:t>
      </w:r>
      <w:r>
        <w:rPr>
          <w:i/>
          <w:sz w:val="24"/>
        </w:rPr>
        <w:t>гуру,</w:t>
      </w:r>
      <w:r>
        <w:rPr>
          <w:sz w:val="24"/>
        </w:rPr>
        <w:t xml:space="preserve"> заботится о матери и жене, следует </w:t>
      </w:r>
      <w:r>
        <w:rPr>
          <w:i/>
          <w:sz w:val="24"/>
        </w:rPr>
        <w:t>дхар-ме,</w:t>
      </w:r>
      <w:r>
        <w:rPr>
          <w:sz w:val="24"/>
        </w:rPr>
        <w:t xml:space="preserve"> честно исполняет свои обязанности. Эпоха Кали не может повредить тем, кто обладает духовным знанием. Эпоха Кали не может повредить тем, кто исполняет пока</w:t>
        <w:softHyphen/>
        <w:t>яние, совершает паломничества, проходит очиститель</w:t>
        <w:softHyphen/>
        <w:t>ные обряды и несет преданное служение. Эпоха Кали всего лишь в услужении у тех, кто свободен от изворот</w:t>
        <w:softHyphen/>
        <w:t xml:space="preserve">ливости и нечестности, заботится о благе других и кто следует путями </w:t>
      </w:r>
      <w:r>
        <w:rPr>
          <w:i/>
          <w:sz w:val="24"/>
        </w:rPr>
        <w:t>дхармы</w:t>
      </w:r>
      <w:r>
        <w:rPr>
          <w:sz w:val="24"/>
        </w:rPr>
        <w:t xml:space="preserve"> (духовного долга).</w:t>
      </w:r>
    </w:p>
    <w:p>
      <w:pPr>
        <w:pStyle w:val="Normal"/>
        <w:spacing w:lineRule="auto" w:line="240"/>
        <w:ind w:firstLine="567"/>
        <w:rPr/>
      </w:pPr>
      <w:r>
        <w:rPr>
          <w:sz w:val="24"/>
        </w:rPr>
        <w:t xml:space="preserve">В </w:t>
      </w:r>
      <w:r>
        <w:rPr>
          <w:i/>
          <w:sz w:val="24"/>
        </w:rPr>
        <w:t>Шримад-Бхагавата-Махатмье,</w:t>
      </w:r>
      <w:r>
        <w:rPr>
          <w:sz w:val="24"/>
        </w:rPr>
        <w:t xml:space="preserve"> одном из разделов </w:t>
      </w:r>
      <w:r>
        <w:rPr>
          <w:i/>
          <w:sz w:val="24"/>
        </w:rPr>
        <w:t>Пад-ма Пураны,</w:t>
      </w:r>
      <w:r>
        <w:rPr>
          <w:sz w:val="24"/>
        </w:rPr>
        <w:t xml:space="preserve"> утверждается, что </w:t>
      </w:r>
      <w:r>
        <w:rPr>
          <w:i/>
          <w:sz w:val="24"/>
        </w:rPr>
        <w:t>Шримад-Бхагаватам</w:t>
      </w:r>
      <w:r>
        <w:rPr>
          <w:sz w:val="24"/>
        </w:rPr>
        <w:t xml:space="preserve"> был поведан в Кали-югу для того, чтобы вести нас и очищать умы тех, кто слушает его и черпает знание в нем. </w:t>
      </w:r>
      <w:r>
        <w:rPr>
          <w:i/>
          <w:sz w:val="24"/>
        </w:rPr>
        <w:t>Бхагава-та-Махатмья</w:t>
      </w:r>
      <w:r>
        <w:rPr>
          <w:sz w:val="24"/>
        </w:rPr>
        <w:t xml:space="preserve"> (1.9-12) повествует:</w:t>
      </w:r>
    </w:p>
    <w:p>
      <w:pPr>
        <w:pStyle w:val="Normal"/>
        <w:spacing w:lineRule="auto" w:line="240"/>
        <w:ind w:firstLine="567"/>
        <w:rPr>
          <w:sz w:val="24"/>
        </w:rPr>
      </w:pPr>
      <w:r>
        <w:rPr>
          <w:i/>
          <w:sz w:val="24"/>
        </w:rPr>
        <w:t>Сута ответил: «Шаунака, я открою тебе то, что явля</w:t>
        <w:softHyphen/>
        <w:t>ется сутью всех общепризнанных выводов. Я расскажу тебе то, что способно искоренить страх перевоплощения, то, что должно вызвать прилив преданности, то, что ведет к удовлетворению Господа Кришны. Слушай же внимательно. Священное писание, известное как Шримад-Бхагаватам, было явлено в Кали-югу мудрым Шукой для того, чтобы пол</w:t>
        <w:softHyphen/>
        <w:t>ностью уничтожить страх перед всепожирающей пастью змеи времени. Нет иного средства очищения ума, кроме этого. Чести слушать Шримад-Бхагаватам удостаивают</w:t>
        <w:softHyphen/>
        <w:t>ся только те, кто совершил множество добродетельных поступков в прошлых жизнях».</w:t>
      </w:r>
    </w:p>
    <w:p>
      <w:pPr>
        <w:pStyle w:val="Normal"/>
        <w:spacing w:lineRule="auto" w:line="240" w:before="180" w:after="0"/>
        <w:ind w:firstLine="567"/>
        <w:rPr/>
      </w:pPr>
      <w:r>
        <w:rPr>
          <w:sz w:val="24"/>
        </w:rPr>
        <w:t xml:space="preserve">Итак, мы начинаем понимать мощь </w:t>
      </w:r>
      <w:r>
        <w:rPr>
          <w:i/>
          <w:sz w:val="24"/>
        </w:rPr>
        <w:t>Шримад-Бхагава</w:t>
        <w:softHyphen/>
        <w:t>там,</w:t>
      </w:r>
      <w:r>
        <w:rPr>
          <w:sz w:val="24"/>
        </w:rPr>
        <w:t xml:space="preserve"> а также причину, по которой он обладает такой спо</w:t>
        <w:softHyphen/>
        <w:t>собностью изменять атмосферу и распространять изна</w:t>
        <w:softHyphen/>
        <w:t xml:space="preserve">чальное духовное знание в эту эпоху. </w:t>
      </w:r>
      <w:r>
        <w:rPr>
          <w:i/>
          <w:sz w:val="24"/>
        </w:rPr>
        <w:t xml:space="preserve">Бхагавата-Махатмья </w:t>
      </w:r>
      <w:r>
        <w:rPr>
          <w:sz w:val="24"/>
        </w:rPr>
        <w:t>(2.62-63) говорит:</w:t>
      </w:r>
    </w:p>
    <w:p>
      <w:pPr>
        <w:pStyle w:val="Normal"/>
        <w:spacing w:lineRule="auto" w:line="240" w:before="180" w:after="0"/>
        <w:ind w:firstLine="567"/>
        <w:rPr>
          <w:sz w:val="24"/>
        </w:rPr>
      </w:pPr>
      <w:r>
        <w:rPr>
          <w:i/>
          <w:sz w:val="24"/>
        </w:rPr>
        <w:t>Все пороки Кали-юги бесследно исчезают просто от то</w:t>
        <w:softHyphen/>
        <w:t>го, что произносится Шримад-Бхагаватам, в точности как волки обращаются в бегство, заслышав львиный рык. Тогда Бхакти (преданность), и Гьяна (знание), и Вайрагья (отрешенность) начинают танцевать в каждом сердце и в каждом доме.</w:t>
      </w:r>
    </w:p>
    <w:p>
      <w:pPr>
        <w:pStyle w:val="Normal"/>
        <w:spacing w:lineRule="auto" w:line="240" w:before="180" w:after="0"/>
        <w:ind w:firstLine="567"/>
        <w:rPr/>
      </w:pPr>
      <w:r>
        <w:rPr>
          <w:i/>
          <w:sz w:val="24"/>
        </w:rPr>
        <w:t>Бхагаватам</w:t>
      </w:r>
      <w:r>
        <w:rPr>
          <w:sz w:val="24"/>
        </w:rPr>
        <w:t xml:space="preserve"> так могуществен, что «они (пророки и полу</w:t>
        <w:softHyphen/>
        <w:t xml:space="preserve">боги) пришли почтить эту святую книгу </w:t>
      </w:r>
      <w:r>
        <w:rPr>
          <w:i/>
          <w:sz w:val="24"/>
        </w:rPr>
        <w:t>Шримад-Бхагава</w:t>
        <w:softHyphen/>
        <w:t>там</w:t>
      </w:r>
      <w:r>
        <w:rPr>
          <w:sz w:val="24"/>
        </w:rPr>
        <w:t xml:space="preserve"> как воплощение Самого Господа в эпоху Кали. Простое чтение или слушание </w:t>
      </w:r>
      <w:r>
        <w:rPr>
          <w:i/>
          <w:sz w:val="24"/>
        </w:rPr>
        <w:t>Шримад-Бхагаватам</w:t>
      </w:r>
      <w:r>
        <w:rPr>
          <w:sz w:val="24"/>
        </w:rPr>
        <w:t xml:space="preserve"> способно даро</w:t>
        <w:softHyphen/>
        <w:t>вать награду быстрого вознесения на Вайкунтху (божест</w:t>
        <w:softHyphen/>
        <w:t xml:space="preserve">венное духовное царство)» </w:t>
      </w:r>
      <w:r>
        <w:rPr>
          <w:i/>
          <w:sz w:val="24"/>
        </w:rPr>
        <w:t>(Бхагавата-Махатмья,</w:t>
      </w:r>
      <w:r>
        <w:rPr>
          <w:sz w:val="24"/>
        </w:rPr>
        <w:t xml:space="preserve"> 1.20).</w:t>
      </w:r>
    </w:p>
    <w:p>
      <w:pPr>
        <w:pStyle w:val="Normal"/>
        <w:spacing w:lineRule="auto" w:line="240"/>
        <w:ind w:firstLine="567"/>
        <w:rPr/>
      </w:pPr>
      <w:r>
        <w:rPr>
          <w:sz w:val="24"/>
        </w:rPr>
        <w:t xml:space="preserve">Сута Госвами говорит в самом </w:t>
      </w:r>
      <w:r>
        <w:rPr>
          <w:i/>
          <w:sz w:val="24"/>
        </w:rPr>
        <w:t xml:space="preserve">Шримад-Бхагаватам </w:t>
      </w:r>
      <w:r>
        <w:rPr>
          <w:sz w:val="24"/>
        </w:rPr>
        <w:t xml:space="preserve">(1.3.40), что «этот </w:t>
      </w:r>
      <w:r>
        <w:rPr>
          <w:i/>
          <w:sz w:val="24"/>
        </w:rPr>
        <w:t>Шримад-Бхагаватам</w:t>
      </w:r>
      <w:r>
        <w:rPr>
          <w:sz w:val="24"/>
        </w:rPr>
        <w:t xml:space="preserve"> есть литератур</w:t>
        <w:softHyphen/>
        <w:t>ное воплощение Бога, он составлен Шрилой Вьясаде-вой, воплощением Бога. Он, всепобедный, всеблаженный и всесовершенный, предназначен для блага всех людей».</w:t>
      </w:r>
    </w:p>
    <w:p>
      <w:pPr>
        <w:pStyle w:val="Normal"/>
        <w:spacing w:lineRule="auto" w:line="240"/>
        <w:ind w:firstLine="567"/>
        <w:rPr/>
      </w:pPr>
      <w:r>
        <w:rPr>
          <w:i/>
          <w:sz w:val="24"/>
        </w:rPr>
        <w:t>Бхагавата-Махатмья</w:t>
      </w:r>
      <w:r>
        <w:rPr>
          <w:sz w:val="24"/>
        </w:rPr>
        <w:t xml:space="preserve"> описывает множество сильных качеств </w:t>
      </w:r>
      <w:r>
        <w:rPr>
          <w:i/>
          <w:sz w:val="24"/>
        </w:rPr>
        <w:t>Шримад-Бхагаватам.</w:t>
      </w:r>
      <w:r>
        <w:rPr>
          <w:sz w:val="24"/>
        </w:rPr>
        <w:t xml:space="preserve"> Например, в ней говорится (1.17), что возможность слушать </w:t>
      </w:r>
      <w:r>
        <w:rPr>
          <w:i/>
          <w:sz w:val="24"/>
        </w:rPr>
        <w:t xml:space="preserve">Шримад-Бхагаватам </w:t>
      </w:r>
      <w:r>
        <w:rPr>
          <w:sz w:val="24"/>
        </w:rPr>
        <w:t>так редко выпадает в этом мире, что даже полубоги (обитатели высших планетных систем) считают ее осо</w:t>
        <w:softHyphen/>
        <w:t xml:space="preserve">бой удачей. Четверо Кумаров </w:t>
      </w:r>
      <w:r>
        <w:rPr>
          <w:i/>
          <w:sz w:val="24"/>
        </w:rPr>
        <w:t xml:space="preserve">(Бхагавата-Махатмья, </w:t>
      </w:r>
      <w:r>
        <w:rPr>
          <w:sz w:val="24"/>
        </w:rPr>
        <w:t xml:space="preserve">2.67) утверждают, что Бхагаватам представляет собой суть </w:t>
      </w:r>
      <w:r>
        <w:rPr>
          <w:i/>
          <w:sz w:val="24"/>
        </w:rPr>
        <w:t>Вед</w:t>
      </w:r>
      <w:r>
        <w:rPr>
          <w:sz w:val="24"/>
        </w:rPr>
        <w:t xml:space="preserve"> и </w:t>
      </w:r>
      <w:r>
        <w:rPr>
          <w:i/>
          <w:sz w:val="24"/>
        </w:rPr>
        <w:t>Упанишад.</w:t>
      </w:r>
      <w:r>
        <w:rPr>
          <w:sz w:val="24"/>
        </w:rPr>
        <w:t xml:space="preserve"> Дом, где </w:t>
      </w:r>
      <w:r>
        <w:rPr>
          <w:i/>
          <w:sz w:val="24"/>
        </w:rPr>
        <w:t>Шримад-Бхагаватам</w:t>
      </w:r>
      <w:r>
        <w:rPr>
          <w:sz w:val="24"/>
        </w:rPr>
        <w:t xml:space="preserve"> чита</w:t>
        <w:softHyphen/>
        <w:t>ют каждый день, является священным местом (3.29), и если человек ищет высшего предназначения, он дол</w:t>
        <w:softHyphen/>
        <w:t xml:space="preserve">жен читать хотя бы по четверти стиха каждый день (3.33). Есть еще много стихов, которые указывают на то, что чтение </w:t>
      </w:r>
      <w:r>
        <w:rPr>
          <w:i/>
          <w:sz w:val="24"/>
        </w:rPr>
        <w:t>Шримад-Бхагаватам</w:t>
      </w:r>
      <w:r>
        <w:rPr>
          <w:sz w:val="24"/>
        </w:rPr>
        <w:t xml:space="preserve"> превосходит всё (3.32-39), что оно чрезвычайно важно для достижения высшей цели и духовного мира (3.40-41), для достиже</w:t>
        <w:softHyphen/>
        <w:t>ния духовного блага (3.30-31) и для того, чтобы жизнь человека не прошла даром (3.42). В другом стихе (3.44-50) говорится о том, что надо обязательно вос</w:t>
        <w:softHyphen/>
        <w:t>пользоваться всеми преимуществами редкой возмож</w:t>
        <w:softHyphen/>
        <w:t xml:space="preserve">ности слушать </w:t>
      </w:r>
      <w:r>
        <w:rPr>
          <w:i/>
          <w:sz w:val="24"/>
        </w:rPr>
        <w:t>Бхагаватам,</w:t>
      </w:r>
      <w:r>
        <w:rPr>
          <w:sz w:val="24"/>
        </w:rPr>
        <w:t xml:space="preserve"> потому что сосредоточенное чтение и слушание его превосходят всё — посты, обря</w:t>
        <w:softHyphen/>
        <w:t>ды, совершение паломничества, практику йоги и меди</w:t>
        <w:softHyphen/>
        <w:t xml:space="preserve">тацию (3.50-51). В заключение сам Шрила Вьясадева называет </w:t>
      </w:r>
      <w:r>
        <w:rPr>
          <w:i/>
          <w:sz w:val="24"/>
        </w:rPr>
        <w:t>Бхагаватам</w:t>
      </w:r>
      <w:r>
        <w:rPr>
          <w:sz w:val="24"/>
        </w:rPr>
        <w:t xml:space="preserve"> «зрелым плодом ведической муд</w:t>
        <w:softHyphen/>
        <w:t>рости» (1.3.43):</w:t>
      </w:r>
    </w:p>
    <w:p>
      <w:pPr>
        <w:pStyle w:val="Normal"/>
        <w:spacing w:lineRule="auto" w:line="240" w:before="200" w:after="0"/>
        <w:ind w:firstLine="567"/>
        <w:rPr>
          <w:sz w:val="24"/>
        </w:rPr>
      </w:pPr>
      <w:r>
        <w:rPr>
          <w:i/>
          <w:sz w:val="24"/>
        </w:rPr>
        <w:t>Эта Бхагавата Пурана сияет словно солнце, взошедшее сразу после того, как Господь Кришна, а вместе с Ним рели</w:t>
        <w:softHyphen/>
        <w:t>гия, знание и т. д., удалился в Свою обитель. Эта Пурана принесет свет людям, утратившим способность видеть в непроглядной тьме невежества эпохи Кали.</w:t>
      </w:r>
    </w:p>
    <w:p>
      <w:pPr>
        <w:pStyle w:val="Normal"/>
        <w:spacing w:lineRule="auto" w:line="240" w:before="200" w:after="0"/>
        <w:ind w:firstLine="567"/>
        <w:rPr/>
      </w:pPr>
      <w:r>
        <w:rPr>
          <w:sz w:val="24"/>
        </w:rPr>
        <w:t>Все дело в том, что, как только вы осознаете эту духов</w:t>
        <w:softHyphen/>
        <w:t>ную науку, к вам само собой придет понимание других аспектов этого материального творения, и вы обретете духовное знание того, кто вы и что и какое место вы зани</w:t>
        <w:softHyphen/>
        <w:t>маете в мироздании. Например, если у вас есть миллион долларов, то можно сказать, что проблемы, решаемые с помощью десяти долларов, уже решены. Подобным обра</w:t>
        <w:softHyphen/>
        <w:t>зом, если вы поняли высший уровень духовной науки, то вам понятны и низшие уровни бытия. Итак, чтобы рас</w:t>
        <w:softHyphen/>
        <w:t>пространить как можно больше света и знания в эту эпо</w:t>
        <w:softHyphen/>
        <w:t>ху, чтобы противодействовать загрязнению и беспоряд</w:t>
        <w:softHyphen/>
        <w:t>ку, заполоняющим эту планету и сознание общества, чтобы освободить человечество от влияния Кали, чрез</w:t>
        <w:softHyphen/>
        <w:t xml:space="preserve">вычайно важно познакомится со </w:t>
      </w:r>
      <w:r>
        <w:rPr>
          <w:i/>
          <w:sz w:val="24"/>
        </w:rPr>
        <w:t>Шримад-Бхагаватам</w:t>
      </w:r>
      <w:r>
        <w:rPr>
          <w:sz w:val="24"/>
        </w:rPr>
        <w:t xml:space="preserve"> и использовать его.</w:t>
      </w:r>
    </w:p>
    <w:p>
      <w:pPr>
        <w:pStyle w:val="FR3"/>
        <w:spacing w:before="300" w:after="0"/>
        <w:rPr>
          <w:b/>
          <w:b/>
          <w:sz w:val="40"/>
        </w:rPr>
      </w:pPr>
      <w:r>
        <w:rPr>
          <w:b/>
          <w:sz w:val="40"/>
        </w:rPr>
        <w:t>Новый вид человека</w:t>
      </w:r>
    </w:p>
    <w:p>
      <w:pPr>
        <w:pStyle w:val="Normal"/>
        <w:spacing w:lineRule="auto" w:line="240" w:before="80" w:after="0"/>
        <w:ind w:firstLine="567"/>
        <w:rPr/>
      </w:pPr>
      <w:r>
        <w:rPr>
          <w:sz w:val="24"/>
        </w:rPr>
        <w:t>Если мы намерены все-таки освободиться от влияния Ка-ли-юги и наилучшим образом воспользоваться преиму</w:t>
        <w:softHyphen/>
        <w:t>ществами этого Золотого Века, нам следует вместе по</w:t>
        <w:softHyphen/>
        <w:t>трудиться, чтобы позволить войти в этот мир новому виду человека. Новизна эта будет заключаться не в ка</w:t>
        <w:softHyphen/>
        <w:t>ких-то физических изменениях, а в развитии духовного сознания, и это — цель труда, направленного на дости</w:t>
        <w:softHyphen/>
        <w:t>жение совершенства человеческой жизни — как матери</w:t>
        <w:softHyphen/>
        <w:t>ального, так и духовного. Этот новый вид человечества — духовное воинство — есть те, кто не боится исследовать высшие измерения действительности, новые области ду</w:t>
        <w:softHyphen/>
        <w:t>ховного опыта, лежащие за пределами традиционных, зиждущихся на страхе религий. Исследовав их, они по</w:t>
        <w:softHyphen/>
        <w:t>могут и остальным обрести благие знания и опыт. Собст</w:t>
        <w:softHyphen/>
        <w:t>венно, это уже происходит сейчас, причем со все большей интенсивностью. Каждый, кто заботится о себе и о плане</w:t>
        <w:softHyphen/>
        <w:t>те, должен не колеблясь стать новым человеком и при</w:t>
        <w:softHyphen/>
        <w:t>нять участие в этом процессе перемен, поскольку любые реальные решения проблем должны строиться на духов</w:t>
        <w:softHyphen/>
        <w:t>ном основании.</w:t>
      </w:r>
    </w:p>
    <w:p>
      <w:pPr>
        <w:pStyle w:val="Normal"/>
        <w:spacing w:lineRule="auto" w:line="240"/>
        <w:ind w:firstLine="567"/>
        <w:rPr/>
      </w:pPr>
      <w:r>
        <w:rPr>
          <w:sz w:val="24"/>
        </w:rPr>
        <w:t>Всякие попытки составить план решения проблем, не зиждущиеся на духе, попросту претерпят шесть измене</w:t>
        <w:softHyphen/>
        <w:t>ний, характерных для материальных элементов: рожде</w:t>
        <w:softHyphen/>
        <w:t>ние, развитие, поддержание, производство побочных продуктов или реакций, увядание и исчезновение, после которого их сменит что-либо другое. Человечеству нужно нечто большее, чем гадание на кофейной гуще или умо</w:t>
        <w:softHyphen/>
        <w:t>зрительные решения, которые приходят и уходят. Ему необходима смена сознания. Это значит, что силы света и духовное воинство этой планеты должны трудиться над тем, чтобы принести и распространить как можно больше света и духовного знания.</w:t>
      </w:r>
    </w:p>
    <w:p>
      <w:pPr>
        <w:pStyle w:val="Normal"/>
        <w:spacing w:lineRule="auto" w:line="240"/>
        <w:ind w:firstLine="567"/>
        <w:rPr/>
      </w:pPr>
      <w:r>
        <w:rPr>
          <w:sz w:val="24"/>
        </w:rPr>
        <w:t>Новые люди стремятся также к изначальному знанию духовных сфер. Следовательно, изначальное духовное знание должно сделаться доступным и свободным от ложных интерпретаций тех, кто оскверняет его своими скрытыми мотивами. Невежество — вот причина всех аномалий человеческого общества, о которой, как уже го</w:t>
        <w:softHyphen/>
        <w:t>ворилось ранее, в Главе Третьей, вещал царь Юдхишт-хира на заре Кали-юги. Преодолеть это невежество и со</w:t>
        <w:softHyphen/>
        <w:t>провождающие его беды можно, вводя в атмосферу чистые духовные звуковые вибрации. Они способны ней</w:t>
        <w:softHyphen/>
        <w:t xml:space="preserve">трализовать любые формы загрязнения в этом мире, из которых наистрашнейшей является осквернение наших мыслей и желаний, нашего сознания, </w:t>
      </w:r>
      <w:r>
        <w:rPr>
          <w:i/>
          <w:sz w:val="24"/>
        </w:rPr>
        <w:t>потому что именно оно является причиной всех прочих загрязнений.</w:t>
      </w:r>
      <w:r>
        <w:rPr>
          <w:sz w:val="24"/>
        </w:rPr>
        <w:t xml:space="preserve"> Эта чистая духовная вибрация проявляется в форме повторения </w:t>
      </w:r>
      <w:r>
        <w:rPr>
          <w:i/>
          <w:sz w:val="24"/>
        </w:rPr>
        <w:t>ма-ха-мантры</w:t>
      </w:r>
      <w:r>
        <w:rPr>
          <w:sz w:val="24"/>
        </w:rPr>
        <w:t xml:space="preserve"> и декламирования </w:t>
      </w:r>
      <w:r>
        <w:rPr>
          <w:i/>
          <w:sz w:val="24"/>
        </w:rPr>
        <w:t>Шримад-Бхагаватам.</w:t>
      </w:r>
      <w:r>
        <w:rPr>
          <w:sz w:val="24"/>
        </w:rPr>
        <w:t xml:space="preserve"> Следо</w:t>
        <w:softHyphen/>
        <w:t>вательно, всякий, кто хочет стать новым человеком или новым духовным воином и помочь совершить духовную революцию в обществе и сознании, должен участвовать в этих процессах.</w:t>
      </w:r>
    </w:p>
    <w:p>
      <w:pPr>
        <w:pStyle w:val="Normal"/>
        <w:spacing w:lineRule="auto" w:line="240"/>
        <w:ind w:firstLine="567"/>
        <w:rPr/>
      </w:pPr>
      <w:r>
        <w:rPr>
          <w:sz w:val="24"/>
        </w:rPr>
        <w:t>Мы должны осознать один факт: в мире достаточно всего необходимого. Нет недостатка ни в пище, ни в мате</w:t>
        <w:softHyphen/>
        <w:t>риальных ресурсах. Неверно думать, что планета пере</w:t>
        <w:softHyphen/>
        <w:t>населена, и поэтому чего-то не хватает (мирские экономисты выдвигают именно такое предположение). Но вот чего действительно недостает, так это сотрудничества в управлении ресурсами этой планеты, что является след</w:t>
        <w:softHyphen/>
        <w:t>ствием недостатка духовного сознания среди мировых лидеров. Даже если в какой-то области планеты недо</w:t>
        <w:softHyphen/>
        <w:t>стает пищи, ее можно найти в изобилии в другой части. Тем не менее, из-за недостатка духа сотрудничества, то одна, то другая страна страдает от голода из-за искусст</w:t>
        <w:softHyphen/>
        <w:t>венной экономической системы, описанной выше, кото</w:t>
        <w:softHyphen/>
        <w:t>рая открывает путь конкуренции, зависти, делает отно</w:t>
        <w:softHyphen/>
        <w:t>шения между общинами и странами неэффективными и разобщает их. Единственное решение — это создание нового человека, нового духовного воина, способного про</w:t>
        <w:softHyphen/>
        <w:t>ложить дорогу духовному перевороту в сознании. Люди должны понять духовную природу друг друга и всех су</w:t>
        <w:softHyphen/>
        <w:t>ществ в мире.</w:t>
      </w:r>
    </w:p>
    <w:p>
      <w:pPr>
        <w:pStyle w:val="Normal"/>
        <w:spacing w:lineRule="auto" w:line="240"/>
        <w:ind w:firstLine="567"/>
        <w:rPr/>
      </w:pPr>
      <w:r>
        <w:rPr>
          <w:sz w:val="24"/>
        </w:rPr>
        <w:t>Обладая чистым сознанием, мы можем должным об</w:t>
        <w:softHyphen/>
        <w:t>разом использовать окружающие нас предметы и явле</w:t>
        <w:softHyphen/>
        <w:t>ния для собственного блага, не враждуя друг с другом и с природой. И если люди нового вида, обладающие сход</w:t>
        <w:softHyphen/>
        <w:t>ным сознанием, будут действовать заодно, это возымеет мощнейшее действие на всю планету. Если, однако, лю</w:t>
        <w:softHyphen/>
        <w:t>ди будут упорно продолжать смотреть друг на друга сквозь призму телесных и культурных различий, тогда их взгляды ничем не лучше взглядов кошек и собак, ко</w:t>
        <w:softHyphen/>
        <w:t>торые всегда воют, лают, гонят друг друга и бьют. Обще</w:t>
        <w:softHyphen/>
        <w:t>ство тогда будет не лучше сборища вылощенных двуно</w:t>
        <w:softHyphen/>
        <w:t>гих животных, подобных тем, что описаны в предыдущей главе. Нет прощения человечеству, решив</w:t>
        <w:softHyphen/>
        <w:t>шему остаться на этом низменном уровне, имея гораздо более высокие умственные и интеллектуальные возмож</w:t>
        <w:softHyphen/>
        <w:t>ности. Нужно подняться с животного уровня, совершив духовный прогресс. Только таким путем человечество достигнет уровня эволюционного развития, на котором оно начнет видеть нечто за пределами телесных и куль</w:t>
        <w:softHyphen/>
        <w:t>турных различий и трудиться вместе, в духовной гармо</w:t>
        <w:softHyphen/>
        <w:t>нии с самим собой, природой и Высшей Волей. Тогда эта эпоха Кали утратит свое мрачное влияние. Она уподо</w:t>
        <w:softHyphen/>
        <w:t>бится Золотому Веку — Сатья-юге. Нет лучшего време</w:t>
        <w:softHyphen/>
        <w:t>ни и нет более острой необходимости осуществить все это, чем сейчас. Не будем забывать, что влияние Кали-юги распространяется только на тех, чье духовное со</w:t>
        <w:softHyphen/>
        <w:t>знание не развито.</w:t>
      </w:r>
    </w:p>
    <w:p>
      <w:pPr>
        <w:pStyle w:val="Heading"/>
        <w:rPr/>
      </w:pPr>
      <w:r>
        <w:rPr/>
        <w:t>Глава шестая</w:t>
      </w:r>
    </w:p>
    <w:p>
      <w:pPr>
        <w:pStyle w:val="FR2"/>
        <w:spacing w:before="960" w:after="0"/>
        <w:ind w:left="320" w:right="198" w:hanging="0"/>
        <w:rPr>
          <w:b/>
          <w:b/>
          <w:sz w:val="40"/>
        </w:rPr>
      </w:pPr>
      <w:r>
        <w:rPr>
          <w:b/>
          <w:sz w:val="40"/>
        </w:rPr>
        <w:t>Следующее воплощение Бога — Господь Калки. Конец Кали-юги</w:t>
      </w:r>
    </w:p>
    <w:p>
      <w:pPr>
        <w:pStyle w:val="Normal"/>
        <w:spacing w:lineRule="auto" w:line="240" w:before="500" w:after="0"/>
        <w:ind w:firstLine="567"/>
        <w:rPr/>
      </w:pPr>
      <w:r>
        <w:rPr>
          <w:sz w:val="24"/>
        </w:rPr>
        <w:t>Когда Золотой век Кали-юги подойдет к концу, низ</w:t>
        <w:softHyphen/>
        <w:t>шие составляющие материальной природы усилятся настолько, что люди потеряют интерес к духовным пред</w:t>
        <w:softHyphen/>
        <w:t>метам. Все превратятся в безбожников. Немногочислен</w:t>
        <w:softHyphen/>
        <w:t xml:space="preserve">ные </w:t>
      </w:r>
      <w:r>
        <w:rPr>
          <w:i/>
          <w:sz w:val="24"/>
        </w:rPr>
        <w:t>бхакты</w:t>
      </w:r>
      <w:r>
        <w:rPr>
          <w:sz w:val="24"/>
        </w:rPr>
        <w:t xml:space="preserve"> и святые мудрецы, еще оставшиеся на этой планете, будут выглядеть столь необычно и странно в сравнении с остальными, что в городах их будут осмеи</w:t>
        <w:softHyphen/>
        <w:t>вать и травить для потехи, словно животных. Поэтому они уйдут из городов и поселятся в пещерах под землей или высоко в горах либо вообще покинут этот план бытия, исчезнув, таким образом, с лица земли. Тогда мрачное влияние Кали-юги усилится и сбудутся все без исключе</w:t>
        <w:softHyphen/>
        <w:t>ния пророчества, описанные в четвертой главе.</w:t>
      </w:r>
    </w:p>
    <w:p>
      <w:pPr>
        <w:pStyle w:val="Normal"/>
        <w:spacing w:lineRule="auto" w:line="240"/>
        <w:ind w:firstLine="567"/>
        <w:rPr/>
      </w:pPr>
      <w:r>
        <w:rPr>
          <w:sz w:val="24"/>
        </w:rPr>
        <w:t>Положение будет ухудшаться год от года, пока, нако</w:t>
        <w:softHyphen/>
        <w:t>нец, не станет настолько плохо, что этот мир уподобится одной из адских планет, где люди рождаются лишь для того, чтобы страдать. Коррупция поразит правительство и полицию, так что правительственные и полицейские чиновники станут ничем не лучше самых настоящих пре</w:t>
        <w:softHyphen/>
        <w:t>ступников. На самом деле, они будут даже хуже. Гражда</w:t>
        <w:softHyphen/>
        <w:t>не лишатся защиты и неизбежно падут жертвами злей</w:t>
        <w:softHyphen/>
        <w:t>ших преступников. Все будут сражаться друг с другом. Мир погрязнет в непрерывной войне и хаосе. Наконец, через 432 тыс. лет после начала Кали-юги явится Господь Калки, двадцать второе воплощение Бога, и это будет весьма похоже на то, что называют вторым пришествием Иисуса Христа.</w:t>
      </w:r>
    </w:p>
    <w:p>
      <w:pPr>
        <w:pStyle w:val="FR4"/>
        <w:spacing w:before="320" w:after="0"/>
        <w:jc w:val="center"/>
        <w:rPr>
          <w:sz w:val="40"/>
        </w:rPr>
      </w:pPr>
      <w:r>
        <w:rPr>
          <w:sz w:val="40"/>
        </w:rPr>
        <w:t>Явление Господа Калки</w:t>
      </w:r>
    </w:p>
    <w:p>
      <w:pPr>
        <w:pStyle w:val="Normal"/>
        <w:spacing w:lineRule="auto" w:line="240" w:before="100" w:after="0"/>
        <w:ind w:firstLine="567"/>
        <w:rPr/>
      </w:pPr>
      <w:r>
        <w:rPr>
          <w:sz w:val="22"/>
          <w:szCs w:val="22"/>
        </w:rPr>
        <w:t xml:space="preserve">Как сказано в </w:t>
      </w:r>
      <w:r>
        <w:rPr>
          <w:i/>
          <w:sz w:val="22"/>
          <w:szCs w:val="22"/>
        </w:rPr>
        <w:t>Шримад-Бхагав.атам</w:t>
      </w:r>
      <w:r>
        <w:rPr>
          <w:sz w:val="22"/>
          <w:szCs w:val="22"/>
        </w:rPr>
        <w:t xml:space="preserve"> (1.3.26), на земле может быть явлено много воплощений Верховного Существа:</w:t>
      </w:r>
    </w:p>
    <w:p>
      <w:pPr>
        <w:pStyle w:val="Normal"/>
        <w:spacing w:lineRule="auto" w:line="240"/>
        <w:ind w:firstLine="567"/>
        <w:rPr/>
      </w:pPr>
      <w:r>
        <w:rPr>
          <w:sz w:val="22"/>
          <w:szCs w:val="22"/>
        </w:rPr>
        <w:t xml:space="preserve">«О, </w:t>
      </w:r>
      <w:r>
        <w:rPr>
          <w:i/>
          <w:sz w:val="22"/>
          <w:szCs w:val="22"/>
        </w:rPr>
        <w:t>брахманы,</w:t>
      </w:r>
      <w:r>
        <w:rPr>
          <w:sz w:val="22"/>
          <w:szCs w:val="22"/>
        </w:rPr>
        <w:t xml:space="preserve"> воплощения Бога неисчислимы, словно ру</w:t>
        <w:softHyphen/>
        <w:t>чьи, текущие из неистощимого источника». Однако из всех разнообразных воплощений Всевышнего, как ут</w:t>
        <w:softHyphen/>
        <w:t xml:space="preserve">верждает </w:t>
      </w:r>
      <w:r>
        <w:rPr>
          <w:i/>
          <w:sz w:val="22"/>
          <w:szCs w:val="22"/>
        </w:rPr>
        <w:t>Шримад-Бхагаватам</w:t>
      </w:r>
      <w:r>
        <w:rPr>
          <w:sz w:val="22"/>
          <w:szCs w:val="22"/>
        </w:rPr>
        <w:t xml:space="preserve"> (1.3.28), </w:t>
      </w:r>
      <w:r>
        <w:rPr>
          <w:i/>
          <w:sz w:val="22"/>
          <w:szCs w:val="22"/>
        </w:rPr>
        <w:t>кришнас ту бхагаван сваям,</w:t>
      </w:r>
      <w:r>
        <w:rPr>
          <w:sz w:val="22"/>
          <w:szCs w:val="22"/>
        </w:rPr>
        <w:t xml:space="preserve"> Господь Шри Кришна есть изначальная Верховная Божественная Личность. Все остальные воплощения суть Его полные части или части Его полных частей, нисходя</w:t>
        <w:softHyphen/>
        <w:t>щие в этот материальный мир, чтобы выполнить опреде</w:t>
        <w:softHyphen/>
        <w:t>ленные обязанности или совершить что-то необычайное, особенно в тех случаях, когда на какой-либо планете не</w:t>
        <w:softHyphen/>
        <w:t>верующие и безбожники становятся источником слиш</w:t>
        <w:softHyphen/>
        <w:t>ком больших беспокойств. Итак, по прошествии многих и многих лет, изобилующих катастрофами и социальными потрясениями, в конце Кали-юги, как предрекает веди-ческая литература, низойдет Господь Калки, чтобы все изменить. Вот как это описано:</w:t>
      </w:r>
    </w:p>
    <w:p>
      <w:pPr>
        <w:pStyle w:val="Normal"/>
        <w:spacing w:lineRule="auto" w:line="240" w:before="220" w:after="0"/>
        <w:ind w:firstLine="567"/>
        <w:rPr>
          <w:sz w:val="22"/>
          <w:szCs w:val="22"/>
        </w:rPr>
      </w:pPr>
      <w:r>
        <w:rPr>
          <w:i/>
          <w:sz w:val="22"/>
          <w:szCs w:val="22"/>
        </w:rPr>
        <w:t>После этого, на стыке двух</w:t>
      </w:r>
      <w:r>
        <w:rPr>
          <w:sz w:val="22"/>
          <w:szCs w:val="22"/>
        </w:rPr>
        <w:t xml:space="preserve"> юг. </w:t>
      </w:r>
      <w:r>
        <w:rPr>
          <w:i/>
          <w:sz w:val="22"/>
          <w:szCs w:val="22"/>
        </w:rPr>
        <w:t>Господь творения во</w:t>
        <w:softHyphen/>
        <w:t>плотится в образе Калки и примет рождение как сын Вишнуяши.</w:t>
      </w:r>
    </w:p>
    <w:p>
      <w:pPr>
        <w:pStyle w:val="Normal"/>
        <w:spacing w:lineRule="auto" w:line="240"/>
        <w:ind w:firstLine="567"/>
        <w:jc w:val="right"/>
        <w:rPr/>
      </w:pPr>
      <w:r>
        <w:rPr>
          <w:i/>
          <w:sz w:val="22"/>
          <w:szCs w:val="22"/>
        </w:rPr>
        <w:t>[Бхаг.,</w:t>
      </w:r>
      <w:r>
        <w:rPr>
          <w:sz w:val="22"/>
          <w:szCs w:val="22"/>
        </w:rPr>
        <w:t xml:space="preserve"> 1.3.25)</w:t>
      </w:r>
    </w:p>
    <w:p>
      <w:pPr>
        <w:pStyle w:val="Normal"/>
        <w:spacing w:lineRule="auto" w:line="240"/>
        <w:ind w:firstLine="567"/>
        <w:rPr>
          <w:sz w:val="22"/>
          <w:szCs w:val="22"/>
        </w:rPr>
      </w:pPr>
      <w:r>
        <w:rPr>
          <w:i/>
          <w:sz w:val="22"/>
          <w:szCs w:val="22"/>
        </w:rPr>
        <w:t>Господь Калки явится в деревне Шамбхала, в доме са</w:t>
        <w:softHyphen/>
        <w:t>мого возвышенного</w:t>
      </w:r>
      <w:r>
        <w:rPr>
          <w:sz w:val="22"/>
          <w:szCs w:val="22"/>
        </w:rPr>
        <w:t xml:space="preserve"> брахмана, </w:t>
      </w:r>
      <w:r>
        <w:rPr>
          <w:i/>
          <w:sz w:val="22"/>
          <w:szCs w:val="22"/>
        </w:rPr>
        <w:t>великой души по имени Вишнуяша.</w:t>
      </w:r>
    </w:p>
    <w:p>
      <w:pPr>
        <w:pStyle w:val="Normal"/>
        <w:spacing w:lineRule="auto" w:line="240"/>
        <w:ind w:firstLine="567"/>
        <w:jc w:val="right"/>
        <w:rPr/>
      </w:pPr>
      <w:r>
        <w:rPr>
          <w:i/>
          <w:sz w:val="22"/>
          <w:szCs w:val="22"/>
        </w:rPr>
        <w:t>(Бхаг.,</w:t>
      </w:r>
      <w:r>
        <w:rPr>
          <w:sz w:val="22"/>
          <w:szCs w:val="22"/>
        </w:rPr>
        <w:t xml:space="preserve"> 12.2.18)</w:t>
      </w:r>
    </w:p>
    <w:p>
      <w:pPr>
        <w:pStyle w:val="Normal"/>
        <w:spacing w:lineRule="auto" w:line="240" w:before="200" w:after="0"/>
        <w:ind w:firstLine="567"/>
        <w:rPr>
          <w:sz w:val="22"/>
          <w:szCs w:val="22"/>
        </w:rPr>
      </w:pPr>
      <w:r>
        <w:rPr>
          <w:i/>
          <w:sz w:val="22"/>
          <w:szCs w:val="22"/>
        </w:rPr>
        <w:t>В конце Кали-юги, когда о Боге уже никто не будет вспо</w:t>
        <w:softHyphen/>
        <w:t>минать даже в жилищах так называемых святых и уважае</w:t>
        <w:softHyphen/>
        <w:t>мых благородных людей, принадлежащих к трем высшим ка</w:t>
        <w:softHyphen/>
        <w:t>стам, когда правительственная власть перейдет в руки министров, избранных из числа низкородных шудр и ниже, когда никто, даже понаслышке, не будет знать, как совер</w:t>
        <w:softHyphen/>
        <w:t>шать жертвоприношения, тогда явится Господь, Верхов</w:t>
        <w:softHyphen/>
        <w:t>ный Наказующий.</w:t>
      </w:r>
    </w:p>
    <w:p>
      <w:pPr>
        <w:pStyle w:val="Normal"/>
        <w:spacing w:lineRule="auto" w:line="240"/>
        <w:ind w:firstLine="567"/>
        <w:jc w:val="right"/>
        <w:rPr/>
      </w:pPr>
      <w:r>
        <w:rPr>
          <w:i/>
          <w:sz w:val="22"/>
          <w:szCs w:val="22"/>
        </w:rPr>
        <w:t>{Бхаг.,</w:t>
      </w:r>
      <w:r>
        <w:rPr>
          <w:sz w:val="22"/>
          <w:szCs w:val="22"/>
        </w:rPr>
        <w:t xml:space="preserve"> 2.7.38)</w:t>
      </w:r>
    </w:p>
    <w:p>
      <w:pPr>
        <w:pStyle w:val="Normal"/>
        <w:spacing w:lineRule="auto" w:line="240" w:before="200" w:after="0"/>
        <w:ind w:firstLine="567"/>
        <w:rPr>
          <w:sz w:val="22"/>
          <w:szCs w:val="22"/>
        </w:rPr>
      </w:pPr>
      <w:r>
        <w:rPr>
          <w:i/>
          <w:sz w:val="22"/>
          <w:szCs w:val="22"/>
        </w:rPr>
        <w:t>Когда методы, которым учат Веды, и установления за</w:t>
        <w:softHyphen/>
        <w:t>конности будут почти мертвы, когда приблизится час за</w:t>
        <w:softHyphen/>
        <w:t>ката эпохи Кали, тогда низойдет на землю часть Того Бо</w:t>
        <w:softHyphen/>
        <w:t>жественного Существа, Которое Само поддерживает Себя Собственной духовной природой, Того, Кто есть начало и конец, Кто знает и понимает все. Он примет рождение в се</w:t>
        <w:softHyphen/>
        <w:t>мье Вишнуяши, возвышенного брахмана деревни Шамбхала, как Калки, наделенный восемью сверхъестественными спо</w:t>
        <w:softHyphen/>
        <w:t>собностями.</w:t>
      </w:r>
    </w:p>
    <w:p>
      <w:pPr>
        <w:pStyle w:val="Normal"/>
        <w:spacing w:lineRule="auto" w:line="240" w:before="240" w:after="0"/>
        <w:ind w:firstLine="567"/>
        <w:jc w:val="right"/>
        <w:rPr/>
      </w:pPr>
      <w:r>
        <w:rPr>
          <w:i/>
          <w:sz w:val="22"/>
          <w:szCs w:val="22"/>
        </w:rPr>
        <w:t>Вишну Пурана</w:t>
      </w:r>
      <w:r>
        <w:rPr>
          <w:sz w:val="22"/>
          <w:szCs w:val="22"/>
        </w:rPr>
        <w:t xml:space="preserve"> (4.24)</w:t>
      </w:r>
    </w:p>
    <w:p>
      <w:pPr>
        <w:pStyle w:val="Normal"/>
        <w:spacing w:lineRule="auto" w:line="240" w:before="200" w:after="0"/>
        <w:ind w:firstLine="567"/>
        <w:rPr/>
      </w:pPr>
      <w:r>
        <w:rPr>
          <w:sz w:val="22"/>
          <w:szCs w:val="22"/>
        </w:rPr>
        <w:t xml:space="preserve">В </w:t>
      </w:r>
      <w:r>
        <w:rPr>
          <w:i/>
          <w:sz w:val="22"/>
          <w:szCs w:val="22"/>
        </w:rPr>
        <w:t>Агни Пуране</w:t>
      </w:r>
      <w:r>
        <w:rPr>
          <w:sz w:val="22"/>
          <w:szCs w:val="22"/>
        </w:rPr>
        <w:t xml:space="preserve"> (16.7-9) тоже говорится, что когда </w:t>
      </w:r>
      <w:r>
        <w:rPr>
          <w:i/>
          <w:sz w:val="22"/>
          <w:szCs w:val="22"/>
        </w:rPr>
        <w:t>не-арь-яны,</w:t>
      </w:r>
      <w:r>
        <w:rPr>
          <w:sz w:val="22"/>
          <w:szCs w:val="22"/>
        </w:rPr>
        <w:t xml:space="preserve"> притворяющиеся царями, начнут пожирать людей, похожих на праведников, и превратятся в людоедов, тог</w:t>
        <w:softHyphen/>
        <w:t>да Калки, воплотившись как сын Вишнуяши, явится в со</w:t>
        <w:softHyphen/>
        <w:t xml:space="preserve">провождении Ягьявалкьи, Своего священника и учителя, и уничтожит этих </w:t>
      </w:r>
      <w:r>
        <w:rPr>
          <w:i/>
          <w:sz w:val="22"/>
          <w:szCs w:val="22"/>
        </w:rPr>
        <w:t>не-арьянов</w:t>
      </w:r>
      <w:r>
        <w:rPr>
          <w:sz w:val="22"/>
          <w:szCs w:val="22"/>
        </w:rPr>
        <w:t xml:space="preserve"> Своим оружием. Он устано</w:t>
        <w:softHyphen/>
        <w:t xml:space="preserve">вит моральный закон в форме четырех </w:t>
      </w:r>
      <w:r>
        <w:rPr>
          <w:i/>
          <w:sz w:val="22"/>
          <w:szCs w:val="22"/>
        </w:rPr>
        <w:t>варн,</w:t>
      </w:r>
      <w:r>
        <w:rPr>
          <w:sz w:val="22"/>
          <w:szCs w:val="22"/>
        </w:rPr>
        <w:t xml:space="preserve"> то есть спра</w:t>
        <w:softHyphen/>
        <w:t>ведливое разделение общества на четыре класса. После этого люди вернутся на пути праведности.</w:t>
      </w:r>
    </w:p>
    <w:p>
      <w:pPr>
        <w:pStyle w:val="Normal"/>
        <w:spacing w:lineRule="auto" w:line="240"/>
        <w:ind w:firstLine="567"/>
        <w:rPr/>
      </w:pPr>
      <w:r>
        <w:rPr>
          <w:i/>
          <w:sz w:val="22"/>
          <w:szCs w:val="22"/>
        </w:rPr>
        <w:t>Падма Пурана</w:t>
      </w:r>
      <w:r>
        <w:rPr>
          <w:sz w:val="22"/>
          <w:szCs w:val="22"/>
        </w:rPr>
        <w:t xml:space="preserve"> (6.71.279-282) повествует о том, как Гос</w:t>
        <w:softHyphen/>
        <w:t>подь Калки положит конец эпохе Кали и уничтожит не</w:t>
        <w:softHyphen/>
        <w:t xml:space="preserve">честивых </w:t>
      </w:r>
      <w:r>
        <w:rPr>
          <w:i/>
          <w:sz w:val="22"/>
          <w:szCs w:val="22"/>
        </w:rPr>
        <w:t>млеччх,</w:t>
      </w:r>
      <w:r>
        <w:rPr>
          <w:sz w:val="22"/>
          <w:szCs w:val="22"/>
        </w:rPr>
        <w:t xml:space="preserve"> и таким образом остановит разложение мира. Он соберет вместе всех безупречных </w:t>
      </w:r>
      <w:r>
        <w:rPr>
          <w:i/>
          <w:sz w:val="22"/>
          <w:szCs w:val="22"/>
        </w:rPr>
        <w:t>брахманов</w:t>
      </w:r>
      <w:r>
        <w:rPr>
          <w:sz w:val="22"/>
          <w:szCs w:val="22"/>
        </w:rPr>
        <w:t xml:space="preserve"> и провозгласит высшую истину. Ему будут известны все утерянные пути, и Он утолит жажду, иссушающую ис</w:t>
        <w:softHyphen/>
        <w:t xml:space="preserve">тинных </w:t>
      </w:r>
      <w:r>
        <w:rPr>
          <w:i/>
          <w:sz w:val="22"/>
          <w:szCs w:val="22"/>
        </w:rPr>
        <w:t>брахманов</w:t>
      </w:r>
      <w:r>
        <w:rPr>
          <w:sz w:val="22"/>
          <w:szCs w:val="22"/>
        </w:rPr>
        <w:t xml:space="preserve"> и праведников. Он будет единственным правителем мира, Которым нельзя управлять, Он станет знаменем победы и будет любезен всему миру.</w:t>
      </w:r>
    </w:p>
    <w:p>
      <w:pPr>
        <w:pStyle w:val="Normal"/>
        <w:spacing w:lineRule="auto" w:line="240"/>
        <w:ind w:firstLine="567"/>
        <w:rPr/>
      </w:pPr>
      <w:r>
        <w:rPr>
          <w:sz w:val="22"/>
          <w:szCs w:val="22"/>
        </w:rPr>
        <w:t>Здесь, в этих стихах, мы читаем, что Господь Калки явится как олицетворение Возмездия или как воин. К этому времени планета будет населена людьми, неспо</w:t>
        <w:softHyphen/>
        <w:t>собными понимать логические беседы. Они будут слиш</w:t>
        <w:softHyphen/>
        <w:t>ком заторможены, тупоумны и совершенно неспособны учиться хоть чему-нибудь, и менее всего — возвышенной философии, трактующей о смысле жизни. Они не будут знать, что им делать и как жить. И, разумеется, они не смогут изменить свой путь. Поэтому Господь Калки при</w:t>
        <w:softHyphen/>
        <w:t xml:space="preserve">дет не учить, а просто наказывать, карать и чистить эту планету. По этой причине </w:t>
      </w:r>
      <w:r>
        <w:rPr>
          <w:i/>
          <w:sz w:val="22"/>
          <w:szCs w:val="22"/>
        </w:rPr>
        <w:t>Шримад-Бхагаватам</w:t>
      </w:r>
      <w:r>
        <w:rPr>
          <w:sz w:val="22"/>
          <w:szCs w:val="22"/>
        </w:rPr>
        <w:t xml:space="preserve"> (10.40.22) описывает Господа Калки как губителя </w:t>
      </w:r>
      <w:r>
        <w:rPr>
          <w:i/>
          <w:sz w:val="22"/>
          <w:szCs w:val="22"/>
        </w:rPr>
        <w:t>млечх</w:t>
      </w:r>
      <w:r>
        <w:rPr>
          <w:sz w:val="22"/>
          <w:szCs w:val="22"/>
        </w:rPr>
        <w:t xml:space="preserve"> (самых грешных и низкородных), внекастовых мясоедов, при</w:t>
        <w:softHyphen/>
        <w:t>творившихся царями.</w:t>
      </w:r>
    </w:p>
    <w:p>
      <w:pPr>
        <w:pStyle w:val="Normal"/>
        <w:spacing w:lineRule="auto" w:line="240"/>
        <w:ind w:firstLine="567"/>
        <w:rPr/>
      </w:pPr>
      <w:r>
        <w:rPr>
          <w:sz w:val="22"/>
          <w:szCs w:val="22"/>
        </w:rPr>
        <w:t xml:space="preserve">Снова и снова мы находим в </w:t>
      </w:r>
      <w:r>
        <w:rPr>
          <w:i/>
          <w:sz w:val="22"/>
          <w:szCs w:val="22"/>
        </w:rPr>
        <w:t>Ведах</w:t>
      </w:r>
      <w:r>
        <w:rPr>
          <w:sz w:val="22"/>
          <w:szCs w:val="22"/>
        </w:rPr>
        <w:t xml:space="preserve"> название места и имя семьи, где примет рождение Господь Калки. Это бу</w:t>
        <w:softHyphen/>
        <w:t xml:space="preserve">дет семья достойных </w:t>
      </w:r>
      <w:r>
        <w:rPr>
          <w:i/>
          <w:sz w:val="22"/>
          <w:szCs w:val="22"/>
        </w:rPr>
        <w:t>брахманов.</w:t>
      </w:r>
      <w:r>
        <w:rPr>
          <w:sz w:val="22"/>
          <w:szCs w:val="22"/>
        </w:rPr>
        <w:t xml:space="preserve"> Значит, ученическая и семейная брахманическая традиция будет сохранена на этой планете, как бы скверно ни шли дела. Хотя эти бла</w:t>
        <w:softHyphen/>
        <w:t xml:space="preserve">городные </w:t>
      </w:r>
      <w:r>
        <w:rPr>
          <w:i/>
          <w:sz w:val="22"/>
          <w:szCs w:val="22"/>
        </w:rPr>
        <w:t>брахманы,</w:t>
      </w:r>
      <w:r>
        <w:rPr>
          <w:sz w:val="22"/>
          <w:szCs w:val="22"/>
        </w:rPr>
        <w:t xml:space="preserve"> может быть, будут жить скрытно, в затерянной где-то крошечной деревне, это будет тради</w:t>
        <w:softHyphen/>
        <w:t xml:space="preserve">ция </w:t>
      </w:r>
      <w:r>
        <w:rPr>
          <w:i/>
          <w:sz w:val="22"/>
          <w:szCs w:val="22"/>
        </w:rPr>
        <w:t>бхакт,</w:t>
      </w:r>
      <w:r>
        <w:rPr>
          <w:sz w:val="22"/>
          <w:szCs w:val="22"/>
        </w:rPr>
        <w:t xml:space="preserve"> духовных преданных, среди которых в дале</w:t>
        <w:softHyphen/>
        <w:t>ком будущем явится Господь Калки.</w:t>
      </w:r>
    </w:p>
    <w:p>
      <w:pPr>
        <w:pStyle w:val="Normal"/>
        <w:spacing w:lineRule="auto" w:line="240"/>
        <w:ind w:firstLine="567"/>
        <w:rPr/>
      </w:pPr>
      <w:r>
        <w:rPr>
          <w:sz w:val="22"/>
          <w:szCs w:val="22"/>
        </w:rPr>
        <w:t xml:space="preserve">В этой связи мы находим в </w:t>
      </w:r>
      <w:r>
        <w:rPr>
          <w:i/>
          <w:sz w:val="22"/>
          <w:szCs w:val="22"/>
        </w:rPr>
        <w:t>Падма Пуране</w:t>
      </w:r>
      <w:r>
        <w:rPr>
          <w:sz w:val="22"/>
          <w:szCs w:val="22"/>
        </w:rPr>
        <w:t xml:space="preserve"> (6.242.8-12) предсказание, что Господь Калки родится в конце Кали-юги в селении Шамбала, у </w:t>
      </w:r>
      <w:r>
        <w:rPr>
          <w:i/>
          <w:sz w:val="22"/>
          <w:szCs w:val="22"/>
        </w:rPr>
        <w:t>брахмана,</w:t>
      </w:r>
      <w:r>
        <w:rPr>
          <w:sz w:val="22"/>
          <w:szCs w:val="22"/>
        </w:rPr>
        <w:t xml:space="preserve"> который на самом де</w:t>
        <w:softHyphen/>
        <w:t>ле будет воплощением Сваямбхувы Ману. Говорится, что Сваямбхува совершал аскезы в Наймите, на берегу реки Гомати, чтобы добиться согласия Господа Вишну быть его сыном в течение трех воплощений. Господь Вишну, довольный Сваямбхувой, даровал тому желаемое, пообе</w:t>
        <w:softHyphen/>
        <w:t>щав, что станет его сыном, воплотившись как Рама, Кришна и Калки. Так Сваямбхува воплотился как Даша-ратха и Васудева, и теперь ему предстоит явиться в об</w:t>
        <w:softHyphen/>
        <w:t xml:space="preserve">лике Вишнуяши. В </w:t>
      </w:r>
      <w:r>
        <w:rPr>
          <w:i/>
          <w:sz w:val="22"/>
          <w:szCs w:val="22"/>
        </w:rPr>
        <w:t>Падма Пуране</w:t>
      </w:r>
      <w:r>
        <w:rPr>
          <w:sz w:val="22"/>
          <w:szCs w:val="22"/>
        </w:rPr>
        <w:t xml:space="preserve"> Господь Вишну под</w:t>
        <w:softHyphen/>
        <w:t>тверждает, что Он примет рождение в Кали-югу, явившись в образе Калки.</w:t>
      </w:r>
    </w:p>
    <w:p>
      <w:pPr>
        <w:pStyle w:val="FR4"/>
        <w:spacing w:before="300" w:after="0"/>
        <w:jc w:val="center"/>
        <w:rPr>
          <w:sz w:val="40"/>
        </w:rPr>
      </w:pPr>
      <w:r>
        <w:rPr>
          <w:sz w:val="40"/>
        </w:rPr>
        <w:t>Деяния Господа Калки</w:t>
      </w:r>
    </w:p>
    <w:p>
      <w:pPr>
        <w:pStyle w:val="Normal"/>
        <w:spacing w:lineRule="auto" w:line="240" w:before="80" w:after="0"/>
        <w:ind w:firstLine="567"/>
        <w:jc w:val="left"/>
        <w:rPr/>
      </w:pPr>
      <w:r>
        <w:rPr>
          <w:i/>
          <w:sz w:val="22"/>
          <w:szCs w:val="22"/>
        </w:rPr>
        <w:t>Шримад-Бхагаватам</w:t>
      </w:r>
      <w:r>
        <w:rPr>
          <w:sz w:val="22"/>
          <w:szCs w:val="22"/>
        </w:rPr>
        <w:t xml:space="preserve"> (12.2.19-20) описывает деяния Господа Калки так:</w:t>
      </w:r>
    </w:p>
    <w:p>
      <w:pPr>
        <w:pStyle w:val="Normal"/>
        <w:spacing w:lineRule="auto" w:line="240" w:before="180" w:after="0"/>
        <w:ind w:firstLine="567"/>
        <w:rPr>
          <w:sz w:val="22"/>
          <w:szCs w:val="22"/>
        </w:rPr>
      </w:pPr>
      <w:r>
        <w:rPr>
          <w:i/>
          <w:sz w:val="22"/>
          <w:szCs w:val="22"/>
        </w:rPr>
        <w:t>Господь Калки, Господь вселенной, сядет на своего быст</w:t>
        <w:softHyphen/>
        <w:t>рого белого коня Девадатту и с мечом в руке двинется по земле, проявляя Свои восемь мистических достояний и во</w:t>
        <w:softHyphen/>
        <w:t>семь божественных качеств. Сияя несравненным блеском, Он стремительно помчится на своем коне, убивая миллио</w:t>
        <w:softHyphen/>
        <w:t>ны тех воров, что дерзнули рядиться в одежды царей.</w:t>
      </w:r>
    </w:p>
    <w:p>
      <w:pPr>
        <w:pStyle w:val="Normal"/>
        <w:spacing w:lineRule="auto" w:line="240" w:before="180" w:after="0"/>
        <w:ind w:firstLine="567"/>
        <w:rPr/>
      </w:pPr>
      <w:r>
        <w:rPr>
          <w:sz w:val="22"/>
          <w:szCs w:val="22"/>
        </w:rPr>
        <w:t xml:space="preserve">Здесь нужно заметить, что, согласно </w:t>
      </w:r>
      <w:r>
        <w:rPr>
          <w:i/>
          <w:sz w:val="22"/>
          <w:szCs w:val="22"/>
        </w:rPr>
        <w:t>Ведам,</w:t>
      </w:r>
      <w:r>
        <w:rPr>
          <w:sz w:val="22"/>
          <w:szCs w:val="22"/>
        </w:rPr>
        <w:t xml:space="preserve"> когда Верховная Личность убивает кого-нибудь, то благодаря божественному прикосновению, а также потому, что, покидая тело, это существо сосредоточено на Всевышнем, оно немедленно духовно очищается. Такая лич</w:t>
        <w:softHyphen/>
        <w:t xml:space="preserve">ность достигает того же результата, что и </w:t>
      </w:r>
      <w:r>
        <w:rPr>
          <w:i/>
          <w:sz w:val="22"/>
          <w:szCs w:val="22"/>
        </w:rPr>
        <w:t>йоги,</w:t>
      </w:r>
      <w:r>
        <w:rPr>
          <w:sz w:val="22"/>
          <w:szCs w:val="22"/>
        </w:rPr>
        <w:t xml:space="preserve"> годами концентрирующие ум в медитации и оставляющие тело, сосредоточившись на Всевышнем. Поэтому быть уби</w:t>
        <w:softHyphen/>
        <w:t>тым Всевышним — это благодать для тех, у кого умы де</w:t>
        <w:softHyphen/>
        <w:t>монов, потому что в противнйм случае в следующей жизни они отправились бы в низшие слои бытия или да</w:t>
        <w:softHyphen/>
        <w:t>же на адские планеты.</w:t>
      </w:r>
    </w:p>
    <w:p>
      <w:pPr>
        <w:pStyle w:val="Normal"/>
        <w:spacing w:lineRule="auto" w:line="240"/>
        <w:ind w:firstLine="567"/>
        <w:rPr/>
      </w:pPr>
      <w:r>
        <w:rPr>
          <w:i/>
          <w:sz w:val="22"/>
          <w:szCs w:val="22"/>
        </w:rPr>
        <w:t>Вишну Пурана</w:t>
      </w:r>
      <w:r>
        <w:rPr>
          <w:sz w:val="22"/>
          <w:szCs w:val="22"/>
        </w:rPr>
        <w:t xml:space="preserve"> (4.24) продолжает:</w:t>
      </w:r>
    </w:p>
    <w:p>
      <w:pPr>
        <w:pStyle w:val="Normal"/>
        <w:spacing w:lineRule="auto" w:line="240"/>
        <w:ind w:firstLine="567"/>
        <w:rPr>
          <w:sz w:val="22"/>
          <w:szCs w:val="22"/>
        </w:rPr>
      </w:pPr>
      <w:r>
        <w:rPr>
          <w:i/>
          <w:sz w:val="22"/>
          <w:szCs w:val="22"/>
        </w:rPr>
        <w:t>Своей непреоборимой мощью Он сокрушит млеччх и воров и всех, чей ум предан беззаконию. Он восстановит на земле праведность, а умы тех, кто будет жить в конце Ка-ли-юги, пробудятся и станут кристально чистыми. Измененные силой этого неповторимого времени, эти люди бу</w:t>
        <w:softHyphen/>
        <w:t>дут как семена человеческих существ, и они произведут новую расу людей, которые станут следовать законам эпохи Крита (Сатья-юги), эпохи чистоты. Как сказано: «Ког</w:t>
        <w:softHyphen/>
        <w:t>да солнце и луна, и лунное созвездие Тишья, и планета Юпи</w:t>
        <w:softHyphen/>
        <w:t>тер окажутся в одном доме, вновь наступит Крита-юга».</w:t>
      </w:r>
    </w:p>
    <w:p>
      <w:pPr>
        <w:pStyle w:val="Normal"/>
        <w:spacing w:lineRule="auto" w:line="240" w:before="200" w:after="0"/>
        <w:ind w:firstLine="567"/>
        <w:rPr/>
      </w:pPr>
      <w:r>
        <w:rPr>
          <w:sz w:val="22"/>
          <w:szCs w:val="22"/>
        </w:rPr>
        <w:t xml:space="preserve">Также и в </w:t>
      </w:r>
      <w:r>
        <w:rPr>
          <w:i/>
          <w:sz w:val="22"/>
          <w:szCs w:val="22"/>
        </w:rPr>
        <w:t>Агни Пуране</w:t>
      </w:r>
      <w:r>
        <w:rPr>
          <w:sz w:val="22"/>
          <w:szCs w:val="22"/>
        </w:rPr>
        <w:t xml:space="preserve"> (16.10) сказано, что Хари, проявившись в облике Калки, уйдет на небеса, после чего снова начнется Крита, или Сатья-юга.</w:t>
      </w:r>
    </w:p>
    <w:p>
      <w:pPr>
        <w:pStyle w:val="Normal"/>
        <w:spacing w:lineRule="auto" w:line="240"/>
        <w:ind w:firstLine="567"/>
        <w:rPr>
          <w:sz w:val="22"/>
          <w:szCs w:val="22"/>
        </w:rPr>
      </w:pPr>
      <w:r>
        <w:rPr>
          <w:sz w:val="22"/>
          <w:szCs w:val="22"/>
        </w:rPr>
        <w:t xml:space="preserve">Дополнительная информация, которая помогает понять деяния следующего воплощения Бога, содержится в  </w:t>
      </w:r>
      <w:r>
        <w:rPr>
          <w:i/>
          <w:sz w:val="22"/>
          <w:szCs w:val="22"/>
        </w:rPr>
        <w:t>Линга Пуране</w:t>
      </w:r>
      <w:r>
        <w:rPr>
          <w:sz w:val="22"/>
          <w:szCs w:val="22"/>
        </w:rPr>
        <w:t xml:space="preserve"> (40.50-92), </w:t>
      </w:r>
      <w:r>
        <w:rPr>
          <w:i/>
          <w:sz w:val="22"/>
          <w:szCs w:val="22"/>
        </w:rPr>
        <w:t xml:space="preserve">Брахманда Пуране </w:t>
      </w:r>
      <w:r>
        <w:rPr>
          <w:sz w:val="22"/>
          <w:szCs w:val="22"/>
        </w:rPr>
        <w:t xml:space="preserve">(1.2.31.76-106 и 2.3.73.104-126) и </w:t>
      </w:r>
      <w:r>
        <w:rPr>
          <w:i/>
          <w:sz w:val="22"/>
          <w:szCs w:val="22"/>
        </w:rPr>
        <w:t>Ваю Пуране</w:t>
      </w:r>
      <w:r>
        <w:rPr>
          <w:sz w:val="22"/>
          <w:szCs w:val="22"/>
        </w:rPr>
        <w:t xml:space="preserve"> (58.75-110). В этих текстах мы находим описание облика Господа Калки и Его явления в будущем, а также упоминание о Его предыдущем воплощении в образе Прамити в период времени, называемый Сваямбхува Манвантара. Эти тексты повествуют о том, что, когда Кали-юга подходит к концу, после смерти Бхригу (либо для того чтобы убить всех Бхригу) Калки (Прамити) принимает рождение в Лунной династии Ману. Он передвигается по земле так, что Его не видит никто из живущих. Затем, в возрасте 32 лет Он начнет Свое дело и будет обходить планету в течение 20 лет. Его будут сопровождать огромная армия, состоящая из лошадей, колесниц и слонов, а также сотни и тысячи духовно очищенных </w:t>
      </w:r>
      <w:r>
        <w:rPr>
          <w:i/>
          <w:sz w:val="22"/>
          <w:szCs w:val="22"/>
        </w:rPr>
        <w:t>брахманов,</w:t>
      </w:r>
      <w:r>
        <w:rPr>
          <w:sz w:val="22"/>
          <w:szCs w:val="22"/>
        </w:rPr>
        <w:t xml:space="preserve"> вооруженных различными видами оружия. (Поскольку это будет армия </w:t>
      </w:r>
      <w:r>
        <w:rPr>
          <w:i/>
          <w:sz w:val="22"/>
          <w:szCs w:val="22"/>
        </w:rPr>
        <w:t>брахманов,</w:t>
      </w:r>
      <w:r>
        <w:rPr>
          <w:sz w:val="22"/>
          <w:szCs w:val="22"/>
        </w:rPr>
        <w:t xml:space="preserve"> то и оружие у них будет скорее брахманическое, приводимое в действие </w:t>
      </w:r>
      <w:r>
        <w:rPr>
          <w:i/>
          <w:sz w:val="22"/>
          <w:szCs w:val="22"/>
        </w:rPr>
        <w:t>мантрами,</w:t>
      </w:r>
      <w:r>
        <w:rPr>
          <w:sz w:val="22"/>
          <w:szCs w:val="22"/>
        </w:rPr>
        <w:t xml:space="preserve"> нежели то низменное оружие, которое обычно используется в бою, как-то: ножи, мечи, копья или даже пистолеты или иное огнестрельное оружие.) Хотя кое-кто и попытается вступить с Ним в сражение, Он перебьет всех еретиков (и ложных пророков) и нечестивых </w:t>
      </w:r>
      <w:r>
        <w:rPr>
          <w:i/>
          <w:sz w:val="22"/>
          <w:szCs w:val="22"/>
        </w:rPr>
        <w:t>царви-млеччх.</w:t>
      </w:r>
    </w:p>
    <w:p>
      <w:pPr>
        <w:pStyle w:val="Normal"/>
        <w:spacing w:lineRule="auto" w:line="240"/>
        <w:ind w:firstLine="567"/>
        <w:rPr>
          <w:sz w:val="22"/>
          <w:szCs w:val="22"/>
        </w:rPr>
      </w:pPr>
      <w:r>
        <w:rPr>
          <w:sz w:val="22"/>
          <w:szCs w:val="22"/>
        </w:rPr>
        <w:t xml:space="preserve">В прежнем воплощении Он убил всех </w:t>
      </w:r>
      <w:r>
        <w:rPr>
          <w:i/>
          <w:sz w:val="22"/>
          <w:szCs w:val="22"/>
        </w:rPr>
        <w:t>Удичьев</w:t>
      </w:r>
      <w:r>
        <w:rPr>
          <w:sz w:val="22"/>
          <w:szCs w:val="22"/>
        </w:rPr>
        <w:t xml:space="preserve"> (северян), </w:t>
      </w:r>
      <w:r>
        <w:rPr>
          <w:i/>
          <w:sz w:val="22"/>
          <w:szCs w:val="22"/>
        </w:rPr>
        <w:t>Мадхъя Дешьев</w:t>
      </w:r>
      <w:r>
        <w:rPr>
          <w:sz w:val="22"/>
          <w:szCs w:val="22"/>
        </w:rPr>
        <w:t xml:space="preserve"> (обитателей средних земель), </w:t>
      </w:r>
      <w:r>
        <w:rPr>
          <w:i/>
          <w:sz w:val="22"/>
          <w:szCs w:val="22"/>
        </w:rPr>
        <w:t>Пурва-тьев</w:t>
      </w:r>
      <w:r>
        <w:rPr>
          <w:sz w:val="22"/>
          <w:szCs w:val="22"/>
        </w:rPr>
        <w:t xml:space="preserve"> (горцев), </w:t>
      </w:r>
      <w:r>
        <w:rPr>
          <w:i/>
          <w:sz w:val="22"/>
          <w:szCs w:val="22"/>
        </w:rPr>
        <w:t>Прачьев</w:t>
      </w:r>
      <w:r>
        <w:rPr>
          <w:sz w:val="22"/>
          <w:szCs w:val="22"/>
        </w:rPr>
        <w:t xml:space="preserve"> (людей востока), </w:t>
      </w:r>
      <w:r>
        <w:rPr>
          <w:i/>
          <w:sz w:val="22"/>
          <w:szCs w:val="22"/>
        </w:rPr>
        <w:t>Пратичьев</w:t>
      </w:r>
      <w:r>
        <w:rPr>
          <w:sz w:val="22"/>
          <w:szCs w:val="22"/>
        </w:rPr>
        <w:t xml:space="preserve"> (людей запада), </w:t>
      </w:r>
      <w:r>
        <w:rPr>
          <w:i/>
          <w:sz w:val="22"/>
          <w:szCs w:val="22"/>
        </w:rPr>
        <w:t>Дакшинатъев</w:t>
      </w:r>
      <w:r>
        <w:rPr>
          <w:sz w:val="22"/>
          <w:szCs w:val="22"/>
        </w:rPr>
        <w:t xml:space="preserve"> (Юг Индии), </w:t>
      </w:r>
      <w:r>
        <w:rPr>
          <w:i/>
          <w:sz w:val="22"/>
          <w:szCs w:val="22"/>
        </w:rPr>
        <w:t>Симхалов</w:t>
      </w:r>
      <w:r>
        <w:rPr>
          <w:sz w:val="22"/>
          <w:szCs w:val="22"/>
        </w:rPr>
        <w:t xml:space="preserve"> (Шри Ланка), </w:t>
      </w:r>
      <w:r>
        <w:rPr>
          <w:i/>
          <w:sz w:val="22"/>
          <w:szCs w:val="22"/>
        </w:rPr>
        <w:t>Пахлавов</w:t>
      </w:r>
      <w:r>
        <w:rPr>
          <w:sz w:val="22"/>
          <w:szCs w:val="22"/>
        </w:rPr>
        <w:t xml:space="preserve"> (светлокожие кочующие племена Кавка</w:t>
        <w:softHyphen/>
        <w:t xml:space="preserve">за), </w:t>
      </w:r>
      <w:r>
        <w:rPr>
          <w:i/>
          <w:sz w:val="22"/>
          <w:szCs w:val="22"/>
        </w:rPr>
        <w:t>Ядавов, Тушаров</w:t>
      </w:r>
      <w:r>
        <w:rPr>
          <w:sz w:val="22"/>
          <w:szCs w:val="22"/>
        </w:rPr>
        <w:t xml:space="preserve"> (обитатели области Индии, называе</w:t>
        <w:softHyphen/>
        <w:t xml:space="preserve">мой Мандхата, нынешний Тухаристан), </w:t>
      </w:r>
      <w:r>
        <w:rPr>
          <w:i/>
          <w:sz w:val="22"/>
          <w:szCs w:val="22"/>
        </w:rPr>
        <w:t>Чинов</w:t>
      </w:r>
      <w:r>
        <w:rPr>
          <w:sz w:val="22"/>
          <w:szCs w:val="22"/>
        </w:rPr>
        <w:t xml:space="preserve"> (Китай), </w:t>
      </w:r>
      <w:r>
        <w:rPr>
          <w:i/>
          <w:sz w:val="22"/>
          <w:szCs w:val="22"/>
        </w:rPr>
        <w:t>Шуликов, Хашев</w:t>
      </w:r>
      <w:r>
        <w:rPr>
          <w:sz w:val="22"/>
          <w:szCs w:val="22"/>
        </w:rPr>
        <w:t xml:space="preserve"> и другие племена Кираты (дикие племе</w:t>
        <w:softHyphen/>
        <w:t xml:space="preserve">на, обитающие на северо-востоке Индии и в Непале) и </w:t>
      </w:r>
      <w:r>
        <w:rPr>
          <w:i/>
          <w:sz w:val="22"/>
          <w:szCs w:val="22"/>
        </w:rPr>
        <w:t>Вришалов.</w:t>
      </w:r>
    </w:p>
    <w:p>
      <w:pPr>
        <w:pStyle w:val="Normal"/>
        <w:spacing w:lineRule="auto" w:line="240"/>
        <w:ind w:firstLine="567"/>
        <w:rPr/>
      </w:pPr>
      <w:r>
        <w:rPr>
          <w:sz w:val="22"/>
          <w:szCs w:val="22"/>
        </w:rPr>
        <w:t>Никто не мог остановить Его, когда Он, умело владея Своим диском, убивал варваров. Когда же Он завершил Свой труд, то вместе со Своими военачальниками и спут</w:t>
        <w:softHyphen/>
        <w:t>никами остановился отдохнуть в междуречье Ганги и Ямуны. Он оставил в живых всего нескольких человек, рассеянных по планете. Им предстояло стать семенами новых поколений, которые должны были войти в новую Сатья-югу. После этого, проложив путь следующей Са-тья-юге и освободив землю и все, что осталось от цивили</w:t>
        <w:softHyphen/>
        <w:t>зации, от влияния Кали, Господь Калки вместе со Своей армией отправился в Свою вечную обитель.</w:t>
      </w:r>
    </w:p>
    <w:p>
      <w:pPr>
        <w:pStyle w:val="FR4"/>
        <w:spacing w:lineRule="auto" w:line="259" w:before="380" w:after="0"/>
        <w:jc w:val="center"/>
        <w:rPr/>
      </w:pPr>
      <w:r>
        <w:rPr>
          <w:i/>
          <w:sz w:val="40"/>
          <w:szCs w:val="40"/>
        </w:rPr>
        <w:t>Предсказание явления Господа Калки в Откровении Иоанна Богослова (Апокалипсисе)</w:t>
      </w:r>
    </w:p>
    <w:p>
      <w:pPr>
        <w:pStyle w:val="Normal"/>
        <w:spacing w:lineRule="auto" w:line="240" w:before="100" w:after="0"/>
        <w:ind w:firstLine="567"/>
        <w:rPr/>
      </w:pPr>
      <w:r>
        <w:rPr>
          <w:sz w:val="22"/>
          <w:szCs w:val="22"/>
        </w:rPr>
        <w:t>Сейчас я хотел бы представить несколько текстов из биб</w:t>
        <w:softHyphen/>
        <w:t xml:space="preserve">лейского Апокалипсиса, которые весьма близки к описанию Господа Калки, содержащемуся в </w:t>
      </w:r>
      <w:r>
        <w:rPr>
          <w:i/>
          <w:sz w:val="22"/>
          <w:szCs w:val="22"/>
        </w:rPr>
        <w:t>Пуранах.</w:t>
      </w:r>
      <w:r>
        <w:rPr>
          <w:sz w:val="22"/>
          <w:szCs w:val="22"/>
        </w:rPr>
        <w:t xml:space="preserve"> Эти стихи настолько похожи, что игнорировать это сходство невоз</w:t>
        <w:softHyphen/>
        <w:t>можно. Итак, в Откровении Иоанна Богослова (19.11-16 и 19-21)говорится:</w:t>
      </w:r>
    </w:p>
    <w:p>
      <w:pPr>
        <w:pStyle w:val="Normal"/>
        <w:spacing w:lineRule="auto" w:line="240"/>
        <w:ind w:firstLine="567"/>
        <w:rPr>
          <w:sz w:val="22"/>
          <w:szCs w:val="22"/>
        </w:rPr>
      </w:pPr>
      <w:r>
        <w:rPr>
          <w:i/>
          <w:sz w:val="22"/>
          <w:szCs w:val="22"/>
        </w:rPr>
        <w:t>И увидел я отверстое небо, и вот конь белый, и сидящий на нем называется Верный и Истинный, Который праведно судит и воинствует. Очи у Него как пламень огненный, и на голове Его много диадем. Он имел имя написанное, которого никто не знал, кроме Его Самого. Он был облечен в одежду, обагренную кровью. Имя Ему: «Слово Божие». И воинства небесные следо</w:t>
        <w:softHyphen/>
        <w:t>вали за Ним на конях белых, облеченные в виссон белый и чис</w:t>
        <w:softHyphen/>
        <w:t>тый. Из уст же Его исходит острый меч, чтобы им поражать народы. Он пасет их жезлом железным; Он топчет точило ви</w:t>
        <w:softHyphen/>
        <w:t>на ярости и гнева Бога Вседержителя. На одежде и на бедре Его написано имя: «Царь царей и Господь господствующих».</w:t>
      </w:r>
    </w:p>
    <w:p>
      <w:pPr>
        <w:pStyle w:val="Normal"/>
        <w:spacing w:lineRule="auto" w:line="240"/>
        <w:ind w:firstLine="567"/>
        <w:rPr>
          <w:sz w:val="22"/>
          <w:szCs w:val="22"/>
        </w:rPr>
      </w:pPr>
      <w:r>
        <w:rPr>
          <w:i/>
          <w:sz w:val="22"/>
          <w:szCs w:val="22"/>
        </w:rPr>
        <w:t>И увидел я зверя и царей земных и воинства их, собранные, чтобы сразиться с Сидящим на коне и с воинством Его. И схвачен был зверь и с ним лжепророк, производивший чудеса пред ним, которыми он обольстил принявших начертание зверя и поклоняющихся его изображению: оба живые брошены в озеро огненное, горящее серою; а прочие убиты мечом Сидящего на коне, исходящим из уст Его, и все птицы напитались их трупами.</w:t>
      </w:r>
    </w:p>
    <w:p>
      <w:pPr>
        <w:pStyle w:val="Normal"/>
        <w:spacing w:lineRule="auto" w:line="240" w:before="60" w:after="0"/>
        <w:ind w:firstLine="567"/>
        <w:rPr/>
      </w:pPr>
      <w:r>
        <w:rPr>
          <w:sz w:val="22"/>
          <w:szCs w:val="22"/>
        </w:rPr>
        <w:t>Это настолько похоже на описание воплощения Госпо</w:t>
        <w:softHyphen/>
        <w:t>да Калки, что вряд ли может быть чем-либо другим. Так в Апокалипсисе предсказывается приход Господа Калки. Разумеется, ко времени явления Господа Калки ни у ко</w:t>
        <w:softHyphen/>
        <w:t>го уже не будет ни малейшего представления о Нем, и ни</w:t>
        <w:softHyphen/>
        <w:t>кто не будет даже в малейшей степени ожидать Его появ</w:t>
        <w:softHyphen/>
        <w:t xml:space="preserve">ления, равно как никто не будет знать Его имени. А </w:t>
      </w:r>
      <w:r>
        <w:rPr>
          <w:i/>
          <w:sz w:val="22"/>
          <w:szCs w:val="22"/>
        </w:rPr>
        <w:t>брахманы</w:t>
      </w:r>
      <w:r>
        <w:rPr>
          <w:sz w:val="22"/>
          <w:szCs w:val="22"/>
        </w:rPr>
        <w:t xml:space="preserve"> Его воинства будут чисты, как небожители. В этот Свой приход Господь Калки убьет всех неверных и освободит немногочисленных оставшихся праведников от этого жалкого существования на земле, вернув ее в Золотую эпоху — Сатья-югу. В связи с этим в Откровении также говорится (14.1-3):</w:t>
      </w:r>
    </w:p>
    <w:p>
      <w:pPr>
        <w:pStyle w:val="Normal"/>
        <w:spacing w:lineRule="auto" w:line="240" w:before="180" w:after="0"/>
        <w:ind w:firstLine="567"/>
        <w:rPr>
          <w:sz w:val="22"/>
          <w:szCs w:val="22"/>
        </w:rPr>
      </w:pPr>
      <w:r>
        <w:rPr>
          <w:i/>
          <w:sz w:val="22"/>
          <w:szCs w:val="22"/>
        </w:rPr>
        <w:t>И взглянул я, и вот, Агнец стоит на горе Сионе, и с Ним сто сорок четыре тысячи, у которых имя Отца Его написано на челах. И услышал я голос с неба, как шум от множе</w:t>
        <w:softHyphen/>
        <w:t>ства вод и как звук сильного грома; и услышал голос как бы гусляров, играющих на гуслях своих. Они поют как бы новую песнь пред престолом и пред четырьмя животными и стар</w:t>
        <w:softHyphen/>
        <w:t>цами; и никто не мог научиться сей песни, кроме сих ста со</w:t>
        <w:softHyphen/>
        <w:t>рока четырех тысяч, искупленных от земли.</w:t>
      </w:r>
    </w:p>
    <w:p>
      <w:pPr>
        <w:pStyle w:val="Normal"/>
        <w:spacing w:lineRule="auto" w:line="240" w:before="200" w:after="0"/>
        <w:ind w:firstLine="567"/>
        <w:rPr/>
      </w:pPr>
      <w:r>
        <w:rPr>
          <w:sz w:val="22"/>
          <w:szCs w:val="22"/>
        </w:rPr>
        <w:t>Важная деталь: в вышеприведенном описании гово</w:t>
        <w:softHyphen/>
        <w:t>рится, что на лбу искупленных от земли будет начерта</w:t>
        <w:softHyphen/>
        <w:t>но имя Бога. Писать имя Бога, например «Вишну» или «Кришна», на лбу — широко распространенная тради</w:t>
        <w:softHyphen/>
        <w:t xml:space="preserve">ция </w:t>
      </w:r>
      <w:r>
        <w:rPr>
          <w:i/>
          <w:sz w:val="22"/>
          <w:szCs w:val="22"/>
        </w:rPr>
        <w:t>брахманов-вайшнавов</w:t>
      </w:r>
      <w:r>
        <w:rPr>
          <w:sz w:val="22"/>
          <w:szCs w:val="22"/>
        </w:rPr>
        <w:t xml:space="preserve"> Индии. Это называется </w:t>
      </w:r>
      <w:r>
        <w:rPr>
          <w:i/>
          <w:sz w:val="22"/>
          <w:szCs w:val="22"/>
        </w:rPr>
        <w:t xml:space="preserve">тилок. </w:t>
      </w:r>
      <w:r>
        <w:rPr>
          <w:sz w:val="22"/>
          <w:szCs w:val="22"/>
        </w:rPr>
        <w:t xml:space="preserve">Обычно </w:t>
      </w:r>
      <w:r>
        <w:rPr>
          <w:i/>
          <w:sz w:val="22"/>
          <w:szCs w:val="22"/>
        </w:rPr>
        <w:t>тилок</w:t>
      </w:r>
      <w:r>
        <w:rPr>
          <w:sz w:val="22"/>
          <w:szCs w:val="22"/>
        </w:rPr>
        <w:t xml:space="preserve"> наносится глиной с берегов священной ре</w:t>
        <w:softHyphen/>
        <w:t>ки на середину лба в виде буквы «V» и обозначает имя Бога и то, что тело является храмом Господа. Когда ста</w:t>
        <w:softHyphen/>
        <w:t xml:space="preserve">вится этот знак, произносится </w:t>
      </w:r>
      <w:r>
        <w:rPr>
          <w:i/>
          <w:sz w:val="22"/>
          <w:szCs w:val="22"/>
        </w:rPr>
        <w:t xml:space="preserve">мантра Ом кешавая намаха, </w:t>
      </w:r>
      <w:r>
        <w:rPr>
          <w:sz w:val="22"/>
          <w:szCs w:val="22"/>
        </w:rPr>
        <w:t>что означает: «Поклоны Господу Кешаве» (одно из имен Кришны). Так вот, последние представители общества, которые будут освобождены и спасены на Земле, это те, у кого на лбу начертано имя Бога. Из представленных ранее ведических пророчеств можно понять, что на всей планете останутся считанные представители человече</w:t>
        <w:softHyphen/>
        <w:t>ского рода, у которых сохранится хоть какое-то благо</w:t>
        <w:softHyphen/>
        <w:t>честие. Ко времени появления Господа Калки тех, кто будет достоин освобождения из безбожного и погружен</w:t>
        <w:softHyphen/>
        <w:t>ного в хаос мира Земли, действительно может остаться всего 144 тыс. Это вполне согласуется в ведическим про</w:t>
        <w:softHyphen/>
        <w:t>рочеством.</w:t>
      </w:r>
    </w:p>
    <w:p>
      <w:pPr>
        <w:pStyle w:val="Normal"/>
        <w:spacing w:lineRule="auto" w:line="240" w:before="200" w:after="0"/>
        <w:ind w:firstLine="567"/>
        <w:jc w:val="center"/>
        <w:rPr>
          <w:sz w:val="22"/>
          <w:szCs w:val="22"/>
        </w:rPr>
      </w:pPr>
      <w:r>
        <w:rPr>
          <w:sz w:val="22"/>
          <w:szCs w:val="22"/>
        </w:rPr>
        <w:t>*    *    *</w:t>
      </w:r>
    </w:p>
    <w:p>
      <w:pPr>
        <w:pStyle w:val="Normal"/>
        <w:spacing w:lineRule="auto" w:line="240" w:before="60" w:after="0"/>
        <w:ind w:firstLine="567"/>
        <w:rPr/>
      </w:pPr>
      <w:r>
        <w:rPr>
          <w:sz w:val="22"/>
          <w:szCs w:val="22"/>
        </w:rPr>
        <w:t xml:space="preserve">А теперь дополним приведенное выше описание явления Господа Калки описаниями из </w:t>
      </w:r>
      <w:r>
        <w:rPr>
          <w:i/>
          <w:sz w:val="22"/>
          <w:szCs w:val="22"/>
        </w:rPr>
        <w:t>Линга, Брахманда</w:t>
      </w:r>
      <w:r>
        <w:rPr>
          <w:sz w:val="22"/>
          <w:szCs w:val="22"/>
        </w:rPr>
        <w:t xml:space="preserve"> и </w:t>
      </w:r>
      <w:r>
        <w:rPr>
          <w:i/>
          <w:sz w:val="22"/>
          <w:szCs w:val="22"/>
        </w:rPr>
        <w:t>Ваю Пуран.</w:t>
      </w:r>
      <w:r>
        <w:rPr>
          <w:sz w:val="22"/>
          <w:szCs w:val="22"/>
        </w:rPr>
        <w:t xml:space="preserve"> В них говорится, что после того как Господь Калки возвратится в Свою обитель, тех, кто живет в конце эпохи Кали, озарит просвещение, и тогда произойдет внезапная смена </w:t>
      </w:r>
      <w:r>
        <w:rPr>
          <w:i/>
          <w:sz w:val="22"/>
          <w:szCs w:val="22"/>
        </w:rPr>
        <w:t>юги.</w:t>
      </w:r>
      <w:r>
        <w:rPr>
          <w:sz w:val="22"/>
          <w:szCs w:val="22"/>
        </w:rPr>
        <w:t xml:space="preserve"> Умы людей осветятся, и Сатья, или Крита-юга, с неодолимой силой вступит в свои права. Люди тогда осознают себя, как вечные души и обретут благочестие, преданность, покой и ясное сознание. Тогда </w:t>
      </w:r>
      <w:r>
        <w:rPr>
          <w:i/>
          <w:sz w:val="22"/>
          <w:szCs w:val="22"/>
        </w:rPr>
        <w:t>сиддхи</w:t>
      </w:r>
      <w:r>
        <w:rPr>
          <w:sz w:val="22"/>
          <w:szCs w:val="22"/>
        </w:rPr>
        <w:t xml:space="preserve"> (просвещенные и со</w:t>
        <w:softHyphen/>
        <w:t>вершенные живые существа, которые оставались невидимыми на высших планах бытия до конца эпохи Кали) воз</w:t>
        <w:softHyphen/>
        <w:t xml:space="preserve">вратятся в земное измерение и снова станут видимыми. С ними вернутся и утвердятся вновь </w:t>
      </w:r>
      <w:r>
        <w:rPr>
          <w:i/>
          <w:sz w:val="22"/>
          <w:szCs w:val="22"/>
        </w:rPr>
        <w:t>Саптариши,</w:t>
      </w:r>
      <w:r>
        <w:rPr>
          <w:sz w:val="22"/>
          <w:szCs w:val="22"/>
        </w:rPr>
        <w:t xml:space="preserve"> семь мудрецов, обязанность которых — обучать всех духовной жизни, ведическому знанию и правильной организации общества, обеспечивающей мирное и осмысленное бытие. Тогда народы снова расцветут и снова начнут исполнять священные обряды, а к мудрецам вернется их былой ав</w:t>
        <w:softHyphen/>
        <w:t>торитет, и так продолжится новая Сатья-юга.</w:t>
      </w:r>
    </w:p>
    <w:p>
      <w:pPr>
        <w:pStyle w:val="FR3"/>
        <w:rPr>
          <w:b/>
          <w:b/>
          <w:i/>
          <w:i/>
          <w:sz w:val="40"/>
          <w:szCs w:val="40"/>
        </w:rPr>
      </w:pPr>
      <w:r>
        <w:rPr>
          <w:b/>
          <w:i/>
          <w:sz w:val="40"/>
          <w:szCs w:val="40"/>
        </w:rPr>
        <w:t>Новый Золотой век — Сатья-юга</w:t>
      </w:r>
    </w:p>
    <w:p>
      <w:pPr>
        <w:pStyle w:val="Normal"/>
        <w:spacing w:lineRule="auto" w:line="240" w:before="80" w:after="0"/>
        <w:ind w:firstLine="567"/>
        <w:rPr/>
      </w:pPr>
      <w:r>
        <w:rPr>
          <w:sz w:val="24"/>
          <w:szCs w:val="24"/>
        </w:rPr>
        <w:t>Итак, Господь Калки просто накажет злых царей и него</w:t>
        <w:softHyphen/>
        <w:t>дяев, перебив их всех, и тем откроет новую эру просве</w:t>
        <w:softHyphen/>
        <w:t>щенных существ, создав расу людей, чей ум кристально чист и потомки которых будут обладать склонностями истинно человеческих существ, бытие которых подобает Сатья-юге.</w:t>
      </w:r>
    </w:p>
    <w:p>
      <w:pPr>
        <w:pStyle w:val="Normal"/>
        <w:spacing w:lineRule="auto" w:line="240"/>
        <w:ind w:firstLine="567"/>
        <w:rPr/>
      </w:pPr>
      <w:r>
        <w:rPr>
          <w:i/>
          <w:sz w:val="24"/>
          <w:szCs w:val="24"/>
        </w:rPr>
        <w:t>Шримад-Бхагаватам</w:t>
      </w:r>
      <w:r>
        <w:rPr>
          <w:sz w:val="24"/>
          <w:szCs w:val="24"/>
        </w:rPr>
        <w:t xml:space="preserve"> (12.2.21-24) говорит, что когда все лживые самозванцы, назвавшиеся царями, погибнут, ос</w:t>
        <w:softHyphen/>
        <w:t>тавшиеся в живых жители городов и деревень ощутят дуновение легкого ветра и вдохнут несомый им священ</w:t>
        <w:softHyphen/>
        <w:t>ный аромат сандаловой пасты Вишну и Его украшений, и их умы очистятся. Когда Всевышний появится в их серд</w:t>
        <w:softHyphen/>
        <w:t xml:space="preserve">цах в Своей форме чистой благости, эти оставшиеся в живых граждане снова обильно заселят Землю. Явление Господа Калки откроет новую Сатья-югу, и выжившие люди произведут на свет детей, пребывающих в благости. Итак, когда луна, солнце и Юпитер окажутся в созвездии Картака (Рака) и вместе войдут в лунный дом Пушья, начнется Сатья-юга. В </w:t>
      </w:r>
      <w:r>
        <w:rPr>
          <w:i/>
          <w:sz w:val="24"/>
          <w:szCs w:val="24"/>
        </w:rPr>
        <w:t>Шримад-Бхагаватам</w:t>
      </w:r>
      <w:r>
        <w:rPr>
          <w:sz w:val="24"/>
          <w:szCs w:val="24"/>
        </w:rPr>
        <w:t xml:space="preserve"> (12.2.34) гово</w:t>
        <w:softHyphen/>
        <w:t>рится, что новая Сатья-юга начнется через одну тысячу небесных лет Кали-юги. Тогда умы людей засияют внут</w:t>
        <w:softHyphen/>
        <w:t>ренним светом.</w:t>
      </w:r>
    </w:p>
    <w:p>
      <w:pPr>
        <w:pStyle w:val="Normal"/>
        <w:spacing w:lineRule="auto" w:line="240"/>
        <w:ind w:firstLine="567"/>
        <w:rPr/>
      </w:pPr>
      <w:r>
        <w:rPr>
          <w:i/>
          <w:sz w:val="24"/>
          <w:szCs w:val="24"/>
        </w:rPr>
        <w:t>Вишну Пурана</w:t>
      </w:r>
      <w:r>
        <w:rPr>
          <w:sz w:val="24"/>
          <w:szCs w:val="24"/>
        </w:rPr>
        <w:t xml:space="preserve"> (4.1) повествует о том, что по окончании каждого цикла, состоящего из четырех эпох, </w:t>
      </w:r>
      <w:r>
        <w:rPr>
          <w:i/>
          <w:sz w:val="24"/>
          <w:szCs w:val="24"/>
        </w:rPr>
        <w:t>Веды</w:t>
      </w:r>
      <w:r>
        <w:rPr>
          <w:sz w:val="24"/>
          <w:szCs w:val="24"/>
        </w:rPr>
        <w:t xml:space="preserve"> и прин</w:t>
        <w:softHyphen/>
        <w:t xml:space="preserve">ципы </w:t>
      </w:r>
      <w:r>
        <w:rPr>
          <w:i/>
          <w:sz w:val="24"/>
          <w:szCs w:val="24"/>
        </w:rPr>
        <w:t>санатана-дхармы,</w:t>
      </w:r>
      <w:r>
        <w:rPr>
          <w:sz w:val="24"/>
          <w:szCs w:val="24"/>
        </w:rPr>
        <w:t xml:space="preserve"> то есть вечной природы души, ис</w:t>
        <w:softHyphen/>
        <w:t xml:space="preserve">чезают и скрываются. В </w:t>
      </w:r>
      <w:r>
        <w:rPr>
          <w:i/>
          <w:sz w:val="24"/>
          <w:szCs w:val="24"/>
        </w:rPr>
        <w:t>Бхагаватам</w:t>
      </w:r>
      <w:r>
        <w:rPr>
          <w:sz w:val="24"/>
          <w:szCs w:val="24"/>
        </w:rPr>
        <w:t xml:space="preserve"> (8.14.4-5) говорится, что утверждению принципов Сатья-юги способствуют святые личности, которые помогают также основать но</w:t>
        <w:softHyphen/>
        <w:t xml:space="preserve">вую </w:t>
      </w:r>
      <w:r>
        <w:rPr>
          <w:i/>
          <w:sz w:val="24"/>
          <w:szCs w:val="24"/>
        </w:rPr>
        <w:t>варнашраму,</w:t>
      </w:r>
      <w:r>
        <w:rPr>
          <w:sz w:val="24"/>
          <w:szCs w:val="24"/>
        </w:rPr>
        <w:t xml:space="preserve"> способствующую правильной организа</w:t>
        <w:softHyphen/>
        <w:t xml:space="preserve">ции человеческого общества. Кроме того, в </w:t>
      </w:r>
      <w:r>
        <w:rPr>
          <w:i/>
          <w:sz w:val="24"/>
          <w:szCs w:val="24"/>
        </w:rPr>
        <w:t xml:space="preserve">Вишну Пуране </w:t>
      </w:r>
      <w:r>
        <w:rPr>
          <w:sz w:val="24"/>
          <w:szCs w:val="24"/>
        </w:rPr>
        <w:t xml:space="preserve">говорится, что семь вселенских мудрецов, </w:t>
      </w:r>
      <w:r>
        <w:rPr>
          <w:i/>
          <w:sz w:val="24"/>
          <w:szCs w:val="24"/>
        </w:rPr>
        <w:t>илириши (Сап-тариши),</w:t>
      </w:r>
      <w:r>
        <w:rPr>
          <w:sz w:val="24"/>
          <w:szCs w:val="24"/>
        </w:rPr>
        <w:t xml:space="preserve"> обязаны удостовериться, что ведическое знание вновь передается из уст в уста, даже если для этого им придется низойти с высших планет. В каждую Сатья-югу Ману данной эпохи составляет свод законов, а сыновья этого Ману и их потомки правят землей. Это означает, что, хотя изначальное духовное или ведическое знание может исчезнуть с этой планеты, оно все же пребывает где-то во Вселенной, и в обязанность высших авторите</w:t>
        <w:softHyphen/>
        <w:t>тов входит восстановление его на земле.</w:t>
      </w:r>
    </w:p>
    <w:p>
      <w:pPr>
        <w:pStyle w:val="Normal"/>
        <w:spacing w:lineRule="auto" w:line="240"/>
        <w:ind w:firstLine="567"/>
        <w:rPr/>
      </w:pPr>
      <w:r>
        <w:rPr>
          <w:sz w:val="24"/>
          <w:szCs w:val="24"/>
        </w:rPr>
        <w:t xml:space="preserve">В дополнение к вышеизложенному </w:t>
      </w:r>
      <w:r>
        <w:rPr>
          <w:i/>
          <w:sz w:val="24"/>
          <w:szCs w:val="24"/>
        </w:rPr>
        <w:t xml:space="preserve">Шримад-Бхагаватам </w:t>
      </w:r>
      <w:r>
        <w:rPr>
          <w:sz w:val="24"/>
          <w:szCs w:val="24"/>
        </w:rPr>
        <w:t xml:space="preserve">(12.2.37-38) и </w:t>
      </w:r>
      <w:r>
        <w:rPr>
          <w:i/>
          <w:sz w:val="24"/>
          <w:szCs w:val="24"/>
        </w:rPr>
        <w:t>Вишну Пурана</w:t>
      </w:r>
      <w:r>
        <w:rPr>
          <w:sz w:val="24"/>
          <w:szCs w:val="24"/>
        </w:rPr>
        <w:t xml:space="preserve"> (4.24) утверждают, что в насто</w:t>
        <w:softHyphen/>
        <w:t>ящее время конца Кали-юги ожидают двое: Девапи из ди</w:t>
        <w:softHyphen/>
        <w:t>настии Пуру, брат царя Шантану, и Мару, потомок царя Икшваку. Оба они будут великими царями и восстановят принципы истинной общественной жизни. Благодаря ог</w:t>
        <w:softHyphen/>
        <w:t xml:space="preserve">ромной мистической силе, которая является плодом их преданности, они живут на протяжении всех четырех </w:t>
      </w:r>
      <w:r>
        <w:rPr>
          <w:i/>
          <w:sz w:val="24"/>
          <w:szCs w:val="24"/>
        </w:rPr>
        <w:t>юг</w:t>
      </w:r>
      <w:r>
        <w:rPr>
          <w:sz w:val="24"/>
          <w:szCs w:val="24"/>
        </w:rPr>
        <w:t xml:space="preserve"> и сейчас обитают в деревне Калапа, ожидая конца Кали-юги. В начале Сатья-юги, повинуясь приказу Всевышне</w:t>
        <w:softHyphen/>
        <w:t xml:space="preserve">го, они вернутся в общество и, став членами семьи Ману, восстановят вечную религию человечества, </w:t>
      </w:r>
      <w:r>
        <w:rPr>
          <w:i/>
          <w:sz w:val="24"/>
          <w:szCs w:val="24"/>
        </w:rPr>
        <w:t>санатана-дхарму</w:t>
      </w:r>
      <w:r>
        <w:rPr>
          <w:sz w:val="24"/>
          <w:szCs w:val="24"/>
        </w:rPr>
        <w:t xml:space="preserve"> (в основе которой лежит неотъемлемое свойство души — служение Всевышнему), а также институт </w:t>
      </w:r>
      <w:r>
        <w:rPr>
          <w:i/>
          <w:sz w:val="24"/>
          <w:szCs w:val="24"/>
        </w:rPr>
        <w:t>варна-шрамы,</w:t>
      </w:r>
      <w:r>
        <w:rPr>
          <w:sz w:val="24"/>
          <w:szCs w:val="24"/>
        </w:rPr>
        <w:t xml:space="preserve"> то есть правильной организации общества, обеспе</w:t>
        <w:softHyphen/>
        <w:t>чивающей ему непрерывную гармонию и материальный, равно как и духовный, прогресс. Они станут великими ца</w:t>
        <w:softHyphen/>
        <w:t>рями и образуют достойное правительство. По воле Все</w:t>
        <w:softHyphen/>
        <w:t>вышнего эти двое будут неизменно хранить духовное зна</w:t>
        <w:softHyphen/>
        <w:t>ние, содержащее изначальные принципы достижения истинной цели человеческого бытия.</w:t>
      </w:r>
    </w:p>
    <w:p>
      <w:pPr>
        <w:sectPr>
          <w:headerReference w:type="default" r:id="rId9"/>
          <w:footnotePr>
            <w:numFmt w:val="decimal"/>
          </w:footnotePr>
          <w:type w:val="nextPage"/>
          <w:pgSz w:w="11906" w:h="16820"/>
          <w:pgMar w:left="1418" w:right="851" w:gutter="0" w:header="510" w:top="851" w:footer="0" w:bottom="851"/>
          <w:pgNumType w:fmt="decimal"/>
          <w:formProt w:val="false"/>
          <w:textDirection w:val="lrTb"/>
          <w:docGrid w:type="default" w:linePitch="360" w:charSpace="0"/>
        </w:sectPr>
        <w:pStyle w:val="Normal"/>
        <w:spacing w:lineRule="auto" w:line="240"/>
        <w:ind w:firstLine="567"/>
        <w:rPr/>
      </w:pPr>
      <w:r>
        <w:rPr>
          <w:sz w:val="24"/>
          <w:szCs w:val="24"/>
        </w:rPr>
        <w:t xml:space="preserve">После тйго как все это исполнится, как сказано в </w:t>
      </w:r>
      <w:r>
        <w:rPr>
          <w:i/>
          <w:sz w:val="24"/>
          <w:szCs w:val="24"/>
        </w:rPr>
        <w:t>Бхагаватам</w:t>
      </w:r>
      <w:r>
        <w:rPr>
          <w:sz w:val="24"/>
          <w:szCs w:val="24"/>
        </w:rPr>
        <w:t xml:space="preserve"> (12.2.39), начнется новый цикл из четырех </w:t>
      </w:r>
      <w:r>
        <w:rPr>
          <w:i/>
          <w:sz w:val="24"/>
          <w:szCs w:val="24"/>
        </w:rPr>
        <w:t>юг —</w:t>
      </w:r>
      <w:r>
        <w:rPr>
          <w:sz w:val="24"/>
          <w:szCs w:val="24"/>
        </w:rPr>
        <w:t xml:space="preserve"> Са-тья, Трета, Двапара и Кали (или Чатур-юги) — и все повторится.</w:t>
      </w:r>
    </w:p>
    <w:p>
      <w:pPr>
        <w:pStyle w:val="Heading2"/>
        <w:ind w:hanging="0"/>
        <w:rPr/>
      </w:pPr>
      <w:r>
        <w:rPr/>
        <w:t>Глава седьмая</w:t>
      </w:r>
    </w:p>
    <w:p>
      <w:pPr>
        <w:pStyle w:val="FR1"/>
        <w:spacing w:before="960" w:after="0"/>
        <w:jc w:val="center"/>
        <w:rPr>
          <w:rFonts w:ascii="Arial" w:hAnsi="Arial" w:cs="Arial"/>
          <w:b/>
          <w:b/>
          <w:sz w:val="40"/>
        </w:rPr>
      </w:pPr>
      <w:r>
        <w:rPr>
          <w:rFonts w:cs="Arial" w:ascii="Arial" w:hAnsi="Arial"/>
          <w:b/>
          <w:sz w:val="40"/>
        </w:rPr>
        <w:t>Разрушение мира</w:t>
      </w:r>
    </w:p>
    <w:p>
      <w:pPr>
        <w:pStyle w:val="Normal"/>
        <w:spacing w:lineRule="auto" w:line="240" w:before="440" w:after="0"/>
        <w:ind w:firstLine="567"/>
        <w:rPr>
          <w:sz w:val="24"/>
        </w:rPr>
      </w:pPr>
      <w:r>
        <w:rPr>
          <w:sz w:val="24"/>
        </w:rPr>
        <w:t xml:space="preserve">Иногда в конце Кали-юги Господь Калки не приходит, и новый век просвещения, Сатья-юга, не начинается. </w:t>
      </w:r>
      <w:r>
        <w:rPr>
          <w:i/>
          <w:sz w:val="24"/>
        </w:rPr>
        <w:t>Веды</w:t>
      </w:r>
      <w:r>
        <w:rPr>
          <w:sz w:val="24"/>
        </w:rPr>
        <w:t xml:space="preserve"> повествуют о том, что в такие времена мир посте</w:t>
        <w:softHyphen/>
        <w:t xml:space="preserve">пенно приходит к полному разрушению. </w:t>
      </w:r>
      <w:r>
        <w:rPr>
          <w:i/>
          <w:sz w:val="24"/>
        </w:rPr>
        <w:t xml:space="preserve">Курма Пурана </w:t>
      </w:r>
      <w:r>
        <w:rPr>
          <w:sz w:val="24"/>
        </w:rPr>
        <w:t>(2.45.5-13) описывает четыре различных типа прекраще</w:t>
        <w:softHyphen/>
        <w:t xml:space="preserve">ния существования — </w:t>
      </w:r>
      <w:r>
        <w:rPr>
          <w:i/>
          <w:sz w:val="24"/>
        </w:rPr>
        <w:t>нитья, наимиттика, пракрита</w:t>
      </w:r>
      <w:r>
        <w:rPr>
          <w:sz w:val="24"/>
        </w:rPr>
        <w:t xml:space="preserve"> и </w:t>
      </w:r>
      <w:r>
        <w:rPr>
          <w:i/>
          <w:sz w:val="24"/>
        </w:rPr>
        <w:t>атьянтика. Нитья —</w:t>
      </w:r>
      <w:r>
        <w:rPr>
          <w:sz w:val="24"/>
        </w:rPr>
        <w:t xml:space="preserve"> это кончина индивидуального физи</w:t>
        <w:softHyphen/>
        <w:t xml:space="preserve">ческого тела, которая ожидает каждого. </w:t>
      </w:r>
      <w:r>
        <w:rPr>
          <w:i/>
          <w:sz w:val="24"/>
        </w:rPr>
        <w:t xml:space="preserve">Наимиттика — </w:t>
      </w:r>
      <w:r>
        <w:rPr>
          <w:sz w:val="24"/>
        </w:rPr>
        <w:t xml:space="preserve">это частичное уничтожение, которое происходит в ночь Брахмы, в конце </w:t>
      </w:r>
      <w:r>
        <w:rPr>
          <w:i/>
          <w:sz w:val="24"/>
        </w:rPr>
        <w:t>кальпы. Пракрита —</w:t>
      </w:r>
      <w:r>
        <w:rPr>
          <w:sz w:val="24"/>
        </w:rPr>
        <w:t xml:space="preserve"> это полное круше</w:t>
        <w:softHyphen/>
        <w:t xml:space="preserve">ние Вселенной. А </w:t>
      </w:r>
      <w:r>
        <w:rPr>
          <w:i/>
          <w:sz w:val="24"/>
        </w:rPr>
        <w:t>атьянтика —</w:t>
      </w:r>
      <w:r>
        <w:rPr>
          <w:sz w:val="24"/>
        </w:rPr>
        <w:t xml:space="preserve"> это когда существо стано</w:t>
        <w:softHyphen/>
        <w:t xml:space="preserve">вится духовно совершенным и достигает духовного мира. </w:t>
      </w:r>
      <w:r>
        <w:rPr>
          <w:i/>
          <w:sz w:val="24"/>
        </w:rPr>
        <w:t>Шримад-Бхагаватам</w:t>
      </w:r>
      <w:r>
        <w:rPr>
          <w:sz w:val="24"/>
        </w:rPr>
        <w:t xml:space="preserve"> (3.10.14) описывает три причины раз</w:t>
        <w:softHyphen/>
        <w:t>рушения мира. Первой причиной является наступление срока разрушения. Второй —-разрушение огнем, исходя</w:t>
        <w:softHyphen/>
        <w:t xml:space="preserve">щим изо рта воплощения Господа в образе Ананта Шеши. А третья причина — это качество нашей деятельности и реакции на нее, то есть индивидуальная и коллективная </w:t>
      </w:r>
      <w:r>
        <w:rPr>
          <w:i/>
          <w:sz w:val="24"/>
        </w:rPr>
        <w:t>карма.</w:t>
      </w:r>
    </w:p>
    <w:p>
      <w:pPr>
        <w:pStyle w:val="Normal"/>
        <w:spacing w:lineRule="auto" w:line="240"/>
        <w:ind w:firstLine="567"/>
        <w:rPr/>
      </w:pPr>
      <w:r>
        <w:rPr>
          <w:i/>
          <w:sz w:val="24"/>
        </w:rPr>
        <w:t>Кармическов</w:t>
      </w:r>
      <w:r>
        <w:rPr>
          <w:sz w:val="24"/>
        </w:rPr>
        <w:t xml:space="preserve"> разрушение — это крушение мира, кото</w:t>
        <w:softHyphen/>
        <w:t>рое происходит из-за совокупной деятельности всего об</w:t>
        <w:softHyphen/>
        <w:t xml:space="preserve">щества, создающей коллективную </w:t>
      </w:r>
      <w:r>
        <w:rPr>
          <w:i/>
          <w:sz w:val="24"/>
        </w:rPr>
        <w:t>карму.</w:t>
      </w:r>
      <w:r>
        <w:rPr>
          <w:sz w:val="24"/>
        </w:rPr>
        <w:t xml:space="preserve"> Часть кармиче-ских катастроф предсказаны, другие — нет. Это могут быть войны, падения правительств, экономический кол</w:t>
        <w:softHyphen/>
        <w:t>лапс, социальные потрясения, промышленные катастро</w:t>
        <w:softHyphen/>
        <w:t>фы и вспышки неизлечимых болезней. Такие формы ре</w:t>
        <w:softHyphen/>
        <w:t>акций в эпоху Кали будут продолжаться и породят множество разрушений на всех уровнях — в природе, на земле, в городах и в людях. С течением Кали-юги виды катастроф станут столь многочисленными и разнообраз</w:t>
        <w:softHyphen/>
        <w:t>ными, что вряд ли кто-то сможет предсказать их все. Предсказаны будут только самые масштабные катастро</w:t>
        <w:softHyphen/>
        <w:t>фы, поскольку для того, чтобы только перечислить их все, потребовалось бы написать многие и многие тома. Не</w:t>
        <w:softHyphen/>
        <w:t xml:space="preserve">которые из этих </w:t>
      </w:r>
      <w:r>
        <w:rPr>
          <w:i/>
          <w:sz w:val="24"/>
        </w:rPr>
        <w:t>кармических</w:t>
      </w:r>
      <w:r>
        <w:rPr>
          <w:sz w:val="24"/>
        </w:rPr>
        <w:t xml:space="preserve"> реакций будут разворачи</w:t>
        <w:softHyphen/>
        <w:t>ваться больше на личностном уровне, например, разру</w:t>
        <w:softHyphen/>
        <w:t>шение общественных институтов брака и семьи, утрата экономической стабильности, потеря работы и здоровья, сокращение продолжительности жизни человека. Все это — результат того, что мы сами делаем с собой и с другими.</w:t>
      </w:r>
    </w:p>
    <w:p>
      <w:pPr>
        <w:pStyle w:val="Normal"/>
        <w:spacing w:lineRule="auto" w:line="240"/>
        <w:ind w:firstLine="567"/>
        <w:rPr/>
      </w:pPr>
      <w:r>
        <w:rPr>
          <w:sz w:val="24"/>
        </w:rPr>
        <w:t>Две другие причины разрушения мира действуют в определенное время, известное заранее и обозначенное в плане развития Вселенной. Следующее плановое разру</w:t>
        <w:softHyphen/>
        <w:t>шение мира, согласно ведическим пророчествам, про</w:t>
        <w:softHyphen/>
        <w:t>изойдет тогда, когда наступит конец так называемого дня Брахмы.</w:t>
      </w:r>
    </w:p>
    <w:p>
      <w:pPr>
        <w:pStyle w:val="FR3"/>
        <w:rPr>
          <w:sz w:val="40"/>
        </w:rPr>
      </w:pPr>
      <w:r>
        <w:rPr>
          <w:sz w:val="40"/>
        </w:rPr>
        <w:t>Следующее разрушение мира</w:t>
      </w:r>
    </w:p>
    <w:p>
      <w:pPr>
        <w:pStyle w:val="Normal"/>
        <w:spacing w:lineRule="auto" w:line="240" w:before="80" w:after="0"/>
        <w:ind w:firstLine="567"/>
        <w:rPr/>
      </w:pPr>
      <w:r>
        <w:rPr>
          <w:sz w:val="24"/>
        </w:rPr>
        <w:t xml:space="preserve">Сказано </w:t>
      </w:r>
      <w:r>
        <w:rPr>
          <w:i/>
          <w:sz w:val="24"/>
        </w:rPr>
        <w:t>(Бхаг.,</w:t>
      </w:r>
      <w:r>
        <w:rPr>
          <w:sz w:val="24"/>
        </w:rPr>
        <w:t xml:space="preserve"> 11.10.30), что страх перед временем суще</w:t>
        <w:softHyphen/>
        <w:t>ствует во всех планетных системах Вселенной, даже ве</w:t>
        <w:softHyphen/>
        <w:t>ликие полубоги боятся смерти. Величайший из полубо</w:t>
        <w:softHyphen/>
        <w:t>гов, Господь Брахма, живущий 311040 млрд. земных лет, — и тот боится Всевышнего в образе смерти. Господь Брахма живет невообразимо долго, однако на его уровне бытия это равнозначно всего лишь ста земным годам.</w:t>
      </w:r>
    </w:p>
    <w:p>
      <w:pPr>
        <w:pStyle w:val="Normal"/>
        <w:spacing w:lineRule="auto" w:line="240"/>
        <w:ind w:firstLine="567"/>
        <w:rPr/>
      </w:pPr>
      <w:r>
        <w:rPr>
          <w:sz w:val="24"/>
        </w:rPr>
        <w:t xml:space="preserve">Каждый такой год делится на 365 дней. Каждый день, или </w:t>
      </w:r>
      <w:r>
        <w:rPr>
          <w:i/>
          <w:sz w:val="24"/>
        </w:rPr>
        <w:t>кальпа,</w:t>
      </w:r>
      <w:r>
        <w:rPr>
          <w:sz w:val="24"/>
        </w:rPr>
        <w:t xml:space="preserve"> состоит, как сказано в </w:t>
      </w:r>
      <w:r>
        <w:rPr>
          <w:i/>
          <w:sz w:val="24"/>
        </w:rPr>
        <w:t xml:space="preserve">Шримад-Бхагаватам </w:t>
      </w:r>
      <w:r>
        <w:rPr>
          <w:sz w:val="24"/>
        </w:rPr>
        <w:t xml:space="preserve">(12.4.2-4), из тысячи циклов по четыре </w:t>
      </w:r>
      <w:r>
        <w:rPr>
          <w:i/>
          <w:sz w:val="24"/>
        </w:rPr>
        <w:t>юги.</w:t>
      </w:r>
      <w:r>
        <w:rPr>
          <w:sz w:val="24"/>
        </w:rPr>
        <w:t xml:space="preserve"> Продолжи</w:t>
        <w:softHyphen/>
        <w:t xml:space="preserve">тельность </w:t>
      </w:r>
      <w:r>
        <w:rPr>
          <w:i/>
          <w:sz w:val="24"/>
        </w:rPr>
        <w:t>кальпы —</w:t>
      </w:r>
      <w:r>
        <w:rPr>
          <w:sz w:val="24"/>
        </w:rPr>
        <w:t xml:space="preserve"> 4 320 млн. солнечных лет. Это полови</w:t>
        <w:softHyphen/>
        <w:t>на суток Брахмы. Другую половину составляет ночь, ко</w:t>
        <w:softHyphen/>
        <w:t>торая длится столько же.</w:t>
      </w:r>
    </w:p>
    <w:p>
      <w:pPr>
        <w:pStyle w:val="Normal"/>
        <w:spacing w:lineRule="auto" w:line="240"/>
        <w:ind w:firstLine="567"/>
        <w:rPr>
          <w:sz w:val="24"/>
        </w:rPr>
      </w:pPr>
      <w:r>
        <w:rPr>
          <w:sz w:val="24"/>
        </w:rPr>
        <w:t>В течение ночи Брахмы три планетные системы Все</w:t>
        <w:softHyphen/>
        <w:t xml:space="preserve">ленной подвергаются частичному разрушению, которое называется </w:t>
      </w:r>
      <w:r>
        <w:rPr>
          <w:i/>
          <w:sz w:val="24"/>
        </w:rPr>
        <w:t>наимиттика.</w:t>
      </w:r>
    </w:p>
    <w:p>
      <w:pPr>
        <w:pStyle w:val="Normal"/>
        <w:spacing w:lineRule="auto" w:line="240"/>
        <w:ind w:firstLine="567"/>
        <w:rPr/>
      </w:pPr>
      <w:r>
        <w:rPr>
          <w:sz w:val="24"/>
        </w:rPr>
        <w:t xml:space="preserve">В конце </w:t>
      </w:r>
      <w:r>
        <w:rPr>
          <w:i/>
          <w:sz w:val="24"/>
        </w:rPr>
        <w:t>кальпы</w:t>
      </w:r>
      <w:r>
        <w:rPr>
          <w:sz w:val="24"/>
        </w:rPr>
        <w:t xml:space="preserve"> Брахма, как говорит </w:t>
      </w:r>
      <w:r>
        <w:rPr>
          <w:i/>
          <w:sz w:val="24"/>
        </w:rPr>
        <w:t xml:space="preserve">Ваю Пурана </w:t>
      </w:r>
      <w:r>
        <w:rPr>
          <w:sz w:val="24"/>
        </w:rPr>
        <w:t>(38.133-139), ликвидирует все живые существа. Когда Брахма чувствует, что ему пора спать, он уничтожает все живые существа и все остальное. Начинается столетняя засуха, в течение которой живые существа лишаются сил и исчезают в земле, а солнце выпаривает из земли всю влагу.</w:t>
      </w:r>
    </w:p>
    <w:p>
      <w:pPr>
        <w:pStyle w:val="Normal"/>
        <w:spacing w:lineRule="auto" w:line="240"/>
        <w:ind w:firstLine="567"/>
        <w:rPr/>
      </w:pPr>
      <w:r>
        <w:rPr>
          <w:i/>
          <w:sz w:val="24"/>
        </w:rPr>
        <w:t>Ваю Пурана</w:t>
      </w:r>
      <w:r>
        <w:rPr>
          <w:sz w:val="24"/>
        </w:rPr>
        <w:t xml:space="preserve"> (38.143-161) и </w:t>
      </w:r>
      <w:r>
        <w:rPr>
          <w:i/>
          <w:sz w:val="24"/>
        </w:rPr>
        <w:t>Курма Пурана</w:t>
      </w:r>
      <w:r>
        <w:rPr>
          <w:sz w:val="24"/>
        </w:rPr>
        <w:t xml:space="preserve"> (2.45.18-34) по</w:t>
        <w:softHyphen/>
        <w:t xml:space="preserve">вествуют о том, что солнце, напитавшись водой, словно пищей, становится сильнее и производит семь солнц. Их могучие лучи высушивают планету, достигают низших и высших областей вселенной и иссушают все миры. Небо заливает ослепительно яркий огонь </w:t>
      </w:r>
      <w:r>
        <w:rPr>
          <w:i/>
          <w:sz w:val="24"/>
        </w:rPr>
        <w:t>самвартака.</w:t>
      </w:r>
      <w:r>
        <w:rPr>
          <w:sz w:val="24"/>
        </w:rPr>
        <w:t xml:space="preserve"> Все жи</w:t>
        <w:softHyphen/>
        <w:t>вые существа уничтожаются, а горы, океаны и континен</w:t>
        <w:softHyphen/>
        <w:t xml:space="preserve">ты превращаются в пепел. Пламя пожирает планеты </w:t>
      </w:r>
      <w:r>
        <w:rPr>
          <w:i/>
          <w:sz w:val="24"/>
        </w:rPr>
        <w:t>гандхарвов, пишачей, якшей,</w:t>
      </w:r>
      <w:r>
        <w:rPr>
          <w:sz w:val="24"/>
        </w:rPr>
        <w:t xml:space="preserve"> змей </w:t>
      </w:r>
      <w:r>
        <w:rPr>
          <w:i/>
          <w:sz w:val="24"/>
        </w:rPr>
        <w:t>иракшасов.</w:t>
      </w:r>
      <w:r>
        <w:rPr>
          <w:sz w:val="24"/>
        </w:rPr>
        <w:t xml:space="preserve"> Огонь выжи</w:t>
        <w:softHyphen/>
        <w:t>гает все четыре мира: Бхурлоку, Бхуварлоку, Сварлоку и Махарлоку. Вселенная становится подобна раскален</w:t>
        <w:softHyphen/>
        <w:t>ному железному шару.</w:t>
      </w:r>
    </w:p>
    <w:p>
      <w:pPr>
        <w:pStyle w:val="Normal"/>
        <w:spacing w:lineRule="auto" w:line="240"/>
        <w:ind w:firstLine="567"/>
        <w:rPr/>
      </w:pPr>
      <w:r>
        <w:rPr>
          <w:sz w:val="24"/>
        </w:rPr>
        <w:t xml:space="preserve">В </w:t>
      </w:r>
      <w:r>
        <w:rPr>
          <w:i/>
          <w:sz w:val="24"/>
        </w:rPr>
        <w:t>Шримад-Бхагаватам</w:t>
      </w:r>
      <w:r>
        <w:rPr>
          <w:sz w:val="24"/>
        </w:rPr>
        <w:t xml:space="preserve"> (3.11.28-32) говорится, что в те</w:t>
        <w:softHyphen/>
        <w:t>чение ночи Брахмы Вселенную и бесчисленных живых существ поглощает ночной мрак. Все безмолвно, все ис</w:t>
        <w:softHyphen/>
        <w:t>чезает в разрушении. Три планетные системы пропада</w:t>
        <w:softHyphen/>
        <w:t>ют. Солнце и луна перестают светить. Это опустошение вызвано пламенем, исходящим из уст Санкаршаны (это другое имя Ананта Шеши), который обитает в океане Гарбходака, в нижней части Вселенной. Пламя изверга</w:t>
        <w:softHyphen/>
        <w:t>ется в течение 36 тыс. солнечных лет. Бхригу и другие ве</w:t>
        <w:softHyphen/>
        <w:t>ликие мудрецы покидают Махарлоку и отправляются в высшую планетную систему Джаналоку, гонимые пламе</w:t>
        <w:softHyphen/>
        <w:t>нем, бушующим в трех нижних планетных системах. За</w:t>
        <w:softHyphen/>
        <w:t>тем все океаны выходят из берегов и начинает дуть жес</w:t>
        <w:softHyphen/>
        <w:t>токий ветер. Три планетные системы заливает вода, и проливной дождь продолжается еще 36 тыс. солнечных лет. Высшие планеты: Махарлока, Таполока, Сатьялока и Брахмалока — не тонут в водах опустошения. Во время этого потопа Верховный Господь возлежит на Своем ло</w:t>
        <w:softHyphen/>
        <w:t>же, образованном кольцами Ананта Шеши, на вселен</w:t>
        <w:softHyphen/>
        <w:t xml:space="preserve">ских водах опустошения, погруженный в мистический сон, называемый </w:t>
      </w:r>
      <w:r>
        <w:rPr>
          <w:i/>
          <w:sz w:val="24"/>
        </w:rPr>
        <w:t>йога-нидрой,</w:t>
      </w:r>
      <w:r>
        <w:rPr>
          <w:sz w:val="24"/>
        </w:rPr>
        <w:t xml:space="preserve"> который представляет со</w:t>
        <w:softHyphen/>
        <w:t>бой состояние духовной медитации.</w:t>
      </w:r>
    </w:p>
    <w:p>
      <w:pPr>
        <w:pStyle w:val="Normal"/>
        <w:spacing w:lineRule="auto" w:line="240"/>
        <w:ind w:firstLine="567"/>
        <w:rPr/>
      </w:pPr>
      <w:r>
        <w:rPr>
          <w:sz w:val="24"/>
        </w:rPr>
        <w:t xml:space="preserve">Наиболее подробно этот процесс разрушения описан в </w:t>
      </w:r>
      <w:r>
        <w:rPr>
          <w:i/>
          <w:sz w:val="24"/>
        </w:rPr>
        <w:t>Вишну Пуране</w:t>
      </w:r>
      <w:r>
        <w:rPr>
          <w:sz w:val="24"/>
        </w:rPr>
        <w:t xml:space="preserve"> (6. 3-4). Там говорится, что по прошествии 1 тыс. циклов по четыре </w:t>
      </w:r>
      <w:r>
        <w:rPr>
          <w:i/>
          <w:sz w:val="24"/>
        </w:rPr>
        <w:t>юги</w:t>
      </w:r>
      <w:r>
        <w:rPr>
          <w:sz w:val="24"/>
        </w:rPr>
        <w:t xml:space="preserve"> земля полностью истощает</w:t>
        <w:softHyphen/>
        <w:t>ся. Наступает великий голод, который продолжается 100 лет. Из-за недостатка пищи все живые существа сла</w:t>
        <w:softHyphen/>
        <w:t>беют, их жизнь замедляется, и в конце концов они поги</w:t>
        <w:softHyphen/>
        <w:t>бают. Тогда Господь Вишну принимает настроение Руд-ры (форма Господа Шивы), разрушителя, и нисходит, чтобы объединить все Свои творения в Себе Самом. Он входит в семь лучей солнца, которые заставляют испа</w:t>
        <w:softHyphen/>
        <w:t>риться всю влагу из океанов, рек, почвы и из тел живых существ. Вся земля высыхает. Напитавшись таким оби</w:t>
        <w:softHyphen/>
        <w:t>лием влаги, семь лучей превращаются в семь солнц, ос</w:t>
        <w:softHyphen/>
        <w:t>лепительное сияние которых проникает повсюду в трех планетных системах и сжигает даже низшую систему, Паталу. Поверхность планет всех трех систем покрыва</w:t>
        <w:softHyphen/>
        <w:t>ется складками и деформируется, а все горы, реки и мо</w:t>
        <w:softHyphen/>
        <w:t>ря на них пожирает солнце. Остается голая, твердая, ли</w:t>
        <w:softHyphen/>
        <w:t>шенная какой-либо влаги земля, подобная панцирю черепахи.</w:t>
      </w:r>
    </w:p>
    <w:p>
      <w:pPr>
        <w:pStyle w:val="Normal"/>
        <w:spacing w:lineRule="auto" w:line="240"/>
        <w:ind w:firstLine="567"/>
        <w:rPr/>
      </w:pPr>
      <w:r>
        <w:rPr>
          <w:sz w:val="24"/>
        </w:rPr>
        <w:t>Затем Господь Хари в образе Рудры, который есть пламя времени, разрушитель всего, становится обжигающим дыханием Ананта Шеши, Санкаршаны, и превра</w:t>
        <w:softHyphen/>
        <w:t>щает низшую планетную систему, Паталу, в пепел. Реву</w:t>
        <w:softHyphen/>
        <w:t>щее пламя несется по Вселенной, достигает Земли и уничтожает ее. Широкими языками пламя взмывает в высшие области Вселенной, обитель полубогов, и разру</w:t>
        <w:softHyphen/>
        <w:t>шает все. Три планетные системы напоминают сковоро</w:t>
        <w:softHyphen/>
        <w:t>ду, окруженную жестоким огнем. Тогда обитатели выс</w:t>
        <w:softHyphen/>
        <w:t>ших планетных систем перемещаются на Махарлоку, а когда там становится слишком жарко, те, кто желает окончательного освобождения, отправляются в высшую область, на Джаналоку.</w:t>
      </w:r>
    </w:p>
    <w:p>
      <w:pPr>
        <w:pStyle w:val="Normal"/>
        <w:spacing w:lineRule="auto" w:line="240"/>
        <w:ind w:firstLine="567"/>
        <w:rPr/>
      </w:pPr>
      <w:r>
        <w:rPr>
          <w:sz w:val="24"/>
        </w:rPr>
        <w:t xml:space="preserve">Еще говорится в </w:t>
      </w:r>
      <w:r>
        <w:rPr>
          <w:i/>
          <w:sz w:val="24"/>
        </w:rPr>
        <w:t>Ваю Пуране</w:t>
      </w:r>
      <w:r>
        <w:rPr>
          <w:sz w:val="24"/>
        </w:rPr>
        <w:t xml:space="preserve"> (38.188-195 и 39.51-55), что на Махарлоке, рядом с возвышенными предками, Ману (законодателями), семью вселенскими </w:t>
      </w:r>
      <w:r>
        <w:rPr>
          <w:i/>
          <w:sz w:val="24"/>
        </w:rPr>
        <w:t>Риши</w:t>
      </w:r>
      <w:r>
        <w:rPr>
          <w:sz w:val="24"/>
        </w:rPr>
        <w:t xml:space="preserve"> и дру</w:t>
        <w:softHyphen/>
        <w:t xml:space="preserve">гими небесными душами, пребывают святые смертные, которых отличают благочестие и неустанное служение Господу Вишну. Когда пламя достигает Махарлоки, они покидают ее и, переселившись на Джаналоку, живут там в тонких телах до начала следующей </w:t>
      </w:r>
      <w:r>
        <w:rPr>
          <w:i/>
          <w:sz w:val="24"/>
        </w:rPr>
        <w:t>кальпы.</w:t>
      </w:r>
      <w:r>
        <w:rPr>
          <w:sz w:val="24"/>
        </w:rPr>
        <w:t xml:space="preserve"> Когда мир обновляется и начинается новый день Брахмы, они снова обретают физические тела. Этот процесс частичного раз</w:t>
        <w:softHyphen/>
        <w:t>рушения и обновления повторяется снова и снова, до тех пор пока в конце жизни Брахмы не разрушается все и не уходит полностью в тело Маха-Вишну. Но те, кто достиг Брахмалоки, осознав себя как духовные души, связан</w:t>
        <w:softHyphen/>
        <w:t>ные со Всевышним, получают в самом конце освобожде</w:t>
        <w:softHyphen/>
        <w:t>ние от дальнейших рождений и смертей.</w:t>
      </w:r>
    </w:p>
    <w:p>
      <w:pPr>
        <w:pStyle w:val="Normal"/>
        <w:spacing w:lineRule="auto" w:line="240"/>
        <w:ind w:firstLine="567"/>
        <w:rPr/>
      </w:pPr>
      <w:r>
        <w:rPr>
          <w:sz w:val="24"/>
        </w:rPr>
        <w:t xml:space="preserve">В </w:t>
      </w:r>
      <w:r>
        <w:rPr>
          <w:i/>
          <w:sz w:val="24"/>
        </w:rPr>
        <w:t>Вишну Пуране</w:t>
      </w:r>
      <w:r>
        <w:rPr>
          <w:sz w:val="24"/>
        </w:rPr>
        <w:t xml:space="preserve"> говорится, что Рудра, поглотив Все</w:t>
        <w:softHyphen/>
        <w:t>ленную, выдыхает тяжелые облака, которые затягивают небо, с ревом исторгая молнии и всполохи. Эти черные, белые, желтые, темно-синие, ярко-красные облака за</w:t>
        <w:softHyphen/>
        <w:t xml:space="preserve">полняют все пространство и начинают изливать потоки </w:t>
      </w:r>
      <w:r>
        <w:rPr>
          <w:sz w:val="22"/>
          <w:szCs w:val="22"/>
        </w:rPr>
        <w:t>воды, гасящие всепожирающий огонь, истребивший пла</w:t>
        <w:softHyphen/>
        <w:t>нетные системы всех трех уровней. Дождь, с каплями величиной с игральную кость, льет не переставая на земле и на небе. Мрачная, лишенная какой-либо жизни Вселенная полна облаков, которые низвергают дождь в течение следующих 100 лет полубогов.</w:t>
      </w:r>
    </w:p>
    <w:p>
      <w:pPr>
        <w:pStyle w:val="Normal"/>
        <w:spacing w:lineRule="auto" w:line="240"/>
        <w:ind w:firstLine="567"/>
        <w:rPr/>
      </w:pPr>
      <w:r>
        <w:rPr>
          <w:sz w:val="22"/>
          <w:szCs w:val="22"/>
        </w:rPr>
        <w:t xml:space="preserve">В </w:t>
      </w:r>
      <w:r>
        <w:rPr>
          <w:i/>
          <w:sz w:val="22"/>
          <w:szCs w:val="22"/>
        </w:rPr>
        <w:t>Ваю Пуране</w:t>
      </w:r>
      <w:r>
        <w:rPr>
          <w:sz w:val="22"/>
          <w:szCs w:val="22"/>
        </w:rPr>
        <w:t xml:space="preserve"> (38.171-181) говорится, что по прошествии ста лет пламя гаснет, а Вселенная оказывается залитой водой. Горы рассыпаются, и земля утопает в воде. Все жи</w:t>
        <w:softHyphen/>
        <w:t>вые существа и элементы растворяются и исчезают в воде.</w:t>
      </w:r>
    </w:p>
    <w:p>
      <w:pPr>
        <w:pStyle w:val="Normal"/>
        <w:spacing w:lineRule="auto" w:line="240"/>
        <w:ind w:firstLine="567"/>
        <w:rPr/>
      </w:pPr>
      <w:r>
        <w:rPr>
          <w:i/>
          <w:sz w:val="22"/>
          <w:szCs w:val="22"/>
        </w:rPr>
        <w:t>Брахманда Пурана</w:t>
      </w:r>
      <w:r>
        <w:rPr>
          <w:sz w:val="22"/>
          <w:szCs w:val="22"/>
        </w:rPr>
        <w:t xml:space="preserve"> (3.4.1.169-173) утверждает, что из ог</w:t>
        <w:softHyphen/>
        <w:t>ня, заливаемого водой, поднимаются облака, которые за</w:t>
        <w:softHyphen/>
        <w:t>топляют всю Вселенную бурными потоками воды. Вся земля и весь космос поглощены водой. Когда все раство</w:t>
        <w:softHyphen/>
        <w:t xml:space="preserve">рится и исчезнет в ее бушующих потоках, тогда и </w:t>
      </w:r>
      <w:r>
        <w:rPr>
          <w:i/>
          <w:sz w:val="22"/>
          <w:szCs w:val="22"/>
        </w:rPr>
        <w:t xml:space="preserve">кальпе </w:t>
      </w:r>
      <w:r>
        <w:rPr>
          <w:sz w:val="22"/>
          <w:szCs w:val="22"/>
        </w:rPr>
        <w:t>придет конец.</w:t>
      </w:r>
    </w:p>
    <w:p>
      <w:pPr>
        <w:pStyle w:val="Normal"/>
        <w:spacing w:lineRule="auto" w:line="240"/>
        <w:ind w:firstLine="567"/>
        <w:rPr/>
      </w:pPr>
      <w:r>
        <w:rPr>
          <w:i/>
          <w:sz w:val="22"/>
          <w:szCs w:val="22"/>
        </w:rPr>
        <w:t>Вишну Пурана</w:t>
      </w:r>
      <w:r>
        <w:rPr>
          <w:sz w:val="22"/>
          <w:szCs w:val="22"/>
        </w:rPr>
        <w:t xml:space="preserve"> поясняет, что, когда вода достигает обла</w:t>
        <w:softHyphen/>
        <w:t xml:space="preserve">сти семи </w:t>
      </w:r>
      <w:r>
        <w:rPr>
          <w:i/>
          <w:sz w:val="22"/>
          <w:szCs w:val="22"/>
        </w:rPr>
        <w:t>Риши</w:t>
      </w:r>
      <w:r>
        <w:rPr>
          <w:sz w:val="22"/>
          <w:szCs w:val="22"/>
        </w:rPr>
        <w:t xml:space="preserve"> и вся Вселенная наполняется водой, могу</w:t>
        <w:softHyphen/>
        <w:t>чие облака прекращают изливать дождь. Мировое дыха</w:t>
        <w:softHyphen/>
        <w:t>ние Господа Вишну становится тогда ураганным ветром, который дует по всей Вселенной в течение 100 лет, пока не рассеются все облака. Потом ветер возвращается в те</w:t>
        <w:softHyphen/>
        <w:t>ло Господа Вишну, и тогда Он, из Которого исходит все, ложится на кольца Ананта Шеши и погружается в мис</w:t>
        <w:softHyphen/>
        <w:t>тический сон.</w:t>
      </w:r>
    </w:p>
    <w:p>
      <w:pPr>
        <w:pStyle w:val="Normal"/>
        <w:spacing w:lineRule="auto" w:line="240"/>
        <w:ind w:firstLine="567"/>
        <w:rPr>
          <w:sz w:val="22"/>
          <w:szCs w:val="22"/>
        </w:rPr>
      </w:pPr>
      <w:r>
        <w:rPr>
          <w:sz w:val="22"/>
          <w:szCs w:val="22"/>
        </w:rPr>
        <w:t xml:space="preserve">И в </w:t>
      </w:r>
      <w:r>
        <w:rPr>
          <w:i/>
          <w:sz w:val="22"/>
          <w:szCs w:val="22"/>
        </w:rPr>
        <w:t>Курма Пуране</w:t>
      </w:r>
      <w:r>
        <w:rPr>
          <w:sz w:val="22"/>
          <w:szCs w:val="22"/>
        </w:rPr>
        <w:t xml:space="preserve"> (2.45.54-56) Господь Курма (Вишну) говорит, что, когда Вселенная скрывается под водой, Он принимает </w:t>
      </w:r>
      <w:r>
        <w:rPr>
          <w:i/>
          <w:sz w:val="22"/>
          <w:szCs w:val="22"/>
        </w:rPr>
        <w:t>Майю</w:t>
      </w:r>
      <w:r>
        <w:rPr>
          <w:sz w:val="22"/>
          <w:szCs w:val="22"/>
        </w:rPr>
        <w:t xml:space="preserve"> и погружается в мистический сон. Пока Он спит, великие мудрецы Джаналоки созерцают Его своим мистическим взором. </w:t>
      </w:r>
      <w:r>
        <w:rPr>
          <w:i/>
          <w:sz w:val="22"/>
          <w:szCs w:val="22"/>
        </w:rPr>
        <w:t>Агни Пурана</w:t>
      </w:r>
      <w:r>
        <w:rPr>
          <w:sz w:val="22"/>
          <w:szCs w:val="22"/>
        </w:rPr>
        <w:t xml:space="preserve"> (368.12-15) про</w:t>
        <w:softHyphen/>
        <w:t xml:space="preserve">должает, повествуя, что, когда вода поднимается до уровня семи мудрецов (созвездие Большой Медведицы), из дыхания Вишну рождаются сотни ураганов, которые рассеивают облака. Затем, поглотив ветер, Господь Хари ложится на великий океан и отдыхает в мистическом сне, </w:t>
      </w:r>
      <w:r>
        <w:rPr>
          <w:i/>
          <w:sz w:val="22"/>
          <w:szCs w:val="22"/>
        </w:rPr>
        <w:t>йога-нидре,</w:t>
      </w:r>
      <w:r>
        <w:rPr>
          <w:sz w:val="22"/>
          <w:szCs w:val="22"/>
        </w:rPr>
        <w:t xml:space="preserve"> еще одну </w:t>
      </w:r>
      <w:r>
        <w:rPr>
          <w:i/>
          <w:sz w:val="22"/>
          <w:szCs w:val="22"/>
        </w:rPr>
        <w:t>калыгу,</w:t>
      </w:r>
      <w:r>
        <w:rPr>
          <w:sz w:val="22"/>
          <w:szCs w:val="22"/>
        </w:rPr>
        <w:t xml:space="preserve"> созерцая Свою собственную форму Васудевы. Вселенная же пребывает тогда в непро</w:t>
        <w:softHyphen/>
        <w:t xml:space="preserve">явленности, </w:t>
      </w:r>
      <w:r>
        <w:rPr>
          <w:i/>
          <w:sz w:val="22"/>
          <w:szCs w:val="22"/>
        </w:rPr>
        <w:t>Пракрити.</w:t>
      </w:r>
    </w:p>
    <w:p>
      <w:pPr>
        <w:pStyle w:val="Normal"/>
        <w:spacing w:lineRule="auto" w:line="240"/>
        <w:ind w:firstLine="567"/>
        <w:rPr/>
      </w:pPr>
      <w:r>
        <w:rPr>
          <w:sz w:val="22"/>
          <w:szCs w:val="22"/>
        </w:rPr>
        <w:t xml:space="preserve">В </w:t>
      </w:r>
      <w:r>
        <w:rPr>
          <w:i/>
          <w:sz w:val="22"/>
          <w:szCs w:val="22"/>
        </w:rPr>
        <w:t>Брахманда Пуране</w:t>
      </w:r>
      <w:r>
        <w:rPr>
          <w:sz w:val="22"/>
          <w:szCs w:val="22"/>
        </w:rPr>
        <w:t xml:space="preserve"> (125.2-10) также говорится, что ве</w:t>
        <w:softHyphen/>
        <w:t>тры, порождаемые выдохом Вишну и дующие в течение ста лет, разгоняют облака. Затем Господь Хари (Вишну) выпивает весь ветер и ложится на ложе из колец Шеша-наги, покоящегося на широкой водной глади. Его славо</w:t>
        <w:softHyphen/>
        <w:t xml:space="preserve">словят и чествуют </w:t>
      </w:r>
      <w:r>
        <w:rPr>
          <w:i/>
          <w:sz w:val="22"/>
          <w:szCs w:val="22"/>
        </w:rPr>
        <w:t>сиддхи,</w:t>
      </w:r>
      <w:r>
        <w:rPr>
          <w:sz w:val="22"/>
          <w:szCs w:val="22"/>
        </w:rPr>
        <w:t xml:space="preserve"> обитающие на Джаналоке, на Него медитируют те, кто стремится к освобождению — обитатели Брахмалоки. Затем Он погружается в </w:t>
      </w:r>
      <w:r>
        <w:rPr>
          <w:i/>
          <w:sz w:val="22"/>
          <w:szCs w:val="22"/>
        </w:rPr>
        <w:t>йога-ни-дру,</w:t>
      </w:r>
      <w:r>
        <w:rPr>
          <w:sz w:val="22"/>
          <w:szCs w:val="22"/>
        </w:rPr>
        <w:t xml:space="preserve"> (йогический мистический сон) и медитирует на Свою собственную форму. Когда эта Душа душ бодрствует, Вселенная деятельна. Когда же Он возлегает на ложе сна, видимая Вселенная прекращает действовать и исче</w:t>
        <w:softHyphen/>
        <w:t>зает. Когда Вишну, приняв форму Брахмы, пробуждает</w:t>
        <w:softHyphen/>
        <w:t>ся в конце ночи, творение начинается снова.</w:t>
      </w:r>
    </w:p>
    <w:p>
      <w:pPr>
        <w:pStyle w:val="Normal"/>
        <w:spacing w:lineRule="auto" w:line="240"/>
        <w:ind w:firstLine="567"/>
        <w:rPr>
          <w:sz w:val="22"/>
          <w:szCs w:val="22"/>
        </w:rPr>
      </w:pPr>
      <w:r>
        <w:rPr>
          <w:i/>
          <w:sz w:val="22"/>
          <w:szCs w:val="22"/>
        </w:rPr>
        <w:t>Брахманда Пурана</w:t>
      </w:r>
      <w:r>
        <w:rPr>
          <w:sz w:val="22"/>
          <w:szCs w:val="22"/>
        </w:rPr>
        <w:t xml:space="preserve"> (3.4.1.189-203) продолжает далее, что, ложась спать, Господь Брахма пребывает в воде, во мраке ночи. Когда ночь заканчивается, Брахма пробуж</w:t>
        <w:softHyphen/>
        <w:t>дается, влекомый желанием творить, и сосредотачивает</w:t>
        <w:softHyphen/>
        <w:t>ся на процессе творения. Когда ночь переходит в пред</w:t>
        <w:softHyphen/>
        <w:t xml:space="preserve">рассветные сумерки, от Брахмы снова рождаются все живые существа, включая мудрецов, Ману и </w:t>
      </w:r>
      <w:r>
        <w:rPr>
          <w:i/>
          <w:sz w:val="22"/>
          <w:szCs w:val="22"/>
        </w:rPr>
        <w:t>сиддх.</w:t>
      </w:r>
    </w:p>
    <w:p>
      <w:pPr>
        <w:pStyle w:val="Normal"/>
        <w:spacing w:lineRule="auto" w:line="240"/>
        <w:ind w:firstLine="567"/>
        <w:rPr/>
      </w:pPr>
      <w:r>
        <w:rPr>
          <w:i/>
          <w:sz w:val="22"/>
          <w:szCs w:val="22"/>
        </w:rPr>
        <w:t>Ваю Пурана</w:t>
      </w:r>
      <w:r>
        <w:rPr>
          <w:sz w:val="22"/>
          <w:szCs w:val="22"/>
        </w:rPr>
        <w:t xml:space="preserve"> (38.195-207) говорит, что, когда заканчи</w:t>
        <w:softHyphen/>
        <w:t>вается ночь и Брахма пробуждается, у него возникает желание творить. Новое рождение всех живых су</w:t>
        <w:softHyphen/>
        <w:t xml:space="preserve">ществ после разрушения называется </w:t>
      </w:r>
      <w:r>
        <w:rPr>
          <w:i/>
          <w:sz w:val="22"/>
          <w:szCs w:val="22"/>
        </w:rPr>
        <w:t>самсарой.</w:t>
      </w:r>
      <w:r>
        <w:rPr>
          <w:sz w:val="22"/>
          <w:szCs w:val="22"/>
        </w:rPr>
        <w:t xml:space="preserve"> В нача</w:t>
        <w:softHyphen/>
        <w:t xml:space="preserve">ле каждой </w:t>
      </w:r>
      <w:r>
        <w:rPr>
          <w:i/>
          <w:sz w:val="22"/>
          <w:szCs w:val="22"/>
        </w:rPr>
        <w:t>кальпы</w:t>
      </w:r>
      <w:r>
        <w:rPr>
          <w:sz w:val="22"/>
          <w:szCs w:val="22"/>
        </w:rPr>
        <w:t xml:space="preserve"> все живые существа получают от Брахмы новое рождение в прежнем порядке. Все жи</w:t>
        <w:softHyphen/>
        <w:t>вые существа начинают все с начала, свободные от гре</w:t>
        <w:softHyphen/>
        <w:t xml:space="preserve">хов, </w:t>
      </w:r>
      <w:r>
        <w:rPr>
          <w:i/>
          <w:sz w:val="22"/>
          <w:szCs w:val="22"/>
        </w:rPr>
        <w:t>кармы</w:t>
      </w:r>
      <w:r>
        <w:rPr>
          <w:sz w:val="22"/>
          <w:szCs w:val="22"/>
        </w:rPr>
        <w:t xml:space="preserve"> и всех реакций, которые уничтожаются во время разрушения.</w:t>
      </w:r>
    </w:p>
    <w:p>
      <w:pPr>
        <w:pStyle w:val="Normal"/>
        <w:spacing w:lineRule="auto" w:line="240"/>
        <w:ind w:firstLine="567"/>
        <w:rPr/>
      </w:pPr>
      <w:r>
        <w:rPr>
          <w:sz w:val="22"/>
          <w:szCs w:val="22"/>
        </w:rPr>
        <w:t xml:space="preserve">Итак, заключает </w:t>
      </w:r>
      <w:r>
        <w:rPr>
          <w:i/>
          <w:sz w:val="22"/>
          <w:szCs w:val="22"/>
        </w:rPr>
        <w:t>Вишну Пурана,</w:t>
      </w:r>
      <w:r>
        <w:rPr>
          <w:sz w:val="22"/>
          <w:szCs w:val="22"/>
        </w:rPr>
        <w:t xml:space="preserve"> продолжительность но</w:t>
        <w:softHyphen/>
        <w:t>чи Брахмы равна продолжительности его дня. В течение этой ночи мир погружается в беспредельный океан. Когда вселенский дух пробуждается, мир оживает. Пробужда</w:t>
        <w:softHyphen/>
        <w:t>ясь к концу этой ночи, Господь Вишну, Нерожденный, приняв образ Брахмы (когда нет достойного живого суще</w:t>
        <w:softHyphen/>
        <w:t xml:space="preserve">ства, чтобы занять этот пост), снова творит Вселенную. Это подтверждается и в </w:t>
      </w:r>
      <w:r>
        <w:rPr>
          <w:i/>
          <w:sz w:val="22"/>
          <w:szCs w:val="22"/>
        </w:rPr>
        <w:t>Шримад-Бхагаватам</w:t>
      </w:r>
      <w:r>
        <w:rPr>
          <w:sz w:val="22"/>
          <w:szCs w:val="22"/>
        </w:rPr>
        <w:t xml:space="preserve"> (3.11.23):</w:t>
      </w:r>
    </w:p>
    <w:p>
      <w:pPr>
        <w:pStyle w:val="Normal"/>
        <w:spacing w:lineRule="auto" w:line="240"/>
        <w:ind w:firstLine="567"/>
        <w:rPr>
          <w:sz w:val="22"/>
          <w:szCs w:val="22"/>
        </w:rPr>
      </w:pPr>
      <w:r>
        <w:rPr>
          <w:i/>
          <w:sz w:val="22"/>
          <w:szCs w:val="22"/>
        </w:rPr>
        <w:t>По окончании ночи Брахмы наступает его день, и процесс творения трех миров начинается снова. Сотворенные миры существуют в течение жизни четырнадцати Ману, праро</w:t>
        <w:softHyphen/>
        <w:t>дителей человечества.</w:t>
      </w:r>
    </w:p>
    <w:p>
      <w:pPr>
        <w:pStyle w:val="Normal"/>
        <w:spacing w:lineRule="auto" w:line="240" w:before="220" w:after="0"/>
        <w:ind w:firstLine="567"/>
        <w:rPr/>
      </w:pPr>
      <w:r>
        <w:rPr>
          <w:sz w:val="22"/>
          <w:szCs w:val="22"/>
        </w:rPr>
        <w:t xml:space="preserve">Тысяча циклов по четыре </w:t>
      </w:r>
      <w:r>
        <w:rPr>
          <w:i/>
          <w:sz w:val="22"/>
          <w:szCs w:val="22"/>
        </w:rPr>
        <w:t>юги</w:t>
      </w:r>
      <w:r>
        <w:rPr>
          <w:sz w:val="22"/>
          <w:szCs w:val="22"/>
        </w:rPr>
        <w:t xml:space="preserve"> составляют один день Брахмы, утверждает </w:t>
      </w:r>
      <w:r>
        <w:rPr>
          <w:i/>
          <w:sz w:val="22"/>
          <w:szCs w:val="22"/>
        </w:rPr>
        <w:t>Линга Пурана</w:t>
      </w:r>
      <w:r>
        <w:rPr>
          <w:sz w:val="22"/>
          <w:szCs w:val="22"/>
        </w:rPr>
        <w:t xml:space="preserve"> (40.86-92), столько же продолжается и его ночь. Основные события, происходя</w:t>
        <w:softHyphen/>
        <w:t xml:space="preserve">щие на протяжении цикла из четырех </w:t>
      </w:r>
      <w:r>
        <w:rPr>
          <w:i/>
          <w:sz w:val="22"/>
          <w:szCs w:val="22"/>
        </w:rPr>
        <w:t>юг,</w:t>
      </w:r>
      <w:r>
        <w:rPr>
          <w:sz w:val="22"/>
          <w:szCs w:val="22"/>
        </w:rPr>
        <w:t xml:space="preserve"> повторяются и в следующие четыре </w:t>
      </w:r>
      <w:r>
        <w:rPr>
          <w:i/>
          <w:sz w:val="22"/>
          <w:szCs w:val="22"/>
        </w:rPr>
        <w:t>юги.</w:t>
      </w:r>
      <w:r>
        <w:rPr>
          <w:sz w:val="22"/>
          <w:szCs w:val="22"/>
        </w:rPr>
        <w:t xml:space="preserve"> Таким же образом события по</w:t>
        <w:softHyphen/>
        <w:t xml:space="preserve">вторяются каждую </w:t>
      </w:r>
      <w:r>
        <w:rPr>
          <w:i/>
          <w:sz w:val="22"/>
          <w:szCs w:val="22"/>
        </w:rPr>
        <w:t>кальпу.</w:t>
      </w:r>
      <w:r>
        <w:rPr>
          <w:sz w:val="22"/>
          <w:szCs w:val="22"/>
        </w:rPr>
        <w:t xml:space="preserve"> Количество вариантов разви</w:t>
        <w:softHyphen/>
        <w:t xml:space="preserve">тия событий в </w:t>
      </w:r>
      <w:r>
        <w:rPr>
          <w:i/>
          <w:sz w:val="22"/>
          <w:szCs w:val="22"/>
        </w:rPr>
        <w:t>кальпе</w:t>
      </w:r>
      <w:r>
        <w:rPr>
          <w:sz w:val="22"/>
          <w:szCs w:val="22"/>
        </w:rPr>
        <w:t xml:space="preserve"> ограничено двадцатью пятью. Таким образом мир проходит последовательное чередование творения и разрушения на протяжении периода време</w:t>
        <w:softHyphen/>
        <w:t>ни, называемого жизнью Брахмы.</w:t>
      </w:r>
      <w:r>
        <w:br w:type="page"/>
      </w:r>
    </w:p>
    <w:p>
      <w:pPr>
        <w:pStyle w:val="FR4"/>
        <w:spacing w:before="320" w:after="0"/>
        <w:jc w:val="center"/>
        <w:rPr>
          <w:sz w:val="40"/>
        </w:rPr>
      </w:pPr>
      <w:r>
        <w:rPr>
          <w:b w:val="false"/>
          <w:sz w:val="40"/>
        </w:rPr>
        <w:t>Полное конечное уничтожение Вселенной</w:t>
      </w:r>
    </w:p>
    <w:p>
      <w:pPr>
        <w:pStyle w:val="Normal"/>
        <w:spacing w:lineRule="auto" w:line="240" w:before="100" w:after="0"/>
        <w:ind w:firstLine="567"/>
        <w:rPr/>
      </w:pPr>
      <w:r>
        <w:rPr>
          <w:sz w:val="24"/>
        </w:rPr>
        <w:t xml:space="preserve">В конце последнего дня Брахмы начинается полное уничтожение Вселенной. </w:t>
      </w:r>
      <w:r>
        <w:rPr>
          <w:i/>
          <w:sz w:val="24"/>
        </w:rPr>
        <w:t>Бхагаватам</w:t>
      </w:r>
      <w:r>
        <w:rPr>
          <w:sz w:val="24"/>
        </w:rPr>
        <w:t xml:space="preserve"> (11.3.9-15) повест</w:t>
        <w:softHyphen/>
        <w:t>вует о том, что, когда приходит время уничтожения ма</w:t>
        <w:softHyphen/>
        <w:t>териальных элементов, Верховное Существо в образе времени разрушает материальное проявление, в ре</w:t>
        <w:softHyphen/>
        <w:t>зультате чего вся Вселенная уходит в непроявленное со</w:t>
        <w:softHyphen/>
        <w:t>стояние. Снова начинается смертоносная столетняя за</w:t>
        <w:softHyphen/>
        <w:t>суха, все изнывает под жгучими лучами солнца. Из уст Санкаршаны исходит всепожирающее пламя, несомое ураганными ветрами. Затем бесконечные вереницы об</w:t>
        <w:softHyphen/>
        <w:t>лаков низвергают лавины воды в течение следующих 100 лет, заливая всю Вселенную потоками дождя, состо</w:t>
        <w:softHyphen/>
        <w:t>ящего из капель длиною с хобот слона. Вайраджа Брах</w:t>
        <w:softHyphen/>
        <w:t>ма покидает тело и входит в тонкую непроявленную при</w:t>
        <w:softHyphen/>
        <w:t xml:space="preserve">роду, </w:t>
      </w:r>
      <w:r>
        <w:rPr>
          <w:i/>
          <w:sz w:val="24"/>
        </w:rPr>
        <w:t>прадхану.</w:t>
      </w:r>
      <w:r>
        <w:rPr>
          <w:sz w:val="24"/>
        </w:rPr>
        <w:t xml:space="preserve"> Затем элементы поглощаются друг другом в следующем порядке: земля входит в воду, во</w:t>
        <w:softHyphen/>
        <w:t>да — в огонь, огонь — в воздух, воздух — в пространст</w:t>
        <w:softHyphen/>
        <w:t xml:space="preserve">во, пространство — во время, а время — в ложное эго в </w:t>
      </w:r>
      <w:r>
        <w:rPr>
          <w:i/>
          <w:sz w:val="24"/>
        </w:rPr>
        <w:t>гуне</w:t>
      </w:r>
      <w:r>
        <w:rPr>
          <w:sz w:val="24"/>
        </w:rPr>
        <w:t xml:space="preserve"> невежества. (Ложное эго — это тонкий элемент, ко</w:t>
        <w:softHyphen/>
        <w:t>торый заставляет живое существо забыть свою духов</w:t>
        <w:softHyphen/>
        <w:t xml:space="preserve">ную природу и думать о себе как о материальном теле.) Затем материальные чувства и тонкий элемент разума входят в ложное эго в </w:t>
      </w:r>
      <w:r>
        <w:rPr>
          <w:i/>
          <w:sz w:val="24"/>
        </w:rPr>
        <w:t>гуне</w:t>
      </w:r>
      <w:r>
        <w:rPr>
          <w:sz w:val="24"/>
        </w:rPr>
        <w:t xml:space="preserve"> страсти, а ум и полубоги погло</w:t>
        <w:softHyphen/>
        <w:t xml:space="preserve">щаются ложным эго в </w:t>
      </w:r>
      <w:r>
        <w:rPr>
          <w:i/>
          <w:sz w:val="24"/>
        </w:rPr>
        <w:t>гуне</w:t>
      </w:r>
      <w:r>
        <w:rPr>
          <w:sz w:val="24"/>
        </w:rPr>
        <w:t xml:space="preserve"> благости. Затем ложное эго по</w:t>
        <w:softHyphen/>
        <w:t xml:space="preserve">глощается </w:t>
      </w:r>
      <w:r>
        <w:rPr>
          <w:i/>
          <w:sz w:val="24"/>
        </w:rPr>
        <w:t>махат-таттвой,</w:t>
      </w:r>
      <w:r>
        <w:rPr>
          <w:sz w:val="24"/>
        </w:rPr>
        <w:t xml:space="preserve"> которая включает в себя все составляющие материальной энергии в непроявленном состоянии.</w:t>
      </w:r>
    </w:p>
    <w:p>
      <w:pPr>
        <w:pStyle w:val="Normal"/>
        <w:spacing w:lineRule="auto" w:line="240"/>
        <w:ind w:firstLine="567"/>
        <w:rPr/>
      </w:pPr>
      <w:r>
        <w:rPr>
          <w:sz w:val="24"/>
        </w:rPr>
        <w:t xml:space="preserve">Это упрощенное описание конечного уничтожения. Подробности можно найти в </w:t>
      </w:r>
      <w:r>
        <w:rPr>
          <w:i/>
          <w:sz w:val="24"/>
        </w:rPr>
        <w:t>Шримад-Бхагаватам</w:t>
      </w:r>
      <w:r>
        <w:rPr>
          <w:sz w:val="24"/>
        </w:rPr>
        <w:t xml:space="preserve"> (12.4.5 и далее). Там говорится, что, когда завершается жизнь Брахмы, семь основных элементов творения уничтожа</w:t>
        <w:softHyphen/>
        <w:t>ются. Когда они разрушены, вся Вселенная начинает рас</w:t>
        <w:softHyphen/>
        <w:t>падаться, охваченная процессом уничтожения. Все начи</w:t>
        <w:softHyphen/>
        <w:t>нается с того, что на Земле на 100 лет прекращаются дожди. Засуха приводит к голоду. Так постепенно выми</w:t>
        <w:softHyphen/>
        <w:t>рают все существа, населяющие Землю.</w:t>
      </w:r>
    </w:p>
    <w:p>
      <w:pPr>
        <w:pStyle w:val="Normal"/>
        <w:spacing w:lineRule="auto" w:line="240"/>
        <w:ind w:firstLine="567"/>
        <w:rPr/>
      </w:pPr>
      <w:r>
        <w:rPr>
          <w:sz w:val="24"/>
        </w:rPr>
        <w:t>Покинув свои тела в процессе разрушения, живые су</w:t>
        <w:softHyphen/>
        <w:t xml:space="preserve">щества поглощаются Верховным Существом в образе Гарбходакашайи Вишну, присутствующим в каждой Вселенной. Как сказано в </w:t>
      </w:r>
      <w:r>
        <w:rPr>
          <w:i/>
          <w:sz w:val="24"/>
        </w:rPr>
        <w:t>Бхагаватам</w:t>
      </w:r>
      <w:r>
        <w:rPr>
          <w:sz w:val="24"/>
        </w:rPr>
        <w:t xml:space="preserve"> (1.10.21-22), только Всевышний существовал до проявления творения, и именно в Нем находят приют все живые существа во вре</w:t>
        <w:softHyphen/>
        <w:t>мя разрушения, они как бы засыпают, а их энергия при</w:t>
        <w:softHyphen/>
        <w:t>останавливает свою деятельность до начала следующего космического творения. Это означает, что, сливаясь с ду</w:t>
        <w:softHyphen/>
        <w:t>ховным бытием Всевышнего, индивидуальные духовные души остаются индивидуальными, их материальные же</w:t>
        <w:softHyphen/>
        <w:t>лания сохраняются. Поэтому во время следующего тво</w:t>
        <w:softHyphen/>
        <w:t>рения они получают соответствующие материальные те</w:t>
        <w:softHyphen/>
        <w:t>ла, чтобы снова пытаться удовлетворить желания, которые были у них раньше. Таким образом, они появля</w:t>
        <w:softHyphen/>
        <w:t>ются в разных видах жизни, в соответствии со своими желаниями, и населяют миры.</w:t>
      </w:r>
    </w:p>
    <w:p>
      <w:pPr>
        <w:pStyle w:val="Normal"/>
        <w:spacing w:lineRule="auto" w:line="240"/>
        <w:ind w:firstLine="567"/>
        <w:rPr/>
      </w:pPr>
      <w:r>
        <w:rPr>
          <w:sz w:val="24"/>
        </w:rPr>
        <w:t xml:space="preserve">Далее </w:t>
      </w:r>
      <w:r>
        <w:rPr>
          <w:i/>
          <w:sz w:val="24"/>
        </w:rPr>
        <w:t>Бхагаватам</w:t>
      </w:r>
      <w:r>
        <w:rPr>
          <w:sz w:val="24"/>
        </w:rPr>
        <w:t xml:space="preserve"> (12.4.8-10) говорит, что солнце выпа</w:t>
        <w:softHyphen/>
        <w:t>рит всю воду из океана, из всех живых существ и из поч</w:t>
        <w:softHyphen/>
        <w:t>вы. Затем великое пламя разрушения изойдет из уст Гос</w:t>
        <w:softHyphen/>
        <w:t>пода Санкаршаны и, несомое ураганными ветрами, выжжет всю Вселенную. Вселенная превратится в ог</w:t>
        <w:softHyphen/>
        <w:t>ромную, но безжизненную космическую оболочку. Сжи</w:t>
        <w:softHyphen/>
        <w:t>гаемая снизу пламенем Господа Санкаршаны, а сверху палящими лучами солнца, вселенская оболочка станет огромным пылающим шаром.</w:t>
      </w:r>
    </w:p>
    <w:p>
      <w:pPr>
        <w:pStyle w:val="Normal"/>
        <w:spacing w:lineRule="auto" w:line="240"/>
        <w:ind w:firstLine="567"/>
        <w:rPr/>
      </w:pPr>
      <w:r>
        <w:rPr>
          <w:sz w:val="24"/>
        </w:rPr>
        <w:t xml:space="preserve">В </w:t>
      </w:r>
      <w:r>
        <w:rPr>
          <w:i/>
          <w:sz w:val="24"/>
        </w:rPr>
        <w:t>Брахма Пуране</w:t>
      </w:r>
      <w:r>
        <w:rPr>
          <w:sz w:val="24"/>
        </w:rPr>
        <w:t xml:space="preserve"> (124.24-38) говорится, что пламенем Шешанаги (Санкаршаны) Всевышний сжигает Все</w:t>
        <w:softHyphen/>
        <w:t>ленную, начиная с нижних миров. Это пламя вселен</w:t>
        <w:softHyphen/>
        <w:t>ского разрушения достигает Земли и выжигает всю ее поверхность. Оно сжигает также миры Бхувах и Сварга, когда же высшие планеты горят, их обитатели пе</w:t>
        <w:softHyphen/>
        <w:t>реселяются в своих тонких телах на Махарлоку. Одна</w:t>
        <w:softHyphen/>
        <w:t xml:space="preserve">ко на этот раз, как сказано в </w:t>
      </w:r>
      <w:r>
        <w:rPr>
          <w:i/>
          <w:sz w:val="24"/>
        </w:rPr>
        <w:t xml:space="preserve">Брахманда Пуране </w:t>
      </w:r>
      <w:r>
        <w:rPr>
          <w:sz w:val="24"/>
        </w:rPr>
        <w:t>(3.4.1.157), в пламени конечного разрушения космоса сгорают и Бхувалока, и Бхуварлока, и Сварлока, и Махарлока.</w:t>
      </w:r>
    </w:p>
    <w:p>
      <w:pPr>
        <w:pStyle w:val="Normal"/>
        <w:spacing w:lineRule="auto" w:line="240"/>
        <w:ind w:firstLine="567"/>
        <w:rPr/>
      </w:pPr>
      <w:r>
        <w:rPr>
          <w:sz w:val="24"/>
        </w:rPr>
        <w:t xml:space="preserve">Еще утверждается в </w:t>
      </w:r>
      <w:r>
        <w:rPr>
          <w:i/>
          <w:sz w:val="24"/>
        </w:rPr>
        <w:t>Бхагаватам</w:t>
      </w:r>
      <w:r>
        <w:rPr>
          <w:sz w:val="24"/>
        </w:rPr>
        <w:t xml:space="preserve"> (5.25.3), что в уничто</w:t>
        <w:softHyphen/>
        <w:t>жении Вселенной важную роль играет Господь Шива.</w:t>
      </w:r>
    </w:p>
    <w:p>
      <w:pPr>
        <w:pStyle w:val="Normal"/>
        <w:spacing w:lineRule="auto" w:line="240" w:before="180" w:after="0"/>
        <w:ind w:firstLine="567"/>
        <w:rPr>
          <w:sz w:val="24"/>
        </w:rPr>
      </w:pPr>
      <w:r>
        <w:rPr>
          <w:i/>
          <w:sz w:val="24"/>
        </w:rPr>
        <w:t>Во время этого опустошения, когда Господь Анантаде-ва (Ананта Шеша, Санкаршана) желает разрушить все творение, Он приходит в легкий гнев. Из Его межбровья по</w:t>
        <w:softHyphen/>
        <w:t>является трехглазый Рудра, несущий трезубец. Этот Руд-ра, известный как Санкаршана, является воплощением одиннадцати Рудр, воплощений Господа Шивы. Он прихо</w:t>
        <w:softHyphen/>
        <w:t>дит, чтобы опустошить всю Вселенную.</w:t>
      </w:r>
    </w:p>
    <w:p>
      <w:pPr>
        <w:pStyle w:val="Normal"/>
        <w:spacing w:lineRule="auto" w:line="240" w:before="180" w:after="0"/>
        <w:ind w:firstLine="567"/>
        <w:rPr/>
      </w:pPr>
      <w:r>
        <w:rPr>
          <w:i/>
          <w:sz w:val="24"/>
        </w:rPr>
        <w:t>Брахма Пурана</w:t>
      </w:r>
      <w:r>
        <w:rPr>
          <w:sz w:val="24"/>
        </w:rPr>
        <w:t xml:space="preserve"> (124.16) поясняет, что именно вечный, бессмертный Господь Кришна принимает образ Рудры, чтобы в процессе разрушения вобрать все элементы и живые существа обратно в Себя.</w:t>
      </w:r>
    </w:p>
    <w:p>
      <w:pPr>
        <w:pStyle w:val="Normal"/>
        <w:spacing w:lineRule="auto" w:line="240"/>
        <w:ind w:firstLine="567"/>
        <w:rPr/>
      </w:pPr>
      <w:r>
        <w:rPr>
          <w:sz w:val="24"/>
        </w:rPr>
        <w:t>Проявившись таким путем, Шива начинает свой танец разрушения, необузданную пляску, сопровождаемую громом его барабана (4.5.10).</w:t>
      </w:r>
    </w:p>
    <w:p>
      <w:pPr>
        <w:pStyle w:val="Normal"/>
        <w:spacing w:lineRule="auto" w:line="240" w:before="180" w:after="0"/>
        <w:ind w:firstLine="567"/>
        <w:rPr>
          <w:sz w:val="24"/>
        </w:rPr>
      </w:pPr>
      <w:r>
        <w:rPr>
          <w:i/>
          <w:sz w:val="24"/>
        </w:rPr>
        <w:t>Во время разрушения Господь Шива с разметавшимися волосами пронзает трезубцем управителей десяти стран света. Он смеется и величаво танцует, раскинув руки, словно флаги, а удары грома разметывают облака по всему миру.</w:t>
      </w:r>
    </w:p>
    <w:p>
      <w:pPr>
        <w:pStyle w:val="Normal"/>
        <w:spacing w:lineRule="auto" w:line="240" w:before="180" w:after="0"/>
        <w:ind w:firstLine="567"/>
        <w:rPr>
          <w:sz w:val="24"/>
        </w:rPr>
      </w:pPr>
      <w:r>
        <w:rPr>
          <w:sz w:val="24"/>
        </w:rPr>
        <w:t>Пляска Господа Шивы сотрясает облака, и они затоп</w:t>
        <w:softHyphen/>
        <w:t>ляют Вселенную потоками воды.</w:t>
      </w:r>
    </w:p>
    <w:p>
      <w:pPr>
        <w:pStyle w:val="Normal"/>
        <w:spacing w:lineRule="auto" w:line="240"/>
        <w:ind w:firstLine="567"/>
        <w:rPr/>
      </w:pPr>
      <w:r>
        <w:rPr>
          <w:i/>
          <w:sz w:val="24"/>
        </w:rPr>
        <w:t>Бхагаватам</w:t>
      </w:r>
      <w:r>
        <w:rPr>
          <w:sz w:val="24"/>
        </w:rPr>
        <w:t xml:space="preserve"> (12.4.11-12) живописует яростный столет</w:t>
        <w:softHyphen/>
        <w:t>ний ураган, производящий ужасные разрушения и заво</w:t>
        <w:softHyphen/>
        <w:t>лакивающий небо серыми облаками пыли. Затем собе</w:t>
        <w:softHyphen/>
        <w:t>рется великое множество разноцветных громыхающих облаков, и они низвергнут потоки дождя, который будет лить следующие 100 лет, пока великий космический по</w:t>
        <w:softHyphen/>
        <w:t xml:space="preserve">топ не заполнит всю оболочку Вселенной. </w:t>
      </w:r>
      <w:r>
        <w:rPr>
          <w:i/>
          <w:sz w:val="24"/>
        </w:rPr>
        <w:t xml:space="preserve">Брахма Пурана </w:t>
      </w:r>
      <w:r>
        <w:rPr>
          <w:sz w:val="24"/>
        </w:rPr>
        <w:t>(125.40) говорит, что, когда вся Вселенная погрузится во мрак и все живые существа будут уничтожены, могучие облака будут изливать дождь больше ста лет.</w:t>
      </w:r>
    </w:p>
    <w:p>
      <w:pPr>
        <w:pStyle w:val="Normal"/>
        <w:spacing w:lineRule="auto" w:line="240"/>
        <w:ind w:firstLine="567"/>
        <w:rPr/>
      </w:pPr>
      <w:r>
        <w:rPr>
          <w:sz w:val="24"/>
        </w:rPr>
        <w:t xml:space="preserve">В </w:t>
      </w:r>
      <w:r>
        <w:rPr>
          <w:i/>
          <w:sz w:val="24"/>
        </w:rPr>
        <w:t>Шримад-Бхагаватам</w:t>
      </w:r>
      <w:r>
        <w:rPr>
          <w:sz w:val="24"/>
        </w:rPr>
        <w:t xml:space="preserve"> (12.4.13-19) и в </w:t>
      </w:r>
      <w:r>
        <w:rPr>
          <w:i/>
          <w:sz w:val="24"/>
        </w:rPr>
        <w:t>Брахманда</w:t>
      </w:r>
      <w:r>
        <w:rPr>
          <w:sz w:val="24"/>
        </w:rPr>
        <w:t xml:space="preserve"> Дура</w:t>
        <w:softHyphen/>
        <w:t>ке (125.12-34) говорится также, что в это время все от</w:t>
        <w:softHyphen/>
        <w:t>дельные элементы утратят свои определяющие качест</w:t>
        <w:softHyphen/>
        <w:t>ва и исчезнут один в другом, в последовательности от самых грубых элементов к самым тонким. Элемент зем</w:t>
        <w:softHyphen/>
        <w:t>ли потеряет свое определяющее качество — запах, и бу</w:t>
        <w:softHyphen/>
        <w:t>дет поглощен водой и исчезнет в ней. Вода потеряет ка</w:t>
        <w:softHyphen/>
        <w:t>чество вкуса, будет поглощена элементом огня и исчезнет в нем. Воздух возьмет верх над качеством формы, определяющим огонь, заставив последний слиться с элементом воздуха. Затем эфир одолеет воз</w:t>
        <w:softHyphen/>
        <w:t>дух, который утратит качество прикосновения, и воздух будет поглощен эфиром. Тонкий элемент ложного эго в невежестве поглотит звук, качество эфира, заставив эфир исчезнуть в ложном эго. Подобным образом, лож</w:t>
        <w:softHyphen/>
        <w:t>ное эго в страсти поглотит чувства, а ложное эго в благо</w:t>
        <w:softHyphen/>
        <w:t>сти поглотит полубогов. После этого материальное тво</w:t>
        <w:softHyphen/>
        <w:t xml:space="preserve">рение в своей непроявленной форме, </w:t>
      </w:r>
      <w:r>
        <w:rPr>
          <w:i/>
          <w:sz w:val="24"/>
        </w:rPr>
        <w:t xml:space="preserve">махат-таттва, </w:t>
      </w:r>
      <w:r>
        <w:rPr>
          <w:sz w:val="24"/>
        </w:rPr>
        <w:t xml:space="preserve">поглотит ложное эго со всеми его функциями. </w:t>
      </w:r>
      <w:r>
        <w:rPr>
          <w:i/>
          <w:sz w:val="24"/>
        </w:rPr>
        <w:t xml:space="preserve">Махат </w:t>
      </w:r>
      <w:r>
        <w:rPr>
          <w:sz w:val="24"/>
        </w:rPr>
        <w:t>скроется в трех составляющих природы, то есть в благо</w:t>
        <w:softHyphen/>
        <w:t>сти, страсти и невежестве. Составляющие природы тог</w:t>
        <w:softHyphen/>
        <w:t xml:space="preserve">да вернутся в состояние равновесия и, побежденные временем, уйдут в </w:t>
      </w:r>
      <w:r>
        <w:rPr>
          <w:i/>
          <w:sz w:val="24"/>
        </w:rPr>
        <w:t>махат,</w:t>
      </w:r>
      <w:r>
        <w:rPr>
          <w:sz w:val="24"/>
        </w:rPr>
        <w:t xml:space="preserve"> изначальное непроявленное состояние природы. Эта непроявленная природа непод</w:t>
        <w:softHyphen/>
        <w:t>властна переменам, причиной которых является время, ибо у нее нет ни начала, ни конца. Это непроявленная, вечная причина творения.</w:t>
      </w:r>
    </w:p>
    <w:p>
      <w:pPr>
        <w:pStyle w:val="Normal"/>
        <w:spacing w:lineRule="auto" w:line="240"/>
        <w:ind w:firstLine="567"/>
        <w:rPr/>
      </w:pPr>
      <w:r>
        <w:rPr>
          <w:i/>
          <w:sz w:val="24"/>
        </w:rPr>
        <w:t>Бхагаватам</w:t>
      </w:r>
      <w:r>
        <w:rPr>
          <w:sz w:val="24"/>
        </w:rPr>
        <w:t xml:space="preserve"> (12.4.20-22) дальше говорит, что когда со</w:t>
        <w:softHyphen/>
        <w:t>держимое вселенной достигнет этой стадии непрояв</w:t>
        <w:softHyphen/>
        <w:t xml:space="preserve">ленной природы, известной как </w:t>
      </w:r>
      <w:r>
        <w:rPr>
          <w:i/>
          <w:sz w:val="24"/>
        </w:rPr>
        <w:t>прадхана,</w:t>
      </w:r>
      <w:r>
        <w:rPr>
          <w:sz w:val="24"/>
        </w:rPr>
        <w:t xml:space="preserve"> тогда уже не будет ни планет, ни полубогов, ни чувств, ни жизненно</w:t>
        <w:softHyphen/>
        <w:t>го воздуха. Не будет материальных элементов — эфи</w:t>
        <w:softHyphen/>
        <w:t xml:space="preserve">ра, воздуха, огня и воды. Не будет тонких элементов — ума, разума, речи, не будет и составляющих природы. Не будет также никаких состояний сознания. Все будет пусто и неописуемо. </w:t>
      </w:r>
      <w:r>
        <w:rPr>
          <w:i/>
          <w:sz w:val="24"/>
        </w:rPr>
        <w:t>Прадхана есть</w:t>
      </w:r>
      <w:r>
        <w:rPr>
          <w:sz w:val="24"/>
        </w:rPr>
        <w:t xml:space="preserve"> корень, или основа</w:t>
        <w:softHyphen/>
        <w:t xml:space="preserve">ние, творения. Это — разрушение </w:t>
      </w:r>
      <w:r>
        <w:rPr>
          <w:i/>
          <w:sz w:val="24"/>
        </w:rPr>
        <w:t>пракритика,</w:t>
      </w:r>
      <w:r>
        <w:rPr>
          <w:sz w:val="24"/>
        </w:rPr>
        <w:t xml:space="preserve"> когда все материальные энергии Верховного Существа, побеж</w:t>
        <w:softHyphen/>
        <w:t>денные временем, теряют свои потенции и разрушают</w:t>
        <w:softHyphen/>
        <w:t>ся, входя в первичную материю. Тогда бесчисленные вселенные и непроявленные материальные составляю</w:t>
        <w:softHyphen/>
        <w:t>щие исчезают в гигантском теле Маха-Вишну, увлека</w:t>
        <w:softHyphen/>
        <w:t>емые Его вдохом.</w:t>
      </w:r>
    </w:p>
    <w:p>
      <w:pPr>
        <w:pStyle w:val="Normal"/>
        <w:spacing w:lineRule="auto" w:line="240"/>
        <w:ind w:firstLine="567"/>
        <w:rPr/>
      </w:pPr>
      <w:r>
        <w:rPr>
          <w:sz w:val="24"/>
        </w:rPr>
        <w:t xml:space="preserve">Говорится далее в </w:t>
      </w:r>
      <w:r>
        <w:rPr>
          <w:i/>
          <w:sz w:val="24"/>
        </w:rPr>
        <w:t>Бхагаватам</w:t>
      </w:r>
      <w:r>
        <w:rPr>
          <w:sz w:val="24"/>
        </w:rPr>
        <w:t xml:space="preserve"> (10.87.12-13), что после разрушения Вселенной, когда Господь Маха-Вишну втя</w:t>
        <w:softHyphen/>
        <w:t>гивает в Себя все вселенные, которые Он создал, Он ло</w:t>
        <w:softHyphen/>
        <w:t>жится, чтобы немного отдохнуть, и Его энергии погружа</w:t>
        <w:softHyphen/>
        <w:t xml:space="preserve">ются в сон вместе с Ним. Когда наступает время следующего творения, тела олицетворенных </w:t>
      </w:r>
      <w:r>
        <w:rPr>
          <w:i/>
          <w:sz w:val="24"/>
        </w:rPr>
        <w:t>Вед</w:t>
      </w:r>
      <w:r>
        <w:rPr>
          <w:sz w:val="24"/>
        </w:rPr>
        <w:t xml:space="preserve"> являют</w:t>
        <w:softHyphen/>
        <w:t>ся из дыхания Господа и пробуждают Его, воспевая Его качества, как певцы и поэты будят царя. Этим подтверж</w:t>
        <w:softHyphen/>
        <w:t xml:space="preserve">дается, что </w:t>
      </w:r>
      <w:r>
        <w:rPr>
          <w:i/>
          <w:sz w:val="24"/>
        </w:rPr>
        <w:t>Веды —</w:t>
      </w:r>
      <w:r>
        <w:rPr>
          <w:sz w:val="24"/>
        </w:rPr>
        <w:t xml:space="preserve"> не просто книги, но духовные звуко</w:t>
        <w:softHyphen/>
        <w:t>вые вибрации, вечно существующие в духовных сферах и приносимые в этот материальный мир ради блага мате</w:t>
        <w:softHyphen/>
        <w:t>риально обусловленных живых существ.</w:t>
      </w:r>
    </w:p>
    <w:p>
      <w:pPr>
        <w:pStyle w:val="Normal"/>
        <w:spacing w:lineRule="auto" w:line="240"/>
        <w:ind w:firstLine="567"/>
        <w:rPr/>
      </w:pPr>
      <w:r>
        <w:rPr>
          <w:sz w:val="24"/>
        </w:rPr>
        <w:t>Вышеизложенное относится к тому времени, когда Господь Маха-Вишну снова создает космические вселен</w:t>
        <w:softHyphen/>
        <w:t>ные, проявляющиеся в Его дыхании. Говорится, что мате</w:t>
        <w:softHyphen/>
        <w:t>риальные вселенные проявляются с выдохом Господа Маха-Вишну и уходят обратно в непроявленность с Его вдохом. Однако когда Маха-Вишну не желает больше проявлять Свои материальные энергии или творить ма</w:t>
        <w:softHyphen/>
        <w:t>териальные миры, Он перестает выдыхать. Что случает</w:t>
        <w:softHyphen/>
        <w:t xml:space="preserve">ся потом, описано в </w:t>
      </w:r>
      <w:r>
        <w:rPr>
          <w:i/>
          <w:sz w:val="24"/>
        </w:rPr>
        <w:t>Бхагаватам</w:t>
      </w:r>
      <w:r>
        <w:rPr>
          <w:sz w:val="24"/>
        </w:rPr>
        <w:t xml:space="preserve"> (11.24.22-27). Когда про</w:t>
        <w:softHyphen/>
        <w:t>цесс разрушения достигает стадии опустошения Вселенной, тогда все материальные энергии входят во Всевышнего в Его образе всеведущего Маха-Пуруши, ис</w:t>
        <w:softHyphen/>
        <w:t>точника всех живых существ в материальном творении. Этот источник всей жизни, Маха-Вишну, сливается за</w:t>
        <w:softHyphen/>
        <w:t>тем со Всевышним в Его облике Господа Кришны, Кото</w:t>
        <w:softHyphen/>
        <w:t>рый обитает на высшем уровне духовного мира. Все мате</w:t>
        <w:softHyphen/>
        <w:t>риальные энергии остаются внутри тела Господа Кришны до того времени, когда Он решит снова проявить материальное творение. Так ведические тексты утверж</w:t>
        <w:softHyphen/>
        <w:t>дают, что именно из Верховного Существа в Его изна</w:t>
        <w:softHyphen/>
        <w:t>чальной форме Господа Кришны исходят все проявления творения и уничтожения.</w:t>
      </w:r>
    </w:p>
    <w:p>
      <w:pPr>
        <w:pStyle w:val="Normal"/>
        <w:spacing w:lineRule="auto" w:line="240"/>
        <w:ind w:firstLine="567"/>
        <w:rPr/>
      </w:pPr>
      <w:r>
        <w:rPr>
          <w:sz w:val="24"/>
        </w:rPr>
        <w:t>Процесс материального творения и уничтожения можно вкратце описать так. В самом начале творения часть Шри Кришны, Верховного Существа, принимает образ Маха-Вишну и ложится на воды причинного Оке</w:t>
        <w:softHyphen/>
        <w:t>ана Карана, который напоминает обширное облако в уголке духовного мира. Внутри Маха-Вишну сущест</w:t>
        <w:softHyphen/>
        <w:t>вуют все непроявленные пока материальные составля</w:t>
        <w:softHyphen/>
        <w:t>ющие, скрытые в Его теле до той поры, пока Он не по</w:t>
        <w:softHyphen/>
        <w:t>желает сотворить космическое проявление. Затем бесчисленные вселенные исходят из выдоха Маха-Вишну и из пор Его кожи. Эти вселенные плавают в во</w:t>
        <w:softHyphen/>
        <w:t>дах творения Океана Карана. Внутри каждой вселен</w:t>
        <w:softHyphen/>
        <w:t>ной проявляется часть Маха-Вишну в форме Его экспансии, именуемой Гарбходакашайи Вишну, кото</w:t>
        <w:softHyphen/>
        <w:t>рый, таким образом, следит</w:t>
      </w:r>
      <w:r>
        <w:rPr>
          <w:b/>
          <w:sz w:val="24"/>
        </w:rPr>
        <w:t xml:space="preserve"> за</w:t>
      </w:r>
      <w:r>
        <w:rPr>
          <w:sz w:val="24"/>
        </w:rPr>
        <w:t xml:space="preserve"> процессом творения в каждой вселенной. Именно в Гарбходакашайи Вишну уходят все вселенские элементы во время разрушения в ночь Брахмы. Но когда Вселенная подвергается пол</w:t>
        <w:softHyphen/>
        <w:t>ному разрушению, все, что есть в ней, даже Гарбхода</w:t>
        <w:softHyphen/>
        <w:t>кашайи Вишну, возвращается в необъятное и неизме</w:t>
        <w:softHyphen/>
        <w:t>римое тело Маха-Вишну вместе с Его вдохом. Продолжительность каждого космического творения, таким образом, не превышает продолжительности вы</w:t>
        <w:softHyphen/>
        <w:t>доха Маха-Вишну, когда Он возлежит на Океане Кара</w:t>
        <w:softHyphen/>
        <w:t xml:space="preserve">на, погруженный в мистический сон, </w:t>
      </w:r>
      <w:r>
        <w:rPr>
          <w:i/>
          <w:sz w:val="24"/>
        </w:rPr>
        <w:t>йога-нидру.</w:t>
      </w:r>
      <w:r>
        <w:rPr>
          <w:sz w:val="24"/>
        </w:rPr>
        <w:t xml:space="preserve"> Гово</w:t>
        <w:softHyphen/>
        <w:t xml:space="preserve">рят, что материальный мир — не более чем преходящий сон, но этот сон есть </w:t>
      </w:r>
      <w:r>
        <w:rPr>
          <w:i/>
          <w:sz w:val="24"/>
        </w:rPr>
        <w:t>йога-нидра</w:t>
      </w:r>
      <w:r>
        <w:rPr>
          <w:sz w:val="24"/>
        </w:rPr>
        <w:t xml:space="preserve"> Господа Маха-Вишну, проявляющийся как космическое творе</w:t>
        <w:softHyphen/>
        <w:t>ние. После окончательного уничтожения всех вселен</w:t>
        <w:softHyphen/>
        <w:t>ных, когда Верховное Существо больше не хочет про</w:t>
        <w:softHyphen/>
        <w:t>являть Свои материальные энергии в космосе, облако материального творения, Океан Карана, исчезает внут</w:t>
        <w:softHyphen/>
        <w:t>ри Господа Маха-Вишну. Тогда Он возвращается в тело Верховной Божественной Личности, Шри Кришны, Ко</w:t>
        <w:softHyphen/>
        <w:t>торый обитает на высшем уровне духовного мира.</w:t>
      </w:r>
    </w:p>
    <w:p>
      <w:pPr>
        <w:pStyle w:val="Normal"/>
        <w:spacing w:lineRule="auto" w:line="240"/>
        <w:ind w:firstLine="567"/>
        <w:rPr/>
      </w:pPr>
      <w:r>
        <w:rPr>
          <w:sz w:val="24"/>
        </w:rPr>
        <w:t xml:space="preserve">Таков, как сказано в </w:t>
      </w:r>
      <w:r>
        <w:rPr>
          <w:i/>
          <w:sz w:val="24"/>
        </w:rPr>
        <w:t>Бхагаватам</w:t>
      </w:r>
      <w:r>
        <w:rPr>
          <w:sz w:val="24"/>
        </w:rPr>
        <w:t xml:space="preserve"> (12.4.36-38), процесс постоянного порождения, видоизменения и уничтожения всех живых существ вкупе с их разнообразным опытом, который они приобретают, когда погружены в матери</w:t>
        <w:softHyphen/>
        <w:t>альные элементы.</w:t>
      </w:r>
    </w:p>
    <w:p>
      <w:pPr>
        <w:pStyle w:val="Normal"/>
        <w:spacing w:lineRule="auto" w:line="240"/>
        <w:ind w:firstLine="567"/>
        <w:rPr/>
      </w:pPr>
      <w:r>
        <w:rPr>
          <w:sz w:val="24"/>
        </w:rPr>
        <w:t>Из этих описаний мы можем понять, как говорится да</w:t>
        <w:softHyphen/>
        <w:t xml:space="preserve">лее в </w:t>
      </w:r>
      <w:r>
        <w:rPr>
          <w:i/>
          <w:sz w:val="24"/>
        </w:rPr>
        <w:t>Шримад-Бхагаватам</w:t>
      </w:r>
      <w:r>
        <w:rPr>
          <w:sz w:val="24"/>
        </w:rPr>
        <w:t xml:space="preserve"> (12.4.23-28), что Верховная Аб</w:t>
        <w:softHyphen/>
        <w:t>солютная Истина, или Бог, — единственный, кто являет</w:t>
        <w:softHyphen/>
        <w:t>ся основой всего проявления. Ничто в этом материальном творении не обладает отдельным от Верховной действительности бытием. Следовательно, все связано с Абсо</w:t>
        <w:softHyphen/>
        <w:t>лютной Истиной, Верховной Личностью, Причиной всех причин, Всевышним, и покоится на Нем. Следовательно, все, что мы видим, есть не что иное, как проявление Его энергий, а значит, вне связи с Верховным Существом ре</w:t>
        <w:softHyphen/>
        <w:t xml:space="preserve">ально не существует ничто.     </w:t>
      </w:r>
    </w:p>
    <w:p>
      <w:pPr>
        <w:pStyle w:val="Normal"/>
        <w:spacing w:lineRule="auto" w:line="240" w:before="480" w:after="0"/>
        <w:ind w:firstLine="567"/>
        <w:jc w:val="center"/>
        <w:rPr>
          <w:sz w:val="24"/>
        </w:rPr>
      </w:pPr>
      <w:r>
        <w:rPr>
          <w:sz w:val="24"/>
        </w:rPr>
        <w:drawing>
          <wp:inline distT="0" distB="0" distL="0" distR="0">
            <wp:extent cx="908050" cy="5238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40" t="-69" r="-40" b="-69"/>
                    <a:stretch>
                      <a:fillRect/>
                    </a:stretch>
                  </pic:blipFill>
                  <pic:spPr bwMode="auto">
                    <a:xfrm>
                      <a:off x="0" y="0"/>
                      <a:ext cx="908050" cy="523875"/>
                    </a:xfrm>
                    <a:prstGeom prst="rect">
                      <a:avLst/>
                    </a:prstGeom>
                  </pic:spPr>
                </pic:pic>
              </a:graphicData>
            </a:graphic>
          </wp:inline>
        </w:drawing>
      </w:r>
    </w:p>
    <w:p>
      <w:pPr>
        <w:pStyle w:val="Normal"/>
        <w:spacing w:lineRule="auto" w:line="240" w:before="480" w:after="0"/>
        <w:ind w:firstLine="567"/>
        <w:jc w:val="center"/>
        <w:rPr>
          <w:sz w:val="24"/>
        </w:rPr>
      </w:pPr>
      <w:r>
        <w:rPr>
          <w:sz w:val="24"/>
        </w:rPr>
      </w:r>
    </w:p>
    <w:p>
      <w:pPr>
        <w:pStyle w:val="Normal"/>
        <w:spacing w:lineRule="auto" w:line="240" w:before="480" w:after="0"/>
        <w:ind w:firstLine="567"/>
        <w:jc w:val="center"/>
        <w:rPr>
          <w:sz w:val="24"/>
        </w:rPr>
      </w:pPr>
      <w:r>
        <w:rPr>
          <w:sz w:val="24"/>
        </w:rPr>
      </w:r>
    </w:p>
    <w:p>
      <w:pPr>
        <w:pStyle w:val="FR3"/>
        <w:spacing w:before="320" w:after="0"/>
        <w:rPr>
          <w:b/>
          <w:b/>
          <w:sz w:val="40"/>
        </w:rPr>
      </w:pPr>
      <w:r>
        <w:rPr>
          <w:b/>
          <w:sz w:val="40"/>
        </w:rPr>
        <w:t>Заключение</w:t>
      </w:r>
    </w:p>
    <w:p>
      <w:pPr>
        <w:pStyle w:val="Normal"/>
        <w:spacing w:lineRule="auto" w:line="240" w:before="80" w:after="0"/>
        <w:ind w:firstLine="567"/>
        <w:rPr/>
      </w:pPr>
      <w:r>
        <w:rPr>
          <w:sz w:val="24"/>
        </w:rPr>
        <w:t>Для многих очевидно, что с годами, по мере продвижения Кали-юги, мрак набирает силу. Моральный уровень па</w:t>
        <w:softHyphen/>
        <w:t>дает, а преступность растет. Силы света тоже нарастают, на нашем, земном плане проявляются новые уровни зна</w:t>
        <w:softHyphen/>
        <w:t>ния. Раньше нам не приходилось осознавать ничего по</w:t>
        <w:softHyphen/>
        <w:t>добного. Различие между силами света и силами мрака становится все более заметным. Очевидно, что люди зем</w:t>
        <w:softHyphen/>
        <w:t>ли тоже участвуют в этой поляризации, и каждому пред</w:t>
        <w:softHyphen/>
        <w:t>стоит сделать выбор: с кем он — с духовностью и про</w:t>
        <w:softHyphen/>
        <w:t>грессом или с материализмом и упадком.</w:t>
      </w:r>
    </w:p>
    <w:p>
      <w:pPr>
        <w:pStyle w:val="Normal"/>
        <w:spacing w:lineRule="auto" w:line="240"/>
        <w:ind w:firstLine="567"/>
        <w:rPr/>
      </w:pPr>
      <w:r>
        <w:rPr>
          <w:sz w:val="24"/>
        </w:rPr>
        <w:t>По мере усиления этой поляризации будущее мира предстает как бы в двух аспектах. Один аспект — это очевидные физические и географические перемены, ко</w:t>
        <w:softHyphen/>
        <w:t>торые описаны в последней главе. Другой — это нараста</w:t>
        <w:softHyphen/>
        <w:t>ние духовных перемен. Когда на планете Земля жизнь станет тяжелой и трудной для тех, кто остался погру</w:t>
        <w:softHyphen/>
        <w:t>женным в пугающий, низменный материалистический уровень сознания, происходящие физические, общест</w:t>
        <w:softHyphen/>
        <w:t>венные и географические изменения не покажутся слиш</w:t>
        <w:softHyphen/>
        <w:t>ком жестокими и не будут слишком тяжело пережиты теми, кто ускользнет в высшие измерения. На земле од</w:t>
        <w:softHyphen/>
        <w:t>новременно будут существовать оба этих уровня, но взгляды на жизнь у обитателей этих разных уровней бу</w:t>
        <w:softHyphen/>
        <w:t>дут очень сильно отличаться.</w:t>
      </w:r>
    </w:p>
    <w:p>
      <w:pPr>
        <w:pStyle w:val="Normal"/>
        <w:spacing w:lineRule="auto" w:line="240"/>
        <w:ind w:firstLine="567"/>
        <w:rPr/>
      </w:pPr>
      <w:r>
        <w:rPr>
          <w:sz w:val="24"/>
        </w:rPr>
        <w:t>Произойдет — как это и предсказано в ведических писаниях — прогрессивный сдвиг энергии высшего порядка. На самом деле, он уже происходит. Планетарные изменения, сопровождающие этот переворот (неважно, покажутся они приятными или суровыми) явятся очис</w:t>
        <w:softHyphen/>
        <w:t>тительным процессом, результатом которого станет прогресс и появление новых рас людей — по крайней мере, на то время, что будет продолжаться Золотой Век Кали-юги.</w:t>
      </w:r>
    </w:p>
    <w:p>
      <w:pPr>
        <w:pStyle w:val="Normal"/>
        <w:spacing w:lineRule="auto" w:line="240"/>
        <w:ind w:firstLine="567"/>
        <w:rPr/>
      </w:pPr>
      <w:r>
        <w:rPr>
          <w:sz w:val="24"/>
        </w:rPr>
        <w:t>Это означает, что мы живем в решающий момент. Мир будет изменен. Это может быть совершено как насильст</w:t>
        <w:softHyphen/>
        <w:t>венным путем, путем апокалипсиса, так и путем сотруд</w:t>
        <w:softHyphen/>
        <w:t>ничества и пробуждения всей планеты. При этом даже нет необходимости в немедленном пробуждении каждого че</w:t>
        <w:softHyphen/>
        <w:t>ловека, потому что, если определенная доля всего населе</w:t>
        <w:softHyphen/>
        <w:t>ния станет просвещенной, этого будет достаточно для того, чтобы позитивные изменения стали доступны для тех, кто захочет к ним присоединиться, ибо мощь светлого воинст</w:t>
        <w:softHyphen/>
        <w:t>ва далеко превосходит силы мрака или материализма.</w:t>
      </w:r>
    </w:p>
    <w:p>
      <w:pPr>
        <w:pStyle w:val="Normal"/>
        <w:spacing w:lineRule="auto" w:line="240"/>
        <w:ind w:firstLine="567"/>
        <w:rPr/>
      </w:pPr>
      <w:r>
        <w:rPr>
          <w:sz w:val="24"/>
        </w:rPr>
        <w:t>Поляризация на протяжении эпохи Кали означает, что люди разойдутся по разным уровням вибраций. По мере того, как сознание тех, кто склонен к духовности, будет развиваться, им станет доступен самый необычайный опыт. Они станут в большей степени соответствовать уровням высшей действительности и начнут походить на тех существ, которые живут в этих уровнях. Общение между нами и обитателями высших измерений станет более интенсивным. В конце концов, обладание высшим сознанием подразумевает, что ваши вибрации протекают в высших уровнях бытия и вы, соответственно, восприни</w:t>
        <w:softHyphen/>
        <w:t>маете именно эти высшие уровни. Чем более вы духовны, тем более способны воспринимать то, что является ду</w:t>
        <w:softHyphen/>
        <w:t>ховным.</w:t>
      </w:r>
    </w:p>
    <w:p>
      <w:pPr>
        <w:pStyle w:val="Normal"/>
        <w:spacing w:lineRule="auto" w:line="240"/>
        <w:ind w:firstLine="567"/>
        <w:rPr/>
      </w:pPr>
      <w:r>
        <w:rPr>
          <w:sz w:val="24"/>
        </w:rPr>
        <w:t>Истинно религиозные личности, преданные и святые мудрецы преуспеют в процессе духовного развития и начнут исчезать с лица земли, отделяться от материали</w:t>
        <w:softHyphen/>
        <w:t>стичного общества или подниматься над земным уров</w:t>
        <w:softHyphen/>
        <w:t>нем, и, прежде чем наступит конец Золотого Века Кали-юги, они достигнут высших измерений, недоступных для обитателей низших уровней. Уровень вибраций их мыш</w:t>
        <w:softHyphen/>
        <w:t>ления и сознания вознесет их в высшие сферы бытия. По</w:t>
        <w:softHyphen/>
        <w:t>этому они сами отделятся от остального общества, и те суровые изменения, которые описаны в Главе Четвертой, не смогут коснуться их. Эти личности возвысятся над ни</w:t>
        <w:softHyphen/>
        <w:t>ми, хотя и останутся обитателями земли.</w:t>
      </w:r>
    </w:p>
    <w:p>
      <w:pPr>
        <w:pStyle w:val="Normal"/>
        <w:spacing w:lineRule="auto" w:line="240"/>
        <w:ind w:firstLine="567"/>
        <w:rPr/>
      </w:pPr>
      <w:r>
        <w:rPr>
          <w:sz w:val="24"/>
        </w:rPr>
        <w:t>Примером этого явления служит Шрила Вьясадева. Ведические тексты утверждают, что Шрила Вьясадева, составитель ведической литературы, и по сей день живет в Бадарикашраме, в Гималаях, хотя никто не может его видеть. Есть и другие описания святых мудрецов и учи</w:t>
        <w:softHyphen/>
        <w:t>телей, которые живут в Гималаях и возраст которых ис</w:t>
        <w:softHyphen/>
        <w:t>числяется столетиями. Но как же удается Вьясадеве жить там в течение тысяч лет так, что никто его не видит? Это возможно, потому что он живет в высшем энергети</w:t>
        <w:softHyphen/>
        <w:t>ческом измерении, которое делает его недоступным для наших глаз. Мы можем стоять прямо рядом с ним, но не видеть его. Поскольку он живет в высшем измерении, на более тонком плане бытия, он не имеет таких физических потребностей, как мы, и не стареет.</w:t>
      </w:r>
    </w:p>
    <w:p>
      <w:pPr>
        <w:pStyle w:val="Normal"/>
        <w:spacing w:lineRule="auto" w:line="240"/>
        <w:ind w:firstLine="567"/>
        <w:rPr/>
      </w:pPr>
      <w:r>
        <w:rPr>
          <w:sz w:val="24"/>
        </w:rPr>
        <w:t xml:space="preserve">Именно такие совершенные живые существа, </w:t>
      </w:r>
      <w:r>
        <w:rPr>
          <w:i/>
          <w:sz w:val="24"/>
        </w:rPr>
        <w:t xml:space="preserve">сиддхи, </w:t>
      </w:r>
      <w:r>
        <w:rPr>
          <w:sz w:val="24"/>
        </w:rPr>
        <w:t xml:space="preserve">ожидающие окончания Кали-юги, чтобы проявить себя и принять участие в начале новой Сатья-юги, описаны в </w:t>
      </w:r>
      <w:r>
        <w:rPr>
          <w:i/>
          <w:sz w:val="24"/>
        </w:rPr>
        <w:t>Пуранах.</w:t>
      </w:r>
      <w:r>
        <w:rPr>
          <w:sz w:val="24"/>
        </w:rPr>
        <w:t xml:space="preserve"> Об этом говорится в Главе Шестой. В течение Зо</w:t>
        <w:softHyphen/>
        <w:t>лотого Века Кали-юги весь мир может подняться на выс</w:t>
        <w:softHyphen/>
        <w:t>шие уровни вибраций и войти в высшие слои сознания. Вспомните: сознание — это не просто состояние ума, уро</w:t>
        <w:softHyphen/>
        <w:t>вень вибраций. Чем выше уровень сознания, тем выше слой энергетических вибраций, в который данный инди</w:t>
        <w:softHyphen/>
        <w:t>вид может проникнуть, жить в нем и передать его другим. Эту возможность Золотой Век Кали-юги предоставляет всем, а уж от нас зависит, до какой степени мы восполь</w:t>
        <w:softHyphen/>
        <w:t>зуемся ею.</w:t>
      </w:r>
    </w:p>
    <w:p>
      <w:pPr>
        <w:pStyle w:val="Normal"/>
        <w:spacing w:lineRule="auto" w:line="240"/>
        <w:ind w:firstLine="567"/>
        <w:rPr/>
      </w:pPr>
      <w:r>
        <w:rPr>
          <w:sz w:val="24"/>
        </w:rPr>
        <w:t>Настройка сознания — это также способ изменения течения нашего будущего. Несмотря на то, что описанные предсказания, или пророчества, мы находим в различ</w:t>
        <w:softHyphen/>
        <w:t>ных ведических текстах, мы можем смягчить их суро</w:t>
        <w:softHyphen/>
        <w:t>вость. Мы можем решить для себя, какой уровень созна</w:t>
        <w:softHyphen/>
        <w:t>ния хотим развить и где хотим находиться. Чем выше сознание общества, тем менее суровые изменения про</w:t>
        <w:softHyphen/>
        <w:t>изойдут с этим обществом и с этой планетой, тем больше гармонии появится в мире. Другими словами, потребуют</w:t>
        <w:softHyphen/>
        <w:t>ся менее жесткие меры для очищения планеты. Вспомни</w:t>
        <w:softHyphen/>
        <w:t>те: мир только отражает состояние сознания его обитате</w:t>
        <w:softHyphen/>
        <w:t>лей. Если обитатели действуют в гармонии с природой, то для чего же природе отвечать им ударами? Когда приро</w:t>
        <w:softHyphen/>
        <w:t>да и человек находятся в равновесии, мир дает нам все, в чем мы нуждаемся. Итак, просто возвышая свое созна</w:t>
        <w:softHyphen/>
        <w:t>ние, мы можем создать очень светлое и позитивное буду</w:t>
        <w:softHyphen/>
        <w:t>щее для самих себя и всей планеты. Некоторым людям трудно будет это понять, но чистые души, преданные, со</w:t>
        <w:softHyphen/>
        <w:t>знание которых до некоторой степени очищено или абсо</w:t>
        <w:softHyphen/>
        <w:t>лютно чисто, осознают себя как духовных существ в че</w:t>
        <w:softHyphen/>
        <w:t>ловеческом теле, а также духовную природу окружающих людей. Они способны понять, как духовный мир проникает в материальные сферы, хотя для боль</w:t>
        <w:softHyphen/>
        <w:t>шинства такое понимание недоступно. Находясь в этом сознании, они видят планету как остров, так сказать, ко</w:t>
        <w:softHyphen/>
        <w:t>смический корабль, а тела как особые средства передви</w:t>
        <w:softHyphen/>
        <w:t>жения, приспособленные для условий именно этой пла</w:t>
        <w:softHyphen/>
        <w:t>неты. Такие люди могут также возвышать свое сознание то такого уровня, на котором происходит отрыв от тела и телесного состояния ума, и входить в различные уровни духовных измерений, хотя их тела по-прежнему прояв</w:t>
        <w:softHyphen/>
        <w:t>лены на материальном плане и действуют соответствен</w:t>
        <w:softHyphen/>
        <w:t>но. Другими словами, тело может по-прежнему оставать</w:t>
        <w:softHyphen/>
        <w:t>ся здесь, тогда как сознание и видение чистой души вошли в иное измерение и воспринимают вещи, находя</w:t>
        <w:softHyphen/>
        <w:t>щиеся на том духовном уровне, хотя внешне человек про</w:t>
        <w:softHyphen/>
        <w:t>должает взаимодействовать с этим материальным ми</w:t>
        <w:softHyphen/>
        <w:t>ром. Иногда такие люди могут принимать участие в драматических событиях жизни этой платы. Но уже в следующий момент они могут увидеть себя в теле, как в одежде, отделенными от своей деятельности на этом пла</w:t>
        <w:softHyphen/>
        <w:t>не бытия и погруженными в знание того, что они есть ду</w:t>
        <w:softHyphen/>
        <w:t>ховные существа, частицы духовного измерения.</w:t>
      </w:r>
    </w:p>
    <w:p>
      <w:pPr>
        <w:pStyle w:val="Normal"/>
        <w:spacing w:lineRule="auto" w:line="240"/>
        <w:ind w:firstLine="567"/>
        <w:rPr/>
      </w:pPr>
      <w:r>
        <w:rPr>
          <w:sz w:val="24"/>
        </w:rPr>
        <w:t>Пребывая в этом сознании, они знают, что, куда бы они ни пошли, они всегда дома, потому что духовное измере</w:t>
        <w:softHyphen/>
        <w:t>ние пронизывает все. Духовное измерение вечно и бес</w:t>
        <w:softHyphen/>
        <w:t>предельно, тогда как материальное измерение временно и ограниченно. Так что они идут по жизни в этом мире как туристы, путешествующие в чужой стране. Они наблю</w:t>
        <w:softHyphen/>
        <w:t>дают деятельность других и даже принимают в ней уча</w:t>
        <w:softHyphen/>
        <w:t>стие, но в то же время остаются отделенными и отрешен</w:t>
        <w:softHyphen/>
        <w:t>ными. Так вот, в Золотой Век Кали-юги такие чистые души и преданные будут жить среди обычного населения земли. Хотя они не будут признаны обычными людьми и не будут известны многим, те, кому удастся найти таких личностей, извлекут большое благо из общения с ними, так как смогут учиться у них. Они смогут научиться ме</w:t>
        <w:softHyphen/>
        <w:t>тоду изменения сознания, который откроет им возмож</w:t>
        <w:softHyphen/>
        <w:t>ность самого позитивного развития и, получив направле</w:t>
        <w:softHyphen/>
        <w:t>ние к цели жизни, вернуться в духовное измерение. Надо, впрочем, помнить, что после того, как закончится Золо</w:t>
        <w:softHyphen/>
        <w:t>той Век Кали-юги, все эти духовные личности и даже са</w:t>
        <w:softHyphen/>
        <w:t>мо знание об этих людях, равно как и вся информация о Всевышнем и об изначальном плодотворном духовном ме</w:t>
        <w:softHyphen/>
        <w:t>тоде, скроются и прекратят существование на этой планете. После это начнется мрачнейшая часть Кали-юги.</w:t>
      </w:r>
      <w:r>
        <w:br w:type="page"/>
      </w:r>
    </w:p>
    <w:p>
      <w:pPr>
        <w:pStyle w:val="Normal"/>
        <w:spacing w:lineRule="auto" w:line="240" w:before="480" w:after="0"/>
        <w:ind w:firstLine="567"/>
        <w:jc w:val="center"/>
        <w:rPr>
          <w:sz w:val="40"/>
          <w:szCs w:val="40"/>
        </w:rPr>
      </w:pPr>
      <w:r>
        <w:rPr>
          <w:sz w:val="40"/>
          <w:szCs w:val="40"/>
        </w:rPr>
        <w:t>Содержание</w:t>
      </w:r>
    </w:p>
    <w:p>
      <w:pPr>
        <w:pStyle w:val="Normal"/>
        <w:spacing w:lineRule="auto" w:line="240" w:before="480" w:after="0"/>
        <w:ind w:firstLine="567"/>
        <w:jc w:val="center"/>
        <w:rPr>
          <w:sz w:val="40"/>
          <w:szCs w:val="40"/>
        </w:rPr>
      </w:pPr>
      <w:r>
        <w:rPr>
          <w:sz w:val="40"/>
          <w:szCs w:val="40"/>
        </w:rPr>
      </w:r>
    </w:p>
    <w:p>
      <w:pPr>
        <w:pStyle w:val="FR4"/>
        <w:spacing w:before="0" w:after="0"/>
        <w:jc w:val="left"/>
        <w:rPr/>
      </w:pPr>
      <w:r>
        <w:rPr/>
        <w:t xml:space="preserve">Предисловие </w:t>
      </w:r>
    </w:p>
    <w:p>
      <w:pPr>
        <w:pStyle w:val="FR4"/>
        <w:spacing w:before="0" w:after="0"/>
        <w:jc w:val="left"/>
        <w:rPr/>
      </w:pPr>
      <w:r>
        <w:rPr/>
        <w:t xml:space="preserve">Введение </w:t>
      </w:r>
    </w:p>
    <w:p>
      <w:pPr>
        <w:pStyle w:val="FR4"/>
        <w:spacing w:before="0" w:after="0"/>
        <w:jc w:val="left"/>
        <w:rPr/>
      </w:pPr>
      <w:r>
        <w:rPr/>
        <w:t>Замечание для ученых и исследователей</w:t>
      </w:r>
    </w:p>
    <w:p>
      <w:pPr>
        <w:pStyle w:val="FR4"/>
        <w:spacing w:before="0" w:after="0"/>
        <w:jc w:val="left"/>
        <w:rPr/>
      </w:pPr>
      <w:r>
        <w:rPr>
          <w:b w:val="false"/>
        </w:rPr>
        <w:t>Глава 1</w:t>
      </w:r>
      <w:r>
        <w:rPr/>
        <w:t xml:space="preserve">   Видение Вьясадевы </w:t>
      </w:r>
    </w:p>
    <w:p>
      <w:pPr>
        <w:pStyle w:val="FR4"/>
        <w:spacing w:before="0" w:after="0"/>
        <w:jc w:val="left"/>
        <w:rPr/>
      </w:pPr>
      <w:r>
        <w:rPr>
          <w:b w:val="false"/>
        </w:rPr>
        <w:t>Глава 2</w:t>
      </w:r>
      <w:r>
        <w:rPr/>
        <w:t xml:space="preserve">  Пророчества, которые уже исполнились</w:t>
      </w:r>
    </w:p>
    <w:p>
      <w:pPr>
        <w:pStyle w:val="FR4"/>
        <w:spacing w:before="0" w:after="0"/>
        <w:jc w:val="left"/>
        <w:rPr/>
      </w:pPr>
      <w:r>
        <w:rPr>
          <w:b w:val="false"/>
        </w:rPr>
        <w:t>Глава 3</w:t>
      </w:r>
      <w:r>
        <w:rPr/>
        <w:t xml:space="preserve">  Начало эпохи Кали </w:t>
      </w:r>
    </w:p>
    <w:p>
      <w:pPr>
        <w:pStyle w:val="FR4"/>
        <w:spacing w:before="0" w:after="0"/>
        <w:jc w:val="left"/>
        <w:rPr/>
      </w:pPr>
      <w:r>
        <w:rPr>
          <w:b w:val="false"/>
        </w:rPr>
        <w:t>Глава 4</w:t>
      </w:r>
      <w:r>
        <w:rPr/>
        <w:t xml:space="preserve">  Грядущие перемены </w:t>
      </w:r>
    </w:p>
    <w:p>
      <w:pPr>
        <w:pStyle w:val="FR4"/>
        <w:spacing w:before="0" w:after="0"/>
        <w:jc w:val="left"/>
        <w:rPr/>
      </w:pPr>
      <w:r>
        <w:rPr>
          <w:b w:val="false"/>
        </w:rPr>
        <w:t>Глава 5</w:t>
      </w:r>
      <w:r>
        <w:rPr/>
        <w:t xml:space="preserve">  Золотой век Кали-юги —время духовного подъема </w:t>
      </w:r>
    </w:p>
    <w:p>
      <w:pPr>
        <w:pStyle w:val="FR4"/>
        <w:spacing w:before="0" w:after="0"/>
        <w:jc w:val="left"/>
        <w:rPr/>
      </w:pPr>
      <w:r>
        <w:rPr>
          <w:b w:val="false"/>
        </w:rPr>
        <w:t>Глава 6</w:t>
      </w:r>
      <w:r>
        <w:rPr/>
        <w:t xml:space="preserve">  Следующее воплощение Бога —Господь К</w:t>
      </w:r>
      <w:r>
        <w:rPr>
          <w:lang w:val="uk-UA"/>
        </w:rPr>
        <w:t>а</w:t>
      </w:r>
      <w:r>
        <w:rPr/>
        <w:t xml:space="preserve">лки. Конец Кали-юги </w:t>
      </w:r>
    </w:p>
    <w:p>
      <w:pPr>
        <w:pStyle w:val="FR4"/>
        <w:spacing w:before="0" w:after="0"/>
        <w:jc w:val="left"/>
        <w:rPr/>
      </w:pPr>
      <w:r>
        <w:rPr>
          <w:b w:val="false"/>
        </w:rPr>
        <w:t>Глава 7</w:t>
      </w:r>
      <w:r>
        <w:rPr/>
        <w:t xml:space="preserve">  Разрушение мира </w:t>
      </w:r>
    </w:p>
    <w:p>
      <w:pPr>
        <w:sectPr>
          <w:headerReference w:type="default" r:id="rId11"/>
          <w:footnotePr>
            <w:numFmt w:val="decimal"/>
          </w:footnotePr>
          <w:type w:val="nextPage"/>
          <w:pgSz w:w="11906" w:h="16820"/>
          <w:pgMar w:left="1418" w:right="851" w:gutter="0" w:header="510" w:top="851" w:footer="0" w:bottom="851"/>
          <w:pgNumType w:fmt="decimal"/>
          <w:formProt w:val="false"/>
          <w:textDirection w:val="lrTb"/>
          <w:docGrid w:type="default" w:linePitch="360" w:charSpace="0"/>
        </w:sectPr>
        <w:pStyle w:val="FR4"/>
        <w:spacing w:before="0" w:after="0"/>
        <w:jc w:val="left"/>
        <w:rPr/>
      </w:pPr>
      <w:r>
        <w:rPr/>
        <w:t>Заключение</w:t>
      </w:r>
    </w:p>
    <w:p>
      <w:pPr>
        <w:pStyle w:val="FR4"/>
        <w:spacing w:lineRule="auto" w:line="619" w:before="0" w:after="0"/>
        <w:ind w:right="200" w:firstLine="320"/>
        <w:jc w:val="left"/>
        <w:rPr>
          <w:b w:val="false"/>
          <w:b w:val="false"/>
        </w:rPr>
      </w:pPr>
      <w:r>
        <w:drawing>
          <wp:anchor behindDoc="0" distT="0" distB="0" distL="114935" distR="114935" simplePos="0" locked="0" layoutInCell="0" allowOverlap="1" relativeHeight="11">
            <wp:simplePos x="0" y="0"/>
            <wp:positionH relativeFrom="column">
              <wp:posOffset>20320</wp:posOffset>
            </wp:positionH>
            <wp:positionV relativeFrom="paragraph">
              <wp:posOffset>40640</wp:posOffset>
            </wp:positionV>
            <wp:extent cx="1069340" cy="1461135"/>
            <wp:effectExtent l="0" t="0" r="0" b="0"/>
            <wp:wrapTight wrapText="bothSides">
              <wp:wrapPolygon edited="0">
                <wp:start x="-192" y="0"/>
                <wp:lineTo x="-192" y="21454"/>
                <wp:lineTo x="21600" y="21454"/>
                <wp:lineTo x="21600" y="0"/>
                <wp:lineTo x="-19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34" t="-25" r="-34" b="-25"/>
                    <a:stretch>
                      <a:fillRect/>
                    </a:stretch>
                  </pic:blipFill>
                  <pic:spPr bwMode="auto">
                    <a:xfrm>
                      <a:off x="0" y="0"/>
                      <a:ext cx="1069340" cy="1461135"/>
                    </a:xfrm>
                    <a:prstGeom prst="rect">
                      <a:avLst/>
                    </a:prstGeom>
                  </pic:spPr>
                </pic:pic>
              </a:graphicData>
            </a:graphic>
          </wp:anchor>
        </w:drawing>
      </w:r>
      <w:r>
        <w:rPr>
          <w:rFonts w:eastAsia="Arial"/>
          <w:b w:val="false"/>
        </w:rPr>
        <w:t xml:space="preserve"> </w:t>
      </w:r>
      <w:r>
        <w:rPr>
          <w:b w:val="false"/>
        </w:rPr>
        <w:t>«Неизвестная история человечества»</w:t>
      </w:r>
    </w:p>
    <w:p>
      <w:pPr>
        <w:pStyle w:val="Normal"/>
        <w:spacing w:lineRule="auto" w:line="240" w:before="80" w:after="0"/>
        <w:ind w:hanging="0"/>
        <w:jc w:val="left"/>
        <w:rPr>
          <w:sz w:val="24"/>
        </w:rPr>
      </w:pPr>
      <w:r>
        <w:rPr>
          <w:b/>
          <w:sz w:val="24"/>
        </w:rPr>
        <w:t>Майкл Кремо, Ричард Томпсон</w:t>
      </w:r>
    </w:p>
    <w:p>
      <w:pPr>
        <w:pStyle w:val="Normal"/>
        <w:spacing w:before="160" w:after="0"/>
        <w:ind w:hanging="0"/>
        <w:rPr/>
      </w:pPr>
      <w:r>
        <w:rPr>
          <w:sz w:val="24"/>
        </w:rPr>
        <w:t>Р. Томпсон родился в США в 1947 г. В 1974 году защитил док</w:t>
        <w:softHyphen/>
        <w:t>торскую диссертацию по математике в Корнельском универ</w:t>
        <w:softHyphen/>
        <w:t>ситете, где</w:t>
      </w:r>
      <w:r>
        <w:rPr>
          <w:b/>
          <w:sz w:val="24"/>
        </w:rPr>
        <w:t xml:space="preserve"> он</w:t>
      </w:r>
      <w:r>
        <w:rPr>
          <w:sz w:val="24"/>
        </w:rPr>
        <w:t xml:space="preserve"> специализировался в облас</w:t>
        <w:softHyphen/>
        <w:t>ти теории вероятности и статистической механики.</w:t>
      </w:r>
    </w:p>
    <w:p>
      <w:pPr>
        <w:pStyle w:val="Normal"/>
        <w:ind w:firstLine="320"/>
        <w:rPr/>
      </w:pPr>
      <w:r>
        <w:rPr>
          <w:sz w:val="24"/>
        </w:rPr>
        <w:t>Авторы приводят поразительные дан</w:t>
        <w:softHyphen/>
        <w:t>ные, о которых научная общественность была когда-то осведомлена. Долгое время эти сведения были вне поля зрения уче</w:t>
        <w:softHyphen/>
        <w:t>ных благодаря так называемой «фильтра</w:t>
        <w:softHyphen/>
        <w:t>ции знаний». Суть сводится к тому, что со</w:t>
        <w:softHyphen/>
        <w:t xml:space="preserve">временный человек существовал на Земле на протяжении многих миллионов лет. </w:t>
      </w:r>
    </w:p>
    <w:p>
      <w:pPr>
        <w:pStyle w:val="Normal"/>
        <w:spacing w:lineRule="auto" w:line="319"/>
        <w:ind w:firstLine="320"/>
        <w:rPr>
          <w:sz w:val="24"/>
        </w:rPr>
      </w:pPr>
      <w:r>
        <w:rPr>
          <w:sz w:val="24"/>
        </w:rPr>
        <w:t>Настоящая работа предназначается широкому кругу читателей.</w:t>
      </w:r>
    </w:p>
    <w:p>
      <w:pPr>
        <w:pStyle w:val="FR4"/>
        <w:spacing w:before="0" w:after="0"/>
        <w:ind w:left="280" w:hanging="0"/>
        <w:jc w:val="left"/>
        <w:rPr>
          <w:b w:val="false"/>
          <w:b w:val="false"/>
          <w:sz w:val="24"/>
        </w:rPr>
      </w:pPr>
      <w:r>
        <w:rPr>
          <w:b w:val="false"/>
          <w:sz w:val="24"/>
        </w:rPr>
        <w:t xml:space="preserve">496 </w:t>
      </w:r>
      <w:r>
        <w:rPr>
          <w:b w:val="false"/>
          <w:i/>
          <w:sz w:val="24"/>
        </w:rPr>
        <w:t>стр., твердая обложка</w:t>
      </w:r>
    </w:p>
    <w:p>
      <w:pPr>
        <w:pStyle w:val="FR4"/>
        <w:spacing w:before="440" w:after="0"/>
        <w:jc w:val="left"/>
        <w:rPr>
          <w:sz w:val="24"/>
        </w:rPr>
      </w:pPr>
      <w:r>
        <w:drawing>
          <wp:anchor behindDoc="0" distT="0" distB="0" distL="114935" distR="114935" simplePos="0" locked="0" layoutInCell="0" allowOverlap="1" relativeHeight="10">
            <wp:simplePos x="0" y="0"/>
            <wp:positionH relativeFrom="column">
              <wp:posOffset>20320</wp:posOffset>
            </wp:positionH>
            <wp:positionV relativeFrom="paragraph">
              <wp:posOffset>43815</wp:posOffset>
            </wp:positionV>
            <wp:extent cx="1069340" cy="1567815"/>
            <wp:effectExtent l="0" t="0" r="0" b="0"/>
            <wp:wrapTight wrapText="bothSides">
              <wp:wrapPolygon edited="0">
                <wp:start x="-191" y="0"/>
                <wp:lineTo x="-191" y="21467"/>
                <wp:lineTo x="21600" y="21467"/>
                <wp:lineTo x="21600" y="0"/>
                <wp:lineTo x="-19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34" t="-23" r="-34" b="-23"/>
                    <a:stretch>
                      <a:fillRect/>
                    </a:stretch>
                  </pic:blipFill>
                  <pic:spPr bwMode="auto">
                    <a:xfrm>
                      <a:off x="0" y="0"/>
                      <a:ext cx="1069340" cy="1567815"/>
                    </a:xfrm>
                    <a:prstGeom prst="rect">
                      <a:avLst/>
                    </a:prstGeom>
                  </pic:spPr>
                </pic:pic>
              </a:graphicData>
            </a:graphic>
          </wp:anchor>
        </w:drawing>
      </w:r>
      <w:r>
        <w:rPr>
          <w:b w:val="false"/>
          <w:sz w:val="24"/>
        </w:rPr>
        <w:t>«Пришельцы: взгляд из глубины веков»</w:t>
      </w:r>
    </w:p>
    <w:p>
      <w:pPr>
        <w:pStyle w:val="Normal"/>
        <w:spacing w:lineRule="auto" w:line="240" w:before="80" w:after="0"/>
        <w:ind w:hanging="0"/>
        <w:rPr>
          <w:sz w:val="24"/>
        </w:rPr>
      </w:pPr>
      <w:r>
        <w:rPr>
          <w:b/>
          <w:sz w:val="24"/>
        </w:rPr>
        <w:t>Ричард Томпсон</w:t>
      </w:r>
    </w:p>
    <w:p>
      <w:pPr>
        <w:pStyle w:val="Normal"/>
        <w:ind w:hanging="0"/>
        <w:rPr>
          <w:sz w:val="24"/>
        </w:rPr>
      </w:pPr>
      <w:r>
        <w:rPr>
          <w:sz w:val="24"/>
        </w:rPr>
        <w:t>Автор, исследуя одно из самых древних литературных произведений — Веды, до</w:t>
        <w:softHyphen/>
        <w:t>казывает, что столкновение с внеземными цивилизациями, — это всего лишь продол</w:t>
        <w:softHyphen/>
        <w:t>жение очень и очень древнего процесса.</w:t>
      </w:r>
    </w:p>
    <w:p>
      <w:pPr>
        <w:pStyle w:val="Normal"/>
        <w:ind w:firstLine="320"/>
        <w:rPr>
          <w:sz w:val="24"/>
        </w:rPr>
      </w:pPr>
      <w:r>
        <w:rPr>
          <w:sz w:val="24"/>
        </w:rPr>
        <w:t>Книга бросает вызов легковесному мнению о том, что современные сообще</w:t>
        <w:softHyphen/>
        <w:t>ния об НЛО являются чем-то новым и не</w:t>
        <w:softHyphen/>
        <w:t xml:space="preserve"> бывалым. В книге показано, что многие летные характерис</w:t>
        <w:softHyphen/>
        <w:t>тики и даже внешний вид летательных аппаратов виман, описанных в ведической литературе, имеют параллели с со</w:t>
        <w:softHyphen/>
        <w:t xml:space="preserve">временными описаниями НЛО. </w:t>
      </w:r>
      <w:r>
        <w:rPr>
          <w:i/>
          <w:sz w:val="24"/>
        </w:rPr>
        <w:t>496 стр., твердая обложка</w:t>
      </w:r>
    </w:p>
    <w:p>
      <w:pPr>
        <w:pStyle w:val="FR4"/>
        <w:spacing w:before="460" w:after="0"/>
        <w:jc w:val="left"/>
        <w:rPr>
          <w:sz w:val="24"/>
        </w:rPr>
      </w:pPr>
      <w:r>
        <w:rPr>
          <w:b w:val="false"/>
          <w:sz w:val="24"/>
        </w:rPr>
        <w:t>«Механистическая и немеханистическая наука»</w:t>
      </w:r>
    </w:p>
    <w:p>
      <w:pPr>
        <w:pStyle w:val="FR4"/>
        <w:spacing w:before="20" w:after="0"/>
        <w:jc w:val="left"/>
        <w:rPr>
          <w:sz w:val="24"/>
        </w:rPr>
      </w:pPr>
      <w:r>
        <w:drawing>
          <wp:anchor behindDoc="0" distT="0" distB="0" distL="114935" distR="114935" simplePos="0" locked="0" layoutInCell="0" allowOverlap="1" relativeHeight="9">
            <wp:simplePos x="0" y="0"/>
            <wp:positionH relativeFrom="column">
              <wp:posOffset>5056505</wp:posOffset>
            </wp:positionH>
            <wp:positionV relativeFrom="paragraph">
              <wp:posOffset>140970</wp:posOffset>
            </wp:positionV>
            <wp:extent cx="1069340" cy="1559560"/>
            <wp:effectExtent l="0" t="0" r="0" b="0"/>
            <wp:wrapTight wrapText="bothSides">
              <wp:wrapPolygon edited="0">
                <wp:start x="-192" y="0"/>
                <wp:lineTo x="-192" y="21466"/>
                <wp:lineTo x="21600" y="21466"/>
                <wp:lineTo x="21600" y="0"/>
                <wp:lineTo x="-19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34" t="-23" r="-34" b="-23"/>
                    <a:stretch>
                      <a:fillRect/>
                    </a:stretch>
                  </pic:blipFill>
                  <pic:spPr bwMode="auto">
                    <a:xfrm>
                      <a:off x="0" y="0"/>
                      <a:ext cx="1069340" cy="1559560"/>
                    </a:xfrm>
                    <a:prstGeom prst="rect">
                      <a:avLst/>
                    </a:prstGeom>
                  </pic:spPr>
                </pic:pic>
              </a:graphicData>
            </a:graphic>
          </wp:anchor>
        </w:drawing>
      </w:r>
      <w:r>
        <w:rPr>
          <w:sz w:val="24"/>
        </w:rPr>
        <w:t>Исследование природы сознания и формы</w:t>
      </w:r>
    </w:p>
    <w:p>
      <w:pPr>
        <w:pStyle w:val="Normal"/>
        <w:spacing w:lineRule="auto" w:line="240" w:before="300" w:after="0"/>
        <w:ind w:hanging="0"/>
        <w:jc w:val="left"/>
        <w:rPr>
          <w:sz w:val="24"/>
        </w:rPr>
      </w:pPr>
      <w:r>
        <w:rPr>
          <w:b/>
          <w:sz w:val="24"/>
        </w:rPr>
        <w:t>Ричард Томпсон</w:t>
      </w:r>
    </w:p>
    <w:p>
      <w:pPr>
        <w:pStyle w:val="Normal"/>
        <w:spacing w:before="220" w:after="0"/>
        <w:ind w:hanging="0"/>
        <w:rPr>
          <w:sz w:val="24"/>
        </w:rPr>
      </w:pPr>
      <w:r>
        <w:rPr>
          <w:sz w:val="24"/>
        </w:rPr>
        <w:t>Книга представляет собой глубокий, тща</w:t>
        <w:softHyphen/>
        <w:t>тельно проработанный и хорошо аргу</w:t>
        <w:softHyphen/>
        <w:t>ментированный критический анализ со</w:t>
        <w:softHyphen/>
        <w:t>временной научной методологии.</w:t>
      </w:r>
    </w:p>
    <w:p>
      <w:pPr>
        <w:pStyle w:val="Normal"/>
        <w:ind w:firstLine="320"/>
        <w:rPr>
          <w:sz w:val="24"/>
        </w:rPr>
      </w:pPr>
      <w:r>
        <w:rPr>
          <w:sz w:val="24"/>
        </w:rPr>
        <w:t>Привлекая большой массив фактиче</w:t>
        <w:softHyphen/>
        <w:t>ского материала, автор утверждает, что 1 истинно научная теория совсем необяза-</w:t>
      </w:r>
      <w:r>
        <w:rPr>
          <w:sz w:val="24"/>
          <w:vertAlign w:val="superscript"/>
        </w:rPr>
        <w:t>й</w:t>
      </w:r>
      <w:r>
        <w:rPr>
          <w:sz w:val="24"/>
        </w:rPr>
        <w:t xml:space="preserve"> тельно должна быть механистической, и предлагает </w:t>
      </w:r>
      <w:r>
        <w:rPr>
          <w:i/>
          <w:sz w:val="24"/>
        </w:rPr>
        <w:t>ш-.</w:t>
      </w:r>
      <w:r>
        <w:rPr>
          <w:sz w:val="24"/>
        </w:rPr>
        <w:t xml:space="preserve"> идологию немеханистической науки, кото</w:t>
        <w:softHyphen/>
        <w:t>рая не только дополняет науку механистическую, но и от</w:t>
        <w:softHyphen/>
        <w:t xml:space="preserve">крывает новые горизонты научного познания реальности. </w:t>
      </w:r>
      <w:r>
        <w:rPr>
          <w:i/>
          <w:sz w:val="24"/>
        </w:rPr>
        <w:t>304 стр., мягкая обложка</w:t>
      </w:r>
    </w:p>
    <w:p>
      <w:pPr>
        <w:pStyle w:val="FR4"/>
        <w:spacing w:before="0" w:after="0"/>
        <w:jc w:val="left"/>
        <w:rPr>
          <w:b w:val="false"/>
          <w:b w:val="false"/>
          <w:sz w:val="24"/>
        </w:rPr>
      </w:pPr>
      <w:r>
        <w:rPr>
          <w:b w:val="false"/>
          <w:sz w:val="24"/>
        </w:rPr>
      </w:r>
    </w:p>
    <w:p>
      <w:pPr>
        <w:pStyle w:val="FR4"/>
        <w:spacing w:before="460" w:after="0"/>
        <w:jc w:val="left"/>
        <w:rPr>
          <w:b w:val="false"/>
          <w:b w:val="false"/>
          <w:sz w:val="22"/>
        </w:rPr>
      </w:pPr>
      <w:r>
        <w:rPr>
          <w:b w:val="false"/>
          <w:sz w:val="22"/>
        </w:rPr>
      </w:r>
      <w:r>
        <w:br w:type="page"/>
      </w:r>
    </w:p>
    <w:p>
      <w:pPr>
        <w:pStyle w:val="FR4"/>
        <w:spacing w:before="460" w:after="0"/>
        <w:jc w:val="left"/>
        <w:rPr>
          <w:sz w:val="24"/>
        </w:rPr>
      </w:pPr>
      <w:r>
        <w:drawing>
          <wp:anchor behindDoc="1" distT="0" distB="0" distL="114935" distR="114935" simplePos="0" locked="0" layoutInCell="0" allowOverlap="1" relativeHeight="5">
            <wp:simplePos x="0" y="0"/>
            <wp:positionH relativeFrom="column">
              <wp:posOffset>20320</wp:posOffset>
            </wp:positionH>
            <wp:positionV relativeFrom="paragraph">
              <wp:posOffset>204470</wp:posOffset>
            </wp:positionV>
            <wp:extent cx="1077595" cy="1608455"/>
            <wp:effectExtent l="0" t="0" r="0" b="0"/>
            <wp:wrapTight wrapText="bothSides">
              <wp:wrapPolygon edited="0">
                <wp:start x="-190" y="0"/>
                <wp:lineTo x="-190" y="21466"/>
                <wp:lineTo x="21591" y="21466"/>
                <wp:lineTo x="21591" y="0"/>
                <wp:lineTo x="-190"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33" t="-22" r="-33" b="-22"/>
                    <a:stretch>
                      <a:fillRect/>
                    </a:stretch>
                  </pic:blipFill>
                  <pic:spPr bwMode="auto">
                    <a:xfrm>
                      <a:off x="0" y="0"/>
                      <a:ext cx="1077595" cy="1608455"/>
                    </a:xfrm>
                    <a:prstGeom prst="rect">
                      <a:avLst/>
                    </a:prstGeom>
                  </pic:spPr>
                </pic:pic>
              </a:graphicData>
            </a:graphic>
          </wp:anchor>
        </w:drawing>
      </w:r>
      <w:r>
        <w:rPr>
          <w:b w:val="false"/>
          <w:sz w:val="24"/>
        </w:rPr>
        <w:t>«Лидер новой эпохи»</w:t>
      </w:r>
    </w:p>
    <w:p>
      <w:pPr>
        <w:pStyle w:val="FR4"/>
        <w:spacing w:lineRule="auto" w:line="278" w:before="0" w:after="0"/>
        <w:jc w:val="left"/>
        <w:rPr>
          <w:sz w:val="24"/>
        </w:rPr>
      </w:pPr>
      <w:r>
        <w:rPr>
          <w:sz w:val="24"/>
        </w:rPr>
        <w:t xml:space="preserve">Метафизический взгляд на проблемы руководства                    </w:t>
      </w:r>
    </w:p>
    <w:p>
      <w:pPr>
        <w:pStyle w:val="Normal"/>
        <w:spacing w:lineRule="auto" w:line="240" w:before="40" w:after="0"/>
        <w:ind w:hanging="0"/>
        <w:jc w:val="right"/>
        <w:rPr>
          <w:sz w:val="24"/>
        </w:rPr>
      </w:pPr>
      <w:r>
        <w:rPr>
          <w:sz w:val="24"/>
        </w:rPr>
        <w:t>Джон</w:t>
      </w:r>
      <w:r>
        <w:rPr>
          <w:b/>
          <w:sz w:val="24"/>
        </w:rPr>
        <w:t xml:space="preserve"> Фэйворс</w:t>
      </w:r>
    </w:p>
    <w:p>
      <w:pPr>
        <w:pStyle w:val="Normal"/>
        <w:spacing w:before="220" w:after="0"/>
        <w:ind w:hanging="0"/>
        <w:rPr/>
      </w:pPr>
      <w:r>
        <w:rPr>
          <w:sz w:val="24"/>
        </w:rPr>
        <w:t>Психолог</w:t>
      </w:r>
      <w:r>
        <w:rPr>
          <w:b/>
          <w:sz w:val="24"/>
        </w:rPr>
        <w:t xml:space="preserve"> </w:t>
      </w:r>
      <w:r>
        <w:rPr>
          <w:sz w:val="24"/>
        </w:rPr>
        <w:t>по образованию, Д. Фэйворс занимался научными исследованиями в области политики, африканистики, индологии. Кроме того, специализировался в международном праве. Будучи специалистом в области международных отношений и методов разрешения конфликтов, Д. Фэйворс постоянно разъезжает по всему миру, консультирует по различным духовным вопросам высокопоставленных сотрудников ООН, мировых знаменитостей, руководителей нескольких государств</w:t>
      </w:r>
    </w:p>
    <w:p>
      <w:pPr>
        <w:pStyle w:val="Normal"/>
        <w:spacing w:lineRule="auto" w:line="240"/>
        <w:ind w:firstLine="320"/>
        <w:rPr/>
      </w:pPr>
      <w:r>
        <w:rPr>
          <w:sz w:val="24"/>
        </w:rPr>
        <w:t>«Лидер новой эпохи» — это руководство для всех тех, кто стремится к духовному росту, к роли лидера, обладающего духовным сознанием, способного достичь гораздо больше, нежели окружающие в своей массе. Ключ к успеху на этом поприще лежит в глубокой, всесторонней транс</w:t>
        <w:softHyphen/>
        <w:t>формации личности. Люди, о которых идет речь, знают, как устранить препятствия к осуществлению собственных идей и планов и при этом не навредить ближнему своему.</w:t>
      </w:r>
    </w:p>
    <w:p>
      <w:pPr>
        <w:pStyle w:val="Normal"/>
        <w:spacing w:lineRule="auto" w:line="240" w:before="20" w:after="0"/>
        <w:ind w:firstLine="320"/>
        <w:rPr>
          <w:sz w:val="24"/>
        </w:rPr>
      </w:pPr>
      <w:r>
        <w:rPr>
          <w:i/>
          <w:sz w:val="24"/>
        </w:rPr>
        <w:t>300 стр., мягкая обложка</w:t>
      </w:r>
    </w:p>
    <w:p>
      <w:pPr>
        <w:pStyle w:val="FR4"/>
        <w:spacing w:before="660" w:after="0"/>
        <w:jc w:val="left"/>
        <w:rPr>
          <w:b w:val="false"/>
          <w:b w:val="false"/>
        </w:rPr>
      </w:pPr>
      <w:r>
        <w:rPr>
          <w:b w:val="false"/>
        </w:rPr>
        <w:t>«Духовный воин»</w:t>
      </w:r>
    </w:p>
    <w:p>
      <w:pPr>
        <w:pStyle w:val="FR4"/>
        <w:spacing w:lineRule="auto" w:line="559" w:before="0" w:after="0"/>
        <w:rPr>
          <w:sz w:val="24"/>
        </w:rPr>
      </w:pPr>
      <w:r>
        <w:drawing>
          <wp:anchor behindDoc="0" distT="0" distB="0" distL="114935" distR="114935" simplePos="0" locked="0" layoutInCell="0" allowOverlap="1" relativeHeight="8">
            <wp:simplePos x="0" y="0"/>
            <wp:positionH relativeFrom="column">
              <wp:posOffset>5056505</wp:posOffset>
            </wp:positionH>
            <wp:positionV relativeFrom="paragraph">
              <wp:posOffset>375285</wp:posOffset>
            </wp:positionV>
            <wp:extent cx="1069340" cy="1608455"/>
            <wp:effectExtent l="0" t="0" r="0" b="0"/>
            <wp:wrapTight wrapText="bothSides">
              <wp:wrapPolygon edited="0">
                <wp:start x="-192" y="0"/>
                <wp:lineTo x="-192" y="21469"/>
                <wp:lineTo x="21600" y="21469"/>
                <wp:lineTo x="21600" y="0"/>
                <wp:lineTo x="-192"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34" t="-22" r="-34" b="-22"/>
                    <a:stretch>
                      <a:fillRect/>
                    </a:stretch>
                  </pic:blipFill>
                  <pic:spPr bwMode="auto">
                    <a:xfrm>
                      <a:off x="0" y="0"/>
                      <a:ext cx="1069340" cy="1608455"/>
                    </a:xfrm>
                    <a:prstGeom prst="rect">
                      <a:avLst/>
                    </a:prstGeom>
                  </pic:spPr>
                </pic:pic>
              </a:graphicData>
            </a:graphic>
          </wp:anchor>
        </w:drawing>
      </w:r>
      <w:r>
        <w:rPr>
          <w:sz w:val="24"/>
        </w:rPr>
        <w:t xml:space="preserve">Духовные истины в психических явлениях </w:t>
      </w:r>
      <w:r>
        <w:rPr>
          <w:b w:val="false"/>
          <w:sz w:val="24"/>
        </w:rPr>
        <w:t>Джон Фэйворс</w:t>
      </w:r>
    </w:p>
    <w:p>
      <w:pPr>
        <w:pStyle w:val="Normal"/>
        <w:spacing w:lineRule="auto" w:line="240" w:before="360" w:after="0"/>
        <w:ind w:hanging="0"/>
        <w:rPr/>
      </w:pPr>
      <w:r>
        <w:rPr>
          <w:sz w:val="24"/>
        </w:rPr>
        <w:t>В книге представлен универсальный под</w:t>
        <w:softHyphen/>
        <w:t>ход к религии и духовному совершенство</w:t>
        <w:softHyphen/>
        <w:t>ванию, подход, при котором автор пытает</w:t>
        <w:softHyphen/>
        <w:t>ся объединить основные духовные традиции. В основе ее лежит философия, почерпнутая из индийской вайшнавской традиции. Однако в первую очередь книга адресована людям других традиций, та</w:t>
        <w:softHyphen/>
        <w:t>ких как христианство и ислам, мистические школы Древнего Египта, африканский спиритуализм, а также многие сверхъ</w:t>
        <w:softHyphen/>
        <w:t>естественные и квазисверхъестественные проявления "</w:t>
      </w:r>
      <w:r>
        <w:rPr>
          <w:sz w:val="24"/>
          <w:lang w:val="en-US"/>
        </w:rPr>
        <w:t>New</w:t>
      </w:r>
      <w:r>
        <w:rPr>
          <w:sz w:val="24"/>
        </w:rPr>
        <w:t xml:space="preserve"> </w:t>
      </w:r>
      <w:r>
        <w:rPr>
          <w:sz w:val="24"/>
          <w:lang w:val="en-US"/>
        </w:rPr>
        <w:t>age</w:t>
      </w:r>
      <w:r>
        <w:rPr>
          <w:i/>
          <w:sz w:val="24"/>
        </w:rPr>
        <w:t>". (176 стр., мягкая обложка)</w:t>
      </w:r>
    </w:p>
    <w:p>
      <w:pPr>
        <w:pStyle w:val="FR4"/>
        <w:spacing w:before="0" w:after="0"/>
        <w:rPr>
          <w:b w:val="false"/>
          <w:b w:val="false"/>
          <w:sz w:val="22"/>
        </w:rPr>
      </w:pPr>
      <w:r>
        <w:rPr>
          <w:b w:val="false"/>
          <w:sz w:val="22"/>
        </w:rPr>
      </w:r>
    </w:p>
    <w:p>
      <w:pPr>
        <w:pStyle w:val="FR4"/>
        <w:spacing w:before="0" w:after="0"/>
        <w:rPr>
          <w:b w:val="false"/>
          <w:b w:val="false"/>
          <w:sz w:val="22"/>
        </w:rPr>
      </w:pPr>
      <w:r>
        <w:rPr>
          <w:b w:val="false"/>
          <w:sz w:val="22"/>
        </w:rPr>
      </w:r>
    </w:p>
    <w:p>
      <w:pPr>
        <w:pStyle w:val="FR4"/>
        <w:spacing w:before="0" w:after="0"/>
        <w:rPr>
          <w:b w:val="false"/>
          <w:b w:val="false"/>
          <w:sz w:val="22"/>
        </w:rPr>
      </w:pPr>
      <w:r>
        <w:rPr>
          <w:b w:val="false"/>
          <w:sz w:val="22"/>
        </w:rPr>
      </w:r>
    </w:p>
    <w:p>
      <w:pPr>
        <w:pStyle w:val="FR4"/>
        <w:spacing w:before="0" w:after="0"/>
        <w:rPr>
          <w:b w:val="false"/>
          <w:b w:val="false"/>
          <w:sz w:val="22"/>
        </w:rPr>
      </w:pPr>
      <w:r>
        <w:rPr>
          <w:b w:val="false"/>
          <w:sz w:val="22"/>
        </w:rPr>
      </w:r>
    </w:p>
    <w:p>
      <w:pPr>
        <w:pStyle w:val="FR4"/>
        <w:spacing w:before="0" w:after="0"/>
        <w:rPr>
          <w:b w:val="false"/>
          <w:b w:val="false"/>
          <w:sz w:val="22"/>
          <w:lang w:val="en-US" w:eastAsia="en-US"/>
        </w:rPr>
      </w:pPr>
      <w:r>
        <w:rPr>
          <w:b w:val="false"/>
          <w:sz w:val="22"/>
          <w:lang w:val="en-US" w:eastAsia="en-US"/>
        </w:rPr>
        <w:drawing>
          <wp:anchor behindDoc="0" distT="0" distB="0" distL="114935" distR="114935" simplePos="0" locked="0" layoutInCell="0" allowOverlap="1" relativeHeight="7">
            <wp:simplePos x="0" y="0"/>
            <wp:positionH relativeFrom="column">
              <wp:posOffset>-48895</wp:posOffset>
            </wp:positionH>
            <wp:positionV relativeFrom="paragraph">
              <wp:posOffset>132080</wp:posOffset>
            </wp:positionV>
            <wp:extent cx="1077595" cy="1608455"/>
            <wp:effectExtent l="0" t="0" r="0" b="0"/>
            <wp:wrapTight wrapText="bothSides">
              <wp:wrapPolygon edited="0">
                <wp:start x="-190" y="0"/>
                <wp:lineTo x="-190" y="21466"/>
                <wp:lineTo x="21591" y="21466"/>
                <wp:lineTo x="21591" y="0"/>
                <wp:lineTo x="-190"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33" t="-22" r="-33" b="-22"/>
                    <a:stretch>
                      <a:fillRect/>
                    </a:stretch>
                  </pic:blipFill>
                  <pic:spPr bwMode="auto">
                    <a:xfrm>
                      <a:off x="0" y="0"/>
                      <a:ext cx="1077595" cy="1608455"/>
                    </a:xfrm>
                    <a:prstGeom prst="rect">
                      <a:avLst/>
                    </a:prstGeom>
                  </pic:spPr>
                </pic:pic>
              </a:graphicData>
            </a:graphic>
          </wp:anchor>
        </w:drawing>
      </w:r>
    </w:p>
    <w:p>
      <w:pPr>
        <w:pStyle w:val="FR4"/>
        <w:spacing w:before="0" w:after="0"/>
        <w:rPr>
          <w:sz w:val="24"/>
        </w:rPr>
      </w:pPr>
      <w:r>
        <w:rPr>
          <w:b w:val="false"/>
          <w:sz w:val="24"/>
        </w:rPr>
        <w:t>«Кришнаиты в России:</w:t>
      </w:r>
    </w:p>
    <w:p>
      <w:pPr>
        <w:pStyle w:val="FR4"/>
        <w:spacing w:before="0" w:after="0"/>
        <w:rPr>
          <w:sz w:val="24"/>
        </w:rPr>
      </w:pPr>
      <w:r>
        <w:rPr>
          <w:b w:val="false"/>
          <w:sz w:val="24"/>
        </w:rPr>
        <w:t>правда и вымысел»</w:t>
      </w:r>
    </w:p>
    <w:p>
      <w:pPr>
        <w:pStyle w:val="Normal"/>
        <w:spacing w:lineRule="auto" w:line="240" w:before="100" w:after="0"/>
        <w:ind w:hanging="0"/>
        <w:jc w:val="right"/>
        <w:rPr>
          <w:sz w:val="24"/>
        </w:rPr>
      </w:pPr>
      <w:r>
        <w:rPr>
          <w:b/>
          <w:sz w:val="24"/>
        </w:rPr>
        <w:t>С.И.Иваненко</w:t>
      </w:r>
    </w:p>
    <w:p>
      <w:pPr>
        <w:pStyle w:val="Normal"/>
        <w:spacing w:lineRule="auto" w:line="240" w:before="120" w:after="0"/>
        <w:ind w:hanging="0"/>
        <w:rPr>
          <w:sz w:val="24"/>
        </w:rPr>
      </w:pPr>
      <w:r>
        <w:rPr>
          <w:sz w:val="24"/>
        </w:rPr>
        <w:t>Религиовед, кандидат философских наук, автор справочника «Религиозные объеди</w:t>
        <w:softHyphen/>
        <w:t>нения Российской Федерации».</w:t>
      </w:r>
    </w:p>
    <w:p>
      <w:pPr>
        <w:pStyle w:val="Normal"/>
        <w:spacing w:lineRule="auto" w:line="240"/>
        <w:ind w:firstLine="300"/>
        <w:rPr/>
      </w:pPr>
      <w:r>
        <w:rPr>
          <w:sz w:val="24"/>
        </w:rPr>
        <w:t>Сборник адресован всем интересую</w:t>
        <w:softHyphen/>
        <w:t>щимся современной религиозной ситуа</w:t>
        <w:softHyphen/>
        <w:t>цией в России. В нем освещаются пробле</w:t>
        <w:softHyphen/>
        <w:t>мы обеспечения свободы совести и гармоничных межконфессиональных отношений на примере Общества со</w:t>
        <w:softHyphen/>
        <w:t>знания Кришны. Отличительной чертой книги является ее документальность. Большинство документов публикуются впервые. В основу издания положены материалы двух мос</w:t>
        <w:softHyphen/>
        <w:t>ковских судебных процессов, вызвавших широкий резонанс в обществе.</w:t>
      </w:r>
    </w:p>
    <w:p>
      <w:pPr>
        <w:pStyle w:val="FR4"/>
        <w:spacing w:before="20" w:after="0"/>
        <w:ind w:firstLine="300"/>
        <w:rPr>
          <w:b w:val="false"/>
          <w:b w:val="false"/>
          <w:sz w:val="24"/>
        </w:rPr>
      </w:pPr>
      <w:r>
        <w:rPr>
          <w:b w:val="false"/>
          <w:sz w:val="24"/>
        </w:rPr>
        <w:t xml:space="preserve">296 </w:t>
      </w:r>
      <w:r>
        <w:rPr>
          <w:b w:val="false"/>
          <w:i/>
          <w:sz w:val="24"/>
        </w:rPr>
        <w:t>стр., мягкая обложка</w:t>
      </w:r>
      <w:r>
        <w:br w:type="page"/>
      </w:r>
    </w:p>
    <w:p>
      <w:pPr>
        <w:pStyle w:val="Heading1"/>
        <w:ind w:firstLine="567"/>
        <w:rPr/>
      </w:pPr>
      <w:r>
        <w:rPr/>
        <w:t>«Встреча с Господом Вселенной»</w:t>
      </w:r>
    </w:p>
    <w:p>
      <w:pPr>
        <w:pStyle w:val="Heading1"/>
        <w:ind w:firstLine="567"/>
        <w:rPr>
          <w:b/>
          <w:b/>
        </w:rPr>
      </w:pPr>
      <w:r>
        <w:drawing>
          <wp:anchor behindDoc="0" distT="0" distB="0" distL="114935" distR="114935" simplePos="0" locked="0" layoutInCell="0" allowOverlap="1" relativeHeight="6">
            <wp:simplePos x="0" y="0"/>
            <wp:positionH relativeFrom="column">
              <wp:posOffset>20320</wp:posOffset>
            </wp:positionH>
            <wp:positionV relativeFrom="paragraph">
              <wp:posOffset>98425</wp:posOffset>
            </wp:positionV>
            <wp:extent cx="1045210" cy="1591945"/>
            <wp:effectExtent l="0" t="0" r="0" b="0"/>
            <wp:wrapTight wrapText="bothSides">
              <wp:wrapPolygon edited="0">
                <wp:start x="-196" y="0"/>
                <wp:lineTo x="-196" y="21466"/>
                <wp:lineTo x="21600" y="21466"/>
                <wp:lineTo x="21600" y="0"/>
                <wp:lineTo x="-196"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34" t="-23" r="-34" b="-23"/>
                    <a:stretch>
                      <a:fillRect/>
                    </a:stretch>
                  </pic:blipFill>
                  <pic:spPr bwMode="auto">
                    <a:xfrm>
                      <a:off x="0" y="0"/>
                      <a:ext cx="1045210" cy="1591945"/>
                    </a:xfrm>
                    <a:prstGeom prst="rect">
                      <a:avLst/>
                    </a:prstGeom>
                  </pic:spPr>
                </pic:pic>
              </a:graphicData>
            </a:graphic>
          </wp:anchor>
        </w:drawing>
      </w:r>
      <w:r>
        <w:rPr>
          <w:b/>
        </w:rPr>
        <w:t>Равиндра Сварупа Дас</w:t>
      </w:r>
    </w:p>
    <w:p>
      <w:pPr>
        <w:pStyle w:val="Normal"/>
        <w:spacing w:before="220" w:after="0"/>
        <w:ind w:hanging="0"/>
        <w:rPr>
          <w:sz w:val="24"/>
        </w:rPr>
      </w:pPr>
      <w:r>
        <w:rPr>
          <w:sz w:val="24"/>
        </w:rPr>
        <w:t>Имеет ученую степень доктора наук и яв</w:t>
        <w:softHyphen/>
        <w:t>ляется профессором религиоведения Темплского университета. Получил посвя</w:t>
        <w:softHyphen/>
        <w:t>щение в ИСККОН от Шрилы Прабхупады в 1971 г. Член управляющего органа ИСККОН Джи-Би-Си с 1987 года. В настоящее время — президент храма ИСККОН в Фи</w:t>
        <w:softHyphen/>
        <w:t>ладельфии и инициирующий гуру.</w:t>
      </w:r>
    </w:p>
    <w:p>
      <w:pPr>
        <w:pStyle w:val="Normal"/>
        <w:spacing w:lineRule="auto" w:line="240"/>
        <w:ind w:firstLine="320"/>
        <w:rPr>
          <w:sz w:val="24"/>
        </w:rPr>
      </w:pPr>
      <w:r>
        <w:rPr>
          <w:sz w:val="24"/>
        </w:rPr>
        <w:t>В настоящий сборник вошли 13 очерков , написанных с 1978 по 1983 год, такие как «Целибат: изощренная пытка или "да", сказанное Богу?», «Как я спасся от "Спасения"», «Встреча с Господом Вселенной» и другие.</w:t>
      </w:r>
    </w:p>
    <w:p>
      <w:pPr>
        <w:pStyle w:val="Normal"/>
        <w:spacing w:lineRule="auto" w:line="240" w:before="20" w:after="0"/>
        <w:ind w:firstLine="320"/>
        <w:rPr>
          <w:sz w:val="24"/>
        </w:rPr>
      </w:pPr>
      <w:r>
        <w:rPr>
          <w:i/>
          <w:sz w:val="24"/>
        </w:rPr>
        <w:t>125 стр., мягкая обложка</w:t>
      </w:r>
    </w:p>
    <w:p>
      <w:pPr>
        <w:pStyle w:val="FR4"/>
        <w:spacing w:lineRule="auto" w:line="218" w:before="220" w:after="0"/>
        <w:ind w:right="2400" w:hanging="0"/>
        <w:jc w:val="left"/>
        <w:rPr>
          <w:b w:val="false"/>
          <w:b w:val="false"/>
          <w:sz w:val="22"/>
        </w:rPr>
      </w:pPr>
      <w:r>
        <w:rPr>
          <w:b w:val="false"/>
          <w:sz w:val="22"/>
        </w:rPr>
      </w:r>
    </w:p>
    <w:p>
      <w:pPr>
        <w:pStyle w:val="FR4"/>
        <w:spacing w:lineRule="auto" w:line="218" w:before="220" w:after="0"/>
        <w:ind w:right="2400" w:hanging="0"/>
        <w:jc w:val="left"/>
        <w:rPr>
          <w:sz w:val="24"/>
        </w:rPr>
      </w:pPr>
      <w:r>
        <w:rPr>
          <w:b w:val="false"/>
          <w:sz w:val="24"/>
        </w:rPr>
        <w:t>«Трансцендентный дневник» В 4-х томах. Том 1.</w:t>
      </w:r>
    </w:p>
    <w:p>
      <w:pPr>
        <w:pStyle w:val="Normal"/>
        <w:spacing w:lineRule="auto" w:line="240" w:before="80" w:after="0"/>
        <w:ind w:hanging="0"/>
        <w:jc w:val="left"/>
        <w:rPr/>
      </w:pPr>
      <w:r>
        <w:drawing>
          <wp:anchor behindDoc="1" distT="0" distB="0" distL="114935" distR="114935" simplePos="0" locked="0" layoutInCell="0" allowOverlap="1" relativeHeight="4">
            <wp:simplePos x="0" y="0"/>
            <wp:positionH relativeFrom="column">
              <wp:posOffset>4904105</wp:posOffset>
            </wp:positionH>
            <wp:positionV relativeFrom="paragraph">
              <wp:posOffset>115570</wp:posOffset>
            </wp:positionV>
            <wp:extent cx="1069340" cy="1591945"/>
            <wp:effectExtent l="0" t="0" r="0" b="0"/>
            <wp:wrapTight wrapText="bothSides">
              <wp:wrapPolygon edited="0">
                <wp:start x="-192" y="0"/>
                <wp:lineTo x="-192" y="21465"/>
                <wp:lineTo x="21600" y="21465"/>
                <wp:lineTo x="21600" y="0"/>
                <wp:lineTo x="-192"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34" t="-23" r="-34" b="-23"/>
                    <a:stretch>
                      <a:fillRect/>
                    </a:stretch>
                  </pic:blipFill>
                  <pic:spPr bwMode="auto">
                    <a:xfrm>
                      <a:off x="0" y="0"/>
                      <a:ext cx="1069340" cy="1591945"/>
                    </a:xfrm>
                    <a:prstGeom prst="rect">
                      <a:avLst/>
                    </a:prstGeom>
                  </pic:spPr>
                </pic:pic>
              </a:graphicData>
            </a:graphic>
          </wp:anchor>
        </w:drawing>
      </w:r>
      <w:r>
        <w:rPr>
          <w:sz w:val="24"/>
        </w:rPr>
        <w:t>Хари</w:t>
      </w:r>
      <w:r>
        <w:rPr>
          <w:b/>
          <w:sz w:val="24"/>
        </w:rPr>
        <w:t xml:space="preserve"> Шаури</w:t>
      </w:r>
      <w:r>
        <w:rPr>
          <w:sz w:val="24"/>
        </w:rPr>
        <w:t xml:space="preserve"> Дас</w:t>
      </w:r>
    </w:p>
    <w:p>
      <w:pPr>
        <w:pStyle w:val="Normal"/>
        <w:spacing w:before="160" w:after="0"/>
        <w:ind w:hanging="0"/>
        <w:rPr>
          <w:sz w:val="24"/>
        </w:rPr>
      </w:pPr>
      <w:r>
        <w:rPr>
          <w:sz w:val="24"/>
        </w:rPr>
        <w:t>Получил посвящение в ученики от А. Ч. Бхактиведанты Свами Прабхупады в 1972 году в Сиднее. В ноябре 1975 года он присоединился к группе сопровождения Шрилы Прабхупады, оставаясь личным слугой Его Божественной Милости в те</w:t>
        <w:softHyphen/>
        <w:t>чение 16 месяцев. С марта 1977 года в те</w:t>
        <w:softHyphen/>
        <w:t>чение семи лет исполнял обязанности представителя Джи-Би-Си в Австралии, Новой Зеландии и Индонезии. В настоящее время живет в США и работает над следующими тома</w:t>
        <w:softHyphen/>
        <w:t>ми «Трансцендентного дневника».</w:t>
      </w:r>
    </w:p>
    <w:p>
      <w:pPr>
        <w:pStyle w:val="TextBodyIndent"/>
        <w:rPr/>
      </w:pPr>
      <w:r>
        <w:rPr/>
        <w:t>Эта книга — скромная попытка привлечь внимание читате</w:t>
        <w:softHyphen/>
        <w:t>лей к величию Шрилы Прабхупады, его личности и учению. Достоверный рассказ о событиях, свидетелем которых стал автор.</w:t>
      </w:r>
    </w:p>
    <w:p>
      <w:pPr>
        <w:pStyle w:val="Normal"/>
        <w:spacing w:lineRule="auto" w:line="240" w:before="40" w:after="0"/>
        <w:ind w:firstLine="320"/>
        <w:rPr>
          <w:sz w:val="24"/>
        </w:rPr>
      </w:pPr>
      <w:r>
        <w:rPr>
          <w:i/>
          <w:sz w:val="24"/>
        </w:rPr>
        <w:t>560 стр., твердая обложка, 60 фотографий</w:t>
      </w:r>
    </w:p>
    <w:p>
      <w:pPr>
        <w:pStyle w:val="2"/>
        <w:rPr>
          <w:sz w:val="24"/>
        </w:rPr>
      </w:pPr>
      <w:r>
        <w:rPr>
          <w:sz w:val="24"/>
        </w:rPr>
      </w:r>
    </w:p>
    <w:sectPr>
      <w:headerReference w:type="default" r:id="rId20"/>
      <w:headerReference w:type="first" r:id="rId21"/>
      <w:footnotePr>
        <w:numFmt w:val="decimal"/>
      </w:footnotePr>
      <w:type w:val="nextPage"/>
      <w:pgSz w:w="11906" w:h="16820"/>
      <w:pgMar w:left="1418" w:right="851" w:gutter="0" w:header="51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59" w:before="220" w:after="0"/>
        <w:ind w:firstLine="567"/>
        <w:jc w:val="left"/>
        <w:rPr/>
      </w:pPr>
      <w:r>
        <w:rPr>
          <w:rStyle w:val="FootnoteCharacters"/>
        </w:rPr>
        <w:t></w:t>
      </w:r>
      <w:r>
        <w:rPr/>
        <w:t xml:space="preserve"> </w:t>
      </w:r>
      <w:r>
        <w:rPr>
          <w:b/>
          <w:sz w:val="24"/>
        </w:rPr>
        <w:t>Прим. переводчика:</w:t>
      </w:r>
      <w:r>
        <w:rPr>
          <w:sz w:val="24"/>
        </w:rPr>
        <w:t xml:space="preserve"> Цит. по изданию Библии Московской Патриархии.</w:t>
      </w:r>
    </w:p>
    <w:p>
      <w:pPr>
        <w:pStyle w:val="Footnote"/>
        <w:rPr>
          <w:sz w:val="24"/>
        </w:rPr>
      </w:pPr>
      <w:r>
        <w:rPr>
          <w:sz w:val="24"/>
        </w:rPr>
      </w:r>
    </w:p>
  </w:footnote>
  <w:footnote w:id="3">
    <w:p>
      <w:pPr>
        <w:pStyle w:val="Normal"/>
        <w:spacing w:before="220" w:after="0"/>
        <w:ind w:hanging="0"/>
        <w:rPr/>
      </w:pPr>
      <w:r>
        <w:rPr>
          <w:rStyle w:val="FootnoteCharacters"/>
        </w:rPr>
        <w:t></w:t>
      </w:r>
      <w:r>
        <w:rPr/>
        <w:t xml:space="preserve"> </w:t>
      </w:r>
      <w:r>
        <w:rPr>
          <w:b/>
          <w:sz w:val="18"/>
        </w:rPr>
        <w:t xml:space="preserve">Прим. переводчика: </w:t>
      </w:r>
      <w:r>
        <w:rPr>
          <w:b/>
          <w:i/>
          <w:sz w:val="18"/>
        </w:rPr>
        <w:t>Вьясасана</w:t>
      </w:r>
      <w:r>
        <w:rPr>
          <w:i/>
          <w:sz w:val="18"/>
        </w:rPr>
        <w:t xml:space="preserve"> —</w:t>
      </w:r>
      <w:r>
        <w:rPr>
          <w:sz w:val="18"/>
        </w:rPr>
        <w:t xml:space="preserve"> букв. «сидение Вьясы» </w:t>
      </w:r>
      <w:r>
        <w:rPr>
          <w:i/>
          <w:sz w:val="18"/>
        </w:rPr>
        <w:t xml:space="preserve">(санскр.). </w:t>
      </w:r>
      <w:r>
        <w:rPr>
          <w:sz w:val="18"/>
        </w:rPr>
        <w:t>Возвышение, на котором по традиции восседает духовный учи</w:t>
        <w:softHyphen/>
        <w:t>тель в собрании ученико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4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4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927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92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927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927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567"/>
      <w:jc w:val="left"/>
      <w:outlineLvl w:val="0"/>
    </w:pPr>
    <w:rPr>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sz w:val="24"/>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540" w:after="0"/>
      <w:jc w:val="both"/>
    </w:pPr>
    <w:rPr>
      <w:rFonts w:ascii="Times New Roman" w:hAnsi="Times New Roman" w:eastAsia="Times New Roman" w:cs="Times New Roman"/>
      <w:color w:val="auto"/>
      <w:sz w:val="72"/>
      <w:szCs w:val="72"/>
      <w:lang w:val="ru-RU" w:bidi="ar-SA" w:eastAsia="zh-CN"/>
    </w:rPr>
  </w:style>
  <w:style w:type="paragraph" w:styleId="FR2">
    <w:name w:val="FR2"/>
    <w:qFormat/>
    <w:pPr>
      <w:widowControl w:val="false"/>
      <w:autoSpaceDE w:val="false"/>
      <w:bidi w:val="0"/>
      <w:spacing w:lineRule="auto" w:line="278"/>
      <w:ind w:left="320" w:right="200" w:hanging="0"/>
      <w:jc w:val="center"/>
    </w:pPr>
    <w:rPr>
      <w:rFonts w:ascii="Arial" w:hAnsi="Arial" w:eastAsia="Times New Roman" w:cs="Arial"/>
      <w:i/>
      <w:iCs/>
      <w:color w:val="auto"/>
      <w:sz w:val="44"/>
      <w:szCs w:val="44"/>
      <w:lang w:val="ru-RU" w:bidi="ar-SA" w:eastAsia="zh-CN"/>
    </w:rPr>
  </w:style>
  <w:style w:type="paragraph" w:styleId="FR3">
    <w:name w:val="FR3"/>
    <w:qFormat/>
    <w:pPr>
      <w:widowControl w:val="false"/>
      <w:autoSpaceDE w:val="false"/>
      <w:bidi w:val="0"/>
      <w:jc w:val="center"/>
    </w:pPr>
    <w:rPr>
      <w:rFonts w:ascii="Arial" w:hAnsi="Arial" w:eastAsia="Times New Roman" w:cs="Arial"/>
      <w:color w:val="auto"/>
      <w:sz w:val="36"/>
      <w:szCs w:val="36"/>
      <w:lang w:val="ru-RU" w:bidi="ar-SA" w:eastAsia="zh-CN"/>
    </w:rPr>
  </w:style>
  <w:style w:type="paragraph" w:styleId="FR4">
    <w:name w:val="FR4"/>
    <w:qFormat/>
    <w:pPr>
      <w:widowControl w:val="false"/>
      <w:autoSpaceDE w:val="false"/>
      <w:bidi w:val="0"/>
      <w:spacing w:before="280" w:after="0"/>
      <w:jc w:val="both"/>
    </w:pPr>
    <w:rPr>
      <w:rFonts w:ascii="Arial" w:hAnsi="Arial" w:eastAsia="Times New Roman" w:cs="Arial"/>
      <w:b/>
      <w:bCs/>
      <w:color w:val="auto"/>
      <w:sz w:val="28"/>
      <w:szCs w:val="28"/>
      <w:lang w:val="ru-RU" w:bidi="ar-SA" w:eastAsia="zh-CN"/>
    </w:rPr>
  </w:style>
  <w:style w:type="paragraph" w:styleId="FR5">
    <w:name w:val="FR5"/>
    <w:qFormat/>
    <w:pPr>
      <w:widowControl w:val="false"/>
      <w:autoSpaceDE w:val="false"/>
      <w:bidi w:val="0"/>
      <w:spacing w:lineRule="auto" w:line="300" w:before="420" w:after="0"/>
      <w:ind w:left="520" w:right="400" w:hanging="0"/>
      <w:jc w:val="center"/>
    </w:pPr>
    <w:rPr>
      <w:rFonts w:ascii="Arial" w:hAnsi="Arial" w:eastAsia="Times New Roman" w:cs="Arial"/>
      <w:b/>
      <w:bCs/>
      <w:color w:val="auto"/>
      <w:sz w:val="24"/>
      <w:szCs w:val="24"/>
      <w:lang w:val="ru-RU" w:bidi="ar-SA" w:eastAsia="zh-CN"/>
    </w:rPr>
  </w:style>
  <w:style w:type="paragraph" w:styleId="TextBodyIndent">
    <w:name w:val="Body Text Indent"/>
    <w:basedOn w:val="Normal"/>
    <w:pPr>
      <w:spacing w:lineRule="auto" w:line="240"/>
      <w:ind w:firstLine="300"/>
    </w:pPr>
    <w:rPr>
      <w:sz w:val="24"/>
    </w:rPr>
  </w:style>
  <w:style w:type="paragraph" w:styleId="2">
    <w:name w:val="Основной текст с отступом 2"/>
    <w:basedOn w:val="Normal"/>
    <w:qFormat/>
    <w:pPr>
      <w:spacing w:lineRule="auto" w:line="240"/>
      <w:ind w:firstLine="567"/>
    </w:pPr>
    <w:rPr>
      <w:sz w:val="24"/>
    </w:rPr>
  </w:style>
  <w:style w:type="paragraph" w:styleId="3">
    <w:name w:val="Основной текст с отступом 3"/>
    <w:basedOn w:val="Normal"/>
    <w:qFormat/>
    <w:pPr>
      <w:spacing w:lineRule="auto" w:line="240" w:before="18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header" Target="header8.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4:34:00Z</dcterms:created>
  <dc:creator>Дяченко</dc:creator>
  <dc:description/>
  <cp:keywords/>
  <dc:language>en-US</dc:language>
  <cp:lastModifiedBy>Alena-padawan</cp:lastModifiedBy>
  <cp:lastPrinted>2005-01-17T13:20:00Z</cp:lastPrinted>
  <dcterms:modified xsi:type="dcterms:W3CDTF">2007-07-25T15:15:00Z</dcterms:modified>
  <cp:revision>19</cp:revision>
  <dc:subject/>
  <dc:title/>
</cp:coreProperties>
</file>